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лазов В.И.   АФГАНСКАЯ АРЕНА. Авиац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979 год. </w:t>
      </w:r>
      <w:r>
        <w:rPr>
          <w:b/>
          <w:sz w:val="28"/>
          <w:szCs w:val="28"/>
        </w:rPr>
        <w:t>Аэродром Мазари-шариф, 393 уап, выпуск летчиков на Л-39</w:t>
      </w:r>
    </w:p>
    <w:p>
      <w:pPr>
        <w:pStyle w:val="Normal"/>
        <w:rPr/>
      </w:pPr>
      <w:r>
        <w:rPr/>
        <w:t>Часть 4. Курсанты-выпускники-летчики со своими командирами и инструкторами. Большая часть   этого выпуска погибла в последующие годы в боях с душм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3875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41295" cy="182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83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432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648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507990" cy="3665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65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уппа советников 393 уап. Справа  налево советник командира эскадрильи майор Сыромитько, советник старшего инженера полка Храмов, советник командира полка майор Пехотин, советник начальника АТЧ, переводчик Мирзоахмедов, советник замполита полка Тула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7510" cy="3651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мандир полка майор Азам и майор Пехотин беседуют с генералом Демидко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57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четный караул встречает важных гостей на территории авиационного гарнизона. Губернатор провинции Балх в  сопровождении командира полка майора Азама обходят строй почетного караула. </w:t>
      </w:r>
    </w:p>
    <w:p>
      <w:pPr>
        <w:pStyle w:val="Normal"/>
        <w:jc w:val="both"/>
        <w:rPr/>
      </w:pPr>
      <w:r>
        <w:rPr/>
        <w:t>Не избежал почестей и ав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657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44:00Z</dcterms:created>
  <dc:creator>Валерий</dc:creator>
  <dc:description/>
  <dc:language>en-US</dc:language>
  <cp:lastModifiedBy>Валерий</cp:lastModifiedBy>
  <dcterms:modified xsi:type="dcterms:W3CDTF">2007-05-02T18:14:00Z</dcterms:modified>
  <cp:revision>2</cp:revision>
  <dc:subject/>
  <dc:title>Аблазов В</dc:title>
</cp:coreProperties>
</file>