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лазов В.И. АФГАНСКАЯ АРЕНА. АВИАЦ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79 год.  Сентябрь – декабрь. Аэродром Баграм. Кабул.</w:t>
      </w:r>
    </w:p>
    <w:p>
      <w:pPr>
        <w:pStyle w:val="Normal"/>
        <w:rPr/>
      </w:pPr>
      <w:r>
        <w:rPr/>
        <w:t>Часть 2. Ноябрь. Баграм, 322 иап. Предварительная подготовка самолетов Миг-21 ведется совместно советскими и афганскими специалистами.</w:t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2751455" cy="3302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6531" r="-10" b="130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1455" cy="330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87975" cy="3667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58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79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97830" cy="3656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7830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06720" cy="36664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6720" cy="366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01640" cy="36664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1640" cy="366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3657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225" cy="36544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65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65445" cy="35388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29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5445" cy="353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13:23:00Z</dcterms:created>
  <dc:creator>Валерий</dc:creator>
  <dc:description/>
  <dc:language>en-US</dc:language>
  <cp:lastModifiedBy>Валерий</cp:lastModifiedBy>
  <dcterms:modified xsi:type="dcterms:W3CDTF">2007-04-30T13:24:00Z</dcterms:modified>
  <cp:revision>1</cp:revision>
  <dc:subject/>
  <dc:title>Аблазов В</dc:title>
</cp:coreProperties>
</file>