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лазов В.И. АФГАНСКАЯ АРЕНА. АВИ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79 год.  Сентябрь – декабрь. Аэродром Баграм. Кабул.</w:t>
      </w:r>
    </w:p>
    <w:p>
      <w:pPr>
        <w:pStyle w:val="Normal"/>
        <w:rPr/>
      </w:pPr>
      <w:r>
        <w:rPr/>
        <w:t>Часть 1. Сентябрь. Баграм, 355 апиб, группа советников и преподавателей Училища ВВС и ПВО ДРА знакомится с условиями эксплуатации самолетов Су-7БМК и Миг-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0980" cy="367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3" t="-10" r="195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62" t="-10" r="196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6720" cy="3559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2936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8305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3:22:00Z</dcterms:created>
  <dc:creator>Валерий</dc:creator>
  <dc:description/>
  <dc:language>en-US</dc:language>
  <cp:lastModifiedBy>Валерий</cp:lastModifiedBy>
  <dcterms:modified xsi:type="dcterms:W3CDTF">2007-05-02T18:16:00Z</dcterms:modified>
  <cp:revision>3</cp:revision>
  <dc:subject/>
  <dc:title>Аблазов В</dc:title>
</cp:coreProperties>
</file>