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ind w:firstLine="708"/>
        <w:rPr/>
      </w:pPr>
      <w:r>
        <w:rPr>
          <w:b/>
          <w:sz w:val="40"/>
          <w:szCs w:val="40"/>
        </w:rPr>
        <w:t xml:space="preserve">Питер. Начало действия 3-го закона. Первые полёты. </w:t>
      </w:r>
    </w:p>
    <w:p>
      <w:pPr>
        <w:pStyle w:val="Normal"/>
        <w:rPr>
          <w:b/>
          <w:b/>
          <w:sz w:val="32"/>
          <w:szCs w:val="32"/>
        </w:rPr>
      </w:pPr>
      <w:r>
        <w:rPr>
          <w:b/>
          <w:sz w:val="32"/>
          <w:szCs w:val="32"/>
        </w:rPr>
      </w:r>
    </w:p>
    <w:p>
      <w:pPr>
        <w:pStyle w:val="Normal"/>
        <w:rPr>
          <w:sz w:val="32"/>
          <w:szCs w:val="32"/>
        </w:rPr>
      </w:pPr>
      <w:r>
        <w:rPr>
          <w:sz w:val="32"/>
          <w:szCs w:val="32"/>
        </w:rPr>
        <w:t xml:space="preserve">Я всю свою жизнь летал во вторых эскадрильях, а тут в первую засунули. Вторая эскадрилья была международной, и я должен был ещё показать себя. Мой первый рейс был в Тюмень и первым Командиром был Никитич. Высокий и статный 50-ти с небольшим лет. Слухи о нём были не очень хорошими, но как мне сказали, что он любитель экономить топливо, а для меня это означало, что летать мы будем красиво. </w:t>
      </w:r>
    </w:p>
    <w:p>
      <w:pPr>
        <w:pStyle w:val="Normal"/>
        <w:rPr>
          <w:sz w:val="32"/>
          <w:szCs w:val="32"/>
        </w:rPr>
      </w:pPr>
      <w:r>
        <w:rPr>
          <w:sz w:val="32"/>
          <w:szCs w:val="32"/>
        </w:rPr>
        <w:t xml:space="preserve">Полёт состоялся 12 декабря, и я даже немного волновался. Но всё по плану и вот уже пора снижаться. </w:t>
      </w:r>
    </w:p>
    <w:p>
      <w:pPr>
        <w:pStyle w:val="Normal"/>
        <w:rPr>
          <w:sz w:val="32"/>
          <w:szCs w:val="32"/>
        </w:rPr>
      </w:pPr>
      <w:r>
        <w:rPr>
          <w:sz w:val="32"/>
          <w:szCs w:val="32"/>
        </w:rPr>
        <w:t xml:space="preserve">Я выполнил расчёт и отдал его Командиру. </w:t>
      </w:r>
    </w:p>
    <w:p>
      <w:pPr>
        <w:pStyle w:val="Normal"/>
        <w:rPr>
          <w:sz w:val="32"/>
          <w:szCs w:val="32"/>
        </w:rPr>
      </w:pPr>
      <w:r>
        <w:rPr>
          <w:sz w:val="32"/>
          <w:szCs w:val="32"/>
        </w:rPr>
        <w:t xml:space="preserve">- Как снижаться будем? (снижаться можно было по скорости 600. Эта приборная скорость максимальная, что бы самолёт не разрушился. Потом на 3000 метрах мы её гасим до 500, а затем по этой скорости мы снижаемся по 10 метров в секунду. Некоторые Командиры снижаются по 15-18 метров до 3000. Это быстрее, но некоторые предпочитают снижаться по 10 – нудновато, но на 3000 скорость можно не гасить потому, что она больше 500 не будет. То есть она может быть и больше, если, конечно, Командир не будет следить за режимом двигателей, но в Архангельске таких Командиров я не видел). </w:t>
      </w:r>
    </w:p>
    <w:p>
      <w:pPr>
        <w:pStyle w:val="Normal"/>
        <w:rPr>
          <w:sz w:val="32"/>
          <w:szCs w:val="32"/>
        </w:rPr>
      </w:pPr>
      <w:r>
        <w:rPr>
          <w:sz w:val="32"/>
          <w:szCs w:val="32"/>
        </w:rPr>
        <w:t xml:space="preserve">- Считай по 15. </w:t>
      </w:r>
    </w:p>
    <w:p>
      <w:pPr>
        <w:pStyle w:val="Normal"/>
        <w:rPr>
          <w:sz w:val="32"/>
          <w:szCs w:val="32"/>
        </w:rPr>
      </w:pPr>
      <w:r>
        <w:rPr>
          <w:sz w:val="32"/>
          <w:szCs w:val="32"/>
        </w:rPr>
        <w:t xml:space="preserve">Я обрадовался. Никитичу не хватало только крикнуть “Банзай!“ Мы начали сыпаться по 25-30 метров, скорость мгновенно дошла до 600, после этого он начинает снижаться уже по 5, а только лишь скорость позволила, как вертикальная снова стала 20-25 и так до эшелона перехода, то есть плевать он хотел на 3000 метров, где мы можем снижаться по 500. Мы уже неслись на 600 километрах в час на высоте круга, то есть 500 метрах и что было на уме у того Никитича мне было непонятно. </w:t>
      </w:r>
    </w:p>
    <w:p>
      <w:pPr>
        <w:pStyle w:val="Normal"/>
        <w:rPr>
          <w:sz w:val="32"/>
          <w:szCs w:val="32"/>
        </w:rPr>
      </w:pPr>
      <w:r>
        <w:rPr>
          <w:sz w:val="32"/>
          <w:szCs w:val="32"/>
        </w:rPr>
        <w:t xml:space="preserve">Сели, поговорили и опять полетели. Если Никитич иногда и мог прислушиваться на снижении, то по поводу предлагаемых рубежей выпуска механизации, как и погашения скоростей, то тут он просто чихать хотел. Существовало только два мнения: его мнение, и мнение неправильное. </w:t>
      </w:r>
    </w:p>
    <w:p>
      <w:pPr>
        <w:pStyle w:val="Normal"/>
        <w:rPr>
          <w:sz w:val="32"/>
          <w:szCs w:val="32"/>
        </w:rPr>
      </w:pPr>
      <w:r>
        <w:rPr>
          <w:sz w:val="32"/>
          <w:szCs w:val="32"/>
        </w:rPr>
        <w:t xml:space="preserve">Числа 20-го полетел с нами наш Командир эскадрильи Т.А.Г. Полетели мы в Кривой Рог. В том самом Роге появился туман и нам пришлось уйти на запасной в Днепропетровск. Погода появилась лишь через 2 дня. То есть был туман, но видимость была уже 800 – можно было лететь, что мы и сделали. </w:t>
      </w:r>
    </w:p>
    <w:p>
      <w:pPr>
        <w:pStyle w:val="Normal"/>
        <w:rPr>
          <w:sz w:val="32"/>
          <w:szCs w:val="32"/>
        </w:rPr>
      </w:pPr>
      <w:r>
        <w:rPr>
          <w:sz w:val="32"/>
          <w:szCs w:val="32"/>
        </w:rPr>
        <w:t xml:space="preserve">Нас там так ждали, что курс дали на прямую, и мы шли почти под 90 градусов к посадочному курсу. </w:t>
      </w:r>
    </w:p>
    <w:p>
      <w:pPr>
        <w:pStyle w:val="Normal"/>
        <w:rPr>
          <w:sz w:val="32"/>
          <w:szCs w:val="32"/>
        </w:rPr>
      </w:pPr>
      <w:r>
        <w:rPr>
          <w:sz w:val="32"/>
          <w:szCs w:val="32"/>
        </w:rPr>
        <w:t xml:space="preserve">Там, в Кривом Роге заходил Чехословацкий Ту-154 и диспетчер нас немного отвернул. Мы выполнили четвёртый разворот и уже были в глиссаде, но Ту-154 всё ещё был на полосе. Делать было нечего, и мы стали уходить на второй круг. В соответствии с нашей технологией работы, Командир даёт взлётный режим, убирает колёса, а я при достижении скорости 300 докладываю об этом важном этапе и Командир даёт команду на уборку закрылок до 20 градусов и переводит самолёт в набор, а уже на 120 метрах и скорости в 330километрах в час, полностью убираются закрылки. При разворотах, с такими малыми скоростями крены должны быть не более 15 градусов. </w:t>
      </w:r>
    </w:p>
    <w:p>
      <w:pPr>
        <w:pStyle w:val="Normal"/>
        <w:rPr>
          <w:sz w:val="32"/>
          <w:szCs w:val="32"/>
        </w:rPr>
      </w:pPr>
      <w:r>
        <w:rPr>
          <w:sz w:val="32"/>
          <w:szCs w:val="32"/>
        </w:rPr>
        <w:t xml:space="preserve">Что было на самом деле. </w:t>
      </w:r>
    </w:p>
    <w:p>
      <w:pPr>
        <w:pStyle w:val="Normal"/>
        <w:rPr>
          <w:sz w:val="32"/>
          <w:szCs w:val="32"/>
        </w:rPr>
      </w:pPr>
      <w:r>
        <w:rPr>
          <w:sz w:val="32"/>
          <w:szCs w:val="32"/>
        </w:rPr>
        <w:t xml:space="preserve">Был установлен взлётный режим, и самолёт переведён в набор. Я кричу, что скорость 300, но мы уже в крене. По скорости изменения курса наш крен был явно больше 15, колёса были не убраны, как и закрылки, стоявшие в посадочном положении, то есть на 30(38)градусов. Сигнализация нервно орёт прямо в ухо, и вместо положенных 500 метров, мы взлетаем на 700. Потом, в хаотичном порядке начинают убираться шасси и закрылки, мы падаем на 500 метров, полностью нарушая схему захода, впопыхах выполняем второй разворот. Наконец, Никитич овладел самолётом, и сигнализация заткнулась. Дальше всё шло нормально и мы, наконец, сели. </w:t>
      </w:r>
    </w:p>
    <w:p>
      <w:pPr>
        <w:pStyle w:val="Normal"/>
        <w:rPr>
          <w:sz w:val="32"/>
          <w:szCs w:val="32"/>
        </w:rPr>
      </w:pPr>
      <w:r>
        <w:rPr>
          <w:sz w:val="32"/>
          <w:szCs w:val="32"/>
        </w:rPr>
        <w:t>После выключения двигателей воцарилась тишина. Интересно, что скажет Т.А.Г.</w:t>
      </w:r>
    </w:p>
    <w:p>
      <w:pPr>
        <w:pStyle w:val="Normal"/>
        <w:rPr>
          <w:sz w:val="32"/>
          <w:szCs w:val="32"/>
        </w:rPr>
      </w:pPr>
      <w:r>
        <w:rPr>
          <w:sz w:val="32"/>
          <w:szCs w:val="32"/>
        </w:rPr>
        <w:t xml:space="preserve">В Архангельске, я думаю, если бы второй пилот ТАК посмел уйти на круг, то разгневанный Командир, просто бы обломал штурвал о голову второго пилота, а потом этому нерадивому второму пилоту назначили бы пожизненный тренажёр. </w:t>
      </w:r>
    </w:p>
    <w:p>
      <w:pPr>
        <w:pStyle w:val="Normal"/>
        <w:rPr>
          <w:sz w:val="32"/>
          <w:szCs w:val="32"/>
        </w:rPr>
      </w:pPr>
      <w:r>
        <w:rPr>
          <w:sz w:val="32"/>
          <w:szCs w:val="32"/>
        </w:rPr>
        <w:t xml:space="preserve">Т.А.Г. только и сказал: ты, Никитич, что не слышал, как тебе штурман кричит скорость 300, что ты должен делать? </w:t>
      </w:r>
    </w:p>
    <w:p>
      <w:pPr>
        <w:pStyle w:val="Normal"/>
        <w:rPr>
          <w:sz w:val="32"/>
          <w:szCs w:val="32"/>
        </w:rPr>
      </w:pPr>
      <w:r>
        <w:rPr>
          <w:sz w:val="32"/>
          <w:szCs w:val="32"/>
        </w:rPr>
        <w:t xml:space="preserve">- А мне этот штурман говорит и когда закрылки и шасси выпускать, и вообще я с ним летать больше не буду… </w:t>
      </w:r>
    </w:p>
    <w:p>
      <w:pPr>
        <w:pStyle w:val="Normal"/>
        <w:rPr>
          <w:sz w:val="32"/>
          <w:szCs w:val="32"/>
        </w:rPr>
      </w:pPr>
      <w:r>
        <w:rPr>
          <w:sz w:val="32"/>
          <w:szCs w:val="32"/>
        </w:rPr>
        <w:t xml:space="preserve">Потом, из-за погоды, мы попали вместо Питера в Таллинн (простите меня, если я не дописал какую-нибудь букву) и лишь поздно вечером сели дома. Слева, кстати, уже сидел Т.А.Г. </w:t>
      </w:r>
    </w:p>
    <w:p>
      <w:pPr>
        <w:pStyle w:val="Normal"/>
        <w:rPr>
          <w:sz w:val="32"/>
          <w:szCs w:val="32"/>
        </w:rPr>
      </w:pPr>
      <w:r>
        <w:rPr>
          <w:sz w:val="32"/>
          <w:szCs w:val="32"/>
        </w:rPr>
        <w:t xml:space="preserve">На следующий день был разбор. Т.А.Г. сказал: “Мы все знаем Архангельскую школу штурманов, и если вам штурман грамотно подсказывает, что нужно делать, то есть смысл прислушаться”. </w:t>
      </w:r>
    </w:p>
    <w:p>
      <w:pPr>
        <w:pStyle w:val="Normal"/>
        <w:rPr>
          <w:sz w:val="32"/>
          <w:szCs w:val="32"/>
        </w:rPr>
      </w:pPr>
      <w:r>
        <w:rPr>
          <w:sz w:val="32"/>
          <w:szCs w:val="32"/>
        </w:rPr>
        <w:t xml:space="preserve">Я подошёл к Т.А.Г. и поблагодарил его за сказанные слова, хотя и моя фамилия не была упомянута, речь, безусловно, шла обо мне. </w:t>
      </w:r>
    </w:p>
    <w:p>
      <w:pPr>
        <w:pStyle w:val="Normal"/>
        <w:rPr>
          <w:sz w:val="32"/>
          <w:szCs w:val="32"/>
        </w:rPr>
      </w:pPr>
      <w:r>
        <w:rPr>
          <w:sz w:val="32"/>
          <w:szCs w:val="32"/>
        </w:rPr>
        <w:t xml:space="preserve">Потом был Челябинск в 9 утра, с отсидкой там до 24 (кровати там были такие, что пришлось искать доску, чтобы спать горизонтально, а там уже и время лететь), а потом мы куда-то полетели в Новокузнецк или Кемерово, и оттуда обратно в Питер, с посадкой в Челябинске. В общем, всю ночь и кусок утра. Дома я был лишь около 12. </w:t>
      </w:r>
    </w:p>
    <w:p>
      <w:pPr>
        <w:pStyle w:val="Normal"/>
        <w:rPr>
          <w:sz w:val="32"/>
          <w:szCs w:val="32"/>
        </w:rPr>
      </w:pPr>
      <w:r>
        <w:rPr>
          <w:sz w:val="32"/>
          <w:szCs w:val="32"/>
        </w:rPr>
        <w:t xml:space="preserve">На следующий день к 9 на тренажёр, а к 21 уже с моим новым Командиром Павловым А.А. в резерв. Павлов мне очень понравился. Мы с ним сразу подружились и проболтали до 23, потом мои глаза начали слипаться, и я пошёл спать. Ещё не успел раздеться, как нам позвонили с АДП (аэродромно-диспетчерский пункт) с заданием лететь в Сочи и вывезти оттуда какой-то театр, который должен лететь в Германию на следующее утро. Ни дня без приключений, только и сказал я, и уже через 15-20 минут мы сидели в высланной за нами машине. Но заказчик не пришёл. Отбой, и мы уже в кроватях и через 30-40 секунд  розовый сон начал томно обволакивать меня. </w:t>
      </w:r>
    </w:p>
    <w:p>
      <w:pPr>
        <w:pStyle w:val="Normal"/>
        <w:rPr>
          <w:sz w:val="32"/>
          <w:szCs w:val="32"/>
        </w:rPr>
      </w:pPr>
      <w:r>
        <w:rPr>
          <w:sz w:val="32"/>
          <w:szCs w:val="32"/>
        </w:rPr>
        <w:t xml:space="preserve">Подъём, заказчик пришёл. Чертыхаясь, мы снова в машине. Около 2-ух, и лететь не хочется, потому, что чертовски хочется спать! Мы взлетели только лишь около 4-х утра и около 7 сели в Сочи. В Сочи дождь, а в Питере снег –12! Мы в АДП. Орёт телевизор, а я смертельно хочу спать. Мы прилетели вне рейса, и заправлять нас будут только по указанию начальника аэропорта, который придёт только к 9. Я это уже проходил, и иду спать в профилакторий. Раньше 10 не взлетим. У меня есть 1,5 часа, и я их использую по назначению. Все остались ждать, а я пошёл спать. </w:t>
      </w:r>
    </w:p>
    <w:p>
      <w:pPr>
        <w:pStyle w:val="Normal"/>
        <w:rPr>
          <w:sz w:val="32"/>
          <w:szCs w:val="32"/>
        </w:rPr>
      </w:pPr>
      <w:r>
        <w:rPr>
          <w:sz w:val="32"/>
          <w:szCs w:val="32"/>
        </w:rPr>
        <w:t xml:space="preserve">Профилакторий уже был платным, но мне разрешили платить потом. Кажется, я даже не раздевался. </w:t>
      </w:r>
    </w:p>
    <w:p>
      <w:pPr>
        <w:pStyle w:val="Normal"/>
        <w:rPr>
          <w:sz w:val="32"/>
          <w:szCs w:val="32"/>
        </w:rPr>
      </w:pPr>
      <w:r>
        <w:rPr>
          <w:sz w:val="32"/>
          <w:szCs w:val="32"/>
        </w:rPr>
        <w:t>…</w:t>
      </w:r>
      <w:r>
        <w:rPr>
          <w:sz w:val="32"/>
          <w:szCs w:val="32"/>
        </w:rPr>
        <w:t xml:space="preserve">Меня трясли двумя руками, и радостная мысль с пробуждением пронзила меня: “Всех перехитрил, проспал не меньше 4 часов”. Я очень удивился, узнав, что спал лишь 15 минут! </w:t>
      </w:r>
    </w:p>
    <w:p>
      <w:pPr>
        <w:pStyle w:val="Normal"/>
        <w:rPr>
          <w:sz w:val="32"/>
          <w:szCs w:val="32"/>
        </w:rPr>
      </w:pPr>
      <w:r>
        <w:rPr>
          <w:sz w:val="32"/>
          <w:szCs w:val="32"/>
        </w:rPr>
        <w:t xml:space="preserve">С меня даже денег не взяли, но этих 15 минут мне хватило, чтобы долететь до Питера. Нас поставили на второй перрон, где Пулково 2, и обещали забрать на машине, но забыли про это. В результате я просидел в самолёте один, потому что мне надо было сдать служебный портфель с очень секретными документами, а все остальные, не имея секретных документов, ушли спать домой. Кстати, мы уже не летали с пистолетами. Спать вроде уже не хотелось, и я поехал покупать абонемент в бассейн, которые продавались у нас в штабе, иначе говоря, где все наши начальники сидят. </w:t>
      </w:r>
    </w:p>
    <w:p>
      <w:pPr>
        <w:pStyle w:val="Normal"/>
        <w:rPr>
          <w:sz w:val="32"/>
          <w:szCs w:val="32"/>
        </w:rPr>
      </w:pPr>
      <w:r>
        <w:rPr>
          <w:sz w:val="32"/>
          <w:szCs w:val="32"/>
        </w:rPr>
        <w:t xml:space="preserve">Дома я был только к обеду и сразу лёг спать. Папа говорит, что я проспал 14 часов после этого. </w:t>
      </w:r>
    </w:p>
    <w:p>
      <w:pPr>
        <w:pStyle w:val="Normal"/>
        <w:rPr>
          <w:sz w:val="32"/>
          <w:szCs w:val="32"/>
        </w:rPr>
      </w:pPr>
      <w:r>
        <w:rPr>
          <w:sz w:val="32"/>
          <w:szCs w:val="32"/>
        </w:rPr>
        <w:t xml:space="preserve">Работы было много, но я всегда выкраивал время, чтобы слетать в Архангельск и повидать Люду и Олю. Мне их не хватало. Этот 91-ый и начало 92-го были для меня нелёгкими. Когда я был с ними в </w:t>
      </w:r>
    </w:p>
    <w:p>
      <w:pPr>
        <w:pStyle w:val="Normal"/>
        <w:rPr>
          <w:sz w:val="32"/>
          <w:szCs w:val="32"/>
        </w:rPr>
      </w:pPr>
      <w:r>
        <w:rPr>
          <w:sz w:val="32"/>
          <w:szCs w:val="32"/>
        </w:rPr>
        <w:t xml:space="preserve">Архангельске, я постоянно мечтал о Питере, а стоило лишь переехать, так начинал скучать о них и своих друзьях, оставшихся там. Везде хорошо, где нас нет! </w:t>
      </w:r>
    </w:p>
    <w:p>
      <w:pPr>
        <w:pStyle w:val="Normal"/>
        <w:rPr>
          <w:sz w:val="32"/>
          <w:szCs w:val="32"/>
        </w:rPr>
      </w:pPr>
      <w:r>
        <w:rPr>
          <w:sz w:val="32"/>
          <w:szCs w:val="32"/>
        </w:rPr>
        <w:t xml:space="preserve">Но, летом 92-го мои девчонки переехали ко мне, Оля пошла в первый класс и моя мама помогла Люде с работой. Жизнь стала налаживаться. </w:t>
      </w:r>
    </w:p>
    <w:p>
      <w:pPr>
        <w:pStyle w:val="Normal"/>
        <w:rPr>
          <w:sz w:val="32"/>
          <w:szCs w:val="32"/>
        </w:rPr>
      </w:pPr>
      <w:r>
        <w:rPr>
          <w:sz w:val="32"/>
          <w:szCs w:val="32"/>
        </w:rPr>
        <w:t xml:space="preserve">Вторым пилотом в нашем экипаже был Игорь А. Он родился в Челябинске, потом жил в Казахстане, потом Высшее Актюбинское Училище Пилотов. Чтобы туда поступить, Игорь устроился на подготовительные курсы и, работая в это время маляром, даже отморозил себе мениски, что целый год даже колени плохо гнулись, но медкомиссию прошёл, сжав волю в кулак, и училище закончил. </w:t>
      </w:r>
    </w:p>
    <w:p>
      <w:pPr>
        <w:pStyle w:val="Normal"/>
        <w:rPr>
          <w:sz w:val="32"/>
          <w:szCs w:val="32"/>
        </w:rPr>
      </w:pPr>
      <w:r>
        <w:rPr>
          <w:sz w:val="32"/>
          <w:szCs w:val="32"/>
        </w:rPr>
        <w:t xml:space="preserve">По распределению попал в Таллин (тогда он писался с одной буквой ”н“). В этом Таллине он летал вторым пилотом на Як-40 и вообще там было неплохо. </w:t>
      </w:r>
    </w:p>
    <w:p>
      <w:pPr>
        <w:pStyle w:val="Normal"/>
        <w:rPr>
          <w:sz w:val="32"/>
          <w:szCs w:val="32"/>
        </w:rPr>
      </w:pPr>
      <w:r>
        <w:rPr>
          <w:sz w:val="32"/>
          <w:szCs w:val="32"/>
        </w:rPr>
        <w:t xml:space="preserve"> </w:t>
      </w:r>
      <w:r>
        <w:rPr>
          <w:sz w:val="32"/>
          <w:szCs w:val="32"/>
        </w:rPr>
        <w:t xml:space="preserve">Жена его была русская, и у них родился сын. Потом к власти пришли лихие эстонские парни, объявили о своей независимости, добавили вторую букву ”н“ в названии города Таллинн и оккупантам из России стало плохо. </w:t>
      </w:r>
    </w:p>
    <w:p>
      <w:pPr>
        <w:pStyle w:val="Normal"/>
        <w:rPr>
          <w:sz w:val="32"/>
          <w:szCs w:val="32"/>
        </w:rPr>
      </w:pPr>
      <w:r>
        <w:rPr>
          <w:sz w:val="32"/>
          <w:szCs w:val="32"/>
        </w:rPr>
        <w:t xml:space="preserve">Ещё в 83-ем или 84-ом году мы возили туристов в славный город Таллин. Тогда он писался вообще убого. </w:t>
      </w:r>
    </w:p>
    <w:p>
      <w:pPr>
        <w:pStyle w:val="Normal"/>
        <w:rPr>
          <w:sz w:val="32"/>
          <w:szCs w:val="32"/>
        </w:rPr>
      </w:pPr>
      <w:r>
        <w:rPr>
          <w:sz w:val="32"/>
          <w:szCs w:val="32"/>
        </w:rPr>
        <w:t xml:space="preserve">С одной единственной буквой ”н“. Таллин мне давно нравился, и я решил узнать историю города в местном музее. Вот, что мне там рассказал эстонский экскурсовод. </w:t>
      </w:r>
    </w:p>
    <w:p>
      <w:pPr>
        <w:pStyle w:val="Normal"/>
        <w:rPr>
          <w:sz w:val="32"/>
          <w:szCs w:val="32"/>
        </w:rPr>
      </w:pPr>
      <w:r>
        <w:rPr>
          <w:sz w:val="32"/>
          <w:szCs w:val="32"/>
        </w:rPr>
        <w:t xml:space="preserve">На территории современной Эстонии жили племена Эстов. Ещё не было Таллинна, но то ли Тевтонцы, то ли Ливонцы, имея более мощную цивилизацию, насильно присоединили Эстов к себе. </w:t>
      </w:r>
    </w:p>
    <w:p>
      <w:pPr>
        <w:pStyle w:val="Normal"/>
        <w:rPr>
          <w:sz w:val="32"/>
          <w:szCs w:val="32"/>
        </w:rPr>
      </w:pPr>
      <w:r>
        <w:rPr>
          <w:sz w:val="32"/>
          <w:szCs w:val="32"/>
        </w:rPr>
        <w:t xml:space="preserve">Я думаю, что им очень приглянулся пляж Клогарант. Со временем Орден стал приходить в упадок. </w:t>
      </w:r>
    </w:p>
    <w:p>
      <w:pPr>
        <w:pStyle w:val="Normal"/>
        <w:rPr>
          <w:sz w:val="32"/>
          <w:szCs w:val="32"/>
        </w:rPr>
      </w:pPr>
      <w:r>
        <w:rPr>
          <w:sz w:val="32"/>
          <w:szCs w:val="32"/>
        </w:rPr>
        <w:t xml:space="preserve">И за бочку серебра был продан Ордену Ливонцев (Тевтонцев). А уже в веке 16-ом уже за две бочки серебра был перепродан Шведскому Королю Карлу. (Порядковый номер того Карла я позабыл. Ещё бы Южный берег Балтийского Моря!) Потом тот Карл вздумал воевать с Россией и Иван 4, он же Грозный, тот пляж забрал себе, и стала Эстляндия частью Российской Империи. Потом уже в 20-х она получила </w:t>
      </w:r>
    </w:p>
    <w:p>
      <w:pPr>
        <w:pStyle w:val="Normal"/>
        <w:rPr>
          <w:sz w:val="32"/>
          <w:szCs w:val="32"/>
        </w:rPr>
      </w:pPr>
      <w:r>
        <w:rPr>
          <w:sz w:val="32"/>
          <w:szCs w:val="32"/>
        </w:rPr>
        <w:t xml:space="preserve">независимость и таковою была до 39-го года, когда вынуждена, была войти в состав СССР. </w:t>
      </w:r>
    </w:p>
    <w:p>
      <w:pPr>
        <w:pStyle w:val="Normal"/>
        <w:rPr>
          <w:sz w:val="32"/>
          <w:szCs w:val="32"/>
        </w:rPr>
      </w:pPr>
      <w:r>
        <w:rPr>
          <w:sz w:val="32"/>
          <w:szCs w:val="32"/>
        </w:rPr>
        <w:t xml:space="preserve">Национальное сознание, дух свободы! </w:t>
      </w:r>
    </w:p>
    <w:p>
      <w:pPr>
        <w:pStyle w:val="Normal"/>
        <w:rPr>
          <w:sz w:val="32"/>
          <w:szCs w:val="32"/>
        </w:rPr>
      </w:pPr>
      <w:r>
        <w:rPr>
          <w:sz w:val="32"/>
          <w:szCs w:val="32"/>
        </w:rPr>
        <w:t xml:space="preserve">Игорю пришлось уезжать, так как смелые эстонские парни, заняли все ключевые посты. Выбран был Ленинград. Проблема была в жилье, и Игорь предпринял историческое и судьбоноснейшее решение, разведясь со своей женой и вновь женившись на женщине раз в 5-10 старше его. Вся любовь и заботы были теперь направлены на эту дышащую, на ладан женщину. Вдвоем со своей “экс-женой“ они ухаживали за ней, и когда та представилась, квартира перешла Игорю. Были организованы её проводы в мир иной, и не один из бывших родственников покойной жены Игоря, не посмел сказать, что-либо плохое об Игоре и его настоящей жене, с которой он ухаживал за этой старушкой до последнего дня. </w:t>
      </w:r>
    </w:p>
    <w:p>
      <w:pPr>
        <w:pStyle w:val="Normal"/>
        <w:rPr>
          <w:sz w:val="32"/>
          <w:szCs w:val="32"/>
        </w:rPr>
      </w:pPr>
      <w:r>
        <w:rPr>
          <w:sz w:val="32"/>
          <w:szCs w:val="32"/>
        </w:rPr>
        <w:t xml:space="preserve">Настали иные времена и, летая по бывшему СССР, вся экономия топлива сводилась к тому, чтобы заправиться топливом побольше там, где оно дешевле. Но я был всё равно поклонником “красивых“ </w:t>
      </w:r>
    </w:p>
    <w:p>
      <w:pPr>
        <w:pStyle w:val="Normal"/>
        <w:rPr>
          <w:sz w:val="32"/>
          <w:szCs w:val="32"/>
        </w:rPr>
      </w:pPr>
      <w:r>
        <w:rPr>
          <w:sz w:val="32"/>
          <w:szCs w:val="32"/>
        </w:rPr>
        <w:t xml:space="preserve">полётов и старался экономить топливо, что даже Игорь мне в задумчивости как-то сказал, что на день моего рождения они подарят мне целое ведро керосина. </w:t>
      </w:r>
    </w:p>
    <w:p>
      <w:pPr>
        <w:pStyle w:val="Normal"/>
        <w:rPr>
          <w:sz w:val="32"/>
          <w:szCs w:val="32"/>
        </w:rPr>
      </w:pPr>
      <w:r>
        <w:rPr>
          <w:sz w:val="32"/>
          <w:szCs w:val="32"/>
        </w:rPr>
      </w:r>
    </w:p>
    <w:p>
      <w:pPr>
        <w:pStyle w:val="Normal"/>
        <w:rPr>
          <w:sz w:val="32"/>
          <w:szCs w:val="32"/>
        </w:rPr>
      </w:pPr>
      <w:r>
        <w:rPr>
          <w:sz w:val="32"/>
          <w:szCs w:val="32"/>
        </w:rPr>
        <w:t xml:space="preserve">Галопирующая инфляция, раздувая губы и щёки и растопыривая потные от жадности до народных богатств конечности хапала всё больше и больше. Народу уже нечего было есть, но ельциноиды с чубайсоидами продолжали своё малиновое шествие по развалинам некогда Великой Державы. Наша зарплата стала уже соревноваться с зарплатой водителей трамваев, а шестерки, подобно шевелящейся в куче дерьма деревенского туалета опарышам, нашими пассажирами. </w:t>
      </w:r>
    </w:p>
    <w:p>
      <w:pPr>
        <w:pStyle w:val="Normal"/>
        <w:rPr>
          <w:sz w:val="32"/>
          <w:szCs w:val="32"/>
        </w:rPr>
      </w:pPr>
      <w:r>
        <w:rPr>
          <w:sz w:val="32"/>
          <w:szCs w:val="32"/>
        </w:rPr>
        <w:t xml:space="preserve">Мы были вынуждены принять их правила, но за эти правила мы неплохо, иногда, с них имели. </w:t>
      </w:r>
    </w:p>
    <w:p>
      <w:pPr>
        <w:pStyle w:val="Normal"/>
        <w:rPr>
          <w:sz w:val="32"/>
          <w:szCs w:val="32"/>
        </w:rPr>
      </w:pPr>
      <w:r>
        <w:rPr>
          <w:sz w:val="32"/>
          <w:szCs w:val="32"/>
        </w:rPr>
        <w:t xml:space="preserve">А деньги, как известно, не пахнут. </w:t>
      </w:r>
    </w:p>
    <w:p>
      <w:pPr>
        <w:pStyle w:val="Normal"/>
        <w:rPr>
          <w:sz w:val="32"/>
          <w:szCs w:val="32"/>
        </w:rPr>
      </w:pPr>
      <w:r>
        <w:rPr>
          <w:sz w:val="32"/>
          <w:szCs w:val="32"/>
        </w:rPr>
      </w:r>
    </w:p>
    <w:p>
      <w:pPr>
        <w:pStyle w:val="Normal"/>
        <w:rPr>
          <w:sz w:val="32"/>
          <w:szCs w:val="32"/>
        </w:rPr>
      </w:pPr>
      <w:r>
        <w:rPr>
          <w:sz w:val="32"/>
          <w:szCs w:val="32"/>
        </w:rPr>
        <w:t xml:space="preserve">Моей главной целью было ввестись на международные рейсы, а всё остальное придёт автоматически. Я очень рассчитывал заработать на квартиру в Питере. К этому времени у меня уже были все допуски, мне было уже 31 и я ещё кипел энергией, как кипит на плите чайник с водой. Я сообщил командованию о своём знании английского, но удивительно было то, что мои знания были ни кому не нужны! Олег Пименов, о котором я уже ранее писал, тот самый Олег, которому я помогал с английским, показал мне Диплом об окончании тех курсов, </w:t>
      </w:r>
    </w:p>
    <w:p>
      <w:pPr>
        <w:pStyle w:val="Normal"/>
        <w:rPr>
          <w:sz w:val="32"/>
          <w:szCs w:val="32"/>
        </w:rPr>
      </w:pPr>
      <w:r>
        <w:rPr>
          <w:sz w:val="32"/>
          <w:szCs w:val="32"/>
        </w:rPr>
        <w:t xml:space="preserve">что очень удивило меня. Зачем? </w:t>
      </w:r>
    </w:p>
    <w:p>
      <w:pPr>
        <w:pStyle w:val="Normal"/>
        <w:rPr>
          <w:sz w:val="32"/>
          <w:szCs w:val="32"/>
        </w:rPr>
      </w:pPr>
      <w:r>
        <w:rPr>
          <w:sz w:val="32"/>
          <w:szCs w:val="32"/>
        </w:rPr>
        <w:t xml:space="preserve">- А без бумажки, ты букашка, а с бумажкой человек! - был ответ. </w:t>
      </w:r>
    </w:p>
    <w:p>
      <w:pPr>
        <w:pStyle w:val="Normal"/>
        <w:rPr>
          <w:sz w:val="32"/>
          <w:szCs w:val="32"/>
        </w:rPr>
      </w:pPr>
      <w:r>
        <w:rPr>
          <w:sz w:val="32"/>
          <w:szCs w:val="32"/>
        </w:rPr>
        <w:t xml:space="preserve">Лично я бы спросил только одну фразу: ”Если погода будет хорошей, мы пойдём гулять!“ </w:t>
      </w:r>
    </w:p>
    <w:p>
      <w:pPr>
        <w:pStyle w:val="Normal"/>
        <w:rPr>
          <w:sz w:val="32"/>
          <w:szCs w:val="32"/>
        </w:rPr>
      </w:pPr>
      <w:r>
        <w:rPr>
          <w:sz w:val="32"/>
          <w:szCs w:val="32"/>
        </w:rPr>
        <w:t xml:space="preserve">Мне лично было бы ясно, знает человек язык или нет. Но так думал только я. </w:t>
      </w:r>
    </w:p>
    <w:p>
      <w:pPr>
        <w:pStyle w:val="Normal"/>
        <w:rPr>
          <w:sz w:val="32"/>
          <w:szCs w:val="32"/>
        </w:rPr>
      </w:pPr>
      <w:r>
        <w:rPr>
          <w:sz w:val="32"/>
          <w:szCs w:val="32"/>
        </w:rPr>
        <w:t xml:space="preserve">Приходится сдавать экзамены. Поставили общую 4. Неплохо, учитывая тот факт, что экзамен длился около 3-х часов. </w:t>
      </w:r>
    </w:p>
    <w:p>
      <w:pPr>
        <w:pStyle w:val="Normal"/>
        <w:rPr>
          <w:sz w:val="32"/>
          <w:szCs w:val="32"/>
        </w:rPr>
      </w:pPr>
      <w:r>
        <w:rPr>
          <w:sz w:val="32"/>
          <w:szCs w:val="32"/>
        </w:rPr>
        <w:t xml:space="preserve">Я уже в эскадрильи у Т.А.Г.а. Понимая, что я без году неделя здесь, я сказал. </w:t>
      </w:r>
    </w:p>
    <w:p>
      <w:pPr>
        <w:pStyle w:val="Normal"/>
        <w:rPr/>
      </w:pPr>
      <w:r>
        <w:rPr>
          <w:sz w:val="32"/>
          <w:szCs w:val="32"/>
        </w:rPr>
        <w:t xml:space="preserve">- А.Г., я закончил Госкурсы ин.яз-а и могу сдать экстерном все экзамены. Я не хочу никого расталкивать локтями, но вы будете знать, что я уже готов. </w:t>
      </w:r>
    </w:p>
    <w:p>
      <w:pPr>
        <w:pStyle w:val="Normal"/>
        <w:rPr>
          <w:sz w:val="32"/>
          <w:szCs w:val="32"/>
        </w:rPr>
      </w:pPr>
      <w:r>
        <w:rPr>
          <w:sz w:val="32"/>
          <w:szCs w:val="32"/>
        </w:rPr>
        <w:t xml:space="preserve">- Если сможешь, то сдавай! - был ответ. </w:t>
      </w:r>
    </w:p>
    <w:p>
      <w:pPr>
        <w:pStyle w:val="Normal"/>
        <w:rPr>
          <w:sz w:val="32"/>
          <w:szCs w:val="32"/>
        </w:rPr>
      </w:pPr>
      <w:r>
        <w:rPr>
          <w:sz w:val="32"/>
          <w:szCs w:val="32"/>
        </w:rPr>
        <w:t xml:space="preserve">Я и сдал. </w:t>
      </w:r>
    </w:p>
    <w:p>
      <w:pPr>
        <w:pStyle w:val="Normal"/>
        <w:rPr>
          <w:sz w:val="32"/>
          <w:szCs w:val="32"/>
        </w:rPr>
      </w:pPr>
      <w:r>
        <w:rPr>
          <w:sz w:val="32"/>
          <w:szCs w:val="32"/>
        </w:rPr>
        <w:t xml:space="preserve">Об этом выдающемся достижении было сообщено нашему Папе, командиру Л.О. и он, потрясая мне руку приговаривал, ну молодец! Мне было уже сообщено, что после М. будет моя очередь, и я сохранил в памяти, что это номер 6. Я был очень рад и рассчитал, что ждать надо будет 2 год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С Александром Алексеевичем</w:t>
      </w:r>
    </w:p>
    <w:p>
      <w:pPr>
        <w:pStyle w:val="Normal"/>
        <w:rPr>
          <w:b/>
          <w:b/>
          <w:sz w:val="32"/>
          <w:szCs w:val="32"/>
        </w:rPr>
      </w:pPr>
      <w:r>
        <w:rPr>
          <w:b/>
          <w:sz w:val="32"/>
          <w:szCs w:val="32"/>
        </w:rPr>
      </w:r>
    </w:p>
    <w:p>
      <w:pPr>
        <w:pStyle w:val="Normal"/>
        <w:rPr>
          <w:sz w:val="32"/>
          <w:szCs w:val="32"/>
        </w:rPr>
      </w:pPr>
      <w:r>
        <w:rPr>
          <w:sz w:val="32"/>
          <w:szCs w:val="32"/>
        </w:rPr>
        <w:t>В 92-ом полётов было немного, и Игорь, с которым мы летали ещё в Архангельске, привёл меня на Биржу и стал учить меня зарабатывать там. Мне это даже понравилось.</w:t>
      </w:r>
    </w:p>
    <w:p>
      <w:pPr>
        <w:pStyle w:val="Normal"/>
        <w:rPr>
          <w:sz w:val="32"/>
          <w:szCs w:val="32"/>
        </w:rPr>
      </w:pPr>
      <w:r>
        <w:rPr>
          <w:sz w:val="32"/>
          <w:szCs w:val="32"/>
        </w:rPr>
      </w:r>
    </w:p>
    <w:p>
      <w:pPr>
        <w:pStyle w:val="Normal"/>
        <w:rPr>
          <w:sz w:val="32"/>
          <w:szCs w:val="32"/>
        </w:rPr>
      </w:pPr>
      <w:r>
        <w:rPr>
          <w:sz w:val="32"/>
          <w:szCs w:val="32"/>
        </w:rPr>
        <w:t xml:space="preserve">Необычным был рейс в Батуми. </w:t>
      </w:r>
    </w:p>
    <w:p>
      <w:pPr>
        <w:pStyle w:val="Normal"/>
        <w:rPr>
          <w:sz w:val="32"/>
          <w:szCs w:val="32"/>
        </w:rPr>
      </w:pPr>
      <w:r>
        <w:rPr>
          <w:sz w:val="32"/>
          <w:szCs w:val="32"/>
        </w:rPr>
        <w:t xml:space="preserve">Грузия так стремилась к независимости, что даже забыла, что энергоресурсы, подобно мандаринам, на деревьях не растут и Турция здесь им не помощник. </w:t>
      </w:r>
    </w:p>
    <w:p>
      <w:pPr>
        <w:pStyle w:val="Normal"/>
        <w:rPr>
          <w:sz w:val="32"/>
          <w:szCs w:val="32"/>
        </w:rPr>
      </w:pPr>
      <w:r>
        <w:rPr>
          <w:sz w:val="32"/>
          <w:szCs w:val="32"/>
        </w:rPr>
        <w:t xml:space="preserve">Но то, что может понять народ, не могут понять руководители этого народа. Голова у них занята другим. А поэтому в Грузии 90-х, электричество давали более чем нормировано, керосина кроме как, </w:t>
      </w:r>
    </w:p>
    <w:p>
      <w:pPr>
        <w:pStyle w:val="Normal"/>
        <w:rPr>
          <w:sz w:val="32"/>
          <w:szCs w:val="32"/>
        </w:rPr>
      </w:pPr>
      <w:r>
        <w:rPr>
          <w:sz w:val="32"/>
          <w:szCs w:val="32"/>
        </w:rPr>
        <w:t xml:space="preserve">в аэропорту не было. Бензина, правда не было, почти тоже ни где, но зато народ мог вполне чувствовать себя независимым от денег - зарплаты и пенсии в 5-20 долларов, должно было хватить для их счастливой, свободной и независимой жизни. </w:t>
      </w:r>
    </w:p>
    <w:p>
      <w:pPr>
        <w:pStyle w:val="Normal"/>
        <w:rPr>
          <w:sz w:val="32"/>
          <w:szCs w:val="32"/>
        </w:rPr>
      </w:pPr>
      <w:r>
        <w:rPr>
          <w:sz w:val="32"/>
          <w:szCs w:val="32"/>
        </w:rPr>
        <w:t xml:space="preserve">Именно по этой причине самолёт старались без присмотра не оставлять - расход керосина на земле мог быть больше расхода в полёте, но пару вёдер мы отдавали людям почти всегда. Если в России, иногда, приводные станции не работали в 90-е годы по причине их устаревания и отсутствия денег для их ремонта, то в Грузии не только по этой, но ещё и потому, что всё равно не было электроэнергии. </w:t>
      </w:r>
    </w:p>
    <w:p>
      <w:pPr>
        <w:pStyle w:val="Normal"/>
        <w:rPr>
          <w:sz w:val="32"/>
          <w:szCs w:val="32"/>
        </w:rPr>
      </w:pPr>
      <w:r>
        <w:rPr>
          <w:sz w:val="32"/>
          <w:szCs w:val="32"/>
        </w:rPr>
        <w:t xml:space="preserve">Ночью грузинские населённые пункты погружались во мрак, и если где-то и мелькал свет, то значит, то был свет свечи или в лучшем случае керосиновой лампы. </w:t>
      </w:r>
    </w:p>
    <w:p>
      <w:pPr>
        <w:pStyle w:val="Normal"/>
        <w:rPr>
          <w:sz w:val="32"/>
          <w:szCs w:val="32"/>
        </w:rPr>
      </w:pPr>
      <w:r>
        <w:rPr>
          <w:sz w:val="32"/>
          <w:szCs w:val="32"/>
        </w:rPr>
        <w:t xml:space="preserve">В Батуми мы летали через Киев. В Киеве покупалась колбаса, которой в Батуми тоже не было, и либо продавалась, либо обменивалась на фрукты. Но самым главным богатством для нас был и остаётся </w:t>
      </w:r>
    </w:p>
    <w:p>
      <w:pPr>
        <w:pStyle w:val="Normal"/>
        <w:rPr>
          <w:sz w:val="32"/>
          <w:szCs w:val="32"/>
        </w:rPr>
      </w:pPr>
      <w:r>
        <w:rPr>
          <w:sz w:val="32"/>
          <w:szCs w:val="32"/>
        </w:rPr>
        <w:t xml:space="preserve">пассажир, особенно без билета. Билеты мы и сами могли ему продать. Правда, билеты были виртуальными, зато деньги вполне живыми. </w:t>
      </w:r>
    </w:p>
    <w:p>
      <w:pPr>
        <w:pStyle w:val="Normal"/>
        <w:rPr>
          <w:sz w:val="32"/>
          <w:szCs w:val="32"/>
        </w:rPr>
      </w:pPr>
      <w:r>
        <w:rPr>
          <w:sz w:val="32"/>
          <w:szCs w:val="32"/>
        </w:rPr>
        <w:t xml:space="preserve">Взлётной массы самолёта мы не нарушали, а потому путешествие для безбилетных пассажиров было просто не слишком комфортным. Но очень комфортным для нас. </w:t>
      </w:r>
    </w:p>
    <w:p>
      <w:pPr>
        <w:pStyle w:val="Normal"/>
        <w:rPr/>
      </w:pPr>
      <w:r>
        <w:rPr>
          <w:sz w:val="32"/>
          <w:szCs w:val="32"/>
        </w:rPr>
        <w:t xml:space="preserve">Мы прилетали днём, и у нас были целые сутки до вылета. Сначала мы купались в море, а потом сидели в бараке-гостинице у пальмы. Жизнь по интересам. Крестьяне из близлежащих домов приносили нам местный самогон – Мандариновку, которая славилась тем, что была просто непредсказуема на последствия, поэтому я никогда её не пил. При необходимости пил немного водки. </w:t>
      </w:r>
    </w:p>
    <w:p>
      <w:pPr>
        <w:pStyle w:val="Normal"/>
        <w:rPr>
          <w:sz w:val="32"/>
          <w:szCs w:val="32"/>
        </w:rPr>
      </w:pPr>
      <w:r>
        <w:rPr>
          <w:sz w:val="32"/>
          <w:szCs w:val="32"/>
        </w:rPr>
        <w:t xml:space="preserve">Самым интересным местом в Батуми была полоса. 2500 метров длиной она не имела вокруг никакого ограждения, и дети даже выходили играть в классики, а иногда на полосе могли даже появиться коровы или другие парнокопытные. Забор был только на торце полосы, с огромной дырой посредине, как раз по диаметру фюзеляжа, потом был пляж метров 20 и завершался он железобетонным волнорезом. Если не взлетишь – шансов выжить нет никаких. </w:t>
      </w:r>
    </w:p>
    <w:p>
      <w:pPr>
        <w:pStyle w:val="Normal"/>
        <w:rPr>
          <w:sz w:val="32"/>
          <w:szCs w:val="32"/>
        </w:rPr>
      </w:pPr>
      <w:r>
        <w:rPr>
          <w:sz w:val="32"/>
          <w:szCs w:val="32"/>
        </w:rPr>
        <w:t xml:space="preserve">Батуми находятся на самой границе с Турцией. Летишь туда, слева горы, а справа граница. Ещё не было серьёзных проблем с Абхазией, поэтому мы летали над морем, мимо Сухуми. Кстати, хороший город. </w:t>
      </w:r>
    </w:p>
    <w:p>
      <w:pPr>
        <w:pStyle w:val="Normal"/>
        <w:rPr>
          <w:sz w:val="32"/>
          <w:szCs w:val="32"/>
        </w:rPr>
      </w:pPr>
      <w:r>
        <w:rPr>
          <w:sz w:val="32"/>
          <w:szCs w:val="32"/>
        </w:rPr>
        <w:t xml:space="preserve">Санчасть там вообще была уникальной. Перед вылетом приходишь к доктору, а он такой пожилой и спрашивает: Пиль? </w:t>
      </w:r>
    </w:p>
    <w:p>
      <w:pPr>
        <w:pStyle w:val="Normal"/>
        <w:rPr>
          <w:sz w:val="32"/>
          <w:szCs w:val="32"/>
        </w:rPr>
      </w:pPr>
      <w:r>
        <w:rPr>
          <w:sz w:val="32"/>
          <w:szCs w:val="32"/>
        </w:rPr>
        <w:t xml:space="preserve">- Нет, конечно. </w:t>
      </w:r>
    </w:p>
    <w:p>
      <w:pPr>
        <w:pStyle w:val="Normal"/>
        <w:rPr>
          <w:sz w:val="32"/>
          <w:szCs w:val="32"/>
        </w:rPr>
      </w:pPr>
      <w:r>
        <w:rPr>
          <w:sz w:val="32"/>
          <w:szCs w:val="32"/>
        </w:rPr>
        <w:t xml:space="preserve">- Совсем не пиль? </w:t>
      </w:r>
    </w:p>
    <w:p>
      <w:pPr>
        <w:pStyle w:val="Normal"/>
        <w:rPr>
          <w:sz w:val="32"/>
          <w:szCs w:val="32"/>
        </w:rPr>
      </w:pPr>
      <w:r>
        <w:rPr>
          <w:sz w:val="32"/>
          <w:szCs w:val="32"/>
        </w:rPr>
        <w:t xml:space="preserve">- Выпэй тогда стакан этого сухого домашнего вина и лэти с Богом! </w:t>
      </w:r>
    </w:p>
    <w:p>
      <w:pPr>
        <w:pStyle w:val="Normal"/>
        <w:rPr>
          <w:sz w:val="32"/>
          <w:szCs w:val="32"/>
        </w:rPr>
      </w:pPr>
      <w:r>
        <w:rPr>
          <w:sz w:val="32"/>
          <w:szCs w:val="32"/>
        </w:rPr>
        <w:t xml:space="preserve">- К стати, отдыхая в 82-ом в Батуми, хлебосольный хозяин не пустил меня в море, пока я не выпил с ним стаканов 10 того домашнего вина! Нормально, только желудок был переполнен. </w:t>
      </w:r>
    </w:p>
    <w:p>
      <w:pPr>
        <w:pStyle w:val="Normal"/>
        <w:rPr>
          <w:sz w:val="32"/>
          <w:szCs w:val="32"/>
        </w:rPr>
      </w:pPr>
      <w:r>
        <w:rPr>
          <w:sz w:val="32"/>
          <w:szCs w:val="32"/>
        </w:rPr>
        <w:t xml:space="preserve">В общем, даже когда не было электричества, и привод не работал, по локатору найти место полосы не составляло большого труда. Заход на посадку, как и большинстве Черноморских аэропортов был со стороны моря. А взлёт всегда в сторону моря. Кому не нравилось, тот оставался в горах. Без самолёта, но в обломках. Никого эта перспектива не устраивала. </w:t>
      </w:r>
    </w:p>
    <w:p>
      <w:pPr>
        <w:pStyle w:val="Normal"/>
        <w:rPr/>
      </w:pPr>
      <w:r>
        <w:rPr>
          <w:sz w:val="32"/>
          <w:szCs w:val="32"/>
        </w:rPr>
        <w:t xml:space="preserve">Хуже когда были грозы. Как я уже говорил, слева горы, справа граница, но везде грозы. Причём, как назло, в основном по курсу. Что как обошли, но в горы не ушли и Госграницу не нарушили. </w:t>
      </w:r>
    </w:p>
    <w:p>
      <w:pPr>
        <w:pStyle w:val="Normal"/>
        <w:rPr>
          <w:sz w:val="32"/>
          <w:szCs w:val="32"/>
        </w:rPr>
      </w:pPr>
      <w:r>
        <w:rPr>
          <w:sz w:val="32"/>
          <w:szCs w:val="32"/>
        </w:rPr>
        <w:t xml:space="preserve">Александру Алексеевичу и Игорьку ещё хуже. У них локатора нет, и куда я их везу, они не знают. </w:t>
      </w:r>
    </w:p>
    <w:p>
      <w:pPr>
        <w:pStyle w:val="Normal"/>
        <w:rPr>
          <w:sz w:val="32"/>
          <w:szCs w:val="32"/>
        </w:rPr>
      </w:pPr>
      <w:r>
        <w:rPr>
          <w:sz w:val="32"/>
          <w:szCs w:val="32"/>
        </w:rPr>
        <w:t xml:space="preserve">Но я всё им говорил, что бы им не так грустно было. В общем, всё уже позади, уже даже ливневая стена сзади осталась, и мы уже выпустили колёса и идём в глиссаде. Даже дали электричество и </w:t>
      </w:r>
    </w:p>
    <w:p>
      <w:pPr>
        <w:pStyle w:val="Normal"/>
        <w:rPr>
          <w:sz w:val="32"/>
          <w:szCs w:val="32"/>
        </w:rPr>
      </w:pPr>
      <w:r>
        <w:rPr>
          <w:sz w:val="32"/>
          <w:szCs w:val="32"/>
        </w:rPr>
        <w:t xml:space="preserve">у нас всё заработало, но мой опыт говорил всегда: “ Никогда не расслабляйся!“ </w:t>
      </w:r>
    </w:p>
    <w:p>
      <w:pPr>
        <w:pStyle w:val="Normal"/>
        <w:rPr>
          <w:sz w:val="32"/>
          <w:szCs w:val="32"/>
        </w:rPr>
      </w:pPr>
      <w:r>
        <w:rPr>
          <w:sz w:val="32"/>
          <w:szCs w:val="32"/>
        </w:rPr>
        <w:t xml:space="preserve">То ли Игорь, то ли Александр Алексеевич заметил коров на полосе и я приготовился к возвращению в тот ад. Но коров успели убрать и мы сели. </w:t>
      </w:r>
    </w:p>
    <w:p>
      <w:pPr>
        <w:pStyle w:val="Normal"/>
        <w:rPr>
          <w:sz w:val="32"/>
          <w:szCs w:val="32"/>
        </w:rPr>
      </w:pPr>
      <w:r>
        <w:rPr>
          <w:sz w:val="32"/>
          <w:szCs w:val="32"/>
        </w:rPr>
        <w:t xml:space="preserve">Я когда-то смеялся, был приказ, когда где-то на Дальнем Востоке Ил-62 на пробеге столкнулся с коровой. </w:t>
      </w:r>
    </w:p>
    <w:p>
      <w:pPr>
        <w:pStyle w:val="Normal"/>
        <w:rPr/>
      </w:pPr>
      <w:r>
        <w:rPr>
          <w:sz w:val="32"/>
          <w:szCs w:val="32"/>
        </w:rPr>
        <w:t xml:space="preserve">          </w:t>
      </w:r>
      <w:r>
        <w:rPr>
          <w:sz w:val="32"/>
          <w:szCs w:val="32"/>
        </w:rPr>
        <w:t>2</w:t>
      </w:r>
    </w:p>
    <w:p>
      <w:pPr>
        <w:pStyle w:val="Normal"/>
        <w:rPr/>
      </w:pPr>
      <w:r>
        <w:rPr>
          <w:sz w:val="32"/>
          <w:szCs w:val="32"/>
        </w:rPr>
        <w:t xml:space="preserve">   </w:t>
      </w:r>
      <w:r>
        <w:rPr>
          <w:sz w:val="32"/>
          <w:szCs w:val="32"/>
        </w:rPr>
        <w:t xml:space="preserve">MV  / 2 - помните? Это кинетическая энергия. Что это такое? Я в детстве скатывался на велосипеде с моста. Разогнался так, что каждая трещинка в асфальте отдавалась в руле, это уже была скорость 60-70 километров в час или около 20 метров в секунду, а в этот момент, какая-то муха перелетала через дорогу и попала мне в лоб. Я чуть с велосипеда не слетел. </w:t>
      </w:r>
    </w:p>
    <w:p>
      <w:pPr>
        <w:pStyle w:val="Normal"/>
        <w:rPr>
          <w:sz w:val="32"/>
          <w:szCs w:val="32"/>
        </w:rPr>
      </w:pPr>
      <w:r>
        <w:rPr>
          <w:sz w:val="32"/>
          <w:szCs w:val="32"/>
        </w:rPr>
        <w:t xml:space="preserve">Это кинетическая энергия мухи перешла в потенциальную энергию. </w:t>
      </w:r>
    </w:p>
    <w:p>
      <w:pPr>
        <w:pStyle w:val="Normal"/>
        <w:rPr>
          <w:sz w:val="32"/>
          <w:szCs w:val="32"/>
        </w:rPr>
      </w:pPr>
      <w:r>
        <w:rPr>
          <w:sz w:val="32"/>
          <w:szCs w:val="32"/>
        </w:rPr>
      </w:r>
    </w:p>
    <w:p>
      <w:pPr>
        <w:pStyle w:val="Normal"/>
        <w:rPr>
          <w:sz w:val="32"/>
          <w:szCs w:val="32"/>
        </w:rPr>
      </w:pPr>
      <w:r>
        <w:rPr>
          <w:sz w:val="32"/>
          <w:szCs w:val="32"/>
        </w:rPr>
        <w:t xml:space="preserve">А если корова, что может быть? Корова, она ведь всегда тяжелее мухи, а скорость у нас на посадке 260-280 километров в час или около 70 метров в секунду! </w:t>
      </w:r>
    </w:p>
    <w:p>
      <w:pPr>
        <w:pStyle w:val="Normal"/>
        <w:rPr>
          <w:sz w:val="32"/>
          <w:szCs w:val="32"/>
        </w:rPr>
      </w:pPr>
      <w:r>
        <w:rPr>
          <w:sz w:val="32"/>
          <w:szCs w:val="32"/>
        </w:rPr>
      </w:r>
    </w:p>
    <w:p>
      <w:pPr>
        <w:pStyle w:val="Normal"/>
        <w:rPr>
          <w:sz w:val="32"/>
          <w:szCs w:val="32"/>
        </w:rPr>
      </w:pPr>
      <w:r>
        <w:rPr>
          <w:sz w:val="32"/>
          <w:szCs w:val="32"/>
        </w:rPr>
        <w:t xml:space="preserve">Начался ливень, и мне было хорошо. Употел я малость. Поднимаюсь на вышку, чтобы сдать портфель с очень секретной документацией. А там диспетчеры сидят и пытаются руководить посадкой Як-40, </w:t>
      </w:r>
    </w:p>
    <w:p>
      <w:pPr>
        <w:pStyle w:val="Normal"/>
        <w:rPr>
          <w:sz w:val="32"/>
          <w:szCs w:val="32"/>
        </w:rPr>
      </w:pPr>
      <w:r>
        <w:rPr>
          <w:sz w:val="32"/>
          <w:szCs w:val="32"/>
        </w:rPr>
        <w:t xml:space="preserve">вылетевшего от куда-то из Армении. </w:t>
      </w:r>
    </w:p>
    <w:p>
      <w:pPr>
        <w:pStyle w:val="Normal"/>
        <w:rPr>
          <w:sz w:val="32"/>
          <w:szCs w:val="32"/>
        </w:rPr>
      </w:pPr>
      <w:r>
        <w:rPr>
          <w:sz w:val="32"/>
          <w:szCs w:val="32"/>
        </w:rPr>
        <w:t xml:space="preserve">- Гроза, ливень отправляйте его на запасной. - Говорю. </w:t>
      </w:r>
    </w:p>
    <w:p>
      <w:pPr>
        <w:pStyle w:val="Normal"/>
        <w:rPr>
          <w:sz w:val="32"/>
          <w:szCs w:val="32"/>
        </w:rPr>
      </w:pPr>
      <w:r>
        <w:rPr>
          <w:sz w:val="32"/>
          <w:szCs w:val="32"/>
        </w:rPr>
        <w:t xml:space="preserve">- А этот Армэнин, пуст попробует! Может сядэт! </w:t>
      </w:r>
    </w:p>
    <w:p>
      <w:pPr>
        <w:pStyle w:val="Normal"/>
        <w:rPr>
          <w:sz w:val="32"/>
          <w:szCs w:val="32"/>
        </w:rPr>
      </w:pPr>
      <w:r>
        <w:rPr>
          <w:sz w:val="32"/>
          <w:szCs w:val="32"/>
        </w:rPr>
      </w:r>
    </w:p>
    <w:p>
      <w:pPr>
        <w:pStyle w:val="Normal"/>
        <w:rPr>
          <w:sz w:val="32"/>
          <w:szCs w:val="32"/>
        </w:rPr>
      </w:pPr>
      <w:r>
        <w:rPr>
          <w:sz w:val="32"/>
          <w:szCs w:val="32"/>
        </w:rPr>
        <w:t>Ещё хуже всего, хуже гроз и гор был наш штурман эскадрильи. О нём я только скажу, что за 24 года моих полётов я никогда не встречал человека из авиации хуже, чем он, и мнения такого же придерживались АБСОЛЮТНО ВСЕ! Но он летает, и штурманом он был хорошим, и я если не смогу обойтись без его упоминания, то буду его называть просто “Х”.</w:t>
      </w:r>
    </w:p>
    <w:p>
      <w:pPr>
        <w:pStyle w:val="Normal"/>
        <w:rPr>
          <w:sz w:val="32"/>
          <w:szCs w:val="32"/>
        </w:rPr>
      </w:pPr>
      <w:r>
        <w:rPr>
          <w:sz w:val="32"/>
          <w:szCs w:val="32"/>
        </w:rPr>
        <w:t xml:space="preserve">По-разному, в основном хорошо, относились ко мне все. Были случаи, когда мы не могли сработаться, может я, а может и он, казалось, не был достаточно хорошим профессионалом, были случаи обыкновенного не совмещения характеров, но ПОДЛЕЦОВ я не встречал, среди моих БРАТЬЕВ. </w:t>
      </w:r>
    </w:p>
    <w:p>
      <w:pPr>
        <w:pStyle w:val="Normal"/>
        <w:rPr>
          <w:sz w:val="32"/>
          <w:szCs w:val="32"/>
        </w:rPr>
      </w:pPr>
      <w:r>
        <w:rPr>
          <w:sz w:val="32"/>
          <w:szCs w:val="32"/>
        </w:rPr>
      </w:r>
    </w:p>
    <w:p>
      <w:pPr>
        <w:pStyle w:val="Normal"/>
        <w:rPr/>
      </w:pPr>
      <w:r>
        <w:rPr>
          <w:sz w:val="32"/>
          <w:szCs w:val="32"/>
        </w:rPr>
        <w:t xml:space="preserve">Как-то мы сидим в Батуми. Уже лететь, наш механик Володя уже и самолёт заправил, мы с Игорем задание подписали и решение на вылет приняли, и наши безбилетные пассажиры томятся от жары в переднем багажнике, а Командира нет. Отбиваемся от перевозок. Говорят, что всего-то этот тюк весит 20 килограмм, но я эти 20 килограмм даже от земли оторвать не могу. Жара под 30, но ветерок гнёт пальмы к морю. Нам можно взлетать с попутным ветром 5 метров в секунду. 5 метров, это, когда листья на деревьях шевелятся, но когда деревья гнутся устойчиво в одну сторону, то это явно больше 5! </w:t>
      </w:r>
    </w:p>
    <w:p>
      <w:pPr>
        <w:pStyle w:val="Normal"/>
        <w:rPr>
          <w:sz w:val="32"/>
          <w:szCs w:val="32"/>
        </w:rPr>
      </w:pPr>
      <w:r>
        <w:rPr>
          <w:sz w:val="32"/>
          <w:szCs w:val="32"/>
        </w:rPr>
        <w:t xml:space="preserve">Я запрашиваю диспетчера о ветре. </w:t>
      </w:r>
    </w:p>
    <w:p>
      <w:pPr>
        <w:pStyle w:val="Normal"/>
        <w:rPr>
          <w:sz w:val="32"/>
          <w:szCs w:val="32"/>
        </w:rPr>
      </w:pPr>
      <w:r>
        <w:rPr>
          <w:sz w:val="32"/>
          <w:szCs w:val="32"/>
        </w:rPr>
        <w:t xml:space="preserve">- А сколько тэбэ нужно? </w:t>
      </w:r>
    </w:p>
    <w:p>
      <w:pPr>
        <w:pStyle w:val="Normal"/>
        <w:rPr>
          <w:sz w:val="32"/>
          <w:szCs w:val="32"/>
        </w:rPr>
      </w:pPr>
      <w:r>
        <w:rPr>
          <w:sz w:val="32"/>
          <w:szCs w:val="32"/>
        </w:rPr>
        <w:t xml:space="preserve">- Сколько есть всё моё! </w:t>
      </w:r>
    </w:p>
    <w:p>
      <w:pPr>
        <w:pStyle w:val="Normal"/>
        <w:rPr>
          <w:sz w:val="32"/>
          <w:szCs w:val="32"/>
        </w:rPr>
      </w:pPr>
      <w:r>
        <w:rPr>
          <w:sz w:val="32"/>
          <w:szCs w:val="32"/>
        </w:rPr>
        <w:t xml:space="preserve">- Нэ устойчивый пят мэтров! </w:t>
      </w:r>
    </w:p>
    <w:p>
      <w:pPr>
        <w:pStyle w:val="Normal"/>
        <w:rPr>
          <w:sz w:val="32"/>
          <w:szCs w:val="32"/>
        </w:rPr>
      </w:pPr>
      <w:r>
        <w:rPr>
          <w:sz w:val="32"/>
          <w:szCs w:val="32"/>
        </w:rPr>
        <w:t xml:space="preserve">Наконец, появляется Павлов. В окружении ещё 2 друзей. Ведут. Похоже, сил не рассчитал. Как взлетать? Я почувствовал приступ гипертонии, я просто уверен. Так плохо, как с очень сильного похмелья. </w:t>
      </w:r>
    </w:p>
    <w:p>
      <w:pPr>
        <w:pStyle w:val="Normal"/>
        <w:rPr>
          <w:sz w:val="32"/>
          <w:szCs w:val="32"/>
        </w:rPr>
      </w:pPr>
      <w:r>
        <w:rPr>
          <w:sz w:val="32"/>
          <w:szCs w:val="32"/>
        </w:rPr>
        <w:t xml:space="preserve">Увидевшие это, наши “зайцы“ молча смотрели на эту страшную картину. Наконец, один “заяц” сказал: </w:t>
      </w:r>
    </w:p>
    <w:p>
      <w:pPr>
        <w:pStyle w:val="Normal"/>
        <w:rPr>
          <w:sz w:val="32"/>
          <w:szCs w:val="32"/>
        </w:rPr>
      </w:pPr>
      <w:r>
        <w:rPr>
          <w:sz w:val="32"/>
          <w:szCs w:val="32"/>
        </w:rPr>
        <w:t xml:space="preserve">- А я, пожалуй, поеду на другом самолёте - и покинул его! </w:t>
      </w:r>
    </w:p>
    <w:p>
      <w:pPr>
        <w:pStyle w:val="Normal"/>
        <w:rPr>
          <w:sz w:val="32"/>
          <w:szCs w:val="32"/>
        </w:rPr>
      </w:pPr>
      <w:r>
        <w:rPr>
          <w:sz w:val="32"/>
          <w:szCs w:val="32"/>
        </w:rPr>
        <w:t xml:space="preserve">- Может, пусть летит в багажнике? но Павлов уже уселся в своё кресло. </w:t>
      </w:r>
    </w:p>
    <w:p>
      <w:pPr>
        <w:pStyle w:val="Normal"/>
        <w:rPr>
          <w:sz w:val="32"/>
          <w:szCs w:val="32"/>
        </w:rPr>
      </w:pPr>
      <w:r>
        <w:rPr>
          <w:sz w:val="32"/>
          <w:szCs w:val="32"/>
        </w:rPr>
        <w:t xml:space="preserve">- Шура, только ты ничего здесь не трогай, не мешай мальчикам взлететь - молил Вова. </w:t>
      </w:r>
    </w:p>
    <w:p>
      <w:pPr>
        <w:pStyle w:val="Normal"/>
        <w:rPr>
          <w:sz w:val="32"/>
          <w:szCs w:val="32"/>
        </w:rPr>
      </w:pPr>
      <w:r>
        <w:rPr>
          <w:sz w:val="32"/>
          <w:szCs w:val="32"/>
        </w:rPr>
        <w:t xml:space="preserve">Мы уже запустились и выруливали. Вся надежда только на Игоря. Только бы взлететь! Самолёт начал катится. Скорость росла плохо. Уже половина длины полосы, а у нас только 200. </w:t>
      </w:r>
    </w:p>
    <w:p>
      <w:pPr>
        <w:pStyle w:val="Normal"/>
        <w:rPr>
          <w:sz w:val="32"/>
          <w:szCs w:val="32"/>
        </w:rPr>
      </w:pPr>
      <w:r>
        <w:rPr>
          <w:sz w:val="32"/>
          <w:szCs w:val="32"/>
        </w:rPr>
        <w:t xml:space="preserve">- Хоть бы этот чёртов ветер стих! </w:t>
      </w:r>
    </w:p>
    <w:p>
      <w:pPr>
        <w:pStyle w:val="Normal"/>
        <w:rPr>
          <w:sz w:val="32"/>
          <w:szCs w:val="32"/>
        </w:rPr>
      </w:pPr>
      <w:r>
        <w:rPr>
          <w:sz w:val="32"/>
          <w:szCs w:val="32"/>
        </w:rPr>
        <w:t xml:space="preserve">Полоса уже кончалась, но скорость всё-таки достигла 270, и Игорёша поддёрнул самолёт и забор пронёсся близко, слишком близко от нас, потом над самыми волнами, но скорость росла и наконец, набор. И вот уже чистое крыло и только стучит в висках… </w:t>
      </w:r>
    </w:p>
    <w:p>
      <w:pPr>
        <w:pStyle w:val="Normal"/>
        <w:rPr>
          <w:sz w:val="32"/>
          <w:szCs w:val="32"/>
        </w:rPr>
      </w:pPr>
      <w:r>
        <w:rPr>
          <w:sz w:val="32"/>
          <w:szCs w:val="32"/>
        </w:rPr>
        <w:t xml:space="preserve">К Киеву Александр Алексеевич оклемался. Но на заходе грозы. С Севера не пробиться. </w:t>
      </w:r>
    </w:p>
    <w:p>
      <w:pPr>
        <w:pStyle w:val="Normal"/>
        <w:rPr>
          <w:sz w:val="32"/>
          <w:szCs w:val="32"/>
        </w:rPr>
      </w:pPr>
      <w:r>
        <w:rPr>
          <w:sz w:val="32"/>
          <w:szCs w:val="32"/>
        </w:rPr>
        <w:t>Разворачиваемся и пробуем с Юга. Получилось. Мы уже катимся по полосе.</w:t>
      </w:r>
    </w:p>
    <w:p>
      <w:pPr>
        <w:pStyle w:val="Normal"/>
        <w:rPr>
          <w:sz w:val="32"/>
          <w:szCs w:val="32"/>
        </w:rPr>
      </w:pPr>
      <w:r>
        <w:rPr>
          <w:sz w:val="32"/>
          <w:szCs w:val="32"/>
        </w:rPr>
        <w:t xml:space="preserve">Следующая посадка в Питере, всё уже хорошо, но грозы по курсу взлёта меня  совсем не радуют. </w:t>
      </w:r>
    </w:p>
    <w:p>
      <w:pPr>
        <w:pStyle w:val="Normal"/>
        <w:rPr>
          <w:sz w:val="32"/>
          <w:szCs w:val="32"/>
        </w:rPr>
      </w:pPr>
      <w:r>
        <w:rPr>
          <w:sz w:val="32"/>
          <w:szCs w:val="32"/>
        </w:rPr>
        <w:t xml:space="preserve">На взлёте пришлось покрутиться, но все грозы успешно преодолены и вот сейчас должно быть ясное небо и это ясное и чистое небо появилось всё равно внезапно. Просто мы летели в серой мгле, нас слегка потряхивало, и в наушниках стоял треск и в одну секунду, вдруг картина поменялась! </w:t>
      </w:r>
    </w:p>
    <w:p>
      <w:pPr>
        <w:pStyle w:val="Normal"/>
        <w:rPr>
          <w:sz w:val="32"/>
          <w:szCs w:val="32"/>
        </w:rPr>
      </w:pPr>
      <w:r>
        <w:rPr>
          <w:sz w:val="32"/>
          <w:szCs w:val="32"/>
        </w:rPr>
        <w:t xml:space="preserve">Синее небо с ослепительным солнцем и эти грозы уже сзади, и этот выход к чистому небу был сопровождён хлопком - статика накопилась. Всё работает нормально, полёт продолжается. Сели в Пулково нормально, и Александр Алексеевич в полном порядке, но статика разбила нашу посадочную фару. Хлопот не оберёшься, но спасибо Вове, он ту фару быстро поменял и дело, которое произошло не по нашей вине, закрыто. </w:t>
      </w:r>
    </w:p>
    <w:p>
      <w:pPr>
        <w:pStyle w:val="Normal"/>
        <w:rPr>
          <w:sz w:val="32"/>
          <w:szCs w:val="32"/>
        </w:rPr>
      </w:pPr>
      <w:r>
        <w:rPr>
          <w:sz w:val="32"/>
          <w:szCs w:val="32"/>
        </w:rPr>
        <w:t>Что будем делать с Командиром? Впервые такое! Посчитали, что произошёл несчастный случай, и решили не говорить об этом более. Домой!</w:t>
      </w:r>
    </w:p>
    <w:p>
      <w:pPr>
        <w:pStyle w:val="Normal"/>
        <w:rPr>
          <w:sz w:val="32"/>
          <w:szCs w:val="32"/>
        </w:rPr>
      </w:pPr>
      <w:r>
        <w:rPr>
          <w:sz w:val="32"/>
          <w:szCs w:val="32"/>
        </w:rPr>
      </w:r>
    </w:p>
    <w:p>
      <w:pPr>
        <w:pStyle w:val="Normal"/>
        <w:rPr>
          <w:sz w:val="32"/>
          <w:szCs w:val="32"/>
        </w:rPr>
      </w:pPr>
      <w:r>
        <w:rPr>
          <w:sz w:val="32"/>
          <w:szCs w:val="32"/>
        </w:rPr>
        <w:t xml:space="preserve">Мы с Людой привыкли к полной свободе и анархии творчества, поэтому жили отдельно от родителей в маленькой коммунальной квартире с одной единственной соседкой и её сыном – ровесником  нашей Оли. Соседка была тоже нашей ровесницей и ещё она была работницей метрополитена. Через год она вышла замуж за машиниста метрополитена и у нас были дружеские отношения. Ко мне часто приезжали друзья из Архангельска, но она никогда не высказывала своего недовольства и бывало, даже оставляла свою комнату. </w:t>
      </w:r>
    </w:p>
    <w:p>
      <w:pPr>
        <w:pStyle w:val="Normal"/>
        <w:rPr>
          <w:sz w:val="32"/>
          <w:szCs w:val="32"/>
        </w:rPr>
      </w:pPr>
      <w:r>
        <w:rPr>
          <w:sz w:val="32"/>
          <w:szCs w:val="32"/>
        </w:rPr>
        <w:t xml:space="preserve">В начале ноября, 4-го числа, еду я на вылет в Херсон. Пересаживаюсь на Невском и вдруг меня за рукав какая-то женщина трогает. На английском говорите? - спрашивает. </w:t>
      </w:r>
    </w:p>
    <w:p>
      <w:pPr>
        <w:pStyle w:val="Normal"/>
        <w:rPr>
          <w:sz w:val="32"/>
          <w:szCs w:val="32"/>
        </w:rPr>
      </w:pPr>
      <w:r>
        <w:rPr>
          <w:sz w:val="32"/>
          <w:szCs w:val="32"/>
        </w:rPr>
        <w:t xml:space="preserve">- Говорю-говорю. </w:t>
      </w:r>
    </w:p>
    <w:p>
      <w:pPr>
        <w:pStyle w:val="Normal"/>
        <w:rPr>
          <w:sz w:val="32"/>
          <w:szCs w:val="32"/>
        </w:rPr>
      </w:pPr>
      <w:r>
        <w:rPr>
          <w:sz w:val="32"/>
          <w:szCs w:val="32"/>
        </w:rPr>
        <w:t xml:space="preserve">Познакомились в поезде, так как по пути было ехать. Она оказалась американкой и я про неё ещё расскажу. </w:t>
      </w:r>
    </w:p>
    <w:p>
      <w:pPr>
        <w:pStyle w:val="Normal"/>
        <w:rPr>
          <w:sz w:val="32"/>
          <w:szCs w:val="32"/>
        </w:rPr>
      </w:pPr>
      <w:r>
        <w:rPr>
          <w:sz w:val="32"/>
          <w:szCs w:val="32"/>
        </w:rPr>
      </w:r>
    </w:p>
    <w:p>
      <w:pPr>
        <w:pStyle w:val="Normal"/>
        <w:rPr>
          <w:sz w:val="32"/>
          <w:szCs w:val="32"/>
        </w:rPr>
      </w:pPr>
      <w:r>
        <w:rPr>
          <w:sz w:val="32"/>
          <w:szCs w:val="32"/>
        </w:rPr>
        <w:t xml:space="preserve">Конечно, случай с Павловым был совершенно уникален. Давно, ещё в 1981 году вышел приказ Министерства Г.А., в котором говорилось, что лица лётного состава, замеченные в употреблении спиртного в период выполнения полётов будут уволены с работы, без восстановления и будут лишаться пенсий. Именно в 81-82 годах из рядов Аэрофлота ушли многие, для кого зелёный змей был слишком сильным. </w:t>
      </w:r>
    </w:p>
    <w:p>
      <w:pPr>
        <w:pStyle w:val="Normal"/>
        <w:rPr>
          <w:sz w:val="32"/>
          <w:szCs w:val="32"/>
        </w:rPr>
      </w:pPr>
      <w:r>
        <w:rPr>
          <w:sz w:val="32"/>
          <w:szCs w:val="32"/>
        </w:rPr>
        <w:t xml:space="preserve">Полёты продолжались не часто, как хотелось бы. Летали часов по 30 в месяц. Мой друг Игорь из Архангельска придумал одну замечательную схему и всё свободное от полётов время я был на Бирже. Там появились замечательные ребята, которые всегда мне помогали наиболее эффективно зарабатывать деньги. Кстати, крутясь на бирже, я могу честно сказать, что все фонды и все ваучеры, придуманные лично корешем президента и всякими картавыми радетелями за процветание России, любителями бабочек и прочее, оказались не более чем азартной игрой, обманом для масс. </w:t>
      </w:r>
    </w:p>
    <w:p>
      <w:pPr>
        <w:pStyle w:val="Normal"/>
        <w:rPr>
          <w:sz w:val="32"/>
          <w:szCs w:val="32"/>
        </w:rPr>
      </w:pPr>
      <w:r>
        <w:rPr>
          <w:sz w:val="32"/>
          <w:szCs w:val="32"/>
        </w:rPr>
        <w:t xml:space="preserve">Вечером резерв в 21час и, наверное, мы не полетим. Вдруг звонок из АДП. </w:t>
      </w:r>
    </w:p>
    <w:p>
      <w:pPr>
        <w:pStyle w:val="Normal"/>
        <w:rPr>
          <w:sz w:val="32"/>
          <w:szCs w:val="32"/>
        </w:rPr>
      </w:pPr>
      <w:r>
        <w:rPr>
          <w:sz w:val="32"/>
          <w:szCs w:val="32"/>
        </w:rPr>
        <w:t xml:space="preserve">- В Тюмень слетаете в 21:30? </w:t>
      </w:r>
    </w:p>
    <w:p>
      <w:pPr>
        <w:pStyle w:val="Normal"/>
        <w:rPr>
          <w:sz w:val="32"/>
          <w:szCs w:val="32"/>
        </w:rPr>
      </w:pPr>
      <w:r>
        <w:rPr>
          <w:sz w:val="32"/>
          <w:szCs w:val="32"/>
        </w:rPr>
        <w:t xml:space="preserve">- Без проблем. </w:t>
      </w:r>
    </w:p>
    <w:p>
      <w:pPr>
        <w:pStyle w:val="Normal"/>
        <w:rPr>
          <w:sz w:val="32"/>
          <w:szCs w:val="32"/>
        </w:rPr>
      </w:pPr>
      <w:r>
        <w:rPr>
          <w:sz w:val="32"/>
          <w:szCs w:val="32"/>
        </w:rPr>
        <w:t xml:space="preserve">- Командира вашего нет. </w:t>
      </w:r>
    </w:p>
    <w:p>
      <w:pPr>
        <w:pStyle w:val="Normal"/>
        <w:rPr>
          <w:sz w:val="32"/>
          <w:szCs w:val="32"/>
        </w:rPr>
      </w:pPr>
      <w:r>
        <w:rPr>
          <w:sz w:val="32"/>
          <w:szCs w:val="32"/>
        </w:rPr>
        <w:t xml:space="preserve">- Так ведь ещё 17 и он не должен отчитываться, где он. </w:t>
      </w:r>
    </w:p>
    <w:p>
      <w:pPr>
        <w:pStyle w:val="Normal"/>
        <w:rPr>
          <w:sz w:val="32"/>
          <w:szCs w:val="32"/>
        </w:rPr>
      </w:pPr>
      <w:r>
        <w:rPr>
          <w:sz w:val="32"/>
          <w:szCs w:val="32"/>
        </w:rPr>
        <w:t xml:space="preserve">Наконец, около 18 я дозвонился до Павлова. Из трубки доносился запах алкоголя, но я для приличия спросил, полетим или нет. Оказалось, что после ванны и чашечки кофе, хоть на Луну. Я позвонил Игорю. </w:t>
      </w:r>
    </w:p>
    <w:p>
      <w:pPr>
        <w:pStyle w:val="Normal"/>
        <w:rPr>
          <w:sz w:val="32"/>
          <w:szCs w:val="32"/>
        </w:rPr>
      </w:pPr>
      <w:r>
        <w:rPr>
          <w:sz w:val="32"/>
          <w:szCs w:val="32"/>
        </w:rPr>
        <w:t xml:space="preserve">Володя уже заправил самолёт, мы с Игорем приняли решение, но Командира не было. То есть он пришёл, но стартовый врач пропускать его не стала. Пассажиры уже сидели в самолёте, была объявлена задержка по технической причине, и, наконец, нашли свободного Алексея Ивановича, Командира из нашей эскадрильи и мы полетели. Дело замяли. Мы поняли, что наш любимый Командир болен. </w:t>
      </w:r>
    </w:p>
    <w:p>
      <w:pPr>
        <w:pStyle w:val="Normal"/>
        <w:rPr>
          <w:sz w:val="32"/>
          <w:szCs w:val="32"/>
        </w:rPr>
      </w:pPr>
      <w:r>
        <w:rPr>
          <w:sz w:val="32"/>
          <w:szCs w:val="32"/>
        </w:rPr>
        <w:t xml:space="preserve">Что делать? Сдавать или быть соучастниками преступления? </w:t>
      </w:r>
    </w:p>
    <w:p>
      <w:pPr>
        <w:pStyle w:val="Normal"/>
        <w:rPr>
          <w:sz w:val="32"/>
          <w:szCs w:val="32"/>
        </w:rPr>
      </w:pPr>
      <w:r>
        <w:rPr>
          <w:sz w:val="32"/>
          <w:szCs w:val="32"/>
        </w:rPr>
        <w:t xml:space="preserve">Было принято решение, что будем молчать, но последний раз. </w:t>
      </w:r>
    </w:p>
    <w:p>
      <w:pPr>
        <w:pStyle w:val="Normal"/>
        <w:rPr>
          <w:sz w:val="32"/>
          <w:szCs w:val="32"/>
        </w:rPr>
      </w:pPr>
      <w:r>
        <w:rPr>
          <w:sz w:val="32"/>
          <w:szCs w:val="32"/>
        </w:rPr>
        <w:t xml:space="preserve">Павлов держался, и летали мы здорово. Павлов был отличным профессионалом и человеком. </w:t>
      </w:r>
    </w:p>
    <w:p>
      <w:pPr>
        <w:pStyle w:val="Normal"/>
        <w:rPr>
          <w:sz w:val="32"/>
          <w:szCs w:val="32"/>
        </w:rPr>
      </w:pPr>
      <w:r>
        <w:rPr>
          <w:sz w:val="32"/>
          <w:szCs w:val="32"/>
        </w:rPr>
        <w:t>Как-то мы прилетели и встретил нас наш командир эскадрильи Т.А.Г. Нет, он нас не специально, конечно, встречал. Просто он прилетел, и мы в одно и тоже время. Он нас довёз на машине и пока ехали, спрашивает меня: Ну, как летаете?</w:t>
      </w:r>
    </w:p>
    <w:p>
      <w:pPr>
        <w:pStyle w:val="Normal"/>
        <w:rPr>
          <w:sz w:val="32"/>
          <w:szCs w:val="32"/>
        </w:rPr>
      </w:pPr>
      <w:r>
        <w:rPr>
          <w:sz w:val="32"/>
          <w:szCs w:val="32"/>
        </w:rPr>
        <w:t xml:space="preserve">- Нормально - говорю. </w:t>
      </w:r>
    </w:p>
    <w:p>
      <w:pPr>
        <w:pStyle w:val="Normal"/>
        <w:rPr>
          <w:sz w:val="32"/>
          <w:szCs w:val="32"/>
        </w:rPr>
      </w:pPr>
      <w:r>
        <w:rPr>
          <w:sz w:val="32"/>
          <w:szCs w:val="32"/>
        </w:rPr>
        <w:t xml:space="preserve">А он как стал перечислять всё, так у меня и челюсть отвисла. Всё знает, зачем спрашивает? </w:t>
      </w:r>
    </w:p>
    <w:p>
      <w:pPr>
        <w:pStyle w:val="Normal"/>
        <w:rPr>
          <w:sz w:val="32"/>
          <w:szCs w:val="32"/>
        </w:rPr>
      </w:pPr>
      <w:r>
        <w:rPr>
          <w:sz w:val="32"/>
          <w:szCs w:val="32"/>
        </w:rPr>
        <w:t xml:space="preserve">Уже потом, я спросил его, зачем он меня спрашивал, но ответа не получил. А тогда у меня очень негативное мнение сложилось. </w:t>
      </w:r>
    </w:p>
    <w:p>
      <w:pPr>
        <w:pStyle w:val="Normal"/>
        <w:rPr>
          <w:sz w:val="32"/>
          <w:szCs w:val="32"/>
        </w:rPr>
      </w:pPr>
      <w:r>
        <w:rPr>
          <w:sz w:val="32"/>
          <w:szCs w:val="32"/>
        </w:rPr>
        <w:t xml:space="preserve">Идёт разбор. Служба безопасности ловит Т.А.Г. с канистрой бензина, которую он вёз грузинским товарищам в Тбилиси. Нарушение. Нельзя возить бензин в багажнике самолёта. Т.А.Г. об этом, о своём нарушении на этом разборе и говорит. А я уж и не помню, что за смешинка на меня напала или это признание так меня развеселило, но я заржал. Наверное, громко. Посмотрел тогда Т.А.Г. на меня и говорит: “Начинаем за границу летать, и зря некоторые смеются, некоторые за границу летать </w:t>
      </w:r>
    </w:p>
    <w:p>
      <w:pPr>
        <w:pStyle w:val="Normal"/>
        <w:rPr>
          <w:sz w:val="32"/>
          <w:szCs w:val="32"/>
        </w:rPr>
      </w:pPr>
      <w:r>
        <w:rPr>
          <w:sz w:val="32"/>
          <w:szCs w:val="32"/>
        </w:rPr>
        <w:t>не будут“.</w:t>
      </w:r>
    </w:p>
    <w:p>
      <w:pPr>
        <w:pStyle w:val="Normal"/>
        <w:rPr>
          <w:sz w:val="32"/>
          <w:szCs w:val="32"/>
        </w:rPr>
      </w:pPr>
      <w:r>
        <w:rPr>
          <w:sz w:val="32"/>
          <w:szCs w:val="32"/>
        </w:rPr>
        <w:t xml:space="preserve">31 декабря нас на Воркуту поставили. Погода там Северная. Что хочешь можно ожидать. Но мы пришли и странно, погода хорошая. Мы уже подруливаем к полосе, а диспетчер сообщает нам, что Воркута закрывается на 3 часа чисткой полосы и мы, развернувшись, чертыхаясь, заруливаем на стоянку. До Нового Года остаётся уже меньше 12 часов. </w:t>
      </w:r>
    </w:p>
    <w:p>
      <w:pPr>
        <w:pStyle w:val="Normal"/>
        <w:rPr>
          <w:sz w:val="32"/>
          <w:szCs w:val="32"/>
        </w:rPr>
      </w:pPr>
      <w:r>
        <w:rPr>
          <w:sz w:val="32"/>
          <w:szCs w:val="32"/>
        </w:rPr>
        <w:t xml:space="preserve">Странно, но через 3 часа полосу почистили и мы снова в небе. Сели нормально и вот уже летим обратно, подлетаем к Архангельску. Даже сердце заколотилось! Я и говорю диспетчеру, мол, можно нам через магазин “Северный“ прямо на Илексу. Конечно, это прямое нарушение фразеологии, но мне хотелось сказать именно так! В магазине “Северном“, обычно собирались лётчики принять 100 грамм, а туда их довозили извозчики, за честь считавшие довести с аэродрома ЛЁТЧИКА. А что касается речки Илексы, то над этой речкой мы начинали работать с Петрозаводском. Экономия расстояния </w:t>
      </w:r>
    </w:p>
    <w:p>
      <w:pPr>
        <w:pStyle w:val="Normal"/>
        <w:rPr>
          <w:sz w:val="32"/>
          <w:szCs w:val="32"/>
        </w:rPr>
      </w:pPr>
      <w:r>
        <w:rPr>
          <w:sz w:val="32"/>
          <w:szCs w:val="32"/>
        </w:rPr>
        <w:t xml:space="preserve">всего-то километров 10, мелочь, но приятно! </w:t>
      </w:r>
    </w:p>
    <w:p>
      <w:pPr>
        <w:pStyle w:val="Normal"/>
        <w:rPr>
          <w:sz w:val="32"/>
          <w:szCs w:val="32"/>
        </w:rPr>
      </w:pPr>
      <w:r>
        <w:rPr>
          <w:sz w:val="32"/>
          <w:szCs w:val="32"/>
        </w:rPr>
        <w:t xml:space="preserve">Диспетчер мне и отвечает: “Тебе, Лёша, можно!” </w:t>
      </w:r>
    </w:p>
    <w:p>
      <w:pPr>
        <w:pStyle w:val="Normal"/>
        <w:rPr>
          <w:sz w:val="32"/>
          <w:szCs w:val="32"/>
        </w:rPr>
      </w:pPr>
      <w:r>
        <w:rPr>
          <w:sz w:val="32"/>
          <w:szCs w:val="32"/>
        </w:rPr>
        <w:t xml:space="preserve">После посадки мы слегка отметили, наступающий 94-ый год, и дома я уже был за 30 минут до этого плохого года. </w:t>
      </w:r>
    </w:p>
    <w:p>
      <w:pPr>
        <w:pStyle w:val="Normal"/>
        <w:rPr>
          <w:sz w:val="32"/>
          <w:szCs w:val="32"/>
        </w:rPr>
      </w:pPr>
      <w:r>
        <w:rPr>
          <w:sz w:val="32"/>
          <w:szCs w:val="32"/>
        </w:rPr>
        <w:t>Как-то меня вынули из моего экипажа, и мы полетели с Пашей С. Мы с Пашей летали ещё в Архангельске, когда нашего Олега почему-то не было. Паша был хорошим вторым пилотом и отличным парнем. Кроме всего он чинил всё и разбирался во всём, что даже прозвали его нежно</w:t>
      </w:r>
    </w:p>
    <w:p>
      <w:pPr>
        <w:pStyle w:val="Normal"/>
        <w:rPr>
          <w:sz w:val="32"/>
          <w:szCs w:val="32"/>
        </w:rPr>
      </w:pPr>
      <w:r>
        <w:rPr>
          <w:sz w:val="32"/>
          <w:szCs w:val="32"/>
        </w:rPr>
        <w:t>“</w:t>
      </w:r>
      <w:r>
        <w:rPr>
          <w:sz w:val="32"/>
          <w:szCs w:val="32"/>
        </w:rPr>
        <w:t>Наш Самоделкин“. Во всяком случае, сидя в сауне, я поплакался ему, что не могу никак регулятор нагрева у утюга сделать. Так Паша его починил! Мы не были с Пашей друзьями, но он всегда помнил о своих товарищах! Ещё несколько строк о Паше будет впереди. Помните об этом.</w:t>
      </w:r>
    </w:p>
    <w:p>
      <w:pPr>
        <w:pStyle w:val="Normal"/>
        <w:rPr>
          <w:sz w:val="32"/>
          <w:szCs w:val="32"/>
        </w:rPr>
      </w:pPr>
      <w:r>
        <w:rPr>
          <w:sz w:val="32"/>
          <w:szCs w:val="32"/>
        </w:rPr>
        <w:t xml:space="preserve">Командиром у нас был Мурженко О.Н. Летели мы зимой из далека, и погода была зимне-дерьмовой! </w:t>
      </w:r>
    </w:p>
    <w:p>
      <w:pPr>
        <w:pStyle w:val="Normal"/>
        <w:rPr>
          <w:sz w:val="32"/>
          <w:szCs w:val="32"/>
        </w:rPr>
      </w:pPr>
      <w:r>
        <w:rPr>
          <w:sz w:val="32"/>
          <w:szCs w:val="32"/>
        </w:rPr>
        <w:t xml:space="preserve">Всё позакрывалось, но мы всё же сели где-то на запасном и Журженко тогда сказал: ”Ох, и нравится мне с этими Архангельскими мужиками летать!“ </w:t>
      </w:r>
    </w:p>
    <w:p>
      <w:pPr>
        <w:pStyle w:val="Normal"/>
        <w:rPr>
          <w:sz w:val="32"/>
          <w:szCs w:val="32"/>
        </w:rPr>
      </w:pPr>
      <w:r>
        <w:rPr>
          <w:sz w:val="32"/>
          <w:szCs w:val="32"/>
        </w:rPr>
      </w:r>
    </w:p>
    <w:p>
      <w:pPr>
        <w:pStyle w:val="Normal"/>
        <w:rPr>
          <w:sz w:val="32"/>
          <w:szCs w:val="32"/>
        </w:rPr>
      </w:pPr>
      <w:r>
        <w:rPr>
          <w:sz w:val="32"/>
          <w:szCs w:val="32"/>
        </w:rPr>
        <w:t xml:space="preserve">Летали мы часов по 30 и очень устали от такой хилой работы. Вообще, когда нет выходных, и вдруг появляется, первый день радуешься, на 2-й удивляешься, а на 3-м уже места себе не находишь. Пошли в отпуск. </w:t>
      </w:r>
    </w:p>
    <w:p>
      <w:pPr>
        <w:pStyle w:val="Normal"/>
        <w:rPr>
          <w:sz w:val="32"/>
          <w:szCs w:val="32"/>
        </w:rPr>
      </w:pPr>
      <w:r>
        <w:rPr>
          <w:sz w:val="32"/>
          <w:szCs w:val="32"/>
        </w:rPr>
        <w:t xml:space="preserve"> </w:t>
      </w:r>
      <w:r>
        <w:rPr>
          <w:sz w:val="32"/>
          <w:szCs w:val="32"/>
        </w:rPr>
        <w:t xml:space="preserve">Мы с моими девчонками поехали в Ульяновск. </w:t>
      </w:r>
    </w:p>
    <w:p>
      <w:pPr>
        <w:pStyle w:val="Normal"/>
        <w:rPr>
          <w:sz w:val="32"/>
          <w:szCs w:val="32"/>
        </w:rPr>
      </w:pPr>
      <w:r>
        <w:rPr>
          <w:sz w:val="32"/>
          <w:szCs w:val="32"/>
        </w:rPr>
        <w:t>Там уже был построен Авиастар и ”Русланы”, самые большие самолёты в мире, которые строились именно там, его, этот мир просто потрясали.</w:t>
      </w:r>
    </w:p>
    <w:p>
      <w:pPr>
        <w:pStyle w:val="Normal"/>
        <w:rPr>
          <w:sz w:val="32"/>
          <w:szCs w:val="32"/>
        </w:rPr>
      </w:pPr>
      <w:r>
        <w:rPr>
          <w:sz w:val="32"/>
          <w:szCs w:val="32"/>
        </w:rPr>
        <w:t xml:space="preserve"> ”</w:t>
      </w:r>
      <w:r>
        <w:rPr>
          <w:sz w:val="32"/>
          <w:szCs w:val="32"/>
        </w:rPr>
        <w:t xml:space="preserve">Руслан”, Ан-124, был моей Мечтой. Я его видел в Шереметьево – думаю, что чувства верующего в храме были такими же, какие были у меня, когда я вошёл во чрево этого гиганта. </w:t>
      </w:r>
    </w:p>
    <w:p>
      <w:pPr>
        <w:pStyle w:val="Normal"/>
        <w:rPr>
          <w:sz w:val="32"/>
          <w:szCs w:val="32"/>
        </w:rPr>
      </w:pPr>
      <w:r>
        <w:rPr>
          <w:sz w:val="32"/>
          <w:szCs w:val="32"/>
        </w:rPr>
      </w:r>
    </w:p>
    <w:p>
      <w:pPr>
        <w:pStyle w:val="Normal"/>
        <w:rPr>
          <w:sz w:val="32"/>
          <w:szCs w:val="32"/>
        </w:rPr>
      </w:pPr>
      <w:r>
        <w:rPr>
          <w:sz w:val="32"/>
          <w:szCs w:val="32"/>
        </w:rPr>
        <w:t xml:space="preserve">В 90-м или 91-ом его показали в Ле-Бурже. Это во Франции, близ Парижа, где каждые 2 года проводятся авиасалоны. Самым большим самолётом считался С-5 ”Galaxy”, и там было написано “Если Вы хотите увидеть самый большой самолёт в мире, добро пожаловать на фирму Lockheed!“ Привезли даже усиленное крыло для него, загрузили 120 тонн и послали на 3000 – так был рождён новый рекорд. </w:t>
      </w:r>
    </w:p>
    <w:p>
      <w:pPr>
        <w:pStyle w:val="Normal"/>
        <w:rPr>
          <w:sz w:val="32"/>
          <w:szCs w:val="32"/>
        </w:rPr>
      </w:pPr>
      <w:r>
        <w:rPr>
          <w:sz w:val="32"/>
          <w:szCs w:val="32"/>
        </w:rPr>
        <w:t xml:space="preserve">Для ”Руслана”, правда, ничего не привозили, а загрузив в него 180 тонн, он поднялся на 9600 метров. </w:t>
      </w:r>
    </w:p>
    <w:p>
      <w:pPr>
        <w:pStyle w:val="Normal"/>
        <w:rPr>
          <w:sz w:val="32"/>
          <w:szCs w:val="32"/>
        </w:rPr>
      </w:pPr>
      <w:r>
        <w:rPr>
          <w:sz w:val="32"/>
          <w:szCs w:val="32"/>
        </w:rPr>
        <w:t xml:space="preserve">- 9650 метров - поправил меня тот лётчик, который участвовал в этом рекорде. </w:t>
      </w:r>
    </w:p>
    <w:p>
      <w:pPr>
        <w:pStyle w:val="Normal"/>
        <w:rPr>
          <w:sz w:val="32"/>
          <w:szCs w:val="32"/>
        </w:rPr>
      </w:pPr>
      <w:r>
        <w:rPr>
          <w:sz w:val="32"/>
          <w:szCs w:val="32"/>
        </w:rPr>
        <w:t xml:space="preserve">Побеседовали со мной и просили звонить. Это я уже проходил… </w:t>
      </w:r>
    </w:p>
    <w:p>
      <w:pPr>
        <w:pStyle w:val="Normal"/>
        <w:rPr>
          <w:sz w:val="32"/>
          <w:szCs w:val="32"/>
        </w:rPr>
      </w:pPr>
      <w:r>
        <w:rPr>
          <w:sz w:val="32"/>
          <w:szCs w:val="32"/>
        </w:rPr>
        <w:t xml:space="preserve">Да, возможно был у меня шанс в 88-ом или 89-ом году попасть на Авиастар, но очень уж мне хотелось в Питер, да и про ”Руслан” ещё не было известно. Дима Ч., тот самый, который из больницы меня </w:t>
      </w:r>
    </w:p>
    <w:p>
      <w:pPr>
        <w:pStyle w:val="Normal"/>
        <w:rPr>
          <w:sz w:val="32"/>
          <w:szCs w:val="32"/>
        </w:rPr>
      </w:pPr>
      <w:r>
        <w:rPr>
          <w:sz w:val="32"/>
          <w:szCs w:val="32"/>
        </w:rPr>
        <w:t xml:space="preserve">забирал и летает сейчас в Волго-Днепре на ”Руслане”, как-то сказал, что на его месте должен был быть я. А я считаю, что каждый на своём месте и завидую ему белой завистью. </w:t>
      </w:r>
    </w:p>
    <w:p>
      <w:pPr>
        <w:pStyle w:val="Normal"/>
        <w:rPr>
          <w:sz w:val="32"/>
          <w:szCs w:val="32"/>
        </w:rPr>
      </w:pPr>
      <w:r>
        <w:rPr>
          <w:sz w:val="32"/>
          <w:szCs w:val="32"/>
        </w:rPr>
      </w:r>
    </w:p>
    <w:p>
      <w:pPr>
        <w:pStyle w:val="Normal"/>
        <w:rPr/>
      </w:pPr>
      <w:r>
        <w:rPr>
          <w:sz w:val="32"/>
          <w:szCs w:val="32"/>
        </w:rPr>
        <w:t xml:space="preserve">Закончился отпуск, и снова летаем. Отпуск был какой-то маленький, что нас даже после отпуска не проверяли. Первый рейс в Шереметьево. Первый рабочий день очень грозовым был. В Шереметьево посадочный курс 67 был, и мы в поте лица до самого Савёлово эти грозы обходили и вот уже чистое. </w:t>
      </w:r>
    </w:p>
    <w:p>
      <w:pPr>
        <w:pStyle w:val="Normal"/>
        <w:rPr>
          <w:sz w:val="32"/>
          <w:szCs w:val="32"/>
        </w:rPr>
      </w:pPr>
      <w:r>
        <w:rPr>
          <w:sz w:val="32"/>
          <w:szCs w:val="32"/>
        </w:rPr>
        <w:t xml:space="preserve">Небо и все эти грозы вытянулись в одну линию слева от нас и висят где-то ближе к полосе и нам не мешают. Мы летим красиво, на малом газе к третьему развороту, снижаясь метров по 5. Мы уже выпустили колёса и подходим к четвёртому. Крутим четвёртый и вот тут-то я и увидел, что там творится. А там молнии, подобно каплям дождя, пронзают свинцовую муть, и ждёт нас поток воды и куча неприятностей. </w:t>
      </w:r>
    </w:p>
    <w:p>
      <w:pPr>
        <w:pStyle w:val="Normal"/>
        <w:rPr>
          <w:sz w:val="32"/>
          <w:szCs w:val="32"/>
        </w:rPr>
      </w:pPr>
      <w:r>
        <w:rPr>
          <w:sz w:val="32"/>
          <w:szCs w:val="32"/>
        </w:rPr>
        <w:t>Я помню в 84-ом, ночью, мы заходили в Киеве. Тогда я понял, что с Севера, из-за гроз к полосе не попасть, и нам разрешили зайти с Юга. Я очень гордился, что завёл в таких условиях. Диспетчера всегда и почти во всех аэропортах шли нам на встречу и если условия позволяли, мы заходили с той стороны, где было возможно это сделать. Исключение было только в Шереметьево, потому, что интенсивность движения там больше, чем  где-либо была и перестраивать поток с Запада на Восток</w:t>
      </w:r>
    </w:p>
    <w:p>
      <w:pPr>
        <w:pStyle w:val="Normal"/>
        <w:rPr>
          <w:sz w:val="32"/>
          <w:szCs w:val="32"/>
        </w:rPr>
      </w:pPr>
      <w:r>
        <w:rPr>
          <w:sz w:val="32"/>
          <w:szCs w:val="32"/>
        </w:rPr>
        <w:t xml:space="preserve">вероятно, было непросто. </w:t>
      </w:r>
    </w:p>
    <w:p>
      <w:pPr>
        <w:pStyle w:val="Normal"/>
        <w:rPr>
          <w:sz w:val="32"/>
          <w:szCs w:val="32"/>
        </w:rPr>
      </w:pPr>
      <w:r>
        <w:rPr>
          <w:sz w:val="32"/>
          <w:szCs w:val="32"/>
        </w:rPr>
        <w:t xml:space="preserve">Я доложил диспетчеру, но он не поменял посадочный курс и разрешил продолжать заход. </w:t>
      </w:r>
    </w:p>
    <w:p>
      <w:pPr>
        <w:pStyle w:val="Normal"/>
        <w:rPr>
          <w:sz w:val="32"/>
          <w:szCs w:val="32"/>
        </w:rPr>
      </w:pPr>
      <w:r>
        <w:rPr>
          <w:sz w:val="32"/>
          <w:szCs w:val="32"/>
        </w:rPr>
        <w:t xml:space="preserve">Мы пошли к Северу, то есть к Москве, хотя из виду нас потеряли. Мы были уже вне зоны действия посадочного локатора и вне зоны посадочной системы. У меня были только данные от Внуковского маяка, находящегося 25-30 километров на Юг. Расчёты по этому маяку были произведены ещё в Архангельске и старательно перенесены мной на схему, поэтому, пока маяк работал, я своё место знал очень точно. Выпустили закрылки полностью и начали снижаться. </w:t>
      </w:r>
    </w:p>
    <w:p>
      <w:pPr>
        <w:pStyle w:val="Normal"/>
        <w:rPr>
          <w:sz w:val="32"/>
          <w:szCs w:val="32"/>
        </w:rPr>
      </w:pPr>
      <w:r>
        <w:rPr>
          <w:sz w:val="32"/>
          <w:szCs w:val="32"/>
        </w:rPr>
        <w:t xml:space="preserve">- Куда мы летим? </w:t>
      </w:r>
    </w:p>
    <w:p>
      <w:pPr>
        <w:pStyle w:val="Normal"/>
        <w:rPr>
          <w:sz w:val="32"/>
          <w:szCs w:val="32"/>
        </w:rPr>
      </w:pPr>
      <w:r>
        <w:rPr>
          <w:sz w:val="32"/>
          <w:szCs w:val="32"/>
        </w:rPr>
        <w:t xml:space="preserve">- Я выведу вас между дальним и ближним. </w:t>
      </w:r>
    </w:p>
    <w:p>
      <w:pPr>
        <w:pStyle w:val="Normal"/>
        <w:rPr/>
      </w:pPr>
      <w:r>
        <w:rPr>
          <w:sz w:val="32"/>
          <w:szCs w:val="32"/>
        </w:rPr>
        <w:t xml:space="preserve">Чуть левее проплывали строительные краны, и мы всё же попали в ливневые осадки, но это продолжалось не более 5 секунд, треск в наушниках прекратился, наконец, заработал дальний и мы в зоне приёма курсоглиссадной системы. Я помню огромное чрево Боинга-747, стоявшего на предварительном старте, то есть под 90 градусов к полосе и мы доворачиваем на посадочный курс. Заход был почти, как визуальный, которые нам разрешат только через лет 5. Мы сели. </w:t>
      </w:r>
    </w:p>
    <w:p>
      <w:pPr>
        <w:pStyle w:val="Normal"/>
        <w:rPr>
          <w:sz w:val="32"/>
          <w:szCs w:val="32"/>
        </w:rPr>
      </w:pPr>
      <w:r>
        <w:rPr>
          <w:sz w:val="32"/>
          <w:szCs w:val="32"/>
        </w:rPr>
        <w:t xml:space="preserve">У всех после этого захода тряслись руки… </w:t>
      </w:r>
    </w:p>
    <w:p>
      <w:pPr>
        <w:pStyle w:val="Normal"/>
        <w:rPr>
          <w:sz w:val="32"/>
          <w:szCs w:val="32"/>
        </w:rPr>
      </w:pPr>
      <w:r>
        <w:rPr>
          <w:sz w:val="32"/>
          <w:szCs w:val="32"/>
        </w:rPr>
        <w:t xml:space="preserve">Курс поменяли, и все эти грозы стали опять против нас. Взлетать, не садиться. Обошли. </w:t>
      </w:r>
    </w:p>
    <w:p>
      <w:pPr>
        <w:pStyle w:val="Normal"/>
        <w:rPr>
          <w:sz w:val="32"/>
          <w:szCs w:val="32"/>
        </w:rPr>
      </w:pPr>
      <w:r>
        <w:rPr>
          <w:sz w:val="32"/>
          <w:szCs w:val="32"/>
        </w:rPr>
        <w:t xml:space="preserve">В честь нашего захода состоялся разбор и нас обвинили в том, что мы не ушли на запасной. </w:t>
      </w:r>
    </w:p>
    <w:p>
      <w:pPr>
        <w:pStyle w:val="Normal"/>
        <w:rPr>
          <w:sz w:val="32"/>
          <w:szCs w:val="32"/>
        </w:rPr>
      </w:pPr>
      <w:r>
        <w:rPr>
          <w:sz w:val="32"/>
          <w:szCs w:val="32"/>
        </w:rPr>
        <w:t xml:space="preserve">Только мы и знали, что на том этапе полёта нам уходить было некуда. </w:t>
      </w:r>
    </w:p>
    <w:p>
      <w:pPr>
        <w:pStyle w:val="Normal"/>
        <w:rPr>
          <w:sz w:val="32"/>
          <w:szCs w:val="32"/>
        </w:rPr>
      </w:pPr>
      <w:r>
        <w:rPr>
          <w:sz w:val="32"/>
          <w:szCs w:val="32"/>
        </w:rPr>
      </w:r>
    </w:p>
    <w:p>
      <w:pPr>
        <w:pStyle w:val="Normal"/>
        <w:rPr/>
      </w:pPr>
      <w:r>
        <w:rPr>
          <w:sz w:val="32"/>
          <w:szCs w:val="32"/>
        </w:rPr>
        <w:t xml:space="preserve">Как ни здорово было жить, здесь, в Питере, но мысли о собственной квартире нас очень волновали. </w:t>
      </w:r>
    </w:p>
    <w:p>
      <w:pPr>
        <w:pStyle w:val="Normal"/>
        <w:rPr>
          <w:sz w:val="32"/>
          <w:szCs w:val="32"/>
        </w:rPr>
      </w:pPr>
      <w:r>
        <w:rPr>
          <w:sz w:val="32"/>
          <w:szCs w:val="32"/>
        </w:rPr>
        <w:t xml:space="preserve">Нам было уже за 30, и пора было иметь что-то своё, здесь. Квартира в Архангельске становилась уже обузой для меня и доходы от неё, даже не покрывали расходов на оплату жилья, нашей комнаты здесь. </w:t>
      </w:r>
    </w:p>
    <w:p>
      <w:pPr>
        <w:pStyle w:val="Normal"/>
        <w:rPr>
          <w:sz w:val="32"/>
          <w:szCs w:val="32"/>
        </w:rPr>
      </w:pPr>
      <w:r>
        <w:rPr>
          <w:sz w:val="32"/>
          <w:szCs w:val="32"/>
        </w:rPr>
        <w:t xml:space="preserve">Поэтому, было решено её продать. Второй отпуск 94-го года пришёлся на сентябрь, и я решил, что именно в отпуске я квартиру в Архангельске и продам. </w:t>
      </w:r>
    </w:p>
    <w:p>
      <w:pPr>
        <w:pStyle w:val="Normal"/>
        <w:rPr>
          <w:sz w:val="32"/>
          <w:szCs w:val="32"/>
        </w:rPr>
      </w:pPr>
      <w:r>
        <w:rPr>
          <w:sz w:val="32"/>
          <w:szCs w:val="32"/>
        </w:rPr>
        <w:t xml:space="preserve">Существовал базар жилья, на котором легко можно было потерять и квартиру и деньги. </w:t>
      </w:r>
    </w:p>
    <w:p>
      <w:pPr>
        <w:pStyle w:val="Normal"/>
        <w:rPr>
          <w:sz w:val="32"/>
          <w:szCs w:val="32"/>
        </w:rPr>
      </w:pPr>
      <w:r>
        <w:rPr>
          <w:sz w:val="32"/>
          <w:szCs w:val="32"/>
        </w:rPr>
        <w:t xml:space="preserve">Братаны и братки чувствовали себя хозяевами жизни. </w:t>
      </w:r>
    </w:p>
    <w:p>
      <w:pPr>
        <w:pStyle w:val="Normal"/>
        <w:rPr>
          <w:sz w:val="32"/>
          <w:szCs w:val="32"/>
        </w:rPr>
      </w:pPr>
      <w:r>
        <w:rPr>
          <w:sz w:val="32"/>
          <w:szCs w:val="32"/>
        </w:rPr>
        <w:t xml:space="preserve">Подобно китайским последователям Великого Мао, эти нормальные пацаны в пиджаках малинового цвета с низкими лбами и широкой грудью и чем-то напоминавших мне ванну (наверное золотыми </w:t>
      </w:r>
    </w:p>
    <w:p>
      <w:pPr>
        <w:pStyle w:val="Normal"/>
        <w:rPr>
          <w:sz w:val="32"/>
          <w:szCs w:val="32"/>
        </w:rPr>
      </w:pPr>
      <w:r>
        <w:rPr>
          <w:sz w:val="32"/>
          <w:szCs w:val="32"/>
        </w:rPr>
        <w:t xml:space="preserve">цепями, висевшими и торчавшими повсюду) и часто с воткнутым в пиджак значками президента Россиянии чисто конкретно не вызывали у меня доверия. То же самое, было и в фирмах по покупке и закидке этого жилья. Едва научившись писать и говорить на фене, верзила, похожая на гориллу, пальцем пытался попасть в клавиатуру компьютера, а пока он это пытался, мне предлагалось ознакомиться с перечнем форс-мажорных обстоятельств, которые весили несколько килограммов. </w:t>
      </w:r>
    </w:p>
    <w:p>
      <w:pPr>
        <w:pStyle w:val="Normal"/>
        <w:rPr>
          <w:sz w:val="32"/>
          <w:szCs w:val="32"/>
        </w:rPr>
      </w:pPr>
      <w:r>
        <w:rPr>
          <w:sz w:val="32"/>
          <w:szCs w:val="32"/>
        </w:rPr>
        <w:t xml:space="preserve">Так я был вынужден обойти при продаже и покупке несколько таких обшарпанных контор, гордо называвшими себя Фирмами по продаже недвижимости и в сердцах я был вынужден сказать им – общение с вами, это уже форс-мажорное обстоятельство. </w:t>
      </w:r>
    </w:p>
    <w:p>
      <w:pPr>
        <w:pStyle w:val="Normal"/>
        <w:rPr>
          <w:sz w:val="32"/>
          <w:szCs w:val="32"/>
        </w:rPr>
      </w:pPr>
      <w:r>
        <w:rPr>
          <w:sz w:val="32"/>
          <w:szCs w:val="32"/>
        </w:rPr>
        <w:t xml:space="preserve">Помогли мне мои Архангельские мужики. Игорь М. с которым мы вместе летали и который помогал мне постигать азы бизнеса на бирже нашёл, как продать квартиру безопасно, квартира и тут же деньги. </w:t>
      </w:r>
    </w:p>
    <w:p>
      <w:pPr>
        <w:pStyle w:val="Normal"/>
        <w:rPr>
          <w:sz w:val="32"/>
          <w:szCs w:val="32"/>
        </w:rPr>
      </w:pPr>
      <w:r>
        <w:rPr>
          <w:sz w:val="32"/>
          <w:szCs w:val="32"/>
        </w:rPr>
      </w:r>
    </w:p>
    <w:p>
      <w:pPr>
        <w:pStyle w:val="Normal"/>
        <w:rPr>
          <w:sz w:val="32"/>
          <w:szCs w:val="32"/>
        </w:rPr>
      </w:pPr>
      <w:r>
        <w:rPr>
          <w:sz w:val="32"/>
          <w:szCs w:val="32"/>
        </w:rPr>
        <w:t xml:space="preserve">Я уже собрался ехать и вдруг звонок из эскадрильи, Павлов погиб. </w:t>
      </w:r>
    </w:p>
    <w:p>
      <w:pPr>
        <w:pStyle w:val="Normal"/>
        <w:rPr>
          <w:sz w:val="32"/>
          <w:szCs w:val="32"/>
        </w:rPr>
      </w:pPr>
      <w:r>
        <w:rPr>
          <w:sz w:val="32"/>
          <w:szCs w:val="32"/>
        </w:rPr>
        <w:t xml:space="preserve">В последний день, в ночном резерве, перед отпуском мы решили собраться утром у Александра Алексеевича и отпраздновать это радостное событие. Праздновали долго и радостно. Жаль, что без </w:t>
      </w:r>
    </w:p>
    <w:p>
      <w:pPr>
        <w:pStyle w:val="Normal"/>
        <w:rPr>
          <w:sz w:val="32"/>
          <w:szCs w:val="32"/>
        </w:rPr>
      </w:pPr>
      <w:r>
        <w:rPr>
          <w:sz w:val="32"/>
          <w:szCs w:val="32"/>
        </w:rPr>
        <w:t xml:space="preserve">Вовы. Разошлись в обед. На обед к Павлову пришёл наш “Почётный пятый член экипажа“, диспетчер. </w:t>
      </w:r>
    </w:p>
    <w:p>
      <w:pPr>
        <w:pStyle w:val="Normal"/>
        <w:rPr>
          <w:sz w:val="32"/>
          <w:szCs w:val="32"/>
        </w:rPr>
      </w:pPr>
      <w:r>
        <w:rPr>
          <w:sz w:val="32"/>
          <w:szCs w:val="32"/>
        </w:rPr>
        <w:t xml:space="preserve">Он так любил летать, что часто летал с нами и даже просил меня иногда вести связь. С нами он летал в Бухару, и в Джамбул, и другие Восточные места. В общем, попраздновали они ещё немного и </w:t>
      </w:r>
    </w:p>
    <w:p>
      <w:pPr>
        <w:pStyle w:val="Normal"/>
        <w:rPr>
          <w:sz w:val="32"/>
          <w:szCs w:val="32"/>
        </w:rPr>
      </w:pPr>
      <w:r>
        <w:rPr>
          <w:sz w:val="32"/>
          <w:szCs w:val="32"/>
        </w:rPr>
        <w:t xml:space="preserve">Павлов поехал на дачу, за Чудово, на речку Мсту. Там охота, а ружьё с патронами у Александра Алексеевича уже было готово. Там, сойдя с поезда, он под этим же поездом и погиб. </w:t>
      </w:r>
    </w:p>
    <w:p>
      <w:pPr>
        <w:pStyle w:val="Normal"/>
        <w:rPr>
          <w:sz w:val="32"/>
          <w:szCs w:val="32"/>
        </w:rPr>
      </w:pPr>
      <w:r>
        <w:rPr>
          <w:sz w:val="32"/>
          <w:szCs w:val="32"/>
        </w:rPr>
        <w:t xml:space="preserve">Мы хоронили его всем экипажем, там же и, пролетая над его могилой, сигналили фарам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Анатолий Петрович</w:t>
      </w:r>
    </w:p>
    <w:p>
      <w:pPr>
        <w:pStyle w:val="Normal"/>
        <w:rPr>
          <w:b/>
          <w:b/>
          <w:sz w:val="32"/>
          <w:szCs w:val="32"/>
        </w:rPr>
      </w:pPr>
      <w:r>
        <w:rPr>
          <w:b/>
          <w:sz w:val="32"/>
          <w:szCs w:val="32"/>
        </w:rPr>
      </w:r>
    </w:p>
    <w:p>
      <w:pPr>
        <w:pStyle w:val="Normal"/>
        <w:rPr>
          <w:sz w:val="32"/>
          <w:szCs w:val="32"/>
        </w:rPr>
      </w:pPr>
      <w:r>
        <w:rPr>
          <w:sz w:val="32"/>
          <w:szCs w:val="32"/>
        </w:rPr>
        <w:t xml:space="preserve">Долго не вводили в командиры Анатолия Петровича К. Сам он из под Рязани, работал в Сасово инструктором на Як-18 и не одному десятку пилотов дал путёвку в жизнь. Когда он ещё был вторым пилотом, мы как-то с ним полетели куда-то в Сибирь и я обратил внимание на его пилотажный почерк. Он мне понравился и когда уже с ним, после рейса, были в одном номере и неспешно попивали кофе, я увидел, что передо мной не просто хороший пилот, но и замечательный человек, обожающий авиацию. Подружились. </w:t>
      </w:r>
    </w:p>
    <w:p>
      <w:pPr>
        <w:pStyle w:val="Normal"/>
        <w:rPr>
          <w:sz w:val="32"/>
          <w:szCs w:val="32"/>
        </w:rPr>
      </w:pPr>
      <w:r>
        <w:rPr>
          <w:sz w:val="32"/>
          <w:szCs w:val="32"/>
        </w:rPr>
        <w:t xml:space="preserve">Я ещё летал с Павловым, а Анатолия, наконец, стали вводить в Командиры. Как я уже говорил, его долго в Командиры не вводили, а это тяжело и Анатолий переживал. Переживал очень. </w:t>
      </w:r>
    </w:p>
    <w:p>
      <w:pPr>
        <w:pStyle w:val="Normal"/>
        <w:rPr>
          <w:sz w:val="32"/>
          <w:szCs w:val="32"/>
        </w:rPr>
      </w:pPr>
      <w:r>
        <w:rPr>
          <w:sz w:val="32"/>
          <w:szCs w:val="32"/>
        </w:rPr>
        <w:t xml:space="preserve">В году 93-ем, его, наконец, ввели. И вот он уже Командир. </w:t>
      </w:r>
    </w:p>
    <w:p>
      <w:pPr>
        <w:pStyle w:val="Normal"/>
        <w:rPr>
          <w:sz w:val="32"/>
          <w:szCs w:val="32"/>
        </w:rPr>
      </w:pPr>
      <w:r>
        <w:rPr>
          <w:sz w:val="32"/>
          <w:szCs w:val="32"/>
        </w:rPr>
        <w:t>Как-то полетели они в Тюмень. Штурманом был Александр К. и привёл он на борт “зайцев“, перевозки предложили, и Александр их взял. Анатолий был против, но Александру очень уж хотелось дополнительного заработка для всех. Взлетели и только тут-то, через час или полтора Анатолия поставили в известность!</w:t>
      </w:r>
    </w:p>
    <w:p>
      <w:pPr>
        <w:pStyle w:val="Normal"/>
        <w:rPr>
          <w:sz w:val="32"/>
          <w:szCs w:val="32"/>
        </w:rPr>
      </w:pPr>
      <w:r>
        <w:rPr>
          <w:sz w:val="32"/>
          <w:szCs w:val="32"/>
        </w:rPr>
        <w:t xml:space="preserve">Осерчал Анатолий, но деваться уж некуда летели, но Александру было сказано, что рейс этот, в таком составе будет последним. Среди пассажиров оказались террористы и в Питере, отказались </w:t>
      </w:r>
    </w:p>
    <w:p>
      <w:pPr>
        <w:pStyle w:val="Normal"/>
        <w:rPr>
          <w:sz w:val="32"/>
          <w:szCs w:val="32"/>
        </w:rPr>
      </w:pPr>
      <w:r>
        <w:rPr>
          <w:sz w:val="32"/>
          <w:szCs w:val="32"/>
        </w:rPr>
        <w:t xml:space="preserve">садится, захотелось им в Израиль. Пришлось им садиться в Таллинне, где террористов не смогли повязать даже лихие эстонские парни. Заправившись, уговорили лететь террористов в Стокгольм, где через 7-8 часов шведы их и повязали. </w:t>
      </w:r>
    </w:p>
    <w:p>
      <w:pPr>
        <w:pStyle w:val="Normal"/>
        <w:rPr>
          <w:sz w:val="32"/>
          <w:szCs w:val="32"/>
        </w:rPr>
      </w:pPr>
      <w:r>
        <w:rPr>
          <w:sz w:val="32"/>
          <w:szCs w:val="32"/>
        </w:rPr>
        <w:t xml:space="preserve"> </w:t>
      </w:r>
      <w:r>
        <w:rPr>
          <w:sz w:val="32"/>
          <w:szCs w:val="32"/>
        </w:rPr>
        <w:t xml:space="preserve">Началось следствие, чуть не посадили. Следующую медкомиссию Саша не прошёл и был списан – сердце не выдержало, и ещё скоро он умер. </w:t>
      </w:r>
    </w:p>
    <w:p>
      <w:pPr>
        <w:pStyle w:val="Normal"/>
        <w:rPr>
          <w:sz w:val="32"/>
          <w:szCs w:val="32"/>
        </w:rPr>
      </w:pPr>
      <w:r>
        <w:rPr>
          <w:sz w:val="32"/>
          <w:szCs w:val="32"/>
        </w:rPr>
        <w:t xml:space="preserve">Экипаж Анатолия был расформирован, а тут я попросился, и Анатолий меня тут же и взял к себе. </w:t>
      </w:r>
    </w:p>
    <w:p>
      <w:pPr>
        <w:pStyle w:val="Normal"/>
        <w:rPr>
          <w:sz w:val="32"/>
          <w:szCs w:val="32"/>
        </w:rPr>
      </w:pPr>
      <w:r>
        <w:rPr>
          <w:sz w:val="32"/>
          <w:szCs w:val="32"/>
        </w:rPr>
        <w:t xml:space="preserve">Он в опале, я в опале. Спокойно мы с Толей летали, правда “зайцев“ не брали и дополнительного заработка не было. Были, конечно места, на которые мы смотрели различно, но было их мало и потом, мы всё ж таки были близкими товарищами и разбирали спорные моменты спокойно. </w:t>
      </w:r>
    </w:p>
    <w:p>
      <w:pPr>
        <w:pStyle w:val="Normal"/>
        <w:rPr>
          <w:sz w:val="32"/>
          <w:szCs w:val="32"/>
        </w:rPr>
      </w:pPr>
      <w:r>
        <w:rPr>
          <w:sz w:val="32"/>
          <w:szCs w:val="32"/>
        </w:rPr>
        <w:t xml:space="preserve">Полетели мы как-то в Калининград, через Эстонию, Латвию и Литву. Это уже, вроде как международный полёт и связь на английском языке и бортрадист с нами. В общем, на обратном пути когда мы заходили уже в Пулково, перед нами заходил British Airways и мой английский звучал очень достойно. Анатолий и говорит, что он даже понять не мог кто из нас англичанин. </w:t>
      </w:r>
    </w:p>
    <w:p>
      <w:pPr>
        <w:pStyle w:val="Normal"/>
        <w:rPr>
          <w:sz w:val="32"/>
          <w:szCs w:val="32"/>
        </w:rPr>
      </w:pPr>
      <w:r>
        <w:rPr>
          <w:sz w:val="32"/>
          <w:szCs w:val="32"/>
        </w:rPr>
        <w:t xml:space="preserve">В эскадрилье все говорят о нас. В общем к весне Анатолия отправили на переучивание на Международные Воздушные Линии, а я остался без Командира. Но это будет ещё весной. </w:t>
      </w:r>
    </w:p>
    <w:p>
      <w:pPr>
        <w:pStyle w:val="Normal"/>
        <w:rPr>
          <w:sz w:val="32"/>
          <w:szCs w:val="32"/>
        </w:rPr>
      </w:pPr>
      <w:r>
        <w:rPr>
          <w:sz w:val="32"/>
          <w:szCs w:val="32"/>
        </w:rPr>
        <w:t xml:space="preserve">Ещё до этого события, осенью, за границу начали вводить почти всех, а я, вернувшись из отпуска, обнаруживаю, что всем кроме меня, готовят загранпаспорта, которые стоили около 20 американских </w:t>
      </w:r>
    </w:p>
    <w:p>
      <w:pPr>
        <w:pStyle w:val="Normal"/>
        <w:rPr>
          <w:sz w:val="32"/>
          <w:szCs w:val="32"/>
        </w:rPr>
      </w:pPr>
      <w:r>
        <w:rPr>
          <w:sz w:val="32"/>
          <w:szCs w:val="32"/>
        </w:rPr>
        <w:t xml:space="preserve">рублей. В то время очень дорого. </w:t>
      </w:r>
    </w:p>
    <w:p>
      <w:pPr>
        <w:pStyle w:val="Normal"/>
        <w:rPr>
          <w:sz w:val="32"/>
          <w:szCs w:val="32"/>
        </w:rPr>
      </w:pPr>
      <w:r>
        <w:rPr>
          <w:sz w:val="32"/>
          <w:szCs w:val="32"/>
        </w:rPr>
      </w:r>
    </w:p>
    <w:p>
      <w:pPr>
        <w:pStyle w:val="Normal"/>
        <w:rPr/>
      </w:pPr>
      <w:r>
        <w:rPr>
          <w:sz w:val="32"/>
          <w:szCs w:val="32"/>
        </w:rPr>
        <w:t xml:space="preserve">Нам с Людой надо было ехать в Финляндию. Это должен был быть подарок от мисс Янг, с которой мы познакомились ещё в метро. </w:t>
      </w:r>
    </w:p>
    <w:p>
      <w:pPr>
        <w:pStyle w:val="Normal"/>
        <w:rPr>
          <w:sz w:val="32"/>
          <w:szCs w:val="32"/>
        </w:rPr>
      </w:pPr>
      <w:r>
        <w:rPr>
          <w:sz w:val="32"/>
          <w:szCs w:val="32"/>
        </w:rPr>
        <w:t xml:space="preserve">Я об этом событии уже писал. Паспорта были нужны. Мне не оформляют. Я обратился к Т.А.Г. </w:t>
      </w:r>
    </w:p>
    <w:p>
      <w:pPr>
        <w:pStyle w:val="Normal"/>
        <w:rPr>
          <w:sz w:val="32"/>
          <w:szCs w:val="32"/>
        </w:rPr>
      </w:pPr>
      <w:r>
        <w:rPr>
          <w:sz w:val="32"/>
          <w:szCs w:val="32"/>
        </w:rPr>
        <w:t xml:space="preserve">- Мы думали, что у тебя есть. </w:t>
      </w:r>
    </w:p>
    <w:p>
      <w:pPr>
        <w:pStyle w:val="Normal"/>
        <w:rPr>
          <w:sz w:val="32"/>
          <w:szCs w:val="32"/>
        </w:rPr>
      </w:pPr>
      <w:r>
        <w:rPr>
          <w:sz w:val="32"/>
          <w:szCs w:val="32"/>
        </w:rPr>
        <w:t xml:space="preserve">- У меня нет. </w:t>
      </w:r>
    </w:p>
    <w:p>
      <w:pPr>
        <w:pStyle w:val="Normal"/>
        <w:rPr/>
      </w:pPr>
      <w:r>
        <w:rPr>
          <w:sz w:val="32"/>
          <w:szCs w:val="32"/>
        </w:rPr>
        <w:t xml:space="preserve">- За это отвечает Александр Владимирович (Командир ЛО). </w:t>
      </w:r>
    </w:p>
    <w:p>
      <w:pPr>
        <w:pStyle w:val="Normal"/>
        <w:rPr>
          <w:sz w:val="32"/>
          <w:szCs w:val="32"/>
        </w:rPr>
      </w:pPr>
      <w:r>
        <w:rPr>
          <w:sz w:val="32"/>
          <w:szCs w:val="32"/>
        </w:rPr>
        <w:t xml:space="preserve">Я к нему. “За это отвечает Т.А.Г.” Футбол, я мяч. Противно. </w:t>
      </w:r>
    </w:p>
    <w:p>
      <w:pPr>
        <w:pStyle w:val="Normal"/>
        <w:rPr>
          <w:sz w:val="32"/>
          <w:szCs w:val="32"/>
        </w:rPr>
      </w:pPr>
      <w:r>
        <w:rPr>
          <w:sz w:val="32"/>
          <w:szCs w:val="32"/>
        </w:rPr>
        <w:t xml:space="preserve">В общем, пошёл я в ОВИР и, надеясь, на то, что, оформив загранпаспорт, мне мои расходы будут возвращены, как и были возвращены моему другу Игорю А. И вот паспорт оформлен. Я в наш иностранный отдел прихожу и показываю свой паспорт. В иностранном отделе стали проверять моё имя в списках, а имени то нет! То есть оно было написано карандашом, но потом стёрто! </w:t>
      </w:r>
    </w:p>
    <w:p>
      <w:pPr>
        <w:pStyle w:val="Normal"/>
        <w:rPr>
          <w:sz w:val="32"/>
          <w:szCs w:val="32"/>
        </w:rPr>
      </w:pPr>
      <w:r>
        <w:rPr>
          <w:sz w:val="32"/>
          <w:szCs w:val="32"/>
        </w:rPr>
        <w:t xml:space="preserve">Очень тогда я возмутился и пошёл к командиру отряда. Командир отряда меня внимательно выслушал, а потом говорит: “Я помню, как, нарушая субординацию, ты ко мне раз десять подходил!“ </w:t>
      </w:r>
    </w:p>
    <w:p>
      <w:pPr>
        <w:pStyle w:val="Normal"/>
        <w:rPr>
          <w:sz w:val="32"/>
          <w:szCs w:val="32"/>
        </w:rPr>
      </w:pPr>
      <w:r>
        <w:rPr>
          <w:sz w:val="32"/>
          <w:szCs w:val="32"/>
        </w:rPr>
        <w:t xml:space="preserve">Я ему и говорю “Раз у вас такая хорошая память, то вы, должно быть, помните, что говорили, что вводить на МВЛ меня будут после М, и значился я в списке под номером 6, сейчас уже вводят пятого, стало быть, меня следующего“. </w:t>
      </w:r>
    </w:p>
    <w:p>
      <w:pPr>
        <w:pStyle w:val="Normal"/>
        <w:rPr>
          <w:sz w:val="32"/>
          <w:szCs w:val="32"/>
        </w:rPr>
      </w:pPr>
      <w:r>
        <w:rPr>
          <w:sz w:val="32"/>
          <w:szCs w:val="32"/>
        </w:rPr>
        <w:t xml:space="preserve">В этот самый момент в кабинете командира отряда находился зам. командира отряда, который, услышав мои воспоминания, очень был удивлён и возможно даже возмущён, на что мне и сказал: </w:t>
      </w:r>
    </w:p>
    <w:p>
      <w:pPr>
        <w:pStyle w:val="Normal"/>
        <w:rPr>
          <w:sz w:val="32"/>
          <w:szCs w:val="32"/>
        </w:rPr>
      </w:pPr>
      <w:r>
        <w:rPr>
          <w:sz w:val="32"/>
          <w:szCs w:val="32"/>
        </w:rPr>
        <w:t xml:space="preserve">- Может тебя имели ввиду 6? </w:t>
      </w:r>
    </w:p>
    <w:p>
      <w:pPr>
        <w:pStyle w:val="Normal"/>
        <w:rPr>
          <w:sz w:val="32"/>
          <w:szCs w:val="32"/>
        </w:rPr>
      </w:pPr>
      <w:r>
        <w:rPr>
          <w:sz w:val="32"/>
          <w:szCs w:val="32"/>
        </w:rPr>
        <w:t xml:space="preserve">Теперь очень удивился я, и вынужден был сообщить, что 6 я никогда не был и вряд ли когда буду. </w:t>
      </w:r>
    </w:p>
    <w:p>
      <w:pPr>
        <w:pStyle w:val="Normal"/>
        <w:rPr>
          <w:sz w:val="32"/>
          <w:szCs w:val="32"/>
        </w:rPr>
      </w:pPr>
      <w:r>
        <w:rPr>
          <w:sz w:val="32"/>
          <w:szCs w:val="32"/>
        </w:rPr>
        <w:t xml:space="preserve">В общем, в том кабинете я больше не был лет 7-8. </w:t>
      </w:r>
    </w:p>
    <w:p>
      <w:pPr>
        <w:pStyle w:val="Normal"/>
        <w:rPr>
          <w:sz w:val="32"/>
          <w:szCs w:val="32"/>
        </w:rPr>
      </w:pPr>
      <w:r>
        <w:rPr>
          <w:sz w:val="32"/>
          <w:szCs w:val="32"/>
        </w:rPr>
        <w:t xml:space="preserve">Всё это было ещё осенью 94-го, а пока я безмятежно летаю. </w:t>
      </w:r>
    </w:p>
    <w:p>
      <w:pPr>
        <w:pStyle w:val="Normal"/>
        <w:rPr>
          <w:sz w:val="32"/>
          <w:szCs w:val="32"/>
        </w:rPr>
      </w:pPr>
      <w:r>
        <w:rPr>
          <w:sz w:val="32"/>
          <w:szCs w:val="32"/>
        </w:rPr>
      </w:r>
    </w:p>
    <w:p>
      <w:pPr>
        <w:pStyle w:val="Normal"/>
        <w:rPr>
          <w:sz w:val="32"/>
          <w:szCs w:val="32"/>
        </w:rPr>
      </w:pPr>
      <w:r>
        <w:rPr>
          <w:sz w:val="32"/>
          <w:szCs w:val="32"/>
        </w:rPr>
        <w:t xml:space="preserve">Этой же осенью я “нашёлся“ для Эдвина, моего приятеля из Амстердама, с которым мы не переписывались, но который продолжал обалдевать от нашего приёма и полёта в Архангельск. </w:t>
      </w:r>
    </w:p>
    <w:p>
      <w:pPr>
        <w:pStyle w:val="Normal"/>
        <w:rPr>
          <w:sz w:val="32"/>
          <w:szCs w:val="32"/>
        </w:rPr>
      </w:pPr>
      <w:r>
        <w:rPr>
          <w:sz w:val="32"/>
          <w:szCs w:val="32"/>
        </w:rPr>
        <w:t xml:space="preserve">Это было сообщено нашей общей знакомой, и я позвонил в Амстердам и Эдвин пригласил меня к себе. Я ещё не был ни разу в Голландском городе Амстердаме и сразу на поездку согласился и решил, что восхищаться Амстердамом лучше всего в Рождество. </w:t>
      </w:r>
    </w:p>
    <w:p>
      <w:pPr>
        <w:pStyle w:val="Normal"/>
        <w:rPr>
          <w:sz w:val="32"/>
          <w:szCs w:val="32"/>
        </w:rPr>
      </w:pPr>
      <w:r>
        <w:rPr>
          <w:sz w:val="32"/>
          <w:szCs w:val="32"/>
        </w:rPr>
        <w:t xml:space="preserve">Католическое Рождество бывает 25-го декабря. 24-го мы должны лететь в Минеральные Воды. Я, до сих пор не могу понять, почему так назвали. Я бы назвал этот город Минеральные Грязи! Туда, в Минеральные Воды мы летали ещё в Архангельске и если погода была мокрой, то от грязи приходилось отчищаться целую неделю! Грязь была удивительно жирной и въедливой. Зато самые лучшие семечки в Советском Союзе продавались именно там! Но семечки – это зараза. Пока они есть, в гигиеническом пакете, от них не отстать, поэтому я их позднее просто не покупал. </w:t>
      </w:r>
    </w:p>
    <w:p>
      <w:pPr>
        <w:pStyle w:val="Normal"/>
        <w:rPr>
          <w:sz w:val="32"/>
          <w:szCs w:val="32"/>
        </w:rPr>
      </w:pPr>
      <w:r>
        <w:rPr>
          <w:sz w:val="32"/>
          <w:szCs w:val="32"/>
        </w:rPr>
        <w:t>Один раз при ясной и солнечной погоде на 10100 метров, находясь над Элистой, а это 255 километров на Север от Мин. Вод, я увидел облако, треугольной формы и сахарного цвета. Я очень удивился облаком оказался Эльбрус, находящийся за Мин. Водами ещё километрах в 100!</w:t>
      </w:r>
    </w:p>
    <w:p>
      <w:pPr>
        <w:pStyle w:val="Normal"/>
        <w:rPr>
          <w:sz w:val="32"/>
          <w:szCs w:val="32"/>
        </w:rPr>
      </w:pPr>
      <w:r>
        <w:rPr>
          <w:sz w:val="32"/>
          <w:szCs w:val="32"/>
        </w:rPr>
        <w:t xml:space="preserve">Как написал мой товарищ, Игорь Росс,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Двуглавый Эльбрус предо мной, </w:t>
      </w:r>
    </w:p>
    <w:p>
      <w:pPr>
        <w:pStyle w:val="Normal"/>
        <w:rPr>
          <w:sz w:val="32"/>
          <w:szCs w:val="32"/>
        </w:rPr>
      </w:pPr>
      <w:r>
        <w:rPr>
          <w:sz w:val="32"/>
          <w:szCs w:val="32"/>
        </w:rPr>
        <w:t xml:space="preserve">                                     </w:t>
      </w:r>
      <w:r>
        <w:rPr>
          <w:sz w:val="32"/>
          <w:szCs w:val="32"/>
        </w:rPr>
        <w:t xml:space="preserve">Как грудь безмолвной белой девы. </w:t>
      </w:r>
    </w:p>
    <w:p>
      <w:pPr>
        <w:pStyle w:val="Normal"/>
        <w:rPr>
          <w:sz w:val="32"/>
          <w:szCs w:val="32"/>
        </w:rPr>
      </w:pPr>
      <w:r>
        <w:rPr>
          <w:sz w:val="32"/>
          <w:szCs w:val="32"/>
        </w:rPr>
        <w:t xml:space="preserve">                                     </w:t>
      </w:r>
      <w:r>
        <w:rPr>
          <w:sz w:val="32"/>
          <w:szCs w:val="32"/>
        </w:rPr>
        <w:t xml:space="preserve">Холодной манят красотой </w:t>
      </w:r>
    </w:p>
    <w:p>
      <w:pPr>
        <w:pStyle w:val="Normal"/>
        <w:rPr>
          <w:sz w:val="32"/>
          <w:szCs w:val="32"/>
        </w:rPr>
      </w:pPr>
      <w:r>
        <w:rPr>
          <w:sz w:val="32"/>
          <w:szCs w:val="32"/>
        </w:rPr>
        <w:t xml:space="preserve">                                     </w:t>
      </w:r>
      <w:r>
        <w:rPr>
          <w:sz w:val="32"/>
          <w:szCs w:val="32"/>
        </w:rPr>
        <w:t xml:space="preserve">Чертоги снежной королевы. </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 xml:space="preserve">Позёмка облегает склон, </w:t>
      </w:r>
    </w:p>
    <w:p>
      <w:pPr>
        <w:pStyle w:val="Normal"/>
        <w:rPr/>
      </w:pPr>
      <w:r>
        <w:rPr>
          <w:sz w:val="32"/>
          <w:szCs w:val="32"/>
        </w:rPr>
        <w:t xml:space="preserve">                                        </w:t>
      </w:r>
      <w:r>
        <w:rPr>
          <w:sz w:val="32"/>
          <w:szCs w:val="32"/>
        </w:rPr>
        <w:t xml:space="preserve">Как томный выдох пробужденья. </w:t>
      </w:r>
    </w:p>
    <w:p>
      <w:pPr>
        <w:pStyle w:val="Normal"/>
        <w:rPr/>
      </w:pPr>
      <w:r>
        <w:rPr>
          <w:sz w:val="32"/>
          <w:szCs w:val="32"/>
        </w:rPr>
        <w:t xml:space="preserve">                                        </w:t>
      </w:r>
      <w:r>
        <w:rPr>
          <w:sz w:val="32"/>
          <w:szCs w:val="32"/>
        </w:rPr>
        <w:t xml:space="preserve">Царица требует поклон - </w:t>
      </w:r>
    </w:p>
    <w:p>
      <w:pPr>
        <w:pStyle w:val="Normal"/>
        <w:rPr/>
      </w:pPr>
      <w:r>
        <w:rPr>
          <w:sz w:val="32"/>
          <w:szCs w:val="32"/>
        </w:rPr>
        <w:t xml:space="preserve">                                        </w:t>
      </w:r>
      <w:r>
        <w:rPr>
          <w:sz w:val="32"/>
          <w:szCs w:val="32"/>
        </w:rPr>
        <w:t xml:space="preserve">Шлёт лёгкое предубежденье.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Здесь царство вечных ледников </w:t>
      </w:r>
    </w:p>
    <w:p>
      <w:pPr>
        <w:pStyle w:val="Normal"/>
        <w:rPr>
          <w:sz w:val="32"/>
          <w:szCs w:val="32"/>
        </w:rPr>
      </w:pPr>
      <w:r>
        <w:rPr>
          <w:sz w:val="32"/>
          <w:szCs w:val="32"/>
        </w:rPr>
        <w:t xml:space="preserve">                                     </w:t>
      </w:r>
      <w:r>
        <w:rPr>
          <w:sz w:val="32"/>
          <w:szCs w:val="32"/>
        </w:rPr>
        <w:t xml:space="preserve">Здесь вихрь мгновенный налетает </w:t>
      </w:r>
    </w:p>
    <w:p>
      <w:pPr>
        <w:pStyle w:val="Normal"/>
        <w:rPr>
          <w:sz w:val="32"/>
          <w:szCs w:val="32"/>
        </w:rPr>
      </w:pPr>
      <w:r>
        <w:rPr>
          <w:sz w:val="32"/>
          <w:szCs w:val="32"/>
        </w:rPr>
        <w:t xml:space="preserve">                                     </w:t>
      </w:r>
      <w:r>
        <w:rPr>
          <w:sz w:val="32"/>
          <w:szCs w:val="32"/>
        </w:rPr>
        <w:t xml:space="preserve">Под бурным камнем льдинка тает - </w:t>
      </w:r>
    </w:p>
    <w:p>
      <w:pPr>
        <w:pStyle w:val="Normal"/>
        <w:rPr>
          <w:sz w:val="32"/>
          <w:szCs w:val="32"/>
        </w:rPr>
      </w:pPr>
      <w:r>
        <w:rPr>
          <w:sz w:val="32"/>
          <w:szCs w:val="32"/>
        </w:rPr>
        <w:t xml:space="preserve">                                     </w:t>
      </w:r>
      <w:r>
        <w:rPr>
          <w:sz w:val="32"/>
          <w:szCs w:val="32"/>
        </w:rPr>
        <w:t xml:space="preserve">Рожденье звонких ручейков. </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 xml:space="preserve">Осыпав горы серебром, </w:t>
      </w:r>
    </w:p>
    <w:p>
      <w:pPr>
        <w:pStyle w:val="Normal"/>
        <w:rPr/>
      </w:pPr>
      <w:r>
        <w:rPr>
          <w:sz w:val="32"/>
          <w:szCs w:val="32"/>
        </w:rPr>
        <w:t xml:space="preserve">                                        </w:t>
      </w:r>
      <w:r>
        <w:rPr>
          <w:sz w:val="32"/>
          <w:szCs w:val="32"/>
        </w:rPr>
        <w:t xml:space="preserve">Царевна манит приглашеньем. </w:t>
      </w:r>
    </w:p>
    <w:p>
      <w:pPr>
        <w:pStyle w:val="Normal"/>
        <w:rPr/>
      </w:pPr>
      <w:r>
        <w:rPr>
          <w:sz w:val="32"/>
          <w:szCs w:val="32"/>
        </w:rPr>
        <w:t xml:space="preserve">                                        </w:t>
      </w:r>
      <w:r>
        <w:rPr>
          <w:sz w:val="32"/>
          <w:szCs w:val="32"/>
        </w:rPr>
        <w:t xml:space="preserve">Прельстить пытается добром </w:t>
      </w:r>
    </w:p>
    <w:p>
      <w:pPr>
        <w:pStyle w:val="Normal"/>
        <w:rPr/>
      </w:pPr>
      <w:r>
        <w:rPr>
          <w:sz w:val="32"/>
          <w:szCs w:val="32"/>
        </w:rPr>
        <w:t xml:space="preserve">                                        </w:t>
      </w:r>
      <w:r>
        <w:rPr>
          <w:sz w:val="32"/>
          <w:szCs w:val="32"/>
        </w:rPr>
        <w:t xml:space="preserve">И окрыляет вдохновеньем. </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Как эйфория без причин, </w:t>
      </w:r>
    </w:p>
    <w:p>
      <w:pPr>
        <w:pStyle w:val="Normal"/>
        <w:rPr>
          <w:sz w:val="32"/>
          <w:szCs w:val="32"/>
        </w:rPr>
      </w:pPr>
      <w:r>
        <w:rPr>
          <w:sz w:val="32"/>
          <w:szCs w:val="32"/>
        </w:rPr>
        <w:t xml:space="preserve">                                     </w:t>
      </w:r>
      <w:r>
        <w:rPr>
          <w:sz w:val="32"/>
          <w:szCs w:val="32"/>
        </w:rPr>
        <w:t xml:space="preserve">Хмельное головокруженье, </w:t>
      </w:r>
    </w:p>
    <w:p>
      <w:pPr>
        <w:pStyle w:val="Normal"/>
        <w:rPr>
          <w:sz w:val="32"/>
          <w:szCs w:val="32"/>
        </w:rPr>
      </w:pPr>
      <w:r>
        <w:rPr>
          <w:sz w:val="32"/>
          <w:szCs w:val="32"/>
        </w:rPr>
        <w:t xml:space="preserve">                                     </w:t>
      </w:r>
      <w:r>
        <w:rPr>
          <w:sz w:val="32"/>
          <w:szCs w:val="32"/>
        </w:rPr>
        <w:t xml:space="preserve">Как праздничное настроенье, </w:t>
      </w:r>
    </w:p>
    <w:p>
      <w:pPr>
        <w:pStyle w:val="Normal"/>
        <w:rPr>
          <w:sz w:val="32"/>
          <w:szCs w:val="32"/>
        </w:rPr>
      </w:pPr>
      <w:r>
        <w:rPr>
          <w:sz w:val="32"/>
          <w:szCs w:val="32"/>
        </w:rPr>
        <w:t xml:space="preserve">                                     </w:t>
      </w:r>
      <w:r>
        <w:rPr>
          <w:sz w:val="32"/>
          <w:szCs w:val="32"/>
        </w:rPr>
        <w:t xml:space="preserve">Навеки останешься ты с ним. </w:t>
      </w:r>
    </w:p>
    <w:p>
      <w:pPr>
        <w:pStyle w:val="Normal"/>
        <w:rPr>
          <w:sz w:val="32"/>
          <w:szCs w:val="32"/>
        </w:rPr>
      </w:pPr>
      <w:r>
        <w:rPr>
          <w:sz w:val="32"/>
          <w:szCs w:val="32"/>
        </w:rPr>
      </w:r>
    </w:p>
    <w:p>
      <w:pPr>
        <w:pStyle w:val="Normal"/>
        <w:rPr/>
      </w:pPr>
      <w:r>
        <w:rPr>
          <w:sz w:val="32"/>
          <w:szCs w:val="32"/>
        </w:rPr>
        <w:t xml:space="preserve">                                        </w:t>
      </w:r>
      <w:r>
        <w:rPr>
          <w:sz w:val="32"/>
          <w:szCs w:val="32"/>
        </w:rPr>
        <w:t xml:space="preserve">Двуглавый Эльбрус предо мной. </w:t>
      </w:r>
    </w:p>
    <w:p>
      <w:pPr>
        <w:pStyle w:val="Normal"/>
        <w:rPr/>
      </w:pPr>
      <w:r>
        <w:rPr>
          <w:sz w:val="32"/>
          <w:szCs w:val="32"/>
        </w:rPr>
        <w:t xml:space="preserve">                                        </w:t>
      </w:r>
      <w:r>
        <w:rPr>
          <w:sz w:val="32"/>
          <w:szCs w:val="32"/>
        </w:rPr>
        <w:t xml:space="preserve">Хочу приблизиться к вершине. </w:t>
      </w:r>
    </w:p>
    <w:p>
      <w:pPr>
        <w:pStyle w:val="Normal"/>
        <w:rPr/>
      </w:pPr>
      <w:r>
        <w:rPr>
          <w:sz w:val="32"/>
          <w:szCs w:val="32"/>
        </w:rPr>
        <w:t xml:space="preserve">                                        </w:t>
      </w:r>
      <w:r>
        <w:rPr>
          <w:sz w:val="32"/>
          <w:szCs w:val="32"/>
        </w:rPr>
        <w:t xml:space="preserve">И преклоняюсь пред тобой, </w:t>
      </w:r>
    </w:p>
    <w:p>
      <w:pPr>
        <w:pStyle w:val="Normal"/>
        <w:rPr/>
      </w:pPr>
      <w:r>
        <w:rPr>
          <w:sz w:val="32"/>
          <w:szCs w:val="32"/>
        </w:rPr>
        <w:t xml:space="preserve">                                        </w:t>
      </w:r>
      <w:r>
        <w:rPr>
          <w:sz w:val="32"/>
          <w:szCs w:val="32"/>
        </w:rPr>
        <w:t xml:space="preserve">Как Богом созданной картине. </w:t>
      </w:r>
    </w:p>
    <w:p>
      <w:pPr>
        <w:pStyle w:val="Normal"/>
        <w:rPr>
          <w:sz w:val="32"/>
          <w:szCs w:val="32"/>
        </w:rPr>
      </w:pPr>
      <w:r>
        <w:rPr>
          <w:sz w:val="32"/>
          <w:szCs w:val="32"/>
        </w:rPr>
      </w:r>
    </w:p>
    <w:p>
      <w:pPr>
        <w:pStyle w:val="Normal"/>
        <w:rPr>
          <w:sz w:val="32"/>
          <w:szCs w:val="32"/>
        </w:rPr>
      </w:pPr>
      <w:r>
        <w:rPr>
          <w:sz w:val="32"/>
          <w:szCs w:val="32"/>
        </w:rPr>
        <w:t xml:space="preserve">Ещё я помню, как 30 апреля 85-го года мы выполняли туда рейс со сменой, но решили отпраздновать Первомай дома и тут же полетели пассажирами обратно в переднем багажнике и все 4 часа полёта праздновали этот замечательный праздник! </w:t>
      </w:r>
    </w:p>
    <w:p>
      <w:pPr>
        <w:pStyle w:val="Normal"/>
        <w:rPr>
          <w:sz w:val="32"/>
          <w:szCs w:val="32"/>
        </w:rPr>
      </w:pPr>
      <w:r>
        <w:rPr>
          <w:sz w:val="32"/>
          <w:szCs w:val="32"/>
        </w:rPr>
        <w:t xml:space="preserve">Но самым ценным в Мин. Водах был мой замечательный приятель Харрис - Жорик, с которым мы переучивались ещё в Ульяновске и который пил компоты вместо коньяка, помните? </w:t>
      </w:r>
    </w:p>
    <w:p>
      <w:pPr>
        <w:pStyle w:val="Normal"/>
        <w:rPr>
          <w:sz w:val="32"/>
          <w:szCs w:val="32"/>
        </w:rPr>
      </w:pPr>
      <w:r>
        <w:rPr>
          <w:sz w:val="32"/>
          <w:szCs w:val="32"/>
        </w:rPr>
        <w:t xml:space="preserve">Когда я прилетал, он почти никогда не работал, потому, что прилетал я. </w:t>
      </w:r>
    </w:p>
    <w:p>
      <w:pPr>
        <w:pStyle w:val="Normal"/>
        <w:rPr>
          <w:sz w:val="32"/>
          <w:szCs w:val="32"/>
        </w:rPr>
      </w:pPr>
      <w:r>
        <w:rPr>
          <w:sz w:val="32"/>
          <w:szCs w:val="32"/>
        </w:rPr>
        <w:t xml:space="preserve">Мы с ним облазили все горы и осмотрели все достопримечательности! </w:t>
      </w:r>
    </w:p>
    <w:p>
      <w:pPr>
        <w:pStyle w:val="Normal"/>
        <w:rPr>
          <w:sz w:val="32"/>
          <w:szCs w:val="32"/>
        </w:rPr>
      </w:pPr>
      <w:r>
        <w:rPr>
          <w:sz w:val="32"/>
          <w:szCs w:val="32"/>
        </w:rPr>
        <w:t xml:space="preserve">Как-то мы с ним залезли на какую-то гору, выше облаков, сидели и пили коньячный компот, а ниже нас, под нами летел кукурузник Ан-2! Сейчас мой друг Жорик - Харрис первый год на пенсии. Он купил очень старый джип и зовёт меня к себе, попить компота. Наверное, скоро поеду. </w:t>
      </w:r>
    </w:p>
    <w:p>
      <w:pPr>
        <w:pStyle w:val="Normal"/>
        <w:rPr>
          <w:sz w:val="32"/>
          <w:szCs w:val="32"/>
        </w:rPr>
      </w:pPr>
      <w:r>
        <w:rPr>
          <w:sz w:val="32"/>
          <w:szCs w:val="32"/>
        </w:rPr>
        <w:t xml:space="preserve">Ну, так вот, мне нужно лететь в Минеральные Воды из резерва, а у нас метель и в Минеральных Водах туман и завтра мне ещё лететь в Амстердам! Вот ведь ситуация! Я звоню в эскадрилью и сообщаю обстановку. Погода была настолько плохой везде, что многие рейсы были задержаны ещё со вчерашнего дня, и экипажей не хватало. Мне было предложено лететь или в Мурманск или ещё куда-то, куда угодно, только лететь. И просчитав ситуацию я полетел со своими в Минеральные Воды. </w:t>
      </w:r>
    </w:p>
    <w:p>
      <w:pPr>
        <w:pStyle w:val="Normal"/>
        <w:rPr>
          <w:sz w:val="32"/>
          <w:szCs w:val="32"/>
        </w:rPr>
      </w:pPr>
      <w:r>
        <w:rPr>
          <w:sz w:val="32"/>
          <w:szCs w:val="32"/>
        </w:rPr>
        <w:t xml:space="preserve">Пробились, сели и полетели обратно, в Питере погода улучшилась, и я даже успел вечером попасть на Рождественский вечер к Мисс Янг! </w:t>
      </w:r>
    </w:p>
    <w:p>
      <w:pPr>
        <w:pStyle w:val="Normal"/>
        <w:rPr>
          <w:sz w:val="32"/>
          <w:szCs w:val="32"/>
        </w:rPr>
      </w:pPr>
      <w:r>
        <w:rPr>
          <w:sz w:val="32"/>
          <w:szCs w:val="32"/>
        </w:rPr>
        <w:t xml:space="preserve">На следующее утро я полетел в Амстердам к Эдвину и познакомился на Рождестве со всей его семьёй. </w:t>
      </w:r>
    </w:p>
    <w:p>
      <w:pPr>
        <w:pStyle w:val="Normal"/>
        <w:rPr>
          <w:sz w:val="32"/>
          <w:szCs w:val="32"/>
        </w:rPr>
      </w:pPr>
      <w:r>
        <w:rPr>
          <w:sz w:val="32"/>
          <w:szCs w:val="32"/>
        </w:rPr>
        <w:t>Теперь я знаю, что такое Рождество в Европе! Мы посмотрели все главные Музеи Амстердама, катались на велосипедах, видели домик Петра, пили немного водки и много пива (я, кстати, первый раз в жизни</w:t>
      </w:r>
    </w:p>
    <w:p>
      <w:pPr>
        <w:pStyle w:val="Normal"/>
        <w:rPr>
          <w:sz w:val="32"/>
          <w:szCs w:val="32"/>
        </w:rPr>
      </w:pPr>
      <w:r>
        <w:rPr>
          <w:sz w:val="32"/>
          <w:szCs w:val="32"/>
        </w:rPr>
        <w:t xml:space="preserve"> </w:t>
      </w:r>
      <w:r>
        <w:rPr>
          <w:sz w:val="32"/>
          <w:szCs w:val="32"/>
        </w:rPr>
        <w:t xml:space="preserve">пил пиво - в Амстердаме), и ещё я всегда говорю - а, вы кормили крокодилов в центре Амстердама? Просто там есть памятник, каким-то похожим на крокодилов тварей и Эдвин меня сфотографировал, будто я их кормлю. Но вот надувных резиновых баб, о которых писала Комсомолка, даже в “Red lights district“ не было. Эдвин мне даже высказал, что я в Питере ему самое лучшее показываю, а заставляю его тащиться в этот ужасный район. И ещё Эдвин и Эльза удивились тому, что я цитировал некоторые моменты из Тилля Уленшпигеля. Хороший город Амстердам! будет возможность съездите!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 xml:space="preserve">Без Командира </w:t>
      </w:r>
    </w:p>
    <w:p>
      <w:pPr>
        <w:pStyle w:val="Normal"/>
        <w:rPr>
          <w:b/>
          <w:b/>
          <w:sz w:val="32"/>
          <w:szCs w:val="32"/>
        </w:rPr>
      </w:pPr>
      <w:r>
        <w:rPr>
          <w:b/>
          <w:sz w:val="32"/>
          <w:szCs w:val="32"/>
        </w:rPr>
      </w:r>
    </w:p>
    <w:p>
      <w:pPr>
        <w:pStyle w:val="Normal"/>
        <w:rPr>
          <w:sz w:val="32"/>
          <w:szCs w:val="32"/>
        </w:rPr>
      </w:pPr>
      <w:r>
        <w:rPr>
          <w:sz w:val="32"/>
          <w:szCs w:val="32"/>
        </w:rPr>
        <w:t xml:space="preserve">После первых двух моих командиров постоянного экипажа больше, чем на полгода у меня не было. Даже когда меня на ввод к молодому командиру поставили, узнали, что налёт у меня больше, чем у других, тут же стали восстанавливать справедливость, лишь мы налетали первые 200 часов! </w:t>
      </w:r>
    </w:p>
    <w:p>
      <w:pPr>
        <w:pStyle w:val="Normal"/>
        <w:rPr>
          <w:sz w:val="32"/>
          <w:szCs w:val="32"/>
        </w:rPr>
      </w:pPr>
      <w:r>
        <w:rPr>
          <w:sz w:val="32"/>
          <w:szCs w:val="32"/>
        </w:rPr>
      </w:r>
    </w:p>
    <w:p>
      <w:pPr>
        <w:pStyle w:val="Normal"/>
        <w:rPr>
          <w:sz w:val="32"/>
          <w:szCs w:val="32"/>
        </w:rPr>
      </w:pPr>
      <w:r>
        <w:rPr>
          <w:sz w:val="32"/>
          <w:szCs w:val="32"/>
        </w:rPr>
        <w:t xml:space="preserve">Мы летели в Тбилиси, с проверяющим Т.А.Г. на борту. Полёт выполнен нормально и идёт послеполётный разбор – анализ ошибок и тому подобное. Доходит очередь до меня. Всё вроде хорошо, но уже в Московской мне диспетчер сообщил, что мы отклонились на 2 километра от трассы. Я честно и сообщил, что имело место такое уклонение – я помню об этом. </w:t>
      </w:r>
    </w:p>
    <w:p>
      <w:pPr>
        <w:pStyle w:val="Normal"/>
        <w:rPr>
          <w:sz w:val="32"/>
          <w:szCs w:val="32"/>
        </w:rPr>
      </w:pPr>
      <w:r>
        <w:rPr>
          <w:sz w:val="32"/>
          <w:szCs w:val="32"/>
        </w:rPr>
        <w:t xml:space="preserve">- Да не два, а 22 километра. За 2 километра тебе  никто ничего бы не сказал. Мы думали за границу тебя вводить, а ты по трассам, оказывается, летать не умеешь. – сказал Т.А.Г. </w:t>
      </w:r>
    </w:p>
    <w:p>
      <w:pPr>
        <w:pStyle w:val="Normal"/>
        <w:rPr>
          <w:sz w:val="32"/>
          <w:szCs w:val="32"/>
        </w:rPr>
      </w:pPr>
      <w:r>
        <w:rPr>
          <w:sz w:val="32"/>
          <w:szCs w:val="32"/>
        </w:rPr>
        <w:t xml:space="preserve">И вот тогда-то я и подумал, что нахожусь в глубокой потенциальной яме, подобно безмозглой В-частице, описанной в уравнении известного физика-ядерщика Шреденберга. </w:t>
      </w:r>
    </w:p>
    <w:p>
      <w:pPr>
        <w:pStyle w:val="Normal"/>
        <w:rPr>
          <w:sz w:val="32"/>
          <w:szCs w:val="32"/>
        </w:rPr>
      </w:pPr>
      <w:r>
        <w:rPr>
          <w:sz w:val="32"/>
          <w:szCs w:val="32"/>
        </w:rPr>
        <w:t xml:space="preserve">Дело в том, что если не иметь специального задания по отклонению от трассы, ширина которой 5 километров, то это в принципе не возможно. У Московских диспетчеров стояла система “Tierces”, шведского производства и диспетчеры, используя эту систему, сообщали нам, что, к примеру, через 5 минут с данным курсом, вы выйдете за пределы трассы 2 километра (2+5=7километров относительно оси трассы), чем вызывали, порой, наше раздражение. (Какое дело, с каким курсом я следую, может я систему корректирую, сообщай, если выход за приделы трассы уже произошёл). </w:t>
      </w:r>
    </w:p>
    <w:p>
      <w:pPr>
        <w:pStyle w:val="Normal"/>
        <w:rPr>
          <w:sz w:val="32"/>
          <w:szCs w:val="32"/>
        </w:rPr>
      </w:pPr>
      <w:r>
        <w:rPr>
          <w:sz w:val="32"/>
          <w:szCs w:val="32"/>
        </w:rPr>
      </w:r>
    </w:p>
    <w:p>
      <w:pPr>
        <w:pStyle w:val="Normal"/>
        <w:rPr>
          <w:sz w:val="32"/>
          <w:szCs w:val="32"/>
        </w:rPr>
      </w:pPr>
      <w:r>
        <w:rPr>
          <w:sz w:val="32"/>
          <w:szCs w:val="32"/>
        </w:rPr>
        <w:t xml:space="preserve">Учебно-тренировочный отряд (УТО) – это отдых. Встречи с товарищами по работе, возможность пообщаться с ними и рабочий день с 9 до 15! ещё и платят по среднему! Это УТО раз в два года и </w:t>
      </w:r>
    </w:p>
    <w:p>
      <w:pPr>
        <w:pStyle w:val="Normal"/>
        <w:rPr>
          <w:sz w:val="32"/>
          <w:szCs w:val="32"/>
        </w:rPr>
      </w:pPr>
      <w:r>
        <w:rPr>
          <w:sz w:val="32"/>
          <w:szCs w:val="32"/>
        </w:rPr>
        <w:t>продолжается почти месяц! Сидя в этом УТО, я как-то пожаловался штурману нашего отряда, о том что меня за границу не вводят. На что Игорь Николаевич, наш штурман отряда мне и говорит:</w:t>
      </w:r>
    </w:p>
    <w:p>
      <w:pPr>
        <w:pStyle w:val="Normal"/>
        <w:rPr>
          <w:sz w:val="32"/>
          <w:szCs w:val="32"/>
        </w:rPr>
      </w:pPr>
      <w:r>
        <w:rPr>
          <w:sz w:val="32"/>
          <w:szCs w:val="32"/>
        </w:rPr>
        <w:t xml:space="preserve">- Ты работаешь здесь сколько? А некоторые дольше тебя значительно, поэтому и забудь о своём первом классе и жди, когда тебя позовут. </w:t>
      </w:r>
    </w:p>
    <w:p>
      <w:pPr>
        <w:pStyle w:val="Normal"/>
        <w:rPr>
          <w:sz w:val="32"/>
          <w:szCs w:val="32"/>
        </w:rPr>
      </w:pPr>
      <w:r>
        <w:rPr>
          <w:sz w:val="32"/>
          <w:szCs w:val="32"/>
        </w:rPr>
        <w:t xml:space="preserve">- Так ведь известно, кто раньше меня работает здесь. Я ведь не по своей воле 10,5 лет на Севере был. </w:t>
      </w:r>
    </w:p>
    <w:p>
      <w:pPr>
        <w:pStyle w:val="Normal"/>
        <w:rPr>
          <w:sz w:val="32"/>
          <w:szCs w:val="32"/>
        </w:rPr>
      </w:pPr>
      <w:r>
        <w:rPr>
          <w:sz w:val="32"/>
          <w:szCs w:val="32"/>
        </w:rPr>
        <w:t xml:space="preserve">Игорь Николаевич ушёл на пенсию в году 2000 .Очень мягким человеком он был на той должности! </w:t>
      </w:r>
    </w:p>
    <w:p>
      <w:pPr>
        <w:pStyle w:val="Normal"/>
        <w:rPr>
          <w:sz w:val="32"/>
          <w:szCs w:val="32"/>
        </w:rPr>
      </w:pPr>
      <w:r>
        <w:rPr>
          <w:sz w:val="32"/>
          <w:szCs w:val="32"/>
        </w:rPr>
      </w:r>
    </w:p>
    <w:p>
      <w:pPr>
        <w:pStyle w:val="Normal"/>
        <w:rPr/>
      </w:pPr>
      <w:r>
        <w:rPr>
          <w:sz w:val="32"/>
          <w:szCs w:val="32"/>
        </w:rPr>
        <w:t xml:space="preserve">Мои коллеги в, основном, были людьми замечательными. Всегда помогут, всегда подстрахуют. Сережа Б. вообще уникум. Мы ещё с ним в Архангельске вместе летали в одной эскадрилье. Он всегда людям помогал, и люди всегда это помнили и ценили. Серёжа делал даже больше, чем его иногда просили. Сережа обожал горы и лыжи, и когда он стал ходить в бассейн, все наши очень обрадовались. </w:t>
      </w:r>
    </w:p>
    <w:p>
      <w:pPr>
        <w:pStyle w:val="Normal"/>
        <w:rPr>
          <w:sz w:val="32"/>
          <w:szCs w:val="32"/>
        </w:rPr>
      </w:pPr>
      <w:r>
        <w:rPr>
          <w:sz w:val="32"/>
          <w:szCs w:val="32"/>
        </w:rPr>
        <w:t xml:space="preserve">Но вместо плаванья он стал прыгать с вышек и тумбочек иногда даже спиной вперёд. Серёга и не скрывал, как попал в Питер, но, имея доброе сердце и покладистый характер врагов не имел и достаточно быстро стал подниматься. Сейчас он летает на Ту-154М, но как сказал Burns: </w:t>
      </w:r>
    </w:p>
    <w:p>
      <w:pPr>
        <w:pStyle w:val="Normal"/>
        <w:rPr>
          <w:sz w:val="32"/>
          <w:szCs w:val="32"/>
        </w:rPr>
      </w:pPr>
      <w:r>
        <w:rPr>
          <w:sz w:val="32"/>
          <w:szCs w:val="32"/>
        </w:rPr>
      </w:r>
    </w:p>
    <w:p>
      <w:pPr>
        <w:pStyle w:val="Normal"/>
        <w:rPr/>
      </w:pPr>
      <w:r>
        <w:rPr>
          <w:sz w:val="32"/>
          <w:szCs w:val="32"/>
        </w:rPr>
        <w:t xml:space="preserve">                                            </w:t>
      </w:r>
      <w:r>
        <w:rPr>
          <w:sz w:val="32"/>
          <w:szCs w:val="32"/>
          <w:lang w:val="en-US"/>
        </w:rPr>
        <w:t xml:space="preserve">My hurt is not here </w:t>
      </w:r>
    </w:p>
    <w:p>
      <w:pPr>
        <w:pStyle w:val="Normal"/>
        <w:rPr>
          <w:sz w:val="32"/>
          <w:szCs w:val="32"/>
          <w:lang w:val="en-US"/>
        </w:rPr>
      </w:pPr>
      <w:r>
        <w:rPr>
          <w:sz w:val="32"/>
          <w:szCs w:val="32"/>
          <w:lang w:val="en-US"/>
        </w:rPr>
        <w:t xml:space="preserve">                                            </w:t>
      </w:r>
      <w:r>
        <w:rPr>
          <w:sz w:val="32"/>
          <w:szCs w:val="32"/>
          <w:lang w:val="en-US"/>
        </w:rPr>
        <w:t xml:space="preserve">My hurt in the Harland </w:t>
      </w:r>
    </w:p>
    <w:p>
      <w:pPr>
        <w:pStyle w:val="Normal"/>
        <w:rPr/>
      </w:pPr>
      <w:r>
        <w:rPr>
          <w:sz w:val="32"/>
          <w:szCs w:val="32"/>
          <w:lang w:val="en-US"/>
        </w:rPr>
        <w:t xml:space="preserve">                                          </w:t>
      </w:r>
      <w:r>
        <w:rPr>
          <w:sz w:val="32"/>
          <w:szCs w:val="32"/>
        </w:rPr>
        <w:t xml:space="preserve">(Моё сердце не здесь, моё сердце в горах) </w:t>
      </w:r>
    </w:p>
    <w:p>
      <w:pPr>
        <w:pStyle w:val="Normal"/>
        <w:rPr>
          <w:sz w:val="32"/>
          <w:szCs w:val="32"/>
        </w:rPr>
      </w:pPr>
      <w:r>
        <w:rPr>
          <w:sz w:val="32"/>
          <w:szCs w:val="32"/>
        </w:rPr>
      </w:r>
    </w:p>
    <w:p>
      <w:pPr>
        <w:pStyle w:val="Normal"/>
        <w:rPr>
          <w:sz w:val="32"/>
          <w:szCs w:val="32"/>
        </w:rPr>
      </w:pPr>
      <w:r>
        <w:rPr>
          <w:sz w:val="32"/>
          <w:szCs w:val="32"/>
        </w:rPr>
        <w:t xml:space="preserve">Мы с ним и бизнес вместе делали: казахским немцам дойч. марки возили, а они нам рубли платили. </w:t>
      </w:r>
    </w:p>
    <w:p>
      <w:pPr>
        <w:pStyle w:val="Normal"/>
        <w:rPr>
          <w:sz w:val="32"/>
          <w:szCs w:val="32"/>
        </w:rPr>
      </w:pPr>
      <w:r>
        <w:rPr>
          <w:sz w:val="32"/>
          <w:szCs w:val="32"/>
        </w:rPr>
        <w:t xml:space="preserve">Попали мы один раз в деноминацию – вроде как весь бизнес пропал. Даже погоревали чуть-чуть, а Серёга придумал билеты на очень дальние расстояния на самолёт купить, а на следующий день их сдать. </w:t>
      </w:r>
    </w:p>
    <w:p>
      <w:pPr>
        <w:pStyle w:val="Normal"/>
        <w:rPr/>
      </w:pPr>
      <w:r>
        <w:rPr>
          <w:sz w:val="32"/>
          <w:szCs w:val="32"/>
        </w:rPr>
        <w:t xml:space="preserve">В общем, потеряли мы всего 10%, но заработали больше. </w:t>
      </w:r>
    </w:p>
    <w:p>
      <w:pPr>
        <w:pStyle w:val="Normal"/>
        <w:rPr>
          <w:sz w:val="32"/>
          <w:szCs w:val="32"/>
        </w:rPr>
      </w:pPr>
      <w:r>
        <w:rPr>
          <w:sz w:val="32"/>
          <w:szCs w:val="32"/>
        </w:rPr>
        <w:t xml:space="preserve">После ввода за границу Анатолия, Серёжа с ним стал летать. Кстати, Анатолий, очень ответственным всегда был и от этой своей ответственности, принятия всего близко к сердцу вскоре летать не смог – устал и САМ списался. Это очень мужественный шаг. Не всякий бы это осилил! Сейчас на пенсии. Иногда встречаемся. </w:t>
      </w:r>
    </w:p>
    <w:p>
      <w:pPr>
        <w:pStyle w:val="Normal"/>
        <w:rPr>
          <w:sz w:val="32"/>
          <w:szCs w:val="32"/>
        </w:rPr>
      </w:pPr>
      <w:r>
        <w:rPr>
          <w:sz w:val="32"/>
          <w:szCs w:val="32"/>
        </w:rPr>
        <w:t xml:space="preserve">Когда мы часто по одной и той же трассе летаем, то всю карту в голове держим и её не достаём. Миша Ц. тоже всю карту в голове держал. Приходит, раз к нему делегация, посмотреть, как он там работает и видит, что Миша, развалясь в кресле, курит Беломор, карты нет, зато на штурманском столе лежит пачка этого самого Беломора, с нарисованным на ней Беломоробалтийским каналом и городами рядом. Ну, эти товарищи и спрашивают, мол, а где карта, как вы маршрут полёта выдерживаете? Да, вот, говорит Миша, показывая на пачку от папирос Беломора. Тема носков неисчерпаема. Давно ещё, когда носки тоже дефицитом были, отправился Миша на вылет и не то что в чёрных, но и не в синих носках, а вообще в жёлтых. На борту, к несчастью, </w:t>
      </w:r>
    </w:p>
    <w:p>
      <w:pPr>
        <w:pStyle w:val="Normal"/>
        <w:rPr>
          <w:sz w:val="32"/>
          <w:szCs w:val="32"/>
        </w:rPr>
      </w:pPr>
      <w:r>
        <w:rPr>
          <w:sz w:val="32"/>
          <w:szCs w:val="32"/>
        </w:rPr>
        <w:t xml:space="preserve">проверяющий был и на жёлтые носки Миши стал смотреть с нескрываемым чувством. Почувствовал Миша этот взгляд на своих носках, и от греха подальше их снял незаметно. В портфель их с </w:t>
      </w:r>
    </w:p>
    <w:p>
      <w:pPr>
        <w:pStyle w:val="Normal"/>
        <w:rPr>
          <w:sz w:val="32"/>
          <w:szCs w:val="32"/>
        </w:rPr>
      </w:pPr>
      <w:r>
        <w:rPr>
          <w:sz w:val="32"/>
          <w:szCs w:val="32"/>
        </w:rPr>
        <w:t xml:space="preserve">наисекретнейшей документацией засунул. Сели, послеполётный разбор идёт. Замечаний нет, но проверяющий и говорит: </w:t>
      </w:r>
    </w:p>
    <w:p>
      <w:pPr>
        <w:pStyle w:val="Normal"/>
        <w:rPr>
          <w:sz w:val="32"/>
          <w:szCs w:val="32"/>
        </w:rPr>
      </w:pPr>
      <w:r>
        <w:rPr>
          <w:sz w:val="32"/>
          <w:szCs w:val="32"/>
        </w:rPr>
        <w:t xml:space="preserve">- Всё Миша хорошо, но вот носки… </w:t>
      </w:r>
    </w:p>
    <w:p>
      <w:pPr>
        <w:pStyle w:val="Normal"/>
        <w:rPr>
          <w:sz w:val="32"/>
          <w:szCs w:val="32"/>
        </w:rPr>
      </w:pPr>
      <w:r>
        <w:rPr>
          <w:sz w:val="32"/>
          <w:szCs w:val="32"/>
        </w:rPr>
        <w:t xml:space="preserve">- Я, сегодня, так на вылет торопился, что вообще без носков пришёл, - потупив голову начал Миша. </w:t>
      </w:r>
    </w:p>
    <w:p>
      <w:pPr>
        <w:pStyle w:val="Normal"/>
        <w:rPr>
          <w:sz w:val="32"/>
          <w:szCs w:val="32"/>
        </w:rPr>
      </w:pPr>
      <w:r>
        <w:rPr>
          <w:sz w:val="32"/>
          <w:szCs w:val="32"/>
        </w:rPr>
        <w:t xml:space="preserve">- Я же видел, не может быть, покажи! </w:t>
      </w:r>
    </w:p>
    <w:p>
      <w:pPr>
        <w:pStyle w:val="Normal"/>
        <w:rPr>
          <w:sz w:val="32"/>
          <w:szCs w:val="32"/>
        </w:rPr>
      </w:pPr>
      <w:r>
        <w:rPr>
          <w:sz w:val="32"/>
          <w:szCs w:val="32"/>
        </w:rPr>
        <w:t xml:space="preserve">Пришлось Мише остановиться, слегка задрать штаны и действительно, носков у него не было! </w:t>
      </w:r>
    </w:p>
    <w:p>
      <w:pPr>
        <w:pStyle w:val="Normal"/>
        <w:rPr>
          <w:sz w:val="32"/>
          <w:szCs w:val="32"/>
        </w:rPr>
      </w:pPr>
      <w:r>
        <w:rPr>
          <w:sz w:val="32"/>
          <w:szCs w:val="32"/>
        </w:rPr>
      </w:r>
    </w:p>
    <w:p>
      <w:pPr>
        <w:pStyle w:val="Normal"/>
        <w:rPr>
          <w:sz w:val="32"/>
          <w:szCs w:val="32"/>
        </w:rPr>
      </w:pPr>
      <w:r>
        <w:rPr>
          <w:sz w:val="32"/>
          <w:szCs w:val="32"/>
        </w:rPr>
        <w:t xml:space="preserve">Как-то меня решил проверить И.О. штурмана эскадрильи Виктор С. Полетели мы в Уфу. Отдельные грозы успешно обошли и без особых приключений уже сели. Взлетаем, а там очень хитрый отказ локатора происходит, а грозы нас уже ждут. В руководстве по лётной эксплуатации, такого отказа вообще нет, но когда я ещё в Ульяновске учился, запомнил, что наша Берта Николаевна об этом говорила и, следуя полученным знаниям, я тот отказ устранил, и грозы мы успешно обошли. Такое у меня случилось на 15 или 16 году полётов на Ту-134 первый раз, и я был уверен в передаче этого опыта, но этого не произошло. </w:t>
      </w:r>
    </w:p>
    <w:p>
      <w:pPr>
        <w:pStyle w:val="Normal"/>
        <w:rPr>
          <w:sz w:val="32"/>
          <w:szCs w:val="32"/>
        </w:rPr>
      </w:pPr>
      <w:r>
        <w:rPr>
          <w:sz w:val="32"/>
          <w:szCs w:val="32"/>
        </w:rPr>
        <w:t xml:space="preserve">Примерно через месяц, мы летим в Екатеринбург. Стажёр на борту и я трачу на его образование кучу своей энергии. Мы уже летим обратно, и я обращаю внимание на зарядный ток аккумулятора, который </w:t>
      </w:r>
    </w:p>
    <w:p>
      <w:pPr>
        <w:pStyle w:val="Normal"/>
        <w:rPr>
          <w:sz w:val="32"/>
          <w:szCs w:val="32"/>
        </w:rPr>
      </w:pPr>
      <w:r>
        <w:rPr>
          <w:sz w:val="32"/>
          <w:szCs w:val="32"/>
        </w:rPr>
        <w:t xml:space="preserve">был много выше нормы. Тепловой разгон, подумал я и выключил его от греха подальше. В Архангельске был такой случай, и его вовремя не заметили. Произошло вскипание аккумулятора, легкий взрыв сорвал лючок, и экипаж быстро сел от разгерметизаций и пожаров на вынужденную посадку на аэродроме вылета. </w:t>
      </w:r>
    </w:p>
    <w:p>
      <w:pPr>
        <w:pStyle w:val="Normal"/>
        <w:rPr>
          <w:sz w:val="32"/>
          <w:szCs w:val="32"/>
        </w:rPr>
      </w:pPr>
      <w:r>
        <w:rPr>
          <w:sz w:val="32"/>
          <w:szCs w:val="32"/>
        </w:rPr>
        <w:t xml:space="preserve">У нас всё кончилось хорошо, правда, об этом событии никто не записал в бортовой журнал. В бортовом журнале записывают, как правило, те специалисты, в чей компетенции отказ происходит или по договорённости с бортмехаником. Бортмеханик сказал, что запишет, но забыл это сделать, а я не проконтролировал. Ушли в отпуск. Самолёт передали на другой рейс, и уже новый экипаж замечает, что аварийных источников электроэнергии - аккумуляторов нет. Кто виноват – получается, что мы. Задержка рейса, а это ЧП. В общем,  как сказали инженеры, я сделал всё правильно, и меня можно было бы даже наградить, если бы мы всё записали. Обидно, конечно, но главной обидой было то, что Витя С. в курилке меня спрашивает: Ну, расскажи, как ты умудрился аккумуляторы разрядить? </w:t>
      </w:r>
    </w:p>
    <w:p>
      <w:pPr>
        <w:pStyle w:val="Normal"/>
        <w:rPr>
          <w:sz w:val="32"/>
          <w:szCs w:val="32"/>
        </w:rPr>
      </w:pPr>
      <w:r>
        <w:rPr>
          <w:sz w:val="32"/>
          <w:szCs w:val="32"/>
        </w:rPr>
        <w:t xml:space="preserve">Сказано это было очень язвительно, но я сдержал себя. </w:t>
      </w:r>
    </w:p>
    <w:p>
      <w:pPr>
        <w:pStyle w:val="Normal"/>
        <w:rPr>
          <w:sz w:val="32"/>
          <w:szCs w:val="32"/>
        </w:rPr>
      </w:pPr>
      <w:r>
        <w:rPr>
          <w:sz w:val="32"/>
          <w:szCs w:val="32"/>
        </w:rPr>
        <w:t xml:space="preserve">Потом был у нас как-то резерв с 21:00 до 9:00. Резерв был летом, и нашего Командира и механика в гостинице не было, потому, как жили они рядом и телефоны свои оставили. В 8:40 наш профилакторий покидает второй пилот, а ещё через 10 минут ухожу я. Перед уходом я попросил его сообщить мне, если придумают нас всё же послать лететь, хотя в такое время, такой вероятности нет. Я и в эскадрилье успел покрутиться и домой уже приехал и на дачу стал собираться. Вдруг звонок. ”Ты лететь собираешься?” </w:t>
      </w:r>
    </w:p>
    <w:p>
      <w:pPr>
        <w:pStyle w:val="Normal"/>
        <w:rPr>
          <w:sz w:val="32"/>
          <w:szCs w:val="32"/>
        </w:rPr>
      </w:pPr>
      <w:r>
        <w:rPr>
          <w:sz w:val="32"/>
          <w:szCs w:val="32"/>
        </w:rPr>
        <w:t>Я, конечно, очень удивился и пулей помчался в аэропорт. Успел за 20-30 минут до вылета по пути нахамил Вите С., который задал мне стандартный вопрос: Ну, расскажи, как ты умудрился на вылет</w:t>
      </w:r>
    </w:p>
    <w:p>
      <w:pPr>
        <w:pStyle w:val="Normal"/>
        <w:rPr>
          <w:sz w:val="32"/>
          <w:szCs w:val="32"/>
        </w:rPr>
      </w:pPr>
      <w:r>
        <w:rPr>
          <w:sz w:val="32"/>
          <w:szCs w:val="32"/>
        </w:rPr>
        <w:t xml:space="preserve"> </w:t>
      </w:r>
      <w:r>
        <w:rPr>
          <w:sz w:val="32"/>
          <w:szCs w:val="32"/>
        </w:rPr>
        <w:t xml:space="preserve">опоздать? В общем, в моё отсутствие, а так же в отсутствии нормальной работы Командир выпросил себе рейс, который должен был бы выполнять дневной резерв. …А меня склоняли месяца два. А я молчал, потому, что очень надеялся на то, что второй пилот всё объяснит. Зря надеялся. Он сейчас, кстати, уже давно на пенсии. </w:t>
      </w:r>
    </w:p>
    <w:p>
      <w:pPr>
        <w:pStyle w:val="Normal"/>
        <w:rPr>
          <w:sz w:val="32"/>
          <w:szCs w:val="32"/>
        </w:rPr>
      </w:pPr>
      <w:r>
        <w:rPr>
          <w:sz w:val="32"/>
          <w:szCs w:val="32"/>
        </w:rPr>
        <w:t xml:space="preserve">Нравилось мне летать в Грузию, интересно и денежно. Летали мы в Тбилиси, Батуми, а потом в Сенаки. Сенаки это от Тбилиси направо. Колхида. В Сенаках, как и в Батуми, часто электричества не было и </w:t>
      </w:r>
    </w:p>
    <w:p>
      <w:pPr>
        <w:pStyle w:val="Normal"/>
        <w:rPr>
          <w:sz w:val="32"/>
          <w:szCs w:val="32"/>
        </w:rPr>
      </w:pPr>
      <w:r>
        <w:rPr>
          <w:sz w:val="32"/>
          <w:szCs w:val="32"/>
        </w:rPr>
        <w:t>заходы на посадку были в лучших Грузинских традициях. За короткое пребывание там, мы ещё и на рынок успевали, а по окончании рейса директор этой линии платил нам 40-50 долларов.</w:t>
      </w:r>
    </w:p>
    <w:p>
      <w:pPr>
        <w:pStyle w:val="Normal"/>
        <w:rPr>
          <w:sz w:val="32"/>
          <w:szCs w:val="32"/>
        </w:rPr>
      </w:pPr>
      <w:r>
        <w:rPr>
          <w:sz w:val="32"/>
          <w:szCs w:val="32"/>
        </w:rPr>
        <w:t xml:space="preserve">Раз, на заходе мы словили там 11 чаек! Только одна, скользящим ударом попала в капот двигателя, но вреда, к счастью ему не принесла. Вылет обратно всегда сопровождался большими проблемами. Как и </w:t>
      </w:r>
    </w:p>
    <w:p>
      <w:pPr>
        <w:pStyle w:val="Normal"/>
        <w:rPr>
          <w:sz w:val="32"/>
          <w:szCs w:val="32"/>
        </w:rPr>
      </w:pPr>
      <w:r>
        <w:rPr>
          <w:sz w:val="32"/>
          <w:szCs w:val="32"/>
        </w:rPr>
        <w:t xml:space="preserve">все предприниматели, наш арендатор был жаден, но искренне верил, что, сколько в самолёт не загрузи, он всё равно взлетит. Раз он загрузил столько, что Т.А.Г. отказался лететь. Мы ждали, что либо груз уменьшат, либо топливо сольют, но груз не уменьшили и топливо не слили, потому, что нужна специальная машина, а такая машина была в Кутаиси, километров 50-60 на Восток. Словом на следующее утро решили лететь до Воронежа, чтобы прикрыть свою задницу, мол, мы были заправлены только до Воронежа. Но перегруз был таким сильным, что после посадки в Питере всё снова перевесили и Т.А.Г.а после такого полёта, разжаловали в рядовые, а нам заплатили вдвойне и отстранили от полётов в Сенаки на некоторое время.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В 1995 году я купил квартиру. Это стало возможно, благодаря моему папе, работавшем в одной очень известной фирме, строившей подводные лодки ряду стран. А ещё это стало возможным благодаря </w:t>
      </w:r>
    </w:p>
    <w:p>
      <w:pPr>
        <w:pStyle w:val="Normal"/>
        <w:rPr>
          <w:sz w:val="32"/>
          <w:szCs w:val="32"/>
        </w:rPr>
      </w:pPr>
      <w:r>
        <w:rPr>
          <w:sz w:val="32"/>
          <w:szCs w:val="32"/>
        </w:rPr>
        <w:t>тому, что, то правительство просто не успело захапать, а я прочувствовал ситуацию в мае-июне, и про это надо отдельную книгу писать!</w:t>
      </w:r>
    </w:p>
    <w:p>
      <w:pPr>
        <w:pStyle w:val="Normal"/>
        <w:rPr>
          <w:sz w:val="32"/>
          <w:szCs w:val="32"/>
        </w:rPr>
      </w:pPr>
      <w:r>
        <w:rPr>
          <w:sz w:val="32"/>
          <w:szCs w:val="32"/>
        </w:rPr>
      </w:r>
    </w:p>
    <w:p>
      <w:pPr>
        <w:pStyle w:val="Normal"/>
        <w:rPr>
          <w:sz w:val="32"/>
          <w:szCs w:val="32"/>
        </w:rPr>
      </w:pPr>
      <w:r>
        <w:rPr>
          <w:sz w:val="32"/>
          <w:szCs w:val="32"/>
        </w:rPr>
        <w:t xml:space="preserve">Пожалуй, самым уникальным рейсом был Питер–Оренбург–Алма-Ата, двумя экипажами. Вылет в три часа ночи. Первый экипаж летит до Оренбурга, в это время второй экипаж спит в хвосте, подложив под голову свои ноги. Полёт до Оренбурга длиться около 3 часов, и этого времени должно хватить экипажу для бурлящей бодрости для полёта из Оренбурга до Алма-Аты и обратно, в общей сложности ещё 6 часов в воздухе. А на обратном пути можно ещё поспать, а уж если бессонница замучила, то уж к 20-му часу можно добраться и в профилакторий, и уж там поспать. За этот рейс и особая оплата была. Первому экипажу, пока второй летал в Алма-Ату, можно было поспать. </w:t>
      </w:r>
    </w:p>
    <w:p>
      <w:pPr>
        <w:pStyle w:val="Normal"/>
        <w:rPr>
          <w:sz w:val="32"/>
          <w:szCs w:val="32"/>
        </w:rPr>
      </w:pPr>
      <w:r>
        <w:rPr>
          <w:sz w:val="32"/>
          <w:szCs w:val="32"/>
        </w:rPr>
        <w:t xml:space="preserve">Случилось так, что мне выпало дважды летать по этому маршруту, причём оба раза во втором экипаже. Первый раз всё было без приключений, а второй, через неделю, уже с ними. Долетели мы до Алма-Аты, а обратно уже кругом грозы. Зашли на метео, и грустно мне стало – кругом грозы и над аэродромом тоже они. Если конечно, немного влево пойти, почти по другому коридору, то пройти можно, правда, от трассы придётся отклониться на 30 километров, но это всё лучше, чем слалом между них крутить! </w:t>
      </w:r>
    </w:p>
    <w:p>
      <w:pPr>
        <w:pStyle w:val="Normal"/>
        <w:rPr>
          <w:sz w:val="32"/>
          <w:szCs w:val="32"/>
        </w:rPr>
      </w:pPr>
      <w:r>
        <w:rPr>
          <w:sz w:val="32"/>
          <w:szCs w:val="32"/>
        </w:rPr>
        <w:t xml:space="preserve">Заправились по пробки, и пошли на взлёт. Полоса в Алма-Ате длинная, под 4000 метров, потому что жара и низкое давление, и вообще аэродром горный. Слева от нас горы и там уже два самолёта покоятся вечно, и нам диспетчер говорит, набирать 4500 над аэродромом. В общем вводная. Напрасно я пытался объяснить про грозы – бесполезно, набирайте и всё тут! Крутим правый круг далеко до гор, но после 1500 метров началось. В наушниках треск, стекло водой заливает и от этого лишний шум стоит. Самолёт болтает, как щепку, приводные станции, точнее их указатели прыгают, как бешеные, позже ещё и командир разволновался, а это совсем дурно. Мне и так ведь страшно! </w:t>
      </w:r>
    </w:p>
    <w:p>
      <w:pPr>
        <w:pStyle w:val="Normal"/>
        <w:rPr>
          <w:sz w:val="32"/>
          <w:szCs w:val="32"/>
        </w:rPr>
      </w:pPr>
      <w:r>
        <w:rPr>
          <w:sz w:val="32"/>
          <w:szCs w:val="32"/>
        </w:rPr>
        <w:t xml:space="preserve">Быстрее бы эти 4500 набрать, а мы тяжёлые и скорость падает хорошо и слалом, с обходом наиболее страшных гроз всё равно. Лучше бы порт закрылся и мы бы спать пошли… Я уже только примерно знал, где мы – потому, что из-за грозы, почти ни чего не работало. Наконец, 4500 и нам дают курс на трассу, но каким разворотом правым или левым и как далеко до тех гор? Крутим правым, до гор далеко. Теперь не так страшно – есть высота и пространство для манёвра. Мы должны были пролететь над озером Балхаш, но из-за гроз не получилось и мы пошли более на Запад, срезаем трассу, да и гроз поменьше. Наконец, этот грозовой ужас закончился, шапки этих гроз уже под нами и диспетчер просит нас выходить на трассу, от которой мы отклонились уже километров на 50. </w:t>
      </w:r>
    </w:p>
    <w:p>
      <w:pPr>
        <w:pStyle w:val="Normal"/>
        <w:rPr>
          <w:sz w:val="32"/>
          <w:szCs w:val="32"/>
        </w:rPr>
      </w:pPr>
      <w:r>
        <w:rPr>
          <w:sz w:val="32"/>
          <w:szCs w:val="32"/>
        </w:rPr>
        <w:t xml:space="preserve">Порт после нас закрылся для приёма и выпуска всех самолётов. Но, нам уже всё равно и усталость и сон теперь самые страшные для нас… </w:t>
      </w:r>
    </w:p>
    <w:p>
      <w:pPr>
        <w:pStyle w:val="Normal"/>
        <w:rPr>
          <w:sz w:val="32"/>
          <w:szCs w:val="32"/>
        </w:rPr>
      </w:pPr>
      <w:r>
        <w:rPr>
          <w:sz w:val="32"/>
          <w:szCs w:val="32"/>
        </w:rPr>
        <w:t xml:space="preserve">Командиром был Коль Колич. Он был моряком, но страсть к небу привела его через аэроклуб на левое командирское кресло. Он уже в возрасте и, я думаю, что кроме его кота, ближе у него никого нет. </w:t>
      </w:r>
    </w:p>
    <w:p>
      <w:pPr>
        <w:pStyle w:val="Normal"/>
        <w:rPr>
          <w:sz w:val="32"/>
          <w:szCs w:val="32"/>
        </w:rPr>
      </w:pPr>
      <w:r>
        <w:rPr>
          <w:sz w:val="32"/>
          <w:szCs w:val="32"/>
        </w:rPr>
        <w:t>Поэтому земные его мысли об этом коте. Сыт ли он, кто же гулять его выведет, если мы на запасной вдруг уйдём. Да и все остальные, кроме второго пилота уже другие люди – Коль Колич даже в штурман`а бы не пошёл!</w:t>
      </w:r>
    </w:p>
    <w:p>
      <w:pPr>
        <w:pStyle w:val="Normal"/>
        <w:rPr>
          <w:sz w:val="32"/>
          <w:szCs w:val="32"/>
        </w:rPr>
      </w:pPr>
      <w:r>
        <w:rPr>
          <w:sz w:val="32"/>
          <w:szCs w:val="32"/>
        </w:rPr>
        <w:t>Сейчас Коль Колич пенсионер, но работает в аэропорту – небо ближе, да и кот будет сыт. Вторым пилотом был Санька. Мы с ним много лет пролетали. Такой худенький и, по-моему, вообще безо всякой нервной системы. Наверное, она у него есть, только на медкомиссии. Но я, правда, никогда не слышал о его эмоциях. Детство Санька провёл на Невском Пятачке и в Ладожском озере, поэтому, что здесь было уже более 60 лет назад, знает не по книгам. Как жив и здоров остался, уж не знаю! То что-то взорвёт, то от куда-то прыгнет. Полученные им с детства знания пригодились – не всякий может бомбу на дне обезвредить, а потому, Саша, как очень крутой бизнесмен на очень крутом джипе ездит. Летает Саша и сейчас вторым пилотом, но я знаю, что скоро он будет Командиром. Но не зависимо от этого, поедем мы с ним на дачу у Ладожского Озера, как тепло будет, выпьем немного водки и споём с ним нашу любимую “С чего начинается Роди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Ни шатко, ни валко шло время, и очередь на международные линии подходила. Я всё ближе и ближе подходил к своей конечной цели и был абсолютно уверен в том счастливом дне, когда я полечу за бугор. </w:t>
      </w:r>
    </w:p>
    <w:p>
      <w:pPr>
        <w:pStyle w:val="Normal"/>
        <w:rPr>
          <w:sz w:val="32"/>
          <w:szCs w:val="32"/>
        </w:rPr>
      </w:pPr>
      <w:r>
        <w:rPr>
          <w:sz w:val="32"/>
          <w:szCs w:val="32"/>
        </w:rPr>
        <w:t xml:space="preserve">Здесь дело было не в том, что платить больше будут. Платили те же деньги, а зелень получаемая от полётов по СНГ была такой же, а иногда даже больше. Дело было только в том пунктике, который я сам себе и поставил. </w:t>
      </w:r>
    </w:p>
    <w:p>
      <w:pPr>
        <w:pStyle w:val="Normal"/>
        <w:rPr>
          <w:sz w:val="32"/>
          <w:szCs w:val="32"/>
        </w:rPr>
      </w:pPr>
      <w:r>
        <w:rPr>
          <w:sz w:val="32"/>
          <w:szCs w:val="32"/>
        </w:rPr>
        <w:t xml:space="preserve">Уже не помню, в каком году, но рухнул, обледенев на посадке АН-12 нашего предприятия Пулково и экипаж погиб, затем, где-то в Африке тот же АН-12 обстреляли с земли какие-то злые негры, но самолёт до аэродрома довели. Уж и не помню, но в экипаже были раненные. </w:t>
      </w:r>
    </w:p>
    <w:p>
      <w:pPr>
        <w:pStyle w:val="Normal"/>
        <w:rPr>
          <w:sz w:val="32"/>
          <w:szCs w:val="32"/>
        </w:rPr>
      </w:pPr>
      <w:r>
        <w:rPr>
          <w:sz w:val="32"/>
          <w:szCs w:val="32"/>
        </w:rPr>
        <w:t xml:space="preserve">И имея постоянную головную боль, руководство нашей компании решило от всех этих грузовиков типа АН-12 избавиться. Слава Богу никого не уволили и лётчиков переучили, одних на Ту-134, других на 154. </w:t>
      </w:r>
    </w:p>
    <w:p>
      <w:pPr>
        <w:pStyle w:val="Normal"/>
        <w:rPr>
          <w:sz w:val="32"/>
          <w:szCs w:val="32"/>
        </w:rPr>
      </w:pPr>
      <w:r>
        <w:rPr>
          <w:sz w:val="32"/>
          <w:szCs w:val="32"/>
        </w:rPr>
        <w:t xml:space="preserve">Все штурмана были летающими за границу, поэтому моя очередь оттянулась на некоторое время. </w:t>
      </w:r>
    </w:p>
    <w:p>
      <w:pPr>
        <w:pStyle w:val="Normal"/>
        <w:rPr>
          <w:sz w:val="32"/>
          <w:szCs w:val="32"/>
        </w:rPr>
      </w:pPr>
      <w:r>
        <w:rPr>
          <w:sz w:val="32"/>
          <w:szCs w:val="32"/>
        </w:rPr>
      </w:r>
    </w:p>
    <w:p>
      <w:pPr>
        <w:pStyle w:val="Normal"/>
        <w:rPr>
          <w:sz w:val="32"/>
          <w:szCs w:val="32"/>
        </w:rPr>
      </w:pPr>
      <w:r>
        <w:rPr>
          <w:sz w:val="32"/>
          <w:szCs w:val="32"/>
        </w:rPr>
        <w:t xml:space="preserve">Кстати, за границей, на Боингах, и на появляющихся Airbus-ах летали без штурмана, а уже в конце 80-х без штурмана стали летать и через Океан. Почему? Причин много, но главная, как кажется мне, это территории стран Европы и Азии, которые были размером с Лен. область и на которых привода стояли как пивные ларьки в эпоху развитого Социализма в СССР. Потом, в конце 80-х стали появляться  GPS-Global Position System – Глобальная Навигационная Система. 12 спутников висят в космосе и передают сигналы на борт, которые после обработки становятся очень точным местом самолёта. То, что советские </w:t>
      </w:r>
    </w:p>
    <w:p>
      <w:pPr>
        <w:pStyle w:val="Normal"/>
        <w:rPr>
          <w:sz w:val="32"/>
          <w:szCs w:val="32"/>
        </w:rPr>
      </w:pPr>
      <w:r>
        <w:rPr>
          <w:sz w:val="32"/>
          <w:szCs w:val="32"/>
        </w:rPr>
        <w:t xml:space="preserve">штурмана делали с большим напряжением на Севере и в Сибири – удерживали самолёт на трассе шириной 5+5 километра, GPS делало без труда и новые требования по точностям выдерживания трассы </w:t>
      </w:r>
    </w:p>
    <w:p>
      <w:pPr>
        <w:pStyle w:val="Normal"/>
        <w:rPr>
          <w:sz w:val="32"/>
          <w:szCs w:val="32"/>
        </w:rPr>
      </w:pPr>
      <w:r>
        <w:rPr>
          <w:sz w:val="32"/>
          <w:szCs w:val="32"/>
        </w:rPr>
        <w:t xml:space="preserve">появились. Они были такими же, как давно у нас были. ± 5 км, но требования эти были совершенно обоснованными. Теперь, в Европу можно было летать только с этими GPS. </w:t>
      </w:r>
    </w:p>
    <w:p>
      <w:pPr>
        <w:pStyle w:val="Normal"/>
        <w:rPr>
          <w:sz w:val="32"/>
          <w:szCs w:val="32"/>
        </w:rPr>
      </w:pPr>
      <w:r>
        <w:rPr>
          <w:sz w:val="32"/>
          <w:szCs w:val="32"/>
        </w:rPr>
        <w:t xml:space="preserve">Александр Сталевич У., мой однокурсник, давно, может ещё раньше меня понял, что штурманский век заканчивается, может ещё в Архангельске никто не знал, сколько ещё пролетает ТУ-134, который без штурмана, в той компоновке летать не мог. Примерно в это время, Саша учится летать в качестве пилота на Цесне в США, затем вторым пилотом усаживается на Ту-154, где был уже даже штурманом </w:t>
      </w:r>
    </w:p>
    <w:p>
      <w:pPr>
        <w:pStyle w:val="Normal"/>
        <w:rPr>
          <w:sz w:val="32"/>
          <w:szCs w:val="32"/>
        </w:rPr>
      </w:pPr>
      <w:r>
        <w:rPr>
          <w:sz w:val="32"/>
          <w:szCs w:val="32"/>
        </w:rPr>
        <w:t xml:space="preserve">эскадрильи. Бросил всё. Начал с нуля и сейчас летает уже Командиром на этом лайнере. </w:t>
      </w:r>
    </w:p>
    <w:p>
      <w:pPr>
        <w:pStyle w:val="Normal"/>
        <w:rPr>
          <w:sz w:val="32"/>
          <w:szCs w:val="32"/>
        </w:rPr>
      </w:pPr>
      <w:r>
        <w:rPr>
          <w:sz w:val="32"/>
          <w:szCs w:val="32"/>
        </w:rPr>
        <w:t xml:space="preserve">Как сказал мой инструктор Леонид Александрович, там ещё в Архангельске, “Шура – штурман от Бога“. </w:t>
      </w:r>
    </w:p>
    <w:p>
      <w:pPr>
        <w:pStyle w:val="Normal"/>
        <w:rPr>
          <w:sz w:val="32"/>
          <w:szCs w:val="32"/>
        </w:rPr>
      </w:pPr>
      <w:r>
        <w:rPr>
          <w:sz w:val="32"/>
          <w:szCs w:val="32"/>
        </w:rPr>
        <w:t xml:space="preserve">Что делать? Движение Лудта в Великобритании в первой четверти 19 века по истории проходили все, и этот тупиковый путь меня не устраивал. </w:t>
      </w:r>
    </w:p>
    <w:p>
      <w:pPr>
        <w:pStyle w:val="Normal"/>
        <w:rPr>
          <w:sz w:val="32"/>
          <w:szCs w:val="32"/>
        </w:rPr>
      </w:pPr>
      <w:r>
        <w:rPr>
          <w:sz w:val="32"/>
          <w:szCs w:val="32"/>
        </w:rPr>
        <w:t xml:space="preserve">GPS стали ставить у нас 1998 году и до 2004 года эта замечательная американская система, за 6 полных лет отказала только дважды и ещё пару раз просто не работала из-за отсутствия спутниковой информации. Говорят, что в очень высоких широтах она не работает. Планировалось, что совместно с нашими спутниками, будет новая система под названием Глоунас. Тогда и на Северном полюсе она заработает. Раньше 2007 года её не введут в эксплуатацию, а должны были это сделать в начале 90-х, но тотальные демократические перемены позволили лишь уничтожить те системы, которые достались </w:t>
      </w:r>
    </w:p>
    <w:p>
      <w:pPr>
        <w:pStyle w:val="Normal"/>
        <w:rPr>
          <w:sz w:val="32"/>
          <w:szCs w:val="32"/>
        </w:rPr>
      </w:pPr>
      <w:r>
        <w:rPr>
          <w:sz w:val="32"/>
          <w:szCs w:val="32"/>
        </w:rPr>
        <w:t xml:space="preserve">нам в наследство от Советского Союза, а на новые денег не было. </w:t>
      </w:r>
    </w:p>
    <w:p>
      <w:pPr>
        <w:pStyle w:val="Normal"/>
        <w:rPr/>
      </w:pPr>
      <w:r>
        <w:rPr>
          <w:sz w:val="32"/>
          <w:szCs w:val="32"/>
        </w:rPr>
        <w:t xml:space="preserve">Наступили исторические августовские (ударение на О) события 1998 года, когда президент Россиянии решил пульнуть ракетой из “Петра Великого” – нового нашего крейсера. Естественно, что мы о его высочайшем намерении ничего не ведали и полетели в Мурманск. Пролетая город Кемь, (названный так Екатериной, которая ссылала туда со словами: “К такой-то Матери“), я шёл по трассе с точностью метров 200 (данные нашей GPS). Как вдруг, на 1000 метров выше, меня обгоняет Ту-154, следуя по трассе абсолютно точно. Это очень удивило меня, потому, что GPS только у нас появились, и я сомневался, что кроме нас такая система может быть, у кого-нибудь ещё, кроме как у Аэрофлота. Ту-154 сел и давая нам, путь срулил в “карман“ и мы спокойно сели. Вдруг слышу “Лёша, ты?“ </w:t>
      </w:r>
    </w:p>
    <w:p>
      <w:pPr>
        <w:pStyle w:val="Normal"/>
        <w:rPr>
          <w:sz w:val="32"/>
          <w:szCs w:val="32"/>
        </w:rPr>
      </w:pPr>
      <w:r>
        <w:rPr>
          <w:sz w:val="32"/>
          <w:szCs w:val="32"/>
        </w:rPr>
        <w:t xml:space="preserve">- Кто же это такой? – судорожно начинаю шевелить мозгами я. </w:t>
      </w:r>
    </w:p>
    <w:p>
      <w:pPr>
        <w:pStyle w:val="Normal"/>
        <w:rPr>
          <w:sz w:val="32"/>
          <w:szCs w:val="32"/>
        </w:rPr>
      </w:pPr>
      <w:r>
        <w:rPr>
          <w:sz w:val="32"/>
          <w:szCs w:val="32"/>
        </w:rPr>
        <w:t xml:space="preserve">Оказалось, Дима. Тот самый Дима который заберёт меня из больницы через 6 лет. Дима уже переучился на Руслан и я даже запереживал, увидев его на Ту-154. Вот что поведал мой друг. </w:t>
      </w:r>
    </w:p>
    <w:p>
      <w:pPr>
        <w:pStyle w:val="Normal"/>
        <w:rPr>
          <w:sz w:val="32"/>
          <w:szCs w:val="32"/>
        </w:rPr>
      </w:pPr>
      <w:r>
        <w:rPr>
          <w:sz w:val="32"/>
          <w:szCs w:val="32"/>
        </w:rPr>
        <w:t xml:space="preserve">- И, слава Богу, что на Ту-154. Завтра в Ираклион полечу, и нам 50 долларов заплатят! </w:t>
      </w:r>
    </w:p>
    <w:p>
      <w:pPr>
        <w:pStyle w:val="Normal"/>
        <w:rPr>
          <w:sz w:val="32"/>
          <w:szCs w:val="32"/>
        </w:rPr>
      </w:pPr>
      <w:r>
        <w:rPr>
          <w:sz w:val="32"/>
          <w:szCs w:val="32"/>
        </w:rPr>
        <w:t xml:space="preserve">- А, что 50 долларов это такие большие деньги для тебя? – тупо продолжил я. </w:t>
      </w:r>
    </w:p>
    <w:p>
      <w:pPr>
        <w:pStyle w:val="Normal"/>
        <w:rPr>
          <w:sz w:val="32"/>
          <w:szCs w:val="32"/>
        </w:rPr>
      </w:pPr>
      <w:r>
        <w:rPr>
          <w:sz w:val="32"/>
          <w:szCs w:val="32"/>
        </w:rPr>
        <w:t xml:space="preserve">- Ты, что, – никак не ожидая такой глупости с моей стороны, продолжил Дима – мы зарплату с мая не получаем. Должен был на Руслане везти 2 вертолёта, но из них надо было гидрожидкость слить, а заливать её можно только в присутствии главного инженера, который сейчас в Абу-Даби, поэтому я и на Ту-154, а вертолёты своим ходом полетят. </w:t>
      </w:r>
    </w:p>
    <w:p>
      <w:pPr>
        <w:pStyle w:val="Normal"/>
        <w:rPr>
          <w:sz w:val="32"/>
          <w:szCs w:val="32"/>
        </w:rPr>
      </w:pPr>
      <w:r>
        <w:rPr>
          <w:sz w:val="32"/>
          <w:szCs w:val="32"/>
        </w:rPr>
        <w:t xml:space="preserve">- Так ведь им из Москвы часов 8 пилить - уже обалдел я - здесь Ми-8 же полно! </w:t>
      </w:r>
    </w:p>
    <w:p>
      <w:pPr>
        <w:pStyle w:val="Normal"/>
        <w:rPr>
          <w:sz w:val="32"/>
          <w:szCs w:val="32"/>
        </w:rPr>
      </w:pPr>
      <w:r>
        <w:rPr>
          <w:sz w:val="32"/>
          <w:szCs w:val="32"/>
        </w:rPr>
        <w:t xml:space="preserve">Ил-76, гружёный лимузинами (членовозами), уже были здесь. Наверное, чтобы президента до вертолётов довезти! В этот момент, надсадно гудя, оторвался от полосы ретранслятор связи Ил-18, на котором Дима летал </w:t>
      </w:r>
    </w:p>
    <w:p>
      <w:pPr>
        <w:pStyle w:val="Normal"/>
        <w:rPr>
          <w:sz w:val="32"/>
          <w:szCs w:val="32"/>
        </w:rPr>
      </w:pPr>
      <w:r>
        <w:rPr>
          <w:sz w:val="32"/>
          <w:szCs w:val="32"/>
        </w:rPr>
        <w:t xml:space="preserve">ещё раньше. “Россия“ – было написано на его борту. Туловище привезли ближе к финалу. Красавец Ил-96 смогли сделать в одном экземпляре – на большее денег не хватило или братаны прихватизировали. “Комсомольская правда” рассказывала о нём. Салон был расписан Ильёй Глазуновым, и оборудование салона было поручено Швейцарским мастерам, так как оно было не простым, а сложным, медицинским. Очень удивились Швейцарские мастера такому </w:t>
      </w:r>
    </w:p>
    <w:p>
      <w:pPr>
        <w:pStyle w:val="Normal"/>
        <w:rPr>
          <w:sz w:val="32"/>
          <w:szCs w:val="32"/>
        </w:rPr>
      </w:pPr>
      <w:r>
        <w:rPr>
          <w:sz w:val="32"/>
          <w:szCs w:val="32"/>
        </w:rPr>
        <w:t>заказу и по простоте своей решили, что раз война в Чечне, то делают они госпиталь. Потому и прозвали “Летающий Госпиталь“ От, куда ж им было знать, сколько энергии и здоровья уходит из президента Россиянии в борьбе за процветание и демократию 1/6 части Земли.</w:t>
      </w:r>
    </w:p>
    <w:p>
      <w:pPr>
        <w:pStyle w:val="Normal"/>
        <w:rPr>
          <w:sz w:val="32"/>
          <w:szCs w:val="32"/>
        </w:rPr>
      </w:pPr>
      <w:r>
        <w:rPr>
          <w:sz w:val="32"/>
          <w:szCs w:val="32"/>
        </w:rPr>
        <w:t xml:space="preserve"> </w:t>
      </w:r>
      <w:r>
        <w:rPr>
          <w:sz w:val="32"/>
          <w:szCs w:val="32"/>
        </w:rPr>
        <w:t xml:space="preserve">Сначала Ил-96 совершил посадку без тела. Лишь убедившись, что полоса пригодна для посадки столь большого самолёта, (инструкции по аэропорту Мурманск, видимо были написаны ещё при Социализме, </w:t>
      </w:r>
    </w:p>
    <w:p>
      <w:pPr>
        <w:pStyle w:val="Normal"/>
        <w:rPr>
          <w:sz w:val="32"/>
          <w:szCs w:val="32"/>
        </w:rPr>
      </w:pPr>
      <w:r>
        <w:rPr>
          <w:sz w:val="32"/>
          <w:szCs w:val="32"/>
        </w:rPr>
        <w:t>этом самом бездушном и провокационном строе) уже с телом.</w:t>
      </w:r>
    </w:p>
    <w:p>
      <w:pPr>
        <w:pStyle w:val="Normal"/>
        <w:rPr>
          <w:sz w:val="32"/>
          <w:szCs w:val="32"/>
        </w:rPr>
      </w:pPr>
      <w:r>
        <w:rPr>
          <w:sz w:val="32"/>
          <w:szCs w:val="32"/>
        </w:rPr>
        <w:t xml:space="preserve">Когда тело покидало “летающий госпиталь“, мы уже выруливали на исполнительный и так я и не увидел Всенародно выбранного президента Россиянии. </w:t>
      </w:r>
    </w:p>
    <w:p>
      <w:pPr>
        <w:pStyle w:val="Normal"/>
        <w:rPr>
          <w:sz w:val="32"/>
          <w:szCs w:val="32"/>
        </w:rPr>
      </w:pPr>
      <w:r>
        <w:rPr>
          <w:sz w:val="32"/>
          <w:szCs w:val="32"/>
        </w:rPr>
        <w:t xml:space="preserve">Зарплату в авиакомпании ”Россия” ещё долго не платили, и Дима ушёл в Волго-Днепр. </w:t>
      </w:r>
    </w:p>
    <w:p>
      <w:pPr>
        <w:pStyle w:val="Normal"/>
        <w:rPr>
          <w:sz w:val="32"/>
          <w:szCs w:val="32"/>
        </w:rPr>
      </w:pPr>
      <w:r>
        <w:rPr>
          <w:sz w:val="32"/>
          <w:szCs w:val="32"/>
        </w:rPr>
        <w:t xml:space="preserve">Через год, на День Флота, дали денег и газеты, взахлёб писали об этой радости. Решили к празднику корабли покрасить. Но денег хватило только на покраску части кораблей. Поэтому решили покрасить </w:t>
      </w:r>
    </w:p>
    <w:p>
      <w:pPr>
        <w:pStyle w:val="Normal"/>
        <w:rPr>
          <w:sz w:val="32"/>
          <w:szCs w:val="32"/>
        </w:rPr>
      </w:pPr>
      <w:r>
        <w:rPr>
          <w:sz w:val="32"/>
          <w:szCs w:val="32"/>
        </w:rPr>
        <w:t xml:space="preserve">только половину корабля. Причём ту часть, которая повёрнута к зрителям, покрасили, а ту которая, наоборот не стали, потому, что деньги кончились. Кстати, на нашем предприятии Пулково, деньги только раз задержали на неделю. Так что мы, Питерские, о задержках в зарплате представления не имеем. Спасибо Борису Григорьевичу! </w:t>
      </w:r>
    </w:p>
    <w:p>
      <w:pPr>
        <w:pStyle w:val="Normal"/>
        <w:rPr>
          <w:sz w:val="32"/>
          <w:szCs w:val="32"/>
        </w:rPr>
      </w:pPr>
      <w:r>
        <w:rPr>
          <w:sz w:val="32"/>
          <w:szCs w:val="32"/>
        </w:rPr>
      </w:r>
    </w:p>
    <w:p>
      <w:pPr>
        <w:pStyle w:val="Normal"/>
        <w:rPr>
          <w:sz w:val="32"/>
          <w:szCs w:val="32"/>
        </w:rPr>
      </w:pPr>
      <w:r>
        <w:rPr>
          <w:sz w:val="32"/>
          <w:szCs w:val="32"/>
        </w:rPr>
        <w:t xml:space="preserve">Приближались выборы мэра города. Собчак А. так старался голубые ленточки резать, что всё руки не доходили привести в порядок Большой  Проспект Васильевского. Так и стоял он разрытым с 90-го года. </w:t>
      </w:r>
    </w:p>
    <w:p>
      <w:pPr>
        <w:pStyle w:val="Normal"/>
        <w:rPr>
          <w:sz w:val="32"/>
          <w:szCs w:val="32"/>
        </w:rPr>
      </w:pPr>
      <w:r>
        <w:rPr>
          <w:sz w:val="32"/>
          <w:szCs w:val="32"/>
        </w:rPr>
        <w:t xml:space="preserve">А ножницами, проспект, как известно не закопать и в порядок не привести! Но выборы на носу, и жёлтая пресса уже выходит из берегов, вынося своими водами кучи всякой грязи. Взял я все эти газетки и </w:t>
      </w:r>
    </w:p>
    <w:p>
      <w:pPr>
        <w:pStyle w:val="Normal"/>
        <w:rPr>
          <w:sz w:val="32"/>
          <w:szCs w:val="32"/>
        </w:rPr>
      </w:pPr>
      <w:r>
        <w:rPr>
          <w:sz w:val="32"/>
          <w:szCs w:val="32"/>
        </w:rPr>
        <w:t xml:space="preserve">отправился в наше ДК авиа работников лично спросить у Анатолия Александровича правда ли всё это или нет. Анатолий Александрович ведь не сможет врать, глядя тысячам людей в глаза – думал я. В ДК </w:t>
      </w:r>
    </w:p>
    <w:p>
      <w:pPr>
        <w:pStyle w:val="Normal"/>
        <w:rPr>
          <w:sz w:val="32"/>
          <w:szCs w:val="32"/>
        </w:rPr>
      </w:pPr>
      <w:r>
        <w:rPr>
          <w:sz w:val="32"/>
          <w:szCs w:val="32"/>
        </w:rPr>
        <w:t xml:space="preserve">авиа работников собралось несколько тысяч наших авиа работников. И все они были в чёрных носках! </w:t>
      </w:r>
    </w:p>
    <w:p>
      <w:pPr>
        <w:pStyle w:val="Normal"/>
        <w:rPr>
          <w:sz w:val="32"/>
          <w:szCs w:val="32"/>
        </w:rPr>
      </w:pPr>
      <w:r>
        <w:rPr>
          <w:sz w:val="32"/>
          <w:szCs w:val="32"/>
        </w:rPr>
        <w:t xml:space="preserve">В президиуме восседал наш Борис Григорьевич и люди приближённые к нему. Записки от народа через стол Бориса Григорьевича должны были передавать наши роскошные девочки-стюардессы. Одна девочка как-то летала с нами, и я попросил её отнести, принесённые мною </w:t>
      </w:r>
    </w:p>
    <w:p>
      <w:pPr>
        <w:pStyle w:val="Normal"/>
        <w:rPr>
          <w:sz w:val="32"/>
          <w:szCs w:val="32"/>
        </w:rPr>
      </w:pPr>
      <w:r>
        <w:rPr>
          <w:sz w:val="32"/>
          <w:szCs w:val="32"/>
        </w:rPr>
        <w:t xml:space="preserve">газеты прямо на стол к Анатолию Александровичу, что и было сделано с неподдельной радостью. Однако вопросов было много и мои подготовленные газетёнышные материалы, оказались в самом низу. </w:t>
      </w:r>
    </w:p>
    <w:p>
      <w:pPr>
        <w:pStyle w:val="Normal"/>
        <w:rPr>
          <w:sz w:val="32"/>
          <w:szCs w:val="32"/>
        </w:rPr>
      </w:pPr>
      <w:r>
        <w:rPr>
          <w:sz w:val="32"/>
          <w:szCs w:val="32"/>
        </w:rPr>
        <w:t xml:space="preserve">Время Анатолия Александровича уже поджимало, ждала другая предвыборная встреча, а я всё же добрался до микрофона и уже был готов задать свои вопросы, как в этот момент Анатолий Александрович, </w:t>
      </w:r>
    </w:p>
    <w:p>
      <w:pPr>
        <w:pStyle w:val="Normal"/>
        <w:rPr>
          <w:sz w:val="32"/>
          <w:szCs w:val="32"/>
        </w:rPr>
      </w:pPr>
      <w:r>
        <w:rPr>
          <w:sz w:val="32"/>
          <w:szCs w:val="32"/>
        </w:rPr>
        <w:t xml:space="preserve">сжав в кулак всю эту жёлтую прессу, принесённую мною и переданной девушкой-красавицей, сказал: </w:t>
      </w:r>
    </w:p>
    <w:p>
      <w:pPr>
        <w:pStyle w:val="Normal"/>
        <w:rPr>
          <w:sz w:val="32"/>
          <w:szCs w:val="32"/>
        </w:rPr>
      </w:pPr>
      <w:r>
        <w:rPr>
          <w:sz w:val="32"/>
          <w:szCs w:val="32"/>
        </w:rPr>
        <w:t>- А что касается этого – он сжал все те газетки, ещё сильнее, и рука его ещё больше устремилась ввысь,</w:t>
      </w:r>
    </w:p>
    <w:p>
      <w:pPr>
        <w:pStyle w:val="Normal"/>
        <w:rPr>
          <w:sz w:val="32"/>
          <w:szCs w:val="32"/>
        </w:rPr>
      </w:pPr>
      <w:r>
        <w:rPr>
          <w:sz w:val="32"/>
          <w:szCs w:val="32"/>
        </w:rPr>
        <w:t xml:space="preserve">- То это лишь грязные инсинуации. </w:t>
      </w:r>
    </w:p>
    <w:p>
      <w:pPr>
        <w:pStyle w:val="Normal"/>
        <w:rPr>
          <w:sz w:val="32"/>
          <w:szCs w:val="32"/>
        </w:rPr>
      </w:pPr>
      <w:r>
        <w:rPr>
          <w:sz w:val="32"/>
          <w:szCs w:val="32"/>
        </w:rPr>
        <w:t xml:space="preserve">Обрадовался я до вечера. Вечером показывали Собчака с Яковлевым. Грустно мне, глядя на них, стало и лёг я спать. И на выборы не пошёл. </w:t>
      </w:r>
    </w:p>
    <w:p>
      <w:pPr>
        <w:pStyle w:val="Normal"/>
        <w:rPr>
          <w:sz w:val="32"/>
          <w:szCs w:val="32"/>
        </w:rPr>
      </w:pPr>
      <w:r>
        <w:rPr>
          <w:sz w:val="32"/>
          <w:szCs w:val="32"/>
        </w:rPr>
      </w:r>
    </w:p>
    <w:p>
      <w:pPr>
        <w:pStyle w:val="Normal"/>
        <w:rPr>
          <w:sz w:val="32"/>
          <w:szCs w:val="32"/>
        </w:rPr>
      </w:pPr>
      <w:r>
        <w:rPr>
          <w:sz w:val="32"/>
          <w:szCs w:val="32"/>
        </w:rPr>
        <w:t xml:space="preserve">Наконец, меня перевели во вторую эскадрилью. Не была плохой первая. Не забуду я ни одного Командира в ней, ни одного второго пилота и механика, но штурман этой эскадрильи был обозначен мной как Х. И </w:t>
      </w:r>
    </w:p>
    <w:p>
      <w:pPr>
        <w:pStyle w:val="Normal"/>
        <w:rPr>
          <w:sz w:val="32"/>
          <w:szCs w:val="32"/>
        </w:rPr>
      </w:pPr>
      <w:r>
        <w:rPr>
          <w:sz w:val="32"/>
          <w:szCs w:val="32"/>
        </w:rPr>
        <w:t xml:space="preserve">Х-ом он и останется. </w:t>
      </w:r>
    </w:p>
    <w:p>
      <w:pPr>
        <w:pStyle w:val="Normal"/>
        <w:rPr>
          <w:sz w:val="32"/>
          <w:szCs w:val="32"/>
        </w:rPr>
      </w:pPr>
      <w:r>
        <w:rPr>
          <w:sz w:val="32"/>
          <w:szCs w:val="32"/>
        </w:rPr>
        <w:t xml:space="preserve">Очень мне всегда нравился Рямет Валерий Эскович. Летал он очень красиво. С уважением он относился ко всем. Раз полетели мы с ним в Архангельск. Пока рулили, происходит отказ запасного гидроагрегата </w:t>
      </w:r>
    </w:p>
    <w:p>
      <w:pPr>
        <w:pStyle w:val="Normal"/>
        <w:rPr>
          <w:sz w:val="32"/>
          <w:szCs w:val="32"/>
        </w:rPr>
      </w:pPr>
      <w:r>
        <w:rPr>
          <w:sz w:val="32"/>
          <w:szCs w:val="32"/>
        </w:rPr>
        <w:t xml:space="preserve">курсовой системы. </w:t>
      </w:r>
    </w:p>
    <w:p>
      <w:pPr>
        <w:pStyle w:val="Normal"/>
        <w:rPr>
          <w:sz w:val="32"/>
          <w:szCs w:val="32"/>
        </w:rPr>
      </w:pPr>
      <w:r>
        <w:rPr>
          <w:sz w:val="32"/>
          <w:szCs w:val="32"/>
        </w:rPr>
        <w:t xml:space="preserve">- Справишься? </w:t>
      </w:r>
    </w:p>
    <w:p>
      <w:pPr>
        <w:pStyle w:val="Normal"/>
        <w:rPr>
          <w:sz w:val="32"/>
          <w:szCs w:val="32"/>
        </w:rPr>
      </w:pPr>
      <w:r>
        <w:rPr>
          <w:sz w:val="32"/>
          <w:szCs w:val="32"/>
        </w:rPr>
        <w:t xml:space="preserve">- По кустам долечу! </w:t>
      </w:r>
    </w:p>
    <w:p>
      <w:pPr>
        <w:pStyle w:val="Normal"/>
        <w:rPr>
          <w:sz w:val="32"/>
          <w:szCs w:val="32"/>
        </w:rPr>
      </w:pPr>
      <w:r>
        <w:rPr>
          <w:sz w:val="32"/>
          <w:szCs w:val="32"/>
        </w:rPr>
        <w:t xml:space="preserve">Полетели. Через 15 минут и второй, основной гидроагрегат отказал. А мы уже и Горку прошли, над Ладогой летим. Курса у пилотов нет. Летим по локатору. Автопилот не подключен, потому как курса нет. </w:t>
      </w:r>
    </w:p>
    <w:p>
      <w:pPr>
        <w:pStyle w:val="Normal"/>
        <w:rPr>
          <w:sz w:val="32"/>
          <w:szCs w:val="32"/>
        </w:rPr>
      </w:pPr>
      <w:r>
        <w:rPr>
          <w:sz w:val="32"/>
          <w:szCs w:val="32"/>
        </w:rPr>
        <w:t xml:space="preserve">Вот я и давал команды, типа чуть вправо, чуть влево, ещё чуть-чуть. Есть у нас аварийный компас КИ-13 – только за грибами по нему и ходить, как я ранее писал. К Архангельску подлетаем, я за проспект Энгельса зацепился, и курс на время посадки ввёл. </w:t>
      </w:r>
    </w:p>
    <w:p>
      <w:pPr>
        <w:pStyle w:val="Normal"/>
        <w:rPr>
          <w:sz w:val="32"/>
          <w:szCs w:val="32"/>
        </w:rPr>
      </w:pPr>
      <w:r>
        <w:rPr>
          <w:sz w:val="32"/>
          <w:szCs w:val="32"/>
        </w:rPr>
        <w:t>Сели нормально. Предохранитель можно было заменить и порядок! Употели мы малость, но ни одного упрёка я не услышал. Списали Валерия Эсковича года три назад. Устроился он на штабную работу и когда меня списали, помогал мне морально очень. Но год назад, плюнул на всё только и сказал:</w:t>
      </w:r>
    </w:p>
    <w:p>
      <w:pPr>
        <w:pStyle w:val="Normal"/>
        <w:rPr/>
      </w:pPr>
      <w:r>
        <w:rPr>
          <w:sz w:val="32"/>
          <w:szCs w:val="32"/>
        </w:rPr>
        <w:t xml:space="preserve">- Не моё это! </w:t>
      </w:r>
    </w:p>
    <w:p>
      <w:pPr>
        <w:pStyle w:val="Normal"/>
        <w:rPr>
          <w:sz w:val="32"/>
          <w:szCs w:val="32"/>
        </w:rPr>
      </w:pPr>
      <w:r>
        <w:rPr>
          <w:sz w:val="32"/>
          <w:szCs w:val="32"/>
        </w:rPr>
        <w:t xml:space="preserve">Ушёл. </w:t>
      </w:r>
    </w:p>
    <w:p>
      <w:pPr>
        <w:pStyle w:val="Normal"/>
        <w:rPr>
          <w:sz w:val="32"/>
          <w:szCs w:val="32"/>
        </w:rPr>
      </w:pPr>
      <w:r>
        <w:rPr>
          <w:sz w:val="32"/>
          <w:szCs w:val="32"/>
        </w:rPr>
        <w:t xml:space="preserve">Всегда я очень уважал Алексея Ивановича П. Ему уже за 60 но, он летает и к жизни относится с вечной радостью и юмором. Сам летает легко и других тому учит! Не было ни одного лётчика в первой эскадрильи, к кому бы я плохо относился. Х – исключение. И вообще </w:t>
      </w:r>
    </w:p>
    <w:p>
      <w:pPr>
        <w:pStyle w:val="Normal"/>
        <w:rPr>
          <w:sz w:val="32"/>
          <w:szCs w:val="32"/>
        </w:rPr>
      </w:pPr>
      <w:r>
        <w:rPr>
          <w:sz w:val="32"/>
          <w:szCs w:val="32"/>
        </w:rPr>
        <w:t xml:space="preserve">он был начальником, а все начальники себе на уме. Как, известно начальниками не рождаются. Ими становятся. Желательно и книгу написать, типа “Моё вхождение во власть“. </w:t>
      </w:r>
    </w:p>
    <w:p>
      <w:pPr>
        <w:pStyle w:val="Normal"/>
        <w:rPr>
          <w:sz w:val="32"/>
          <w:szCs w:val="32"/>
        </w:rPr>
      </w:pPr>
      <w:r>
        <w:rPr>
          <w:sz w:val="32"/>
          <w:szCs w:val="32"/>
        </w:rPr>
        <w:t xml:space="preserve">Евгений Александрович Н. настороженно сначала ко мне относился. Я думаю, что слухи про меня распускали. Потом мы с ним полетали и всё стало хорошо. Ни что так не сплачивает, как полёты. Только, там наверху становится ясно, кто есть кто. </w:t>
      </w:r>
    </w:p>
    <w:p>
      <w:pPr>
        <w:pStyle w:val="Normal"/>
        <w:rPr>
          <w:sz w:val="32"/>
          <w:szCs w:val="32"/>
        </w:rPr>
      </w:pPr>
      <w:r>
        <w:rPr>
          <w:sz w:val="32"/>
          <w:szCs w:val="32"/>
        </w:rPr>
        <w:t xml:space="preserve">Полетели мы как-то летом сначала в Челябинск, а потом в Новокузнецк, ночью. Погода везде хорошая и нам радостно. Уже вылетаем из Челябинска, и спать совсем не хочется, потому, что выспались и ещё темно. Погода отличная – миллион на миллион. Лететь всего-то два часа. Фактическая погода отличная, даже ветра нет. Прогноз тоже замечательный, гадостей типа тумана или грозы не ожидают. </w:t>
      </w:r>
    </w:p>
    <w:p>
      <w:pPr>
        <w:pStyle w:val="Normal"/>
        <w:rPr>
          <w:sz w:val="32"/>
          <w:szCs w:val="32"/>
        </w:rPr>
      </w:pPr>
      <w:r>
        <w:rPr>
          <w:sz w:val="32"/>
          <w:szCs w:val="32"/>
        </w:rPr>
        <w:t xml:space="preserve">Мы уже на траверзе Новосибирска и солнце начинает слепить в глаза и от этого спать начинает хотеться. Ещё чуть-чуть и через 40 минут я в койке, но сначала приму погоду, рассчитаю снижение и заведу на посадку. Штурман должен лететь впереди самолёта! Странная штука организм, ему говоришь “Спать!“, а он выпендривается и спит всего-то </w:t>
      </w:r>
    </w:p>
    <w:p>
      <w:pPr>
        <w:pStyle w:val="Normal"/>
        <w:rPr>
          <w:sz w:val="32"/>
          <w:szCs w:val="32"/>
        </w:rPr>
      </w:pPr>
      <w:r>
        <w:rPr>
          <w:sz w:val="32"/>
          <w:szCs w:val="32"/>
        </w:rPr>
        <w:t>полчаса днём, ночь ему подавай, а ночью спать некогда! Чёрт – туман 200!</w:t>
      </w:r>
    </w:p>
    <w:p>
      <w:pPr>
        <w:pStyle w:val="Normal"/>
        <w:rPr>
          <w:sz w:val="32"/>
          <w:szCs w:val="32"/>
        </w:rPr>
      </w:pPr>
      <w:r>
        <w:rPr>
          <w:sz w:val="32"/>
          <w:szCs w:val="32"/>
        </w:rPr>
        <w:t xml:space="preserve">Ясное дело – радиационный туман. За ночь земля остывает, а утром солнце почву нагревает, вот и туман! Длится такой туман всего пару часов, но мы на него не рассчитывали, потому, что прогноз был очень хорошим – не оправдался. Спать уже не хочется, потому, что солнце сзади, потому, что развернулись на Новосибирск и работы, теперь больше. </w:t>
      </w:r>
    </w:p>
    <w:p>
      <w:pPr>
        <w:pStyle w:val="Normal"/>
        <w:rPr>
          <w:sz w:val="32"/>
          <w:szCs w:val="32"/>
        </w:rPr>
      </w:pPr>
      <w:r>
        <w:rPr>
          <w:sz w:val="32"/>
          <w:szCs w:val="32"/>
        </w:rPr>
        <w:t xml:space="preserve">Сели, быстренько заправились, всё посчитали и подписали. Тумана уже нет, и мы летим. Наше время идёт! Спать всё меньше и меньше. Сели, поспали часа 4 и обратно. До Питера 5 часов лёта и час стоянки в Челябинске. Уже в районе Белозерска. Как хотел там побывать! Мы пролетаем строго над Кремлём. Справа озеро Белое – отличный ориентир! Нас предупреждают, что в Питере грозовой фронт, но мы верим, что прорвёмся. От Белозёрска всего – то минут сорок лёту, значит, через 2 часа я буду уже в койке! </w:t>
      </w:r>
    </w:p>
    <w:p>
      <w:pPr>
        <w:pStyle w:val="Normal"/>
        <w:rPr>
          <w:sz w:val="32"/>
          <w:szCs w:val="32"/>
        </w:rPr>
      </w:pPr>
      <w:r>
        <w:rPr>
          <w:sz w:val="32"/>
          <w:szCs w:val="32"/>
        </w:rPr>
        <w:t xml:space="preserve">Смотрю в локатор и за 200 километров виден фронт. Светится хорошо, но и дырки в нём видны. </w:t>
      </w:r>
    </w:p>
    <w:p>
      <w:pPr>
        <w:pStyle w:val="Normal"/>
        <w:rPr>
          <w:sz w:val="32"/>
          <w:szCs w:val="32"/>
        </w:rPr>
      </w:pPr>
      <w:r>
        <w:rPr>
          <w:sz w:val="32"/>
          <w:szCs w:val="32"/>
        </w:rPr>
        <w:t xml:space="preserve">- Ну, как, пройдём? - спрашивает Евгений Александрович. </w:t>
      </w:r>
    </w:p>
    <w:p>
      <w:pPr>
        <w:pStyle w:val="Normal"/>
        <w:rPr>
          <w:sz w:val="32"/>
          <w:szCs w:val="32"/>
        </w:rPr>
      </w:pPr>
      <w:r>
        <w:rPr>
          <w:sz w:val="32"/>
          <w:szCs w:val="32"/>
        </w:rPr>
        <w:t xml:space="preserve">- Дырки вижу, но подойдём поближе и решим – отвечаю я. </w:t>
      </w:r>
    </w:p>
    <w:p>
      <w:pPr>
        <w:pStyle w:val="Normal"/>
        <w:rPr>
          <w:sz w:val="32"/>
          <w:szCs w:val="32"/>
        </w:rPr>
      </w:pPr>
      <w:r>
        <w:rPr>
          <w:sz w:val="32"/>
          <w:szCs w:val="32"/>
        </w:rPr>
        <w:t>Чем ближе мы, тем меньше дырок, а над Питером вообще дрянь висит и полыхает, как огни на дискотеке. Лезть неохота. Сомнения окончательно разрешил KLM – Голландия, Boeing-747. Он к Питеру с Запада шёл на 11100 и запросил обход погоды на 100 километров на Юг. А нам куда лезь?</w:t>
      </w:r>
    </w:p>
    <w:p>
      <w:pPr>
        <w:pStyle w:val="Normal"/>
        <w:rPr>
          <w:sz w:val="32"/>
          <w:szCs w:val="32"/>
        </w:rPr>
      </w:pPr>
      <w:r>
        <w:rPr>
          <w:sz w:val="32"/>
          <w:szCs w:val="32"/>
        </w:rPr>
        <w:t xml:space="preserve">Разворачиваемся на Москву в Шереметьево. Спать уже не хочется, зато хочется есть. Уже всё съели. Осталось то, что уже надоело – паштеты и кукуруза. Надоело. Я пожалуй бы аэрофлотовскую курицу съел, но их уже нет. Улетели с распадом СССР! Раньше, нас всё время кормили аэрофлотовской курицей или синей птицей, как прозвали её наши остряки. Эта синяя птица так торопилась на сковородку, что иногда даже забывала побриться. </w:t>
      </w:r>
    </w:p>
    <w:p>
      <w:pPr>
        <w:pStyle w:val="Normal"/>
        <w:rPr>
          <w:sz w:val="32"/>
          <w:szCs w:val="32"/>
        </w:rPr>
      </w:pPr>
      <w:r>
        <w:rPr>
          <w:sz w:val="32"/>
          <w:szCs w:val="32"/>
        </w:rPr>
        <w:t xml:space="preserve">Пошли в здание аэровокзала. Братва, подобно Броуновским частицам снуёт туда-сюда и цены в кафе рассчитаны на нормальных пацанов, а не для нас. Командир сообразил первым, а у меня с голодухи полный отказ мозгов произошел. Девчонки накормили. </w:t>
      </w:r>
    </w:p>
    <w:p>
      <w:pPr>
        <w:pStyle w:val="Normal"/>
        <w:rPr>
          <w:sz w:val="32"/>
          <w:szCs w:val="32"/>
        </w:rPr>
      </w:pPr>
      <w:r>
        <w:rPr>
          <w:sz w:val="32"/>
          <w:szCs w:val="32"/>
        </w:rPr>
        <w:t xml:space="preserve">Уже светало и грозовой фронт начал разрушаться. Полетели… </w:t>
      </w:r>
    </w:p>
    <w:p>
      <w:pPr>
        <w:pStyle w:val="Normal"/>
        <w:rPr>
          <w:sz w:val="32"/>
          <w:szCs w:val="32"/>
        </w:rPr>
      </w:pPr>
      <w:r>
        <w:rPr>
          <w:sz w:val="32"/>
          <w:szCs w:val="32"/>
        </w:rPr>
        <w:t xml:space="preserve">Фаат Кадырович Салахетдинов – татарин. Он пролетал лет 40, и начинал ещё где-то на Дальнем Востоке сначала на Ли-2, потом Ил-14, Ан-24 и, наконец, в Питере на Ту-134. Летал грамотно и красиво. </w:t>
      </w:r>
    </w:p>
    <w:p>
      <w:pPr>
        <w:pStyle w:val="Normal"/>
        <w:rPr>
          <w:sz w:val="32"/>
          <w:szCs w:val="32"/>
        </w:rPr>
      </w:pPr>
      <w:r>
        <w:rPr>
          <w:sz w:val="32"/>
          <w:szCs w:val="32"/>
        </w:rPr>
        <w:t>Штурман у него был, правда, без огонька. Не любил он творчества и не проявлял разумной инициативы. По сему, когда мы летели с ним, то ещё до приветствия со мной, он громко говорил:</w:t>
      </w:r>
    </w:p>
    <w:p>
      <w:pPr>
        <w:pStyle w:val="Normal"/>
        <w:rPr>
          <w:sz w:val="32"/>
          <w:szCs w:val="32"/>
        </w:rPr>
      </w:pPr>
      <w:r>
        <w:rPr>
          <w:sz w:val="32"/>
          <w:szCs w:val="32"/>
        </w:rPr>
        <w:t xml:space="preserve">- О, сегодня мы летим со штурманом. </w:t>
      </w:r>
    </w:p>
    <w:p>
      <w:pPr>
        <w:pStyle w:val="Normal"/>
        <w:rPr>
          <w:sz w:val="32"/>
          <w:szCs w:val="32"/>
        </w:rPr>
      </w:pPr>
      <w:r>
        <w:rPr>
          <w:sz w:val="32"/>
          <w:szCs w:val="32"/>
        </w:rPr>
        <w:t xml:space="preserve">Мне это нравилось. Волевой человек. Мы как-то в Калининграде сели. Солнце ещё не взошло, (а в стране Дураков уже кипела работа) а девчонки нам завтрак приносят. Кстати, кормили уже на убой! </w:t>
      </w:r>
    </w:p>
    <w:p>
      <w:pPr>
        <w:pStyle w:val="Normal"/>
        <w:rPr>
          <w:sz w:val="32"/>
          <w:szCs w:val="32"/>
        </w:rPr>
      </w:pPr>
      <w:r>
        <w:rPr>
          <w:sz w:val="32"/>
          <w:szCs w:val="32"/>
        </w:rPr>
        <w:t xml:space="preserve">Я уже салфетку повесил, и слюни чуть не текут, а Фаат не идёт. </w:t>
      </w:r>
    </w:p>
    <w:p>
      <w:pPr>
        <w:pStyle w:val="Normal"/>
        <w:rPr>
          <w:sz w:val="32"/>
          <w:szCs w:val="32"/>
        </w:rPr>
      </w:pPr>
      <w:r>
        <w:rPr>
          <w:sz w:val="32"/>
          <w:szCs w:val="32"/>
        </w:rPr>
        <w:t xml:space="preserve">- Вот Солнце взойдёт, тогда и можно будет, – говорит он. </w:t>
      </w:r>
    </w:p>
    <w:p>
      <w:pPr>
        <w:pStyle w:val="Normal"/>
        <w:rPr>
          <w:sz w:val="32"/>
          <w:szCs w:val="32"/>
        </w:rPr>
      </w:pPr>
      <w:r>
        <w:rPr>
          <w:sz w:val="32"/>
          <w:szCs w:val="32"/>
        </w:rPr>
        <w:t>- Ушёл Фаат Кадырович на пенсию очень тихо. Я его увидел на улице, он рядом с домом моих родителей живёт, и рассказал мне, что уже на пенсии.</w:t>
      </w:r>
    </w:p>
    <w:p>
      <w:pPr>
        <w:pStyle w:val="Normal"/>
        <w:rPr>
          <w:sz w:val="32"/>
          <w:szCs w:val="32"/>
        </w:rPr>
      </w:pPr>
      <w:r>
        <w:rPr>
          <w:sz w:val="32"/>
          <w:szCs w:val="32"/>
        </w:rPr>
        <w:t xml:space="preserve">- О времена, о нравы! </w:t>
      </w:r>
    </w:p>
    <w:p>
      <w:pPr>
        <w:pStyle w:val="Normal"/>
        <w:rPr>
          <w:sz w:val="32"/>
          <w:szCs w:val="32"/>
        </w:rPr>
      </w:pPr>
      <w:r>
        <w:rPr>
          <w:sz w:val="32"/>
          <w:szCs w:val="32"/>
        </w:rPr>
      </w:r>
    </w:p>
    <w:p>
      <w:pPr>
        <w:pStyle w:val="Normal"/>
        <w:widowControl w:val="false"/>
        <w:tabs>
          <w:tab w:val="clear" w:pos="708"/>
          <w:tab w:val="left" w:pos="10366" w:leader="none"/>
        </w:tabs>
        <w:autoSpaceDE w:val="false"/>
        <w:ind w:right="-1727" w:hanging="0"/>
        <w:rPr>
          <w:sz w:val="32"/>
          <w:szCs w:val="32"/>
        </w:rPr>
      </w:pPr>
      <w:r>
        <w:rPr>
          <w:sz w:val="32"/>
          <w:szCs w:val="32"/>
        </w:rPr>
      </w:r>
    </w:p>
    <w:p>
      <w:pPr>
        <w:pStyle w:val="Normal"/>
        <w:widowControl w:val="false"/>
        <w:tabs>
          <w:tab w:val="clear" w:pos="708"/>
          <w:tab w:val="left" w:pos="10366" w:leader="none"/>
        </w:tabs>
        <w:autoSpaceDE w:val="false"/>
        <w:ind w:right="-1727"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708" w:firstLine="708"/>
        <w:rPr>
          <w:rFonts w:ascii="Times New Roman CYR" w:hAnsi="Times New Roman CYR" w:cs="Times New Roman CYR"/>
          <w:b/>
          <w:b/>
          <w:sz w:val="40"/>
          <w:szCs w:val="40"/>
        </w:rPr>
      </w:pPr>
      <w:r>
        <w:rPr>
          <w:rFonts w:cs="Times New Roman CYR" w:ascii="Times New Roman CYR" w:hAnsi="Times New Roman CYR"/>
          <w:b/>
          <w:sz w:val="40"/>
          <w:szCs w:val="40"/>
        </w:rPr>
        <w:t xml:space="preserve">Вторая </w:t>
      </w:r>
    </w:p>
    <w:p>
      <w:pPr>
        <w:pStyle w:val="Normal"/>
        <w:widowControl w:val="false"/>
        <w:autoSpaceDE w:val="false"/>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Вот я и в международной эскадрилье. Летал со всеми и вроде хорошо. Прошёл месяц, а я на подхвате, летаю короткие рейсы, как какой-то попрыгунчик, но молчу, как молчат партизаны.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Увидело это начальство и задумалось, что со мной делать. А тут приходит восстанавливаться мой самый первый командир, с которым я немного полетал ещё в 91году. Ему летать опять захотелось и поскольку за границу ни он, ни я не летали, то суждено нам было с ним париться целый год!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прасны были мои уговоры об отрицательном эксперименте полётов с ним - мы с ним поговорили, всё будет хорошо, был ответ. Сначала всё было хорошо, а потом даже наоборот, плохо. Даже описывать это не буду. Этому человеку надо было летать одному. Но этот человек пролетал около 40 лет и никого не убил, а посему пусть ему будет хорошо на пенси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этот сложный период мне удаётся полетать с Казьминым Владимиром Григорьевичем. Слетали мы с ним несколько полётов и тут подворачиваются рейсы в Ереван. Эти рейсы я всегда любил. Особенно, если гроз не было. А армянский коньяк был всегда и поэтому любил летать я в Ереван в любую погод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Да и Армяне мне нравилис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огда ещё я переучивался в Шалопаевке, со мной в комнате жил Армянский пилот Сурен Гальмудагян. Сурик, как я его звал. Конечно, по своим мировоззрениям он отличался от нас, Русских. Но мужик он был отличный, хотя и не умел варить манную кашу! Я обучал его искусству варить манную кашу, но он всё же мне как то сказал: ”Нэ могу я её варить. Сам вари! Лучше я буду в столовой питаться, чем варить кашу!” бросил палку-мешалку и убежал на заняти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Но Армянский коньяк он любил, как и я. По вечерам, возвращаясь домой, в нашу комнату на первом этаже, он всегда тактично и достаточно громко докладывал:</w:t>
      </w:r>
    </w:p>
    <w:p>
      <w:pPr>
        <w:pStyle w:val="Normal"/>
        <w:widowControl w:val="false"/>
        <w:autoSpaceDE w:val="false"/>
        <w:rPr/>
      </w:pPr>
      <w:r>
        <w:rPr>
          <w:rFonts w:cs="Times New Roman CYR" w:ascii="Times New Roman CYR" w:hAnsi="Times New Roman CYR"/>
          <w:sz w:val="32"/>
          <w:szCs w:val="32"/>
        </w:rPr>
        <w:t xml:space="preserve">- Траверс прохож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И пока я не высовывался из окна, с разрешением захода, он никогда не входил!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всегда прилетал в Звартноц (Так называется аэропорт в Ереване) и первым делом спрашивал, как Сурик?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Сурик уже стал Командиром на Ту-154.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Как вообще живёт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Стараемся. Уже до чего дошло, пришли к власти армянские кадры, ничего не смыслящие в Авиации, а народу жить стало хуже. И народ этот стал выкручивать из навигационных приводных станций цветные металлы, чтобы их продать! Вот и приходит такой начальник и спрашивает, что, мол, ДПРМ не работает? (ДПРМ - дальний приводной радиомаяк, оборудование слепой посадки, как правило, отстоящая от торца полосы на 4 километр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Где стои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Где и положено, в 4 километрах от полосы.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Вот потому и воруют, что от вас далеко стоит, поставьте его под окнами и глаз не спускайт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идумали полёт в Ереван с посадкой в Сталинграде. Причём двумя экипажами. До этого летали туда и обратно без посадок. Ереван – это уже заграница и за этот полёт суточные дают. Всегда хотел в Сталинграде побывать. Уж никак не думал, что в нашей 2 эскадрильи только я и могу в Ереван лета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Дело в том, что аэродром горный и нужно иметь 1-ый класс и провозку, чтобы туда лететь. Провозку, в основном, имели только те, кто за границу не летал, а я за границу и не летал, а допуск к тем полётам на все аэродромы ближнего зарубежья имел, поэтому полетел из Сталинграда в Ереван, а наши парни в ожидании нас, на Мамаев Курган за меня съездил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братно уже из Сталинграда летели очень радостно, с Армянским Коньяком (везде). С Командиром Казьминым мы очень подружились. Сложно сказать, чем я так ему понравился, но он мне бутылку Армянского коньяка позже поставил и сказал, что всё сделает от него зависящее, чтобы мы вместе за рубеж летали. Очень приятно это было! Не успел, через год его списали. А я пока летал со своим старым командиро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Дело летом было. Летим мы как-то в Тюмень. Прошло 35минут полёта и всё хорошо. Даже гроз не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длетаем к Белозерску, Проверяю электросистему и вижу, что ток зарядки аккумуляторов начал расти и на все мои попытки этот ток уменьшить, этот ток растёт всё равно. Ясное дело - тепловой разгон, было, проходили. Я и выключил их вообще. Рассказал нашему механику тот случай, несколько лет назад и полетели мы без аварийных источников электроэнергии. До Тюмени долетели без приключений и там нам даже их заменили на аккумуляторы фирмы Varta, которые стояли на Тюменских самолётах и не имели теплового разгон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Прилетели домой, доложили, записали. Механик наш Александр, с которым мы ещё долго летали даже к Папе пошёл, сказать какой я молодец. Я если честно, очень надеялся, что это ускорит процесс моего прихода на Международные Линии (но я не просил Сашу идти к Папе).</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коро состоялся разбор всего отряда. Приватизировать нас хотели Чубайсисы и другая всякая рван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улково зарабатывать хорошо стало и для всей этой кодлы запахло бабками не мерянными, а по сему через главного своего пахана, решили они свою долю забрать. Отстоял нас Демченко Борис Григорьевич, и под аплодисменты, переходящими в овации сказал “Приватизации не буде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сле собрания, уже на выходе из зала, к нему подошёл наш штурман Смирнов, удивлённый тем, что я то безобразие вовремя заметил и предотвратил событие, которое даже могло быть нерадостны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еньше, чем через месяц на всех самолётах уже были установлены новые аккумуляторы.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Закончился обещанный срок и пора меня вводить за границу. Но именно в этом 1998 году лётчики с наших самых скоростных широкофюзеляжных самолётов в мире, Ил-86, начинают терять навыки из-за отсутствия работы и часть их возвращают на Туполя. А штурмана с них были все допущены для международных полётов и тоже вернулись, поэтому меня снова попросили подожда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помню, что бывшим вторым пилотом Ил-86, а теперь Командиром Ту-134, был Николай Дмитриевич Н. У нас сложились с ним отличные отношения. Летал всегда он очень красиво и я горжусь тем, что за полгода ни разу, не было недопонимания! Экипаж у нас был под стать: Санька, про которого я уже писал - человек без нервов, был вторым пилотом. Бортовым механиком был Вячеслав Леонидович. У нас сложились очень добрые отношени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Раз мы полетели в Нижневартовск зимой и ночью. Долетели быстро, за 3,5 часа, а на подлёте к Нижневартовску начался туман. Посчитали топливо, и я очень обрадовался, что дополнительные баки дают нам возможность ещё покружить над аэродромом. </w:t>
      </w:r>
      <w:r>
        <w:rPr>
          <w:rFonts w:cs="Times New Roman CYR" w:ascii="Times New Roman CYR" w:hAnsi="Times New Roman CYR"/>
          <w:color w:val="000000"/>
          <w:sz w:val="32"/>
          <w:szCs w:val="32"/>
        </w:rPr>
        <w:t>Правда было ясно, что туман надолго, но мы надеялись на кратковременное улучшение видимости, и успеть сесть. Управление было у меня, и я боролся со сном, нарезая круги над Нижневартовском. Топлива осталось на минут 40, и мы полетели на запасной. 4 с половиной часа на Ту-134А! Так долго на нём я не летал! Ещё и осталось на почти 30 минут!</w:t>
      </w:r>
      <w:r>
        <w:rPr>
          <w:rFonts w:cs="Times New Roman CYR" w:ascii="Times New Roman CYR" w:hAnsi="Times New Roman CYR"/>
          <w:b/>
          <w:bCs/>
          <w:color w:val="FF0000"/>
          <w:sz w:val="32"/>
          <w:szCs w:val="32"/>
          <w:u w:val="single"/>
        </w:rPr>
        <w:t xml:space="preserve">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ой же зимой должны лететь в Сургут и Сергей, наш штурман эскадрильи, должен меня провери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Сергея я уже давно знал. Ещё, когда меня “забирали“ в Москву и я полетел туда за очередной подписью, я имел выходной на следующий день и решил слетать в Ленинград. Но из Москвы в Ленинград можно было лететь со своими через Архангельск или с Питерскими, но напрямую, если “зайцем“ возьмут, сэкономив целых 3 часа. Серёга мне их сэкономил!</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ечером, накануне, приехал ко мне очень хороший человек Анатолий Б., с которым мы уже лет 8 были знакомы по биржевым делам. Очень плотно знакомы. Именно его компания помогла мне в покупке квартиры и всегда помогала в финансовых делах. Приехал Анатолий не один. Мешок денег с ним был. Денег было очень много. Деньги были новыми, и де фолта ещё не ожидалось. Написал мне Анатолий доверенность и заплатил мне, что бы я этот мешок в ожидавший броневик отдал, а утром отвёз меня в порт, и, дождавшись, что с оформленным грузом проблем нет, уехал, а я благополучно с этим мешком денег долетел до Сургута и отдал его поджидавшим у трапа парням с бронетранспортёра. Дело было сделано, и мы поделили заработанные деньги на всех.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ергей очень удивился, но деньги взял, а про выполнение полёта сказал, что замечаний ко мне по полёту нет, но и вакансий для полётов за границу тоже нет. (Лосёнок маленький, на всех не хвати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том, через пару дней, меня вызвали к командиру отряда и объявили, что с декабря меня начинают вводить за границу, и тут-то Сергей и сказал, что бы я только контрабанду не возил. Возможно, это имело значение на события позже, но я подумал, что у него произошёл просто завал горизонт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декабре мой ввод не состоялся, зато состоялся ввод в Командиры Лукина Виталия Константиновича. Ввод “1а“, как я его окрестил. Виталий Константинович летал ещё на Ту-134 Командиром, а потом на Ил-86 вторым пилотом и опять ему надо было вспомнить полёты на Туполе. На вводе отправили нас в Домодедово, где мы дней 5 летали при отвратительнейшей зимней погоде, с туманами и снегопадами, с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ногочисленными сбойными ситуациями и даже грозами на Юге! Мало этого, так ещё и на заходе в Сочи, диспетчер не дал нам чёткой команды и я, полагая, что мы мешаем 154-ому, отвернул от полосы, а диспетчер, оказывается, совершил ошибку и заход получился похожим на нападение орла на добыч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ы очень верим диспетчеру. Но диспетчер, такой же человек, как и мы, он тоже может допустить ошибк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Я помню, как в Минске, при заходе на посадку ночью, нам дали занимать 1800 метров, а я, будучи ещё молодым и неопытным повторил: “Понял, 1500“. Диспетчер это проглотил, и хорошо, что он заметил как мы уже пересекаем эти 1800 (не экране локатора наша высота отбивается). Бедные пассажиры, облевались! После этого для меня появилось железное правило: ПРИ СОМНЕНИИ В ЗАДАННОЙ ВЫСОТЕ, ХОТЯ БЫ У ОДНОГО ЧЛЕНА ЭКИПАЖА, ПЕРЕСПРОСИТЬ У ДИСПЕТЧЕРА!</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Ещё я помню, как на взлёте в Архангельске при очень плохой видимости, в слоисто-кучевой облачности нас чуть не свели с Ан-26, заходящим в Васьково. Нам дали ту же высоту, что и ему. Я переспрашиваю, но диспетчера, от напряжения, будто заклинило, и он не мог говорить ничего ещё секунд 40…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общем, на обратном пути у меня ещё началась мигрень, и мне пришлось съесть несколько таблеток анальгина. Мы ещё и покрутились в зоне ожидания в районе Домодедова, прежде чем сели при порывистом ветре и снегопад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иехал Дима Ч., и мы ещё чуть-чуть полетал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Белые рубашки закончились, и мы полетели домой.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ограмма ввода “1а“ закончилась успешно, и скоро нам предстояла штурманская проверка. Вообще это касалось больше Виталия Константиновича, но так как штурман всё же я, то и спрос с меня больш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летели в Киев. Погода была зимне-дерьмовой. Пронизывающий ветер, поземок и холод.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иев уже тоже заграница и нам платят суточные, а лучшее их применение, как известно, покупка алкогольных продуктов, которые стоят там, в магазинчиках для экипажей, более чем в два раза дешевле, чем в наших обычных магазинах.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помню, как Киев только стал заграницей, и местные пограничники, испытывая Живтно-Блокытную Гордость, вдруг заговорили со мной на Украинском, когда я пытался на Русском спросить у них, где же магазин со спиртным. Одеты они были  ещё в шинели типа Советских, но на голове уже была Широкополая шляпа, как у Незнайки, но только зелёная (у Незнайки была такая же, но голуба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Английского они тоже не знали. Пошли в АДП, в надежде, что там люди ещё Русского не забыли.</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года была ветреной и снежной, и мы пошли в их сопровождении к АДП. При очередном порыве ветра, с одного пограничника срывает шляпу, и он пытается её поймать. В это время на перерез ему, достаточно быстро и слишком близко, чтобы затормозить, едет какой-то трактор. Вытащил я пограничника почти из под колёс. Обрадовался хохлацкий пограничник и даже Русский вспомнил, но свою главную тайну о дислокации лобаза, проклятому москалю не выдал.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о теперь уже нас машина представителя встречала и отвезла нас за спиртным и заодно в АДП. Летим уже обратно. Наш проверяющий Сергей, тот самый, у которого как-то завалились горизонты, проверяет. Работой своей занят. А я лечу. На посадку уж заходим в Пулково, заруливаем на стоянку и двигатели выключаем и уже тишин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лёты бывают в, основном, нормальными, и даже будничными. Реже серыми и ещё реже блистательными. Серый полёт (моя классификация), это когда, делаешь всё правильно, но на пределе своих возможностей и в случае вводной, ты можешь даже допустить ошибку. Не доспал, или может не доел, а может и не с той ноги встал. Блистательный (тоже моя классификация), это когда всё очень красиво, с шико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огда наступает такая тишина, я почему-то вспоминаю окончание фортепьянного концерта, когда зал молчит некоторое время, а потом разражается аплодисментам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Мне показалось, что полёт был выполнен блистательно, но вместо аплодисментов я вдруг услышал голос Сергея, который вопрошал очень громко, чересчур громко, даже надсадно - “А палетка?“</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До 1998 года, когда у нас ещё не устанавливались GPS, штурман всегда писал экипажу палетку, на которой было расчётное время, углы и расстояния до поворотных пунктов. Считалось, что это способствует взаимоконтролю экипажа, так как у пилотов были лишь повторители курсовой системы, которой управлял штурман. Лично у меня такие палетки всегда были, но при наличии на борту GPS и отсутствия желания у Командира, я её не писал. Зря не писал, штурману эскадрильи она была нужна. Опять плох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И понял я, что качество моей работы зависит от наличия вакансий для полётов за границ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Вакансий нет - я хороший, вакансии появляются я - плохой! Обратно - пропорциональная зависимость.</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осто укладывалась в: “Лосёнок маленький, на всех не хвати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За границу остаётся летать меньше двух лет. Вступает в силу Chapter3 по шумам, подписанный ещё в 80-х. Ведь даже в самом дурном сне никто такой бардак и представить не мог! Наши Ту-134, созданные ещё при Брежневе, в 70-х, этому закону уже не удовлетворяю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слали как-то нас в командировку с Андреем П. Надо было выполнять рейсы из Мурманска в Москву, Шереметьево. Причём двумя экипажами. Когда первый экипаж летит, другой отдыхает, а когда другой летит, первый отдыхает. Всего по два рейса в день. Лететь до Москвы два часа. То есть, между парами рейсов около 6 час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ообще я командировки не очень любил, но летать с Андреем, как и общаться с ним было очень даже приятно. Вторым пилотом был у нас Боря, тот самый с которым мы познакомились ещё в аэроклубе, тот самый Боря, который сломал ногу во время первого парашютного прыжка. В таком замечательном составе командировка должна была быть полезной и приятной.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уже писал, какой бывает погода на Севере. Именно такой она и была. В Мурманске полоса всегда скользкая, поэтому посадочный вес (масса) всегда ограничен.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Боря ещё остался в самолёте, а мы с Андреем идём и оживлённо разговариваем, а снежок хрустит под ногами, и кругом лежит ослепительно белый снег, и нет нашей ленинградской слякоти, и поэтому радостно. За разговорами мы не заметили припорошенной наледи и тут же, одновременно и хлопнулись. Травм не был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Утром летим в Москву. Погода просто дрянь, но мы сели. А вот в Мурманске погода была совсем плохой, нелётной и мы ушли на запасной, в Питер. Время было уже поздним, и мы немного поспали в профилактории. Но вот погода появилась и мы снова в воздух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 задержкой вылетел другой экипаж, а мы пошли отдыхать. Спать уже не хотелось, и мы общались с Борей, лететь нам вечеро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летели. В Москве погода совсем стала плохой. В тот день, 10 марта 2000 года, обледенев на взлёте упал Як-40, на борту которого находился известный всем Боровик и мы уже на взлёте долго стояли на предварительном старте, наверное около целого часа. Нас там обливали противообледенительной жидкостью, и как обычно хотелось спать. Наконец, мы взлетел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ели нормально. Циклон уже на Питер обрушился, но зато в Москве на следующий день был мороз и солнц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ыполнили мы всё задание и на следующий день вернулись домой.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И Андрея, и Борю я видел на днях. Андрей П. сейчас Командир эскадрильи Ту-154, а Боря летает Командиром на моём родном 134-м. Я делаю им навигационные расчёты, и моя подпись на них летает с ним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иходят молодые штурмана и заход по ОСП для них проблема, потому как, эти заходы это уже история. Нет просто у них хорошей возможности потренироваться. Когда погода дрянная, и кроме приводов ничего нет, учиться уже поздн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от и было преждевременное снижение, уход под глиссаду. Состоялся разбор, в ходе которого, выступил наш командир отряда. В общем, ничего удивительного, но впервые по реакции на происшедшее, я увидел в нашем Папе не чиновника от авиации, а вполне нормального человек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общем, то ли для усиления, то ли ещё по другой причине поставили меня к этому Командиру, пришедшему к нам, как и Лукин В.К. с Ил-86. Летали мы недолго, но красиво. Потом, Ил-86 стали опять летать, и он ушёл, а меня решили начать вводить за границу - я напомнил, что уже полгода прошло с последнего обещани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Сбылась мечта идиота! То, о чём мечталось, становилось явью! Первый рейс состоялся в конце августа.</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 Берлин! Я даже для наиболее любознательных пассажиров сообщил, что мы на траверзе острова Саарема, от, куда 8 августа 1941, взлетев на ДБ-3Ф, наши впервые бомбили Берлин! А в Шенефельде, Командир показал мне место, откуда выступал Геринг и Гитлер!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том был Стокгольм и я беспокоился, что не пойму Финн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ак-то наша американская подруга пригласила нас с Людой к себе в гости. Там были и Финны. Состоялся между нами застольный трёп на английском и понял я, что финского английского не понимаю!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бращался я за помощью к Мисс Янг несколько раз и, наконец, Финн мне и сказал, что раз я не понимаю его английского, то он ещё может говорить и по-русски. Стали говорить. Тут-то я и понял, что и Русским я не очень, в смысле понимания владею. Поэтому, я вначале боялся говорить с Финнам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Сделал всего 2 рейса, как меня в отпуск прогнали. Вероятно, причины было две: инструктор в отпуск пошёл, да и моя задолженность по отпускам была уже больше 100 дней. В отпуске, я умудрился сломать ногу, провёл в гипсе целых две недели, и к полётам вернулся лишь к концу октября.</w:t>
      </w:r>
    </w:p>
    <w:p>
      <w:pPr>
        <w:pStyle w:val="Normal"/>
        <w:widowControl w:val="false"/>
        <w:autoSpaceDE w:val="false"/>
        <w:rPr/>
      </w:pPr>
      <w:r>
        <w:rPr>
          <w:rFonts w:cs="Times New Roman CYR" w:ascii="Times New Roman CYR" w:hAnsi="Times New Roman CYR"/>
          <w:sz w:val="32"/>
          <w:szCs w:val="32"/>
        </w:rPr>
        <w:t xml:space="preserve">Ещё 5 полётов я слетал в ноябре. Потом не летал за границу долго - до мая Полётов за границу было мало, и чтобы квалификацию не потерять штурман отряда проверял штурмана эскадрильи, а штурман эскадрильи проверял штурмана отряда. Потом, проверив ещё кого-нибудь, они принимались за старое - проверяли друг друга. Я, кстати, давно предлагал изменить конструкцию Ту-134А. Передвинув багажник всего на один метр, (можно на 0,8м), и тем самым, увеличив кабину на это же расстояние, можно бы довести количество проверяющих до 4! (штурман-проверяющий, пилот-наставник проверяющий, бортмеханик-проверяющий, и проверяющий всех проверяющих).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За это время, штурман, учившийся ещё у меня, меньше чем за 8 лет становится штурманом 1-го класса, успешно, как и положено, за 3 эти месяца, вводится на МВЛ и, полетав ещё штурманом пару лет, становится вторым пилотом. Ещё в аэроклубе он летал, когда было ему лет 16! Папа, конечно, у него ценный, но главное то, что у парня Великая цель была, и он её достиг!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 России я летал с Миненко Г.И., о котором я уже рассказывал. Хорошо мы летали! Как-то зимой, полетели мы в Архангельск. Погода дрянная, и предстоит нам зайти на полосу 08, по ОСП, потому как система с этим курсом опять не работает. Минимум нам, поэтому 120*1800, а дают 130 на 2000 или 3000 метров. Можно лететь. Уже снижаемся, и я завожу по приводным. Беглый взгляд на прибор спутниковой навигации - чуть слева, поправки в курс не даю, потому, как заходим по приводам. Уже 130 метров, а земли нет, 120, 100, 90 - кричу ”Решени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этот момент мы вывалились из облачности и как сообщил наш второй пилот Дима З. полоса оказалась метров 40-50 справа, и, довернув градусов 5, мы уже катимся по полос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 импортной спутниковой системе вроде как точнее, но не зря говорят, что на посадку заходить по этой системе нельзя, если нет дополнительного наземного оборудования. Здорово мы зашли в таких условиях!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оходит пара недель, и снова мы летим в Архангельск, и снова та же погода, и снова в работе полоса 08, и снова система не работает. Геннадий Иванович меня просит больше верить той импортной систем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ы уже в глиссаде. Импортная система показывает, что мы чуть справа. Я бросаю беглый взгляд на радиокомпаса, которые уже просто кричат: ”Парни, возьмите влево! “Мы доворачиваем влево градусов 15 и также вываливаемся из облачности на 80-90 метрах. Полосы нет, и мы уходим на второй круг.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Зашли со второй попытк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сё хорошо, когда всё хорошо! Когда видимость 1 000 000 на 1 000 000 всё работает замечательно и полоса видна визуальн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Диму через пару лет, уже стали вводить в Командиры. В каком-то городе на смене, он встретился с Друзьями и перебрал. Полетел с работы. Пару месяцев назад он звонил, в Сыктывкар обратно собирается. Пусть ему повезё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ехаником у нас был Валера Ж. Валера с Ан-12 пришёл. И по Северу полетал, и по Африке помоталс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о Север я много уже рассказал, а про Африку лучше, чем Корней Чуковский, сказал: </w:t>
      </w:r>
    </w:p>
    <w:p>
      <w:pPr>
        <w:pStyle w:val="Normal"/>
        <w:widowControl w:val="false"/>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е ходите дети в Африку гулять…</w:t>
      </w:r>
    </w:p>
    <w:p>
      <w:pPr>
        <w:pStyle w:val="Normal"/>
        <w:widowControl w:val="false"/>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Не скажеш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чался май. Первый раз за 10 лет моей работы в Питере было переучивание на Ту-154М. Меня не позвали. А мне не очень-то и хотелось, позвали в основном тех, кто из Архангельска в 85 ушёл.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конец, меня продолжают вводить за границу. Вечно всё не так - английский кончился. Я что-бы никого не огорчать, сдал его экстерном. Вместо того чтобы посидеть месяц в УТО, отдохнуть, получить зарплату по среднему, я его в один день, даже за один час сдал. И дали мне 3 рейса сдела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амым забавным был полёт в Гатвик, Лондон. Я очень волновался. В Гатвик очень много бортов летит и даже при определённых условиях, диспетчер может разрешить посадку на полосу, когда по ней ещё разбегается другой самолёт и до той полосы всего 1 километр! Я понять этого не могу. Знаете, что такое путная струя? Лучше знать, что это - теоретически. Путная струя, это газы из сопла реактивног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двигателя, которые на большой скорости ударяют в корпус вашего лайнера. Жалким подобием этому, может служить удар, который получит ваша моторная лодка, идущая на полной скорости по тихой воде и наскочившая на след баржи. Но этот след можно видеть, а путную струю можно только предвиде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Сели. Бортов, Боингов с Эйрбасами целая куча. Я немного волнуюсь - я кусочек моей страны!</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е поесть – комиссия. Одна англичанка с Володей Р. в хвост пошла, а другая со мной кабину осматривать. Дотошной оказалась. Приборы старые ей не понравились! А у нас всё, что необходимо есть! Им бы такую перестройку, Шотландцы бы уже без юбок ходили! А в переднем багажнике красный ящик стоит - в нём мы оружие пассажиров возим, сами понимаете времена каки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У нас нет оружия, и у пассажиров его не должно бы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прашивает она меня, что это? А я ей и говорю “For weapons” (Для оружи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А она испуганно на меня смотрит и переспрашивает: “For what?“ (Для чег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английском языке WEAPON означает большое оружие, типа ракеты, танка или типа этого, пришлось ей объясня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Через час уже на взлёт пошли. Взлетели, гвалт ещё хуже, чем в МВЗ. Вдруг, забивая эфир, на связь выходит пилотесса из British Airways и слова сказать не может, содрогается от смех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ступил июнь, и меня отправили в отпуск. Я, конечно, возражал. Программу ввода я никак долетать не мог уже почти год!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тпуск закончился, и ввод снова продолжился. То, что должно облетываться за 3 месяца мне растянули на год. Зато со мной полетало человек 5 инструкторского состава. Для них это было хорошо, и наш штурман отряда решился взяться за это сам. Сам лично, но так как значка по отпускам росла подобно головам Гидры, то меня прогнали в отпуск снов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Ещё давно я хотел освоить профессию пилота на маленьком и лёгком самолёте типа Як-18 или Як-52.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едавно, фортуна повернулась ко мне, и я встретил однокурсника-директора Тосненского Аэроклуб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Летать там, как выяснилось, можно бесплатно, но бензина нет, и самолёты уже списаны. Говорят, что полоса использовалась, как запасной аэродром, но гад-Пеньковский секрет нашим врагам выдал и аэродром передали аэроклубу. Если полетите в сторону Москвы, летом, то на 85 километре, справа увидите озеро, а рядом можно увидеть полосу. Карьер правее, тоже виден очень хорош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человек авиационный и дисциплинированный и без руководства по лётной эксплуатации летать не могу. А в Тосненском аэроклубе этого руководства не было. Вот я и поехал в наш старейший в стране аэроклуб, где четверть с лишним века назад учили меня парашюту и материальной части Як-18.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просил дать руководство, а они меня и давай расспрашивать, кто я, и что я. В общем, узнав, что я собираюсь летать в том аэроклубе (у них цены были 120 баксов в час!) предложили мне ехать туда, прихватив с собой деревянный ящик и белые тапочки. Таких тапочек, как и деревянного ящика, у меня не было, поэтому поехал только с термосо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Через 3 часа мы были на месте. По пути я познакомился с бывшим Командиром Ан-32, который не смог взлететь в Киншасе, потерял на взлёте штурмана и механика, деньги, свидетельство пилота, подавил несколько чёрных и сам провёл в африканских тюрьмах несколько лет. Спасся благодаря очередной революции. У нас, как выяснилось, были общие знакомые. Как сказал Николай Владимирович К.,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ерегруза не было. Рецидивистом он не был, но законы в Африке необычные. За убийства больше года не дают, но за день до освобождения приходят родственники убитого, вдруг вспомнив погибшего, и подсудимому дают ещё 1 год, и это может длиться до конца жизн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иколая Владимировича на работу уже брали, и свежим единственным глотком воздуха для него был старый Ан-2, с вечно неработающим карбюратором, денег, на ремонт которого не был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оим инструктором на Як-52 был Валера С., двух кратный чемпион по высшему пилотажу в Ленинград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Бывший пилот МиГа-21, грозы американских Фантомов, если, конечно, пилотировался Русскими парнями, страдал головной болью и просил у меня чая в виде коньяка, и я, будучи человеком отзывчивым не мог ему не помоч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ервый день Валера так и не полетел, был пьян. Катали меня какие-то курсанты, причём вверх ногами и не очень умело, и всякий раз, когда я напоминал им, что всё же меня надо учить, а не катать, они выделывали какое-нибудь пикирование и уходили вверх, что из-за перегрузок кишки мои проваливались, а язык наливался такой тяжестью, что казалось, что меня накормили свинцом. Было здорово, но н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олидн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ой вечно пьяный однокурсник, был юридически ответственным лицом, а всю финансовую деятельность проводил Владимир Николаевич, бывший пилот МиГа-23, майор в отставке, имел прозвище Морамой, хотя к молодым курсантам и относился  хорошо, но платой за их полёты был каждодневный труд на благо аэроклуба. Мне же приходилось немного работать и плати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общем, стоимость моих полётов была под 90 баксов, и круги ограничивались 3 минутами, против расчётных моих 5-6. Заправлялись мы обыкновенным АИ-92, но другого, авиационного не был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конец, никто не стоит над душой и не контролирует, потому, что стоит обыкновенное осеннее дерьмо, с низкой облачностью 100-110 метров и моросящим дождём и полётов не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о что мы зря ехал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Полети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Полети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арашют (чёрта-с два я бы прыгнул) лежит под задом, в чашке и пристёгиваться для меня извечная морока, да ещё и включать АЗСы с левой стороны, если я могу едва пошевелитьс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лёты на Яке отличаются от транспортных полётов по приборам. Здесь правило: капот-горизон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первый день, как для штурмана, был лёгкий шок - не работала курсовая система и разница атмосферного давления в передней и задней кабине составляла около 10 миллиметров или 110 метр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конец, запустили мотор, стало теплее. Смотрю на приборы и вижу, что прыгает давление топлив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Что скажет Валера, видит ли он это безобразие. Заметил, и мы выключаемся. (Так и хотелось сказать - Ну, Валера, молодец, заметил!)</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арбюратор сняли, и Валера его проткнул проволокой. Но это было на следующий день. Едем домой и Валера задумчиво смотрит на мен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Но, я ведь помню, что мы уже где-то виделис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Мы могли видеться или в Пулково, или в Лисьем Носу на праздник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Идут тяжёлые вспоминания несколько дней. Наконец, проблема решена. Он вспоминает именно тот случай в ночь с 15 на 16 июля 1975 года! </w:t>
      </w:r>
    </w:p>
    <w:p>
      <w:pPr>
        <w:pStyle w:val="Normal"/>
        <w:widowControl w:val="false"/>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Дрожал долго, но почему-то не согрелся, и решил покрутиться для согрева в колесе. Но закрепил ноги плохо, и в верхней точке одна нога была готова выпасть, а к счастью, Валера, двукратный чемпион Ленинграда по высшему пилотажу, имел прекрасную привычку курить табак ночью и эта его замечательная привычка, возможно, помогла мне выбраться из перевернутой ситуаци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меялись долг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 следующий день погода была такой же, и на аэродроме кроме нас был только мой однокурсник-начальник. Проверив мотор, мы порулили. После взлёта, я по привычке сразу убрал колёса, как это делалось у нас, но не делалось на маленьких (в  случае отказа двигателя посадка перед собой) и на радостях заложил крен влево 60 градусов. При таком крене перегрузка составляет 2. То есть, ваш вес увеличивается в 2 раза. Это уже элемент пилотажа, но шарик был в центре, а перегрузки я не почувствовал. Валера на меня даже рявкнул, и я вообще, подозреваю, что шарик был в центре благодаря ему. Валера это отрицает. На 110 метрах, крутя второй мы оказались в облачности, и я снизился до 90-100 метров. Вообще, в дальнейшем я удерживал высоту +_10-20 метров. Это было несложно, так как нижний край слоистых облаков был ровным 110-120 метров. Мы летели с небольшим левым креном, потому, что наша полоса была слева и Валера требовал, чтобы я не упускал её из вид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руге на 3-м, я уже совсем почувствовал самолёт и обнаглел до того, что решил немного подальше выполнить третий разворот, за что был тут же наказан. Дождь заливал стекло и я потерял полос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Что же там Валера-то видит, если я её потерял? - вопрошал я себ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Лучше честно сказа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Валера я полосу не виж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Руки отпусти - рявкнул Валера и я поднял руки вверх, как пленный фриц и тут же, он крутанул бочк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лоса пронеслась под головой. Мне было страшно. Высота всего была метров 70.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Тогда в 75-м, в июле, они тоже крутили бочку на Як-18 почти на такой же высоте… Пока я учился в школе, круглый штурвальчик триммера лежал у меня в столе. Эта была моя “первая авиакатастрофа”.</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уже кручу, второй разворот и дал себе слово, что полосу больше не потеряю. Не терял.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Ты видишь температуру головок цилиндр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первый раз посмотрел и увидел, что 200 градусов. 220 предел, мотор клинит. Приоткрыл жалюзи, но, наверное, не достаточно. После этого мы сделали ещё круг, но температура не уменьшалась и на втором развороте, Валера потребовал отпустить управление и с соответствующими выражениями, развернув самолёт, посадил его. Полёт закончен…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 20-30 минут я скрёб налёт, и восторгам моим не было предела, но отпуск заканчивался, и пора было думать о работ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Уже ноябрь и работы немного. За границу полётов для меня совсем мало. Правда, в декабре мне дали слетать целых 4 раза, но потом было снова затишье. Вот уже март, когда на Ту-134, по шума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лёты в Западную Европу и вовсе запретили. Для меня это был сильный удар - допуска к полётам за границу мне не поставили. Штурман нашего отряда даже причину мне объяснил: “Просто ты не нужен”.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онечно, летать всё равно надо было лучше. Всё надо было делать вовремя! И не только мне. </w:t>
      </w:r>
    </w:p>
    <w:p>
      <w:pPr>
        <w:pStyle w:val="Normal"/>
        <w:widowControl w:val="false"/>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w:t>
      </w:r>
      <w:r>
        <w:rPr>
          <w:rFonts w:cs="Times New Roman CYR" w:ascii="Times New Roman CYR" w:hAnsi="Times New Roman CYR"/>
          <w:sz w:val="32"/>
          <w:szCs w:val="32"/>
        </w:rPr>
        <w:t xml:space="preserve">Лосёнок маленький на всех не хвати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Лучше, чем написано у Героя Советского Союза Ракова В.И. не скажеш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был действительно старым опытным лётчиком. Но слово “старый” в авиации имеет специфический смысл. “Старым” называют и тридцатилетнего, если он летает лет десять. Именно в эти годы лётчик быстрее всего растёт, как человек до двадцати лет. Дальше он может крепнуть, набирать силу, но рост уже не заметен. Бывает и так, что опыт, безусловно накапливаемый с годами, становится не столь уж ценным, потому что лётчик теряет былой задор молодости, свой “перец”, как говорят в авиаци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Ещё в Архангельске, в году 86, полетел со мной штурман-инструктор Гена Н. Провозить меня в Тамб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от самый Гена, который змею в полёте обнаружил, и тот самый Гена, который меня назвал ерофлотовской сволочью за мою огромную сумку, и тот Гена, который нам выбил 1-ое место по безопасности полётов. Помнит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В Тамбове не полоса, а стиральная доска. Заходили мы ночью. Так вот, после того захода мне Гена и сказал</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Я бы так не смог!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 Тамбовской полосе я был всего один единственный раз в жизни. (Зато в Лондоне был 3 раза) и было мне тогда лет 26.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708" w:firstLine="708"/>
        <w:rPr>
          <w:rFonts w:ascii="Times New Roman CYR" w:hAnsi="Times New Roman CYR" w:cs="Times New Roman CYR"/>
          <w:b/>
          <w:b/>
          <w:sz w:val="40"/>
          <w:szCs w:val="40"/>
        </w:rPr>
      </w:pPr>
      <w:r>
        <w:rPr>
          <w:rFonts w:cs="Times New Roman CYR" w:ascii="Times New Roman CYR" w:hAnsi="Times New Roman CYR"/>
          <w:b/>
          <w:sz w:val="40"/>
          <w:szCs w:val="40"/>
        </w:rPr>
        <w:t>Когда Боливар двоих не выдерживает</w:t>
      </w:r>
    </w:p>
    <w:p>
      <w:pPr>
        <w:pStyle w:val="Normal"/>
        <w:widowControl w:val="false"/>
        <w:autoSpaceDE w:val="false"/>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мните, как ещё работая с Павловым, в метро я познакомился с американкой по имени Каран?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начале ноября ,4 числа, еду я на вылет в Херсон. Пересаживаюсь на Невском и вдруг меня за рукав какая-то женщина трогает. На английском говорите? - спрашивае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Говорю-говорю.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знакомились в поезде, так как по пути было ехать. Она оказалась американкой и я про неё ещё расскаж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Ann Karen Young была американкой. От своей нереализованности, и от невозможности в США найти хорошо оплачиваемую работу, она подалась в Финляндию, и стала работать в школе для маленьких.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на получила Магистра по воспитанию детей по системе Марии Монтессори. Суть разработанного Итальянкой Марией Монтессори учения в следующем. Мозг ребёнка наиболее восприимчив в возрасте от 2 до 6 лет. Именно в это время, можно совершенно ненавязчиво вложить в его голову кучу полезной информации. Можно сказать маленькому ребёнку, что мы будем делать, читать или рисовать. Ребёнок скажет, к примеру, рисовать. Начинают рисовать. Приходит время читать, и ребёнку об этом напоминаю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Уже сделав свой выбор, ребёнок читает. Ребёнку и в голову не приходит, что он пляшет под дудку воспитателей! Свобода пьянит его и результаты просто восхитительные! Сам наблюдал, как ребёнок 5 лет, Бельгиец по происхождению, говорил со мной только по-русски, с родителями по-французски, а с моей женой  по-английски, потому, что моя жена была для него Miss Luda.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ороче, в метро, спеша на вылет, мы и познакомились. Узнав, что моя жена и мама учителя английского, она предложила встретиться на следующий день. Но на следующий день мы не встретились, потому, что к нам пришли гости - мой друг Миша с женой Ларисой. Друг Миша был офицером Советского Флота, мы учились с ним в одной школе и даже вместе вступали в Пионерскую организацию.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 Карен мы встретились лишь через ден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Потом она приезжала в Питер, почти каждую неделю на week-end, и мы с Людой показывали ей город, а по вечерам просто болтали, и я учил её пить водку. Так продолжалось два года.</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ак-то она меня спрашивает, как бы я отнёсся к тому, чтобы открыть школу в Питере. Мне показалось это интересным, и я согласился помочь. Работа закипела. Мне нужно было найти ей помещение для школы и юриста для её оформления. Помещение я нашёл легко и быстро - бывший дом пионеров на улице Шевченко - напротив дома моих родителей. Директору школы идея понравилась, я произвёл н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её очень хорошее впечатление и, узнав ещё и про мою маму, она согласилас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Юриста нашли быстро, через моих знакомых. Юрист, сообщил, что совместное предприятие может быть открыто только на двоих, но Карен настаивала только, на себе и я, не желая, показаться навязчивым и недоверчивым, сам и упросил того юриста всё оформить на Карен.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этот момент Люда ушла из школы, потому как, затраты её энергии не окупались там, и заработанная плата совершенно не соответствовала такому труд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Ещё в самом начале, ещё до самого до открытия этой школы, я спрашиваю Карен насчёт возможности работать в этой школе моей жене. И вот тут-то она мне и сказала – “Хорошо, я дам шанс твоей жене попробовать!“ Очень я тогда удивилс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ава она была, нельзя делать бизнес с друзьями. Хотя если друзья знают цену дружбе, то есть не копаются в том, кто больше сделал, а делают на совесть, как при коммунизме, то можно. Хотя, наверное, это утопи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Мой день рождения мы справляли с ней. Приехал Игорь из Архангельска и Игорь, с которым мы летали у Павлова. Конечно, были родители. Едва успели. Костюм Карен был в квартире моих родителей.</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 следующий день Карен была счастлива. Школа есть, бухгалтер тоже есть и охранник есть. Летали мы мало, и я спрашиваю её: может мне бухгалтерией заняться, всего-то 3 ребёнк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арен мне говорит: Бухгалтер, это стена между мной и государством, всё должно быть абсолютно легальн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Сколько ты будешь платить бухгалтеру?</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200.</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А охраннику, и зачем он нужен?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В Америке так принято, и платить я ему буду 150.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А, Люд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50.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В неделю?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Д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огда, я говорю, давай буду возглавлять профсоюзы.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Заче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Чтобы никто и никогда не сказал “Yankees, go home!”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И за это я тебе буду платить тебе 500 доллар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В неделю.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Д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И мы засмеялис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Школа заработала. Люда, отработав в школе, приходила домой, и начинались постоянные звонк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Хотелось людям побольше знать об этой уникальной “American Montessori International School”.</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Я, несколько лет, менял ей на бирже деньги по очень выгодному курсу, потому, что хорошо успел освоить этот вид деятельности. Иногда, Карен просила меня отвезти в детский дом.</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на была очень доброй. Marry Poppies!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могли бы вы брать с неё деньги? Я тоже не мог. Не мог я пойти и на её предложение получать 50 долларов, ничего не делая, когда приходилось и мебель собирать, и в переговорах участвовать. В это время, Люда домашними делами хоть занималась. Я всем говорил, что наша американка ещё не разбогатела, и не надо быть жадным до её денег, добро она нам несё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ошёл год. В школе уже было 10 детей. За этот год Карен рассчиталась с долгами по аренде помещения и стала давать Люде деньги на такси. Холодно было ходить Люде по КУГИ, продлять визы и ходить к пожарникам и другим учреждения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дно меня беспокоило сильно - не замужем была Карен, и возраст её под 40 уже оставил сладкое имя девушки и приближение к старой деве сильно портил её характер. Американке не нравились русские мужики, и эта её безвкусица, меня раздражала первое врем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конец, из Лос-Анджелеса приехал Вэйн. Не высокого роста, около 50 лет, Вэйн занимался компьютерным оборудованием и в свободное время летал на маленьких самолётах и имел налёт около 1000 час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огда мы с ним поздоровались, его первым вопросом был - почему мы (русские) сначала выпускаем шасси, а уж потом закрылки? (за границей, это делается наоборот, хотя, по правде, это у нас делается наоборо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бъяснил, что традиция, оставшаяся, видимо, с войны, и, пришедшая к нам из военной авиаци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Тогда, в 94, мы надеялись, что Карен и Вэйн даже поженятся. Долго они встречались, а может, и встречаются до сих пор, но вместе не стали.</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Можно много написать о школе, которая была открыта мной, но не буду, потому, как написанное посвящается моим друзьям и небу, а её бизнес, в конечном итоге превратился в обыкновенное добывание денег, причём любой ценой и Marry Poppies здесь уже была не причём. Написал я это лишь потому, что это кусок моей жизни, и это тоже действие 3 закона Ньютона.</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оработала моя жена с ней ещё несколько лет, прежде, чем убедилась, что слова её и дела далеко не одно и тоже, а я понял это ещё позже, потому как до последнего поверить не мог где собака зарыт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ткрытие это произошло летом 2002… </w:t>
      </w:r>
    </w:p>
    <w:p>
      <w:pPr>
        <w:pStyle w:val="Normal"/>
        <w:widowControl w:val="false"/>
        <w:autoSpaceDE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708" w:firstLine="708"/>
        <w:rPr>
          <w:rFonts w:ascii="Times New Roman CYR" w:hAnsi="Times New Roman CYR" w:cs="Times New Roman CYR"/>
          <w:sz w:val="32"/>
          <w:szCs w:val="32"/>
        </w:rPr>
      </w:pPr>
      <w:r>
        <w:rPr>
          <w:rFonts w:cs="Times New Roman CYR" w:ascii="Times New Roman CYR" w:hAnsi="Times New Roman CYR"/>
          <w:b/>
          <w:sz w:val="40"/>
          <w:szCs w:val="40"/>
        </w:rPr>
        <w:t>Последний мой экипаж</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А полёты продолжались. Уж и не знаю точно, какая причина была, но только началось лето 2002, и меня переводят в другой экипаж, Командиром которого был Владимир Николаевич К. Новость эту, я принял без энтузиазма, не потому, что не нравился мне Владимир Николаевич, а потому, что привык и любил свой старый экипаж.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ладимиру Николаевичу, было за пятьдесят, он до Ту-134 был инструктором в Сасово, потом прошёл путь от второго пилота до Командира и стал пилотом – инструктором на нашем лайнер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тремительный, как пуля на земле, он никогда не дёргался и не спешил в небе, и никогда я не слышал, чтобы он повышал голос или имел дурное настроение. Всегда отличало его благоразумие и остроуми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общем, Владимир Николаевич, сразу произвёл на меня очень хорошее впечатление и чем больше мы с ним летали, тем больше он мне нравился своим умением и желанием считаться с другими и всегда доказывать истину, даже если, кто-то считал себя правым. Правд много, а истина одна! Он относился с подчёркнутым уважением ко всем, и к птенцам желторотым, и людям, уже умудрённым опыто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шим бортовым механиком был Александр С. С Александром мы были уже знакомы более 10 ле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стати, ещё в 91, когда мы с Никитичем дней 5 летали по Украине и залетели, потом в Таллинн, (извините, если по незлому умыслу, какую букву не дописал) мы с ним даже сигареты делили по-братск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том, именно с ним мы летели, когда у нас аккумулятор хотел закипеть, а потом именно Александр, меня прославлял в отряд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Ещё у Александра была любимая собака, сеттер, которую иначе, как мой Мальчик он не звал. Как-то приехал он ко мне со своим Мальчиком, Люда нам кофе сварила. Мальчик по квартире носится, а Саша его усаживает на пол, и на лапы ему по кусочку сыра кладёт и пока мы кофе не выпили, не разрешил он своему Мальчику это лакомство съес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 фотоаппаратом Александр не расставался никогда. Всегда что-то интересное находил. То знаменитость какая к нам в кабину зайдёт, половить кайфа, то самолёт рядом пролетит, то кто-нибудь из экипажа притомиться - Саша тут как тут! Когда жара, я всегда вентилятор включал с турбо наддувом и рубашку снимал, так Сашу это очень всегда забавляло, и несколько таких фото у меня есть, а один самый большой, Ольга над столом у себя повесил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Экипаж у нас был инструкторским, поэтому вторые пилоты у нас менялись. Летали мы может и не очень красиво, но очень надёжно, приходилось делать запас по времени на молодых вторых пилот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ервый, кто пришёл к нам учиться был Олег Ч. Он закончил военное Оренбургское училище. В первом же, зачётном полёте на Л-39, отказал двигатель и Олег успешно посадил самолёт прямо перед собой.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том, когда субмарина “Комсомолец“ в бедствии была, Олег пилотируя бомбардировщик Ту-16 на 15-20 метрах от воды ту лодку нашёл, за что и получил Орден Боевого Красного Знамен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Летал он и на других типах, но пришли ельциноиды, которые в услугах ВВС более не нуждались и Олега, как и друга, моего Колю, с которым они даже в одном полку служили, выперли, и Олег работал на развозке хлеба. Всё бы хорошо, да неба нет, только начал Олег заболевать, стандартной авиационной болезнью, как в Пулково место нашлось, и болезнь ушл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ы летим в первый раз в командировку в Домодедово, и Олег волнуется, сигарету закурил. Я не волнуюсь, приятно, что человек отмучался. Олег идёт и смолит сигарету. Я не выдерживаю и делаю ему замечание - нельзя на перроне курить. Рядом сателлит, у которого наши Ил-86 стоят. Но улетели Ил-86, а танки, с виду похожие на люки, остались. С этих люков-танков Ил-86 и заправлялись, так Олег, не зная этого, туда свой, правда, загашенный окурок бросил! (Не суйте окурки в танки! Всё равно ничего плохого не буде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Как кофе приносили, так всегда у нас болтанка начиналась, и тот кофе, обычно, первое время Олег себе на костюм выливал “Опять обляпался!“ - сокрушался он. Я до этого ни разу не промахивался (в смысле рта)! А тут, как-то, ЗА ОДИН ПОЛЁТ, ТРИЖДЫ!!!</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дружились мы с Олегом. Приятной для меня личностью он оказался. Сидим как-то с ним, пьём, и я ему говорю: боюсь я, схватят меня какие-нибудь фашисты, пытать начнут, руки выворачивать, иголки под ногти совать - не выдержу и наших сдам. А Олег мне и говорит, что больно будет только первые 5 минут, потом будет тебе уже всё равно! Успокоил малос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огда, в той командировке я и почувствовал приближение своей болезни, но думал, что просто устал.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ак где-то с полгода и летали, пока Олег не оперилс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Александр П. был командиром эскадрильи во Ржевке, вторым нашем аэропортом в Питер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Демократические ветры перемен сбрасывают не только с моста президентов, но и закрывают предприятия, тем более небольшие аэропорты. И стал Александр безработным пенсионером, уже и не думал, что полетает. Но повезло, полетал ещё, взяли на работу в Пулково. Летал он здорово, поэтому и не долго был с нами. Расставаться было жал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коро он сам стал Командиром, но уже без мен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том пришёл Серёга. Серёга совсем ещё молодой был и очень старался. Всё у него и всегда было Отлично! Куда бы мы не летели, какая бы погода не была, всё и всегда у него было ОТЛИЧН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ак то мы летим в Ереван. Настроение радостное, вечером будем пить самый лучший в мире коньяк!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Уже сели и Александр, наш механик, меня и просит, мол, раз ты коньяк брать будешь, то и мне купи пару членов. Я, конечно, ему пообещал. В Звартноце, было несколько магазинов, где настоящим коньяком торговали, а в нескольких торговали какой-то коньячной жидкостью. Торговали “Саблями” и это была коньячная жидкость, поэтому я не брал эти Сабли никогда. Взял я себе несколько бутылок и Саше пару Сабел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Летим уже обратно, и Саше захотелось посмотреть, что я ему купил, потому, как заказов много, и Саше надо было упаковаться. Выходим мы в багажник, и я ему отдаю Сабли. Удивился моей абсолютной бестолковости Александр и говорит мне: “Ты, что член от Сабли отличить не можеш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Не знал я, что Армянские Мастера-стеклодувы, приступили к массовому производству бутылок-членов, для разливки коньячной жидкости в них! Члены те, вероятно, были срисованы с членов-статуй древнегреческих Богов без фиговых листков!</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том к нам пришла Ниночка! Да, да пилотесса. В СССР я встречал в воздухе только две-три! Много женщин летает в Air France, SAS, British Air Ways, наконец, и у нас! Уже летает в Газпроме девушка-штурман. Она училась летать в первой эскадриль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помню, ещё летая на Ан-24, собрались мы весёлой компанией немного выпить, у наших стюардесс, и стол был уже накрыт, и приходит одна стюардесса с полётов. Она очень устала и конечно, никаких полупьяных рож видеть не хотела. Истерика с ней была, и, понимая, что нет у неё личной жизни, а вся её жизнь это только полёты, собрали мы свою выпивку и ушли. Молча и без упрёк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А тут пилотесса! Обыкновенная хрупкая женщина, с семьёй, маленьким ребёнком и, безусловно стальным характером. Мало того, что она летала на спортивных самолётах в ДОСААФ, так ЕДИНСТВЕННАЯ пробилась в большую авиацию. У неё в шкафу парашют лежит - сама мне говорил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яжело ей на первых порах было, но не думаю, что была в обиде на кого-то из нас - все мы старались, всё ей показать и научи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Женщина есть женщина. Не полетит, пока внешность свою в порядок не приведё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А я всё удивлялся, от куда у неё силы берутся удержать наш лайнер в болтанку на посадке!</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ак сядем, приведёт себя в порядок, губы намажет, волосы расчешет, туфельки наденет и вперёд.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Если в аэропорту магазинчик был, мы ей шоколад и мороженое покупали – потому, что Ниночка любит сладко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общем, жизнь налаживалась. У нас был отличный экипаж, к власти приходили отличные ребят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от самый Павел, о котором я уже писал, становится нашим заместителем командира эскадрильи, и в течение пары недель делает всё, что бы я подтвердил 2-ую категорию, потому как, получили мы её в месте ещё в Архангельске в 85 году и за неё ещё и платили. Старое руководство никак не могло изыскать возможности для этого, и я скоро по деньгам потерял уже машин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Штурманом эскадрильи стал Анатолий В. отличный человек, с одним единственным недостатком - летать шибко любил, а потому частенько на моё место садился, когда меня проверял. </w:t>
      </w:r>
    </w:p>
    <w:p>
      <w:pPr>
        <w:pStyle w:val="Normal"/>
        <w:widowControl w:val="false"/>
        <w:autoSpaceDE w:val="false"/>
        <w:rPr/>
      </w:pPr>
      <w:r>
        <w:rPr>
          <w:rFonts w:cs="Times New Roman CYR" w:ascii="Times New Roman CYR" w:hAnsi="Times New Roman CYR"/>
          <w:sz w:val="32"/>
          <w:szCs w:val="32"/>
        </w:rPr>
        <w:t xml:space="preserve">Уже становилось ясно, что Ту-134 пролетает уже не долго. Может лет 5, а может и меньше. Проходит слух, что будут переучивать на Ту-154М и Ил-86. Чтобы ещё полетать, я был готов летать с радостью на Ту-154М, и с ещё большей на Ил-86. В сентябре 2003 года я уже написал и подписал рапорт на переучивани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rPr>
          <w:rFonts w:ascii="Times New Roman CYR" w:hAnsi="Times New Roman CYR" w:cs="Times New Roman CYR"/>
          <w:sz w:val="32"/>
          <w:szCs w:val="32"/>
        </w:rPr>
      </w:pPr>
      <w:r>
        <w:rPr>
          <w:rFonts w:cs="Times New Roman CYR" w:ascii="Times New Roman CYR" w:hAnsi="Times New Roman CYR"/>
          <w:sz w:val="32"/>
          <w:szCs w:val="32"/>
        </w:rPr>
      </w:r>
    </w:p>
    <w:p>
      <w:pPr>
        <w:pStyle w:val="Normal"/>
        <w:rPr>
          <w:sz w:val="32"/>
          <w:szCs w:val="32"/>
        </w:rPr>
      </w:pPr>
      <w:r>
        <w:rPr>
          <w:sz w:val="32"/>
          <w:szCs w:val="32"/>
        </w:rPr>
      </w:r>
    </w:p>
    <w:p>
      <w:pPr>
        <w:pStyle w:val="Normal"/>
        <w:ind w:left="1416" w:firstLine="708"/>
        <w:rPr>
          <w:sz w:val="32"/>
          <w:szCs w:val="32"/>
        </w:rPr>
      </w:pPr>
      <w:r>
        <w:rPr>
          <w:b/>
          <w:sz w:val="40"/>
          <w:szCs w:val="40"/>
        </w:rPr>
        <w:t>KITTY   HOWK</w:t>
      </w:r>
    </w:p>
    <w:p>
      <w:pPr>
        <w:pStyle w:val="Normal"/>
        <w:rPr>
          <w:sz w:val="32"/>
          <w:szCs w:val="32"/>
        </w:rPr>
      </w:pPr>
      <w:r>
        <w:rPr>
          <w:sz w:val="32"/>
          <w:szCs w:val="32"/>
        </w:rPr>
      </w:r>
    </w:p>
    <w:p>
      <w:pPr>
        <w:pStyle w:val="Normal"/>
        <w:rPr>
          <w:sz w:val="32"/>
          <w:szCs w:val="32"/>
        </w:rPr>
      </w:pPr>
      <w:r>
        <w:rPr>
          <w:sz w:val="32"/>
          <w:szCs w:val="32"/>
        </w:rPr>
        <w:t xml:space="preserve">Как известно, в 1903 году Братья Райт открыли эру авиации. Правда, ещё и в том, что </w:t>
      </w:r>
    </w:p>
    <w:p>
      <w:pPr>
        <w:pStyle w:val="Normal"/>
        <w:rPr>
          <w:sz w:val="32"/>
          <w:szCs w:val="32"/>
        </w:rPr>
      </w:pPr>
      <w:r>
        <w:rPr>
          <w:sz w:val="32"/>
          <w:szCs w:val="32"/>
        </w:rPr>
      </w:r>
    </w:p>
    <w:p>
      <w:pPr>
        <w:pStyle w:val="Normal"/>
        <w:rPr>
          <w:sz w:val="32"/>
          <w:szCs w:val="32"/>
        </w:rPr>
      </w:pPr>
      <w:r>
        <w:rPr>
          <w:sz w:val="32"/>
          <w:szCs w:val="32"/>
        </w:rPr>
      </w:r>
    </w:p>
    <w:p>
      <w:pPr>
        <w:pStyle w:val="Normal"/>
        <w:rPr/>
      </w:pPr>
      <w:r>
        <w:rPr>
          <w:i/>
          <w:sz w:val="36"/>
          <w:szCs w:val="36"/>
        </w:rPr>
        <w:t xml:space="preserve">   </w:t>
      </w:r>
      <w:r>
        <w:rPr>
          <w:i/>
          <w:sz w:val="36"/>
          <w:szCs w:val="36"/>
        </w:rPr>
        <w:t xml:space="preserve">«3 ноября 1881 года петербургский ученый А.Ф.Можайский получил патент на изобретение самолета – первого в мире летательного аппарата тяжелее воздуха. </w:t>
      </w:r>
    </w:p>
    <w:p>
      <w:pPr>
        <w:pStyle w:val="Normal"/>
        <w:rPr>
          <w:i/>
          <w:i/>
          <w:sz w:val="36"/>
          <w:szCs w:val="36"/>
        </w:rPr>
      </w:pPr>
      <w:r>
        <w:rPr>
          <w:i/>
          <w:sz w:val="36"/>
          <w:szCs w:val="36"/>
        </w:rPr>
        <w:t xml:space="preserve">   </w:t>
      </w:r>
    </w:p>
    <w:p>
      <w:pPr>
        <w:pStyle w:val="Normal"/>
        <w:rPr>
          <w:i/>
          <w:i/>
          <w:sz w:val="36"/>
          <w:szCs w:val="36"/>
        </w:rPr>
      </w:pPr>
      <w:r>
        <w:rPr>
          <w:i/>
          <w:sz w:val="36"/>
          <w:szCs w:val="36"/>
        </w:rPr>
        <w:t xml:space="preserve">            “</w:t>
      </w:r>
      <w:r>
        <w:rPr>
          <w:i/>
          <w:sz w:val="36"/>
          <w:szCs w:val="36"/>
        </w:rPr>
        <w:t xml:space="preserve">Самолет имел три четырехлопастных винта и два руля - горизонтальный и вертикальный. </w:t>
      </w:r>
    </w:p>
    <w:p>
      <w:pPr>
        <w:pStyle w:val="Normal"/>
        <w:rPr>
          <w:i/>
          <w:i/>
          <w:sz w:val="36"/>
          <w:szCs w:val="36"/>
        </w:rPr>
      </w:pPr>
      <w:r>
        <w:rPr>
          <w:i/>
          <w:sz w:val="36"/>
          <w:szCs w:val="36"/>
        </w:rPr>
        <w:t xml:space="preserve">      </w:t>
      </w:r>
      <w:r>
        <w:rPr>
          <w:i/>
          <w:sz w:val="36"/>
          <w:szCs w:val="36"/>
        </w:rPr>
        <w:t xml:space="preserve">Размах крыльев самолета был около 24 м при длине 15 м. Площадь несущих поверхностей равнялась 371,6 кв.м. При полетном весе около 950 кг полезная нагрузка самолета была 300 кг. </w:t>
      </w:r>
    </w:p>
    <w:p>
      <w:pPr>
        <w:pStyle w:val="Normal"/>
        <w:rPr>
          <w:i/>
          <w:i/>
          <w:sz w:val="36"/>
          <w:szCs w:val="36"/>
        </w:rPr>
      </w:pPr>
      <w:r>
        <w:rPr>
          <w:i/>
          <w:sz w:val="36"/>
          <w:szCs w:val="36"/>
        </w:rPr>
        <w:t xml:space="preserve">      </w:t>
      </w:r>
      <w:r>
        <w:rPr>
          <w:i/>
          <w:sz w:val="36"/>
          <w:szCs w:val="36"/>
        </w:rPr>
        <w:t xml:space="preserve">Расчетная скорость полета не превышала 40 км/час при общей мощности машин 30 л. </w:t>
      </w:r>
    </w:p>
    <w:p>
      <w:pPr>
        <w:pStyle w:val="Normal"/>
        <w:rPr>
          <w:i/>
          <w:i/>
          <w:sz w:val="36"/>
          <w:szCs w:val="36"/>
        </w:rPr>
      </w:pPr>
      <w:r>
        <w:rPr>
          <w:i/>
          <w:sz w:val="36"/>
          <w:szCs w:val="36"/>
        </w:rPr>
        <w:t xml:space="preserve">      </w:t>
      </w:r>
      <w:r>
        <w:rPr>
          <w:i/>
          <w:sz w:val="36"/>
          <w:szCs w:val="36"/>
        </w:rPr>
        <w:t xml:space="preserve">Летом 1882 г. самолет был готов к испытаниям. Для разбега самолета Можайский построил специальную взлетную дорожку в виде наклонного деревянного настила. Он решил, что эта наклонная дорожка даст возможность развить дополнительную скорость во время разбега самолета, увеличив тем самым его подъемную силу. </w:t>
      </w:r>
    </w:p>
    <w:p>
      <w:pPr>
        <w:pStyle w:val="Normal"/>
        <w:rPr>
          <w:i/>
          <w:i/>
          <w:sz w:val="36"/>
          <w:szCs w:val="36"/>
        </w:rPr>
      </w:pPr>
      <w:r>
        <w:rPr>
          <w:i/>
          <w:sz w:val="36"/>
          <w:szCs w:val="36"/>
        </w:rPr>
        <w:t xml:space="preserve">      </w:t>
      </w:r>
      <w:r>
        <w:rPr>
          <w:i/>
          <w:sz w:val="36"/>
          <w:szCs w:val="36"/>
        </w:rPr>
        <w:t xml:space="preserve">Испытания самолета Можайского производились в условиях большой секретности. </w:t>
      </w:r>
    </w:p>
    <w:p>
      <w:pPr>
        <w:pStyle w:val="Normal"/>
        <w:rPr>
          <w:i/>
          <w:i/>
          <w:sz w:val="36"/>
          <w:szCs w:val="36"/>
        </w:rPr>
      </w:pPr>
      <w:r>
        <w:rPr>
          <w:i/>
          <w:sz w:val="36"/>
          <w:szCs w:val="36"/>
        </w:rPr>
        <w:t xml:space="preserve">      </w:t>
      </w:r>
      <w:r>
        <w:rPr>
          <w:i/>
          <w:sz w:val="36"/>
          <w:szCs w:val="36"/>
        </w:rPr>
        <w:t xml:space="preserve">20 июля 1882 г. на военном поле в Красном селе собрались представители военного ведомства и Русского технического общества. </w:t>
      </w:r>
    </w:p>
    <w:p>
      <w:pPr>
        <w:pStyle w:val="Normal"/>
        <w:rPr>
          <w:i/>
          <w:i/>
          <w:sz w:val="36"/>
          <w:szCs w:val="36"/>
        </w:rPr>
      </w:pPr>
      <w:r>
        <w:rPr>
          <w:i/>
          <w:sz w:val="36"/>
          <w:szCs w:val="36"/>
        </w:rPr>
        <w:t xml:space="preserve">      </w:t>
      </w:r>
      <w:r>
        <w:rPr>
          <w:i/>
          <w:sz w:val="36"/>
          <w:szCs w:val="36"/>
        </w:rPr>
        <w:t xml:space="preserve">Самому Можайскому лететь не разрешили, так как ему в это время было уже 57 лет. Испытание самолета в воздухе было доверено помощнику Можайского - механику И.Н. Голубеву. </w:t>
      </w:r>
    </w:p>
    <w:p>
      <w:pPr>
        <w:pStyle w:val="Normal"/>
        <w:rPr>
          <w:i/>
          <w:i/>
          <w:sz w:val="36"/>
          <w:szCs w:val="36"/>
        </w:rPr>
      </w:pPr>
      <w:r>
        <w:rPr>
          <w:i/>
          <w:sz w:val="36"/>
          <w:szCs w:val="36"/>
        </w:rPr>
        <w:t xml:space="preserve">      </w:t>
      </w:r>
      <w:r>
        <w:rPr>
          <w:i/>
          <w:sz w:val="36"/>
          <w:szCs w:val="36"/>
        </w:rPr>
        <w:t xml:space="preserve">Самолет, пилотируемый Голубевым, набрав в конце разбега необходимую скорость, поднялся в воздух и, пролетев некоторое расстояние по прямой, сел. При посадке было повреждено крыло самолета. </w:t>
      </w:r>
    </w:p>
    <w:p>
      <w:pPr>
        <w:pStyle w:val="Normal"/>
        <w:rPr>
          <w:i/>
          <w:i/>
          <w:sz w:val="36"/>
          <w:szCs w:val="36"/>
        </w:rPr>
      </w:pPr>
      <w:r>
        <w:rPr>
          <w:i/>
          <w:sz w:val="36"/>
          <w:szCs w:val="36"/>
        </w:rPr>
        <w:t xml:space="preserve">      </w:t>
      </w:r>
      <w:r>
        <w:rPr>
          <w:i/>
          <w:sz w:val="36"/>
          <w:szCs w:val="36"/>
        </w:rPr>
        <w:t xml:space="preserve">Несмотря на это, Можайский был доволен результатами испытания, так как впервые была практически доказана возможность полета человека на аппарате тяжелее воздуха. Казалось, теперь обеспечены всеобщее признание и поддержка со стороны правительства. </w:t>
      </w:r>
    </w:p>
    <w:p>
      <w:pPr>
        <w:pStyle w:val="Normal"/>
        <w:rPr>
          <w:i/>
          <w:i/>
          <w:sz w:val="36"/>
          <w:szCs w:val="36"/>
        </w:rPr>
      </w:pPr>
      <w:r>
        <w:rPr>
          <w:i/>
          <w:sz w:val="36"/>
          <w:szCs w:val="36"/>
        </w:rPr>
        <w:t xml:space="preserve">      </w:t>
      </w:r>
      <w:r>
        <w:rPr>
          <w:i/>
          <w:sz w:val="36"/>
          <w:szCs w:val="36"/>
        </w:rPr>
        <w:t xml:space="preserve">Однако на деле получилось совсем иное. Изобретение А.Ф. Можайского было объявлено военной тайной, и строжайше запрещалось писать что-либо о самолете. Никакой помощи изобретателю по-прежнему не оказывалось. Царские чиновники и иностранцы на русской службе сделали все для того, чтобы не только успехи русского изобретателя, но и его имя были забыты.                                                                                   </w:t>
      </w:r>
    </w:p>
    <w:p>
      <w:pPr>
        <w:pStyle w:val="Normal"/>
        <w:rPr>
          <w:i/>
          <w:i/>
          <w:sz w:val="36"/>
          <w:szCs w:val="36"/>
        </w:rPr>
      </w:pPr>
      <w:r>
        <w:rPr>
          <w:i/>
          <w:sz w:val="36"/>
          <w:szCs w:val="36"/>
        </w:rPr>
        <w:t xml:space="preserve">                                                                              </w:t>
      </w:r>
    </w:p>
    <w:p>
      <w:pPr>
        <w:pStyle w:val="Normal"/>
        <w:rPr>
          <w:i/>
          <w:i/>
          <w:sz w:val="36"/>
          <w:szCs w:val="36"/>
        </w:rPr>
      </w:pPr>
      <w:r>
        <w:rPr>
          <w:i/>
          <w:sz w:val="36"/>
          <w:szCs w:val="36"/>
        </w:rPr>
        <w:t xml:space="preserve">Достаточно полного описания проводившихся в 1881 — 1886 гг. А.Ф. Можайским испытаний его самолета не найдено. Работы проводились под эгидой Военного министерства и не могли широко освещаться. Большая же часть архивов того времени погибла во время революции 1917 г. Однако все же сохранились многочисленные документальные свидетельства, подтверждающие, что в одном из испытаний самолет Можайского оторвался от земли, несколько секунд находился в воздухе, но приземлился неудачно. В статье А.Ф. Найденова, книгах Н. Вольпянского «Популярные лекции по авиации» (1910 г.), Л. Марковича «Воздухоплавание» (1911 г.) и других утверждается, что при взлете аэроплан А.Ф. Можайского накренился на бок и поломал поддерживающие поверхности». Штабс-капитан Н. Яцук, рассказывая об аппарате Можайского в «Записках об авиации», сообщает, что «при пробе аэроплан приподнялся, но сейчас же упал крылом на бок, потеряв равновесие». </w:t>
      </w:r>
    </w:p>
    <w:p>
      <w:pPr>
        <w:pStyle w:val="Normal"/>
        <w:rPr>
          <w:i/>
          <w:i/>
          <w:sz w:val="36"/>
          <w:szCs w:val="36"/>
        </w:rPr>
      </w:pPr>
      <w:r>
        <w:rPr>
          <w:i/>
          <w:sz w:val="36"/>
          <w:szCs w:val="36"/>
        </w:rPr>
        <w:t xml:space="preserve">Косвенным подтверждением приведенных сообщений могут служить данные о конструкции самолета Можайского. Несмотря на наличие у него практически всех основных элементов современных самолетов, включая и управляемое хвостовое оперение, нет никаких данных о способе и устройствах для его управления по крену — элевонов, элеронов или др. Естественно, что без них даже легкий боковой порыв ветра должен был привести к потере боковой устойчивости и сваливанию самолета на крыло. Тем не менее, это была первая удачная попытка человека оторваться от земли на аппарате тяжелее воздуха с помощью установленного на нем двигателя. Недостаток мощности двух паровых машин А.Ф. Можайский компенсировал использованием при разгоне наклонного рельсового пути. </w:t>
      </w:r>
    </w:p>
    <w:p>
      <w:pPr>
        <w:pStyle w:val="Normal"/>
        <w:rPr>
          <w:i/>
          <w:i/>
          <w:sz w:val="36"/>
          <w:szCs w:val="36"/>
        </w:rPr>
      </w:pPr>
      <w:r>
        <w:rPr>
          <w:i/>
          <w:sz w:val="36"/>
          <w:szCs w:val="36"/>
        </w:rPr>
      </w:r>
    </w:p>
    <w:p>
      <w:pPr>
        <w:pStyle w:val="Normal"/>
        <w:rPr>
          <w:i/>
          <w:i/>
          <w:sz w:val="36"/>
          <w:szCs w:val="36"/>
        </w:rPr>
      </w:pPr>
      <w:r>
        <w:rPr>
          <w:i/>
          <w:sz w:val="36"/>
          <w:szCs w:val="36"/>
        </w:rPr>
        <w:t>Много лет отдал А.Ф. Можайский созданию своего самолёта. Он на много опередил конструкторов в других странах. И не его вина, что он не довёл до конца свой аэроплан. В 1890 году его не стало. Сарай, в котором хранился самолёт, сгорел, погибли изготовленные по его проекту двигатели. Имя талантливого изобретателя в царской России забыто. И только при Советской власти наши исследователи и историки вернули человечеству имя русского изобретателя первого в мире самолета Александра Федоровича Можайского, и оно нынче по праву находится в первых рядах пионеров авиации.»</w:t>
      </w:r>
    </w:p>
    <w:p>
      <w:pPr>
        <w:pStyle w:val="Normal"/>
        <w:ind w:left="7788" w:firstLine="708"/>
        <w:rPr>
          <w:i/>
          <w:i/>
          <w:sz w:val="36"/>
          <w:szCs w:val="36"/>
        </w:rPr>
      </w:pPr>
      <w:r>
        <w:rPr>
          <w:i/>
          <w:sz w:val="36"/>
          <w:szCs w:val="36"/>
        </w:rPr>
        <w:t>Виктор Гончаренко</w:t>
      </w:r>
    </w:p>
    <w:p>
      <w:pPr>
        <w:pStyle w:val="Normal"/>
        <w:ind w:left="7788" w:firstLine="708"/>
        <w:rPr>
          <w:i/>
          <w:i/>
          <w:sz w:val="32"/>
          <w:szCs w:val="32"/>
        </w:rPr>
      </w:pPr>
      <w:r>
        <w:rPr>
          <w:i/>
          <w:sz w:val="32"/>
          <w:szCs w:val="32"/>
        </w:rPr>
      </w:r>
    </w:p>
    <w:p>
      <w:pPr>
        <w:pStyle w:val="Normal"/>
        <w:ind w:left="7788" w:firstLine="708"/>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У нас в России, всё как в России. Не найти концов. И сниться мне сон. Иду я по слегка заснеженной американской прерии, нахожу место, где совершили свой полёт Братья Райт, поклонился тому месту, поставил Русский Флаг и домой поехал. </w:t>
      </w:r>
    </w:p>
    <w:p>
      <w:pPr>
        <w:pStyle w:val="Normal"/>
        <w:rPr>
          <w:sz w:val="32"/>
          <w:szCs w:val="32"/>
        </w:rPr>
      </w:pPr>
      <w:r>
        <w:rPr>
          <w:sz w:val="32"/>
          <w:szCs w:val="32"/>
        </w:rPr>
        <w:t xml:space="preserve">Давно звал меня к себе в гости мой друг Скотт. И у нас был несколько раз, и Мама его тоже у нас была. Поэтому и отношение к этой замечательной семье у меня было самое замечательное. Кроме всего, живёт мой друг Скотт как раз в Северной Каролине, где и был совершён тот исторический полёт. </w:t>
      </w:r>
    </w:p>
    <w:p>
      <w:pPr>
        <w:pStyle w:val="Normal"/>
        <w:rPr>
          <w:sz w:val="32"/>
          <w:szCs w:val="32"/>
        </w:rPr>
      </w:pPr>
      <w:r>
        <w:rPr>
          <w:sz w:val="32"/>
          <w:szCs w:val="32"/>
        </w:rPr>
        <w:t xml:space="preserve">Написал я другу своему Скотту письмо, хочу мол 17 декабря в 10 часов 15 минут, на Китти Хоук быть. </w:t>
      </w:r>
    </w:p>
    <w:p>
      <w:pPr>
        <w:pStyle w:val="Normal"/>
        <w:rPr>
          <w:sz w:val="32"/>
          <w:szCs w:val="32"/>
        </w:rPr>
      </w:pPr>
      <w:r>
        <w:rPr>
          <w:sz w:val="32"/>
          <w:szCs w:val="32"/>
        </w:rPr>
        <w:t>Скотт обрадовался, правда, говорит, давай я тебе в Вашингтон ДС и город Нью-Йорк покажу.</w:t>
      </w:r>
    </w:p>
    <w:p>
      <w:pPr>
        <w:pStyle w:val="Normal"/>
        <w:rPr>
          <w:sz w:val="32"/>
          <w:szCs w:val="32"/>
        </w:rPr>
      </w:pPr>
      <w:r>
        <w:rPr>
          <w:sz w:val="32"/>
          <w:szCs w:val="32"/>
        </w:rPr>
        <w:t xml:space="preserve">Можно говорю и города Вашингтон и Нью-Йорк посмотреть, но 17 декабря в 10.15 я должен быть на Китти Хоук. </w:t>
      </w:r>
    </w:p>
    <w:p>
      <w:pPr>
        <w:pStyle w:val="Normal"/>
        <w:rPr>
          <w:sz w:val="32"/>
          <w:szCs w:val="32"/>
        </w:rPr>
      </w:pPr>
      <w:r>
        <w:rPr>
          <w:sz w:val="32"/>
          <w:szCs w:val="32"/>
        </w:rPr>
        <w:t xml:space="preserve">Решил, что с Людой будет не так страшно. На другой конец Земли всё-таки ехать. Лично я, так далеко ещё не ездил! Однако процесс пошел, и начали мы визу оформлять. Скотт нам уже и по интернету приглашение сделал, но в тот самый день, когда мы пошли на собеседование в консульство, вместе с мамой Скотта ещё и официальное приглашение по DHL послали, где, кстати, в Американском журнале моё фото было. Так, что я был, в общем, достаточно известной личностью в узких кругах. Кроме того мы с Людой, произвели на Консула приятное впечатление и я был рад, что у Консула оказался хороший вкус. Хотя и послание пришло, с опозданием всего на 10-15 минут, визу мы получили просто, и я тут же сообщил об этом Скотту. </w:t>
      </w:r>
    </w:p>
    <w:p>
      <w:pPr>
        <w:pStyle w:val="Normal"/>
        <w:rPr/>
      </w:pPr>
      <w:r>
        <w:rPr>
          <w:sz w:val="32"/>
          <w:szCs w:val="32"/>
        </w:rPr>
        <w:t>Билеты были взяты на Fin</w:t>
      </w:r>
      <w:r>
        <w:rPr>
          <w:sz w:val="32"/>
          <w:szCs w:val="32"/>
          <w:lang w:val="en-US"/>
        </w:rPr>
        <w:t>na</w:t>
      </w:r>
      <w:r>
        <w:rPr>
          <w:sz w:val="32"/>
          <w:szCs w:val="32"/>
        </w:rPr>
        <w:t xml:space="preserve">ir. Цена меня очень приятно удивила - работникам авиакомпаний </w:t>
      </w:r>
    </w:p>
    <w:p>
      <w:pPr>
        <w:pStyle w:val="Normal"/>
        <w:rPr>
          <w:sz w:val="32"/>
          <w:szCs w:val="32"/>
        </w:rPr>
      </w:pPr>
      <w:r>
        <w:rPr>
          <w:sz w:val="32"/>
          <w:szCs w:val="32"/>
        </w:rPr>
        <w:t xml:space="preserve">прилагалась огромная скидка. Система Stand by - есть места, ты летишь, нет мест, ты не летишь. Места были, и полетели мы из Питера в Хельсинки. Рейс до Майами задерживался на минут 40, но эти 40 минут прошли быстро и мы уже в воздухе. </w:t>
      </w:r>
    </w:p>
    <w:p>
      <w:pPr>
        <w:pStyle w:val="Normal"/>
        <w:rPr>
          <w:sz w:val="32"/>
          <w:szCs w:val="32"/>
        </w:rPr>
      </w:pPr>
      <w:r>
        <w:rPr>
          <w:sz w:val="32"/>
          <w:szCs w:val="32"/>
        </w:rPr>
        <w:t xml:space="preserve">Салон MD-11 имел 3 ряда, мы сидели в среднем, слева сидела Люда, а справа муж с женой, похоже Финны. </w:t>
      </w:r>
    </w:p>
    <w:p>
      <w:pPr>
        <w:pStyle w:val="Normal"/>
        <w:rPr>
          <w:sz w:val="32"/>
          <w:szCs w:val="32"/>
        </w:rPr>
      </w:pPr>
      <w:r>
        <w:rPr>
          <w:sz w:val="32"/>
          <w:szCs w:val="32"/>
        </w:rPr>
        <w:t xml:space="preserve">У нас кормят лучше, зато коньяка хватало. Армянского Коньяка, правда, не оказалось, пришлось пить Французский, но уже после 3 стаканчика разницы почти не было. Коньяк, в отличие от еды, приносили через каждые 30-40 минут. К этому времени моя рюмка была уже пустой и догадливые стюардессы, после этого, подливали его мне, уже не спрашивая. Язык у стюардесс был очень даже английским, поэтому проблем и языковых барьеров у нас не было, но мне было отказано в посещении кабины экипажа (11 сентября было свежо в памяти) и я наблюдал за огромным экраном, показывающем место самолёта на карте, оставшимся расстоянием, температурой воздуха, скоростью и эшелоном полёта. </w:t>
      </w:r>
    </w:p>
    <w:p>
      <w:pPr>
        <w:pStyle w:val="Normal"/>
        <w:rPr>
          <w:sz w:val="32"/>
          <w:szCs w:val="32"/>
        </w:rPr>
      </w:pPr>
      <w:r>
        <w:rPr>
          <w:sz w:val="32"/>
          <w:szCs w:val="32"/>
        </w:rPr>
        <w:t xml:space="preserve">Потом на этом же экране показывали какие-то американские  фильмы, мы летели вместе с темнотой, над океаном, коньяк был выпит и я уснул. </w:t>
      </w:r>
    </w:p>
    <w:p>
      <w:pPr>
        <w:pStyle w:val="Normal"/>
        <w:rPr>
          <w:sz w:val="32"/>
          <w:szCs w:val="32"/>
        </w:rPr>
      </w:pPr>
      <w:r>
        <w:rPr>
          <w:sz w:val="32"/>
          <w:szCs w:val="32"/>
        </w:rPr>
        <w:t xml:space="preserve">Я проснулся на траверсе Шарлоты, где ждали нас. Оставалось лететь чуть больше часа и нам принесли горячее. Справа уже тянулись болота Флориды, и наш самолёт приступил к снижению. Я беспокоился за Люду, плохо она переносила снижение, но тут было всё хорошо, потому что, самолёт был значительно современнее наших, со всеми вытекающими последствиями. </w:t>
      </w:r>
    </w:p>
    <w:p>
      <w:pPr>
        <w:pStyle w:val="Normal"/>
        <w:rPr>
          <w:sz w:val="32"/>
          <w:szCs w:val="32"/>
        </w:rPr>
      </w:pPr>
      <w:r>
        <w:rPr>
          <w:sz w:val="32"/>
          <w:szCs w:val="32"/>
        </w:rPr>
        <w:t xml:space="preserve">Вот мы и в Соединённых Штатах! Что ждёт нас впереди? </w:t>
      </w:r>
    </w:p>
    <w:p>
      <w:pPr>
        <w:pStyle w:val="Normal"/>
        <w:rPr>
          <w:sz w:val="32"/>
          <w:szCs w:val="32"/>
        </w:rPr>
      </w:pPr>
      <w:r>
        <w:rPr>
          <w:sz w:val="32"/>
          <w:szCs w:val="32"/>
        </w:rPr>
        <w:t xml:space="preserve">Очень легко мы прошли таможню, в отличие от других, что даже позже я поинтересовался, ни Мама ли Скотта так постаралась? Помела, мама моего друга Скотта занимает очень высокое положение в управлении города, но как выяснилось позже, что она не причём, просто мы, видимо, опять произвели на таможню хорошее впечатление. </w:t>
      </w:r>
    </w:p>
    <w:p>
      <w:pPr>
        <w:pStyle w:val="Normal"/>
        <w:rPr>
          <w:sz w:val="32"/>
          <w:szCs w:val="32"/>
        </w:rPr>
      </w:pPr>
      <w:r>
        <w:rPr>
          <w:sz w:val="32"/>
          <w:szCs w:val="32"/>
        </w:rPr>
        <w:t xml:space="preserve">8 часов разницы по времени и в Майами уже вечер и куда нам деваться мы не знаем. Подхожу к стойке “American Airlines“ с добродушным, как из Хижины Дяди Тома негром (Чёрным, как называют североамериканских негров в США), мол, как до Шарлоты добраться и показываю ему Лётное свидетельство (License) и пропуск для посещения аэродромов (Pass). Этих документов было достаточно, чтобы бесплатно в любую точку страны долететь, при наличии  свободных мест, система - Jump Seat. </w:t>
      </w:r>
    </w:p>
    <w:p>
      <w:pPr>
        <w:pStyle w:val="Normal"/>
        <w:rPr>
          <w:sz w:val="32"/>
          <w:szCs w:val="32"/>
        </w:rPr>
      </w:pPr>
      <w:r>
        <w:rPr>
          <w:sz w:val="32"/>
          <w:szCs w:val="32"/>
        </w:rPr>
        <w:t xml:space="preserve">Как у нас полёты для своих за “стеклянный билет“ была при Социализме, так и у них в эпоху развитого капитализма. Рисс, так звали того темнокожего товарища, мне объяснил, что после теракта 11 сентября, иностранцы, использовать систему Jump Seat, не могут. На следующий день в Шарлоту рейсов нет, потому, что Рождество на носу и цена на билеты была столь высока, что я чуть сознание не потерял. </w:t>
      </w:r>
    </w:p>
    <w:p>
      <w:pPr>
        <w:pStyle w:val="Normal"/>
        <w:rPr>
          <w:sz w:val="32"/>
          <w:szCs w:val="32"/>
        </w:rPr>
      </w:pPr>
      <w:r>
        <w:rPr>
          <w:sz w:val="32"/>
          <w:szCs w:val="32"/>
        </w:rPr>
        <w:t xml:space="preserve">Решил позвонить Скотту и узнать, что делать. На худой конец, можно 900 километров и на паровозе или автобусе проехать, страну посмотреть. Причём, Рисс сам стал звонить моему другу, потому, что их телефоны-автоматы очень от наших отличались и покупать 10 долларовую карту самим, Рисс посчитал некрасивым, для таких гостей Соединённых Штатов, как мы! </w:t>
      </w:r>
    </w:p>
    <w:p>
      <w:pPr>
        <w:pStyle w:val="Normal"/>
        <w:rPr>
          <w:sz w:val="32"/>
          <w:szCs w:val="32"/>
        </w:rPr>
      </w:pPr>
      <w:r>
        <w:rPr>
          <w:sz w:val="32"/>
          <w:szCs w:val="32"/>
        </w:rPr>
        <w:t xml:space="preserve">Скотт очень обрадовался, что мы, наконец, приехали, и просил ни о чём не волноваться, а идти спать и быть у стойки “American Airlines” утром, в 8 часов, записав наши все паспортные данные, и сказал, что полетим мы до Роли, столицы Северной Каролины, где встретит нас Вилл и отвезёт нас Шарлоту. Вила я знал давно. Он со Скоттом к нам приезжал. Рисс очень обрадовался тоже, и посадил нас в автобус их авиакомпании до их гостиницы, которая стоила значительно дешевле, той гостиницы, которая была в аэропорту. Небольшой сувенирчик мы Риссу, конечно, подарили, но именно он был первым американцем в США, который встретил нас, так заботливо! </w:t>
      </w:r>
    </w:p>
    <w:p>
      <w:pPr>
        <w:pStyle w:val="Normal"/>
        <w:rPr>
          <w:sz w:val="32"/>
          <w:szCs w:val="32"/>
        </w:rPr>
      </w:pPr>
      <w:r>
        <w:rPr>
          <w:sz w:val="32"/>
          <w:szCs w:val="32"/>
        </w:rPr>
      </w:r>
    </w:p>
    <w:p>
      <w:pPr>
        <w:pStyle w:val="Normal"/>
        <w:rPr>
          <w:sz w:val="32"/>
          <w:szCs w:val="32"/>
        </w:rPr>
      </w:pPr>
      <w:r>
        <w:rPr>
          <w:sz w:val="32"/>
          <w:szCs w:val="32"/>
        </w:rPr>
        <w:t>“</w:t>
      </w:r>
      <w:r>
        <w:rPr>
          <w:sz w:val="32"/>
          <w:szCs w:val="32"/>
        </w:rPr>
        <w:t xml:space="preserve">Crown Plaza” была в 10-15 минутах езды от аэропорта. Около гостиницы, на специальном плацу, развивались флаги, но нашего не было. Я первый раз расплачивался картой Golden Visa и первые 70 долларов ушли. Мы пошли ужинать, но если, я и по-русски то, не знаю, как называются блюда, то тем более, я не знал, как они называются по-английски. Люда помогла, и ещё я знал пиццу. </w:t>
      </w:r>
    </w:p>
    <w:p>
      <w:pPr>
        <w:pStyle w:val="Normal"/>
        <w:rPr>
          <w:sz w:val="32"/>
          <w:szCs w:val="32"/>
        </w:rPr>
      </w:pPr>
      <w:r>
        <w:rPr>
          <w:sz w:val="32"/>
          <w:szCs w:val="32"/>
        </w:rPr>
        <w:t>Ещё лет 15 назад мы с моим другом Женей, в Москве, отправились испытывать на вкус пиццу.</w:t>
      </w:r>
    </w:p>
    <w:p>
      <w:pPr>
        <w:pStyle w:val="Normal"/>
        <w:rPr>
          <w:sz w:val="32"/>
          <w:szCs w:val="32"/>
        </w:rPr>
      </w:pPr>
      <w:r>
        <w:rPr>
          <w:sz w:val="32"/>
          <w:szCs w:val="32"/>
        </w:rPr>
        <w:t xml:space="preserve">Первый раз в жизни. Приходим в ресторан и официантка, томно и торжественно, приносит нам меню. </w:t>
      </w:r>
    </w:p>
    <w:p>
      <w:pPr>
        <w:pStyle w:val="Normal"/>
        <w:rPr>
          <w:sz w:val="32"/>
          <w:szCs w:val="32"/>
        </w:rPr>
      </w:pPr>
      <w:r>
        <w:rPr>
          <w:sz w:val="32"/>
          <w:szCs w:val="32"/>
        </w:rPr>
        <w:t xml:space="preserve">В меню значилась пицца по-римски, по-венециански и ещё какая-то. А что такое пицца, вообще, мы тогда ещё не знали. Очень вежливо, мы попросили объяснить нам что такое пицца, но услышали “Фи!“ </w:t>
      </w:r>
    </w:p>
    <w:p>
      <w:pPr>
        <w:pStyle w:val="Normal"/>
        <w:rPr>
          <w:sz w:val="32"/>
          <w:szCs w:val="32"/>
        </w:rPr>
      </w:pPr>
      <w:r>
        <w:rPr>
          <w:sz w:val="32"/>
          <w:szCs w:val="32"/>
        </w:rPr>
        <w:t xml:space="preserve">Тогда, что бы разрядить обстановку, я попросил её узнать о наличии в ресторане Вендетты по-корсикански и пока она ходила узнавать, мы немного посмеялись… </w:t>
      </w:r>
    </w:p>
    <w:p>
      <w:pPr>
        <w:pStyle w:val="Normal"/>
        <w:rPr>
          <w:sz w:val="32"/>
          <w:szCs w:val="32"/>
        </w:rPr>
      </w:pPr>
      <w:r>
        <w:rPr>
          <w:sz w:val="32"/>
          <w:szCs w:val="32"/>
        </w:rPr>
        <w:t>Принесли нам пиццу с велосипедное колесо, мы конечно, её, не одолели, половину оставили. Утром доедим, говорим, поставьте в холодильник. А нам её заворачивают, и предлагают в холодильник в номере поставить! А если в номере холодильника нет, то Вам его принесут!</w:t>
      </w:r>
    </w:p>
    <w:p>
      <w:pPr>
        <w:pStyle w:val="Normal"/>
        <w:rPr>
          <w:sz w:val="32"/>
          <w:szCs w:val="32"/>
        </w:rPr>
      </w:pPr>
      <w:r>
        <w:rPr>
          <w:sz w:val="32"/>
          <w:szCs w:val="32"/>
        </w:rPr>
        <w:t xml:space="preserve">Номер был небольшим. Обстановка, почти спартанская. Телевизор метра два по диагонали, кровать для игры в прятки - за подушку спрятался, в одеяло зарылся, даже жена не найдёт! Всё необходимое в ванной для помывки личного состава небольшого армейского подразделения, небольшой запас кофе, чая, печенья, шампуней, мочалок, разных видов и прочее. Холодильника не было, зато было несколько телефонов. Я звоню в reception, холодильника нет! Через 5 минут нам принесли холодильник! Скотт </w:t>
      </w:r>
    </w:p>
    <w:p>
      <w:pPr>
        <w:pStyle w:val="Normal"/>
        <w:rPr>
          <w:sz w:val="32"/>
          <w:szCs w:val="32"/>
        </w:rPr>
      </w:pPr>
      <w:r>
        <w:rPr>
          <w:sz w:val="32"/>
          <w:szCs w:val="32"/>
        </w:rPr>
        <w:t xml:space="preserve">потом мне сказал, что принесли, потому, что мы Русские. Американцу бы не принесли! </w:t>
      </w:r>
    </w:p>
    <w:p>
      <w:pPr>
        <w:pStyle w:val="Normal"/>
        <w:rPr>
          <w:sz w:val="32"/>
          <w:szCs w:val="32"/>
        </w:rPr>
      </w:pPr>
      <w:r>
        <w:rPr>
          <w:sz w:val="32"/>
          <w:szCs w:val="32"/>
        </w:rPr>
        <w:t xml:space="preserve">Каналов по телевизору было под 50, но, найдя исторический, я немного его посмотрел. Утром нас разбудили и отвезли в аэропорт. </w:t>
      </w:r>
    </w:p>
    <w:p>
      <w:pPr>
        <w:pStyle w:val="Normal"/>
        <w:rPr>
          <w:sz w:val="32"/>
          <w:szCs w:val="32"/>
        </w:rPr>
      </w:pPr>
      <w:r>
        <w:rPr>
          <w:sz w:val="32"/>
          <w:szCs w:val="32"/>
        </w:rPr>
        <w:t xml:space="preserve">До рейса был ещё час, и мы съели ещё по гамбургеру. Мы должны были лететь на DC-9 super 80, называемым просто Super. Перед прохождением досмотра, пришлось снять обувь, и через рентгеновскую систему был досмотрен весь наш ручной багаж и я задал им стандартный вопрос: ”скажите, бывает так, что вставив багаж сюда на выходе не получаем ничего?” Посмеялись. </w:t>
      </w:r>
    </w:p>
    <w:p>
      <w:pPr>
        <w:pStyle w:val="Normal"/>
        <w:rPr>
          <w:sz w:val="32"/>
          <w:szCs w:val="32"/>
        </w:rPr>
      </w:pPr>
      <w:r>
        <w:rPr>
          <w:sz w:val="32"/>
          <w:szCs w:val="32"/>
        </w:rPr>
        <w:t>Американский народ, ожидая посадки в самолёт, жевал гамбургеры и читал прессу. Вылет задерживался.</w:t>
      </w:r>
    </w:p>
    <w:p>
      <w:pPr>
        <w:pStyle w:val="Normal"/>
        <w:rPr>
          <w:sz w:val="32"/>
          <w:szCs w:val="32"/>
        </w:rPr>
      </w:pPr>
      <w:r>
        <w:rPr>
          <w:sz w:val="32"/>
          <w:szCs w:val="32"/>
        </w:rPr>
        <w:t xml:space="preserve">Моё внимание привлёк экипаж, прогуливающийся рядом. Экипаж, состоял из двух человек. Капитана, лет 50 и второго пилота, женщины около 30, белокурой, стройной, высокой и крепкой. Я подошёл и, представившись, спросил, мол, что вы здесь ходите и к вылету не готовитесь? </w:t>
      </w:r>
    </w:p>
    <w:p>
      <w:pPr>
        <w:pStyle w:val="Normal"/>
        <w:rPr>
          <w:sz w:val="32"/>
          <w:szCs w:val="32"/>
        </w:rPr>
      </w:pPr>
      <w:r>
        <w:rPr>
          <w:sz w:val="32"/>
          <w:szCs w:val="32"/>
        </w:rPr>
        <w:t xml:space="preserve">Оказалось, что летят пассажирами по системе Jump Seat. Я говорю, что у нас то же девушка в экипаже есть, можно сказать, первая в новой истории России. Так Американка засмеялась и очень по дружески хлопнула меня по плечу и спросила, а меня с собой возьмёшь? Через неделю, говорю обратно лечу, конечно, говорю, возьму. Пролетали слева мы Санкт-Петербург, Флоридийский, и все мне его показывали. С тем Капитаном мы весь полёт проговорили, а Люда в окно глядела. С погодой повезло, и вся Южная часть Соединенных Штатов была видна. Тут-то я и спрашиваю о Великом событии в истории всего человечества, и Капитан мне кучу газет принёс об этом событии. Вилл совсем не изменился, хотя и виделись мы с ним лет уж 5 назад. Сели в его джип, они почему-то их Track называют. И вот Америка. Вид из окна. Скорость под 140 (у них указатели скорости отградуированы и в милях (1562м) и в км/ч). Дороги, кстати, очень хорошие, как кое-где у нас, но в 2003 уже не необычные. Первая остановка в Chapel-Hill, где живёт Вилл с женой Лизой (Элизабет) и двумя маленькими мальчиками, один из которых, появился всего месяц назад! </w:t>
      </w:r>
    </w:p>
    <w:p>
      <w:pPr>
        <w:pStyle w:val="Normal"/>
        <w:rPr>
          <w:sz w:val="32"/>
          <w:szCs w:val="32"/>
        </w:rPr>
      </w:pPr>
      <w:r>
        <w:rPr>
          <w:sz w:val="32"/>
          <w:szCs w:val="32"/>
        </w:rPr>
        <w:t xml:space="preserve">Обед был совершено необычным, дружелюбие и искренняя радость просто потрясали и, создалось впечатление, что мы знакомы уже 100 лет! </w:t>
      </w:r>
    </w:p>
    <w:p>
      <w:pPr>
        <w:pStyle w:val="Normal"/>
        <w:rPr>
          <w:sz w:val="32"/>
          <w:szCs w:val="32"/>
        </w:rPr>
      </w:pPr>
      <w:r>
        <w:rPr>
          <w:sz w:val="32"/>
          <w:szCs w:val="32"/>
        </w:rPr>
        <w:t xml:space="preserve">Дом, в котором они жили, был трёхэтажным, дворцом, по моему разумению. Кругом был лес и до ближайшего, примерно, такого же дома было метров 100. В лесу прыгали белки, а в зарослях леса урчал, вырывая пни и деревья Катерпиллер, готовя новое место для очередного дома. Фотографируемся перед отъездом, и надо же такому случиться, мой любимый фотоаппарат ломается. Тут же Вилл мне подарил совсем новый, почти такой же, как мой! </w:t>
      </w:r>
    </w:p>
    <w:p>
      <w:pPr>
        <w:pStyle w:val="Normal"/>
        <w:rPr>
          <w:sz w:val="32"/>
          <w:szCs w:val="32"/>
        </w:rPr>
      </w:pPr>
      <w:r>
        <w:rPr>
          <w:sz w:val="32"/>
          <w:szCs w:val="32"/>
        </w:rPr>
        <w:t xml:space="preserve">Мы снова мчимся по шоссе, ещё пару часов и мы у Скотта. Дом Скотта, был на окраине Шарлоты, в нижней части города. - Down Town. </w:t>
      </w:r>
    </w:p>
    <w:p>
      <w:pPr>
        <w:pStyle w:val="Normal"/>
        <w:rPr>
          <w:sz w:val="32"/>
          <w:szCs w:val="32"/>
        </w:rPr>
      </w:pPr>
      <w:r>
        <w:rPr>
          <w:sz w:val="32"/>
          <w:szCs w:val="32"/>
        </w:rPr>
        <w:t xml:space="preserve">Дом был трёхэтажный, украшенный в честь Рождества гирляндами и огнями. Вся семья Скотта встречала нас. Встреча была очень тёплой, и мы: Скотт, жена Гейл, мама Скотта Помела, мама Гейл Джона, двое детей Скотта - Харисон, и маленькая Мадисон и конечно, Виллиам, едва вымыв руки, проследовали к столу, ломящегося от яств и выпивки. Пожалуй, больше говорили, но успевали поесть. </w:t>
      </w:r>
    </w:p>
    <w:p>
      <w:pPr>
        <w:pStyle w:val="Normal"/>
        <w:rPr>
          <w:sz w:val="32"/>
          <w:szCs w:val="32"/>
        </w:rPr>
      </w:pPr>
      <w:r>
        <w:rPr>
          <w:sz w:val="32"/>
          <w:szCs w:val="32"/>
        </w:rPr>
        <w:t xml:space="preserve">Не было никакой сдержанности, радушие и чувства просто наполняли залу! </w:t>
      </w:r>
    </w:p>
    <w:p>
      <w:pPr>
        <w:pStyle w:val="Normal"/>
        <w:rPr>
          <w:sz w:val="32"/>
          <w:szCs w:val="32"/>
        </w:rPr>
      </w:pPr>
      <w:r>
        <w:rPr>
          <w:sz w:val="32"/>
          <w:szCs w:val="32"/>
        </w:rPr>
        <w:t xml:space="preserve">К стати, Харисон был назван в честь Харисона Солсбери, который, по мнению Скотта, написал лучшую книгу о Блокаде “900 дней”. Харисону в то время было 4 года. Мадисон была помоложе, ей было всего 3. Причём мы родились с ней в один день! Она родилась, через 55 лет после Парада Победы на Красной Площади! Харисон хвостиком ходил за мной, а Медисон за Людой. Это было более чем удивительно, но я думаю, что результат мыслей в слух о нас - больших друзей из далёкой России. </w:t>
      </w:r>
    </w:p>
    <w:p>
      <w:pPr>
        <w:pStyle w:val="Normal"/>
        <w:rPr>
          <w:sz w:val="32"/>
          <w:szCs w:val="32"/>
        </w:rPr>
      </w:pPr>
      <w:r>
        <w:rPr>
          <w:sz w:val="32"/>
          <w:szCs w:val="32"/>
        </w:rPr>
        <w:t xml:space="preserve">Помела, занимает достаточно высокое положение в Правительстве города Шарлоты. Шарлота и Воронеж города побратимы, и когда нашему Флоту исполнялось 300 лет, Помела, через Питер, то есть через нас, во главе делегации ездила туда, а Скотт локти кусал, как он хотел приехать в свой любимый город и повидать нас! </w:t>
      </w:r>
    </w:p>
    <w:p>
      <w:pPr>
        <w:pStyle w:val="Normal"/>
        <w:rPr>
          <w:sz w:val="32"/>
          <w:szCs w:val="32"/>
        </w:rPr>
      </w:pPr>
      <w:r>
        <w:rPr>
          <w:sz w:val="32"/>
          <w:szCs w:val="32"/>
        </w:rPr>
        <w:t xml:space="preserve">Конечно, Скотт взял выходные и первые 3 дня, мы только гуляли по Шарлоте, в нашу честь устраивались вечеринки с посещением друзей Скотта, а также мы были приглашены к Помеле. </w:t>
      </w:r>
    </w:p>
    <w:p>
      <w:pPr>
        <w:pStyle w:val="Normal"/>
        <w:rPr>
          <w:sz w:val="32"/>
          <w:szCs w:val="32"/>
        </w:rPr>
      </w:pPr>
      <w:r>
        <w:rPr>
          <w:sz w:val="32"/>
          <w:szCs w:val="32"/>
        </w:rPr>
        <w:t xml:space="preserve">Я дважды предлагал заплатить за перелёт в Шарлоту, потому, что это было очень дорого, но всякий раз, Скотт отказывался, и, наконец, сказал, что хватит говорить об этом, это наш вам с Людой подарок. </w:t>
      </w:r>
    </w:p>
    <w:p>
      <w:pPr>
        <w:pStyle w:val="Normal"/>
        <w:rPr>
          <w:sz w:val="32"/>
          <w:szCs w:val="32"/>
        </w:rPr>
      </w:pPr>
      <w:r>
        <w:rPr>
          <w:sz w:val="32"/>
          <w:szCs w:val="32"/>
        </w:rPr>
        <w:t xml:space="preserve">Шарлота, не очень большой город. Но имеет второй по размерам банк в США. Живёт там, около полумиллиона людей. Безобразно ожиревших там, я не встречал, как и не встретил бомжей. </w:t>
      </w:r>
    </w:p>
    <w:p>
      <w:pPr>
        <w:pStyle w:val="Normal"/>
        <w:rPr>
          <w:sz w:val="32"/>
          <w:szCs w:val="32"/>
        </w:rPr>
      </w:pPr>
      <w:r>
        <w:rPr>
          <w:sz w:val="32"/>
          <w:szCs w:val="32"/>
        </w:rPr>
        <w:t xml:space="preserve">Все улыбаются, а на расстоянии метров 2 начинают извиняться - Sorry Sir! Очень чисто, мои башмаки, с обычной подошвой, на которой была обычная Российская грязь, к концу первого дня стала такой, будто я их только из коробки обувной вытащил! Теперь мне ясно, почему Американцы, входя в дом, не разуваются. </w:t>
      </w:r>
    </w:p>
    <w:p>
      <w:pPr>
        <w:pStyle w:val="Normal"/>
        <w:rPr>
          <w:sz w:val="32"/>
          <w:szCs w:val="32"/>
        </w:rPr>
      </w:pPr>
      <w:r>
        <w:rPr>
          <w:sz w:val="32"/>
          <w:szCs w:val="32"/>
        </w:rPr>
        <w:t xml:space="preserve">Транспорта я там не видел, потому, что все ездят на своих машинах, а единственный в городе трамвай, обслуживает только туристов и любителей экзотики. </w:t>
      </w:r>
    </w:p>
    <w:p>
      <w:pPr>
        <w:pStyle w:val="Normal"/>
        <w:rPr>
          <w:sz w:val="32"/>
          <w:szCs w:val="32"/>
        </w:rPr>
      </w:pPr>
      <w:r>
        <w:rPr>
          <w:sz w:val="32"/>
          <w:szCs w:val="32"/>
        </w:rPr>
        <w:t xml:space="preserve">В самом центре, имеется пара небоскрёбов и несколько больших зданий, это государственные учреждения, банки и магазины. </w:t>
      </w:r>
    </w:p>
    <w:p>
      <w:pPr>
        <w:pStyle w:val="Normal"/>
        <w:rPr>
          <w:sz w:val="32"/>
          <w:szCs w:val="32"/>
        </w:rPr>
      </w:pPr>
      <w:r>
        <w:rPr>
          <w:sz w:val="32"/>
          <w:szCs w:val="32"/>
        </w:rPr>
        <w:t xml:space="preserve">Народ живет подальше от центра. Наиболее престижным, дорогим местом является Down Town. </w:t>
      </w:r>
    </w:p>
    <w:p>
      <w:pPr>
        <w:pStyle w:val="Normal"/>
        <w:rPr>
          <w:sz w:val="32"/>
          <w:szCs w:val="32"/>
        </w:rPr>
      </w:pPr>
      <w:r>
        <w:rPr>
          <w:sz w:val="32"/>
          <w:szCs w:val="32"/>
        </w:rPr>
        <w:t xml:space="preserve">Утром, после завтрака, приехала Помела и увезла нас на Рождественский концерт. Её никто не охранял, и люди, завидев ее, подходили и здоровались. В городе её знали почти все! И это очень искреннее к ней отношение восхищало. Вечером мы были уже у неё. Мы - это мы с Людой, Скотт и Гейл, и дети, Вилл. </w:t>
      </w:r>
    </w:p>
    <w:p>
      <w:pPr>
        <w:pStyle w:val="Normal"/>
        <w:rPr>
          <w:sz w:val="32"/>
          <w:szCs w:val="32"/>
        </w:rPr>
      </w:pPr>
      <w:r>
        <w:rPr>
          <w:sz w:val="32"/>
          <w:szCs w:val="32"/>
        </w:rPr>
        <w:t xml:space="preserve">Помела, после некоторых нехороших событий, о которых я, думаю, не имею права писать жила одна, с двумя собаками в огромном доме, находящегося в 10 минутах езды от дома Скотта. Помела приготовила сама кучу всяких вкусных вещей и мы, очень не спеша ели, запивая это Калифорнийским вином. Кстати, Советское полусладкое шампанское тоже было - его любит Помела. </w:t>
      </w:r>
    </w:p>
    <w:p>
      <w:pPr>
        <w:pStyle w:val="Normal"/>
        <w:rPr>
          <w:sz w:val="32"/>
          <w:szCs w:val="32"/>
        </w:rPr>
      </w:pPr>
      <w:r>
        <w:rPr>
          <w:sz w:val="32"/>
          <w:szCs w:val="32"/>
        </w:rPr>
        <w:t xml:space="preserve">Две собаки сели около Люды, положив свои головы ей на колени. Надо сказать, что собаки были очень воспитанными и вели себя очень интеллигентно. Одной, я случайно наступил на лапу, но она как-то грустно посмотрела на меня, и ничего не сказала, а я погладил её и этот мелкий инцидент был исчерпан. </w:t>
      </w:r>
    </w:p>
    <w:p>
      <w:pPr>
        <w:pStyle w:val="Normal"/>
        <w:rPr>
          <w:sz w:val="32"/>
          <w:szCs w:val="32"/>
        </w:rPr>
      </w:pPr>
      <w:r>
        <w:rPr>
          <w:sz w:val="32"/>
          <w:szCs w:val="32"/>
        </w:rPr>
        <w:t xml:space="preserve">В общем даже собаки отнеслись к нам как к очень близким друзьям, что даже Скотт и Помела это констатировали! </w:t>
      </w:r>
    </w:p>
    <w:p>
      <w:pPr>
        <w:pStyle w:val="Normal"/>
        <w:rPr>
          <w:sz w:val="32"/>
          <w:szCs w:val="32"/>
        </w:rPr>
      </w:pPr>
      <w:r>
        <w:rPr>
          <w:sz w:val="32"/>
          <w:szCs w:val="32"/>
        </w:rPr>
        <w:t xml:space="preserve">Мы сидели и болтали. Помела говорила совершенно классически. Её речь была неспешной и понятной. </w:t>
      </w:r>
    </w:p>
    <w:p>
      <w:pPr>
        <w:pStyle w:val="Normal"/>
        <w:rPr>
          <w:sz w:val="32"/>
          <w:szCs w:val="32"/>
        </w:rPr>
      </w:pPr>
      <w:r>
        <w:rPr>
          <w:sz w:val="32"/>
          <w:szCs w:val="32"/>
        </w:rPr>
        <w:t xml:space="preserve">Скотт, к примеру, говоря со мной, не использовал тех оборотов, которые были бы мне не понятны, а когда говорил с Виллом, то я не понимал половины! Вообще, на классическом английском говорят только на Downing Street, в США, на Севере страны, английский звучит, как очень английский, а чем Южнее, тем больше дров. Но я всё же думаю, что качество английского, больше зависит от воспитания самого человека. </w:t>
      </w:r>
    </w:p>
    <w:p>
      <w:pPr>
        <w:pStyle w:val="Normal"/>
        <w:rPr>
          <w:sz w:val="32"/>
          <w:szCs w:val="32"/>
        </w:rPr>
      </w:pPr>
      <w:r>
        <w:rPr>
          <w:sz w:val="32"/>
          <w:szCs w:val="32"/>
        </w:rPr>
        <w:t xml:space="preserve">Интерес к нашей стране был огромным и тёплым. В нашу честь была устроена вечеринка - Русский день. </w:t>
      </w:r>
    </w:p>
    <w:p>
      <w:pPr>
        <w:pStyle w:val="Normal"/>
        <w:rPr/>
      </w:pPr>
      <w:r>
        <w:rPr>
          <w:sz w:val="32"/>
          <w:szCs w:val="32"/>
        </w:rPr>
        <w:t xml:space="preserve">Скотт и Люда готовили Русские блюда, и все кто к нам приходил, приносил приготовленное самими, что-то русское. Все друзья Скотта по очереди к нам подходили, и что-нибудь нас спрашивали. Одна молодая Мисс подошла ко мне и почти заговорчески мне сказала: Вы знаете, а я ведь тоже немного Русская. Моя прабабушка родилась в Одессе! </w:t>
      </w:r>
    </w:p>
    <w:p>
      <w:pPr>
        <w:pStyle w:val="Normal"/>
        <w:rPr>
          <w:sz w:val="32"/>
          <w:szCs w:val="32"/>
        </w:rPr>
      </w:pPr>
      <w:r>
        <w:rPr>
          <w:sz w:val="32"/>
          <w:szCs w:val="32"/>
        </w:rPr>
        <w:t xml:space="preserve">В этот день Вилл собрался уезжать. Уже было 23 часа, и я стал уговаривать Вилла остаться, но Вилл был неумолим, скоро увидимся, мне домой нужно. Сел Вилл на свой джип и укатил, а мы ещё немного повеселились, и пошли по комнатам спать. </w:t>
      </w:r>
    </w:p>
    <w:p>
      <w:pPr>
        <w:pStyle w:val="Normal"/>
        <w:rPr>
          <w:sz w:val="32"/>
          <w:szCs w:val="32"/>
        </w:rPr>
      </w:pPr>
      <w:r>
        <w:rPr>
          <w:sz w:val="32"/>
          <w:szCs w:val="32"/>
        </w:rPr>
        <w:t xml:space="preserve">Я просыпался рано и шёл смотреть последние новости, в холле у елки. Все ещё спали. Было 14 декабря и в этот день поймали Сад дама Хусейна. Примерно через час я услышал сверху, где жили Скотт и Гейл, крик. Сердце моё упало. Первая мысль была о Вилле - что-то случилось. Но с Виллом не случилось ничего, то было радостное известие поимки Хусейна. Америка радовалась! </w:t>
      </w:r>
    </w:p>
    <w:p>
      <w:pPr>
        <w:pStyle w:val="Normal"/>
        <w:rPr>
          <w:sz w:val="32"/>
          <w:szCs w:val="32"/>
        </w:rPr>
      </w:pPr>
      <w:r>
        <w:rPr>
          <w:sz w:val="32"/>
          <w:szCs w:val="32"/>
        </w:rPr>
        <w:t xml:space="preserve">15 декабря мы со Скоттом поехали на Китти-Хоук. Было тепло, около +15, настроение было </w:t>
      </w:r>
    </w:p>
    <w:p>
      <w:pPr>
        <w:pStyle w:val="Normal"/>
        <w:rPr>
          <w:sz w:val="32"/>
          <w:szCs w:val="32"/>
        </w:rPr>
      </w:pPr>
      <w:r>
        <w:rPr>
          <w:sz w:val="32"/>
          <w:szCs w:val="32"/>
        </w:rPr>
        <w:t xml:space="preserve">замечательным, и даже постоянные звонки из юридической фирмы Скотту не могли его испортить. </w:t>
      </w:r>
    </w:p>
    <w:p>
      <w:pPr>
        <w:pStyle w:val="Normal"/>
        <w:rPr>
          <w:sz w:val="32"/>
          <w:szCs w:val="32"/>
        </w:rPr>
      </w:pPr>
      <w:r>
        <w:rPr>
          <w:sz w:val="32"/>
          <w:szCs w:val="32"/>
        </w:rPr>
        <w:t xml:space="preserve">Даже отсутствие номера в гостинице не могло его испортить. Я ещё даже тогда не предполагал, что значило это событие для Соединённых Штатов. Билеты на Китти-Хоук нам подарила Помела, и сидя рядом с моим другом, я был абсолютно спокоен. Вдруг раздался звонок и мой очень сдержанный друг, остановил машину и раза 3 воскликнул: Unbelievable! Unbelievable! Unbelievable! (Невероятно! Невероятно! Невероятно!) Оказалось, что Гейл по интернету нашла для нас гостиницу, в 10 минутах ходьбы от монумента и того поля, где 100 лет назад совершили свой первый полёт Братья Райт! </w:t>
      </w:r>
    </w:p>
    <w:p>
      <w:pPr>
        <w:pStyle w:val="Normal"/>
        <w:rPr>
          <w:sz w:val="32"/>
          <w:szCs w:val="32"/>
        </w:rPr>
      </w:pPr>
      <w:r>
        <w:rPr>
          <w:sz w:val="32"/>
          <w:szCs w:val="32"/>
        </w:rPr>
        <w:t xml:space="preserve">Мы следовали на Восток, и уже через пару часов приехали в Chapel-Hill, где нас уже поджидали Вилл и его жена Лиза и дети. </w:t>
      </w:r>
    </w:p>
    <w:p>
      <w:pPr>
        <w:pStyle w:val="Normal"/>
        <w:rPr>
          <w:sz w:val="32"/>
          <w:szCs w:val="32"/>
        </w:rPr>
      </w:pPr>
      <w:r>
        <w:rPr>
          <w:sz w:val="32"/>
          <w:szCs w:val="32"/>
        </w:rPr>
        <w:t xml:space="preserve"> </w:t>
      </w:r>
      <w:r>
        <w:rPr>
          <w:sz w:val="32"/>
          <w:szCs w:val="32"/>
        </w:rPr>
        <w:t xml:space="preserve">Обед, совмещённый с ужином, закончился затемно. После этого Вилл демонстрировал свой </w:t>
      </w:r>
    </w:p>
    <w:p>
      <w:pPr>
        <w:pStyle w:val="Normal"/>
        <w:rPr>
          <w:sz w:val="32"/>
          <w:szCs w:val="32"/>
        </w:rPr>
      </w:pPr>
      <w:r>
        <w:rPr>
          <w:sz w:val="32"/>
          <w:szCs w:val="32"/>
        </w:rPr>
        <w:t xml:space="preserve">Суперкомпьютер и его любимую игру “Сталинград” и потом, уже когда мы разошлись по комнатам и легли спать, Вилл продолжал бить фашистских оккупантов до 4 часов утра! </w:t>
      </w:r>
    </w:p>
    <w:p>
      <w:pPr>
        <w:pStyle w:val="Normal"/>
        <w:rPr>
          <w:sz w:val="32"/>
          <w:szCs w:val="32"/>
        </w:rPr>
      </w:pPr>
      <w:r>
        <w:rPr>
          <w:sz w:val="32"/>
          <w:szCs w:val="32"/>
        </w:rPr>
        <w:t xml:space="preserve">Наступило тихое и солнечное утро 16 декабря 2003 года. Едва 9 утра, а мы уже в машине и продолжаем двигаться на восток. Завтрак в маленьком баре по пути. Завтрак, это одноразовая чашка бочкового кофе, которая или которое, готовилась или готовилось, вероятно, загодя. И эта кофейная жидкость, сильно напоминала мне нашу бочковую, кофейную жидкость по цене 17 копеек на вокзалах, в ценах СССР. Бутерброд, булочка с мясом и огромным количеством зелени компенсировала недостатки кофейной жидкости. </w:t>
      </w:r>
    </w:p>
    <w:p>
      <w:pPr>
        <w:pStyle w:val="Normal"/>
        <w:rPr>
          <w:sz w:val="32"/>
          <w:szCs w:val="32"/>
        </w:rPr>
      </w:pPr>
      <w:r>
        <w:rPr>
          <w:sz w:val="32"/>
          <w:szCs w:val="32"/>
        </w:rPr>
        <w:t xml:space="preserve">Мы уже едем часа два, и язык от разговоров еле ворочался, а справа и слева тянутся леса, в которых живут злые змеи, и рядом ближе к лесу, аллигаторы. В воздухе часто появляются огромные орлы, хотя бывают и больше, мне так было сказано, но даже они произвели на меня огромное впечатление, а розовые фламинго на Вилла. И вот длинный-длинный мост, мы въезжаем на остров, вытянутый с Севера на Юг, вдоль Восточного побережья США, далее поворот налево. Мы останавливаемся - Lunch Time. Рыбный ресторан заполнен, но нам места находятся. Мы входим. Обыкновенные люди едят морепродукты, а губернатор Северной Каролины, вообще, вроде без охраны. </w:t>
      </w:r>
    </w:p>
    <w:p>
      <w:pPr>
        <w:pStyle w:val="Normal"/>
        <w:rPr>
          <w:sz w:val="32"/>
          <w:szCs w:val="32"/>
        </w:rPr>
      </w:pPr>
      <w:r>
        <w:rPr>
          <w:sz w:val="32"/>
          <w:szCs w:val="32"/>
        </w:rPr>
        <w:t xml:space="preserve">Скотт пропускает меня вперёд, отрывает мне дверь и, заходя за мной, провозглашает: </w:t>
      </w:r>
    </w:p>
    <w:p>
      <w:pPr>
        <w:pStyle w:val="Normal"/>
        <w:rPr>
          <w:sz w:val="32"/>
          <w:szCs w:val="32"/>
        </w:rPr>
      </w:pPr>
      <w:r>
        <w:rPr>
          <w:sz w:val="32"/>
          <w:szCs w:val="32"/>
        </w:rPr>
        <w:t xml:space="preserve">- Русский лётчик приехал к нам на праздник! </w:t>
      </w:r>
    </w:p>
    <w:p>
      <w:pPr>
        <w:pStyle w:val="Normal"/>
        <w:rPr>
          <w:sz w:val="32"/>
          <w:szCs w:val="32"/>
        </w:rPr>
      </w:pPr>
      <w:r>
        <w:rPr>
          <w:sz w:val="32"/>
          <w:szCs w:val="32"/>
        </w:rPr>
        <w:t xml:space="preserve">Помню, что Губернатор подошёл ко мне, подарил значок самолёта Братьев Райт, свою визитку с тёплыми словами, а мы сели за стол и нам дали меню. Я как всегда понятия не имел, что там означено, поэтому и попросил Скотта заказывать, что считает вкусным. Скотт заказал нам три разных блюда и эти огромные блюда ели все по очереди, очень было вкусно и демократично! </w:t>
      </w:r>
    </w:p>
    <w:p>
      <w:pPr>
        <w:pStyle w:val="Normal"/>
        <w:rPr>
          <w:sz w:val="32"/>
          <w:szCs w:val="32"/>
        </w:rPr>
      </w:pPr>
      <w:r>
        <w:rPr>
          <w:sz w:val="32"/>
          <w:szCs w:val="32"/>
        </w:rPr>
        <w:t xml:space="preserve">Рядом с нами, через столик, сидело 3 пожилых американца. Один из них, был лётчиком! </w:t>
      </w:r>
    </w:p>
    <w:p>
      <w:pPr>
        <w:pStyle w:val="Normal"/>
        <w:rPr>
          <w:sz w:val="32"/>
          <w:szCs w:val="32"/>
        </w:rPr>
      </w:pPr>
      <w:r>
        <w:rPr>
          <w:sz w:val="32"/>
          <w:szCs w:val="32"/>
        </w:rPr>
        <w:t xml:space="preserve">- Я налетал, говорит он, 13 тысяч часов и прошёл 3 войны: 2-ую Мировую, Корею и Вьетнам. Когда была 2-ая Мировая, мы садились у Русских на Дальнем Востоке. Русские – ВО!!! И он показывает на обоих руках большие пальцы. Выпили за героев той Войны! </w:t>
      </w:r>
    </w:p>
    <w:p>
      <w:pPr>
        <w:pStyle w:val="Normal"/>
        <w:rPr/>
      </w:pPr>
      <w:r>
        <w:rPr>
          <w:sz w:val="32"/>
          <w:szCs w:val="32"/>
        </w:rPr>
        <w:t xml:space="preserve">Всё съедено и со всеми оговорено, мы уже катим на Север - Kitty Hawk. Дорога идёт по середине острова. Справа и слева море. Справа Атлантика, а слева залив, 20-30 минут и мы на месте. Не поднимались даже в номер, вещи отнесли в наш номер. До мемориала всего 10 минут ходьбы, ближе отеля к этому месту нет! Спасибо Гейл! Тепло, примерно +15 и мы одеты легко. Мемориал. Колонна из шлифованных камней, высотой метров 30, первый раз построили деревянную, а 1924 году перестроили. На стеле надпись: </w:t>
      </w:r>
    </w:p>
    <w:p>
      <w:pPr>
        <w:pStyle w:val="Normal"/>
        <w:ind w:left="4248" w:firstLine="708"/>
        <w:rPr>
          <w:b/>
          <w:b/>
          <w:sz w:val="32"/>
          <w:szCs w:val="32"/>
        </w:rPr>
      </w:pPr>
      <w:r>
        <w:rPr>
          <w:b/>
          <w:sz w:val="32"/>
          <w:szCs w:val="32"/>
        </w:rPr>
        <w:t>Wilbur</w:t>
      </w:r>
    </w:p>
    <w:p>
      <w:pPr>
        <w:pStyle w:val="Normal"/>
        <w:ind w:left="4248" w:firstLine="708"/>
        <w:rPr>
          <w:b/>
          <w:b/>
          <w:sz w:val="32"/>
          <w:szCs w:val="32"/>
        </w:rPr>
      </w:pPr>
      <w:r>
        <w:rPr>
          <w:b/>
          <w:sz w:val="32"/>
          <w:szCs w:val="32"/>
        </w:rPr>
        <w:t>Wright</w:t>
      </w:r>
    </w:p>
    <w:p>
      <w:pPr>
        <w:pStyle w:val="Normal"/>
        <w:ind w:left="4248" w:firstLine="708"/>
        <w:rPr>
          <w:b/>
          <w:b/>
          <w:sz w:val="32"/>
          <w:szCs w:val="32"/>
        </w:rPr>
      </w:pPr>
      <w:r>
        <w:rPr>
          <w:b/>
          <w:sz w:val="32"/>
          <w:szCs w:val="32"/>
        </w:rPr>
        <w:t>Orville</w:t>
      </w:r>
    </w:p>
    <w:p>
      <w:pPr>
        <w:pStyle w:val="Normal"/>
        <w:ind w:left="4248" w:firstLine="708"/>
        <w:rPr>
          <w:b/>
          <w:b/>
          <w:sz w:val="32"/>
          <w:szCs w:val="32"/>
        </w:rPr>
      </w:pPr>
      <w:r>
        <w:rPr>
          <w:b/>
          <w:sz w:val="32"/>
          <w:szCs w:val="32"/>
        </w:rPr>
        <w:t xml:space="preserve">Wright </w:t>
      </w:r>
    </w:p>
    <w:p>
      <w:pPr>
        <w:pStyle w:val="Normal"/>
        <w:rPr>
          <w:sz w:val="32"/>
          <w:szCs w:val="32"/>
        </w:rPr>
      </w:pPr>
      <w:r>
        <w:rPr>
          <w:sz w:val="32"/>
          <w:szCs w:val="32"/>
        </w:rPr>
        <w:t xml:space="preserve">     </w:t>
      </w:r>
    </w:p>
    <w:p>
      <w:pPr>
        <w:pStyle w:val="Normal"/>
        <w:rPr>
          <w:sz w:val="32"/>
          <w:szCs w:val="32"/>
        </w:rPr>
      </w:pPr>
      <w:r>
        <w:rPr>
          <w:sz w:val="32"/>
          <w:szCs w:val="32"/>
        </w:rPr>
        <w:t xml:space="preserve">Внутри: картины и личные фотографии тех, кто прославил авиацию и космос. Русских всего двое Игорь Сикорский и Юрий Гагарин. </w:t>
      </w:r>
    </w:p>
    <w:p>
      <w:pPr>
        <w:pStyle w:val="Normal"/>
        <w:rPr>
          <w:sz w:val="32"/>
          <w:szCs w:val="32"/>
        </w:rPr>
      </w:pPr>
      <w:r>
        <w:rPr>
          <w:sz w:val="32"/>
          <w:szCs w:val="32"/>
        </w:rPr>
        <w:t xml:space="preserve">У подножья бюсты Братьев Героев, а чуть в стороне, у подножья горы, их первый аппарат. </w:t>
      </w:r>
    </w:p>
    <w:p>
      <w:pPr>
        <w:pStyle w:val="Normal"/>
        <w:rPr>
          <w:sz w:val="32"/>
          <w:szCs w:val="32"/>
        </w:rPr>
      </w:pPr>
      <w:r>
        <w:rPr>
          <w:sz w:val="32"/>
          <w:szCs w:val="32"/>
        </w:rPr>
        <w:t xml:space="preserve">Первый летательный их аппарат был похож на этажерку, состоящую из двух крыльев и самодельного мотора мощностью в 12 лошадиных сил. Лопасти вращались посредством велосипедной цепи, идущей от мотора к двухлопастному пропеллеру. Мотор собирался самими братьями! Самым важным был принцип баланса, который и использовали братья. </w:t>
      </w:r>
    </w:p>
    <w:p>
      <w:pPr>
        <w:pStyle w:val="Normal"/>
        <w:rPr>
          <w:sz w:val="32"/>
          <w:szCs w:val="32"/>
        </w:rPr>
      </w:pPr>
      <w:r>
        <w:rPr>
          <w:sz w:val="32"/>
          <w:szCs w:val="32"/>
        </w:rPr>
        <w:t xml:space="preserve">Зимой, на острове дули сильные ветра, поэтому это место было выбрано не случайно. Итак, 17 декабря 1903 года братьям удалось совершить первый полёт. Первый полёт длился 12 секунд и пролетел 120 футов, или примерно 40 метров! </w:t>
      </w:r>
    </w:p>
    <w:p>
      <w:pPr>
        <w:pStyle w:val="Normal"/>
        <w:rPr>
          <w:sz w:val="32"/>
          <w:szCs w:val="32"/>
        </w:rPr>
      </w:pPr>
      <w:r>
        <w:rPr>
          <w:sz w:val="32"/>
          <w:szCs w:val="32"/>
        </w:rPr>
        <w:t xml:space="preserve">Вообще, это был маленький прыжок, но открывший новую эру! В том виде самолёт летать не мог, и на то были две главных причины. Во-первых, слишком задняя центровка и во вторых, слишком слабый мотор. </w:t>
      </w:r>
    </w:p>
    <w:p>
      <w:pPr>
        <w:pStyle w:val="Normal"/>
        <w:rPr>
          <w:sz w:val="32"/>
          <w:szCs w:val="32"/>
        </w:rPr>
      </w:pPr>
      <w:r>
        <w:rPr>
          <w:sz w:val="32"/>
          <w:szCs w:val="32"/>
        </w:rPr>
        <w:t xml:space="preserve">Уже в последние десятилетия, сместив центровку самолёта в перёд до нормальной и поставив мотор в 36 лошадиных сил, аэроплану успешно удалось полетать. </w:t>
      </w:r>
    </w:p>
    <w:p>
      <w:pPr>
        <w:pStyle w:val="Normal"/>
        <w:rPr>
          <w:sz w:val="32"/>
          <w:szCs w:val="32"/>
        </w:rPr>
      </w:pPr>
      <w:r>
        <w:rPr>
          <w:sz w:val="32"/>
          <w:szCs w:val="32"/>
        </w:rPr>
        <w:t xml:space="preserve">Но, факт остаётся фактом, и вот как это было за 100 лет и один день до описываемых мною событий. </w:t>
      </w:r>
    </w:p>
    <w:p>
      <w:pPr>
        <w:pStyle w:val="Normal"/>
        <w:rPr>
          <w:sz w:val="32"/>
          <w:szCs w:val="32"/>
        </w:rPr>
      </w:pPr>
      <w:r>
        <w:rPr>
          <w:sz w:val="32"/>
          <w:szCs w:val="32"/>
        </w:rPr>
        <w:t>“</w:t>
      </w:r>
      <w:r>
        <w:rPr>
          <w:sz w:val="32"/>
          <w:szCs w:val="32"/>
        </w:rPr>
        <w:t xml:space="preserve">Утро 17 декабря 1903 года выдалось пасмурное и холодное. Порывистый ветер с океана уныло свистел в щелях дощатого сарая, где Вильбур и Орвиль заканчивали последние приготовления своей крылатой машины. Наспех перекусив, братья распахнули широкие двери сарая. Вдали за песчаной косой пляжа неугомонно рокотал прибой, ветер взвихрял песок. Первое желание было – закрыть двери и погреться у жаровни, потому что ветер донимал вовсю. Однако братьям хотелось побыстрее испытать свое творение, и неунывающий весельчак Орвиль, взглянув на старшего, Вильбура, прочел в его глазах согласие. Тогда он потянул за шнурок, и над сараем на высоком шесте взвился небольшой флаг. Это был условный сигнал. </w:t>
      </w:r>
    </w:p>
    <w:p>
      <w:pPr>
        <w:pStyle w:val="Normal"/>
        <w:rPr>
          <w:sz w:val="32"/>
          <w:szCs w:val="32"/>
        </w:rPr>
      </w:pPr>
      <w:r>
        <w:rPr>
          <w:sz w:val="32"/>
          <w:szCs w:val="32"/>
        </w:rPr>
        <w:t xml:space="preserve">Вдали, на песчаной дюне, где размещалась небольшая спасательная станция, им в ответ помахали, и братья, не дожидаясь прихода помощников, сами вытащили из сарая свой аэроплан. </w:t>
      </w:r>
    </w:p>
    <w:p>
      <w:pPr>
        <w:pStyle w:val="Normal"/>
        <w:rPr>
          <w:sz w:val="32"/>
          <w:szCs w:val="32"/>
        </w:rPr>
      </w:pPr>
      <w:r>
        <w:rPr>
          <w:sz w:val="32"/>
          <w:szCs w:val="32"/>
        </w:rPr>
        <w:t xml:space="preserve">Со спасательной станции подошли пять человек, вызвавшихся помочь. Молодые матросы и старые морские волки, соскучившиеся от зимнего безделья, с любопытством осматривали крылатую диковинку, покрепче придерживая ее при порывах ветра. </w:t>
      </w:r>
    </w:p>
    <w:p>
      <w:pPr>
        <w:pStyle w:val="Normal"/>
        <w:rPr>
          <w:sz w:val="32"/>
          <w:szCs w:val="32"/>
        </w:rPr>
      </w:pPr>
      <w:r>
        <w:rPr>
          <w:sz w:val="32"/>
          <w:szCs w:val="32"/>
        </w:rPr>
        <w:t xml:space="preserve">Рядом с сараем возвышалась деревянная вышка, от которой Вильбур и Орвиль строго против ветра уложили деревянный рельс, длиною около сорока метров. Помощники не сразу сообразили, для чего это нужно. Но вот братья водрузили на рельс двухколесную тележку на велосипедных втулках, на которую и был установлен аэроплан. Дальше Вильбур с помощниками поднял на вершину вышки подвешенный на блоке довольно тяжелый груз, а потом от него, опять же через блоки, провел веревку к тележке. Наиболее догадливые из моряков сообразили, что все это приспособление напоминает катапульту и необходимо для взлета: ведь у самолета не было колес, а для посадки, как и на прежних планерах, снизу были приспособлены всего лишь деревянные полозья. </w:t>
      </w:r>
    </w:p>
    <w:p>
      <w:pPr>
        <w:pStyle w:val="Normal"/>
        <w:rPr>
          <w:sz w:val="32"/>
          <w:szCs w:val="32"/>
        </w:rPr>
      </w:pPr>
      <w:r>
        <w:rPr>
          <w:sz w:val="32"/>
          <w:szCs w:val="32"/>
        </w:rPr>
        <w:t xml:space="preserve">Братья остановились возле самолета. Карманные часы Вильбура показывали десять тридцать утра. Каждому хотелось полететь первым. Рассудительный и спокойный Вильбур достал монету и коротко спросил: </w:t>
      </w:r>
    </w:p>
    <w:p>
      <w:pPr>
        <w:pStyle w:val="Normal"/>
        <w:rPr>
          <w:sz w:val="32"/>
          <w:szCs w:val="32"/>
        </w:rPr>
      </w:pPr>
      <w:r>
        <w:rPr>
          <w:sz w:val="32"/>
          <w:szCs w:val="32"/>
        </w:rPr>
        <w:t xml:space="preserve">– </w:t>
      </w:r>
      <w:r>
        <w:rPr>
          <w:sz w:val="32"/>
          <w:szCs w:val="32"/>
        </w:rPr>
        <w:t xml:space="preserve">Орел или решка? </w:t>
      </w:r>
    </w:p>
    <w:p>
      <w:pPr>
        <w:pStyle w:val="Normal"/>
        <w:rPr>
          <w:sz w:val="32"/>
          <w:szCs w:val="32"/>
        </w:rPr>
      </w:pPr>
      <w:r>
        <w:rPr>
          <w:sz w:val="32"/>
          <w:szCs w:val="32"/>
        </w:rPr>
        <w:t xml:space="preserve">– </w:t>
      </w:r>
      <w:r>
        <w:rPr>
          <w:sz w:val="32"/>
          <w:szCs w:val="32"/>
        </w:rPr>
        <w:t xml:space="preserve">Орел! – нетерпеливо воскликнул Орвиль. </w:t>
      </w:r>
    </w:p>
    <w:p>
      <w:pPr>
        <w:pStyle w:val="Normal"/>
        <w:rPr>
          <w:sz w:val="32"/>
          <w:szCs w:val="32"/>
        </w:rPr>
      </w:pPr>
      <w:r>
        <w:rPr>
          <w:sz w:val="32"/>
          <w:szCs w:val="32"/>
        </w:rPr>
        <w:t>Монетка взвилась в воздух и опять упала на ладонь. Орел!</w:t>
      </w:r>
    </w:p>
    <w:p>
      <w:pPr>
        <w:pStyle w:val="Normal"/>
        <w:rPr>
          <w:sz w:val="32"/>
          <w:szCs w:val="32"/>
        </w:rPr>
      </w:pPr>
      <w:r>
        <w:rPr>
          <w:sz w:val="32"/>
          <w:szCs w:val="32"/>
        </w:rPr>
        <w:t xml:space="preserve">Тридцатидвухлетний Орвиль подскочил, как мальчишка, и привычно полез на плоскость. Вильбур помог запустить двигатель, и пока тот прогревался, Орвиль улегся рядом с ревущим мотором в пилотскую люльку и приноровился еще раз к рычагам управления. </w:t>
      </w:r>
    </w:p>
    <w:p>
      <w:pPr>
        <w:pStyle w:val="Normal"/>
        <w:rPr>
          <w:sz w:val="32"/>
          <w:szCs w:val="32"/>
        </w:rPr>
      </w:pPr>
      <w:r>
        <w:rPr>
          <w:sz w:val="32"/>
          <w:szCs w:val="32"/>
        </w:rPr>
        <w:t xml:space="preserve">Старший Вильбур отошел на край крыла, придержал его в горизонтальном положении, чувствуя, как с нарастанием оборотов двигателя дрожь от машины передается и ему. </w:t>
      </w:r>
    </w:p>
    <w:p>
      <w:pPr>
        <w:pStyle w:val="Normal"/>
        <w:rPr>
          <w:sz w:val="32"/>
          <w:szCs w:val="32"/>
        </w:rPr>
      </w:pPr>
      <w:r>
        <w:rPr>
          <w:sz w:val="32"/>
          <w:szCs w:val="32"/>
        </w:rPr>
        <w:t xml:space="preserve">Наконец Орвиль на пилотском месте поднял вверх руку – сигнал «Готов к полету». Тогда старший брат нажал на рычаг тормоза. Груз на вышке сорвался со стопора, заскрипели блоки. Аэроплан вместе с тележкой тронулся с места и, набирая скорость, устремился по рельсу вперед. Вильбур, пробежав несколько шагов, выпустил крыло и застыл на месте. Моряки тоже с напряженным вниманием следили за разбегом и вдруг увидели, как аэроплан оторвался от тележки и взмыл в воздух. Он летел неуверенно, словно выпавший из гнезда едва оперившийся птенец, то взмывая на три-четыре метра вверх, то опускаясь к самой земле. Но летел! </w:t>
      </w:r>
    </w:p>
    <w:p>
      <w:pPr>
        <w:pStyle w:val="Normal"/>
        <w:rPr>
          <w:sz w:val="32"/>
          <w:szCs w:val="32"/>
        </w:rPr>
      </w:pPr>
      <w:r>
        <w:rPr>
          <w:sz w:val="32"/>
          <w:szCs w:val="32"/>
        </w:rPr>
        <w:t xml:space="preserve">И от сознания этого чуда кто-то из молодых моряков не выдержал и закричал: «Ура-а!» </w:t>
      </w:r>
    </w:p>
    <w:p>
      <w:pPr>
        <w:pStyle w:val="Normal"/>
        <w:rPr>
          <w:sz w:val="32"/>
          <w:szCs w:val="32"/>
        </w:rPr>
      </w:pPr>
      <w:r>
        <w:rPr>
          <w:sz w:val="32"/>
          <w:szCs w:val="32"/>
        </w:rPr>
        <w:t xml:space="preserve">Но тут аэроплан клюнул носом и опустился полозьями на песок. Вильбур щелкнул секундомером и взглянул на циферблат. Полет продолжался двенадцать секунд. Всего двенадцать секунд!.. </w:t>
      </w:r>
    </w:p>
    <w:p>
      <w:pPr>
        <w:pStyle w:val="Normal"/>
        <w:rPr>
          <w:sz w:val="32"/>
          <w:szCs w:val="32"/>
        </w:rPr>
      </w:pPr>
      <w:r>
        <w:rPr>
          <w:sz w:val="32"/>
          <w:szCs w:val="32"/>
        </w:rPr>
        <w:t>«...Правда, очень недолго, – писали братья Райт, – если сравнить его с полетом птиц, но это был первый случай в мировой истории, когда машина, несущая на себе человека, поднялась собственной силой на воздух, в свободном полете прошла известное горизонтальное расстояние, нисколько не уменьшая своей скорости, и, наконец, спустилась на землю без повреждений».</w:t>
      </w:r>
    </w:p>
    <w:p>
      <w:pPr>
        <w:pStyle w:val="Normal"/>
        <w:rPr>
          <w:sz w:val="32"/>
          <w:szCs w:val="32"/>
        </w:rPr>
      </w:pPr>
      <w:r>
        <w:rPr>
          <w:sz w:val="32"/>
          <w:szCs w:val="32"/>
        </w:rPr>
        <w:t xml:space="preserve">И хотя «известное расстояние» равнялось всего лишь тридцати с небольшим метрам, именно с него начался победный путь летающих аппаратов тяжелее воздуха. </w:t>
      </w:r>
    </w:p>
    <w:p>
      <w:pPr>
        <w:pStyle w:val="Normal"/>
        <w:rPr>
          <w:sz w:val="32"/>
          <w:szCs w:val="32"/>
        </w:rPr>
      </w:pPr>
      <w:r>
        <w:rPr>
          <w:sz w:val="32"/>
          <w:szCs w:val="32"/>
        </w:rPr>
        <w:t xml:space="preserve">Теперь была очередь Вильбура. Он пролетел чуть дольше и чуть дальше. Братья словно соревновались между собой. В третьем полете Орвиль уже почувствовал эффективность управления. </w:t>
      </w:r>
    </w:p>
    <w:p>
      <w:pPr>
        <w:pStyle w:val="Normal"/>
        <w:rPr>
          <w:sz w:val="32"/>
          <w:szCs w:val="32"/>
        </w:rPr>
      </w:pPr>
      <w:r>
        <w:rPr>
          <w:sz w:val="32"/>
          <w:szCs w:val="32"/>
        </w:rPr>
        <w:t xml:space="preserve">«Когда я пролетел примерно такое же расстояние, как Вильбур, с левой стороны ударил сильный порыв ветра, который задрал кверху левое крыло и резко бросил машину вправо. Я немедленно перевел рукоятку, чтобы посадить машину, и потом заработал хвостовым рулем. Велико было наше удивление, когда при приземлении первым коснулось земли левое крыло. Это доказывало, что боковое управление на этой машине значительно эффективнее, чем на предыдущих». </w:t>
      </w:r>
    </w:p>
    <w:p>
      <w:pPr>
        <w:pStyle w:val="Normal"/>
        <w:rPr>
          <w:sz w:val="32"/>
          <w:szCs w:val="32"/>
        </w:rPr>
      </w:pPr>
      <w:r>
        <w:rPr>
          <w:sz w:val="32"/>
          <w:szCs w:val="32"/>
        </w:rPr>
        <w:t xml:space="preserve">В четвертом полете Вильбур находился в воздухе 59 секунд и пролетел расстояние около трехсот метров. </w:t>
      </w:r>
    </w:p>
    <w:p>
      <w:pPr>
        <w:pStyle w:val="Normal"/>
        <w:rPr>
          <w:sz w:val="32"/>
          <w:szCs w:val="32"/>
        </w:rPr>
      </w:pPr>
      <w:r>
        <w:rPr>
          <w:sz w:val="32"/>
          <w:szCs w:val="32"/>
        </w:rPr>
        <w:t xml:space="preserve">Братья Райт измерили это расстояние шагами и остались довольны. Работники спасательной станции, ставшие свидетелями этого исторического события, ликовали вместе с братьями. Они помогли перетащить машину обратно на старт. И пока Орвиль и Вильбур делились своими впечатлениями, с океана внезапно налетел сильный порыв ветра. Он подхватил аэроплан, закружил его над землей и бросил на песок. Все попытки удержать машину оказались тщетными. </w:t>
      </w:r>
    </w:p>
    <w:p>
      <w:pPr>
        <w:pStyle w:val="Normal"/>
        <w:rPr>
          <w:sz w:val="32"/>
          <w:szCs w:val="32"/>
        </w:rPr>
      </w:pPr>
      <w:r>
        <w:rPr>
          <w:sz w:val="32"/>
          <w:szCs w:val="32"/>
        </w:rPr>
        <w:t xml:space="preserve">От аэроплана в один миг осталась лишь груда обломков. </w:t>
      </w:r>
    </w:p>
    <w:p>
      <w:pPr>
        <w:pStyle w:val="Normal"/>
        <w:rPr>
          <w:sz w:val="32"/>
          <w:szCs w:val="32"/>
        </w:rPr>
      </w:pPr>
      <w:r>
        <w:rPr>
          <w:sz w:val="32"/>
          <w:szCs w:val="32"/>
        </w:rPr>
        <w:t xml:space="preserve">Небо словно мстило людям за то, что они посмели вторгнуться в его пределы. </w:t>
      </w:r>
    </w:p>
    <w:p>
      <w:pPr>
        <w:pStyle w:val="Normal"/>
        <w:rPr>
          <w:sz w:val="32"/>
          <w:szCs w:val="32"/>
        </w:rPr>
      </w:pPr>
      <w:r>
        <w:rPr>
          <w:sz w:val="32"/>
          <w:szCs w:val="32"/>
        </w:rPr>
        <w:t xml:space="preserve">Но братья Райт оказались упорными. Затащив обломки машины в сарай, они тут же принялись обсуждать проект нового, более усовершенствованного аэроплана”. </w:t>
      </w:r>
    </w:p>
    <w:p>
      <w:pPr>
        <w:pStyle w:val="Normal"/>
        <w:rPr>
          <w:sz w:val="32"/>
          <w:szCs w:val="32"/>
        </w:rPr>
      </w:pPr>
      <w:r>
        <w:rPr>
          <w:sz w:val="32"/>
          <w:szCs w:val="32"/>
        </w:rPr>
        <w:t xml:space="preserve">Итак, Историческое место, 16 декабря 2003года. Празднование этого Великого События началось 12 декабря. Все гостиницы по побережью были распроданы по баснословно высоким ценам за 3 года до этого Великого события, и если бы я только это знал, мне бы и в голову не могла прийти такая дерзкая мысль. (мне бы просто не хватило бы на это никаких денег и совесть моя не позволила бы просить у моего друга об этом!) В воздухе, почти без перерыва летали самолёты. Едва заканчивался пилотаж, как в небе с рёвом проносились реактивные самолёты, стоящие на вооружении Армии США. Самолеты типа В-1, В-2 Stalls, F-15, F-22 Raptor, F-16. F-16-е появились тройкой, и над самым краем поля разошлись вправо и влево, а третий свечой ушёл ввысь, и, пожалуй, это было наиболее эффектно. F-16, появились ещё в 1977 году и на вооружение встал в 80-х, и до появления в это же, почти время наших МиГ-29 и Су-27, я любил этот самолёт больше всего, за красоту аэродинамики. Лишь спустя годы, когда стала пробиваться информация о наших 29 и, особенно Су-27, я влюбился именно в них. </w:t>
      </w:r>
    </w:p>
    <w:p>
      <w:pPr>
        <w:pStyle w:val="Normal"/>
        <w:rPr>
          <w:sz w:val="32"/>
          <w:szCs w:val="32"/>
        </w:rPr>
      </w:pPr>
      <w:r>
        <w:rPr>
          <w:sz w:val="32"/>
          <w:szCs w:val="32"/>
        </w:rPr>
        <w:t xml:space="preserve">Мы спускаемся с горы, где установлен монумент и идём по полю, где и состоялся полёт. </w:t>
      </w:r>
    </w:p>
    <w:p>
      <w:pPr>
        <w:pStyle w:val="Normal"/>
        <w:rPr>
          <w:sz w:val="32"/>
          <w:szCs w:val="32"/>
        </w:rPr>
      </w:pPr>
      <w:r>
        <w:rPr>
          <w:sz w:val="32"/>
          <w:szCs w:val="32"/>
        </w:rPr>
        <w:t xml:space="preserve">Вот и первый памятный камень, где опустился аэроплан после своего первого полёта. На камне написано: </w:t>
      </w:r>
    </w:p>
    <w:p>
      <w:pPr>
        <w:pStyle w:val="Normal"/>
        <w:ind w:left="2832" w:firstLine="708"/>
        <w:rPr>
          <w:b/>
          <w:b/>
          <w:sz w:val="32"/>
          <w:szCs w:val="32"/>
        </w:rPr>
      </w:pPr>
      <w:r>
        <w:rPr>
          <w:b/>
          <w:sz w:val="32"/>
          <w:szCs w:val="32"/>
        </w:rPr>
        <w:t xml:space="preserve">Конец первого полёта   </w:t>
      </w:r>
    </w:p>
    <w:p>
      <w:pPr>
        <w:pStyle w:val="Normal"/>
        <w:ind w:left="3540" w:hanging="0"/>
        <w:rPr/>
      </w:pPr>
      <w:r>
        <w:rPr>
          <w:b/>
          <w:sz w:val="32"/>
          <w:szCs w:val="32"/>
        </w:rPr>
        <w:t xml:space="preserve">     </w:t>
      </w:r>
      <w:r>
        <w:rPr>
          <w:b/>
          <w:sz w:val="32"/>
          <w:szCs w:val="32"/>
        </w:rPr>
        <w:t>Время 12 секунд</w:t>
      </w:r>
    </w:p>
    <w:p>
      <w:pPr>
        <w:pStyle w:val="Normal"/>
        <w:ind w:left="2832" w:firstLine="708"/>
        <w:rPr/>
      </w:pPr>
      <w:r>
        <w:rPr>
          <w:b/>
          <w:sz w:val="32"/>
          <w:szCs w:val="32"/>
        </w:rPr>
        <w:t xml:space="preserve"> </w:t>
      </w:r>
      <w:r>
        <w:rPr>
          <w:b/>
          <w:sz w:val="32"/>
          <w:szCs w:val="32"/>
        </w:rPr>
        <w:t>Дистанция 120 футов</w:t>
      </w:r>
    </w:p>
    <w:p>
      <w:pPr>
        <w:pStyle w:val="Normal"/>
        <w:ind w:left="2832" w:firstLine="708"/>
        <w:rPr/>
      </w:pPr>
      <w:r>
        <w:rPr>
          <w:b/>
          <w:sz w:val="32"/>
          <w:szCs w:val="32"/>
        </w:rPr>
        <w:t xml:space="preserve">    </w:t>
      </w:r>
      <w:r>
        <w:rPr>
          <w:b/>
          <w:sz w:val="32"/>
          <w:szCs w:val="32"/>
        </w:rPr>
        <w:t>Дек.  17  1903 года</w:t>
      </w:r>
    </w:p>
    <w:p>
      <w:pPr>
        <w:pStyle w:val="Normal"/>
        <w:ind w:left="2832" w:firstLine="708"/>
        <w:rPr/>
      </w:pPr>
      <w:r>
        <w:rPr>
          <w:b/>
          <w:sz w:val="32"/>
          <w:szCs w:val="32"/>
        </w:rPr>
        <w:t xml:space="preserve">       </w:t>
      </w:r>
      <w:r>
        <w:rPr>
          <w:b/>
          <w:sz w:val="32"/>
          <w:szCs w:val="32"/>
        </w:rPr>
        <w:t>Пилот  Орвилл</w:t>
      </w:r>
    </w:p>
    <w:p>
      <w:pPr>
        <w:pStyle w:val="Normal"/>
        <w:rPr>
          <w:sz w:val="32"/>
          <w:szCs w:val="32"/>
        </w:rPr>
      </w:pPr>
      <w:r>
        <w:rPr>
          <w:sz w:val="32"/>
          <w:szCs w:val="32"/>
        </w:rPr>
        <w:t xml:space="preserve">Кругом, народа тьма, в небе самолёты, кругом, вдоль поля тоже самолёты. Вот впереди второй памятный камень - памятка об окончании второго полёта. Здесь мы ещё раз сфотографировались. </w:t>
      </w:r>
    </w:p>
    <w:p>
      <w:pPr>
        <w:pStyle w:val="Normal"/>
        <w:rPr>
          <w:sz w:val="32"/>
          <w:szCs w:val="32"/>
        </w:rPr>
      </w:pPr>
      <w:r>
        <w:rPr>
          <w:sz w:val="32"/>
          <w:szCs w:val="32"/>
        </w:rPr>
        <w:t xml:space="preserve">Не знаешь, куда смотреть. Всё снимаю на фотоаппарат. Скотт и Вилл рядом, похоже, что они тоже в полнейшем восторге! Вдруг справа, на стоянке стоит Corsair F-4, времён Второй Мировой войны. Пожалуй, один из американских истребителей, где наряду с хорошей аэродинамикой был применён мощный двигатель. Часто, американцы к очень мощному двигателю приделывали крылья. Я, естественно, к нему. Сердце даже замерло. Обошёл в почтении вокруг. В кабине, наверху на стремянке, женщина лет 50, в кожаной лётной куртке закрывает лючки на фюзеляже. Простите, говорю, можно ли в кабину заглянуть. Женщина, подняв на меня взгляд, объясняет, что на этом самолёте летал её отец и я, понимая, что это семейная реликвия, почтительно отхожу. </w:t>
      </w:r>
    </w:p>
    <w:p>
      <w:pPr>
        <w:pStyle w:val="Normal"/>
        <w:rPr>
          <w:sz w:val="32"/>
          <w:szCs w:val="32"/>
        </w:rPr>
      </w:pPr>
      <w:r>
        <w:rPr>
          <w:sz w:val="32"/>
          <w:szCs w:val="32"/>
        </w:rPr>
        <w:t xml:space="preserve">- Спасибо за понимание, говорит женщина. </w:t>
      </w:r>
    </w:p>
    <w:p>
      <w:pPr>
        <w:pStyle w:val="Normal"/>
        <w:rPr>
          <w:sz w:val="32"/>
          <w:szCs w:val="32"/>
        </w:rPr>
      </w:pPr>
      <w:r>
        <w:rPr>
          <w:sz w:val="32"/>
          <w:szCs w:val="32"/>
        </w:rPr>
        <w:t xml:space="preserve">Звучит гимн Соединённых Штатов, и всё поле замирает по стойке смирно, положив правую руку на сердце и сняв бейсболки. Тоже делаю и я. </w:t>
      </w:r>
    </w:p>
    <w:p>
      <w:pPr>
        <w:pStyle w:val="Normal"/>
        <w:rPr>
          <w:sz w:val="32"/>
          <w:szCs w:val="32"/>
        </w:rPr>
      </w:pPr>
      <w:r>
        <w:rPr>
          <w:sz w:val="32"/>
          <w:szCs w:val="32"/>
        </w:rPr>
        <w:t xml:space="preserve">В самом конце поля, за самым известным, и наиболее пёстро раскрашенным Дугласом-3, стоял совершенно новый Боинг VC-22. Этот Боинг выглядел как самолёт, но крылья его, были развёрнуты на 90 градусов, и огромные вертолётные винты смотрели в небо. Через несколько минут винты закрутились, подняв пыль, но пригвоздив всё внимание публики к себе. Этот удивительный летательный аппарат, оторвался вертикально вверх и, развернув крылья, полетел уже по самолётному, и, сделав круг над полем исчез. </w:t>
      </w:r>
    </w:p>
    <w:p>
      <w:pPr>
        <w:pStyle w:val="Normal"/>
        <w:rPr>
          <w:sz w:val="32"/>
          <w:szCs w:val="32"/>
        </w:rPr>
      </w:pPr>
      <w:r>
        <w:rPr>
          <w:sz w:val="32"/>
          <w:szCs w:val="32"/>
        </w:rPr>
        <w:t xml:space="preserve">Уже начинало смеркаться, и мы пошли в гостиницу, по пути заглянув в бар, и размялись пивом. Вечером я пригласил моих друзей в ресторан. В баре, на одном из этажей гостиницы, было человек 5. Все были летчиками, и все приехали со всех уголков Соединенных Штатов и Канады на праздник. За лёгкой выпивкой время неслось как влетевший метеорит, стремительно и ярко! Уже пора было идти в ресторан, а Вилл ещё не выпил свой Ice-Tea. Вилл, не пил спиртное вообще, но льда с чаем выпил, не меряно! Пока мы со Скоттом переодевались в гостинице, Вилл познакомился с бизнесменом, который заработал себе Русский МиГ-15 и летает на нём всё свободное время! Вообще, в США уважают Русские МиГи и они не одиноки. Я тоже люблю МиГи. </w:t>
      </w:r>
    </w:p>
    <w:p>
      <w:pPr>
        <w:pStyle w:val="Normal"/>
        <w:rPr>
          <w:sz w:val="32"/>
          <w:szCs w:val="32"/>
        </w:rPr>
      </w:pPr>
      <w:r>
        <w:rPr>
          <w:sz w:val="32"/>
          <w:szCs w:val="32"/>
        </w:rPr>
        <w:t xml:space="preserve">Кстати, наш номер в гостинице имел огромное окно, выходящее на Восток, на Северную Атлантику. Конечно, сезон был далеко не купальный, но я всё же решил искупаться, даже друг Скотт меня решил поддержать, но на следующий день. </w:t>
      </w:r>
    </w:p>
    <w:p>
      <w:pPr>
        <w:pStyle w:val="Normal"/>
        <w:rPr>
          <w:sz w:val="32"/>
          <w:szCs w:val="32"/>
        </w:rPr>
      </w:pPr>
      <w:r>
        <w:rPr>
          <w:sz w:val="32"/>
          <w:szCs w:val="32"/>
        </w:rPr>
        <w:t xml:space="preserve">И вот мы в ресторане. Сначала была выпивка. Вопрос, что пить, не стоял. Пили “Столичную”, но Вилл продолжал пить лёд с чаем и я начал беспокоиться о его здоровье. Наконец, появились места в ресторане, и мы перешли туда. Заказывал я, но выбирал Скотт. Я помню, что Скотт выбрал мне чью-то ногу. Нога была вкусной, и мяса на ней было много. Скотт с радостью показал мне на девушку, приехавшую из Белоруссии. Я думаю, что она там просто работала, и наше общение с ней было очень не долгим. Кстати, наш ужин получился не очень дорогим, глядя на то, что было съедено и выпито, но меня удивило, то, что в стоимость нашего ужина не входил налог на стоимость самого ужина и чаевые официанту, в общей сложности ещё 19%. Относительно налога, ни Скотт, ни Вилл этого понять не могли. Остаётся полагать, что двойное налогообложение, это относительно честный способ изъятия денег у народонаселения. </w:t>
      </w:r>
    </w:p>
    <w:p>
      <w:pPr>
        <w:pStyle w:val="Normal"/>
        <w:rPr>
          <w:sz w:val="32"/>
          <w:szCs w:val="32"/>
        </w:rPr>
      </w:pPr>
      <w:r>
        <w:rPr>
          <w:sz w:val="32"/>
          <w:szCs w:val="32"/>
        </w:rPr>
        <w:t xml:space="preserve">                                                    </w:t>
      </w:r>
      <w:r>
        <w:rPr>
          <w:sz w:val="32"/>
          <w:szCs w:val="32"/>
        </w:rPr>
        <w:t>17 декабря  2003 года.</w:t>
      </w:r>
    </w:p>
    <w:p>
      <w:pPr>
        <w:pStyle w:val="Normal"/>
        <w:rPr>
          <w:sz w:val="32"/>
          <w:szCs w:val="32"/>
        </w:rPr>
      </w:pPr>
      <w:r>
        <w:rPr>
          <w:sz w:val="32"/>
          <w:szCs w:val="32"/>
        </w:rPr>
        <w:t xml:space="preserve">Я проснулся около 7 утра. Сквозь незакрытые занавеской части окна, светило солнце, а Океан переливался миллиардами огней, и казалось, что сама природа улыбается предстоящему празднику. Я улыбался тоже и перед праздником, который начинался в 9 часов, мы со Скоттом должны были ещё искупаться. Скотт, очень скоро тоже проснулся, но купаться отказался, так как времени у нас было чуть больше часа, а Вилл, вообще, открыл дверь на Запад, на поле, где и состоялся первый полёт. Всё небо было в свинцовых тучах и кажется, собирался дождь. Мы оделись даже потеплее, и пошли быстрым шагом к монументу, перекусывая на ходу кофейной жидкостью и гамбургерами, которые были куплены нами по пути. </w:t>
      </w:r>
    </w:p>
    <w:p>
      <w:pPr>
        <w:pStyle w:val="Normal"/>
        <w:rPr>
          <w:sz w:val="32"/>
          <w:szCs w:val="32"/>
        </w:rPr>
      </w:pPr>
      <w:r>
        <w:rPr>
          <w:sz w:val="32"/>
          <w:szCs w:val="32"/>
        </w:rPr>
        <w:t xml:space="preserve">Народу собралось несколько тысяч, а может и больше. Все ждали, когда появится вертолёт Президента США Д. Буша. Облачность совсем опустилась к земле, и пошел дождь, а порывистый ветер отбрасывал всякое желание купаться вообще и в частности. Дождь усиливался, кожаная куртка, намокая под потоками дождя, тянула к земле, а вода с кепки, противно капала за шиворот. Часть людей была с зонтиками. Скотт, Вилл и я были без них и всё больше и больше пропитывались дождём. Наконец, около 9 часов появилась пара вертолётов, и, сделав над нами круг, пошли на посадку. Полоса, находилась Западнее нас и шла с Севера на Юг, частично закрытая деревьями. На эту полосу и начали заходить те вертолёты. Доверчивые Американцы начали кричать ”Президент, Президент!!!”, но я то был уверен, что это не Президент, а возможно его сопровождающие. Об этом я сообщил своим друзьям. Через пару минут появился ещё один вертолёт, на этот раз это и был вертолёт Мистера Буша. По всему полю были установлены огромные экраны, на которых можно было видеть выступающего Президента, а сама трибуна, с которой выступал Мистер Буш, находилась примерно в километре от нас на Север. </w:t>
      </w:r>
    </w:p>
    <w:p>
      <w:pPr>
        <w:pStyle w:val="Normal"/>
        <w:rPr>
          <w:sz w:val="32"/>
          <w:szCs w:val="32"/>
        </w:rPr>
      </w:pPr>
      <w:r>
        <w:rPr>
          <w:sz w:val="32"/>
          <w:szCs w:val="32"/>
        </w:rPr>
        <w:t xml:space="preserve">Мистер Буш начал говорить, и все начали слушать. Суть выступления, которая говорилась на хорошем английском, сводилась к тому, что 100 лет назад был совершён маленький исторический шаг вперёд, открывший целую эпоху в истории человечества, и этот шаг сделали они, Американцы братья Райт. </w:t>
      </w:r>
    </w:p>
    <w:p>
      <w:pPr>
        <w:pStyle w:val="Normal"/>
        <w:rPr>
          <w:sz w:val="32"/>
          <w:szCs w:val="32"/>
        </w:rPr>
      </w:pPr>
      <w:r>
        <w:rPr>
          <w:sz w:val="32"/>
          <w:szCs w:val="32"/>
        </w:rPr>
        <w:t xml:space="preserve">Потом выступил Губернатор Северной Каролины, тот самый, с которым я имел честь познакомиться во время нашего ленча, потом слово взял Д. Траволта - Великий Американский актёр и пилот. Мне стыдно сказать, что в то время я не мог вспомнить, кто же такой Траволта, чем очень удивил моих друзей Скотта и Вила. Траволта сказал о том, как здорово летать и я не мог не согласиться с ним. Потом, когда мой мозг начал уставать от обилия английского, я уже почти не слушал, а смотрел, фотографировал, и снова смотрел. От дождя отказал фотоаппарат у Скотта, но у нас с Виллом всё было хорошо и конечно, мы поделимся снимками со Скоттом. В тот момент, когда на трибуне был правнук Орвилля, мы отошли к Западной части монумента, и я возложил к памятнику Орвилля, заготовленный заранее Русский Флаг. На белом поле нашего флага я написал по-английски: ”Спасибо от Русского лётчика. 11000 лётных часов. Санкт-Петербург”, а Вилл меня даже сфотографировал. Сильный ветер и дождь то и дело ронял мой флаг, но люди подходили и поправляли его, и это было трогательно! </w:t>
      </w:r>
    </w:p>
    <w:p>
      <w:pPr>
        <w:pStyle w:val="Normal"/>
        <w:rPr>
          <w:sz w:val="32"/>
          <w:szCs w:val="32"/>
        </w:rPr>
      </w:pPr>
      <w:r>
        <w:rPr>
          <w:sz w:val="32"/>
          <w:szCs w:val="32"/>
        </w:rPr>
        <w:t xml:space="preserve">Сбылась моя мечта, я был ровно через 100 лет, день в день, минута в минуту на том месте, где была открыта новая и прекрасная эра полётов! </w:t>
      </w:r>
    </w:p>
    <w:p>
      <w:pPr>
        <w:pStyle w:val="Normal"/>
        <w:rPr>
          <w:sz w:val="32"/>
          <w:szCs w:val="32"/>
        </w:rPr>
      </w:pPr>
      <w:r>
        <w:rPr>
          <w:sz w:val="32"/>
          <w:szCs w:val="32"/>
        </w:rPr>
        <w:t xml:space="preserve">Мы промокли до нитки, насквозь. Должна была взлететь реплика, то есть точная копия того самого самолёта. Диктор объявил по радио, что полёт откладывается из-за погоды, и мы пошли в гостиницу. </w:t>
      </w:r>
    </w:p>
    <w:p>
      <w:pPr>
        <w:pStyle w:val="Normal"/>
        <w:rPr>
          <w:sz w:val="32"/>
          <w:szCs w:val="32"/>
        </w:rPr>
      </w:pPr>
      <w:r>
        <w:rPr>
          <w:sz w:val="32"/>
          <w:szCs w:val="32"/>
        </w:rPr>
        <w:t xml:space="preserve">- Ты знаешь, что в подобных ситуациях следует делать, чтобы не простыть? - спросил я у Скотта, сидя на кровати без мокрых штанов. </w:t>
      </w:r>
    </w:p>
    <w:p>
      <w:pPr>
        <w:pStyle w:val="Normal"/>
        <w:rPr>
          <w:sz w:val="32"/>
          <w:szCs w:val="32"/>
        </w:rPr>
      </w:pPr>
      <w:r>
        <w:rPr>
          <w:sz w:val="32"/>
          <w:szCs w:val="32"/>
        </w:rPr>
        <w:t xml:space="preserve">- Нам следует выпить немного водки - тут же ответил Скотт. Скотт и Вилл, захватили с собой дополнительный гардероб и были к тому времени уже сухими и чистыми. Они, захватили мою сырую одежду, ушли, оставив меня в номере на несколько минут. Вернувшись с моей сухой одеждой и с двумя стаканчиками водки, Скотт был очень доволен! Мы выпили все вместе за наше пребывание, но Вилл пил снова чай со льдом! </w:t>
      </w:r>
    </w:p>
    <w:p>
      <w:pPr>
        <w:pStyle w:val="Normal"/>
        <w:rPr>
          <w:sz w:val="32"/>
          <w:szCs w:val="32"/>
        </w:rPr>
      </w:pPr>
      <w:r>
        <w:rPr>
          <w:sz w:val="32"/>
          <w:szCs w:val="32"/>
        </w:rPr>
        <w:t xml:space="preserve">Было уже около 13, дождь почти кончился и мы снова у монумента. Народа не убавилось. Все ждали полёта. В ожидании этого события, мы спустились вниз, где на стоянках стояли разные самолёты. Мы шли от самолёта к самолету, и я радовался. Вдруг, Скотт меня остановил. Прямо на нас шёл правнук Орвиля Райта и Скотт, как будто они были знакомы, представил меня ему и мы сфотографировались с ним на память, и подписал он мне автограф: ”С наилучшими пожеланиями” и расписался. Потом подошли мы к F-16  и, обойдя его несколько раз по и против часовой стрелки, заглянул в кабину, поговорил о погоде с лётчиками. Погода всё ещё была дрянной, и вылет снова перенесли на 16 часов, а мы пошли к сувенирным лавкам, забросив что-то в желудок. </w:t>
      </w:r>
    </w:p>
    <w:p>
      <w:pPr>
        <w:pStyle w:val="Normal"/>
        <w:rPr>
          <w:sz w:val="32"/>
          <w:szCs w:val="32"/>
        </w:rPr>
      </w:pPr>
      <w:r>
        <w:rPr>
          <w:sz w:val="32"/>
          <w:szCs w:val="32"/>
        </w:rPr>
        <w:t xml:space="preserve">В сувенирных ларьках я выбрал футболки и свитер посвящённые 100 летию. Померил выбранный свитер, по-моему, великоват. Надо спросить у Скотта. </w:t>
      </w:r>
    </w:p>
    <w:p>
      <w:pPr>
        <w:pStyle w:val="Normal"/>
        <w:rPr>
          <w:sz w:val="32"/>
          <w:szCs w:val="32"/>
        </w:rPr>
      </w:pPr>
      <w:r>
        <w:rPr>
          <w:sz w:val="32"/>
          <w:szCs w:val="32"/>
        </w:rPr>
        <w:t>“</w:t>
      </w:r>
      <w:r>
        <w:rPr>
          <w:sz w:val="32"/>
          <w:szCs w:val="32"/>
        </w:rPr>
        <w:t xml:space="preserve">It’s shrunk!” - сказал Скотт (сядет во время стирки). До 16 часов было ещё далеко, и мы пошли домой. </w:t>
      </w:r>
    </w:p>
    <w:p>
      <w:pPr>
        <w:pStyle w:val="Normal"/>
        <w:rPr>
          <w:sz w:val="32"/>
          <w:szCs w:val="32"/>
        </w:rPr>
      </w:pPr>
      <w:r>
        <w:rPr>
          <w:sz w:val="32"/>
          <w:szCs w:val="32"/>
        </w:rPr>
        <w:t xml:space="preserve">В гостинице я ещё раз померил своё приобретение и понял, что сядет этот свитер до нужного размера лишь на закате капитализма. Правда, Вилл тоже заверил, что “It’s shrunk!” Решил я поменять тот свитер, а Скотт с Виллом устали, и идти к 16 часам не планировали. Пришлось идти одному. </w:t>
      </w:r>
    </w:p>
    <w:p>
      <w:pPr>
        <w:pStyle w:val="Normal"/>
        <w:rPr>
          <w:sz w:val="32"/>
          <w:szCs w:val="32"/>
        </w:rPr>
      </w:pPr>
      <w:r>
        <w:rPr>
          <w:sz w:val="32"/>
          <w:szCs w:val="32"/>
        </w:rPr>
        <w:t xml:space="preserve">Погода была плохой. Задувал тот же ветер, но дождя уже не было. Реплика самолёта братьев Райт пыталась взлететь около 16 часов. Пробежав по деревянному настилу и слегка оторвавшись, аэроплан завалился от порыва ветра на правый борт. Пилот не пострадал… </w:t>
      </w:r>
    </w:p>
    <w:p>
      <w:pPr>
        <w:pStyle w:val="Normal"/>
        <w:rPr>
          <w:sz w:val="32"/>
          <w:szCs w:val="32"/>
        </w:rPr>
      </w:pPr>
      <w:r>
        <w:rPr>
          <w:sz w:val="32"/>
          <w:szCs w:val="32"/>
        </w:rPr>
        <w:t xml:space="preserve">Нужного размера свитера не оказалось. Отдали деньги. На обратном пути, в одном из павильонов ставили памятные штампы. С собой у меня было действующее лётное свидетельство, и я решил, что будет здорово, если такой штамп, что я был именно 17 декабря, именно на Kitty Hawk будет у меня! Он у меня теперь есть. Жаль только, что летать мне уже оставалось меньше года, всего ещё 3 месяца, последние 150 часов… </w:t>
      </w:r>
    </w:p>
    <w:p>
      <w:pPr>
        <w:pStyle w:val="Normal"/>
        <w:rPr>
          <w:sz w:val="32"/>
          <w:szCs w:val="32"/>
        </w:rPr>
      </w:pPr>
      <w:r>
        <w:rPr>
          <w:sz w:val="32"/>
          <w:szCs w:val="32"/>
        </w:rPr>
        <w:t xml:space="preserve">Время приближалось к 18 часам. Около гостиницы был небольшой магазин, а сувенира у меня не было. Поэтому, я и зашёл туда. Повезло, свитера были всех размеров, и я взял на размер и ещё на один меньше предыдущего. Мерю на размер меньше, чем покупал на лётном поле. Вроде всё равно велик! Зову на помощь продавца. Продавец, молодой парень лет 22, абсолютно уверенно взглянул на свитер и сказал: “It’s shrunk!” Купил. Кстати, свитер побывал во многих стирках, но всё ещё чуть-чуть великоват. </w:t>
      </w:r>
    </w:p>
    <w:p>
      <w:pPr>
        <w:pStyle w:val="Normal"/>
        <w:rPr>
          <w:sz w:val="32"/>
          <w:szCs w:val="32"/>
        </w:rPr>
      </w:pPr>
      <w:r>
        <w:rPr>
          <w:sz w:val="32"/>
          <w:szCs w:val="32"/>
        </w:rPr>
        <w:t xml:space="preserve">Рассказал Скотту и Виллу, что было и мы поехали в ресторан. Решили просто поесть. Правда, Вилл снова стал пить Ice-Tea. Нас обслуживала очень милая девушка с очень добрыми глазами… И тогда я вспомнил, как, то в году 97 или 98 Скотт и Вилл приехали в Питер. Я водил их по всюду, пытаясь показать им максимум, в тот минимум времени, что был. Мы забрались на Исаакиевский Собор и от туда я им рассказываю и показываю, часть города. В какой-то момент времени вижу, что друзья мои смотрят в другую сторону… </w:t>
      </w:r>
    </w:p>
    <w:p>
      <w:pPr>
        <w:pStyle w:val="Normal"/>
        <w:rPr>
          <w:sz w:val="32"/>
          <w:szCs w:val="32"/>
        </w:rPr>
      </w:pPr>
      <w:r>
        <w:rPr>
          <w:sz w:val="32"/>
          <w:szCs w:val="32"/>
        </w:rPr>
        <w:t xml:space="preserve">- Какие у вас здесь девушки! </w:t>
      </w:r>
    </w:p>
    <w:p>
      <w:pPr>
        <w:pStyle w:val="Normal"/>
        <w:rPr>
          <w:sz w:val="32"/>
          <w:szCs w:val="32"/>
        </w:rPr>
      </w:pPr>
      <w:r>
        <w:rPr>
          <w:sz w:val="32"/>
          <w:szCs w:val="32"/>
        </w:rPr>
        <w:t xml:space="preserve">- Судя по фотографии, Гейл и Лиза очень милы. </w:t>
      </w:r>
    </w:p>
    <w:p>
      <w:pPr>
        <w:pStyle w:val="Normal"/>
        <w:rPr>
          <w:sz w:val="32"/>
          <w:szCs w:val="32"/>
        </w:rPr>
      </w:pPr>
      <w:r>
        <w:rPr>
          <w:sz w:val="32"/>
          <w:szCs w:val="32"/>
        </w:rPr>
        <w:t xml:space="preserve">- Да, согласны, но таких как Гейл и Лиза надо поискать, а у вас здесь они ходят везде и такие все красивые! </w:t>
      </w:r>
    </w:p>
    <w:p>
      <w:pPr>
        <w:pStyle w:val="Normal"/>
        <w:rPr>
          <w:sz w:val="32"/>
          <w:szCs w:val="32"/>
        </w:rPr>
      </w:pPr>
      <w:r>
        <w:rPr>
          <w:sz w:val="32"/>
          <w:szCs w:val="32"/>
        </w:rPr>
        <w:t xml:space="preserve">Я напомнил Скотту тот разговор - “Посмотри какое у неё лицо и какие добрые глаза!” </w:t>
      </w:r>
    </w:p>
    <w:p>
      <w:pPr>
        <w:pStyle w:val="Normal"/>
        <w:rPr>
          <w:sz w:val="32"/>
          <w:szCs w:val="32"/>
        </w:rPr>
      </w:pPr>
      <w:r>
        <w:rPr>
          <w:sz w:val="32"/>
          <w:szCs w:val="32"/>
        </w:rPr>
        <w:t xml:space="preserve">- Согласен, говорит Скотт, но в России женщины лучше. Поверь мне! </w:t>
      </w:r>
    </w:p>
    <w:p>
      <w:pPr>
        <w:pStyle w:val="Normal"/>
        <w:rPr>
          <w:sz w:val="32"/>
          <w:szCs w:val="32"/>
        </w:rPr>
      </w:pPr>
      <w:r>
        <w:rPr>
          <w:sz w:val="32"/>
          <w:szCs w:val="32"/>
        </w:rPr>
        <w:t xml:space="preserve">Потом я пошёл спать, а Вилл и Скотт пошли на премьеру “Властелин Колец” </w:t>
      </w:r>
    </w:p>
    <w:p>
      <w:pPr>
        <w:pStyle w:val="Normal"/>
        <w:rPr>
          <w:sz w:val="32"/>
          <w:szCs w:val="32"/>
        </w:rPr>
      </w:pPr>
      <w:r>
        <w:rPr>
          <w:sz w:val="32"/>
          <w:szCs w:val="32"/>
        </w:rPr>
        <w:t xml:space="preserve">Наступило 18 декабря. Ярко светило солнце. Скотт решил не купаться, а Вилл пошёл сопровождать меня. Хотя, солнце и ярко светило, было прохладно. Около 10 градусов, но ветер был 10-15 метров в секунду. Океан был почти спокоен, акул не было. Я дал ценные указания Виллу и пошёл. Ногам стало холодно сразу, но я всё же смог зайти на отливе волны, где-то по пояс. Новая волна просто вышвырнула меня из Океана, но зато я побывал в Северной Атлантике! Очень было холодно! </w:t>
      </w:r>
    </w:p>
    <w:p>
      <w:pPr>
        <w:pStyle w:val="Normal"/>
        <w:rPr>
          <w:sz w:val="32"/>
          <w:szCs w:val="32"/>
        </w:rPr>
      </w:pPr>
      <w:r>
        <w:rPr>
          <w:sz w:val="32"/>
          <w:szCs w:val="32"/>
        </w:rPr>
        <w:t xml:space="preserve">В тот же день, через Chapel-Hill, где мы распрощались с Виллом, приехали в Шарлоту. Кстати, в пути мы остановились пообедать. В Chapel-Hill Скотт заканчивал университет, погуляли там. Вилл, как всегда, заказывал Ice-Tea, я попросил кофе, а Скотт Espresso. Причём, я попросил сделать кофе получше. В результате, Скоту принесли маленькую чашечку того, что мы называем кофе, а мне, с многочисленными заверениями, что очень старались, то, что у нас продаётся на вокзалах. Такая вот особенность! </w:t>
      </w:r>
    </w:p>
    <w:p>
      <w:pPr>
        <w:pStyle w:val="Normal"/>
        <w:rPr>
          <w:sz w:val="32"/>
          <w:szCs w:val="32"/>
        </w:rPr>
      </w:pPr>
      <w:r>
        <w:rPr>
          <w:sz w:val="32"/>
          <w:szCs w:val="32"/>
        </w:rPr>
        <w:t xml:space="preserve">  </w:t>
      </w:r>
      <w:r>
        <w:rPr>
          <w:sz w:val="32"/>
          <w:szCs w:val="32"/>
        </w:rPr>
        <w:t xml:space="preserve">Гейл, Помела и Люда сидели на диване, а дети играли около них. Очень домашняя картина! На следующий, последний день, мы должны были пойти и посетить магазины, но Гейл нашла авиационный музей в аэропорту, и Люде пришлось ехать с нами. Скотт уже пошёл работать, и мы поехали туда с детьми. Узнав, что пожаловал такой гость, как я, служащие высыпали из служебных помещений и один, по имени Рис, взялся меня проводить и рассказать всё. Однако, вначале он спросил меня, зачем мы украли и построили потом, копию бомбардировщика Б-29, обозначенного у нас как Ту-4. </w:t>
      </w:r>
    </w:p>
    <w:p>
      <w:pPr>
        <w:pStyle w:val="Normal"/>
        <w:rPr>
          <w:sz w:val="32"/>
          <w:szCs w:val="32"/>
        </w:rPr>
      </w:pPr>
      <w:r>
        <w:rPr>
          <w:sz w:val="32"/>
          <w:szCs w:val="32"/>
        </w:rPr>
        <w:t xml:space="preserve">Не было у СССР стратегического бомбардировщика в 1945 году. Американцы уже сбросили атомные бомбы на Хиросиму и Нагасаки. Послевоенный мир уже был поделён великими державами, и, понимая, что Русских уже будет остановить в случае чего невозможно, мудрый Черчилль уже начинал вынашивать планы ядерных бомбардировок СССР. Даже посчитано было, что ещё убьют 2000000 (2 млн.) советских людей. Поэтому, слегка повреждённые, Б-29, в количестве 2-ух или даже 3-ёх экземпляров, севшие на вынужденную посадку у нас на Дальнем Востоке, были перегнаны в Москву, тщательно изучены, созданы чертежи и один к одному построены. </w:t>
      </w:r>
    </w:p>
    <w:p>
      <w:pPr>
        <w:pStyle w:val="Normal"/>
        <w:rPr>
          <w:sz w:val="32"/>
          <w:szCs w:val="32"/>
        </w:rPr>
      </w:pPr>
      <w:r>
        <w:rPr>
          <w:sz w:val="32"/>
          <w:szCs w:val="32"/>
        </w:rPr>
        <w:t xml:space="preserve">Ответил я Рису, что действительно пришлось, если бы Черчилль не высказал Гебельсовской мысли о “железном занавесе” в Фултоне. Жаль, говорю, что так вышло, союзниками мы были в войне. О том, как помогали нам США, Рис не знал. Рассказал я ему, что каждый 5 самолёт был у нас американский, и всего их было у нас около 20 тысяч. Я позже даже послал ему точные данные. </w:t>
      </w:r>
    </w:p>
    <w:p>
      <w:pPr>
        <w:pStyle w:val="Normal"/>
        <w:rPr>
          <w:sz w:val="32"/>
          <w:szCs w:val="32"/>
        </w:rPr>
      </w:pPr>
      <w:r>
        <w:rPr>
          <w:sz w:val="32"/>
          <w:szCs w:val="32"/>
        </w:rPr>
        <w:t xml:space="preserve">- А вот Ф-101, специально был создан для борьбы с русскими бомбардировщиками, а вот перехватчик Ф-102…, а вот Ф-84. Русские МиГи-15 много их в Корее посбивали. </w:t>
      </w:r>
    </w:p>
    <w:p>
      <w:pPr>
        <w:pStyle w:val="Normal"/>
        <w:rPr>
          <w:sz w:val="32"/>
          <w:szCs w:val="32"/>
        </w:rPr>
      </w:pPr>
      <w:r>
        <w:rPr>
          <w:sz w:val="32"/>
          <w:szCs w:val="32"/>
        </w:rPr>
        <w:t xml:space="preserve">Не знал Рис, что Ф-84 был создан Александром Картвел ли, выходцем из Тифлиса, и получившим образование сначала у нас, в Питерской Техноложке, а потом во Франции. А в США в 30-х годах, объединились Петербуржец Северский, герой-ас Первой Мировой, Картвел ли и Сикорский. </w:t>
      </w:r>
    </w:p>
    <w:p>
      <w:pPr>
        <w:pStyle w:val="Normal"/>
        <w:rPr>
          <w:sz w:val="32"/>
          <w:szCs w:val="32"/>
        </w:rPr>
      </w:pPr>
      <w:r>
        <w:rPr>
          <w:sz w:val="32"/>
          <w:szCs w:val="32"/>
        </w:rPr>
        <w:t xml:space="preserve">- А вот знаменитый Фантом. </w:t>
      </w:r>
    </w:p>
    <w:p>
      <w:pPr>
        <w:pStyle w:val="Normal"/>
        <w:rPr>
          <w:sz w:val="32"/>
          <w:szCs w:val="32"/>
        </w:rPr>
      </w:pPr>
      <w:r>
        <w:rPr>
          <w:sz w:val="32"/>
          <w:szCs w:val="32"/>
        </w:rPr>
        <w:t>Не любил я Фантомы, о чём честно и сказал.</w:t>
      </w:r>
    </w:p>
    <w:p>
      <w:pPr>
        <w:pStyle w:val="Normal"/>
        <w:rPr>
          <w:sz w:val="32"/>
          <w:szCs w:val="32"/>
        </w:rPr>
      </w:pPr>
      <w:r>
        <w:rPr>
          <w:sz w:val="32"/>
          <w:szCs w:val="32"/>
        </w:rPr>
        <w:t xml:space="preserve">- Почему? - сильно удивился Рис. </w:t>
      </w:r>
    </w:p>
    <w:p>
      <w:pPr>
        <w:pStyle w:val="Normal"/>
        <w:rPr>
          <w:sz w:val="32"/>
          <w:szCs w:val="32"/>
        </w:rPr>
      </w:pPr>
      <w:r>
        <w:rPr>
          <w:sz w:val="32"/>
          <w:szCs w:val="32"/>
        </w:rPr>
        <w:t xml:space="preserve">- Потому, что они во Вьетнаме воевали, а когда был Вьетнам, я США не любил. </w:t>
      </w:r>
    </w:p>
    <w:p>
      <w:pPr>
        <w:pStyle w:val="Normal"/>
        <w:rPr>
          <w:sz w:val="32"/>
          <w:szCs w:val="32"/>
        </w:rPr>
      </w:pPr>
      <w:r>
        <w:rPr>
          <w:sz w:val="32"/>
          <w:szCs w:val="32"/>
        </w:rPr>
        <w:t xml:space="preserve">- Мы здорово общались. Чувствовалось, что Рис очень любит авиацию. Но детям было холодно, и я вынужден был откланяться. Остаток дня мы провели в магазинах, которые были как у нас, или почти как у нас. Все товары, кстати, в основном китайские, но очень высокого качества. Цены были чуть ниже. </w:t>
      </w:r>
    </w:p>
    <w:p>
      <w:pPr>
        <w:pStyle w:val="Normal"/>
        <w:rPr>
          <w:sz w:val="32"/>
          <w:szCs w:val="32"/>
        </w:rPr>
      </w:pPr>
      <w:r>
        <w:rPr>
          <w:sz w:val="32"/>
          <w:szCs w:val="32"/>
        </w:rPr>
        <w:t xml:space="preserve">Вечером вся семья собралась, что бы попрощаться с нами. Помела сказала очень просто: спасибо, Алексий, что вы приехали. Было очень тепло, мы не чувствовали себя чужими. Ни я, ни Люда никогда не забудем этих волшебных дней, проведённых с нашими друзьями. Я запомнил слова из фильма Чкалов: … мы принесли дружбу от великого Русского Народа великому Американскому! </w:t>
      </w:r>
    </w:p>
    <w:p>
      <w:pPr>
        <w:pStyle w:val="Normal"/>
        <w:rPr>
          <w:sz w:val="32"/>
          <w:szCs w:val="32"/>
        </w:rPr>
      </w:pPr>
      <w:r>
        <w:rPr>
          <w:sz w:val="32"/>
          <w:szCs w:val="32"/>
        </w:rPr>
        <w:t xml:space="preserve">На следующий день, утром, мы уже были в Майами. Вылет был вечером, и мы решили немного отдохнуть в той же гостинице, в которой ночевали в первую ночь. В нашу честь взвился Русский флаг, а цена за номер снизилась на 4 доллара! Наш номер был на 5 этаже, под глиссадой снижения. Стеклопакеты не пропускали звука, и реактивные лайнеры, бесшумно пролетали над нами, а чуть подальше развивался Американский Флаг. </w:t>
      </w:r>
    </w:p>
    <w:p>
      <w:pPr>
        <w:pStyle w:val="Normal"/>
        <w:rPr>
          <w:sz w:val="32"/>
          <w:szCs w:val="32"/>
        </w:rPr>
      </w:pPr>
      <w:r>
        <w:rPr>
          <w:sz w:val="32"/>
          <w:szCs w:val="32"/>
        </w:rPr>
        <w:t xml:space="preserve">Вот мы и дома. Все спрашивают о моей поездке, и всем я о ней с радостью рассказываю.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Какие бывают гости в кабине экипажа</w:t>
      </w:r>
    </w:p>
    <w:p>
      <w:pPr>
        <w:pStyle w:val="Normal"/>
        <w:rPr>
          <w:b/>
          <w:b/>
          <w:sz w:val="32"/>
          <w:szCs w:val="32"/>
        </w:rPr>
      </w:pPr>
      <w:r>
        <w:rPr>
          <w:b/>
          <w:sz w:val="32"/>
          <w:szCs w:val="32"/>
        </w:rPr>
      </w:r>
    </w:p>
    <w:p>
      <w:pPr>
        <w:pStyle w:val="Normal"/>
        <w:rPr>
          <w:sz w:val="32"/>
          <w:szCs w:val="32"/>
        </w:rPr>
      </w:pPr>
      <w:r>
        <w:rPr>
          <w:sz w:val="32"/>
          <w:szCs w:val="32"/>
        </w:rPr>
        <w:t xml:space="preserve">А работа продолжается. Летаем много, выходные редкость. Задолженность по отпускам всё растёт, а отгулять эти отпуска времени нет. </w:t>
      </w:r>
    </w:p>
    <w:p>
      <w:pPr>
        <w:pStyle w:val="Normal"/>
        <w:rPr>
          <w:sz w:val="32"/>
          <w:szCs w:val="32"/>
        </w:rPr>
      </w:pPr>
      <w:r>
        <w:rPr>
          <w:sz w:val="32"/>
          <w:szCs w:val="32"/>
        </w:rPr>
        <w:t xml:space="preserve">  </w:t>
      </w:r>
      <w:r>
        <w:rPr>
          <w:sz w:val="32"/>
          <w:szCs w:val="32"/>
        </w:rPr>
        <w:t xml:space="preserve">У нас, в отличие от всего остального мира, люди часто приходят посмотреть, что в кабине лётчики делают. Интересующиеся люди приходили к нам в кабину часто, на нас посмотреть, да и в окно тоже. Ещё, работая в Архангельске, многие приходили посмотреть на нашу работу. Со мной в кабине, кроме Люды с Олей, моих родителей ещё другие приходили. Мой ребёнок Оля, с большой радостью у меня сидела, потому что из моего окна облачка-барашки и злые сизые от гнева облака лучше видны, Люда любила у меня сидеть, потому, что чувствовала себя лучше, а родители просто гордились. </w:t>
      </w:r>
    </w:p>
    <w:p>
      <w:pPr>
        <w:pStyle w:val="Normal"/>
        <w:rPr>
          <w:sz w:val="32"/>
          <w:szCs w:val="32"/>
        </w:rPr>
      </w:pPr>
      <w:r>
        <w:rPr>
          <w:sz w:val="32"/>
          <w:szCs w:val="32"/>
        </w:rPr>
        <w:t xml:space="preserve">Как-то, в июльскую жару, в Архангельске и такое было, полетели мы в Ленинград. А поскольку было очень жарко, то сидел я без рубашки. Вдруг входит к нам девушка и Николай Андреевич, наш Командир, её ко мне в кабину сажает. Взлетели, и на взлёте было очень много гроз, и я даже слегка употел (поэтому, в жару, особенно при грозах, я рубашку всегда снимал.) Ничего, обошли. И в Питере сели по расписанию. ”Н-да” только и сказал Николай Андреевич. </w:t>
      </w:r>
    </w:p>
    <w:p>
      <w:pPr>
        <w:pStyle w:val="Normal"/>
        <w:rPr>
          <w:sz w:val="32"/>
          <w:szCs w:val="32"/>
        </w:rPr>
      </w:pPr>
      <w:r>
        <w:rPr>
          <w:sz w:val="32"/>
          <w:szCs w:val="32"/>
        </w:rPr>
        <w:t xml:space="preserve">Совсем скоро, летим в Свердловск - Новосибирск. Людина подруга, даже билет поменяла, узнав, что я лечу, что бы у нас в кабине посидеть. Летим, уже подлетаем к Перми, и я слушаю погоду Свердловска. А в Свердловске туман, а в Перми тумана не было. Меньше, чем через 20 минут уже рулим в Перми. </w:t>
      </w:r>
    </w:p>
    <w:p>
      <w:pPr>
        <w:pStyle w:val="Normal"/>
        <w:rPr>
          <w:sz w:val="32"/>
          <w:szCs w:val="32"/>
        </w:rPr>
      </w:pPr>
      <w:r>
        <w:rPr>
          <w:sz w:val="32"/>
          <w:szCs w:val="32"/>
        </w:rPr>
        <w:t xml:space="preserve">– </w:t>
      </w:r>
      <w:r>
        <w:rPr>
          <w:sz w:val="32"/>
          <w:szCs w:val="32"/>
        </w:rPr>
        <w:t xml:space="preserve">Быстро долетели, говорит Людина подруга. </w:t>
      </w:r>
    </w:p>
    <w:p>
      <w:pPr>
        <w:pStyle w:val="Normal"/>
        <w:rPr>
          <w:sz w:val="32"/>
          <w:szCs w:val="32"/>
        </w:rPr>
      </w:pPr>
      <w:r>
        <w:rPr>
          <w:sz w:val="32"/>
          <w:szCs w:val="32"/>
        </w:rPr>
        <w:t xml:space="preserve">– </w:t>
      </w:r>
      <w:r>
        <w:rPr>
          <w:sz w:val="32"/>
          <w:szCs w:val="32"/>
        </w:rPr>
        <w:t xml:space="preserve">Да, мы сели в Перми, в Свердловске погоды нет, туман - говорю я. </w:t>
      </w:r>
    </w:p>
    <w:p>
      <w:pPr>
        <w:pStyle w:val="Normal"/>
        <w:rPr>
          <w:sz w:val="32"/>
          <w:szCs w:val="32"/>
        </w:rPr>
      </w:pPr>
      <w:r>
        <w:rPr>
          <w:sz w:val="32"/>
          <w:szCs w:val="32"/>
        </w:rPr>
        <w:t xml:space="preserve">– </w:t>
      </w:r>
      <w:r>
        <w:rPr>
          <w:sz w:val="32"/>
          <w:szCs w:val="32"/>
        </w:rPr>
        <w:t xml:space="preserve">Не может быть - удивляется Людина подруга. Подрулили к вокзалу, где было написано “Пермь“, поверила, а Николай Андреевич, сказал ещё раз “Н-да” и женщин в кабину, кроме моей жены, больше брать не стал. </w:t>
      </w:r>
    </w:p>
    <w:p>
      <w:pPr>
        <w:pStyle w:val="Normal"/>
        <w:rPr>
          <w:sz w:val="32"/>
          <w:szCs w:val="32"/>
        </w:rPr>
      </w:pPr>
      <w:r>
        <w:rPr>
          <w:sz w:val="32"/>
          <w:szCs w:val="32"/>
        </w:rPr>
        <w:t xml:space="preserve">Потом, я уже летал с Александром Волковым, и кроме Фоменко и моих Голландских приятелей я не возил ни кого. Об этих товарищах я уже писал. </w:t>
      </w:r>
    </w:p>
    <w:p>
      <w:pPr>
        <w:pStyle w:val="Normal"/>
        <w:rPr>
          <w:sz w:val="32"/>
          <w:szCs w:val="32"/>
        </w:rPr>
      </w:pPr>
      <w:r>
        <w:rPr>
          <w:sz w:val="32"/>
          <w:szCs w:val="32"/>
        </w:rPr>
        <w:t xml:space="preserve">Потом был уже Питер. Мы летели с Павловым А.А. на Запад, из Тюмени в Питер, с какой то Христианской миссией из Норвегии на борту. Вдруг в нашу дверь постучали, и на пороге появилась Анне Лизе из Осло. Мы летели на 10600 и болтали с ней весь полёт и она фотографировала небо всю дорогу, и так была благодарна, что переписывалась со мной почти год и прислала мне снимок, который и должен быть обложкой моей будущей книги. </w:t>
      </w:r>
    </w:p>
    <w:p>
      <w:pPr>
        <w:pStyle w:val="Normal"/>
        <w:rPr>
          <w:sz w:val="32"/>
          <w:szCs w:val="32"/>
        </w:rPr>
      </w:pPr>
      <w:r>
        <w:rPr>
          <w:sz w:val="32"/>
          <w:szCs w:val="32"/>
        </w:rPr>
        <w:t>Один раз с нами летела Эдита Пьеха. Она подарила нам календари с её изображением. Честно говоря, мне совершенно всё равно, кто с нами летит, но спев всего одну лишь песню о тех товарищах, о которых не вспомнить нельзя, я уже был ей благодарен на всю оставшуюся жизнь.</w:t>
      </w:r>
    </w:p>
    <w:p>
      <w:pPr>
        <w:pStyle w:val="Normal"/>
        <w:rPr>
          <w:sz w:val="32"/>
          <w:szCs w:val="32"/>
        </w:rPr>
      </w:pPr>
      <w:r>
        <w:rPr>
          <w:sz w:val="32"/>
          <w:szCs w:val="32"/>
        </w:rPr>
        <w:t xml:space="preserve">В Архангельск с нами как-то летал Тур Хиердал с Сенкевичем. Розенбаум летать любит и очень приветлив, Боярский летал, не снимая головного убора, и не замечая экипаж, знаменитые артисты сидят в бизнес классе, их было много, всех не упомнишь. </w:t>
      </w:r>
    </w:p>
    <w:p>
      <w:pPr>
        <w:pStyle w:val="Normal"/>
        <w:rPr>
          <w:sz w:val="32"/>
          <w:szCs w:val="32"/>
        </w:rPr>
      </w:pPr>
      <w:r>
        <w:rPr>
          <w:sz w:val="32"/>
          <w:szCs w:val="32"/>
        </w:rPr>
        <w:t xml:space="preserve">Часто летали политики, а также жена одного из политиков. Все работники предприятия Пулково боялись неожиданностей от неё. На всякий случай усиливалась осмотрительность бортпроводников, но первое время без скандалов не обходилось, но люди всегда учатся… </w:t>
      </w:r>
    </w:p>
    <w:p>
      <w:pPr>
        <w:pStyle w:val="Normal"/>
        <w:rPr>
          <w:sz w:val="32"/>
          <w:szCs w:val="32"/>
        </w:rPr>
      </w:pPr>
      <w:r>
        <w:rPr>
          <w:sz w:val="32"/>
          <w:szCs w:val="32"/>
        </w:rPr>
        <w:t xml:space="preserve">Наши рассказывали, как однажды в кабину заглянул сам Владимир Вольфович Жириновский. Он с восхищением наблюдал за слаженной работой всего экипажа, правда в горизонтальном полёте работает в основном штурман, который не виден. Штурман сидел в носу за занавеской в тот момент. И сей факт, очень удивил лидера ЛДПР - никто, казалось, самолётом не управлял, а он летел куда надо! Кто же самый главный на борту? - спросил Владимир Вольфович. </w:t>
      </w:r>
    </w:p>
    <w:p>
      <w:pPr>
        <w:pStyle w:val="Normal"/>
        <w:rPr>
          <w:sz w:val="32"/>
          <w:szCs w:val="32"/>
        </w:rPr>
      </w:pPr>
      <w:r>
        <w:rPr>
          <w:sz w:val="32"/>
          <w:szCs w:val="32"/>
        </w:rPr>
        <w:t xml:space="preserve">- Командир - отвечают ему. </w:t>
      </w:r>
    </w:p>
    <w:p>
      <w:pPr>
        <w:pStyle w:val="Normal"/>
        <w:rPr>
          <w:sz w:val="32"/>
          <w:szCs w:val="32"/>
        </w:rPr>
      </w:pPr>
      <w:r>
        <w:rPr>
          <w:sz w:val="32"/>
          <w:szCs w:val="32"/>
        </w:rPr>
        <w:t xml:space="preserve">- А кто же самолётом сейчас управляет? </w:t>
      </w:r>
    </w:p>
    <w:p>
      <w:pPr>
        <w:pStyle w:val="Normal"/>
        <w:rPr>
          <w:sz w:val="32"/>
          <w:szCs w:val="32"/>
        </w:rPr>
      </w:pPr>
      <w:r>
        <w:rPr>
          <w:sz w:val="32"/>
          <w:szCs w:val="32"/>
        </w:rPr>
        <w:t xml:space="preserve">- Штурман. </w:t>
      </w:r>
    </w:p>
    <w:p>
      <w:pPr>
        <w:pStyle w:val="Normal"/>
        <w:rPr>
          <w:sz w:val="32"/>
          <w:szCs w:val="32"/>
        </w:rPr>
      </w:pPr>
      <w:r>
        <w:rPr>
          <w:sz w:val="32"/>
          <w:szCs w:val="32"/>
        </w:rPr>
        <w:t xml:space="preserve">- Значит, штурман не командир? Когда я стану президентом, штурман будет Командиром! </w:t>
      </w:r>
    </w:p>
    <w:p>
      <w:pPr>
        <w:pStyle w:val="Normal"/>
        <w:rPr>
          <w:sz w:val="32"/>
          <w:szCs w:val="32"/>
        </w:rPr>
      </w:pPr>
      <w:r>
        <w:rPr>
          <w:sz w:val="32"/>
          <w:szCs w:val="32"/>
        </w:rPr>
        <w:t xml:space="preserve">Нравился мне Владимир Вольфович. </w:t>
      </w:r>
    </w:p>
    <w:p>
      <w:pPr>
        <w:pStyle w:val="Normal"/>
        <w:rPr>
          <w:sz w:val="32"/>
          <w:szCs w:val="32"/>
        </w:rPr>
      </w:pPr>
      <w:r>
        <w:rPr>
          <w:sz w:val="32"/>
          <w:szCs w:val="32"/>
        </w:rPr>
        <w:t xml:space="preserve">Вообще, после посадки, особенно на заграничных рейсах, пассажиры хлопают в ладошки. Нравится, значит. В театрах ещё “Браво, Бис!” кричат. Я предложил, если у нас тоже кричать станут, то произвести повторный заход с посадкой, для поддержания престижа авиакомпании. </w:t>
      </w:r>
    </w:p>
    <w:p>
      <w:pPr>
        <w:pStyle w:val="Normal"/>
        <w:rPr>
          <w:sz w:val="32"/>
          <w:szCs w:val="32"/>
        </w:rPr>
      </w:pPr>
      <w:r>
        <w:rPr>
          <w:sz w:val="32"/>
          <w:szCs w:val="32"/>
        </w:rPr>
        <w:t xml:space="preserve">Февраль 2003 года. Мне ещё осталось только 46 часов до моего последнего полёта. Мы летим в Сочи. Наш стандартный экипаж и проверяющий, наш Павел, зам. командира эскадрильи. Если честно, то погода была дрянь, снег, плохая видимость, и я не очень то верил, что это заряд. По прошлому опыту, такая погода могла продолжаться долго, до вечера. Но прогноз был нормальным, и по документам мы не должны были задерживаться, полетели. У меня в кабине гость - товарищ сына нашего Владимира Николаевича, нашего Командира. Вообще, устал, ещё гости. Ничего, скоро уже отпуск. </w:t>
      </w:r>
    </w:p>
    <w:p>
      <w:pPr>
        <w:pStyle w:val="Normal"/>
        <w:rPr>
          <w:sz w:val="32"/>
          <w:szCs w:val="32"/>
        </w:rPr>
      </w:pPr>
      <w:r>
        <w:rPr>
          <w:sz w:val="32"/>
          <w:szCs w:val="32"/>
        </w:rPr>
        <w:t xml:space="preserve">Со мной сидел самый обычный парень, с толстыми очками и вообще ничем не примечательный. Одним словом очкарик! Ладно, пусть уж сидит, тем более что Владимир Николаевич попросил. Пока рулили к исполнительному старту, познакомились. Султан, так звали того парня, купил билет в Сочи и обратно с нами, чтобы просто посидеть в кабине и получить то же удовольствие, что и мы! Даже, видимо большее! Я такого не видел! Мне казалось, что в этом Ельциноидно-Чубайсоидном обществе остались только “Баобабы”. Потом выяснилось, что даже летаем мы с ним в одном аэроклубе, и даже у одного инструктора, а лётчиком он не смог стать из-за зрения. Зауважал я Султана, и весь полёт старался ему всё рассказывать и показывать. </w:t>
      </w:r>
    </w:p>
    <w:p>
      <w:pPr>
        <w:pStyle w:val="Normal"/>
        <w:rPr>
          <w:sz w:val="32"/>
          <w:szCs w:val="32"/>
        </w:rPr>
      </w:pPr>
      <w:r>
        <w:rPr>
          <w:sz w:val="32"/>
          <w:szCs w:val="32"/>
        </w:rPr>
        <w:t xml:space="preserve">Через 3 часа, мы уже над Сочи. Погода дерьмо, и мы ещё полчаса крутимся в зоне ожидания, а потом уходим на запасной в Краснодар. Султан рад, потому, что полетает ещё, а я очень хочу писать, поэтому радоваться буду только в туалете. Пока заправлялись, погода улучшилась и мы снова в воздухе. В общем, вместо 5 часов 50 минут, мы налетали целых 8. </w:t>
      </w:r>
    </w:p>
    <w:p>
      <w:pPr>
        <w:pStyle w:val="Normal"/>
        <w:rPr>
          <w:sz w:val="32"/>
          <w:szCs w:val="32"/>
        </w:rPr>
      </w:pPr>
      <w:r>
        <w:rPr>
          <w:sz w:val="32"/>
          <w:szCs w:val="32"/>
        </w:rPr>
        <w:t xml:space="preserve">Задолженность по отпускам уже составляла 180 дней, и это уже начинало огорчать не только меня. Скоро будет сворачиваться работа на 134, надо переучиваться на 154, как можно скорее! Но переучивания в ближайшее время не будет, и я решил бороться с заначкой по отпускам, Горгонообразной. </w:t>
      </w:r>
    </w:p>
    <w:p>
      <w:pPr>
        <w:pStyle w:val="Normal"/>
        <w:rPr>
          <w:sz w:val="32"/>
          <w:szCs w:val="32"/>
        </w:rPr>
      </w:pPr>
      <w:r>
        <w:rPr>
          <w:sz w:val="32"/>
          <w:szCs w:val="32"/>
        </w:rPr>
        <w:t xml:space="preserve"> </w:t>
      </w:r>
      <w:r>
        <w:rPr>
          <w:sz w:val="32"/>
          <w:szCs w:val="32"/>
        </w:rPr>
        <w:t xml:space="preserve">Я ещё не знал, что 24 марта, Самара, будет моим последним рейсом. </w:t>
      </w:r>
    </w:p>
    <w:p>
      <w:pPr>
        <w:pStyle w:val="Normal"/>
        <w:rPr>
          <w:sz w:val="32"/>
          <w:szCs w:val="32"/>
        </w:rPr>
      </w:pPr>
      <w:r>
        <w:rPr>
          <w:sz w:val="32"/>
          <w:szCs w:val="32"/>
        </w:rPr>
        <w:t xml:space="preserve">Я с радостью ушёл в отпуск, не зная, что переучивание всё же состоится, пока я отдыхаю. Правда, переучивались только трое. Толя М., который был старше меня, и уже скоро ему переучиваться по возрасту было бы нельзя, и ещё 2 других взявшихся, вдруг от куда не возьмись, которых я не знал, но зато знали их родственников. Что соответствовало главному “ЛОСЁНОК МАЛЕНЬКИЙ НА ВСЕХ НЕ ХВАТИТ!” </w:t>
      </w:r>
    </w:p>
    <w:p>
      <w:pPr>
        <w:pStyle w:val="Normal"/>
        <w:rPr>
          <w:sz w:val="32"/>
          <w:szCs w:val="32"/>
        </w:rPr>
      </w:pPr>
      <w:r>
        <w:rPr>
          <w:sz w:val="32"/>
          <w:szCs w:val="32"/>
        </w:rPr>
        <w:t xml:space="preserve">Я ушёл в отпуск, думая, что просто устал, но усталость почему-то после отпуска не прошла. Уже в конце апреля, я проходил ВЛЭК. Именно там, меня и тормознули, и, рассчитывая, что кроме усталости ничего нет, отправили меня в наш стационар, в надежде подлечить. Но лекарства от действия 3 закона Ньютона ещё не изобрели, это, как известно, физика. Дальше вы уже знаете всё.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Заключение</w:t>
      </w:r>
    </w:p>
    <w:p>
      <w:pPr>
        <w:pStyle w:val="Normal"/>
        <w:rPr>
          <w:b/>
          <w:b/>
          <w:sz w:val="32"/>
          <w:szCs w:val="32"/>
        </w:rPr>
      </w:pPr>
      <w:r>
        <w:rPr>
          <w:b/>
          <w:sz w:val="32"/>
          <w:szCs w:val="32"/>
        </w:rPr>
      </w:r>
    </w:p>
    <w:p>
      <w:pPr>
        <w:pStyle w:val="Normal"/>
        <w:rPr>
          <w:sz w:val="32"/>
          <w:szCs w:val="32"/>
        </w:rPr>
      </w:pPr>
      <w:r>
        <w:rPr>
          <w:sz w:val="32"/>
          <w:szCs w:val="32"/>
        </w:rPr>
        <w:t xml:space="preserve">Каждый, кто летал, в основном может рассказать подобное. Обычно, восприятие того, что было там, в Небе начинает ощущаться лишь после того, как ты это теряешь. Поэтому и память обостряется. </w:t>
      </w:r>
    </w:p>
    <w:p>
      <w:pPr>
        <w:pStyle w:val="Normal"/>
        <w:rPr>
          <w:sz w:val="32"/>
          <w:szCs w:val="32"/>
        </w:rPr>
      </w:pPr>
      <w:r>
        <w:rPr>
          <w:sz w:val="32"/>
          <w:szCs w:val="32"/>
        </w:rPr>
        <w:t xml:space="preserve">Спросите любого лётчика, который ещё не отлетался, и он ничего не сможет рассказать - борт порядок! Потому что, это каждодневная работа. </w:t>
      </w:r>
    </w:p>
    <w:p>
      <w:pPr>
        <w:pStyle w:val="Normal"/>
        <w:rPr>
          <w:sz w:val="32"/>
          <w:szCs w:val="32"/>
        </w:rPr>
      </w:pPr>
      <w:r>
        <w:rPr>
          <w:sz w:val="32"/>
          <w:szCs w:val="32"/>
        </w:rPr>
        <w:t xml:space="preserve">Отец моей жены, в 17 лет ушёл на фронт. А я, понимая, насколько свята для нас та страшная Война, пристаю к нему с расспросами. Он мне вдруг и говорит, что под пулями не так страшно, как в небе. Очень меня это удивило! </w:t>
      </w:r>
    </w:p>
    <w:p>
      <w:pPr>
        <w:pStyle w:val="Normal"/>
        <w:rPr>
          <w:sz w:val="32"/>
          <w:szCs w:val="32"/>
        </w:rPr>
      </w:pPr>
      <w:r>
        <w:rPr>
          <w:sz w:val="32"/>
          <w:szCs w:val="32"/>
        </w:rPr>
        <w:t xml:space="preserve">Совсем недавно, уже лишившись, главной радости жизни, я достаю своими расспросами 85-летнего фронтовика, прошедшего всю Войну со 102-милимитровым орудием. Первые два дня он держался и мне всё рассказывал, а потом меня и спрашивает, кто же я. А узнав, </w:t>
      </w:r>
    </w:p>
    <w:p>
      <w:pPr>
        <w:pStyle w:val="Normal"/>
        <w:rPr>
          <w:sz w:val="32"/>
          <w:szCs w:val="32"/>
        </w:rPr>
      </w:pPr>
      <w:r>
        <w:rPr>
          <w:sz w:val="32"/>
          <w:szCs w:val="32"/>
        </w:rPr>
        <w:t xml:space="preserve">засыпал расспросами - у него оказалось такое же мнение, как и у отца моей жены. </w:t>
      </w:r>
    </w:p>
    <w:p>
      <w:pPr>
        <w:pStyle w:val="Normal"/>
        <w:rPr>
          <w:sz w:val="32"/>
          <w:szCs w:val="32"/>
        </w:rPr>
      </w:pPr>
      <w:r>
        <w:rPr>
          <w:sz w:val="32"/>
          <w:szCs w:val="32"/>
        </w:rPr>
        <w:t xml:space="preserve">Вы когда-нибудь слышали, чтобы пилот падал на город? (в 70-х в Новгороде, правда, был случай, когда пилот направил свой Ан-2 на квартиру своей тёщи. Тёщи, правда, дома не оказалось!) Все они подальше отводили от города смерть. Наверное, в подсознании каждого лётчика слова из известной песни Эдиты Пьехи! </w:t>
      </w:r>
    </w:p>
    <w:p>
      <w:pPr>
        <w:pStyle w:val="Normal"/>
        <w:rPr/>
      </w:pPr>
      <w:r>
        <w:rPr>
          <w:sz w:val="32"/>
          <w:szCs w:val="32"/>
        </w:rPr>
        <w:t xml:space="preserve">Наверное, самое главное мечта. Мечта, состоит из мыслей. А мысль, как известно, материальна. Следовательно, мечта материальна тоже. Не следует ставить заведомо несбыточных целей. </w:t>
      </w:r>
    </w:p>
    <w:p>
      <w:pPr>
        <w:pStyle w:val="Normal"/>
        <w:rPr>
          <w:sz w:val="32"/>
          <w:szCs w:val="32"/>
        </w:rPr>
      </w:pPr>
      <w:r>
        <w:rPr>
          <w:sz w:val="32"/>
          <w:szCs w:val="32"/>
        </w:rPr>
        <w:t xml:space="preserve">Итак, летать мечтают миллионы, а летают единицы. (Это ещё до меня сказали). Моё путешествие в мечту началось в глубоком детстве. Я помню, что в классе 3 или 4 мы писали стандартное сочинение на стандартную тему о будущей профессии, и 11 мальчиков написали, что хотят летать. По-моему, летал только я. Потом был аэроклуб, где более чем из 50 человек летать осталось только 5. Сейчас их осталось двое. В Академии ГА конкурс был 10 человек на место. Конечно, это был главнейший показатель. Этот показатель не постоянен. За исключением тяжкого Ельцинско-Чубайсовского беспредела, который поразил нашу молодёжь ещё лет на 5, конкурс колебался от 1/10 до 1/50. Причём, такой же конкурс и в других странах, и пропорционален уровню развития страны. То есть, чем более развита страна, тем выше конкурс. Из тех, кто преодолел этот барьер, не более 3-5%, не мечтали об этом с детства, по крайней мере с 13-15 лет. В гражданской авиации, к примеру, после прохождения медкомиссии конкурс становится уже 1/3-1/4. В военной, по здоровью не проходят больше, но зато, требования к знаниям там чуть меньше. Пока мы учились, четыре года, по здоровью было списано 3-4 человека, но по неуспеваемости не вылетел никто. </w:t>
      </w:r>
    </w:p>
    <w:p>
      <w:pPr>
        <w:pStyle w:val="Normal"/>
        <w:rPr>
          <w:sz w:val="32"/>
          <w:szCs w:val="32"/>
        </w:rPr>
      </w:pPr>
      <w:r>
        <w:rPr>
          <w:sz w:val="32"/>
          <w:szCs w:val="32"/>
        </w:rPr>
        <w:t xml:space="preserve">За 3 академических учебных года и 24 производственных года налёт составил 11095часов и 18 минут. Это конечно официально. Не официально, конечно же, больше. 11095 часов содержится в 1 годе 3 месяцах и 7 днях. Было покрыто расстояние 8.289.560 километров или 211 раз облетел вокруг земного шара или 11 раз долетел до Луны и вернулся обратно. За всё время по вине техники, точнее, аккумуляторов, произошло два неприятных случая, все остальные были так называемым “человеческим фактором”. Все они здесь описаны. </w:t>
      </w:r>
    </w:p>
    <w:p>
      <w:pPr>
        <w:pStyle w:val="Normal"/>
        <w:rPr/>
      </w:pPr>
      <w:r>
        <w:rPr>
          <w:sz w:val="32"/>
          <w:szCs w:val="32"/>
        </w:rPr>
        <w:t xml:space="preserve">С нашего курса, примерно из 100 человек, Костя Хозеев и Александр Дятлов уже никогда не прочитают этих строк. Костя разбился в Югославии, а Саша, где-то в Океании, на острове Тимур. Один человек Саша Здор, просидел в Афганистане у толибов в плену. Событие освещалось прессой и телевиденьем. Трое умерло, три погибло. Сейчас летает человек 50, остальные отлетались или сами ушли. В качестве пилотов летает двое. </w:t>
      </w:r>
    </w:p>
    <w:p>
      <w:pPr>
        <w:pStyle w:val="Normal"/>
        <w:rPr>
          <w:sz w:val="32"/>
          <w:szCs w:val="32"/>
        </w:rPr>
      </w:pPr>
      <w:r>
        <w:rPr>
          <w:sz w:val="32"/>
          <w:szCs w:val="32"/>
        </w:rPr>
        <w:t xml:space="preserve">С птицами приходилось сталкиваться раз 15. Жаль птичек, но их в гости не звали. С одной птичкой столкнулись на 1100 метрах, в районе Москвы. </w:t>
      </w:r>
    </w:p>
    <w:p>
      <w:pPr>
        <w:pStyle w:val="Normal"/>
        <w:rPr/>
      </w:pPr>
      <w:r>
        <w:rPr>
          <w:sz w:val="32"/>
          <w:szCs w:val="32"/>
        </w:rPr>
        <w:t xml:space="preserve">За все 24 производственных года полётов пришлось встретиться с более чем 100 людьми. Только здесь я коротко коснулся около 50 человек. 49 из них замечательные люди. С кем-то я мог не сработаться, но за всё время видел всего одного подлого человека - в семье не без уродов! </w:t>
      </w:r>
    </w:p>
    <w:p>
      <w:pPr>
        <w:pStyle w:val="Normal"/>
        <w:rPr>
          <w:sz w:val="32"/>
          <w:szCs w:val="32"/>
        </w:rPr>
      </w:pPr>
      <w:r>
        <w:rPr>
          <w:sz w:val="32"/>
          <w:szCs w:val="32"/>
        </w:rPr>
        <w:t xml:space="preserve">Интересно, в какой ещё профессии, кроме, пожалуй, моряков Военно-Морского Флота есть такое созвездие людей? Наверное, потому, что идут на такую работу романтики, для которых заработная плата что-то второстепенное, самое главное это мечта детства. А разве может детская мечта или помыслы быть грязными? </w:t>
      </w:r>
    </w:p>
    <w:p>
      <w:pPr>
        <w:pStyle w:val="Normal"/>
        <w:rPr>
          <w:sz w:val="32"/>
          <w:szCs w:val="32"/>
        </w:rPr>
      </w:pPr>
      <w:r>
        <w:rPr>
          <w:sz w:val="32"/>
          <w:szCs w:val="32"/>
        </w:rPr>
        <w:t xml:space="preserve">Я бесконечно благодарен своим родителям, за помощь, которая мне оказывалась в достижении своей мечты. Я счастлив был быть и оставаться среди своих братьев и горжусь этим! </w:t>
      </w:r>
    </w:p>
    <w:p>
      <w:pPr>
        <w:pStyle w:val="Normal"/>
        <w:rPr>
          <w:sz w:val="32"/>
          <w:szCs w:val="32"/>
        </w:rPr>
      </w:pPr>
      <w:r>
        <w:rPr>
          <w:sz w:val="32"/>
          <w:szCs w:val="32"/>
        </w:rPr>
        <w:t xml:space="preserve">Моя жена Люда всегда со мной. Я называю её Мисс Ту-134. Это мои “Римские Каникулы”. </w:t>
      </w:r>
    </w:p>
    <w:p>
      <w:pPr>
        <w:pStyle w:val="Normal"/>
        <w:rPr>
          <w:sz w:val="32"/>
          <w:szCs w:val="32"/>
        </w:rPr>
      </w:pPr>
      <w:r>
        <w:rPr>
          <w:sz w:val="32"/>
          <w:szCs w:val="32"/>
        </w:rPr>
        <w:t xml:space="preserve">Я отработал в Бюро Аэронавигационной Информации, с Сергеем Р. до 1 сентября, а потом меня взяли в Брифинг - куда я стремился после списания. </w:t>
      </w:r>
    </w:p>
    <w:p>
      <w:pPr>
        <w:pStyle w:val="Normal"/>
        <w:rPr>
          <w:sz w:val="32"/>
          <w:szCs w:val="32"/>
        </w:rPr>
      </w:pPr>
      <w:r>
        <w:rPr>
          <w:sz w:val="32"/>
          <w:szCs w:val="32"/>
        </w:rPr>
        <w:t xml:space="preserve">И как говорит мой друг Коля, Полёт продолжается! </w:t>
      </w:r>
    </w:p>
    <w:p>
      <w:pPr>
        <w:pStyle w:val="Normal"/>
        <w:rPr>
          <w:sz w:val="32"/>
          <w:szCs w:val="32"/>
        </w:rPr>
      </w:pPr>
      <w:r>
        <w:rPr>
          <w:sz w:val="32"/>
          <w:szCs w:val="32"/>
        </w:rPr>
      </w:r>
    </w:p>
    <w:p>
      <w:pPr>
        <w:pStyle w:val="Normal"/>
        <w:rPr>
          <w:sz w:val="32"/>
          <w:szCs w:val="32"/>
        </w:rPr>
      </w:pPr>
      <w:r>
        <w:rPr>
          <w:sz w:val="32"/>
          <w:szCs w:val="32"/>
        </w:rPr>
      </w:r>
    </w:p>
    <w:p>
      <w:pPr>
        <w:pStyle w:val="Normal"/>
        <w:ind w:left="9204" w:hanging="0"/>
        <w:rPr/>
      </w:pPr>
      <w:r>
        <w:rPr>
          <w:b/>
          <w:i/>
          <w:sz w:val="36"/>
          <w:szCs w:val="36"/>
        </w:rPr>
        <w:t xml:space="preserve">                   </w:t>
      </w:r>
      <w:r>
        <w:rPr>
          <w:b/>
          <w:i/>
          <w:sz w:val="36"/>
          <w:szCs w:val="36"/>
          <w:u w:val="single"/>
        </w:rPr>
        <w:t xml:space="preserve">Март 2006. </w:t>
      </w:r>
    </w:p>
    <w:p>
      <w:pPr>
        <w:pStyle w:val="Normal"/>
        <w:rPr>
          <w:b/>
          <w:b/>
          <w:i/>
          <w:i/>
          <w:sz w:val="32"/>
          <w:szCs w:val="32"/>
          <w:u w:val="single"/>
        </w:rPr>
      </w:pPr>
      <w:r>
        <w:rPr>
          <w:b/>
          <w:i/>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t>
      </w:r>
    </w:p>
    <w:p>
      <w:pPr>
        <w:pStyle w:val="Normal"/>
        <w:rPr>
          <w:sz w:val="32"/>
          <w:szCs w:val="32"/>
        </w:rPr>
      </w:pPr>
      <w:r>
        <w:rPr>
          <w:sz w:val="32"/>
          <w:szCs w:val="32"/>
        </w:rPr>
      </w:r>
    </w:p>
    <w:p>
      <w:pPr>
        <w:pStyle w:val="Normal"/>
        <w:rPr/>
      </w:pPr>
      <w:r>
        <w:rPr/>
        <w:tab/>
        <w:tab/>
        <w:t xml:space="preserve">            </w:t>
      </w:r>
      <w:r>
        <w:rPr>
          <w:sz w:val="28"/>
          <w:szCs w:val="28"/>
        </w:rPr>
        <w:t>Оглавление:</w:t>
      </w:r>
    </w:p>
    <w:p>
      <w:pPr>
        <w:pStyle w:val="Normal"/>
        <w:rPr>
          <w:sz w:val="28"/>
          <w:szCs w:val="28"/>
        </w:rPr>
      </w:pPr>
      <w:r>
        <w:rPr>
          <w:sz w:val="28"/>
          <w:szCs w:val="28"/>
        </w:rPr>
      </w:r>
    </w:p>
    <w:p>
      <w:pPr>
        <w:pStyle w:val="Normal"/>
        <w:rPr/>
      </w:pPr>
      <w:r>
        <w:rPr/>
        <w:tab/>
        <w:tab/>
        <w:tab/>
      </w:r>
      <w:r>
        <w:rPr>
          <w:b/>
        </w:rPr>
        <w:t>Часть 1-ая.</w:t>
        <w:tab/>
      </w:r>
      <w:r>
        <w:rPr/>
        <w:tab/>
        <w:tab/>
        <w:tab/>
        <w:t xml:space="preserve">  </w:t>
      </w:r>
    </w:p>
    <w:p>
      <w:pPr>
        <w:pStyle w:val="Normal"/>
        <w:rPr/>
      </w:pPr>
      <w:r>
        <w:rPr/>
        <w:t xml:space="preserve">  </w:t>
      </w:r>
      <w:r>
        <w:rPr/>
        <w:t xml:space="preserve">1. Конец </w:t>
        <w:tab/>
        <w:tab/>
        <w:tab/>
        <w:tab/>
        <w:tab/>
        <w:tab/>
        <w:tab/>
        <w:tab/>
      </w:r>
    </w:p>
    <w:p>
      <w:pPr>
        <w:pStyle w:val="Normal"/>
        <w:rPr/>
      </w:pPr>
      <w:r>
        <w:rPr/>
        <w:t xml:space="preserve">  </w:t>
      </w:r>
      <w:r>
        <w:rPr/>
        <w:t>2. Начало</w:t>
        <w:tab/>
        <w:tab/>
        <w:tab/>
        <w:tab/>
        <w:tab/>
        <w:tab/>
        <w:tab/>
        <w:tab/>
      </w:r>
    </w:p>
    <w:p>
      <w:pPr>
        <w:pStyle w:val="Normal"/>
        <w:rPr/>
      </w:pPr>
      <w:r>
        <w:rPr/>
        <w:t xml:space="preserve">  </w:t>
      </w:r>
      <w:r>
        <w:rPr/>
        <w:t xml:space="preserve">3. Преддипломная практика и окончание Академии ГА </w:t>
        <w:tab/>
        <w:t xml:space="preserve">  </w:t>
      </w:r>
    </w:p>
    <w:p>
      <w:pPr>
        <w:pStyle w:val="Normal"/>
        <w:rPr/>
      </w:pPr>
      <w:r>
        <w:rPr/>
        <w:t xml:space="preserve">  </w:t>
      </w:r>
      <w:r>
        <w:rPr/>
        <w:t xml:space="preserve">4. Приступить к работе в Архангельске с августа 1981 года </w:t>
        <w:tab/>
      </w:r>
    </w:p>
    <w:p>
      <w:pPr>
        <w:pStyle w:val="Normal"/>
        <w:rPr/>
      </w:pPr>
      <w:r>
        <w:rPr/>
        <w:t xml:space="preserve">  </w:t>
      </w:r>
      <w:r>
        <w:rPr/>
        <w:t>5. “Красавчик“ и красавица</w:t>
        <w:tab/>
        <w:tab/>
        <w:tab/>
        <w:tab/>
        <w:tab/>
        <w:t xml:space="preserve">  </w:t>
      </w:r>
    </w:p>
    <w:p>
      <w:pPr>
        <w:pStyle w:val="Normal"/>
        <w:rPr/>
      </w:pPr>
      <w:r>
        <w:rPr/>
        <w:t xml:space="preserve">  </w:t>
      </w:r>
      <w:r>
        <w:rPr/>
        <w:t>6. Все болезни от нервов!</w:t>
        <w:tab/>
        <w:tab/>
        <w:tab/>
        <w:tab/>
        <w:t xml:space="preserve"> </w:t>
        <w:tab/>
        <w:tab/>
        <w:t xml:space="preserve">  </w:t>
      </w:r>
    </w:p>
    <w:p>
      <w:pPr>
        <w:pStyle w:val="Normal"/>
        <w:rPr/>
      </w:pPr>
      <w:r>
        <w:rPr/>
        <w:t xml:space="preserve">  </w:t>
      </w:r>
      <w:r>
        <w:rPr/>
        <w:t>7. Годен без ограничений!</w:t>
        <w:tab/>
        <w:tab/>
        <w:tab/>
        <w:tab/>
        <w:tab/>
        <w:t xml:space="preserve">  </w:t>
      </w:r>
    </w:p>
    <w:p>
      <w:pPr>
        <w:pStyle w:val="Normal"/>
        <w:rPr/>
      </w:pPr>
      <w:r>
        <w:rPr/>
        <w:t xml:space="preserve">  </w:t>
      </w:r>
      <w:r>
        <w:rPr/>
        <w:t xml:space="preserve">8. СССР - 65084, </w:t>
      </w:r>
      <w:r>
        <w:rPr>
          <w:lang w:val="en-US"/>
        </w:rPr>
        <w:t>9</w:t>
      </w:r>
      <w:r>
        <w:rPr/>
        <w:t xml:space="preserve"> октября 1984 года</w:t>
        <w:tab/>
        <w:tab/>
        <w:tab/>
        <w:tab/>
        <w:t xml:space="preserve">  </w:t>
      </w:r>
    </w:p>
    <w:p>
      <w:pPr>
        <w:pStyle w:val="Normal"/>
        <w:rPr/>
      </w:pPr>
      <w:r>
        <w:rPr/>
        <w:t xml:space="preserve">  </w:t>
      </w:r>
      <w:r>
        <w:rPr/>
        <w:t>9. Ребёнок по имени Оля и Саманта Смит</w:t>
        <w:tab/>
        <w:tab/>
        <w:tab/>
        <w:t xml:space="preserve">  </w:t>
      </w:r>
    </w:p>
    <w:p>
      <w:pPr>
        <w:pStyle w:val="Normal"/>
        <w:rPr/>
      </w:pPr>
      <w:r>
        <w:rPr/>
        <w:t>10. Определение целей и постановка задач</w:t>
        <w:tab/>
        <w:tab/>
        <w:tab/>
        <w:t xml:space="preserve">  </w:t>
      </w:r>
    </w:p>
    <w:p>
      <w:pPr>
        <w:pStyle w:val="Normal"/>
        <w:rPr/>
      </w:pPr>
      <w:r>
        <w:rPr/>
        <w:t>11. Как экономить керосин</w:t>
        <w:tab/>
        <w:tab/>
        <w:tab/>
        <w:tab/>
        <w:tab/>
        <w:tab/>
      </w:r>
    </w:p>
    <w:p>
      <w:pPr>
        <w:pStyle w:val="Normal"/>
        <w:rPr/>
      </w:pPr>
      <w:r>
        <w:rPr/>
        <w:t>12. Летний Кайф</w:t>
        <w:tab/>
        <w:tab/>
        <w:tab/>
        <w:tab/>
        <w:tab/>
        <w:tab/>
        <w:tab/>
        <w:t xml:space="preserve">  </w:t>
      </w:r>
    </w:p>
    <w:p>
      <w:pPr>
        <w:pStyle w:val="Normal"/>
        <w:rPr/>
      </w:pPr>
      <w:r>
        <w:rPr/>
        <w:t>13. Экипажи</w:t>
        <w:tab/>
        <w:tab/>
        <w:tab/>
        <w:tab/>
        <w:tab/>
        <w:tab/>
        <w:tab/>
        <w:tab/>
      </w:r>
    </w:p>
    <w:p>
      <w:pPr>
        <w:pStyle w:val="Normal"/>
        <w:rPr/>
      </w:pPr>
      <w:r>
        <w:rPr/>
        <w:tab/>
        <w:tab/>
        <w:tab/>
        <w:tab/>
      </w:r>
    </w:p>
    <w:p>
      <w:pPr>
        <w:pStyle w:val="Normal"/>
        <w:rPr/>
      </w:pPr>
      <w:r>
        <w:rPr/>
      </w:r>
    </w:p>
    <w:p>
      <w:pPr>
        <w:pStyle w:val="Normal"/>
        <w:rPr/>
      </w:pPr>
      <w:r>
        <w:rPr/>
        <w:tab/>
        <w:tab/>
        <w:tab/>
      </w:r>
      <w:r>
        <w:rPr>
          <w:b/>
        </w:rPr>
        <w:t>Часть 2-ая.</w:t>
        <w:tab/>
      </w:r>
    </w:p>
    <w:p>
      <w:pPr>
        <w:pStyle w:val="Normal"/>
        <w:rPr/>
      </w:pPr>
      <w:r>
        <w:rPr/>
        <w:t xml:space="preserve">14. Питер. Начало действия 3-го закона. Первые полёты. </w:t>
        <w:tab/>
      </w:r>
    </w:p>
    <w:p>
      <w:pPr>
        <w:pStyle w:val="Normal"/>
        <w:rPr/>
      </w:pPr>
      <w:r>
        <w:rPr/>
        <w:t>15. С Александром Алексеевичем</w:t>
        <w:tab/>
        <w:tab/>
        <w:tab/>
        <w:tab/>
        <w:tab/>
      </w:r>
    </w:p>
    <w:p>
      <w:pPr>
        <w:pStyle w:val="Normal"/>
        <w:rPr/>
      </w:pPr>
      <w:r>
        <w:rPr/>
        <w:t>17. Анатолий Петрович</w:t>
        <w:tab/>
        <w:tab/>
        <w:tab/>
        <w:tab/>
      </w:r>
    </w:p>
    <w:p>
      <w:pPr>
        <w:pStyle w:val="Normal"/>
        <w:rPr/>
      </w:pPr>
      <w:r>
        <w:rPr/>
        <w:t xml:space="preserve">18. Без Командира </w:t>
        <w:tab/>
        <w:tab/>
        <w:tab/>
        <w:tab/>
        <w:tab/>
        <w:tab/>
        <w:tab/>
      </w:r>
    </w:p>
    <w:p>
      <w:pPr>
        <w:pStyle w:val="Normal"/>
        <w:rPr/>
      </w:pPr>
      <w:r>
        <w:rPr/>
        <w:t>19. Вторая</w:t>
        <w:tab/>
        <w:tab/>
        <w:tab/>
        <w:tab/>
        <w:tab/>
        <w:tab/>
        <w:tab/>
        <w:tab/>
      </w:r>
    </w:p>
    <w:p>
      <w:pPr>
        <w:pStyle w:val="Normal"/>
        <w:rPr/>
      </w:pPr>
      <w:r>
        <w:rPr/>
        <w:t>20. Когда Боливар двоих не выдерживает</w:t>
        <w:tab/>
        <w:tab/>
        <w:tab/>
        <w:t xml:space="preserve">  </w:t>
      </w:r>
    </w:p>
    <w:p>
      <w:pPr>
        <w:pStyle w:val="Normal"/>
        <w:rPr/>
      </w:pPr>
      <w:r>
        <w:rPr/>
        <w:t>21. Последний мой экипаж</w:t>
        <w:tab/>
        <w:tab/>
        <w:tab/>
        <w:tab/>
        <w:tab/>
        <w:tab/>
        <w:t xml:space="preserve">  </w:t>
      </w:r>
    </w:p>
    <w:p>
      <w:pPr>
        <w:pStyle w:val="Normal"/>
        <w:rPr/>
      </w:pPr>
      <w:r>
        <w:rPr/>
        <w:t>22. KITTY   HOWK</w:t>
        <w:tab/>
        <w:tab/>
        <w:tab/>
        <w:tab/>
        <w:tab/>
        <w:tab/>
        <w:tab/>
      </w:r>
    </w:p>
    <w:p>
      <w:pPr>
        <w:pStyle w:val="Normal"/>
        <w:rPr/>
      </w:pPr>
      <w:r>
        <w:rPr/>
        <w:t>23. Какие бывают гости в кабине экипажа</w:t>
        <w:tab/>
        <w:tab/>
        <w:tab/>
        <w:t xml:space="preserve">   </w:t>
      </w:r>
    </w:p>
    <w:p>
      <w:pPr>
        <w:pStyle w:val="Normal"/>
        <w:rPr/>
      </w:pPr>
      <w:r>
        <w:rPr/>
        <w:t>24. Заключение</w:t>
        <w:tab/>
        <w:tab/>
        <w:tab/>
        <w:tab/>
        <w:tab/>
        <w:tab/>
        <w:tab/>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6:12:00Z</dcterms:created>
  <dc:creator>AA</dc:creator>
  <dc:description/>
  <cp:keywords/>
  <dc:language>en-US</dc:language>
  <cp:lastModifiedBy>NAVI</cp:lastModifiedBy>
  <dcterms:modified xsi:type="dcterms:W3CDTF">2007-03-05T09:45:00Z</dcterms:modified>
  <cp:revision>15</cp:revision>
  <dc:subject/>
  <dc:title>                           Питер</dc:title>
</cp:coreProperties>
</file>