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b/>
          <w:bCs/>
        </w:rPr>
        <w:t>НАКАНУНЕ</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Рано утром 21 июня 1941 года я поехал в Дом Красной Армии. Здесь должен был состояться партийный актив авиационного гарнизона. Все прибыли вовремя, за исклю</w:t>
        <w:softHyphen/>
        <w:t>чением представителя округа. Но вот появился и он. В десять ноль-ноль актив начался. Первое слово предоставили прибывшему из округа корпусному комиссару. Он говорил о международной об</w:t>
        <w:softHyphen/>
        <w:t>становке, о необходимости всемерно повышать боевую готовность, о задачах, которые стоят перед авиаторами. Я слушал рассеянно. Голова была занята другими мыс</w:t>
        <w:softHyphen/>
        <w:t>лями: чем вызван приказ о срочном рассредоточении самолетов на полевых аэродромах, о тщательной маски</w:t>
        <w:softHyphen/>
        <w:t>ровке стоянок и усилении боевого дежурства? Предстоят учения? Не похоже. Да, чего-то докладчик не договари</w:t>
        <w:softHyphen/>
        <w:t>вал.</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В президиум собрания поступило много записок. Кор</w:t>
        <w:softHyphen/>
        <w:t>пусной комиссар начал отвечать на них сразу же после доклада. Вот он развернул сложенный вчетверо голубой листок, немного подумал и, улыбнувшись, сказал:</w:t>
      </w:r>
    </w:p>
    <w:p>
      <w:pPr>
        <w:pStyle w:val="Normal"/>
        <w:ind w:left="80" w:firstLine="28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огие товарищи спрашивают меня, будет ли вой</w:t>
        <w:softHyphen/>
        <w:t>на. Отвечаю...</w:t>
      </w:r>
    </w:p>
    <w:p>
      <w:pPr>
        <w:pStyle w:val="Normal"/>
        <w:ind w:left="80" w:firstLine="280"/>
        <w:rPr>
          <w:rFonts w:ascii="Times New Roman Cyr" w:hAnsi="Times New Roman Cyr" w:eastAsia="Times New Roman Cyr" w:cs="Times New Roman Cyr"/>
        </w:rPr>
      </w:pPr>
      <w:r>
        <w:rPr>
          <w:rFonts w:eastAsia="Times New Roman Cyr" w:cs="Times New Roman Cyr" w:ascii="Times New Roman Cyr" w:hAnsi="Times New Roman Cyr"/>
        </w:rPr>
        <w:t>Но ответить он не успел. К нему подошел дежурный по ДКА и вручил телеграмму. Корпусной комиссар вни</w:t>
        <w:softHyphen/>
        <w:t>мательно прочел ее, шепнул что-то председателю собра</w:t>
        <w:softHyphen/>
        <w:t>ния и, повернувшись снова к сидящим в зале, сказал:</w:t>
      </w:r>
    </w:p>
    <w:p>
      <w:pPr>
        <w:pStyle w:val="Normal"/>
        <w:ind w:left="120" w:firstLine="28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вините, товарищи, мне приказано немедленно вернуться в штаб округа.</w:t>
      </w:r>
    </w:p>
    <w:p>
      <w:pPr>
        <w:pStyle w:val="Normal"/>
        <w:ind w:left="120" w:firstLine="280"/>
        <w:rPr>
          <w:rFonts w:ascii="Times New Roman Cyr" w:hAnsi="Times New Roman Cyr" w:eastAsia="Times New Roman Cyr" w:cs="Times New Roman Cyr"/>
        </w:rPr>
      </w:pPr>
      <w:r>
        <w:rPr>
          <w:rFonts w:eastAsia="Times New Roman Cyr" w:cs="Times New Roman Cyr" w:ascii="Times New Roman Cyr" w:hAnsi="Times New Roman Cyr"/>
        </w:rPr>
        <w:t>Партийный актив перенесли на 2 часа следующего дня. Все стали расходиться. Командиры эскадрилий Н. Г. Беличенко, А. С. Бузунов, А. И. Кузнецов и я по</w:t>
        <w:softHyphen/>
        <w:t>кидали зал последними.</w:t>
      </w:r>
    </w:p>
    <w:p>
      <w:pPr>
        <w:pStyle w:val="Normal"/>
        <w:ind w:left="80" w:firstLine="3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что в отпуск не уехал, — сказал Бели</w:t>
        <w:softHyphen/>
        <w:t>ченко. — В воздухе грозой запахло.</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Точно! — поддержал его капитпн А. Бузунов. -— Знакомый пограничник недавно рассказывал мне, что немцы сосредоточили на нашей границе крупные силы.</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усть только сунутся! — зло отозвался Кузнецов.— И, обернувшись ко мне, спросил: — Верно я говорю, то</w:t>
        <w:softHyphen/>
        <w:t>варищ полковник?</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равильно! — одобрительно ответил я. — У нас есть чем ответить ударом на удар. Танки и самолеты превос</w:t>
        <w:softHyphen/>
        <w:t>ходные. А о людях и говорить не приходится.</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 моих словах не было ни капли преувеличения. На весь мир прогремели имена героев Хасана, Халкин-Гола, Ханко. Мы гордились нашими замечательными летчиками, артиллеристами, танкистами и пехотинцами. Исключи</w:t>
        <w:softHyphen/>
        <w:t>тельное мужество и высокое мастерство продемонстриро</w:t>
        <w:softHyphen/>
        <w:t>вали наши соколы в небе Испании и при штурме линии Маннергейм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Лично мне довелось участвовать в финской кампании. Я тогда командовал полком дальних бомбардировщиков. Ведущим первого звена у меня был капитан И. В. Голу-бенков — смелый и хорошо подготовленный летчик. Мне нравилось его упорство в освоении новой авиационной техники и способов ее боевого применения в сложных условиях.</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Заговорив о И. В. Голубенкове, невольно вспомнил слу</w:t>
        <w:softHyphen/>
        <w:t>чай, происшедший с ним в. 1938 году.</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Наш бомбардировочный полк, базировавшийся под Мо</w:t>
        <w:softHyphen/>
        <w:t>сквой, готовился к Первомайскому параду. Почти год экипажи отрабатывали групповую слетанность. Все шло нормально. И вдруг за три дня до праздника командир авиабригады полковник М. П. Казьмин объявил мне, что Голубенков отстранен от полетов по состоянию здоровь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Но ведь он ни на что не жаловался.</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Мало ли что, лицо у него бледное, нездоровое, — стоял на своем Казьмин.</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Михаил Павлович, — взмолился я, — вы же пре</w:t>
        <w:softHyphen/>
        <w:t>красно знаете, что такое ведущий. За два-три дня его не подготовишь. Может сорваться вылет всего полк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ешение уже принято, — холодно ответил ком</w:t>
        <w:softHyphen/>
        <w:t>бриг. — Спорить бесполезно.</w:t>
      </w:r>
    </w:p>
    <w:p>
      <w:pPr>
        <w:sectPr>
          <w:type w:val="nextPage"/>
          <w:pgSz w:w="11906" w:h="16820"/>
          <w:pgMar w:left="1440" w:right="4820" w:gutter="0" w:header="0" w:top="1440" w:footer="0" w:bottom="720"/>
          <w:pgNumType w:fmt="decimal"/>
          <w:formProt w:val="false"/>
          <w:textDirection w:val="lrTb"/>
        </w:sect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Сразу после этого разговора я сел в автомашину и по</w:t>
        <w:softHyphen/>
        <w:t>ехал в Москву. Нельзя было допустить, чтобы чье-то ошибочное решение перечеркнуло кропотливый труд все</w:t>
        <w:softHyphen/>
        <w:t>го полкового коллектива, чтобы нас лишили высокой чести</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ролететь над Красной площадью. С земли за нами будут следить те, чьими руками создана грозная авиационная техника. Каждый из нас жил уверенностью выдержать предстоящий экзамен на боевую зрелость.</w:t>
      </w:r>
    </w:p>
    <w:p>
      <w:pPr>
        <w:pStyle w:val="Normal"/>
        <w:spacing w:lineRule="auto" w:line="218"/>
        <w:ind w:firstLine="3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Штаб воздушной армии находился на Центральном аэродроме. В приемной адъютант сказал м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Командующий заня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У меня срочное дело, — пояснил я.</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Все равно подождите, — ответил он, снимая труб</w:t>
        <w:softHyphen/>
        <w:t>ку зазвонившего телефона. Когда адъютант, увлеченный разговором отвернулся, я тихо скользнул в кабинет ко</w:t>
        <w:softHyphen/>
        <w:t>мандующего.</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иктор Александрович Хользунов сидел за столом, склонившись над картой.</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скинув на меня глаза, спросил:</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Что случилось? — И торопливо добавил: — Сади</w:t>
        <w:softHyphen/>
        <w:t>тесь, рассказывайте.</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Я подробно изложил командующему историю с заме</w:t>
        <w:softHyphen/>
        <w:t>стителем командира эскадрильи Голубенковым. Внима</w:t>
        <w:softHyphen/>
        <w:t>тельно выслушав меня, он удиви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Неужели так вот просто взял и отстранил?</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Выходит, так. Даже с врачом не посоветовался. Командующий задумчиво шагнул к открытому окну. Свежий ветерок колыхал шторы, медленно приподнимая листки календаря. Вот словно нехотя показалось красное число. Первое мая! Меня словно подхлестнуло:</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Товарищ командующий, неужели по чьей-то при</w:t>
        <w:softHyphen/>
        <w:t>хоти Голубенков не полетит на парад?</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олетит, полетит, — успокоил меня Хользунов. — А первое место сумеете занять?</w:t>
      </w:r>
    </w:p>
    <w:p>
      <w:pPr>
        <w:pStyle w:val="Normal"/>
        <w:spacing w:lineRule="auto" w:line="218"/>
        <w:ind w:left="12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Мы сделали все для того, чтобы никому его не уступить.</w:t>
      </w:r>
    </w:p>
    <w:p>
      <w:pPr>
        <w:pStyle w:val="Normal"/>
        <w:spacing w:lineRule="auto" w:line="218"/>
        <w:ind w:left="160" w:firstLine="28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Ну и молодцы, — улыбнулся Виктор Александро</w:t>
        <w:softHyphen/>
        <w:t>вич, подавая на прощанье руку. — А комбригу передай</w:t>
        <w:softHyphen/>
        <w:t>те: ведущих звеньев не менять, полком вылетать на па</w:t>
        <w:softHyphen/>
        <w:t>рад в прежнем составе.</w:t>
      </w:r>
    </w:p>
    <w:p>
      <w:pPr>
        <w:pStyle w:val="Normal"/>
        <w:spacing w:lineRule="auto" w:line="218"/>
        <w:ind w:left="160" w:firstLine="28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 штаб бригады возвращаюсь на предельной скорости. Спешу, чтобы упредить полковника Казьмина. А то вдруг вызовет Голубенкова и объявит ему свое совершенно не</w:t>
        <w:softHyphen/>
        <w:t>обоснованное решение.</w:t>
      </w:r>
    </w:p>
    <w:p>
      <w:pPr>
        <w:pStyle w:val="Normal"/>
        <w:spacing w:lineRule="auto" w:line="218"/>
        <w:ind w:left="160" w:firstLine="28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 коридоре перед кабинетом комбрига встречаю Го</w:t>
        <w:softHyphen/>
        <w:t>лубенкова. Спрашиваю:</w:t>
      </w:r>
    </w:p>
    <w:p>
      <w:pPr>
        <w:pStyle w:val="Normal"/>
        <w:ind w:left="12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Что вы здесь делаете? Почему не отдыхаете?</w:t>
      </w:r>
    </w:p>
    <w:p>
      <w:pPr>
        <w:sectPr>
          <w:type w:val="nextPage"/>
          <w:pgSz w:w="11906" w:h="16820"/>
          <w:pgMar w:left="1440" w:right="4820" w:gutter="0" w:header="0" w:top="1440" w:footer="0" w:bottom="720"/>
          <w:pgNumType w:fmt="decimal"/>
          <w:formProt w:val="false"/>
          <w:textDirection w:val="lrTb"/>
        </w:sectPr>
        <w:pStyle w:val="FR1"/>
        <w:spacing w:before="120" w:after="0"/>
        <w:ind w:left="0" w:hanging="0"/>
        <w:jc w:val="right"/>
        <w:rPr>
          <w:rFonts w:ascii="Arial Cyr" w:hAnsi="Arial Cyr" w:eastAsia="Arial Cyr" w:cs="Arial Cyr"/>
        </w:rPr>
      </w:pPr>
      <w:r>
        <w:rPr>
          <w:rFonts w:eastAsia="Arial Cyr" w:cs="Arial Cyr" w:ascii="Arial Cyr" w:hAnsi="Arial Cyr"/>
        </w:rPr>
        <w:t>5</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меня впереди сплошной «отдых».</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знаю, о каких курортах вы мечтаете перед воздушным парад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лететь не прид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чит, я опоздал. Ему уже объявили. Стараясь по</w:t>
        <w:softHyphen/>
        <w:t>казать, что ничего особенного не случилось, я строго заметил ему:</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службе не до шуток. У комбрига были? Что он сказал?</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сказал, что у меня бледное лицо, что я, видимо, нездоров. Ну и... отстранил от полетов, — дрогнувшим го</w:t>
        <w:softHyphen/>
        <w:t>лосом заключил Голубенков. Глаза у него повлажнели. Я хорошо знал характер этого летчика. Никакая физиче</w:t>
        <w:softHyphen/>
        <w:t>ская боль не выдавила бы у него слезу. Но душевные муки бывают намного сильней.</w:t>
      </w:r>
    </w:p>
    <w:p>
      <w:pPr>
        <w:pStyle w:val="Normal"/>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огорчайтесь, капитан, — успокоил я его. ~ Вы остаетесь в парадном расчете. Вот вам моя рука.</w:t>
      </w:r>
    </w:p>
    <w:p>
      <w:pPr>
        <w:pStyle w:val="Normal"/>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Через день после разговора в штабе бригады я загля</w:t>
        <w:softHyphen/>
        <w:t>нул на аэродром, чтобы повидать капитана Голубенкова. Нашел его в кругу летчиков. Он рассказывал какую-то забавную историю:</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от еще случай. Медведя научили летать.</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так? Неужели? — послышались удивленные голоса.</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нь просто, — с серьезным видом продолжал ка</w:t>
        <w:softHyphen/>
        <w:t>питан. ~ Садится медведь в кабину и по команде за</w:t>
        <w:softHyphen/>
        <w:t>пускает мотор. «Выруливай!» — Выруливает машину на старт. «Взлет!»—Взлетает. «Левый разворот!» Ну и так далее.</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э-э, неправда, товарищ капитан! — возражает кто-то. — В воздухе не услышишь команду, поданную с земли.</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не услышишь, — соглашается Голубен</w:t>
        <w:softHyphen/>
        <w:t>ков. — Потому и обучили попугая подавать команды. Са</w:t>
        <w:softHyphen/>
        <w:t>жали его в кабину, и он выкрикивал: «Взлет!», «Разво</w:t>
        <w:softHyphen/>
        <w:t>рот!» и тому подобное. Года два так летали. Слетанная получилась пара. Но однажды...</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Капитан сделал небольшую паузу и, когда смех окру</w:t>
        <w:softHyphen/>
        <w:t>жающих его летчиков утих, продолжал:</w:t>
      </w:r>
    </w:p>
    <w:p>
      <w:pPr>
        <w:sectPr>
          <w:type w:val="nextPage"/>
          <w:pgSz w:w="11906" w:h="16820"/>
          <w:pgMar w:left="1440" w:right="4800" w:gutter="0" w:header="0" w:top="1440" w:footer="0" w:bottom="720"/>
          <w:pgNumType w:fmt="decimal"/>
          <w:formProt w:val="false"/>
          <w:textDirection w:val="lrTb"/>
        </w:sect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жды полетели они в зону. И посыпались одна за другой команды: «Петля!», «Разворот!», «Петля!» То ли из-за больших перегрузок, то ли по какой-то иной причине попугай вдруг забыл слово «посадка». Твердил</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одно и то же: «Разворот!», «Петля!» А горючее уже на исходе. Увидел попугай, что стрелка прибора к нулю под</w:t>
        <w:softHyphen/>
        <w:t>ходит, похлопал медведя крылом по плечу и говорит: «Ты, Миша, давай крутись, а я полете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души посмеявшись, летчики снова приступили к за</w:t>
        <w:softHyphen/>
        <w:t>нятиям. Забавный анекдот дал им хороший заряд бодро</w:t>
        <w:softHyphen/>
        <w:t>сти. А отдыхать в эти предпраздничные дни людям при</w:t>
        <w:softHyphen/>
        <w:t>ходилось очень мало. Помимо-учебы, они помогали тех</w:t>
        <w:softHyphen/>
        <w:t>никам и механикам готовить материальную часть, тща</w:t>
        <w:softHyphen/>
        <w:t>тельно проверяли исправность каждого агрегата.</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Наступило 1 Мая. Утро выдалось ясное, тихое. Над аэродромом висело голубоватое безоблачное небо. Вдали за перелеском виднелась деревушка. Над крышами мно</w:t>
        <w:softHyphen/>
        <w:t>гих домов уже струился дымок. Некоторые хозяйки встали раньше нашего. Мне почему-то вспомнилось детство, за</w:t>
        <w:softHyphen/>
        <w:t>хотелось свежих драчен. Моя мать очень хорошо умела их готовить. Не дожила, родная, до этого торжественно</w:t>
        <w:softHyphen/>
        <w:t>го дня, не увидит, как ее сын поведет над Красной пло</w:t>
        <w:softHyphen/>
        <w:t>щадью боевой авиационный полк.</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Мысли эти промелькнули мгновенно. Приняв рапорт полкового инженера Н. М. Павлова о готовности самоле</w:t>
        <w:softHyphen/>
        <w:t>тов, я приказал построить летный состав. После того как штурман Малыгин уточнил маршрут и время вылета, я дал последние указания и подал команду «По самоле</w:t>
        <w:softHyphen/>
        <w:t>там!».</w:t>
      </w:r>
    </w:p>
    <w:p>
      <w:pPr>
        <w:pStyle w:val="Normal"/>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И вот мы уже в воздухе. Справа от меня звено Голу</w:t>
        <w:softHyphen/>
        <w:t>бенкова. Хорошо вижу самолет ведущего, но разглядеть его лицо мешают солнечные блики на кабине. Приближа</w:t>
        <w:softHyphen/>
        <w:t>емся к Красной площади. Командующий В. А. Хользунов летит впереди полка. Время от времени он дает по радио краткие распоряжения. Слушая Виктора Александрови</w:t>
        <w:softHyphen/>
        <w:t>ча, вспоминаю нашу недавнюю встречу, разговор, его вопрос — а сумеете ли занять первое место.</w:t>
      </w:r>
    </w:p>
    <w:p>
      <w:pPr>
        <w:pStyle w:val="Normal"/>
        <w:ind w:left="80" w:firstLine="320"/>
        <w:rPr>
          <w:rFonts w:ascii="Times New Roman Cyr" w:hAnsi="Times New Roman Cyr" w:eastAsia="Times New Roman Cyr" w:cs="Times New Roman Cyr"/>
        </w:rPr>
      </w:pPr>
      <w:r>
        <w:rPr>
          <w:rFonts w:eastAsia="Times New Roman Cyr" w:cs="Times New Roman Cyr" w:ascii="Times New Roman Cyr" w:hAnsi="Times New Roman Cyr"/>
        </w:rPr>
        <w:t>Пролетая над Красной площадью, мы не видели, что там происходило. Членам экипажей категорически за</w:t>
        <w:softHyphen/>
        <w:t>прещалось хоть па мгновение отвлекаться от выполнения своих обязанностей. Неточное движение хотя бы одного из летчиков могло привести к нарушению строя всего полка. А за нашим полетом следили тысячи людей, не только соотечественники, но и зарубежные гости.</w:t>
      </w:r>
    </w:p>
    <w:p>
      <w:pPr>
        <w:pStyle w:val="Normal"/>
        <w:ind w:left="120" w:firstLine="320"/>
        <w:rPr>
          <w:rFonts w:ascii="Times New Roman Cyr" w:hAnsi="Times New Roman Cyr" w:eastAsia="Times New Roman Cyr" w:cs="Times New Roman Cyr"/>
        </w:rPr>
      </w:pPr>
      <w:r>
        <w:rPr>
          <w:rFonts w:eastAsia="Times New Roman Cyr" w:cs="Times New Roman Cyr" w:ascii="Times New Roman Cyr" w:hAnsi="Times New Roman Cyr"/>
        </w:rPr>
        <w:t>За годы первых пятилеток наша страна стала крупней</w:t>
        <w:softHyphen/>
        <w:t>шей индустриальной державой и сумела создать мощную авиационную промышленность, оснастить свои Военно-</w:t>
      </w:r>
    </w:p>
    <w:p>
      <w:pPr>
        <w:sectPr>
          <w:type w:val="nextPage"/>
          <w:pgSz w:w="11906" w:h="16820"/>
          <w:pgMar w:left="1440" w:right="4800" w:gutter="0" w:header="0" w:top="1440" w:footer="0" w:bottom="720"/>
          <w:pgNumType w:fmt="decimal"/>
          <w:formProt w:val="false"/>
          <w:textDirection w:val="lrTb"/>
        </w:sectPr>
        <w:pStyle w:val="FR1"/>
        <w:ind w:left="0" w:hanging="0"/>
        <w:jc w:val="right"/>
        <w:rPr>
          <w:rFonts w:ascii="Arial Cyr" w:hAnsi="Arial Cyr" w:eastAsia="Arial Cyr" w:cs="Arial Cyr"/>
        </w:rPr>
      </w:pPr>
      <w:r>
        <w:rPr>
          <w:rFonts w:eastAsia="Arial Cyr" w:cs="Arial Cyr" w:ascii="Arial Cyr" w:hAnsi="Arial Cyr"/>
          <w:b w:val="false"/>
          <w:bCs w:val="false"/>
        </w:rPr>
        <w:t>7</w:t>
      </w:r>
    </w:p>
    <w:p>
      <w:pPr>
        <w:pStyle w:val="Normal"/>
        <w:ind w:hanging="0"/>
        <w:rPr/>
      </w:pPr>
      <w:r>
        <w:rPr>
          <w:rFonts w:eastAsia="Times New Roman Cyr" w:cs="Times New Roman Cyr" w:ascii="Times New Roman Cyr" w:hAnsi="Times New Roman Cyr"/>
        </w:rPr>
        <w:t>Воздушные Силы первоклассными самолетпми. Если все</w:t>
        <w:softHyphen/>
        <w:t>го несколько лет назад воздушные парады вообще по про</w:t>
        <w:softHyphen/>
        <w:t>водились, то сегодня среди крылатых участников празд</w:t>
        <w:softHyphen/>
        <w:t xml:space="preserve">ника одних бомбардировщиков насчитывалось 38 полков! </w:t>
      </w:r>
      <w:r>
        <w:rPr>
          <w:rFonts w:eastAsia="Times New Roman Cyr" w:cs="Times New Roman Cyr" w:ascii="Times New Roman Cyr" w:hAnsi="Times New Roman Cyr"/>
          <w:b/>
          <w:bCs/>
        </w:rPr>
        <w:t>И, к</w:t>
      </w:r>
      <w:r>
        <w:rPr>
          <w:rFonts w:eastAsia="Times New Roman Cyr" w:cs="Times New Roman Cyr" w:ascii="Times New Roman Cyr" w:hAnsi="Times New Roman Cyr"/>
        </w:rPr>
        <w:t xml:space="preserve"> нашей чести, мы летели первыми в этой армаде.</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Считанные минуты мы находились в небе Москвы, а пролет над Красной площадью показался мгновением. Но сколько труда затратили авиаторы самых различных специальностей, чтобы порадовать родной народ своим искусством пилотажа, чтобы всему миру показать испо</w:t>
        <w:softHyphen/>
        <w:t>линские крылья Советской державы.</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Красная площадь, Кремль, а затем и окраина столицы остались позади. Плотный треугольник, образованный со</w:t>
        <w:softHyphen/>
        <w:t>рока пятью самолетами нашего полка, стал расчленяться на эскадрильи. Ведущая девятка взяла курс на аэрод-. ром. В эфире вдруг прозвучали мои позывные, и я услы</w:t>
        <w:softHyphen/>
        <w:t>шал знакомый голос В. А. Хользун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прошли над Красной площадью лучше всех. Вас поздравляет с успехом командующий парадом Маршал Советского Союза товарищ Буден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диостанции имели в своих кабинах все командиры эскадрилий. Слышали ли они волнующие слова только что переданного поздравления? Слышали!  Вот сначала Н. Я. Алексееев, затем С. С. Суров, Ф. И. Меньшиков, В. Дрянин — все комэски приветливо покачали крыльями. Я ответил им тем же. Они заслуживали самой высокой похвалы. Ведь на их плечах лежала основная тяжесть подготовки к пара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авная часть задания была выполнена, но озабочен</w:t>
        <w:softHyphen/>
        <w:t>ность не оставляла меня. Теперь нужно было обеспечить образцовую посадку сорока пяти бомбардировщиков. Это — не простое дело. Как и заранее планировалось, приземляюсь первым. На стоянке, возле легковой авто</w:t>
        <w:softHyphen/>
        <w:t>машины, вижу инженера полка Н. М. Павлова. Его за</w:t>
        <w:softHyphen/>
        <w:t>горелое лицо сияет. Значит, и он уже знает о нашем успех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торой раз в жизни испытываю такую радость, — с улыбкой говорит Пав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огда же первый?</w:t>
      </w:r>
    </w:p>
    <w:p>
      <w:pPr>
        <w:sectPr>
          <w:type w:val="nextPage"/>
          <w:pgSz w:w="11906" w:h="16820"/>
          <w:pgMar w:left="1440" w:right="4760" w:gutter="0" w:header="0" w:top="1440" w:footer="0" w:bottom="720"/>
          <w:pgNumType w:fmt="decimal"/>
          <w:formProt w:val="false"/>
          <w:textDirection w:val="lrTb"/>
        </w:sect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ните, я рассказывал вам о службе на Севере? Вспомнил. Бомбардировочный экипаж, в который вхо</w:t>
        <w:softHyphen/>
        <w:t>дил Павлов, выполнял тогда полет в полярных широтах. В воздухе отказали моторы. Пришлось, несмотря на пургу,</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адиться. По дороге на базу случилось так, что Павлов потерял товарищей и заблудился. Несколько суток он бро</w:t>
        <w:softHyphen/>
        <w:t>дил по тундре, пока не наткнулся на юрту охотников. Его с обмороженными руками и ногами отправили в госпи</w:t>
        <w:softHyphen/>
        <w:t>таль. Тогда Павлов мысленно простился с авиацией. Но врачи все-таки сумели вернуть его в строй. Когда он снова оказался на аэродроме, то даже заплакал от радо</w:t>
        <w:softHyphen/>
        <w:t>сти. С тех пор Павлов и служит в нашем полку.</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С инженером мы поехали на командный пункт. Там нас встретил начальник штаба полка майор А. Паручаев^ Недавно он за отличное выполнение особого задания был награжден наркомом именными часами.</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На командном пункте мы застали командира бри</w:t>
        <w:softHyphen/>
        <w:t>гады, представителей штаба парада, политического отде</w:t>
        <w:softHyphen/>
        <w:t>ла, парткомиссии, даже прокуратуры.</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варищ комбриг...</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о Казьмин не стал выслушивать мой доклад. Протя</w:t>
        <w:softHyphen/>
        <w:t>нул вперед руки и крепко обнял меня. Потом сказал;</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ководите посадкой. А то, не ровен час, ошибет</w:t>
        <w:softHyphen/>
        <w:t>ся кто-нибудь из летчиков.</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Все, однако, обошлось благополучно. Когда последний бомбардировщик был зарулен на стоянку, я доложил Казь-мину:</w:t>
      </w:r>
    </w:p>
    <w:p>
      <w:pPr>
        <w:pStyle w:val="Normal"/>
        <w:ind w:left="80" w:firstLine="28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варищ командир бригады, правительственное за</w:t>
        <w:softHyphen/>
        <w:t>дание выполнено!</w:t>
      </w:r>
    </w:p>
    <w:p>
      <w:pPr>
        <w:pStyle w:val="Normal"/>
        <w:ind w:left="80" w:firstLine="280"/>
        <w:rPr>
          <w:rFonts w:ascii="Times New Roman Cyr" w:hAnsi="Times New Roman Cyr" w:eastAsia="Times New Roman Cyr" w:cs="Times New Roman Cyr"/>
        </w:rPr>
      </w:pPr>
      <w:r>
        <w:rPr>
          <w:rFonts w:eastAsia="Times New Roman Cyr" w:cs="Times New Roman Cyr" w:ascii="Times New Roman Cyr" w:hAnsi="Times New Roman Cyr"/>
        </w:rPr>
        <w:t>Вечером все участники парада были приглашены в Большой Кремлевский Дворец. Вместе с однополчанами поехал туда и капитан Голубенков. Бледность лица, из-за которой комбриг хотел отстранить его от полетов, оказа</w:t>
        <w:softHyphen/>
        <w:t>лась ни при чем. Он и сам показал образец пилотирова</w:t>
        <w:softHyphen/>
        <w:t>ния самолета-бомбардировщика и как ведущий обеспечил успешные действия всех остальных экипажей группы.</w:t>
      </w:r>
    </w:p>
    <w:p>
      <w:pPr>
        <w:pStyle w:val="Normal"/>
        <w:ind w:left="80" w:firstLine="280"/>
        <w:rPr>
          <w:rFonts w:ascii="Times New Roman Cyr" w:hAnsi="Times New Roman Cyr" w:eastAsia="Times New Roman Cyr" w:cs="Times New Roman Cyr"/>
        </w:rPr>
      </w:pPr>
      <w:r>
        <w:rPr>
          <w:rFonts w:eastAsia="Times New Roman Cyr" w:cs="Times New Roman Cyr" w:ascii="Times New Roman Cyr" w:hAnsi="Times New Roman Cyr"/>
        </w:rPr>
        <w:t>В Кремле пас принимали руководители партии и пра</w:t>
        <w:softHyphen/>
        <w:t>вительства. Когда провозгласили тост за Красный воздуш</w:t>
        <w:softHyphen/>
        <w:t>ный флот, к нам подошел командующий армией-В. А. Хользунов.</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вас, товарищи! — сказал он негромко, но тор</w:t>
        <w:softHyphen/>
        <w:t>жественно. — За вате здоровье, за успехи в боевой и политической подготовке.</w:t>
      </w:r>
    </w:p>
    <w:p>
      <w:pPr>
        <w:pStyle w:val="Normal"/>
        <w:ind w:left="160" w:firstLine="300"/>
        <w:rPr>
          <w:rFonts w:ascii="Times New Roman Cyr" w:hAnsi="Times New Roman Cyr" w:eastAsia="Times New Roman Cyr" w:cs="Times New Roman Cyr"/>
        </w:rPr>
      </w:pPr>
      <w:r>
        <w:rPr>
          <w:rFonts w:eastAsia="Times New Roman Cyr" w:cs="Times New Roman Cyr" w:ascii="Times New Roman Cyr" w:hAnsi="Times New Roman Cyr"/>
        </w:rPr>
        <w:t>Перед войной, в том же 1938 году, когда наш полк участвовал в Первомайском параде, мне довелось позна-</w:t>
      </w:r>
    </w:p>
    <w:p>
      <w:pPr>
        <w:sectPr>
          <w:type w:val="nextPage"/>
          <w:pgSz w:w="11906" w:h="16820"/>
          <w:pgMar w:left="1440" w:right="4760" w:gutter="0" w:header="0" w:top="1440" w:footer="0" w:bottom="720"/>
          <w:pgNumType w:fmt="decimal"/>
          <w:formProt w:val="false"/>
          <w:textDirection w:val="lrTb"/>
        </w:sectPr>
        <w:pStyle w:val="FR1"/>
        <w:spacing w:before="60" w:after="0"/>
        <w:ind w:left="0" w:hanging="0"/>
        <w:jc w:val="right"/>
        <w:rPr>
          <w:rFonts w:ascii="Arial Cyr" w:hAnsi="Arial Cyr" w:eastAsia="Arial Cyr" w:cs="Arial Cyr"/>
        </w:rPr>
      </w:pPr>
      <w:r>
        <w:rPr>
          <w:rFonts w:eastAsia="Arial Cyr" w:cs="Arial Cyr" w:ascii="Arial Cyr" w:hAnsi="Arial Cyr"/>
          <w:b w:val="false"/>
          <w:bCs w:val="false"/>
        </w:rPr>
        <w:t>9</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комиться с авиаконструктором С. В. Ильюшиным. Про</w:t>
        <w:softHyphen/>
        <w:t>изошло это на Центральном аэродроме. Узнав, что я ле</w:t>
        <w:softHyphen/>
        <w:t>таю на ДБ-3, Сергей Владимирович пригласил меня в укромный уголок и долго расспрашивал об этой машине:</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как она ведет себя в воздухе, удовлетворяют ли ее бое</w:t>
        <w:softHyphen/>
        <w:t>вые ка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о время лучшего дальнего бомбардировщика не было не только у нас, но и в ВВС других государств. И потому я, не опасаясь покривить душой, уверенно сказал:</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ий самолет. Только бы скорости ему немно</w:t>
        <w:softHyphen/>
        <w:t>го прибавить.</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рости? — с улыбкой переспросил Ильюшин и, помолчав немного, твердо заявил: — Будет скорость.</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Потом Сергей Владимирович в общих чертах расска</w:t>
        <w:softHyphen/>
        <w:t>зал мне о своем новом самолете, который в ближайшее время должен поступить на вооружение.</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йдемте в опытный цех. Кое-что покажу.</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На заводе я увидел макет необычного самолета. Внеш</w:t>
        <w:softHyphen/>
        <w:t>не он походил на истребитель увеличенных размеров. Осматривая его, я, разумеется, и не предполагал, что с этой машиной у меня будет связана вся дальнейшая служба в авиации. Передо мной стоял макет того самого «ила», который в Великую Отечественную войну станет всемирно знаменитым.</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Поначалу самолету Ил-2 не очень везло. Его опыт</w:t>
        <w:softHyphen/>
        <w:t>ный образец прошел государственные испытания в ян</w:t>
        <w:softHyphen/>
        <w:t>варе 1940 года. Но военное ведомство, вопреки положи</w:t>
        <w:softHyphen/>
        <w:t>тельному заключению комиссии, не разрешило запускать эту машину в серийное производство. Она-де, мол, недо</w:t>
        <w:softHyphen/>
        <w:t>статочно защищена броней. В спорах прошел почти год. Тогда С. В. Ильюшин обратился в Центральный Комитет партии. В ноябре 1940 года его пригласили на беседу и внимательно выслушали. После тщательной проверки результатов испытаний было принято решение немедлен</w:t>
        <w:softHyphen/>
        <w:t>но приступить к серийному производству нового штурмо</w:t>
        <w:softHyphen/>
        <w:t>вика. В марте 1941 года два серийных Ил-2 уже со</w:t>
        <w:softHyphen/>
        <w:t>шли с конвейера.</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С самого начала С. В. Ильюшин решительно настаи</w:t>
        <w:softHyphen/>
        <w:t>вал на том, чтобы штурмовик выпускали таким, каким он его задумал и воплотил, то есть с двумя кабинами — летчика и воздушного стрелка. Однако по требованию руководителей ВВС самолет сделали одноместным.</w:t>
      </w:r>
    </w:p>
    <w:p>
      <w:pPr>
        <w:sectPr>
          <w:type w:val="nextPage"/>
          <w:pgSz w:w="11906" w:h="16820"/>
          <w:pgMar w:left="1440" w:right="4780" w:gutter="0" w:header="0" w:top="1440" w:footer="0" w:bottom="720"/>
          <w:pgNumType w:fmt="decimal"/>
          <w:formProt w:val="false"/>
          <w:textDirection w:val="lrTb"/>
        </w:sectPr>
        <w:pStyle w:val="Normal"/>
        <w:spacing w:before="8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Когда разразилась война, дорого обошлось нашим летчикам-штурмовикам это упрямство военного ведомст" ва. После ликвидации кабины стрелка самолет оказался совершенно незащищенным с задней полусферы. Эта ошибка потом была исправлена. Ил-2 стали выпускать в двухместном варианте.</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Итак, серийный выпуск штурмовиков начался за не</w:t>
        <w:softHyphen/>
        <w:t>сколько месяцев до начала войны. Авиационные заводы, в том числе и Воронежский, получили строгое указа</w:t>
        <w:softHyphen/>
        <w:t>ние в кратчайший срок наладить производство этих машин.</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Примерно в конце мая 1941 года на наш аэродром прибыла первая партия штурмовиков. Их зачехлили и никому не разрешали к ним подходить. Тем временем все имевшиеся у нас бомбардировщики ДБ-3 мы передали другим авиационным частям. Вот почему война застала наш полк без самолетного парка. Старые машины отпра</w:t>
        <w:softHyphen/>
        <w:t>вили, а новые не получили. О сложившейся обстановке я доложил в штаб округа и командиру запасной авиабри</w:t>
        <w:softHyphen/>
        <w:t>гады полковнику Н. Ф. Папивину. Но в ответ не получил ни вразумительных объяснений, ни конкретных распоря</w:t>
        <w:softHyphen/>
        <w:t>жений.</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И тогда мы на свой риск и страх начали переучива</w:t>
        <w:softHyphen/>
        <w:t>ние летного состава на новых штурмовиках. Предвари</w:t>
        <w:softHyphen/>
        <w:t>тельно, разумеется, связались с летчиками-испытателями завода, с которого поступили машины. Они рассказали об особенностях пилотирования Ил-2. Инженеры эскадрилий Туренко и Шарыкин организовали изучение материаль</w:t>
        <w:softHyphen/>
        <w:t>ной части самолета и вооружения. Партийно-политиче</w:t>
        <w:softHyphen/>
        <w:t>ский аппарат во главе с полковым комиссаром Г. М. Сер-биным и парторгом полка Румянцевым мобилизовали лич</w:t>
        <w:softHyphen/>
        <w:t>ный состав на освоение новой техники. Для почина была создана особая группа из самых лучших летчиков. В нее вошли: Н. Беличенко, А. Кузнецов, А. Бузунов, П. Воло</w:t>
        <w:softHyphen/>
        <w:t>дин, А. Я. Карченков, И. Л. Карпов, С. С. Иванов, А. Н. Панаргин и другие.</w:t>
      </w:r>
    </w:p>
    <w:p>
      <w:pPr>
        <w:pStyle w:val="Normal"/>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Первые шаги по неизведанному пути делает обычно командир. Не отступил и я от этой традиции. После тща</w:t>
        <w:softHyphen/>
        <w:t>тельного изучения штурмовика на земле поднялся на нем в воздух. Жара в тот день стояла невыносимая, по я, увлеченный полетом, кажется, даже не замечал ее. Про</w:t>
        <w:softHyphen/>
        <w:t>верив самолет на всех режимах, пошел на посадку. Про</w:t>
        <w:softHyphen/>
        <w:t>извел ее по всем правилам.</w:t>
      </w:r>
    </w:p>
    <w:p>
      <w:pPr>
        <w:sectPr>
          <w:type w:val="nextPage"/>
          <w:pgSz w:w="11906" w:h="16820"/>
          <w:pgMar w:left="1440" w:right="4780" w:gutter="0" w:header="0" w:top="1440" w:footer="0" w:bottom="720"/>
          <w:pgNumType w:fmt="decimal"/>
          <w:formProt w:val="false"/>
          <w:textDirection w:val="lrTb"/>
        </w:sectPr>
        <w:pStyle w:val="Normal"/>
        <w:spacing w:before="60" w:after="0"/>
        <w:ind w:hanging="0"/>
        <w:jc w:val="right"/>
        <w:rPr>
          <w:rFonts w:ascii="Times New Roman Cyr" w:hAnsi="Times New Roman Cyr" w:eastAsia="Times New Roman Cyr" w:cs="Times New Roman Cyr"/>
        </w:rPr>
      </w:pPr>
      <w:r>
        <w:rPr>
          <w:rFonts w:eastAsia="Times New Roman Cyr" w:cs="Times New Roman Cyr" w:ascii="Times New Roman Cyr" w:hAnsi="Times New Roman Cyr"/>
          <w:sz w:val="22"/>
          <w:szCs w:val="22"/>
        </w:rPr>
        <w:t>11</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Сразу после приземления собрал летчиков и побеседо</w:t>
        <w:softHyphen/>
        <w:t>вал с ними. Хоть и незначительной была только что полученная «практика», но и она позволила заметить кое-какие особенности в пилотировании «ила». За мной вылетели Беличенко, Бузунов и Володин. Они хорошо справились с заданием. После полета капитан Беличенко восторженно сказал:</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акета, а не самолет!</w:t>
      </w:r>
    </w:p>
    <w:p>
      <w:pPr>
        <w:pStyle w:val="Normal"/>
        <w:spacing w:lineRule="auto" w:line="218" w:before="20" w:after="0"/>
        <w:ind w:firstLine="3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о ^ сравнению с ДБ-3 Ил-2 действительно казался ракетой. По своим летно-тактическим данным он превос</w:t>
        <w:softHyphen/>
        <w:t>ходил и многие другие самолеты. Но об этом пойдет речь позже, а сейчас я продолжу рассказ о переучивании, кото</w:t>
        <w:softHyphen/>
        <w:t>рое мы начали, еще раз подчеркиваю, по собственной инициативе.</w:t>
      </w:r>
    </w:p>
    <w:p>
      <w:pPr>
        <w:pStyle w:val="Normal"/>
        <w:spacing w:lineRule="auto" w:line="218" w:before="20" w:after="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За короткое время почти все паши летчики овладели техникой пилотирования штурмовика. Летали одиночно и строем, ходили в зону и на полигоны, отрабатывали стрельбы, бомбометания и штурмовки. Словом, штурмовой авиационный полк фактически уже существовал. А вскоре он получил, как говорится, и юридическое признание. Назвали его, правда, 5-м запасным.</w:t>
      </w:r>
    </w:p>
    <w:p>
      <w:pPr>
        <w:pStyle w:val="Normal"/>
        <w:spacing w:lineRule="auto" w:line="218" w:before="20" w:after="0"/>
        <w:ind w:firstLine="3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Задачу перед нами поставили весьма ответственную. Мы должны были обучать полетам на «иле» всех прибы</w:t>
        <w:softHyphen/>
        <w:t>вающих к нам летчиков. Нам, совсем недавно освоившим новую технику, доверили инструкторскую работу. Но ни</w:t>
        <w:softHyphen/>
        <w:t>кто из нас ее не страшился. Каждый сознавал, что имен</w:t>
        <w:softHyphen/>
        <w:t>но трудности способствуют воспитанию настоящего бой</w:t>
        <w:softHyphen/>
        <w:t>цовского характера.</w:t>
      </w:r>
    </w:p>
    <w:p>
      <w:pPr>
        <w:pStyle w:val="Normal"/>
        <w:spacing w:lineRule="auto" w:line="218" w:before="20" w:after="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Огорчало только одно: все рвались на фронт, а нас пока оставляли в тылу. У большинства летчиков такая участь вызывала разочарование и даже недовольство. По</w:t>
        <w:softHyphen/>
        <w:t>этому и командирам, и политработникам приходилось каждодневно вести кропотливую воспитательную ра</w:t>
        <w:softHyphen/>
        <w:t>боту.</w:t>
      </w:r>
    </w:p>
    <w:p>
      <w:pPr>
        <w:pStyle w:val="Normal"/>
        <w:spacing w:lineRule="auto" w:line="218" w:before="20" w:after="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Многие товарищи были убеждены, что если нашу штурмовую часть направить на самый трудный участок фронта, то положение там сразу улучшится. И для та</w:t>
        <w:softHyphen/>
        <w:t>ких суждений были серьезные основания. Штурмовик Ил-2 представлял собой действительно грозное оружие. По своей огневой мощи он один мог заменить целую роту. От летчиков сыпались рапорты с просьбой отправить их па фронт.</w:t>
      </w:r>
    </w:p>
    <w:p>
      <w:pPr>
        <w:sectPr>
          <w:type w:val="nextPage"/>
          <w:pgSz w:w="11906" w:h="16820"/>
          <w:pgMar w:left="1440" w:right="4780" w:gutter="0" w:header="0" w:top="1440" w:footer="0" w:bottom="720"/>
          <w:pgNumType w:fmt="decimal"/>
          <w:formProt w:val="false"/>
          <w:textDirection w:val="lrTb"/>
        </w:sectPr>
        <w:pStyle w:val="Normal"/>
        <w:spacing w:before="10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2</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i/>
          <w:iCs/>
          <w:sz w:val="18"/>
          <w:szCs w:val="18"/>
        </w:rPr>
        <w:t>—</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Что будем дальше делать? — спросил я однажды у комиссара полка. — По понимают люди, что сейчас они нужнее в тылу, чем на фронте.</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нова надо собирать коммунистов, — с заметной грустинкой в голосе ответил Григорий Миронович Сер-бин.</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артийное собрание состоялось через несколько дней. С докладом на нем выступил комиссар полка. Говорил он просто, задушевно, как мудрый отец с малоопытными детьми. Рассказал о наших неудачах на фронте, которые явились результатом внезапного и вероломного нападения на нас фашистской Германии, о героизме наших воинов, о самоотверженности рабочих и колхозников, ничего не жалеющих для победы над врагом.</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Каждый на своем месте делает все, чтобы остано</w:t>
        <w:softHyphen/>
        <w:t>вить, а затем и разгромить гитлеровские полчища. Вот и мы должны хорошенько уяснить себе, какой рубеж борь</w:t>
        <w:softHyphen/>
        <w:t>бы для нас является теперь самым главным. Авиационные части сейчас оснащаются новыми штурмовиками. Маши</w:t>
        <w:softHyphen/>
        <w:t>ны эти грозные, вы это сами прекрасно поняли. Но вы</w:t>
        <w:softHyphen/>
        <w:t>воды сделали не совсем правильные. Один полк не изме</w:t>
        <w:softHyphen/>
        <w:t>нит положение на всех фронтах. Надо, чтобы таких частей были десятки, если не сотни. Кому же, как не нам, пионе</w:t>
        <w:softHyphen/>
        <w:t>рам освоения «илов», проявить максимум заботы о под</w:t>
        <w:softHyphen/>
        <w:t>готовке кадров для штурмовой авиации. Конвейеров, с ко</w:t>
        <w:softHyphen/>
        <w:t>торых сходят новейшие штурмовики, с каждым днем становится все больше, а мы здесь ратуем за то, чтобы обескровить или совсем закрыть первую кузницу тех воздушных бойцов, которые должны повести в бой эти грозные машины. Нет, товарищи, неверная, больше ска</w:t>
        <w:softHyphen/>
        <w:t>жу — вредная эта линия. Истинные патриоты так не поступают. Не пойдем по такому пути и мы. Для нас главный рубеж борьбы с врагом пока здесь.</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Сербии говорил, а я, сидя за столом, разбирал кипу поступивших в штаб рапортов. Вдруг получаю записку от капитана Бузунова: «Прошу предоставить слово». Я насторожился. Бузунов первым просился на фронт и теперь первым хочет выступить? Что бы это значило? Не хочет ли он вступить в полемику с комиссаром?</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До вчерашнего дня, — начал Бузунов, — я считал, что все неудачи па фронте происходят потому, что там пет меня.</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о залу прокатился смешок.</w:t>
      </w:r>
    </w:p>
    <w:p>
      <w:pPr>
        <w:sectPr>
          <w:type w:val="nextPage"/>
          <w:pgSz w:w="11906" w:h="16820"/>
          <w:pgMar w:left="1440" w:right="4780" w:gutter="0" w:header="0" w:top="1440" w:footer="0" w:bottom="720"/>
          <w:pgNumType w:fmt="decimal"/>
          <w:formProt w:val="false"/>
          <w:textDirection w:val="lrTb"/>
        </w:sectPr>
        <w:pStyle w:val="Normal"/>
        <w:spacing w:before="100" w:after="0"/>
        <w:ind w:hanging="0"/>
        <w:jc w:val="right"/>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3</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одной стороны, это правильно, — продолжал ка</w:t>
        <w:softHyphen/>
        <w:t>питан. — Без меня, без Володина, без Кочеткова, без всех нас трудно изменить ход войны в нашу пользу.</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Все, — решил я. — Будет агитировать за отправку на фронт. Придется выступить и мне, чтобы окончательно рассеять заблуждения некоторых ребят».</w:t>
      </w:r>
    </w:p>
    <w:p>
      <w:pPr>
        <w:pStyle w:val="Normal"/>
        <w:ind w:left="40" w:firstLine="3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спросим себя: где мы сейчас нужней? — повторил Бузунов вопрос, поставленный Сербиным. И сам же ответил: — После выступления комиссара понял: здесь. Может быть, мы трусы? Чепуха! Мы уже воевали против японских милитаристов на стороне Китая. Имеем пра</w:t>
        <w:softHyphen/>
        <w:t>вительственные награды. И сейчас не прячемся за чужие спины. Мы и сами учимся как можно лучше уничтожать фашистов и обучаем этому святому делу других. — Он сделал небольшую паузу и, обернувшись ко мне, сказал:— Прошу, товарищ командир полка, вернуть мне мой ра</w:t>
        <w:softHyphen/>
        <w:t>порт.</w:t>
      </w:r>
    </w:p>
    <w:p>
      <w:pPr>
        <w:pStyle w:val="Normal"/>
        <w:ind w:left="40" w:firstLine="340"/>
        <w:rPr>
          <w:rFonts w:ascii="Times New Roman Cyr" w:hAnsi="Times New Roman Cyr" w:eastAsia="Times New Roman Cyr" w:cs="Times New Roman Cyr"/>
        </w:rPr>
      </w:pPr>
      <w:r>
        <w:rPr>
          <w:rFonts w:eastAsia="Times New Roman Cyr" w:cs="Times New Roman Cyr" w:ascii="Times New Roman Cyr" w:hAnsi="Times New Roman Cyr"/>
        </w:rPr>
        <w:t>За ним на трибуну поднялся Володин. Речь его была самой короткой:</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аюсь там, где нужен партии.</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Стопка бумаг, лежавшая передо мной, таяла на гла</w:t>
        <w:softHyphen/>
        <w:t>зах. Летчики и техники забирали свои рапорты обратно. Значит, поняли, почувствовали всем сердцем, где они сей</w:t>
        <w:softHyphen/>
        <w:t>час нужнее. Какой политически зрелый народ! Таких не свернуть с пути, по которому ведет партия. Верные сыны Отчизны, они готовы служить ей всегда и везде. Эти люди умеют подчинять свои личные интересы общественным. Их сознание выше вспышки желания, на первый взгляд кажущегося оправданным и даже закономерным.</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Возьмем, к примеру, Володина. Он стремился стать летчиком-истребителем, наяву и во сне видел фигуры высшего пилотажа. Мечтал, подняшись в небо, завернуть такое, от чего у стороннего наблюдателя сердце на мину</w:t>
        <w:softHyphen/>
        <w:t>ту остановится. Скажет: «Вот это летчик! Вот это ге</w:t>
        <w:softHyphen/>
        <w:t>рой!»</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Мечта Володина сбылась, да не совсем. Голубая до</w:t>
        <w:softHyphen/>
        <w:t>рожка привела его к штурмовику, а не к истребителю. Прощайте, петли и иммельманы, бочки и штопоры! Но юный патриот не пал духом. Он с благодарностью принял и те крылья, которые преподнесла ему Родина. Принял и не опустил.</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Как-то, проводя политинформацию, я невзначай заме</w:t>
        <w:softHyphen/>
        <w:t>тил, что Володин то и дело заглядывает в газету. Хотел</w:t>
      </w:r>
    </w:p>
    <w:p>
      <w:pPr>
        <w:sectPr>
          <w:type w:val="nextPage"/>
          <w:pgSz w:w="11906" w:h="16820"/>
          <w:pgMar w:left="1440" w:right="4780" w:gutter="0" w:header="0" w:top="1440" w:footer="0" w:bottom="720"/>
          <w:pgNumType w:fmt="decimal"/>
          <w:formProt w:val="false"/>
          <w:textDirection w:val="lrTb"/>
        </w:sectPr>
        <w:pStyle w:val="Normal"/>
        <w:spacing w:before="8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4</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было сделать ему замечание, да воздержался. Решил поз</w:t>
        <w:softHyphen/>
        <w:t>же спросить, что его так заинтересовало. И что же я вы</w:t>
        <w:softHyphen/>
        <w:t>яснил? Оказывается, в газете была напечатана корреспон</w:t>
        <w:softHyphen/>
        <w:t>денция о подвиге летчика-истребителя. На стареньком самолете И-16 он смело вступил в бой с тремя немецкими бомбардировщиками. На глазах у колхозников отважный боец сбил все три гитлеровских самолета. Его машина тоже получила сильные повреждения. Но и тут он не растерялся — сумел посадить самолет на фюзеляж. При</w:t>
        <w:softHyphen/>
        <w:t>бежавшие к месту посадки люди помогли летчику вы</w:t>
        <w:softHyphen/>
        <w:t>браться из кабины и подхватили его на ру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тоящий герой! — восхищенно повторял Воло</w:t>
        <w:softHyphen/>
        <w:t>д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же стремитесь в истребительную авиац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товарищ командир. Раньше очень хотел, а те</w:t>
        <w:softHyphen/>
        <w:t>перь уже нет.</w:t>
      </w:r>
    </w:p>
    <w:p>
      <w:pPr>
        <w:pStyle w:val="Normal"/>
        <w:ind w:left="280"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го ответ меня удив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же? Мне известно, что когда-то вы меч</w:t>
        <w:softHyphen/>
        <w:t>тали об э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но. Но мечтал я прежде всего о том, чтобы стать отличным военным летчиком. Уметь крутить бочки и выводить машину из штопора — это и для истребителя лишь половина или даже четверть дела. Главное же "— уметь метко стрелять и точно бомбить. А самолет-штур</w:t>
        <w:softHyphen/>
        <w:t>мовик открывает для этого самый широкий простор.</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но, капитан, — поддержал его рядом стоявший Сербии. — Герой -— это тот, кто умеет по-настоящему бить врага.</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Мы тогда все свои дела и поступки измеряли одной мерой: «Нужно для фронта, нужно для победы». Экипа</w:t>
        <w:softHyphen/>
        <w:t>жи стремились каждую минуту разумно использовать для полного и всестороннего освоения новой техники.</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Техники и механики приезжали на аэродром вместе с первым проблеском утренней зари. Снимали с самолетов влажные от росы чехлы и начинали опробовать мото</w:t>
        <w:softHyphen/>
        <w:t>ры. Почти следом приезжали и летчики. Начинался оче</w:t>
        <w:softHyphen/>
        <w:t>редной день боевой учебы, еще более напряженный, чем прежние.</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Инструкторы редко уходили с аэродрома. Им даже питание привозили сюда. Днем они без передышки лета</w:t>
        <w:softHyphen/>
        <w:t>ли — учили молодежь, вечером ей же преподавали тео</w:t>
        <w:softHyphen/>
        <w:t>ретические знания. За первые три месяца войны мы под-</w:t>
      </w:r>
    </w:p>
    <w:p>
      <w:pPr>
        <w:sectPr>
          <w:type w:val="nextPage"/>
          <w:pgSz w:w="11906" w:h="16820"/>
          <w:pgMar w:left="1440" w:right="4780" w:gutter="0" w:header="0" w:top="1440" w:footer="0" w:bottom="720"/>
          <w:pgNumType w:fmt="decimal"/>
          <w:formProt w:val="false"/>
          <w:textDirection w:val="lrTb"/>
        </w:sectPr>
        <w:pStyle w:val="Normal"/>
        <w:spacing w:before="60" w:after="0"/>
        <w:ind w:hanging="0"/>
        <w:jc w:val="right"/>
        <w:rPr>
          <w:rFonts w:ascii="Times New Roman Cyr" w:hAnsi="Times New Roman Cyr" w:eastAsia="Times New Roman Cyr" w:cs="Times New Roman Cyr"/>
        </w:rPr>
      </w:pPr>
      <w:r>
        <w:rPr>
          <w:rFonts w:eastAsia="Times New Roman Cyr" w:cs="Times New Roman Cyr" w:ascii="Times New Roman Cyr" w:hAnsi="Times New Roman Cyr"/>
          <w:sz w:val="22"/>
          <w:szCs w:val="22"/>
        </w:rPr>
        <w:t>15</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готовили полноценные летные кадры для нескольких пол</w:t>
        <w:softHyphen/>
        <w:t>ков.</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Интенсивная летная учеба шла на всех трех аэрод</w:t>
        <w:softHyphen/>
        <w:t>ромах. Задачи выполнялись самые разнообразные, со стро</w:t>
        <w:softHyphen/>
        <w:t>гим учетом уровня подготовки прибывших молодых лет</w:t>
        <w:softHyphen/>
        <w:t>чиков. Главное внимание уделялось отработке наиболее эффективных методов боевого применения штурмовик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О наших успехах стало известно в Москве. Было при</w:t>
        <w:softHyphen/>
        <w:t>нято решение создать больше таких полков, сделать их центрами переучивания летного состава с других типов самолетов на «илы». Появилась даже запасная авиацион</w:t>
        <w:softHyphen/>
        <w:t>ная штурмовая бригада, командиром которой назначили полковника Папивина, ставшего потом генералом.</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 наш полк зачастили гости. Приобретенный нами опыт обобщался и распространялся в других частях. Мно</w:t>
        <w:softHyphen/>
        <w:t>гие положения из написанных у нас и проверенных прак</w:t>
        <w:softHyphen/>
        <w:t>тикой методических указаний вошли в Наставление по производству полетов на Ил-2. Мы охотно помогали со</w:t>
        <w:softHyphen/>
        <w:t>седям, делились с ними всем, чем богаты были сам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К нам, однако, приезжали не только за опытом, не только ученики, но и учителя. В перерывах между поле</w:t>
        <w:softHyphen/>
        <w:t>тами мы слушали доклады и лекции крупных авиацион</w:t>
        <w:softHyphen/>
        <w:t>ных специалистов — тонких знатоков планера Ил-2, его мотора и вооружения. Их уроки приносили нам громад</w:t>
        <w:softHyphen/>
        <w:t>ную пользу.</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олеты продолжались, их интенсивность с каждым днем возрастала. Главное внимание на этом этапе обуче</w:t>
        <w:softHyphen/>
        <w:t>ния уделялось стрельбе по наземным целям. Ежедневно расходовались десятки тысяч снарядов и патронов. Служ</w:t>
        <w:softHyphen/>
        <w:t>ба вооружения, возглавляемая Шарыкиным, при всей ее хорошей организации едва успевала снаряжать пушеч</w:t>
        <w:softHyphen/>
        <w:t>ные и пулеметные ленты. Авиаспециалисты работали с полным напряжением сил, частенько без сна и отдых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Я попросил женорга полка Ильину поговорить с на</w:t>
        <w:softHyphen/>
        <w:t>шими женщинами, не смогут ли они помочь вооружен-цам. Ведь многие из них неплохо владели военными спе</w:t>
        <w:softHyphen/>
        <w:t>циальностями. Она охотно согласилась. На следующий допь Соколова, Шарыкипа, Туренко, Сербипа, Володина, Бузуиопа, Фнсенко, Румянцева и другие жены команди</w:t>
        <w:softHyphen/>
        <w:t>ров пришли на аэродром. Помощь их была многообразной и довольно значительной.</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К слову замечу, что женщины нашего гарнизона вооб</w:t>
        <w:softHyphen/>
        <w:t>ще отличались организованностью и активностью. Они ре-</w:t>
      </w:r>
    </w:p>
    <w:p>
      <w:pPr>
        <w:sectPr>
          <w:type w:val="nextPage"/>
          <w:pgSz w:w="11906" w:h="16820"/>
          <w:pgMar w:left="1440" w:right="4860" w:gutter="0" w:header="0" w:top="1440" w:footer="0" w:bottom="720"/>
          <w:pgNumType w:fmt="decimal"/>
          <w:formProt w:val="false"/>
          <w:textDirection w:val="lrTb"/>
        </w:sectPr>
        <w:pStyle w:val="Normal"/>
        <w:spacing w:before="10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6</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гулярпо занимались в различных кружках, где изучали во</w:t>
        <w:softHyphen/>
        <w:t>енное дело, на медицинских курсах. Мужья — на полеты, а жены — в учебные классы. Раз в неделю женщины помо</w:t>
        <w:softHyphen/>
        <w:t>гали летчикам и техникам убирать казармы. Все жилые по</w:t>
        <w:softHyphen/>
        <w:t>мещения у нас поддерживались в образцовом состояни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Некоторые жены командиров, как, например, Фатима Мартинайтис, ходили дежурить в ближайший военный госпиталь. Там они помогали медперсоналу ухаживать за ранеными. А Фатима, кроме того, была и переводчицей. Она знала не только русский и свой родной, татарский, но также литовский, казахский, таджикский и киргиз</w:t>
        <w:softHyphen/>
        <w:t>ский языки. А среди раненых было немало бойцов нерус</w:t>
        <w:softHyphen/>
        <w:t>ской национальности.</w:t>
      </w:r>
    </w:p>
    <w:p>
      <w:pPr>
        <w:pStyle w:val="Normal"/>
        <w:spacing w:lineRule="auto" w:line="218"/>
        <w:ind w:firstLine="3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Фатима Мартинайтис организовала также сбор среди местного населения постельного белья, которого не хва</w:t>
        <w:softHyphen/>
        <w:t>тало в госпитале. Ей помогала целая группа женщин:</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Иванова, Ильина, Карпова, Кидалинская и другие.</w:t>
      </w:r>
    </w:p>
    <w:p>
      <w:pPr>
        <w:pStyle w:val="Normal"/>
        <w:spacing w:lineRule="auto" w:line="218" w:before="360" w:after="0"/>
        <w:ind w:left="4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К нам на переучивание прибывали не только рядовые летчики, но и командиры звеньев и эскадрилий. Среди них были даже командиры полков — С. Г. Гетьмат, Л. Д. Рейно, М. И. Горладченко, В. П. Филиппов. Они первыми вылетели на штурмовике, а затем помогли и подчиненным в совершенстве освоить новую технику. Надо сказать, что и весь летный состав руководимых ими частей показывал пример в учебе и дисциплине. Воз</w:t>
        <w:softHyphen/>
        <w:t>действие личного примера здесь проявилось особенно на</w:t>
        <w:softHyphen/>
        <w:t>глядно.</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Но не все командиры были такими, как они. Напри</w:t>
        <w:softHyphen/>
        <w:t>мер, прибывший на переучивание майор 3. частенько отлучался без надобности в город. Однажды полковой комиссар Сербии строго спросил у пего:</w:t>
      </w:r>
    </w:p>
    <w:p>
      <w:pPr>
        <w:pStyle w:val="Normal"/>
        <w:spacing w:before="20" w:after="0"/>
        <w:ind w:left="4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Вы зачем сюда приехали, товарищ майор?</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транный вопрос, — ответил тот. — Малость поду</w:t>
        <w:softHyphen/>
        <w:t>чусь и — на фронт.</w:t>
      </w:r>
    </w:p>
    <w:p>
      <w:pPr>
        <w:pStyle w:val="Normal"/>
        <w:spacing w:before="20" w:after="0"/>
        <w:ind w:left="4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Малостью врага не одолеешь.</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Настоящий боевой опыт приобретается не здесь, а там, — упорствовал майор, показывая рукой в ту сторо</w:t>
        <w:softHyphen/>
        <w:t>ну, откуда доносился отдаленный грохот канонады. ~ А тут играют в войну.</w:t>
      </w:r>
    </w:p>
    <w:p>
      <w:pPr>
        <w:sectPr>
          <w:type w:val="nextPage"/>
          <w:pgSz w:w="11906" w:h="16820"/>
          <w:pgMar w:left="1440" w:right="4860" w:gutter="0" w:header="0" w:top="1440" w:footer="0" w:bottom="720"/>
          <w:pgNumType w:fmt="decimal"/>
          <w:formProt w:val="false"/>
          <w:textDirection w:val="lrTb"/>
        </w:sect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просите у своих командиров эскадрилий и рядо-</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ых летчиков, легко ли им здесь, — наступал Сербии. — Они днюют и ночуют на аэродроме.</w:t>
      </w:r>
    </w:p>
    <w:p>
      <w:pPr>
        <w:pStyle w:val="Normal"/>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 молодые — пусть учатся. У меня же часов налета больше, чем у любой эскадрильи в целом.</w:t>
      </w:r>
    </w:p>
    <w:p>
      <w:pPr>
        <w:pStyle w:val="Normal"/>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Через неделю после этого разговора полк, которым командовал 3., собрался лететь на фронт. Летчики один за другим поднимали самолеты в воздух. Командир взле</w:t>
        <w:softHyphen/>
        <w:t>тел последним. При попытке крутым разворотом при</w:t>
        <w:softHyphen/>
        <w:t>строиться к колонне он не справился с управлением, рас</w:t>
        <w:softHyphen/>
        <w:t>терялся и на вынужденной посадке поломал штурмовик. Полк улетел без майора 3.</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После этого случая среди новичков распространился слух, будто Ил-2 — машина несовершенная, не рассчитан</w:t>
        <w:softHyphen/>
        <w:t>ная на сложный маневр. Требовалось как-то рассеять туман, застлавший им глаза. Но как? Если бы у нас были учебные самолеты УИл-2, задача решалась бы про</w:t>
        <w:softHyphen/>
        <w:t>сто. Инструктор посадил бы новичка во вторую кабину, вывез его в зону и наглядно показал, на что способен штурмовик. Но раз полк не располагал такой возможно</w:t>
        <w:softHyphen/>
        <w:t>стью, нужно было искать другой выход. И мы его нашли:</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решили произвести несколько показательных полетов в районе аэродрома и над полигоном. Сначала взлетел я вместе с летчиками А. Панаргиным, А. Карченковым и С. Ивановым. На глазах у переучивающихся мы выполни</w:t>
        <w:softHyphen/>
        <w:t>ли несколько сложных пилотажных фигур, затем бом</w:t>
        <w:softHyphen/>
        <w:t>били и стреляли с малых высот по наземным целям.</w:t>
      </w:r>
    </w:p>
    <w:p>
      <w:pPr>
        <w:pStyle w:val="Normal"/>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Впервые в истории штурмовой авиации взлетали и са</w:t>
        <w:softHyphen/>
        <w:t>дились звеном. Потом такую же программу выполнило звено, возглавляемое командиром эскадрильи А. Бузуно-вым. Наши полеты произвели на всех потрясающее впе</w:t>
        <w:softHyphen/>
        <w:t>чатление.</w:t>
      </w:r>
    </w:p>
    <w:p>
      <w:pPr>
        <w:pStyle w:val="Normal"/>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В июле 1941 года стали поступать штурмовики с бор</w:t>
        <w:softHyphen/>
        <w:t>товыми радиостанциями. Мы получили их из расчета один на звено. Поскольку УИл-2 у нас не было, решили со</w:t>
        <w:softHyphen/>
        <w:t>здать из этих самолетов специальную группу для обуче</w:t>
        <w:softHyphen/>
        <w:t>ния переменного состава. Радио намного улучшило учеб</w:t>
        <w:softHyphen/>
        <w:t>ный процесс. Особенно оно выручало при отработке тех</w:t>
        <w:softHyphen/>
        <w:t>ники посадки и при выполнении упражнений на боевое применение. Крайне редкими стали случаи поломок, по</w:t>
        <w:softHyphen/>
        <w:t>высилась эффективность бомбометания и стрельбы. В ко</w:t>
        <w:softHyphen/>
        <w:t>нечном итоге мы стали быстрее и лучше готовить летные кадры для укомплектования маршевых полков. Наш опыт брали на вооружение другие запасные полки ВВС.</w:t>
      </w:r>
    </w:p>
    <w:p>
      <w:pPr>
        <w:sectPr>
          <w:type w:val="nextPage"/>
          <w:pgSz w:w="11906" w:h="16820"/>
          <w:pgMar w:left="1440" w:right="4820" w:gutter="0" w:header="0" w:top="1440" w:footer="0" w:bottom="720"/>
          <w:pgNumType w:fmt="decimal"/>
          <w:formProt w:val="false"/>
          <w:textDirection w:val="lrTb"/>
        </w:sectPr>
        <w:pStyle w:val="Normal"/>
        <w:spacing w:before="100" w:after="0"/>
        <w:ind w:left="40" w:hanging="0"/>
        <w:jc w:val="left"/>
        <w:rPr>
          <w:rFonts w:ascii="Times New Roman Cyr" w:hAnsi="Times New Roman Cyr" w:eastAsia="Times New Roman Cyr" w:cs="Times New Roman Cyr"/>
        </w:rPr>
      </w:pPr>
      <w:r>
        <w:rPr>
          <w:rFonts w:eastAsia="Times New Roman Cyr" w:cs="Times New Roman Cyr" w:ascii="Times New Roman Cyr" w:hAnsi="Times New Roman Cyr"/>
        </w:rPr>
        <w:t>18</w:t>
      </w:r>
    </w:p>
    <w:p>
      <w:pPr>
        <w:pStyle w:val="Normal"/>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Жаркое лето кончилось. Нивы ощетинились рыжей стерней, шуршали на ветру сухими листьями подсолнухи, смолк птичий гомон в лесу. Земля пустела.</w:t>
      </w:r>
    </w:p>
    <w:p>
      <w:pPr>
        <w:pStyle w:val="Normal"/>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Над Воронежем все чаще стали появляться вражеские самолеты. Душераздирающий вой сирен то и дело застав</w:t>
        <w:softHyphen/>
        <w:t>лял жителей укрываться в бомбоубежищах. Началась эвакуация. Уезжали на Восток и жены авиаторов.</w:t>
      </w:r>
    </w:p>
    <w:p>
      <w:pPr>
        <w:pStyle w:val="Normal"/>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Личный состав нашего полка переселился на аэрод</w:t>
        <w:softHyphen/>
        <w:t>ром. Авиационная техника постоянно находилась в полной боевой готовности. Штурмовики стояли с подвешенными бомбами и реактивными снарядами, с заряженными пуле</w:t>
        <w:softHyphen/>
        <w:t>метами и пушками. Теперь для тренировочных полетов переменного состава выделялась лишь часть самолетов. Усиленно велась воздушная разведка.</w:t>
      </w:r>
    </w:p>
    <w:p>
      <w:pPr>
        <w:pStyle w:val="Normal"/>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Лучшим разведчиком считался у нас командир звена капитан Иван Лукич Карпов. В начале октября 1941 года ему приказали вылететь для уточнения конфигурации линии фронта на подступах к Орлу. Наше командование хотело иметь точные данные о местонахождении войск противника.</w:t>
      </w:r>
    </w:p>
    <w:p>
      <w:pPr>
        <w:pStyle w:val="Normal"/>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Вернулся Карпов намного позже установленного вре</w:t>
        <w:softHyphen/>
        <w:t>мени. Когда он зарулил самолет на стоянку, мы ужасну</w:t>
        <w:softHyphen/>
        <w:t>лись. Рули поворота и высоты, плоскости и элероны были изрешечены пулями и осколками зенитных снарядов. С трудом верилось, что на такой машине летчик дотянул от Орла до Воронежа. Удивляло и то, что сам он не по</w:t>
        <w:softHyphen/>
        <w:t>лучил ни одной царапины. Броня кабины надежно защи</w:t>
        <w:softHyphen/>
        <w:t>тила его.</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это машина! Настоящий танк! — восхищались молодые летчики, собравшиеся у самолета. — На такой 'можно воевать. Места живого не осталось, а все-таки прилетела.</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Карпова буквально засыпали вопросами. Интересова</w:t>
        <w:softHyphen/>
        <w:t>лись всеми деталями полета. Шутка ли: человек принял боевое крещение.</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т район я хорошо знаю, — рассказывал Карпов.— Несколько лет прослужил в Орле.</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Сначала полет протекал спокойно. Казалось, что нет никакой войны.</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При подходе к заданному району капитан Карпов уси</w:t>
        <w:softHyphen/>
        <w:t>лил наблюдение за воздухом и стал тщательно обследо</w:t>
        <w:softHyphen/>
        <w:t>вать местность. По самым незначительным признакам он старался обнаружить войска противника. Заметив на доро-</w:t>
      </w:r>
    </w:p>
    <w:p>
      <w:pPr>
        <w:sectPr>
          <w:type w:val="nextPage"/>
          <w:pgSz w:w="11906" w:h="16820"/>
          <w:pgMar w:left="1440" w:right="4820" w:gutter="0" w:header="0" w:top="1440" w:footer="0" w:bottom="720"/>
          <w:pgNumType w:fmt="decimal"/>
          <w:formProt w:val="false"/>
          <w:textDirection w:val="lrTb"/>
        </w:sectPr>
        <w:pStyle w:val="Normal"/>
        <w:spacing w:before="80" w:after="0"/>
        <w:ind w:hanging="0"/>
        <w:rPr/>
      </w:pPr>
      <w:r>
        <w:rPr>
          <w:rFonts w:eastAsia="Times New Roman Cyr" w:cs="Times New Roman Cyr" w:ascii="Times New Roman Cyr" w:hAnsi="Times New Roman Cyr"/>
          <w:b/>
          <w:bCs/>
        </w:rPr>
        <w:t>2*</w:t>
      </w:r>
      <w:r>
        <w:rPr>
          <w:rFonts w:eastAsia="Times New Roman Cyr" w:cs="Times New Roman Cyr" w:ascii="Times New Roman Cyr" w:hAnsi="Times New Roman Cyr"/>
        </w:rPr>
        <w:t xml:space="preserve">                                                        19</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ге глубокую автомобильную колею, он снизился метров до двадцати и прошел вдоль нее до самого леса. Под кры</w:t>
        <w:softHyphen/>
        <w:t>лом мелькали макушки оголенных осин и берез, но ни людей, ни техники нигде не было видно. На земле и в воздухе по-прежнему царил покой. Тогда капитан Карпов решил атаковать наиболее подозрительные объек</w:t>
        <w:softHyphen/>
        <w:t>ты. Первый такой заход он произвел на свежевырытую траншею и дал короткую пулеметную очередь. И тотчас же внизу засверкали вспышки выстрелов. Присмотрев</w:t>
        <w:softHyphen/>
        <w:t>шись, откуда ведется огонь, разведчик определил, что это лишь часть хорошо подготовленной позиции, которую гитлеровцы не успели замаскировать.</w:t>
      </w:r>
    </w:p>
    <w:p>
      <w:pPr>
        <w:pStyle w:val="Normal"/>
        <w:spacing w:lineRule="auto" w:line="218"/>
        <w:ind w:firstLine="3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Имитацией атак, лишь иногда сопровождаемых корот</w:t>
        <w:softHyphen/>
        <w:t>кими пулеметными очередями, капитану Карпову удалось нащупать расположение главных сил противника. По не</w:t>
        <w:softHyphen/>
        <w:t>му открыла ураганный огонь вражеская зенитная артилле</w:t>
        <w:softHyphen/>
        <w:t>рия. На крыльях и фюзеляже, как оспины, появлялись все новые пробоины, однако разведчик, маневрируя меж</w:t>
        <w:softHyphen/>
        <w:t>ду шапками разрывов, продолжал уточнять и наносить на карту границы района сосредоточения гитлеровских войск, нацеленных на Орел. Лишь до конца выполнив по</w:t>
        <w:softHyphen/>
        <w:t>ставленную задачу, он развернул самолет на обратный курс. Исклеванный пулями и осколками снарядов, штур</w:t>
        <w:softHyphen/>
        <w:t>мовик заметно отяжелел, стал менее послушным, но все-таки продолжал тянуть.</w:t>
      </w:r>
    </w:p>
    <w:p>
      <w:pPr>
        <w:pStyle w:val="Normal"/>
        <w:spacing w:lineRule="auto" w:line="218"/>
        <w:ind w:firstLine="3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Как бы там ни было, разведывательный полет завер</w:t>
        <w:softHyphen/>
        <w:t>шился успешно. Вышестоящее командование получило точные и самые свежие сведения о противнике. На вы</w:t>
        <w:softHyphen/>
        <w:t>соте оказались и летчик, и его прекрасная, удивительно живучая машина.</w:t>
      </w:r>
    </w:p>
    <w:p>
      <w:pPr>
        <w:pStyle w:val="Normal"/>
        <w:spacing w:lineRule="auto" w:line="218"/>
        <w:ind w:firstLine="3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Глубокой осенью 1941 года Воронежский авиацион</w:t>
        <w:softHyphen/>
        <w:t>ный завод эвакуировали в глубь страны. Туда же, сдав маршевым боевым частям всю свою технику, перебази</w:t>
        <w:softHyphen/>
        <w:t>ровалось и управление нашего запасного полка. А меня направили на учебу в Военно-воздушную академию. Здесь я значительно расширил и углубил свои теорети</w:t>
        <w:softHyphen/>
        <w:t>ческие знания и овладел несколькими новыми типами самолетов-истребителей. И все-таки своей любви п привя</w:t>
        <w:softHyphen/>
        <w:t>занности к «илу» не изменил. После окончания академии и годичного командования академическим полком меня по моей настоятельной просьбе снова направили в штур</w:t>
        <w:softHyphen/>
        <w:t>мовую авиацию.</w:t>
      </w:r>
    </w:p>
    <w:p>
      <w:pPr>
        <w:sectPr>
          <w:type w:val="nextPage"/>
          <w:pgSz w:w="11906" w:h="16820"/>
          <w:pgMar w:left="1440" w:right="4860" w:gutter="0" w:header="0" w:top="1440" w:footer="0" w:bottom="720"/>
          <w:pgNumType w:fmt="decimal"/>
          <w:formProt w:val="false"/>
          <w:textDirection w:val="lrTb"/>
        </w:sectPr>
        <w:pStyle w:val="FR1"/>
        <w:spacing w:before="180" w:after="0"/>
        <w:ind w:left="0" w:hanging="0"/>
        <w:jc w:val="left"/>
        <w:rPr>
          <w:rFonts w:ascii="Arial Cyr" w:hAnsi="Arial Cyr" w:eastAsia="Arial Cyr" w:cs="Arial Cyr"/>
        </w:rPr>
      </w:pPr>
      <w:r>
        <w:rPr>
          <w:rFonts w:eastAsia="Arial Cyr" w:cs="Arial Cyr" w:ascii="Arial Cyr" w:hAnsi="Arial Cyr"/>
          <w:b w:val="false"/>
          <w:bCs w:val="false"/>
        </w:rPr>
        <w:t>20</w:t>
      </w:r>
    </w:p>
    <w:p>
      <w:pPr>
        <w:pStyle w:val="FR2"/>
        <w:rPr>
          <w:rFonts w:ascii="Courier New Cyr" w:hAnsi="Courier New Cyr" w:eastAsia="Courier New Cyr" w:cs="Courier New Cyr"/>
        </w:rPr>
      </w:pPr>
      <w:r>
        <w:rPr>
          <w:rFonts w:eastAsia="Courier New Cyr" w:cs="Courier New Cyr" w:ascii="Courier New Cyr" w:hAnsi="Courier New Cyr"/>
        </w:rPr>
        <w:t>ПОД ТУЛОЙ И ОРЛОМ</w:t>
      </w:r>
    </w:p>
    <w:p>
      <w:pPr>
        <w:pStyle w:val="Normal"/>
        <w:spacing w:lineRule="auto" w:line="218" w:before="1260" w:after="0"/>
        <w:ind w:hanging="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Свой боевой путь я начал в 3-м штурмовом авиаци</w:t>
        <w:softHyphen/>
        <w:t xml:space="preserve">онном корпусе, которым командовал генерал-майор авиации М. И. Горладченко. Мы были уже знакомы с ним </w:t>
      </w:r>
      <w:r>
        <w:rPr>
          <w:rFonts w:eastAsia="Times New Roman Cyr" w:cs="Times New Roman Cyr" w:ascii="Times New Roman Cyr" w:hAnsi="Times New Roman Cyr"/>
          <w:b/>
          <w:bCs/>
          <w:sz w:val="18"/>
          <w:szCs w:val="18"/>
        </w:rPr>
        <w:t>по</w:t>
      </w:r>
      <w:r>
        <w:rPr>
          <w:rFonts w:eastAsia="Times New Roman Cyr" w:cs="Times New Roman Cyr" w:ascii="Times New Roman Cyr" w:hAnsi="Times New Roman Cyr"/>
          <w:sz w:val="18"/>
          <w:szCs w:val="18"/>
        </w:rPr>
        <w:t xml:space="preserve"> Воронежу, где он переучивался полетам на штурмо</w:t>
        <w:softHyphen/>
        <w:t>вике.</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риказом Главкома ВВС меня назначили заместите</w:t>
        <w:softHyphen/>
        <w:t>лем командира 308-й дивизии. Ее руководящий летный состав в большинстве своем уже имел боевой опыт. Это командир полка подполковник Г. М. Корзинников, коман</w:t>
        <w:softHyphen/>
        <w:t>диры эскадрилий И. М. Кухарев, И. И. Федоров, Н. В. Максимов, В. И. Стрельченко и другие.</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Особенно мне понравился Н. В. Максимов — молодой, среднего роста старший лейтенант с голубыми глазами на приветливом, открытом лице. Непослушная прядь ру</w:t>
        <w:softHyphen/>
        <w:t>сых волос у него все время свисала на лоб, выбиваясь даже из-под шлемофона. Она в какой-то степени подчер</w:t>
        <w:softHyphen/>
        <w:t>кивала его волю, энергию, подвижность характер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Максимов отличился в первых же боях, которые диви</w:t>
        <w:softHyphen/>
        <w:t>зия начала вести над Орлом летом 1943 года. Его эскад</w:t>
        <w:softHyphen/>
        <w:t>рилья вылетела на рассвете и взяла курс на Брянск. Неподалеку от этого города, возле поселка Хотынец, на</w:t>
        <w:softHyphen/>
        <w:t>ши воздушные разведчики обнаружили большую авто</w:t>
        <w:softHyphen/>
        <w:t>колонну противника. Девятка штурмовиков шла к цели почти на бреющем, истребители сопровождения держа</w:t>
        <w:softHyphen/>
        <w:t>лись выше и несколько вперед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На всем пути следования эскадрилья лишь один раз была обстреляна вражеской артиллерией, но этот огневой заслон все самолеты проскочили благополучно. Незначи</w:t>
        <w:softHyphen/>
        <w:t>тельное повреждение получила лишь машина ведущего — осколок снаряда угодил в правое крыло и оторвал кусо</w:t>
        <w:softHyphen/>
        <w:t>чек обшивки. Однако в районе Хотынца у гитлеровцев оказалась такая мощная противовоздушная оборона, о ка</w:t>
        <w:softHyphen/>
        <w:t>кой мы даже не предполагали. Думалось, раз они поспеш-</w:t>
      </w:r>
    </w:p>
    <w:p>
      <w:pPr>
        <w:sectPr>
          <w:type w:val="nextPage"/>
          <w:pgSz w:w="11906" w:h="16820"/>
          <w:pgMar w:left="1440" w:right="4860" w:gutter="0" w:header="0" w:top="1440" w:footer="0" w:bottom="720"/>
          <w:pgNumType w:fmt="decimal"/>
          <w:formProt w:val="false"/>
          <w:textDirection w:val="lrTb"/>
        </w:sectPr>
        <w:pStyle w:val="Normal"/>
        <w:spacing w:before="120" w:after="0"/>
        <w:ind w:hanging="0"/>
        <w:jc w:val="right"/>
        <w:rPr>
          <w:rFonts w:ascii="Times New Roman Cyr" w:hAnsi="Times New Roman Cyr" w:eastAsia="Times New Roman Cyr" w:cs="Times New Roman Cyr"/>
        </w:rPr>
      </w:pPr>
      <w:r>
        <w:rPr>
          <w:rFonts w:eastAsia="Times New Roman Cyr" w:cs="Times New Roman Cyr" w:ascii="Times New Roman Cyr" w:hAnsi="Times New Roman Cyr"/>
          <w:sz w:val="18"/>
          <w:szCs w:val="18"/>
        </w:rPr>
        <w:t>21</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о отступают, то вряд ли сумеют так быстро закрепиться на новом рубеже, а тем более организовать надежное зенитное прикрытие своих войск. Недооценка возможно</w:t>
        <w:softHyphen/>
        <w:t>стей врага обошлась нам недешево. Когда штурмовики пошли в атаку, по ним открыли огонь десятки пушек и крупнокалиберных пулеметов. Правда, «илы» не свер</w:t>
        <w:softHyphen/>
        <w:t>нули с боевого курса и успели сбросить бомбы на авто</w:t>
        <w:softHyphen/>
        <w:t>колонну. На дороге возникло несколько очагов пожара.</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Но первая атака и нам принесла урон. Один самолет получил настолько серьезные повреждения, что вынужден был покинуть строй и взять курс на свой аэродром. Мак</w:t>
        <w:softHyphen/>
        <w:t>симов решил повторить атаку. Четверке «илов» он прика</w:t>
        <w:softHyphen/>
        <w:t>зал подавить огонь зениток, а остальными силами нанес удар по автоколонне. Тяжелым был этот бой. Эскадрилья потеряла два самолета. На посадке у штурмовика Макси</w:t>
        <w:softHyphen/>
        <w:t>мова обрезало мотор, и он с высоты выравнивания упал на левое крыло. Планировавший следом истребитель едва не врезался в него. Его пилотировал М. И. Горовец, став</w:t>
        <w:softHyphen/>
        <w:t>ший потом прославленным воздушным бойцом. Ни тот, ни другой, к счастью, не пострадали.</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Обстановка на фронте оставалась сложной. Днем и ночью шли напряженные бои. Враг оказывал нашим на</w:t>
        <w:softHyphen/>
        <w:t>ступающим войскам упорное сопротивление. Активность его авиации резко возросла. Нередко штурмовикам прихо</w:t>
        <w:softHyphen/>
        <w:t>дилось действовать как истребителям, вести настоящие воздушные бои.</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Так было и в этот день. Находясь на пункте наведе</w:t>
        <w:softHyphen/>
        <w:t>ния, я заметил, что к переднему краю приближается боль</w:t>
        <w:softHyphen/>
        <w:t>шая группа бомбардировщиков Ю-87. А тут как раз в воздухе оказалась эскадрилья старшего лейтенанта Мак</w:t>
        <w:softHyphen/>
        <w:t>симова. Я приказал штурмовикам немедленно атаковать «юнкерсов», не допустить, чтобы они сбросили бомбы на наши войска. Дружным огнем «илы» сразу же сбили двух бомбардировщиков.</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Строй «юнкерсов» нарушился. Поспешно освобождаясь от бомбового груза, они стали разворачиваться на обрат</w:t>
        <w:softHyphen/>
        <w:t>ный курс. К нашему переднему краю не удалось про</w:t>
        <w:softHyphen/>
        <w:t>рваться ни одному вражескому самолету.</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Находившийся вместе со мной заместитель командира 3-й гвардейской истребительной авиадивизии полковник А. М. Андреев услышал по радио знакомые позывные,</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едотов ведет свою молодежь, — сказал он с до</w:t>
        <w:softHyphen/>
        <w:t>вольной улыбкой.</w:t>
      </w:r>
    </w:p>
    <w:p>
      <w:pPr>
        <w:sectPr>
          <w:type w:val="nextPage"/>
          <w:pgSz w:w="11906" w:h="16820"/>
          <w:pgMar w:left="1440" w:right="4840" w:gutter="0" w:header="0" w:top="1440" w:footer="0" w:bottom="720"/>
          <w:pgNumType w:fmt="decimal"/>
          <w:formProt w:val="false"/>
          <w:textDirection w:val="lrTb"/>
        </w:sectPr>
        <w:pStyle w:val="FR1"/>
        <w:ind w:left="0" w:hanging="0"/>
        <w:jc w:val="left"/>
        <w:rPr>
          <w:rFonts w:ascii="Arial Cyr" w:hAnsi="Arial Cyr" w:eastAsia="Arial Cyr" w:cs="Arial Cyr"/>
        </w:rPr>
      </w:pPr>
      <w:r>
        <w:rPr>
          <w:rFonts w:eastAsia="Arial Cyr" w:cs="Arial Cyr" w:ascii="Arial Cyr" w:hAnsi="Arial Cyr"/>
          <w:b w:val="false"/>
          <w:bCs w:val="false"/>
        </w:rPr>
        <w:t>2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вардии майор А. А. Федотов был штурманом 63-го гвардейского истребительного полка. Он вел восьмер</w:t>
        <w:softHyphen/>
        <w:t>ку «лавочкиных». «Ястребки» появились вовремя. Но</w:t>
        <w:softHyphen/>
        <w:t>вая, еще большая, чем первая, группа немецких бомбар</w:t>
        <w:softHyphen/>
        <w:t>дировщиков подходила к лощине, где располагался штаб танкового соединения генерала П. С. Рыбалко. Едва Андреев взял в руку микрофон, чтобы предупредить Фе</w:t>
        <w:softHyphen/>
        <w:t>дотова о появлении противника, как в эфире послышалась четкая команда штурм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имание! Противник справа. Атаку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едотов увеличил скорость и сверху слева устремился на вражеского ведущего. Огненная струя метнулась к ка</w:t>
        <w:softHyphen/>
        <w:t>бине бомбардировщика, и тот загорелся. Увлеченные при</w:t>
        <w:softHyphen/>
        <w:t>мером командира, смело действовали и молодые летчи</w:t>
        <w:softHyphen/>
        <w:t>ки. В небе засверкали трассы. Рухнул на землю еще один «Хейнкель-111». Но и наш истребитель загорелся. Лет</w:t>
        <w:softHyphen/>
        <w:t>чик успел выброситься с парашю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уппа Федотова возвращалась на аэродром пусть с небольшой, по все-таки победой. А. М. Андреев не удер</w:t>
        <w:softHyphen/>
        <w:t>жался и открытым текстом поздравил ведущего и его питомц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следующий день мне довелось побывать на аэрод</w:t>
        <w:softHyphen/>
        <w:t>роме 63-го гвардейского истребительного авиационного полка. Случилось так, что я попал туда в торжественный момент. Командир 3-й гвардейской истребительной авиа</w:t>
        <w:softHyphen/>
        <w:t>дивизии генерал В. П. Ухов вручал авиаторам ордена и медали. Среди награжденных был и гвардии майор Федотов.</w:t>
      </w:r>
    </w:p>
    <w:p>
      <w:pPr>
        <w:pStyle w:val="Normal"/>
        <w:rPr/>
      </w:pPr>
      <w:r>
        <w:rPr>
          <w:rFonts w:eastAsia="Times New Roman Cyr" w:cs="Times New Roman Cyr" w:ascii="Times New Roman Cyr" w:hAnsi="Times New Roman Cyr"/>
        </w:rPr>
        <w:t xml:space="preserve">О дальнейшей судьбе этого отважного истребителя я узнал </w:t>
      </w:r>
      <w:r>
        <w:rPr>
          <w:rFonts w:eastAsia="Times New Roman Cyr" w:cs="Times New Roman Cyr" w:ascii="Times New Roman Cyr" w:hAnsi="Times New Roman Cyr"/>
          <w:i/>
          <w:iCs/>
        </w:rPr>
        <w:t>уже</w:t>
      </w:r>
      <w:r>
        <w:rPr>
          <w:rFonts w:eastAsia="Times New Roman Cyr" w:cs="Times New Roman Cyr" w:ascii="Times New Roman Cyr" w:hAnsi="Times New Roman Cyr"/>
        </w:rPr>
        <w:t xml:space="preserve"> после войны из разговора с бывшим началь</w:t>
        <w:softHyphen/>
        <w:t>ником оперативного отдела корпуса генералом В. А. Году</w:t>
        <w:softHyphen/>
        <w:t>новым. Виктор Александрович рассказал мне, что А. А. Федотов совершил более двухсот вылетов, сбил 10 самолетов лично и несколько в группе. Он погиб уже командиром полка, будучи Героем Советского Союза. Ве</w:t>
        <w:softHyphen/>
        <w:t>ликую Отечественную войну он, оказывается, начал уже опытным воздушным бойцом. За героизм, проявленный в советско-финскую войну, был награжден орденом Кра</w:t>
        <w:softHyphen/>
        <w:t>сного Знам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казом Министра обороны СССР от июня 1968 года Герой Советского Союза гвардии майор Федотов Андрей Андреевич зачислен навечно в списки 1-й авиационной эскадрильи своей части,</w:t>
      </w:r>
    </w:p>
    <w:p>
      <w:pPr>
        <w:sectPr>
          <w:type w:val="nextPage"/>
          <w:pgSz w:w="11906" w:h="16820"/>
          <w:pgMar w:left="1440" w:right="4840" w:gutter="0" w:header="0" w:top="1440" w:footer="0" w:bottom="720"/>
          <w:pgNumType w:fmt="decimal"/>
          <w:formProt w:val="false"/>
          <w:textDirection w:val="lrTb"/>
        </w:sectPr>
        <w:pStyle w:val="FR1"/>
        <w:spacing w:before="80" w:after="0"/>
        <w:ind w:left="0" w:hanging="0"/>
        <w:jc w:val="right"/>
        <w:rPr>
          <w:rFonts w:ascii="Arial Cyr" w:hAnsi="Arial Cyr" w:eastAsia="Arial Cyr" w:cs="Arial Cyr"/>
        </w:rPr>
      </w:pPr>
      <w:r>
        <w:rPr>
          <w:rFonts w:eastAsia="Arial Cyr" w:cs="Arial Cyr" w:ascii="Arial Cyr" w:hAnsi="Arial Cyr"/>
        </w:rPr>
        <w:t>23</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Гитлеровцы отходили через Хотынец па Брянск. В этих боях наше соединение осуществляло прикрытие своих наземных войск с воздуха, уничтожало живую си</w:t>
        <w:softHyphen/>
        <w:t>лу и технику врага. Решить поставленную задачу было нелегко. Противник значительно превосходил нас в ис</w:t>
        <w:softHyphen/>
        <w:t>требительной авиации. Причем действовала она с поле</w:t>
        <w:softHyphen/>
        <w:t>вых аэродромов, оборудованных под Орлом. Вражеские ис</w:t>
        <w:softHyphen/>
        <w:t>требители, летая по сокращенным маршрутам, имели воз</w:t>
        <w:softHyphen/>
        <w:t>можность совершать за день значительно больше выле</w:t>
        <w:softHyphen/>
        <w:t>тов, чем мы. Подготовка у них была хорошая. Они ста</w:t>
        <w:softHyphen/>
        <w:t>рались использовать самые эффективные тактические при</w:t>
        <w:softHyphen/>
        <w:t>емы.</w:t>
      </w:r>
    </w:p>
    <w:p>
      <w:pPr>
        <w:pStyle w:val="Normal"/>
        <w:ind w:hanging="0"/>
        <w:jc w:val="right"/>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Чаще всего гитлеровцы нападали двумя группами:</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одна сковывала боем наших истребителей прикрытия, дру</w:t>
        <w:softHyphen/>
        <w:t>гая атаковала «илов». Правда, хорошо вооруженного и достаточно маневренного штурмовика сбить не так уж просто. Тем не менее он не может вести на равных еди</w:t>
        <w:softHyphen/>
        <w:t>ноборство с «мессером» или «фоккером». Поэтому наше соединение несло ощутимые потер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Командование сочло целесообразным во что бы то ни стало вывести из строя прифронтовые аэродромы против</w:t>
        <w:softHyphen/>
        <w:t>ника, заставить его оттянуть свою истребительную авиа</w:t>
        <w:softHyphen/>
        <w:t>цию в тыл, а затем уже переключить основное внимание на уничтожение живой силы и техники отступающего враг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Командир дивизии полковник Г. П. Турыкин послал меня согласовать наши предложения с генералом М. И. Горладченко. Командир корпуса после моего до</w:t>
        <w:softHyphen/>
        <w:t>клада скептически заметил:</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Штурмовикам поставлена иная задача. Ее мы и вы</w:t>
        <w:softHyphen/>
        <w:t>полняем.</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Наши удары станут более эффективными, если уменьшится противодействие истребителей противника, — заметил я.</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Что ж, в этом есть резон, — согласился М. И. Гор</w:t>
        <w:softHyphen/>
        <w:t>ладченко. — Попробуем усилить прикрытие штурмовиков в воздухе.</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Я не стал спорить с командиром корпуса. Вернувшись к себе в дивизию, доложил о разговоре с генералом пол</w:t>
        <w:softHyphen/>
        <w:t>ковнику Г. П. Турыкину.</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риказ есть приказ, — устало и с явным недо</w:t>
        <w:softHyphen/>
        <w:t>вольством сказал командир дивизии. — Будем действо</w:t>
        <w:softHyphen/>
        <w:t>вать по артиллерии и живой силе противника.</w:t>
      </w:r>
    </w:p>
    <w:p>
      <w:pPr>
        <w:sectPr>
          <w:type w:val="nextPage"/>
          <w:pgSz w:w="11906" w:h="16820"/>
          <w:pgMar w:left="1440" w:right="4840" w:gutter="0" w:header="0" w:top="1440" w:footer="0" w:bottom="720"/>
          <w:pgNumType w:fmt="decimal"/>
          <w:formProt w:val="false"/>
          <w:textDirection w:val="lrTb"/>
        </w:sectPr>
        <w:pStyle w:val="FR1"/>
        <w:ind w:left="0" w:hanging="0"/>
        <w:jc w:val="left"/>
        <w:rPr>
          <w:rFonts w:ascii="Arial Cyr" w:hAnsi="Arial Cyr" w:eastAsia="Arial Cyr" w:cs="Arial Cyr"/>
        </w:rPr>
      </w:pPr>
      <w:r>
        <w:rPr>
          <w:rFonts w:eastAsia="Arial Cyr" w:cs="Arial Cyr" w:ascii="Arial Cyr" w:hAnsi="Arial Cyr"/>
          <w:b w:val="false"/>
          <w:bCs w:val="false"/>
        </w:rPr>
        <w:t>24</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Нелепость какая-то! — не сдержался начальник штаба П. Г. Ермаков. — Разве можно посылать экипажи </w:t>
      </w:r>
      <w:r>
        <w:rPr>
          <w:rFonts w:eastAsia="Times New Roman Cyr" w:cs="Times New Roman Cyr" w:ascii="Times New Roman Cyr" w:hAnsi="Times New Roman Cyr"/>
          <w:b/>
          <w:bCs/>
          <w:sz w:val="18"/>
          <w:szCs w:val="18"/>
        </w:rPr>
        <w:t>на</w:t>
      </w:r>
      <w:r>
        <w:rPr>
          <w:rFonts w:eastAsia="Times New Roman Cyr" w:cs="Times New Roman Cyr" w:ascii="Times New Roman Cyr" w:hAnsi="Times New Roman Cyr"/>
          <w:sz w:val="18"/>
          <w:szCs w:val="18"/>
        </w:rPr>
        <w:t xml:space="preserve"> задание, заранее зная, что на протяжении всего марш</w:t>
        <w:softHyphen/>
        <w:t>рута</w:t>
      </w:r>
      <w:r>
        <w:rPr>
          <w:rFonts w:eastAsia="Times New Roman Cyr" w:cs="Times New Roman Cyr" w:ascii="Times New Roman Cyr" w:hAnsi="Times New Roman Cyr"/>
          <w:b/>
          <w:bCs/>
          <w:sz w:val="18"/>
          <w:szCs w:val="18"/>
        </w:rPr>
        <w:t xml:space="preserve"> их</w:t>
      </w:r>
      <w:r>
        <w:rPr>
          <w:rFonts w:eastAsia="Times New Roman Cyr" w:cs="Times New Roman Cyr" w:ascii="Times New Roman Cyr" w:hAnsi="Times New Roman Cyr"/>
          <w:sz w:val="18"/>
          <w:szCs w:val="18"/>
        </w:rPr>
        <w:t xml:space="preserve"> будут атаковать.</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Конечно, нелепость, — поддержал я Ермакова. — Пусть мы хотя бы дня на два вывели из строя их аэродромы и то получили бы большой выигрыш.</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Что же вы предлагаете, самовольно отказаться от выполнения основной задачи? — заколебался Г. П. Ту</w:t>
        <w:softHyphen/>
        <w:t>рыкин.</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Зачем отказываться? Начальник штаба и я посове</w:t>
        <w:softHyphen/>
        <w:t>товали комдиву выделить для нанесения ударов по аэрод</w:t>
        <w:softHyphen/>
        <w:t>ромам лишь несколько групп штурмовиков, остальным же действовать по наземным войскам противника.</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Г. П. Турыкин решил еще раз связаться по телефону со штабом корпуса. Очень долго разговаривал с Гор</w:t>
        <w:softHyphen/>
        <w:t>ладченко, но так ничего и не добился. Мы продолжали штурмовать дороги, по которым отступали гитлеровцы.</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Сейчас трудно судить, кто из нас был тогда прав — Горладченко или мы. Но факт остался фактом: мы по</w:t>
        <w:softHyphen/>
        <w:t>несли от вражеской истребительной авиации значитель</w:t>
        <w:softHyphen/>
        <w:t>ные потери.</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Наше наступление под Орлом развивалось. Бросая оружие и технику, вражеские войска отходили на запад. Взаимодействуя с другими видами авиации и наземными войсками, наши штурмовики успешно громили отступаю</w:t>
        <w:softHyphen/>
        <w:t>щего противника. Они совершали по нескольку боевых вылетов в день. Немецкие истребители теперь нас мень</w:t>
        <w:softHyphen/>
        <w:t>ше беспокоили. Они покинули аэродромы, на которых прежде базировались.</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Линия фронта отодвинулась к населенным пунктам Заря и Александровка. Разведка доложила, что восточ</w:t>
        <w:softHyphen/>
        <w:t>ное этих сел замечено большое скопление пехоты про</w:t>
        <w:softHyphen/>
        <w:t>тивника. Для ее уничтожения выделена была значитель</w:t>
        <w:softHyphen/>
        <w:t>ная группа штурмовиков. Чтобы навести ее на цель, я с радиостанцией расположился на небольшой высоте. В четырех километрах отсюда, в лощине, и располагались гитлеровцы. И вот, когда наши штурмовики появились надо мною, вдруг выясняю, что части корпуса продвину</w:t>
        <w:softHyphen/>
        <w:t>лись еще километров на восемь вперед, что в той самой лощине уже не немцы, а наши войска. Что делать? Будет тягчайшим преступлением, если «илы» ударят по своим.</w:t>
      </w:r>
    </w:p>
    <w:p>
      <w:pPr>
        <w:pStyle w:val="Normal"/>
        <w:ind w:left="40" w:firstLine="28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Смотрю на карту, лихорадочно ищу объекты, на кото-</w:t>
      </w:r>
    </w:p>
    <w:p>
      <w:pPr>
        <w:sectPr>
          <w:type w:val="nextPage"/>
          <w:pgSz w:w="11906" w:h="16820"/>
          <w:pgMar w:left="1440" w:right="4840" w:gutter="0" w:header="0" w:top="1440" w:footer="0" w:bottom="720"/>
          <w:pgNumType w:fmt="decimal"/>
          <w:formProt w:val="false"/>
          <w:textDirection w:val="lrTb"/>
        </w:sectPr>
        <w:pStyle w:val="FR1"/>
        <w:ind w:left="0" w:hanging="0"/>
        <w:jc w:val="right"/>
        <w:rPr>
          <w:rFonts w:ascii="Arial Cyr" w:hAnsi="Arial Cyr" w:eastAsia="Arial Cyr" w:cs="Arial Cyr"/>
        </w:rPr>
      </w:pPr>
      <w:r>
        <w:rPr>
          <w:rFonts w:eastAsia="Arial Cyr" w:cs="Arial Cyr" w:ascii="Arial Cyr" w:hAnsi="Arial Cyr"/>
          <w:b w:val="false"/>
          <w:bCs w:val="false"/>
        </w:rPr>
        <w:t>25</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рые необходимо их перенацелить, и немедленно связы</w:t>
        <w:softHyphen/>
        <w:t>ваюсь с ведущим группы штурмовиков. Ведь в моем рас</w:t>
        <w:softHyphen/>
        <w:t>поряжении считанные мину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атко сообщаю об изменении линии фронта, ука</w:t>
        <w:softHyphen/>
        <w:t>зываю новые цели. Но ведущий почему-то молчит. А «илы» уже становятся в круг для атаки. Тогда я ре</w:t>
        <w:softHyphen/>
        <w:t>шаюсь на последнюю крайность: называю свою фамилию и повторяю приказание. Расчет один: меня многие знают по Воронежу. Только после этого штурмовики перестрои</w:t>
        <w:softHyphen/>
        <w:t>лись и пошли новым курсом дальше на запа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же образом я перенацелил и другую группу. Несчастья, которое могло произойти из-за чьей-то нерас</w:t>
        <w:softHyphen/>
        <w:t>порядительности, не случило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ходе тяжелых боев летом 1943 года наши авиацион</w:t>
        <w:softHyphen/>
        <w:t>ные части понесли большие потери. Требовалось попол</w:t>
        <w:softHyphen/>
        <w:t>нение. И вскоре в дивизию стали прибывать молодые летчики, техники и авиационные специалис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реди новичков оказались два ленинградца. Пригласил их на беседу. Ко мне явились совсем юные младшие лейтенанты. Один — высокого роста, смуглый; другой — чуть пониже, русоволосый. Оба только что окончили учи</w:t>
        <w:softHyphen/>
        <w:t>лище. Фамилии их, к сожалению, запамятов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пороху еще не нюхали? — спрашиваю у н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юхали, товарищ полковник, — ответил тот, что повыше ростом. — И голод видели во время блокады Ле</w:t>
        <w:softHyphen/>
        <w:t>нингра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нинград — моя родина, •— сказал я, приглашая их се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лго мы говорили тогда по душам, вспоминали до</w:t>
        <w:softHyphen/>
        <w:t>стопримечательности родного города, проклинали гитле</w:t>
        <w:softHyphen/>
        <w:t>ровских оккупантов, разрушивших и осквернивших мно</w:t>
        <w:softHyphen/>
        <w:t>гое из того, что нам близко и дорого было с самого дет</w:t>
        <w:softHyphen/>
        <w:t>ства. Потом я рассказал землякам о традициях нашего соединения, о лучших людях, посоветовал не горячиться при выполнении боевых зад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ой злости мало, чтобы отомстить врагу, — ска</w:t>
        <w:softHyphen/>
        <w:t>зал я в заключение, — она должна подкрепляться умени</w:t>
        <w:softHyphen/>
        <w:t>ем, сочетаться с трезвым расчетом. Слушайтесь во всем командиров, присматривайтесь к бывалым летчикам, пе</w:t>
        <w:softHyphen/>
        <w:t>ренимайте у них все лучш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ухода младших лейтенантов я не сразу осво</w:t>
        <w:softHyphen/>
        <w:t>бодился от нахлынувших воспоминаний. В памяти до</w:t>
      </w:r>
    </w:p>
    <w:p>
      <w:pPr>
        <w:sectPr>
          <w:type w:val="nextPage"/>
          <w:pgSz w:w="11906" w:h="16820"/>
          <w:pgMar w:left="1440" w:right="4860" w:gutter="0" w:header="0" w:top="1440" w:footer="0" w:bottom="720"/>
          <w:pgNumType w:fmt="decimal"/>
          <w:formProt w:val="false"/>
          <w:textDirection w:val="lrTb"/>
        </w:sectPr>
        <w:pStyle w:val="FR1"/>
        <w:spacing w:before="140" w:after="0"/>
        <w:ind w:left="0" w:hanging="0"/>
        <w:jc w:val="left"/>
        <w:rPr>
          <w:rFonts w:ascii="Arial Cyr" w:hAnsi="Arial Cyr" w:eastAsia="Arial Cyr" w:cs="Arial Cyr"/>
        </w:rPr>
      </w:pPr>
      <w:r>
        <w:rPr>
          <w:rFonts w:eastAsia="Arial Cyr" w:cs="Arial Cyr" w:ascii="Arial Cyr" w:hAnsi="Arial Cyr"/>
          <w:b w:val="false"/>
          <w:bCs w:val="false"/>
        </w:rPr>
        <w:t>26</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ельчайших деталей воскресил годы, прожитые в Ленин</w:t>
        <w:softHyphen/>
        <w:t>граде.</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Родился я в семье питерского рабочего. Трудиться па-чал с одиннадцати лет, на заводе. В 1917 году вместе со старшим братом Борисом распространял газету «Прав</w:t>
        <w:softHyphen/>
        <w:t>да» и «Вечернюю Красную газету». Выполняли и другие задания, которые заводской партийный комитет поручал нам, мальчишкам одиннадцати и тринадцати лет. По</w:t>
        <w:softHyphen/>
        <w:t>том — комсомол, учеба на рабфаке, летная школа.</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В авиацию я пришел в 1926 году по путевке комсомо</w:t>
        <w:softHyphen/>
        <w:t>ла. Всего учлетов набралось 80 человек. Занимались три года. Но из-за слабой общеобразовательной подготовки авиашколу окончили лишь сорок парней. Однако и это было значительным пополнением для Красного воздушно</w:t>
        <w:softHyphen/>
        <w:t>го флота, который только что создавался. Появились но</w:t>
        <w:softHyphen/>
        <w:t>вые отечественные самолеты различного назначения — истребители, разведчики, бомбардировщики, в том числе и тяжелые. Для них начали строить аэродромы уже с бетонным покрытием. Вдали от больших городов, чаще всего на бросовых землях, возникали авиационные город</w:t>
        <w:softHyphen/>
        <w:t>ки. В один из новых авиагарнизонов получил назначение и я. Станция Сеща, куда мы прибыли с женой, обозна</w:t>
        <w:softHyphen/>
        <w:t>чалась единственным пассажирским вагоном.</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Приехали туда ночью, а до расположения гарнизона из-за сильного снегопада добрались лишь под утро. Нам отвели маленькую комнатку на третьем этаже недостроен</w:t>
        <w:softHyphen/>
        <w:t>ного и потому нетопленного дома. Началась новая жизнь. Трудно было не только с жильем, но и с питанием. Стра</w:t>
        <w:softHyphen/>
        <w:t>на, поднимавшая из руин и промышленность, и сель</w:t>
        <w:softHyphen/>
        <w:t>ское хозяйство, многим еще не могла обеспечить своих соколов.</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На Белорусских учениях, где присутствовал сам Нар</w:t>
        <w:softHyphen/>
        <w:t>ком обороны, погиб командир отряда. Врачебная комис</w:t>
        <w:softHyphen/>
        <w:t>сия установила, что он потерял сознание от истощения. И накануне полетов не ужинал и утром вылетел по тре</w:t>
        <w:softHyphen/>
        <w:t>воге без завтрака.</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Климент Ефремович Ворошилов тяжело переживал ги</w:t>
        <w:softHyphen/>
        <w:t>бель летчика. На гарнизонном собрании он сказал:</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деляемый вам сухой паек, видимо, съедают ва</w:t>
        <w:softHyphen/>
        <w:t>ши хозяйки. Обязательно добьюсь, чтобы для вас ввели горячие завтраки.</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Такие завтраки вскоре действительно были введены.</w:t>
      </w:r>
    </w:p>
    <w:p>
      <w:pPr>
        <w:sectPr>
          <w:type w:val="nextPage"/>
          <w:pgSz w:w="11906" w:h="16820"/>
          <w:pgMar w:left="1440" w:right="4860" w:gutter="0" w:header="0" w:top="1440" w:footer="0" w:bottom="720"/>
          <w:pgNumType w:fmt="decimal"/>
          <w:formProt w:val="false"/>
          <w:textDirection w:val="lrTb"/>
        </w:sectPr>
        <w:pStyle w:val="FR1"/>
        <w:spacing w:before="80" w:after="0"/>
        <w:ind w:left="0" w:hanging="0"/>
        <w:jc w:val="right"/>
        <w:rPr>
          <w:rFonts w:ascii="Arial Cyr" w:hAnsi="Arial Cyr" w:eastAsia="Arial Cyr" w:cs="Arial Cyr"/>
        </w:rPr>
      </w:pPr>
      <w:r>
        <w:rPr>
          <w:rFonts w:eastAsia="Arial Cyr" w:cs="Arial Cyr" w:ascii="Arial Cyr" w:hAnsi="Arial Cyr"/>
          <w:b w:val="false"/>
          <w:bCs w:val="false"/>
        </w:rPr>
        <w:t>27</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Мы назвали их «ворошиловскими». А чуть позднее нала</w:t>
        <w:softHyphen/>
        <w:t>дилось и хорошее трехразовое питание.</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остепенно гарнизон благоустраивался. У нас появил</w:t>
        <w:softHyphen/>
        <w:t>ся даже свой дом отдыха. Его оборудовали в бывшей помещичьей заброшенной усадьбе с парком и большим прудом. Своими силами мы построили также стадион и спортивные площадки. В нашей авиабригаде выросли замечательные спортсмены. Имена командиров отрядов и кораблей М. X. Борисенко, П. П. Рыбакова, Г. М. Смы-кова, М. В. Прохорова и П. М. Ревенко, авиаспециали</w:t>
        <w:softHyphen/>
        <w:t>стов Тарасовича, Якубова, Фролова, Сахарова, Бурова и многих других стали известны во всем округе.</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есна и лето 1932 года прошли в напряженных по</w:t>
        <w:softHyphen/>
        <w:t>летах. Экипажи тяжелых воздушных кораблей настойчиво совершенствовали свою боевую выучку. Особое внимание уделялось бомбометанию как днем, так и ночью.</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 1936 году наша авиационная бригада участвовала в Белорусских маневрах. На них присутствовали три ино</w:t>
        <w:softHyphen/>
        <w:t>странные военные делегации — Франции, Англии и Чехо</w:t>
        <w:softHyphen/>
        <w:t>словаки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Отряд бомбардировщиков, которым командовал я, по</w:t>
        <w:softHyphen/>
        <w:t>лучил особое задание: перебрасывать зарубежных пред</w:t>
        <w:softHyphen/>
        <w:t>ставителей в различные районы учений. Гости могли бы, конечно, ездить и на автомобилях, но им почему-то хо</w:t>
        <w:softHyphen/>
        <w:t>телось летать на боевых самолетах.</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Не будем их обижать, — сказал Климент Ефремо</w:t>
        <w:softHyphen/>
        <w:t>вич Ворошилов, руководивший маневрами. — Хотят ле</w:t>
        <w:softHyphen/>
        <w:t>тать — пусть летают. Они все еще не верят в мощь нашей боевой техник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Члены французской делегации изъявили однажды же</w:t>
        <w:softHyphen/>
        <w:t>лание познакомиться с оборудованием бомбардировщика. Они залезали в кабину, рассматривали приборы, загля</w:t>
        <w:softHyphen/>
        <w:t>дывали в отсеки, интересовались вооруж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осле осмотра французский генерал не сдержа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Вот вам, господа, и отсталая Россия!</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Хотелось сказать ему: «Да, мы уже не те русские, которых вы знали до 1917 года. Неузнаваемой стала на</w:t>
        <w:softHyphen/>
        <w:t>ша Родина. Выросли у нее и могучие крылья».</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ока иностранцы ездили в столовую, на аэродром прилетела эскадрилья скоростных бомбардировщиков СБ. Ею командовал А. Е. Золотоцветов.</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озвратившись с завтрака, гости попросили Наркома обороны, чтобы он приказал этим самолетам подняться</w:t>
      </w:r>
    </w:p>
    <w:p>
      <w:pPr>
        <w:sectPr>
          <w:type w:val="nextPage"/>
          <w:pgSz w:w="11906" w:h="16820"/>
          <w:pgMar w:left="1440" w:right="4860" w:gutter="0" w:header="0" w:top="1440" w:footer="0" w:bottom="720"/>
          <w:pgNumType w:fmt="decimal"/>
          <w:formProt w:val="false"/>
          <w:textDirection w:val="lrTb"/>
        </w:sectPr>
        <w:pStyle w:val="FR1"/>
        <w:spacing w:before="120" w:after="0"/>
        <w:ind w:left="0" w:hanging="0"/>
        <w:jc w:val="left"/>
        <w:rPr>
          <w:rFonts w:ascii="Arial Cyr" w:hAnsi="Arial Cyr" w:eastAsia="Arial Cyr" w:cs="Arial Cyr"/>
        </w:rPr>
      </w:pPr>
      <w:r>
        <w:rPr>
          <w:rFonts w:eastAsia="Arial Cyr" w:cs="Arial Cyr" w:ascii="Arial Cyr" w:hAnsi="Arial Cyr"/>
          <w:b w:val="false"/>
          <w:bCs w:val="false"/>
        </w:rPr>
        <w:t>28</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 воздух и пролететь строем. Климент Ефремович отве</w:t>
        <w:softHyphen/>
        <w:t>тил, что нею эскадрилью поднимать но стоит, а один бомбардировщик может слетать.</w:t>
      </w:r>
    </w:p>
    <w:p>
      <w:pPr>
        <w:pStyle w:val="Normal"/>
        <w:spacing w:lineRule="auto" w:line="218"/>
        <w:ind w:firstLine="3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Для показательного полета А. Е. Золотоцветов выде</w:t>
        <w:softHyphen/>
        <w:t>лил самый опытный экипаж. Он приказал ему после вы</w:t>
        <w:softHyphen/>
        <w:t>полнения упражнений в зоне пройти над аэродромом на предельно малой высоте и па максимальной скорости. Летчик успешно выполнил задание. Когда он мчался над летным полем, с крыльев СБ, как бы подчеркивая его стремительность, срывались белые струп конденсирован</w:t>
        <w:softHyphen/>
        <w:t>ных паров. Это выглядело очень эффектно.</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У вас хорошие условия для развития авиации, —• сказал английский офицер. — Вся Россия — сплошные аэродромы.</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Мы не стали убеждать англичанина, что дело не только в необъятных просторах нашей Родины. Он не понимал или не хотел понять основных причин наших достиже</w:t>
        <w:softHyphen/>
        <w:t>ний.</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о приглашению Наркома обороны СССР иностранные военные делегации отбыли к месту высадки воздушного десанта. Нельзя было не восторгаться зрелищем, когда небо украсили сотни разноцветных парашютов. Такого массового десанта иностранцы не видели на своих уче</w:t>
        <w:softHyphen/>
        <w:t>ниях.</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Офицер британской армии попросил Климента Ефре</w:t>
        <w:softHyphen/>
        <w:t>мовича Ворошилова разрешить ему побеседовать с кем-нибудь из парашютистов. Такое согласие было дано, и он подошел к старшему лейтенанту Королеву. Я хорошо знал этого десантника. Одно время он служил в нашей части борттехником.</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Англичанин через переводчика задал Королеву какой-то вопрос. Тот па чистейшем английском языке ответил ему, что не нуждается в переводчике.</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Удивленный гость широко раскрыл глаза и после не</w:t>
        <w:softHyphen/>
        <w:t>которой паузы рассмеялся. Такого он не ожидал от моло</w:t>
        <w:softHyphen/>
        <w:t>дого русского десантника.</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Многое поражало приехавших к нам иностранцев. Они, например, никак не предполагали, что у пас есть такие мощные бомбардировщик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Колоссально!.. — восклицали они наперебой. Именно колоссально. Уже тогда, в 30-е годы, наши самолеты летали выше, дальше и быстрее всех. Вместо «фармапов», которые покупались за границей, на воору-</w:t>
      </w:r>
    </w:p>
    <w:p>
      <w:pPr>
        <w:sectPr>
          <w:type w:val="nextPage"/>
          <w:pgSz w:w="11906" w:h="16820"/>
          <w:pgMar w:left="1440" w:right="4860" w:gutter="0" w:header="0" w:top="1440" w:footer="0" w:bottom="720"/>
          <w:pgNumType w:fmt="decimal"/>
          <w:formProt w:val="false"/>
          <w:textDirection w:val="lrTb"/>
        </w:sectPr>
        <w:pStyle w:val="FR1"/>
        <w:spacing w:before="120" w:after="0"/>
        <w:ind w:left="0" w:hanging="0"/>
        <w:jc w:val="right"/>
        <w:rPr>
          <w:rFonts w:ascii="Arial Cyr" w:hAnsi="Arial Cyr" w:eastAsia="Arial Cyr" w:cs="Arial Cyr"/>
        </w:rPr>
      </w:pPr>
      <w:r>
        <w:rPr>
          <w:rFonts w:eastAsia="Arial Cyr" w:cs="Arial Cyr" w:ascii="Arial Cyr" w:hAnsi="Arial Cyr"/>
          <w:b w:val="false"/>
          <w:bCs w:val="false"/>
        </w:rPr>
        <w:t>29</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жение Красной Армии поступали отечественные бомбар</w:t>
        <w:softHyphen/>
        <w:t>дировщики, истребители, транспортные, тренировочные и спортивные самолеты. Усиленными темпами развивалась гидроавиация. Потенциал Красного воздушного флота рос изо дия в день. Маневры в Белоруссии наглядно это подтверди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ана серьезно, по-настоящему готовилась к отраже</w:t>
        <w:softHyphen/>
        <w:t>нию агрессии империалистов. Правда, мы не могли точно сказать, когда они развяжут войну. Но то, что враг уже замахивается на нас, было очевидным. Вот почему партия повседневно заботилась об укреплении обороны страны, об обучении и воспитании воинов Красной Арм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обое внимание уделялось развитию Военно-Воздуш-ного Флота. Над созданием крылатых машин трудилась плеяда выдающихся конструкторов: Туполев, Ильюшин, Лавочкин, Микоян, Яковлев, Поликарпов, Петляков и многие друг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началу войны Советский Союз являлся мощной авиационной державой. Мы сильны были не только кры</w:t>
        <w:softHyphen/>
        <w:t>латой техникой, но в первую очередь нашими людьми, во</w:t>
        <w:softHyphen/>
        <w:t>левыми, смелыми, беспредельно преданными Роди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какие мысли и чувства вызвала у меня встреча с молодыми летчиками-ленинградцами. Впервые за время пребывания на фронте она заставила меня оглянуться так далеко назад и проследить весь мой предвоенный путь в авиации. На душе стало приятно и легко, словно я побы</w:t>
        <w:softHyphen/>
        <w:t>вал на свидании со своей крылатой юностью, явившейся в облике этих двух стройных и красивых пар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аэродрома доносились отзвуки удаляющегося боя. Но они становились все тише и наконец смолкли совсем. Наступила такая тишина, что стало казаться, будто не было и нет войны. Из соседней землянки вдруг птицей вы</w:t>
        <w:softHyphen/>
        <w:t>рвалась песня:</w:t>
      </w:r>
    </w:p>
    <w:p>
      <w:pPr>
        <w:pStyle w:val="Normal"/>
        <w:spacing w:before="40" w:after="0"/>
        <w:ind w:left="1480" w:right="1000" w:hanging="0"/>
        <w:jc w:val="left"/>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Кто сказал, что надо бросить Песню на войне? После боя сердце просит Музыки вдвойне.</w:t>
      </w:r>
    </w:p>
    <w:p>
      <w:pPr>
        <w:pStyle w:val="Normal"/>
        <w:spacing w:before="80" w:after="0"/>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К негромко звучащему баритону прибавилось еще несколько голосов:</w:t>
      </w:r>
    </w:p>
    <w:p>
      <w:pPr>
        <w:pStyle w:val="Normal"/>
        <w:spacing w:before="40" w:after="0"/>
        <w:ind w:left="1480" w:right="1000" w:hanging="0"/>
        <w:jc w:val="left"/>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Нынче у нас передышка, Завтра вернемся к боям. Что же твой голос не слышен, Друг мой, походный баян.х</w:t>
      </w:r>
    </w:p>
    <w:p>
      <w:pPr>
        <w:sectPr>
          <w:type w:val="nextPage"/>
          <w:pgSz w:w="11906" w:h="16820"/>
          <w:pgMar w:left="1440" w:right="4860" w:gutter="0" w:header="0" w:top="1440" w:footer="0" w:bottom="720"/>
          <w:pgNumType w:fmt="decimal"/>
          <w:formProt w:val="false"/>
          <w:textDirection w:val="lrTb"/>
        </w:sectPr>
        <w:pStyle w:val="FR1"/>
        <w:spacing w:before="120" w:after="0"/>
        <w:ind w:left="0" w:hanging="0"/>
        <w:jc w:val="left"/>
        <w:rPr>
          <w:rFonts w:ascii="Arial Cyr" w:hAnsi="Arial Cyr" w:eastAsia="Arial Cyr" w:cs="Arial Cyr"/>
        </w:rPr>
      </w:pPr>
      <w:r>
        <w:rPr>
          <w:rFonts w:eastAsia="Arial Cyr" w:cs="Arial Cyr" w:ascii="Arial Cyr" w:hAnsi="Arial Cyr"/>
          <w:b w:val="false"/>
          <w:bCs w:val="false"/>
          <w:sz w:val="16"/>
          <w:szCs w:val="16"/>
        </w:rPr>
        <w:t>30</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Пусть поют ребята. Пусть считают передышкой оста</w:t>
        <w:softHyphen/>
        <w:t>ток этого августовского дня и несколько часов ночной прохлады. Завтра на рассвете они снова полетят в бой, и неизвестно, все ли сегодняшние певцы возвратятся назад, на свой аэродром.</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Полет предстоял ответственный и нелегкий: корпус го</w:t>
        <w:softHyphen/>
        <w:t>товился нанести массированный удар по станции Навля, что под Брянском. Противник собирал там кулак для контрудара. Видимо, намеревался хоть на несколько дней остановить наше наступление и прикрыть отход своих дивизий, потрепанных под Курском и Орлом.</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Генерал М. И. Горладченко вместе с офицерами шта</w:t>
        <w:softHyphen/>
        <w:t>ба тщательно разрабатывал план предстоящих действий. Ведь раньше мы ни разу не вылетали на задание всем</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рпусом.</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За день до вылета генерал вызвал меня к себе. Я сел на самолет связи и через полчаса был уже в штабе кор</w:t>
        <w:softHyphen/>
        <w:t>пуса. Крохотная, насквозь прокуренная избенка, где он размещался, показалась мне после землянки чуть ли не дворцом.</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ходите, садитесь, — сказал Горладченко, когда я доложил ему о прибытии.</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Я сел за стол, на котором была разостлана карта с нанесенной обстановкой и какими-то пометками.</w:t>
      </w:r>
    </w:p>
    <w:p>
      <w:pPr>
        <w:pStyle w:val="Normal"/>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втра не только ваша дивизия вылетает на штур</w:t>
        <w:softHyphen/>
        <w:t>мовку, — продолжал генерал. — Решил посоветоваться с вами, как лучше осуществлять сбор в воздухе. Ведь вы во время парадов много раз водили большие группы са-</w:t>
      </w:r>
    </w:p>
    <w:p>
      <w:pPr>
        <w:pStyle w:val="Normal"/>
        <w:ind w:left="40"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олетов.</w:t>
      </w:r>
    </w:p>
    <w:p>
      <w:pPr>
        <w:pStyle w:val="Normal"/>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У меня действительно был достаточный опыт в этом отношении. Я неоднократно водил по пять девяток в дни авиационных праздников, возглавлял воздушные эскорты при похоронах Валерия Павловича Чкалова и Виктора Александровича Хользунова. И теперь считал, что собрать в воздухе оставшиеся в нашей дивизии 36 самолетов не представляет особого труда. К тому же летчики у нас</w:t>
      </w:r>
    </w:p>
    <w:p>
      <w:pPr>
        <w:pStyle w:val="Normal"/>
        <w:ind w:left="40"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пытные.</w:t>
      </w:r>
    </w:p>
    <w:p>
      <w:pPr>
        <w:pStyle w:val="Normal"/>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Изложив свои суждения по интересовавшему генерала вопросу, я ознакомился с планом действий остальных ча</w:t>
        <w:softHyphen/>
        <w:t>стей корпуса, получил установленное командованием вре</w:t>
        <w:softHyphen/>
        <w:t>мя нанесения удара. Когда вернулся на свой аэродром, там меня уже ожидали все командиры полков. Следом за мной к нам прилетел начальник воздушно-стрелковой</w:t>
      </w:r>
    </w:p>
    <w:p>
      <w:pPr>
        <w:sectPr>
          <w:type w:val="nextPage"/>
          <w:pgSz w:w="11906" w:h="16820"/>
          <w:pgMar w:left="1440" w:right="4860" w:gutter="0" w:header="0" w:top="1440" w:footer="0" w:bottom="720"/>
          <w:pgNumType w:fmt="decimal"/>
          <w:formProt w:val="false"/>
          <w:textDirection w:val="lrTb"/>
        </w:sectPr>
        <w:pStyle w:val="Normal"/>
        <w:spacing w:before="60" w:after="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31</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службы корпуса майор И. И. Пстыга. Генерал М. И. Гор-ладчепко назначил его ведущим, а меня заместителем.</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 намеченный час полки поднялись в воздух. По команде они один за другим пристроились к лидирующей группе. Выше нас шли истребители прикрытия. Вся эта армада самолетов направилась к линии фронта. Трудно, очень трудно было ею управлять.</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Чтобы противник не разгадал нашего замысла, мы по приказу И. И. Пстыги меняем маршрут, идем не прямо на станцию Навля, а чуть севернее. Этот маневр одно</w:t>
        <w:softHyphen/>
        <w:t>временно, позволяет нам обойти основной район сосре</w:t>
        <w:softHyphen/>
        <w:t>доточения вражеской зенитной артиллерии.</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Замысел удался. К цели подходим без потерь. Не бес</w:t>
        <w:softHyphen/>
        <w:t>покоят ни зенитки, ни истребители противника.</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На боевом курсе! — командует майор Пстыга. — Приготовиться к атаке!</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ервый полк перешел в пологое пикирование. Земля стремительно приближалась. Вскоре стали отчетливо вид</w:t>
        <w:softHyphen/>
        <w:t>ны железнодорожные пути, забитые эшелонами. По шос</w:t>
        <w:softHyphen/>
        <w:t>се, ведущему к станции, двигались танки, автомашины, колонны пехоты. В этот момент в воздухе появились чер</w:t>
        <w:softHyphen/>
        <w:t>ные и белесые шапки разрывов. Открыла огонь вражеская зенитная артиллерия. Но на нее сразу же обрушилась' специально выделенная для этого группа штурмовиков. Стрельба зениток стихла. Первый полк получил некото</w:t>
        <w:softHyphen/>
        <w:t>рую свободу действий. На станцию обрушился ливень бомб и реактивных снарядов. Внизу заплясали языки пламени и поднялись облака дыма.</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след за нашим полком в атаку пошел другой, а за ним третий... Станция утонула в море огня. Успешно сработала и та группа штурмовиков, которая наносила удар по скоплению живой силы и техники противника на шоссейной дороге. Внизу горели танки, автомашины, металась в панике вражеская пехота.</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 эфире звучит голос майора Пстыги. Он командует прекратить атаки, построиться и следовать на свой аэрод</w:t>
        <w:softHyphen/>
        <w:t>ром.</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Через некоторое время наша дивизия перебазирова</w:t>
        <w:softHyphen/>
        <w:t>лась в Почеп. Начался новый этап боевой работы. Правда, летали мы меньше, чем под Орлом. Наступила осень с дождями и туманами. Погожие дни выпадали редко.</w:t>
      </w:r>
    </w:p>
    <w:p>
      <w:pPr>
        <w:sectPr>
          <w:type w:val="nextPage"/>
          <w:pgSz w:w="11906" w:h="16820"/>
          <w:pgMar w:left="1440" w:right="4740" w:gutter="0" w:header="0" w:top="1440" w:footer="0" w:bottom="720"/>
          <w:pgNumType w:fmt="decimal"/>
          <w:formProt w:val="false"/>
          <w:textDirection w:val="lrTb"/>
        </w:sect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Затишье на фронте позволило нам более основательно заняться обобщением опыта. В полках проводились лет-</w:t>
      </w:r>
    </w:p>
    <w:p>
      <w:pPr>
        <w:pStyle w:val="Normal"/>
        <w:ind w:hanging="0"/>
        <w:rPr/>
      </w:pPr>
      <w:r>
        <w:rPr>
          <w:rFonts w:eastAsia="Times New Roman Cyr" w:cs="Times New Roman Cyr" w:ascii="Times New Roman Cyr" w:hAnsi="Times New Roman Cyr"/>
        </w:rPr>
        <w:t>но-технические конференции, на которых обсуждались во</w:t>
        <w:softHyphen/>
        <w:t>просы боевого применения штурмовиков. На них высту</w:t>
        <w:softHyphen/>
        <w:t>пали лучшие командиры, штурманы и летчики дивизии, такие, как Г. М. Корзинников, Н. В. Максимов, В. Стрель-ченко. К</w:t>
      </w:r>
      <w:r>
        <w:rPr>
          <w:rFonts w:eastAsia="Times New Roman Cyr" w:cs="Times New Roman Cyr" w:ascii="Times New Roman Cyr" w:hAnsi="Times New Roman Cyr"/>
          <w:b/>
          <w:bCs/>
        </w:rPr>
        <w:t xml:space="preserve"> их</w:t>
      </w:r>
      <w:r>
        <w:rPr>
          <w:rFonts w:eastAsia="Times New Roman Cyr" w:cs="Times New Roman Cyr" w:ascii="Times New Roman Cyr" w:hAnsi="Times New Roman Cyr"/>
        </w:rPr>
        <w:t xml:space="preserve"> суждениям и выводам особенно внимательно прислушивалась наша молодежь, которой еще только пред</w:t>
        <w:softHyphen/>
        <w:t>стояло участвовать в больших сражен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полковых и дивизионных состоялась корпусная летно-тактическая конференция. На ней предложили вы</w:t>
        <w:softHyphen/>
        <w:t>ступить с докладом мне. Главное внимание я уделил уп</w:t>
        <w:softHyphen/>
        <w:t>равлению экипажами в воздухе с помощью радио, пере</w:t>
        <w:softHyphen/>
        <w:t>нацеливанию самолетов с одного объекта на друг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маю, нет необходимости перечислять вопросы, об</w:t>
        <w:softHyphen/>
        <w:t>суждавшиеся на конференциях. Важно отметить, что и в тяжелых фронтовых условиях мы уделяли учебе не</w:t>
        <w:softHyphen/>
        <w:t>ослабное внимание. Рост боевого мастерства позволял экипажам успешнее выполнять задания, значительно со</w:t>
        <w:softHyphen/>
        <w:t>кращал наши потери.</w:t>
      </w:r>
    </w:p>
    <w:p>
      <w:pPr>
        <w:sectPr>
          <w:type w:val="nextPage"/>
          <w:pgSz w:w="11906" w:h="16820"/>
          <w:pgMar w:left="1440" w:right="4880" w:gutter="0" w:header="0" w:top="1440" w:footer="0" w:bottom="720"/>
          <w:pgNumType w:fmt="decimal"/>
          <w:formProt w:val="false"/>
          <w:textDirection w:val="lrTb"/>
        </w:sect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коре мне пришлось расстаться с моими верными боевыми друзьями — бесстрашными летчиками-штурмови</w:t>
        <w:softHyphen/>
        <w:t>ками. Меня назначили командиром 335-й отдельной штур</w:t>
        <w:softHyphen/>
        <w:t>мовой авиационной дивизии.</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b/>
          <w:bCs/>
        </w:rPr>
        <w:t>РОЖДЕНИЕ ТРАДИЦИИ</w:t>
      </w:r>
    </w:p>
    <w:p>
      <w:pPr>
        <w:pStyle w:val="Normal"/>
        <w:spacing w:before="1060" w:after="0"/>
        <w:ind w:hanging="0"/>
        <w:rPr/>
      </w:pPr>
      <w:r>
        <w:rPr>
          <w:rFonts w:eastAsia="Times New Roman Cyr" w:cs="Times New Roman Cyr" w:ascii="Times New Roman Cyr" w:hAnsi="Times New Roman Cyr"/>
        </w:rPr>
        <w:t>"О штаб воздушной армии прибыл в назначенное время. -</w:t>
      </w:r>
      <w:r>
        <w:rPr>
          <w:rFonts w:eastAsia="Times New Roman Cyr" w:cs="Times New Roman Cyr" w:ascii="Times New Roman Cyr" w:hAnsi="Times New Roman Cyr"/>
          <w:vertAlign w:val="superscript"/>
        </w:rPr>
        <w:t>ж</w:t>
      </w:r>
      <w:r>
        <w:rPr>
          <w:rFonts w:eastAsia="Times New Roman Cyr" w:cs="Times New Roman Cyr" w:ascii="Times New Roman Cyr" w:hAnsi="Times New Roman Cyr"/>
        </w:rPr>
        <w:t>- Представился командующему генерал-лейтенанту ави</w:t>
        <w:softHyphen/>
        <w:t>ации Н. Ф. Папивину, а от него зашел в политотдел. Хо</w:t>
        <w:softHyphen/>
        <w:t>телось узнать, кто будет моим заместителем по политиче</w:t>
        <w:softHyphen/>
        <w:t>ской части. Мне назвали гвардии подполковника Калугина Ивана Трофимовича. Дали ему краткую характеристику:</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азначен с должности замполита полка, на «иле» летает неплохо, воевал на Ленинградском фронте. «Это хорошо, что сам летает, —- невольно подумал я. — Такого летчики быстрее полюбят».</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Управление 335-й штурмовой авиационной дивизии располагалось в деревне Логово, приютившейся между двух высоток. По прибытии туда я сразу же поинтересо</w:t>
        <w:softHyphen/>
        <w:t>вался, где живет гвардии подполковник Калугин. Мне указали на крайнюю избу. Подхожу и вижу на крыльце коренастого человека в летной куртке.</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ван Трофимович? — спрашиваю.</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 отвечает он, повернув ко мне обветренное лицо.</w:t>
      </w:r>
    </w:p>
    <w:p>
      <w:pPr>
        <w:pStyle w:val="Normal"/>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дем знакомы. Назначен командиром вашей диви</w:t>
        <w:softHyphen/>
        <w:t>зии.</w:t>
      </w:r>
    </w:p>
    <w:p>
      <w:pPr>
        <w:pStyle w:val="Normal"/>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Мы пожали друг другу руки.</w:t>
      </w:r>
    </w:p>
    <w:p>
      <w:pPr>
        <w:pStyle w:val="Normal"/>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Стояла глубокая осень 1943 года. Было холодно, уже порошил снежок. В полете я немного озяб. Иван Трофи</w:t>
        <w:softHyphen/>
        <w:t>мович, видимо, заметил это и предлож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йдемте ко мне, попьем чай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избе на жестяной печке-времянке пыхтел чайник. Когда мы разделись, я увидел на груди у Калугина два ордена Красного Знамени, орден Красной Звезды и ме</w:t>
        <w:softHyphen/>
        <w:t>даль «За отва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ывалый человек», — мелькнула у меня мысль. И я сразу проникся симпатией к Ивану Трофимович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 чаем он знакомил меня с дивизией, с людьми, ко</w:t>
        <w:softHyphen/>
        <w:t>торыми нам вместе предстояло руководить. Рассказал,</w:t>
      </w:r>
    </w:p>
    <w:p>
      <w:pPr>
        <w:sectPr>
          <w:type w:val="nextPage"/>
          <w:pgSz w:w="11906" w:h="16820"/>
          <w:pgMar w:left="1440" w:right="4840" w:gutter="0" w:header="0" w:top="1440" w:footer="0" w:bottom="720"/>
          <w:pgNumType w:fmt="decimal"/>
          <w:formProt w:val="false"/>
          <w:textDirection w:val="lrTb"/>
        </w:sectPr>
        <w:pStyle w:val="FR1"/>
        <w:spacing w:before="160" w:after="0"/>
        <w:ind w:left="0" w:hanging="0"/>
        <w:jc w:val="left"/>
        <w:rPr>
          <w:rFonts w:ascii="Arial Cyr" w:hAnsi="Arial Cyr" w:eastAsia="Arial Cyr" w:cs="Arial Cyr"/>
        </w:rPr>
      </w:pPr>
      <w:r>
        <w:rPr>
          <w:rFonts w:eastAsia="Arial Cyr" w:cs="Arial Cyr" w:ascii="Arial Cyr" w:hAnsi="Arial Cyr"/>
          <w:b w:val="false"/>
          <w:bCs w:val="false"/>
        </w:rPr>
        <w:t>34</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равда, скупо, и о том, как защищал Ленинград. Я ему тоже поведал о боях под Тулой, Орлом и Брянском. Чем больше я узнавал этого человека, тем сильнее он мпо нравился. За разговором просидели допоздна. Идти в штаб было уже поздно, и я заночевал у Калуг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екли напряженные трудовые будни. Конец 1943 го</w:t>
        <w:softHyphen/>
        <w:t>да и начало 1944-го мы усиленно готовились к Витеб-ско-Полоцкой операции. Вводили в строй молодежь, ле</w:t>
        <w:softHyphen/>
        <w:t>тали при такой погоде, при которой в мирное время даже чехлы с самолетов не снимают.</w:t>
      </w:r>
    </w:p>
    <w:p>
      <w:pPr>
        <w:pStyle w:val="Normal"/>
        <w:rPr/>
      </w:pPr>
      <w:r>
        <w:rPr>
          <w:rFonts w:eastAsia="Times New Roman Cyr" w:cs="Times New Roman Cyr" w:ascii="Times New Roman Cyr" w:hAnsi="Times New Roman Cyr"/>
        </w:rPr>
        <w:t>В связи с тем что все «старички» улетели за новыми самолетами, нам с Иваном Трофимовичем пришлось ле</w:t>
        <w:softHyphen/>
        <w:t xml:space="preserve">тать в качестве инструкторов. С утра до позднего вечера </w:t>
      </w:r>
      <w:r>
        <w:rPr>
          <w:rFonts w:eastAsia="Times New Roman Cyr" w:cs="Times New Roman Cyr" w:ascii="Times New Roman Cyr" w:hAnsi="Times New Roman Cyr"/>
          <w:b/>
          <w:bCs/>
        </w:rPr>
        <w:t>не</w:t>
      </w:r>
      <w:r>
        <w:rPr>
          <w:rFonts w:eastAsia="Times New Roman Cyr" w:cs="Times New Roman Cyr" w:ascii="Times New Roman Cyr" w:hAnsi="Times New Roman Cyr"/>
        </w:rPr>
        <w:t xml:space="preserve"> вылезали из кабины. Его авторитет как летающего по</w:t>
        <w:softHyphen/>
        <w:t>литработника, заметно повышался. Меня это радовало. В учебе личный пример нужен, как в бо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ходе обучения молодежи я хорошо узнал и инже</w:t>
        <w:softHyphen/>
        <w:t>нера дивизии инженер-подполковника Владислава Евгень</w:t>
        <w:softHyphen/>
        <w:t>евича Титова. У него было много общего с Калугиным. Такая же простота в обращении с людьми, такая же объ</w:t>
        <w:softHyphen/>
        <w:t>ективность в оценке своих и чужих дел. Даже ростом они мало отличались друг от дру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итов ознакомил меня со штатным расписанием тех</w:t>
        <w:softHyphen/>
        <w:t>нического состава соединения, дал подробную характери</w:t>
        <w:softHyphen/>
        <w:t>стику своим заместителям, инженерам полков и эскадри</w:t>
        <w:softHyphen/>
        <w:t>лий, техникам звеньев. Это были люди, обладающие боль</w:t>
        <w:softHyphen/>
        <w:t>шим опытом рабо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формирование соединения нам отвели всего ме</w:t>
        <w:softHyphen/>
        <w:t>сяц. А потом мы должны были принять участие в боях. Чтобы уложиться в отведенный срок, пришлось все за</w:t>
        <w:softHyphen/>
        <w:t>дачи решать одновременно: комплектовать полки, эскад</w:t>
        <w:softHyphen/>
        <w:t>рильи и батальоны аэродромного обслуживания, налажи</w:t>
        <w:softHyphen/>
        <w:t>вать работу штабов, организовывать перегонку самолетов с заводов, вводить в строй летчиков, прибывающих из училищ.</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чень энергично взялись за дело инженер-подполков</w:t>
        <w:softHyphen/>
        <w:t>ник Владислав Евгеньевич Титов и его заместитель по вооружению майор АТС Илья Арсеньевич Баранюк. За</w:t>
        <w:softHyphen/>
        <w:t>бот у них было много. Требовалось укомплектовать само</w:t>
        <w:softHyphen/>
        <w:t>летный парк, наладить работу всей инженерно-техниче</w:t>
        <w:softHyphen/>
        <w:t>ской служб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рох полках насчитывалось тогда 126 самолетов. Из них только 8 стояли на аэродроме. Остальные же были</w:t>
      </w:r>
    </w:p>
    <w:p>
      <w:pPr>
        <w:sectPr>
          <w:type w:val="nextPage"/>
          <w:pgSz w:w="11906" w:h="16820"/>
          <w:pgMar w:left="1440" w:right="4840" w:gutter="0" w:header="0" w:top="1440" w:footer="0" w:bottom="720"/>
          <w:pgNumType w:fmt="decimal"/>
          <w:formProt w:val="false"/>
          <w:textDirection w:val="lrTb"/>
        </w:sectPr>
        <w:pStyle w:val="FR1"/>
        <w:ind w:left="0" w:hanging="0"/>
        <w:rPr>
          <w:rFonts w:ascii="Arial Cyr" w:hAnsi="Arial Cyr" w:eastAsia="Arial Cyr" w:cs="Arial Cyr"/>
        </w:rPr>
      </w:pPr>
      <w:r>
        <w:rPr>
          <w:rFonts w:eastAsia="Arial Cyr" w:cs="Arial Cyr" w:ascii="Arial Cyr" w:hAnsi="Arial Cyr"/>
          <w:b w:val="false"/>
          <w:bCs w:val="false"/>
        </w:rPr>
        <w:t>З*                                                      35</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разбросаны в разных местах в радиусе 50—70 километ</w:t>
        <w:softHyphen/>
        <w:t>ров. Это те, которые произвели вынужденную посадку. Принадлежали они, конечно, не нашей дивизии и не од</w:t>
        <w:softHyphen/>
        <w:t>ной, а нескольким частям. Их только записали за нами, поскольку мы начали формирование.</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На каждый числящийся за соединением самолет нужно было составить техническую документацию. А машины, совершившие вынужденную посадку, подлежали тщатель</w:t>
        <w:softHyphen/>
        <w:t>ному осмотру руководящими работниками технико-эк</w:t>
        <w:softHyphen/>
        <w:t>сплуатационной службы полков. Только после этой проце</w:t>
        <w:softHyphen/>
        <w:t>дуры механик самолета отправлялся в эвакуационную команду, а оттуда с ее представителем к месту вынуж</w:t>
        <w:softHyphen/>
        <w:t>денной посад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я уже сказал, поврежденных самолетов, передан</w:t>
        <w:softHyphen/>
        <w:t>ных из других частей, за дивизией числилось 118. Они не только доставляли массу хлопот, но и вынуждали нас отвлекать на их охрану и передачу много ценных специ</w:t>
        <w:softHyphen/>
        <w:t>алис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от напряженный организационный период немало забот было и у политработников. Подполковник Калугин, можно сказать, не вылезал из полков: выступал с докла</w:t>
        <w:softHyphen/>
        <w:t>дами, проводил беседы с партийным активом, помогал в организации партийных и комсомольских собраний. Его работа, в которой он постоянно опирался на коммунистов и комсомольцев, сыграла исключительно важную роль в мобилизации личного состава на освоение новой тех</w:t>
        <w:softHyphen/>
        <w:t>ники, в повышении боевой готовности дивизии.</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Помню, получили мы последнюю партию штурмовиков. Вызываю инженера дивизии Титова и говорю ему, что надо подготовить эти машины к полет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ханики еще но прибыли, те, которые принима</w:t>
        <w:softHyphen/>
        <w:t>ли самолеты на заводе, — отвечает Владислав Евгенье</w:t>
        <w:softHyphen/>
        <w:t>вич. — Они вернутся через двое сут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рять время мы не могли. Приглашаю И. Т. Калу</w:t>
        <w:softHyphen/>
        <w:t>гина, который в этот раз находился в штабе. Вместе с ним пришел и командир полка Герой Советского Союза под</w:t>
        <w:softHyphen/>
        <w:t>полковник В. Г. Болотов. Я объяснил им обстановку и по</w:t>
        <w:softHyphen/>
        <w:t>просил их высказать свое мн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быть, другие механики смогут подготовить эти машины, — сказал Калугин. — Надо поговорить с ком</w:t>
        <w:softHyphen/>
        <w:t>мунист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но! — поддержал его Болотов. — Кстати, сего-</w:t>
      </w:r>
    </w:p>
    <w:p>
      <w:pPr>
        <w:sectPr>
          <w:type w:val="nextPage"/>
          <w:pgSz w:w="11906" w:h="16820"/>
          <w:pgMar w:left="1440" w:right="4840" w:gutter="0" w:header="0" w:top="1440" w:footer="0" w:bottom="720"/>
          <w:pgNumType w:fmt="decimal"/>
          <w:formProt w:val="false"/>
          <w:textDirection w:val="lrTb"/>
        </w:sectPr>
        <w:pStyle w:val="FR1"/>
        <w:ind w:left="0" w:hanging="0"/>
        <w:jc w:val="left"/>
        <w:rPr>
          <w:rFonts w:ascii="Arial Cyr" w:hAnsi="Arial Cyr" w:eastAsia="Arial Cyr" w:cs="Arial Cyr"/>
        </w:rPr>
      </w:pPr>
      <w:r>
        <w:rPr>
          <w:rFonts w:eastAsia="Arial Cyr" w:cs="Arial Cyr" w:ascii="Arial Cyr" w:hAnsi="Arial Cyr"/>
          <w:b w:val="false"/>
          <w:bCs w:val="false"/>
        </w:rPr>
        <w:t>36</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дня в нашем полку партсобрание. Вот и поставим этот вопро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знаться, я усомнился в правильности такого шага и не рассчитывал, что завтра мы сможем опробовать в воздухе прибывшие с завода штурмовики. Находившиеся здесь механики самолетов были перегружены. Они обслу</w:t>
        <w:softHyphen/>
        <w:t>живали по две, а то и по три машины. Спать им приходи</w:t>
        <w:softHyphen/>
        <w:t>лось самое большее пять часов в сутки. По 15 часов они ежедневно работали на мороз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клад на партийном собрании сделал подполковник Болотов. Он говорил о задачах, которые поставлены перед коммунистами полка на завершающем этапе подготовки к предстоящим боям. Затем выступил Калугин. Он при</w:t>
        <w:softHyphen/>
        <w:t>звал летчиков помочь техникам и механикам побыстрее ввести в строй самолеты, прибывшие с завода. Коммуни</w:t>
        <w:softHyphen/>
        <w:t>сты поддержали это предложение и приняли соответст</w:t>
        <w:softHyphen/>
        <w:t>вующую резолюц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ямо с собрания люди отправились на аэродром. В землянках остались лишь те, которые находились в су</w:t>
        <w:softHyphen/>
        <w:t>точном наряде. Летчики трудились наравне с техниками и механиками. К двум часам ночи все штурмовики были подготовлены к полет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пешно проходила и работа по вводу в строй моло</w:t>
        <w:softHyphen/>
        <w:t>дых летчиков. Особенно хочется отметить усердие капи</w:t>
        <w:softHyphen/>
        <w:t>танов П. Арефьева, Ф. Садчикова, А. Миронова, Н. Мака</w:t>
        <w:softHyphen/>
        <w:t>рова, старших лейтенантов Крыля, Тараканова, Лабзу-к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вершалась подготовка к Витебско-Полоцкой опера</w:t>
        <w:softHyphen/>
        <w:t>ции. Наша дивизия должна была штурмовыми ударами с воздуха обеспечить ввод в прорыв 1-го Краснознаменно</w:t>
        <w:softHyphen/>
        <w:t>го танкового корпуса. С учетом этой задачи мы не толь</w:t>
        <w:softHyphen/>
        <w:t>ко проводили полеты, но строили всю учебно-воспита</w:t>
        <w:softHyphen/>
        <w:t>тельную рабо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рабатывая с молодежью наиболее эффективные ме</w:t>
        <w:softHyphen/>
        <w:t>тоды боевого применения штурмовика, мы творчески ис</w:t>
        <w:softHyphen/>
        <w:t>пользовали боевой опыт, накопленный как нашими эки</w:t>
        <w:softHyphen/>
        <w:t>пажами, так и летчиками других частей, старались ре</w:t>
        <w:softHyphen/>
        <w:t>шительно отходить от шаблонных прием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например, излюбленным методом штурмовика тог</w:t>
        <w:softHyphen/>
        <w:t>да считался — «с круга по одному». Самолеты приходили в заданный район, становились в круг и поочередно про</w:t>
        <w:softHyphen/>
        <w:t>изводили атаки. Иногда экипажи делали по восемь захо</w:t>
        <w:softHyphen/>
        <w:t>дов, каждый раз подвергая себя опасности. Эффективность</w:t>
      </w:r>
    </w:p>
    <w:p>
      <w:pPr>
        <w:sectPr>
          <w:type w:val="nextPage"/>
          <w:pgSz w:w="11906" w:h="16820"/>
          <w:pgMar w:left="1440" w:right="4840" w:gutter="0" w:header="0" w:top="1440" w:footer="0" w:bottom="720"/>
          <w:pgNumType w:fmt="decimal"/>
          <w:formProt w:val="false"/>
          <w:textDirection w:val="lrTb"/>
        </w:sectPr>
        <w:pStyle w:val="FR1"/>
        <w:ind w:left="0" w:hanging="0"/>
        <w:jc w:val="right"/>
        <w:rPr>
          <w:rFonts w:ascii="Arial Cyr" w:hAnsi="Arial Cyr" w:eastAsia="Arial Cyr" w:cs="Arial Cyr"/>
        </w:rPr>
      </w:pPr>
      <w:r>
        <w:rPr>
          <w:rFonts w:eastAsia="Arial Cyr" w:cs="Arial Cyr" w:ascii="Arial Cyr" w:hAnsi="Arial Cyr"/>
        </w:rPr>
        <w:t>37</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таких ударов ни в какое сравнение не шла с налетами в составе звена, эскадрильи, полка. Словом, метод «с кру</w:t>
        <w:softHyphen/>
        <w:t>га по одному» не позволял бить врага кулаком.</w:t>
      </w:r>
    </w:p>
    <w:p>
      <w:pPr>
        <w:pStyle w:val="Normal"/>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Приведу такой пример. Командир авиационной штур</w:t>
        <w:softHyphen/>
        <w:t>мовой дивизии Т. отдал приказ нанести удар по сильно укрепленному узлу обороны противника. Каждому эки</w:t>
        <w:softHyphen/>
        <w:t>пажу, согласно существовавшей тактике, предстояло про</w:t>
        <w:softHyphen/>
        <w:t>извести восемь заходов на цель. Все летчики были смелы</w:t>
        <w:softHyphen/>
        <w:t>ми, дисциплинированными, они выполнили приказ, но какой ценой.</w:t>
      </w:r>
    </w:p>
    <w:p>
      <w:pPr>
        <w:pStyle w:val="Normal"/>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Противник довольно быстро изучил нашу тактику и без труда к ней приспособился. Ведь все самолеты пики</w:t>
        <w:softHyphen/>
        <w:t>ровали на цель с одного и того же направления и при</w:t>
        <w:softHyphen/>
        <w:t>мерно с одной и той же высоты. Пристрелявшись, гитле</w:t>
        <w:softHyphen/>
        <w:t>ровцы буквально в упор начали бить по нашим штурмови</w:t>
        <w:softHyphen/>
        <w:t>кам. В результате группа понесла большие и неоправ</w:t>
        <w:softHyphen/>
        <w:t>данные потери. Вот к чему привели действия по шаб</w:t>
        <w:softHyphen/>
        <w:t>лону.</w:t>
      </w:r>
    </w:p>
    <w:p>
      <w:pPr>
        <w:pStyle w:val="Normal"/>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А что же предлагали мы вместо существующего ме</w:t>
        <w:softHyphen/>
        <w:t>тода атаки? Мы пришли к выводу, что маневр должен от</w:t>
        <w:softHyphen/>
        <w:t>вечать характеру выполняемой задачи, определяться кон</w:t>
        <w:softHyphen/>
        <w:t>кретными условиями, в том числе и размерами цели. Если это необходимо, можно атаковать врага с ходу, и не только парами, звеньями, но и всей эскадрильей. За</w:t>
        <w:softHyphen/>
        <w:t>чем сковывать группу пресловутым «крутом»?</w:t>
      </w:r>
    </w:p>
    <w:p>
      <w:pPr>
        <w:pStyle w:val="Normal"/>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Такой способ выгоден во многих отношениях. Он обес</w:t>
        <w:softHyphen/>
        <w:t>печивает внезапность атак, дает возможность наращивать силу ударов, открывает экипажам простор для проявления самостоятельности и инициативы. Немаловажно и то, что атакованный с разных высот и направлений противник лишается возможности вести по штурмовикам прицель</w:t>
        <w:softHyphen/>
        <w:t>ный огонь.</w:t>
      </w:r>
    </w:p>
    <w:p>
      <w:pPr>
        <w:pStyle w:val="Normal"/>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Предложенная нами схема атаки выглядела примерно так. Первый самолет, пикируя на цель, обстреливает ее реактивными снарядами, на выходе сбрасывает бомбы. Второй штурмовик или пара наносит бомбовый удар, а на выходе из атаки уничтожает противника пушечно-пу-леметным огнем. Особенно этот боевой порядок оправды</w:t>
        <w:softHyphen/>
        <w:t>вал себя при действиях большими группами. Каждый штурмовик имеет на вооружении 2 пушки, 2 пулемета, 8 реактивных снарядов и 600 килограммов бомб. Нетруд</w:t>
        <w:softHyphen/>
        <w:t>но себе представить, какой силы удар может нанести, ска</w:t>
        <w:softHyphen/>
        <w:t>жем, эскадрилья, насчитывающая 12 самолетов.</w:t>
      </w:r>
    </w:p>
    <w:p>
      <w:pPr>
        <w:sectPr>
          <w:type w:val="nextPage"/>
          <w:pgSz w:w="11906" w:h="16820"/>
          <w:pgMar w:left="1440" w:right="4840" w:gutter="0" w:header="0" w:top="1440" w:footer="0" w:bottom="720"/>
          <w:pgNumType w:fmt="decimal"/>
          <w:formProt w:val="false"/>
          <w:textDirection w:val="lrTb"/>
        </w:sectPr>
        <w:pStyle w:val="FR1"/>
        <w:ind w:left="0" w:hanging="0"/>
        <w:jc w:val="left"/>
        <w:rPr>
          <w:rFonts w:ascii="Arial Cyr" w:hAnsi="Arial Cyr" w:eastAsia="Arial Cyr" w:cs="Arial Cyr"/>
        </w:rPr>
      </w:pPr>
      <w:r>
        <w:rPr>
          <w:rFonts w:eastAsia="Arial Cyr" w:cs="Arial Cyr" w:ascii="Arial Cyr" w:hAnsi="Arial Cyr"/>
          <w:b w:val="false"/>
          <w:bCs w:val="false"/>
        </w:rPr>
        <w:t>38</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На одной летно-тактической конференции я выступил с докладом о боевом применении штурмовиков. Присутст</w:t>
        <w:softHyphen/>
        <w:t>вовавший при этом генерал-полковник авиации Ф. Я. Фа-лалеев дал высокую оценку нашим поискам и находкам в тактике.</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К 4 декабря 1943 года 335-я штурмовая авиационная дивизия была полностью сформирована. Нас зачислили в резерв командования фронта. До весны 1944 года соедине</w:t>
        <w:softHyphen/>
        <w:t>ние в боях почти не участвовало, если не считать отдель</w:t>
        <w:softHyphen/>
        <w:t>ных вылетов на разведку. Мы в основном работали, как говорится, на молодых летчиков, учили их, готовили мо</w:t>
        <w:softHyphen/>
        <w:t>рально. У них возникало множество самых различных вопросов.</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омню, подошли ко мне на аэродроме три младших лейтенанта, хотят что-то спросить, но не решаются. На</w:t>
        <w:softHyphen/>
        <w:t>конец Владимир Гуляев осмелел, спрашивает:</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Товарищ полковник, вот вы летаете уже много лет, участвовали в советско-финской войне. Скажите, вол</w:t>
        <w:softHyphen/>
        <w:t>нуетесь вы перед боевым выле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олнуюсь ли? К чему бравировать.</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Конечно, да, — отвечаю Гуляеву. — Все зависит от того, на какое задание идешь.</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осчитав вопрос Гуляева не только уместным, но и важным, я решил побеседовать с молодыми летчиками на затронутую тему. Прежде всего разъяснил, что волнение не следует смешивать со страхом. Волнение может испы</w:t>
        <w:softHyphen/>
        <w:t>тывать любой человек с нормальной психикой.</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Садишься в кабину и начинаешь волноваться. Потому что знаешь: задание сложное, сопряженное с опасностя</w:t>
        <w:softHyphen/>
        <w:t>ми. Но вот запустил двигатель, начал работать с прибо</w:t>
        <w:softHyphen/>
        <w:t>рами, и волнение пропадает. Теперь ты занят делом и весь отдаешься ему. А в полете ты как бы сливаешься с само</w:t>
        <w:softHyphen/>
        <w:t>летом, становишься его мозгом. Когда же летчик идет в атаку, ему вообще некогда думать о чем-то посторон</w:t>
        <w:softHyphen/>
        <w:t>нем. Его нервы напряжены до предела, каждый мускул подчинен атаке. В такой обстановке даже тот молодой летчик, который перед вылетом испытывал чувство стра</w:t>
        <w:softHyphen/>
        <w:t>ха, сумеет преодолеть его.</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Не знаю, насколько профессиональны были мои суж</w:t>
        <w:softHyphen/>
        <w:t>дения с точки зрепия психолога, но как летчик, мне ка</w:t>
        <w:softHyphen/>
        <w:t>жется, я рассуждал правильно. Молодежь осталась до</w:t>
        <w:softHyphen/>
        <w:t>вольна беседой, а я сделал для себя вывод: на эту тему необходимо потолковать со всеми новичками. В тот же</w:t>
      </w:r>
    </w:p>
    <w:p>
      <w:pPr>
        <w:sectPr>
          <w:type w:val="nextPage"/>
          <w:pgSz w:w="11906" w:h="16820"/>
          <w:pgMar w:left="1440" w:right="4840" w:gutter="0" w:header="0" w:top="1440" w:footer="0" w:bottom="720"/>
          <w:pgNumType w:fmt="decimal"/>
          <w:formProt w:val="false"/>
          <w:textDirection w:val="lrTb"/>
        </w:sectPr>
        <w:pStyle w:val="FR1"/>
        <w:ind w:left="0" w:hanging="0"/>
        <w:jc w:val="right"/>
        <w:rPr>
          <w:rFonts w:ascii="Arial Cyr" w:hAnsi="Arial Cyr" w:eastAsia="Arial Cyr" w:cs="Arial Cyr"/>
        </w:rPr>
      </w:pPr>
      <w:r>
        <w:rPr>
          <w:rFonts w:eastAsia="Arial Cyr" w:cs="Arial Cyr" w:ascii="Arial Cyr" w:hAnsi="Arial Cyr"/>
          <w:b w:val="false"/>
          <w:bCs w:val="false"/>
        </w:rPr>
        <w:t>39</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день командирам полков и политработникам были даны соответствующие указания.</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Для воспитания у молодых летчиков высоких мораль</w:t>
        <w:softHyphen/>
        <w:t>ных качеств мы широко использовали поучительные при</w:t>
        <w:softHyphen/>
        <w:t>меры из боевой практики тех частей, которые влились в нашу дивизию. Правда, они пришли к нам малочислен</w:t>
        <w:softHyphen/>
        <w:t>ными, многие, служившие там, геройски погибли или выбыли по ранению. Но подвиги их остались навечно в славной летописи войны, страницы, написанные их кровью, стали первыми в истории дивизи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есной 1944 года в состав нашего соединения влился 6-й Московский гвардейский штурмовой авиаполк. Одно наименование его звучало как строка из гимна мужеству и мастерству. Авиаторы этой части геройски сражались с врагом в самый трудный период обороны столицы. Под командованием майора Рейно они громили танковые ко</w:t>
        <w:softHyphen/>
        <w:t>лонны Гудериана, участвовали в уничтожении других частей противника на подступах к Москве. Полку были присвоены звание «гвардейский» и наименование «Мос</w:t>
        <w:softHyphen/>
        <w:t>ковский».</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ропаганде подвигов гвардейцев мы отводили большое место в повседневной воспитательной работе. О них го</w:t>
        <w:softHyphen/>
        <w:t>ворилось на партийных и комсомольских собраниях, пи</w:t>
        <w:softHyphen/>
        <w:t>салось в стенных газетах и боевых листках, организовы</w:t>
        <w:softHyphen/>
        <w:t>вались передачи по радио и беседы агитаторов.</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Много славных дел совершил капитан Н. И. Чувин. В одном из полетов на разведку он, возвращаясь с зада</w:t>
        <w:softHyphen/>
        <w:t>ния, встретился с десятью «мессершмиттами». Уклониться от боя было невозможно, и Николай Иванович принял решение атаковать противника. Используя превосходство в высоте, он ударил из пушек и пулеметов по ведущему первой пятерки. Вражеский самолет вспыхнул и круто пошел к земле. Остальные «мессеры» набросились на штурмовика. Но тут со стороны солнца их атаковала пя</w:t>
        <w:softHyphen/>
        <w:t>терка наших истребителей, сопровождавших разведчика. Внезапным ударом они сбили еще два «мессера». Потеря трех самолетов, в том числе ведущего, обескуражила ос</w:t>
        <w:softHyphen/>
        <w:t>тавшихся гитлеровцев, и они, прекратив преследование штурмовика, поспешили скрыться.</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Схватка с врагом произошла под Тулой. Наши само</w:t>
        <w:softHyphen/>
        <w:t>леты взяли курс на свой аэродром. При подходе к же</w:t>
        <w:softHyphen/>
        <w:t>лезнодорожной станции Горбачеве Николай Чувин увидел пожар. Горело какое-то здание. А на путях стояли на-</w:t>
      </w:r>
    </w:p>
    <w:p>
      <w:pPr>
        <w:sectPr>
          <w:type w:val="nextPage"/>
          <w:pgSz w:w="11906" w:h="16820"/>
          <w:pgMar w:left="1440" w:right="4840" w:gutter="0" w:header="0" w:top="1440" w:footer="0" w:bottom="720"/>
          <w:pgNumType w:fmt="decimal"/>
          <w:formProt w:val="false"/>
          <w:textDirection w:val="lrTb"/>
        </w:sectPr>
        <w:pStyle w:val="FR1"/>
        <w:spacing w:before="120" w:after="0"/>
        <w:ind w:left="0" w:hanging="0"/>
        <w:jc w:val="left"/>
        <w:rPr>
          <w:rFonts w:ascii="Arial Cyr" w:hAnsi="Arial Cyr" w:eastAsia="Arial Cyr" w:cs="Arial Cyr"/>
        </w:rPr>
      </w:pPr>
      <w:r>
        <w:rPr>
          <w:rFonts w:eastAsia="Arial Cyr" w:cs="Arial Cyr" w:ascii="Arial Cyr" w:hAnsi="Arial Cyr"/>
          <w:b w:val="false"/>
          <w:bCs w:val="false"/>
        </w:rPr>
        <w:t>40</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ши железнодорожные составы. На открытых платформах можно было разглядеть орудия и танки. Видимо, эта тех</w:t>
        <w:softHyphen/>
        <w:t>ника направлялась защитникам Москвы.</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друг Чувин заметил в воздухе группу вражеских бомбардировщиков. Они делали заход для очередного бом</w:t>
        <w:softHyphen/>
        <w:t>бового удара по железнодорожной станции. Этого допу</w:t>
        <w:softHyphen/>
        <w:t>стить было нельзя.</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Над станцией «юнкерсы», атакуйте! — крикнул по радио Чувин сопровождающим его истребителям.</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Наши «яки» врезались в строй немецких бомбарди</w:t>
        <w:softHyphen/>
        <w:t>ровщиков и одного из них сбили. Остальные сомкнулись и, отстреливаясь, повернули на запад. И все-таки совет</w:t>
        <w:softHyphen/>
        <w:t>ским истребителям удалось уничтожить еще один Ю-87.</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Так завершился полет Николая Ивановича Чувина. Он не только успешно выполнил задание на воздушную раз</w:t>
        <w:softHyphen/>
        <w:t>ведку, но и сумел сбить вражеский самолет.</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римеры мужества и мастерства показывал в боях за Москву и командир 6-го Московского гвардейского полка (тогда он был 215 иап) майор Леонид Давыдович Рей</w:t>
        <w:softHyphen/>
        <w:t>но. Однажды его группа нанесла мощный удар по вра</w:t>
        <w:softHyphen/>
        <w:t>жескому аэродрому, располагавшемуся под Смоленском. При выходе из атаки зенитный снаряд угодил в хвосто</w:t>
        <w:softHyphen/>
        <w:t>вую часть машины майора Рейно. Но он как ни в чем не бывало приказал повторить заход. На аэродроме воз</w:t>
        <w:softHyphen/>
        <w:t>никли новые очаги пожара. Горели самолеты на стоянке, цистерны с горючим, взлетел на воздух склад боеприпа</w:t>
        <w:softHyphen/>
        <w:t>сов.</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о время второго захода в самолет ведущего попал еще один зенитный снаряд, на этот раз в левую плос</w:t>
        <w:softHyphen/>
        <w:t>кость. Машина стала еще менее устойчивой. Но, охвачен</w:t>
        <w:softHyphen/>
        <w:t>ный боевым азартом, командир продолжал штурмовку. Третьим снарядом разбило обтекатель винта самолета, и он стал почти неуправляем. Однако и на этот раз Рейно не покинул машину. Перетянув через линию фрон</w:t>
        <w:softHyphen/>
        <w:t>та, он посадил ее на фюзеляж. Сам Леонид Давыдович просто чудом остался жив.</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торой налет на аэродром произвела восьмерка, ве</w:t>
        <w:softHyphen/>
        <w:t>домая старшим лейтенантом А. Е. Новиковым. Ей также удалось произвести несколько заходов. Вылет вражеской авиации на Москву был сорван.</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о время налета три наших летчика получили ране</w:t>
        <w:softHyphen/>
        <w:t>ния. Но ни один из них не прекратил штурмовки. Все восемь экипажей возвратились на свою базу. Вскоре пар-</w:t>
      </w:r>
    </w:p>
    <w:p>
      <w:pPr>
        <w:sectPr>
          <w:type w:val="nextPage"/>
          <w:pgSz w:w="11906" w:h="16820"/>
          <w:pgMar w:left="1440" w:right="4840" w:gutter="0" w:header="0" w:top="1440" w:footer="0" w:bottom="720"/>
          <w:pgNumType w:fmt="decimal"/>
          <w:formProt w:val="false"/>
          <w:textDirection w:val="lrTb"/>
        </w:sectPr>
        <w:pStyle w:val="Normal"/>
        <w:spacing w:before="100" w:after="0"/>
        <w:ind w:hanging="0"/>
        <w:jc w:val="right"/>
        <w:rPr>
          <w:rFonts w:ascii="Times New Roman Cyr" w:hAnsi="Times New Roman Cyr" w:eastAsia="Times New Roman Cyr" w:cs="Times New Roman Cyr"/>
        </w:rPr>
      </w:pPr>
      <w:r>
        <w:rPr>
          <w:rFonts w:eastAsia="Times New Roman Cyr" w:cs="Times New Roman Cyr" w:ascii="Times New Roman Cyr" w:hAnsi="Times New Roman Cyr"/>
          <w:sz w:val="18"/>
          <w:szCs w:val="18"/>
        </w:rPr>
        <w:t>41</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тизаны донесли, что наши штурмовики уничтожили 45 са</w:t>
        <w:softHyphen/>
        <w:t>молетов, 4 бензоцистерны, 2 склада с боеприпасами, де</w:t>
        <w:softHyphen/>
        <w:t>сятки солдат и офицеров против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стокая арифметика войны. Прибегая к ней в бе</w:t>
        <w:softHyphen/>
        <w:t>седах, наши командиры и политработники разъясняли молодым летчикам, что не по доброй воле мы стали за</w:t>
        <w:softHyphen/>
        <w:t>ниматься такими подсчетами. Нас вынудили к этому не-мецко-фашистские захватчики. Мы отстаивали родную землю, мы мстили оккупантам за гибель боевых товари</w:t>
        <w:softHyphen/>
        <w:t>щей, за муки и страдания советских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блесть, отвага и воинское мастерство авиаторов 6-го Московского гвардейского штурмового авиационного полка вдохновляли нашу молодежь. Ребята все как один рвались в б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тебско-Полоцкая операция началась 23 июня 1944 года. Первый танковый корпус, который мы поддер</w:t>
        <w:softHyphen/>
        <w:t>живали, получил задачу после прорыва вражеской обо</w:t>
        <w:softHyphen/>
        <w:t>роны в районе Сиротино войти в образовавшуюся брешь для развития успеха наступления в направлении Бешен-ковичи — Бойчейково. -Командовал им генерал-лейтенант танковых войск В. В. Бутков, волевой и знающий коман</w:t>
        <w:softHyphen/>
        <w:t>дир. Высокий, широкоплечий, с густыми черными бро</w:t>
        <w:softHyphen/>
        <w:t>вями, которые часто хмурил, он производил впечатление человека сурового. На самом же деле Василий Василье</w:t>
        <w:softHyphen/>
        <w:t>вич был хотя и требовательным, но добрым, отзывчив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д 335-й штурмовой авиационной дивизией комкор поставил задачу подавить огневые средства противника в межозерном дефиле, на пути продвижения бригады полковника К. Петровского. Он сказал м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 в коем случае нельзя допустить, чтобы против</w:t>
        <w:softHyphen/>
        <w:t>ник взорвал за собой мост через Западную Двину. Пере</w:t>
        <w:softHyphen/>
        <w:t>права позволит танкистам с ходу захватить аэродром Бешенковичи, дозаправить там танки трофейным горю</w:t>
        <w:softHyphen/>
        <w:t>чим и выйти на оперативный прост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дальше, — заметил я, — будем взаимодействовать в зависимости от обстановки. С этой целью мы направим к вам своих представителей — полковника С. В. Черномо-рова и капитана В. Р. Процен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ьно, — согласился комк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рнувшись в дивизию, я собрал командиров полков и поставил им задач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ажу сразу: замысел командования с некоторыми коррективами, внесенными с учетом сложившейся обста-</w:t>
      </w:r>
    </w:p>
    <w:p>
      <w:pPr>
        <w:sectPr>
          <w:type w:val="nextPage"/>
          <w:pgSz w:w="11906" w:h="16820"/>
          <w:pgMar w:left="1440" w:right="4840" w:gutter="0" w:header="0" w:top="1440" w:footer="0" w:bottom="720"/>
          <w:pgNumType w:fmt="decimal"/>
          <w:formProt w:val="false"/>
          <w:textDirection w:val="lrTb"/>
        </w:sectPr>
        <w:pStyle w:val="FR1"/>
        <w:spacing w:before="80" w:after="0"/>
        <w:ind w:left="0" w:hanging="0"/>
        <w:jc w:val="left"/>
        <w:rPr>
          <w:rFonts w:ascii="Arial Cyr" w:hAnsi="Arial Cyr" w:eastAsia="Arial Cyr" w:cs="Arial Cyr"/>
        </w:rPr>
      </w:pPr>
      <w:r>
        <w:rPr>
          <w:rFonts w:eastAsia="Arial Cyr" w:cs="Arial Cyr" w:ascii="Arial Cyr" w:hAnsi="Arial Cyr"/>
          <w:b w:val="false"/>
          <w:bCs w:val="false"/>
        </w:rPr>
        <w:t>42</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овки, мы выполнили. Танкисты сердечно благодарили летчиков.</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Перед правым флангом корпуса было подавлено не ме</w:t>
        <w:softHyphen/>
        <w:t>нее четырех артиллерийских батарей. Здесь действовал 683-й штурмовой авиационный полк. Его экипажи с утра до вечера, пока позволяло светлое время дня, штурмовали огневые точки противника, расположенные у моста через Западную Двину. С воздуха хорошо различались не толь</w:t>
        <w:softHyphen/>
        <w:t>ко разбитая техника, но даже трупы вражеских солдат. Врагу не удалось взорвать переправу. Вскоре по ней про</w:t>
        <w:softHyphen/>
        <w:t>шли наши танки и пехота. При выполнении этой задачи особенно отличились командиры эскадрилий и ведущие групп Г. Денисов, Б. Падалко, С. Ковальчик, П. Андреев, В. Субботин, В. Рычков и другие.</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В ходе боя мне доложили, что 6-й гвардейский полк не может взлететь для выполнения задачи. Аэродром обстреливает вражеский бронепоезд. Высылаю на эту цель эскадрилью капитана Г. М. Денисова. Сделав четыре захо</w:t>
        <w:softHyphen/>
        <w:t>да, она заставила умолкнуть пушки бронепоезда. 6-й гвар</w:t>
        <w:softHyphen/>
        <w:t>дейский полк немедленно вылетел на задание.</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Успех в этих боях был достигнут усилиями всего лич</w:t>
        <w:softHyphen/>
        <w:t>ного состава дивизии. Полковник С. Черноморов и капи</w:t>
        <w:softHyphen/>
        <w:t>тан В. Проценко искусно наводили самолеты на цель, а командиры полков В. Г. Болотов, Н. В. Бойков и Н. П. Заклепа умело руководили боем. Героизм и высо</w:t>
        <w:softHyphen/>
        <w:t>кое мастерство проявили летчики П. Арефьев, А. Миро</w:t>
        <w:softHyphen/>
        <w:t>нов, Н. Макаров, Ф. Садчиков, П. Матков, Г. Денисов, И. Павлов, С. Афанасьев, И. Шабельников, В. Нечаев, С. Янковский, В. Кузнецов, И. Солягин, С. Ковальчик и многие, многие другие.</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Правда, к радости победы примешивалась скорбь о погибших боевых друзьях — штурмовиках и танкистах, Были тяжело ранены командир корпуса генерал В. В. Бут</w:t>
        <w:softHyphen/>
        <w:t>ков и командир танковой бригады полковник К. Петров</w:t>
        <w:softHyphen/>
        <w:t>ский.</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Считаю уместным помянуть здесь добрым словом ге</w:t>
        <w:softHyphen/>
        <w:t>роев-танкистов Сергея Афанасьева, Бориса Растропопова, Дмитрия Выдренке, Николая Писаренко, Михаила Сер</w:t>
        <w:softHyphen/>
        <w:t>геева, Афанасия Чинова, Александра Удовченко, Виктора Капшхина и Алексея Булановича. Мне много рассказыва</w:t>
        <w:softHyphen/>
        <w:t>ли об их доблести. Умело руководили боем командиры бригад П. И. Банников и А. И. Саммер. Словом, летчики и танкисты оказались достойными друг друга.</w:t>
      </w:r>
    </w:p>
    <w:p>
      <w:pPr>
        <w:sectPr>
          <w:type w:val="nextPage"/>
          <w:pgSz w:w="11906" w:h="16820"/>
          <w:pgMar w:left="1440" w:right="4840" w:gutter="0" w:header="0" w:top="1440" w:footer="0" w:bottom="720"/>
          <w:pgNumType w:fmt="decimal"/>
          <w:formProt w:val="false"/>
          <w:textDirection w:val="lrTb"/>
        </w:sectPr>
        <w:pStyle w:val="FR1"/>
        <w:spacing w:before="120" w:after="0"/>
        <w:ind w:left="0" w:hanging="0"/>
        <w:jc w:val="right"/>
        <w:rPr>
          <w:rFonts w:ascii="Arial Cyr" w:hAnsi="Arial Cyr" w:eastAsia="Arial Cyr" w:cs="Arial Cyr"/>
        </w:rPr>
      </w:pPr>
      <w:r>
        <w:rPr>
          <w:rFonts w:eastAsia="Arial Cyr" w:cs="Arial Cyr" w:ascii="Arial Cyr" w:hAnsi="Arial Cyr"/>
          <w:b w:val="false"/>
          <w:bCs w:val="false"/>
        </w:rPr>
        <w:t>43</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b/>
          <w:bCs/>
        </w:rPr>
        <w:t>ЭШЕЛОНЫ ЛЕТЯТ ПОД ОТКОС</w:t>
      </w:r>
    </w:p>
    <w:p>
      <w:pPr>
        <w:pStyle w:val="Normal"/>
        <w:spacing w:before="13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Поддерживая наступление танков, штурмовики нашей дивизии вели напряженную боевую работу. Координи</w:t>
        <w:softHyphen/>
        <w:t>руя действия частей, я находился на командном пунк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варищ полковник, — подошел ко мне дежурный телефонист, — на проводе майор Ищен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подошел к аппарату. Докладывал начальник развед</w:t>
        <w:softHyphen/>
        <w:t>ки соедин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станции Оболь скопилось несколько вражеских эшелонов. На платформах — артиллерия, боеприпасы и цистерны с горючим. Кроме того, десятки вагонов рассре</w:t>
        <w:softHyphen/>
        <w:t>доточены по всем путям железнодорожного уз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роятно, противник подтягивает артиллерию для на</w:t>
        <w:softHyphen/>
        <w:t>несения контрудара по правому флангу наших войск, — подумал я. — Надо принимать срочные меры». Оценив обстановку, тут же приказал командиру 826-го авиаполка Герою Советского Союза подполковнику В. Г. Болотову силами одного подразделения нанести штурмовой удар по сосредоточению воинских эшелонов вра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задание вылетела эскадрилья капитана Попова. Одним из ведомых был молодой коммунист Владимир Гуляев. Этого общительного юношу, высокого роста, с приятным лицом, однополчане любили за смелость в бою. Кстати, в первые дни войны ушел защищать Родину и его отец Леонид Михайлович Гуляев, кандидат исто</w:t>
        <w:softHyphen/>
        <w:t>рических наук, старый член партии. Мать Володи, Мария Алексеевна, — коммунистка, тоже находилась в арм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станции Оболь было много зенитной артиллерии, и штурмовики не смогли атаковать цель с ходу. Тогда Попов приказал четырем экипажам во главе с капитаном В. Сухачевым отвлечь огонь противника на себя, а сам с Гуляевым решил прорваться к стан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невр удался. Пока вражеские зенитчики стреляли по четверке «илов», появившейся с запада, комэск со</w:t>
      </w:r>
    </w:p>
    <w:p>
      <w:pPr>
        <w:sectPr>
          <w:type w:val="nextPage"/>
          <w:pgSz w:w="11906" w:h="16820"/>
          <w:pgMar w:left="1440" w:right="4860" w:gutter="0" w:header="0" w:top="1440" w:footer="0" w:bottom="720"/>
          <w:pgNumType w:fmt="decimal"/>
          <w:formProt w:val="false"/>
          <w:textDirection w:val="lrTb"/>
        </w:sectPr>
        <w:pStyle w:val="FR1"/>
        <w:ind w:left="0" w:hanging="0"/>
        <w:jc w:val="left"/>
        <w:rPr>
          <w:rFonts w:ascii="Arial Cyr" w:hAnsi="Arial Cyr" w:eastAsia="Arial Cyr" w:cs="Arial Cyr"/>
        </w:rPr>
      </w:pPr>
      <w:r>
        <w:rPr>
          <w:rFonts w:eastAsia="Arial Cyr" w:cs="Arial Cyr" w:ascii="Arial Cyr" w:hAnsi="Arial Cyr"/>
        </w:rPr>
        <w:t>44</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воим напарником на малой высоте подошли к станции с восточного направления. Ведущий перевел штурмовик в пикирование и сбросил бомбы. Внизу взметнулось ог</w:t>
        <w:softHyphen/>
        <w:t>ромное пламя. Взрыв был настолько сильным, что маши</w:t>
        <w:softHyphen/>
        <w:t>ну Попова отбросило в сторону. Потеряв управление, она врезалась в железнодорожный соста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уляев, летевший несколько выше ведущего, тоже сбросил бомбовый груз. Клубы черного дыма заволокли станцию. Горели цистерны с горючим, рвались снаряды. На запасных путях стояло еще несколько вагонов. Вла</w:t>
        <w:softHyphen/>
        <w:t>димир, не обращая внимания на ураганный огонь зени</w:t>
        <w:softHyphen/>
        <w:t>ток, направил свой штурмовик на них. С пикирования он ударил реактивными снарядами, затем сделал еще не</w:t>
        <w:softHyphen/>
        <w:t>сколько заходов, расстреливая из пушек разбегающихся немц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Поп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лет эскадрильи получился удачным. Все пути и по</w:t>
        <w:softHyphen/>
        <w:t>стройки, прилегающие к станции, были разрушены. Более двух суток не стихал пожа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мысел противника был сорван — контратака не со</w:t>
        <w:softHyphen/>
        <w:t>стоялась. Вскоре мы получили приказ перебазировать два полка дивизии на только что освобожденный нашими вой</w:t>
        <w:softHyphen/>
        <w:t>сками аэродром Бешенковичи. Приземлившись первым, я узнал от командира пограничников, что к этой площад</w:t>
        <w:softHyphen/>
        <w:t>ке направляются из окрестных лесов большие группы нем</w:t>
        <w:softHyphen/>
        <w:t>цев. Пришлось срочно организовать круговую оборо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тавив самолеты по периметру аэродрома, мы для удобства стрельбы подняли их хвосты. Летчики и воздуш</w:t>
        <w:softHyphen/>
        <w:t>ные стрелки приготовились к ведению огня. Как только фашисты приблизились к аэродромным границам, разда</w:t>
        <w:softHyphen/>
        <w:t>лись мощные пулеметно-пушечные залп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хлынув от площадки, противник устремился па за</w:t>
        <w:softHyphen/>
        <w:t>пад. Чтобы еще больше деморализовать отступающих, я приказал трем экипажам взлететь и неотступно пре</w:t>
        <w:softHyphen/>
        <w:t>следовать 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тром нам стало известно, что разрозненные группы гитлеровцев пытаются объединиться и прорваться к сво</w:t>
        <w:softHyphen/>
        <w:t>им войскам. Я приказал командиру 683-го авиаполка уп</w:t>
        <w:softHyphen/>
        <w:t>редить замыслы врага. Штурмовики настигли оккупантов и обрушили на них смертоносный груз-Стремительные действия 1-го танкового корпуса, ко</w:t>
        <w:softHyphen/>
        <w:t>торый поддерживала наша дивизия, развивались успешно. Однако преследование противника затруднялось из-за то-</w:t>
      </w:r>
    </w:p>
    <w:p>
      <w:pPr>
        <w:sectPr>
          <w:type w:val="nextPage"/>
          <w:pgSz w:w="11906" w:h="16820"/>
          <w:pgMar w:left="1440" w:right="4860" w:gutter="0" w:header="0" w:top="1440" w:footer="0" w:bottom="720"/>
          <w:pgNumType w:fmt="decimal"/>
          <w:formProt w:val="false"/>
          <w:textDirection w:val="lrTb"/>
        </w:sectPr>
        <w:pStyle w:val="FR1"/>
        <w:ind w:left="0" w:hanging="0"/>
        <w:jc w:val="right"/>
        <w:rPr>
          <w:rFonts w:ascii="Arial Cyr" w:hAnsi="Arial Cyr" w:eastAsia="Arial Cyr" w:cs="Arial Cyr"/>
        </w:rPr>
      </w:pPr>
      <w:r>
        <w:rPr>
          <w:rFonts w:eastAsia="Arial Cyr" w:cs="Arial Cyr" w:ascii="Arial Cyr" w:hAnsi="Arial Cyr"/>
        </w:rPr>
        <w:t>45</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то, что попадались разрушенные специальными машинами участки дорог. Пока их восстанавливали, фашистам под покровом ночи удавалось оторваться от наших войск. В ряде случаев обстановка была сложная, неясная. Вот почему командующий фронтом генерал армии И. X. Баг-рамян приказал срочно добыть точные сведения о непри</w:t>
        <w:softHyphen/>
        <w:t>ятеле, а также о наших подвижных соединениях, дейст</w:t>
        <w:softHyphen/>
        <w:t>вующих в его оперативной глубине.</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Эту задачу поручили капитанам Денисову и Андрееву, старшему лейтенанту Дьякову и младшему лейтенанту Феоктистову. Идя на высоте 30—40 метров, летчики внимательно осматривали местность. Отчетливо были вид</w:t>
        <w:softHyphen/>
        <w:t>ны дороги и следы от гусениц танков, ведущие в район сосредоточения основных сил корпуса генерала Буткова. Капитан Денисов выбросил вымпел с зашифрованной за</w:t>
        <w:softHyphen/>
        <w:t>пиской о расположении наших войск. Выполнив задание, штурмовики возвратились на свой аэродром. Данные воз</w:t>
        <w:softHyphen/>
        <w:t>душной разведки я немедленно сообщил в штаб фронта. Связь между частями, действовавшими на этом участке, была восстановлена.</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Та же группа летчиков успешно выполнила и другое задание — определила линию соприкосновения нашей пе</w:t>
        <w:softHyphen/>
        <w:t>хоты с противником на протяжении 80 километров. Де</w:t>
        <w:softHyphen/>
        <w:t>нисову и его товарищам пришлось совершать полет гал</w:t>
        <w:softHyphen/>
        <w:t>сами — с отклонением то влево, то вправо. Как только самолеты подлетали к вражеским позициям, по ним от</w:t>
        <w:softHyphen/>
        <w:t>крывали огонь из пулеметов и пушек. Разведчики же, умело маневрируя, наносили обстановку на карты.</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В условиях лесистой и заболоченной местности авиа</w:t>
        <w:softHyphen/>
        <w:t>торам нередко приходилось выискивать противника и дер</w:t>
        <w:softHyphen/>
        <w:t>жать его под постоянным наблюдением. Это было под силу лишь опытным экипажам. Чаще всего на разведку ходили коммунисты И. Федорычев, С. Халеев, И. Оспи-щев во главе с капитаном Г. Денисовым.</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Однажды по едва различимым приметам они обнару</w:t>
        <w:softHyphen/>
        <w:t>жили затаившихся гитлеровцев. Чтобы определить их численность и огневые средства, штурмовики, рискуя жиз</w:t>
        <w:softHyphen/>
        <w:t>нью, в течение двух часов метр за метром прочесывали подозрительный участок леса. Не выдержав, фашисты от</w:t>
        <w:softHyphen/>
        <w:t>крыли ответный огонь и тем самым демаскировали себя.</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В одном из заходов самолет ведущего получил повреж</w:t>
        <w:softHyphen/>
        <w:t>дение и начал терять скорость. Теперь надо было как можно скорее доставить в штаб ценные разведдапные.</w:t>
      </w:r>
    </w:p>
    <w:p>
      <w:pPr>
        <w:sectPr>
          <w:type w:val="nextPage"/>
          <w:pgSz w:w="11906" w:h="16820"/>
          <w:pgMar w:left="1440" w:right="4820" w:gutter="0" w:header="0" w:top="1440" w:footer="0" w:bottom="720"/>
          <w:pgNumType w:fmt="decimal"/>
          <w:formProt w:val="false"/>
          <w:textDirection w:val="lrTb"/>
        </w:sectPr>
        <w:pStyle w:val="FR1"/>
        <w:ind w:left="0" w:hanging="0"/>
        <w:jc w:val="left"/>
        <w:rPr>
          <w:rFonts w:ascii="Arial Cyr" w:hAnsi="Arial Cyr" w:eastAsia="Arial Cyr" w:cs="Arial Cyr"/>
        </w:rPr>
      </w:pPr>
      <w:r>
        <w:rPr>
          <w:rFonts w:eastAsia="Arial Cyr" w:cs="Arial Cyr" w:ascii="Arial Cyr" w:hAnsi="Arial Cyr"/>
          <w:b w:val="false"/>
          <w:bCs w:val="false"/>
        </w:rPr>
        <w:t>46</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Избрав кратчайший маршрут, штурмовики взяли курв на свой аэродром. Находясь на командном пункте, я у о* лышал по радио голос Денисова:                      </w:t>
      </w:r>
      <w:r>
        <w:rPr>
          <w:rFonts w:eastAsia="Times New Roman Cyr" w:cs="Times New Roman Cyr" w:ascii="Times New Roman Cyr" w:hAnsi="Times New Roman Cyr"/>
          <w:vertAlign w:val="superscript"/>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жусь последн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андир эскадрильи принял правильное решение. Од не хотел, чтобы его машина, подбитая в бою, помешала приземлению других «илов». Впечатление было такое, что самолет вот-вот развалится, не дотянув до «Т». Пока</w:t>
        <w:softHyphen/>
        <w:t>чиваясь с крыла на крыло, он приближался к земле. На;</w:t>
      </w:r>
    </w:p>
    <w:p>
      <w:pPr>
        <w:pStyle w:val="Normal"/>
        <w:ind w:hanging="0"/>
        <w:rPr/>
      </w:pPr>
      <w:r>
        <w:rPr>
          <w:rFonts w:eastAsia="Times New Roman Cyr" w:cs="Times New Roman Cyr" w:ascii="Times New Roman Cyr" w:hAnsi="Times New Roman Cyr"/>
        </w:rPr>
        <w:t>высоте двух-трех метров машина зависла и рухнула. Сол</w:t>
        <w:softHyphen/>
        <w:t xml:space="preserve">даты аварийной команды вытащили Денисова из-под обломков. Летчик, к счастью, не получил серьезных травм, </w:t>
      </w:r>
      <w:r>
        <w:rPr>
          <w:rFonts w:eastAsia="Times New Roman Cyr" w:cs="Times New Roman Cyr" w:ascii="Times New Roman Cyr" w:hAnsi="Times New Roman Cyr"/>
          <w:b/>
          <w:bCs/>
        </w:rPr>
        <w:t>На</w:t>
      </w:r>
      <w:r>
        <w:rPr>
          <w:rFonts w:eastAsia="Times New Roman Cyr" w:cs="Times New Roman Cyr" w:ascii="Times New Roman Cyr" w:hAnsi="Times New Roman Cyr"/>
        </w:rPr>
        <w:t xml:space="preserve"> другой день он снова был в стро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андующий фронтом высоко оценил заслуги воз</w:t>
        <w:softHyphen/>
        <w:t>душных разведчиков, наградив их орденом Красного Зна</w:t>
        <w:softHyphen/>
        <w:t>м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наши наземные части перешли в наступление, 6-й гвардейский полк получил приказ уничтожить на аэродроме Полоцка вражескую авиационную технику и вывести из строя взлетно-посадочную полосу. На штур</w:t>
        <w:softHyphen/>
        <w:t>мовку пошли 12 экипажей, ведомых И. Ф. Павлов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ван Фомич Павлов начал воевать сержантом. Теперь он майор. На его счету 250 боевых вылетов. Прославлен</w:t>
        <w:softHyphen/>
        <w:t>ный мастер штурмовых ударов дважды удостоен высокого звания Героя Советского Союза. Много молодых летчиков ввел он в строй, обучил искусству боя, в том числе старших лейтенантов Сергея Афанасьева и Ивана Ша-бельникова, назначенных в его группу ведомыми шестер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эродром противника охранялся зенитной артиллери</w:t>
        <w:softHyphen/>
        <w:t>ей и другими средствами противовоздушной обороны. Но летчики по крокам и картам крупного масштаба изу</w:t>
        <w:softHyphen/>
        <w:t>чили подходы к нему, хорошо владели противозенитным манев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цели шли на предельно малой высоте. Выйдя на контрольный ориентир, сделали горку «все вдруг» и на</w:t>
        <w:softHyphen/>
        <w:t>брали высоту 100 метров. Перед штурмовиками откры</w:t>
        <w:softHyphen/>
        <w:t>лось зеленое поле аэродрома. Два «Фокке-Вульфа-190» были готовы к взлету. Требовалось уничтожить их в пер</w:t>
        <w:softHyphen/>
        <w:t>вую очередь. Первым открыл огонь капитан Д. Тарасов. Один самолет он поразил реактивными снарядами, дру</w:t>
        <w:softHyphen/>
        <w:t>гой — пушечпо-пулеметными залпами. Затем все 12 штур</w:t>
        <w:softHyphen/>
        <w:t>мовиков сбросили бомбы на стоянки и аэродромные по</w:t>
        <w:softHyphen/>
        <w:t>стройки.</w:t>
      </w:r>
    </w:p>
    <w:p>
      <w:pPr>
        <w:sectPr>
          <w:type w:val="nextPage"/>
          <w:pgSz w:w="11906" w:h="16820"/>
          <w:pgMar w:left="1440" w:right="4820" w:gutter="0" w:header="0" w:top="1440" w:footer="0" w:bottom="720"/>
          <w:pgNumType w:fmt="decimal"/>
          <w:formProt w:val="false"/>
          <w:textDirection w:val="lrTb"/>
        </w:sectPr>
        <w:pStyle w:val="FR1"/>
        <w:spacing w:before="60" w:after="0"/>
        <w:ind w:left="0" w:hanging="0"/>
        <w:jc w:val="right"/>
        <w:rPr>
          <w:rFonts w:ascii="Arial Cyr" w:hAnsi="Arial Cyr" w:eastAsia="Arial Cyr" w:cs="Arial Cyr"/>
        </w:rPr>
      </w:pPr>
      <w:r>
        <w:rPr>
          <w:rFonts w:eastAsia="Arial Cyr" w:cs="Arial Cyr" w:ascii="Arial Cyr" w:hAnsi="Arial Cyr"/>
          <w:b w:val="false"/>
          <w:bCs w:val="false"/>
          <w:sz w:val="20"/>
          <w:szCs w:val="20"/>
        </w:rPr>
        <w:t>47.</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 время второго захода «илов» одному вражескому истребителю удалось взлететь. Он попытался было атако</w:t>
        <w:softHyphen/>
        <w:t>вать штурмовиков, но воздушные стрелки дружным огнем сбили его. Ведущий группы капитан И. Ф. Павлов от</w:t>
        <w:softHyphen/>
        <w:t>крыл стрельбу по другому взлетавшему «фоккеру». От выпущенных им снарядов машина резко развернулась вправо, зацепилась крылом за землю, несколько раз пере</w:t>
        <w:softHyphen/>
        <w:t>вернулась и вспыхнула. Летчик Шевченко сбросил бомбы на склад боеприпасов. Взрывной волной его самолет под</w:t>
        <w:softHyphen/>
        <w:t>бросило вверх, и Шевченко на какое-то время потерял сознание. У самой земли он пришел в себя и вывел «ил» из пикир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итлеровцы открыли по «илам» сильный огонь. Небо заполонили черные и белые шапки разрывов зенитных сна</w:t>
        <w:softHyphen/>
        <w:t>рядов. Однако было уже поздно: штурмовики выполнили задание—уничтожили десять истребителей, взорвали скла</w:t>
        <w:softHyphen/>
        <w:t>ды с боеприпасами и горючим, вывели из строя аэрод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ти на всех самолетах группы Павлова были пробо</w:t>
        <w:softHyphen/>
        <w:t>ины. Особенно пострадал «ил» Карасика. Но летчик все же нашел в себе мужество продолжать полет на повреж</w:t>
        <w:softHyphen/>
        <w:t>денном самолете и дотянул до полевого аэродрома Улл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 умелые действия командование фронта объявило участникам этого вылета благодарность. Правда, предва</w:t>
        <w:softHyphen/>
        <w:t>рительно начальник политотдела нашей армии генерал М, Москалев спросил ме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Говорят, у вас хорошо поставлено дело с фотокон</w:t>
        <w:softHyphen/>
        <w:t>тролем боевых действий?</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лохо.</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имаете, Сергей Сергеевич, — продолжал гене</w:t>
        <w:softHyphen/>
        <w:t>рал, — союзнички не верят в мощь штурмовиков и их со</w:t>
        <w:softHyphen/>
        <w:t>крушительные удары. Просят подтвердить фотоснимками.</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жалуйста, снимков могу дать сколько угод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к вам приедет представитель ТАСС, пусть подберет, что ему нуж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рез час прибыл сотрудник телеграфного агентства. Он взял фотодокументы, подтверждающие отличную рабо</w:t>
        <w:softHyphen/>
        <w:t>ту наших летчиков-штурмов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ом сотрудники ТАСС еще много раз приезжали к нам за подобными фотоснимками.</w:t>
      </w:r>
    </w:p>
    <w:p>
      <w:pPr>
        <w:pStyle w:val="Normal"/>
        <w:spacing w:before="360" w:after="0"/>
        <w:rPr>
          <w:rFonts w:ascii="Times New Roman Cyr" w:hAnsi="Times New Roman Cyr" w:eastAsia="Times New Roman Cyr" w:cs="Times New Roman Cyr"/>
        </w:rPr>
      </w:pPr>
      <w:r>
        <w:rPr>
          <w:rFonts w:eastAsia="Times New Roman Cyr" w:cs="Times New Roman Cyr" w:ascii="Times New Roman Cyr" w:hAnsi="Times New Roman Cyr"/>
        </w:rPr>
        <w:t>Во взаимодействии с 1-м танковым корпусом мы про</w:t>
        <w:softHyphen/>
        <w:t>должали преследовать отступающего противника. Для вы-</w:t>
      </w:r>
    </w:p>
    <w:p>
      <w:pPr>
        <w:sectPr>
          <w:type w:val="nextPage"/>
          <w:pgSz w:w="11906" w:h="16820"/>
          <w:pgMar w:left="1440" w:right="4860" w:gutter="0" w:header="0" w:top="1440" w:footer="0" w:bottom="720"/>
          <w:pgNumType w:fmt="decimal"/>
          <w:formProt w:val="false"/>
          <w:textDirection w:val="lrTb"/>
        </w:sectPr>
        <w:pStyle w:val="FR1"/>
        <w:ind w:left="0" w:hanging="0"/>
        <w:jc w:val="left"/>
        <w:rPr>
          <w:rFonts w:ascii="Arial Cyr" w:hAnsi="Arial Cyr" w:eastAsia="Arial Cyr" w:cs="Arial Cyr"/>
        </w:rPr>
      </w:pPr>
      <w:r>
        <w:rPr>
          <w:rFonts w:eastAsia="Arial Cyr" w:cs="Arial Cyr" w:ascii="Arial Cyr" w:hAnsi="Arial Cyr"/>
          <w:b w:val="false"/>
          <w:bCs w:val="false"/>
        </w:rPr>
        <w:t>48</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яснения обстановки я со звеном штурмовиков вылетел на разведку. В районе города Лепель на межозерной воз</w:t>
        <w:softHyphen/>
        <w:t>вышенности обнаружил укрепления гитлеровцев. На не</w:t>
        <w:softHyphen/>
        <w:t>большом участке было сосредоточено шесть артиллерий</w:t>
        <w:softHyphen/>
        <w:t>ских батарей, которые обстреливали единственную дорогу, связывающую левый фланг наших войск с наступающими на Лепель танками. Обойти оборону врага было невоз</w:t>
        <w:softHyphen/>
        <w:t>можно. Оставалось одно — уничтожить противотанковый узел. С этой целью я приказал поднять в воздух два полка штурмовиков. Только массированный удар мог парализо</w:t>
        <w:softHyphen/>
        <w:t>вать действия против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скадрильи повели П. Арефьев, Н. Макаров, А. Ми</w:t>
        <w:softHyphen/>
        <w:t>ронов, В. Сологуб, Ф. Садчиков, В. Рычков, Б. Ковальчик и П. Поля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йдя линию фронта, самолеты развернулись и в правом пеленге взяли курс на цель. И здесь оправдал себя разработанный в дивизии тактический маневр: ата</w:t>
        <w:softHyphen/>
        <w:t>ковать внезапно, группами с применением одновременно всех видов вооружения штурмов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скадрилья за эскадрильей на установленной дистан</w:t>
        <w:softHyphen/>
        <w:t>ции подходила к укрепленному району гитлеровцев. Ли</w:t>
        <w:softHyphen/>
        <w:t>дировал капитан Г. Денисов. Вот он уже над указанным мною ориентиром (три отдельно стоящие сосны) ложится точно на курс 240 градусов. Через две минуты полета эскадрилья сбрасывает бомбы. На воздух взлетело не</w:t>
        <w:softHyphen/>
        <w:t>сколько вражеских оруд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андую по ради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отать в районе очага пожа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лед за Денисовым цель атаковали остальные груп</w:t>
        <w:softHyphen/>
        <w:t>пы. Завершающий удар нанес я со своим звеном раз</w:t>
        <w:softHyphen/>
        <w:t>ведч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личились многие летчики, в том числе молодые. На</w:t>
        <w:softHyphen/>
        <w:t>ходчивость проявил и младший лейтенант Иван Приказ</w:t>
        <w:softHyphen/>
        <w:t>чиков. При выходе из атаки он увидел на опушке березо</w:t>
        <w:softHyphen/>
        <w:t>вой рощи, которая находилась сзади артиллерийских ба</w:t>
        <w:softHyphen/>
        <w:t>тарей, пирамиду ящиков с боеприпасами. Доложив об этом командиру, летчик получил приказ:</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таковать!</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Приказчиков сбросил две бомбы на цель, затем уда</w:t>
        <w:softHyphen/>
        <w:t>рил по ней реактивными снарядами. Там, где находился склад с боеприпасами, взметнулись пламя и черная гри</w:t>
        <w:softHyphen/>
        <w:t>бовидная шапка.</w:t>
      </w:r>
    </w:p>
    <w:p>
      <w:pPr>
        <w:sectPr>
          <w:type w:val="nextPage"/>
          <w:pgSz w:w="11906" w:h="16820"/>
          <w:pgMar w:left="1440" w:right="4860" w:gutter="0" w:header="0" w:top="1440" w:footer="0" w:bottom="720"/>
          <w:pgNumType w:fmt="decimal"/>
          <w:formProt w:val="false"/>
          <w:textDirection w:val="lrTb"/>
        </w:sectPr>
        <w:pStyle w:val="FR3"/>
        <w:spacing w:before="100" w:after="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 Крылатые танки</w:t>
      </w:r>
      <w:r>
        <w:rPr>
          <w:rFonts w:eastAsia="Times New Roman Cyr" w:cs="Times New Roman Cyr" w:ascii="Times New Roman Cyr" w:hAnsi="Times New Roman Cyr"/>
          <w:b/>
          <w:bCs/>
          <w:sz w:val="16"/>
          <w:szCs w:val="16"/>
        </w:rPr>
        <w:t xml:space="preserve">                                               49</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налета штурмовиков оборонительный узел противника остался без пушек и снарядов. Это значи</w:t>
        <w:softHyphen/>
        <w:t>тельно облегчило продвижение наших наземных войс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казывая об этом, я хотел подчеркнуть, что штур</w:t>
        <w:softHyphen/>
        <w:t>мовики, действуя самостоятельно, имели полную возмож</w:t>
        <w:softHyphen/>
        <w:t>ность творчески решать поставленную задачу, проявлять инициативу. Но любая, даже самая гибкая тактика не принесет победы, если не научить людей правильно ее применять, не привить им умения быстро ориентироваться в неожиданно изменившейся обстанов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андование дивизии систематически организовывало занятия по тактике и воздушному бою. Занимались лет</w:t>
        <w:softHyphen/>
        <w:t>чики непосредственно у самолетов или же в «зеленом классе» — на лесной поляне. На обыкновенной доске чер</w:t>
        <w:softHyphen/>
        <w:t>тили схемы, производили различные вычисления. К заня</w:t>
        <w:softHyphen/>
        <w:t>тиям все относились серьезно: вели небольшие конспекты, активно участвовали в собеседован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тмосферу творчества в изучении боевых возможно</w:t>
        <w:softHyphen/>
        <w:t>стей штурмовика постоянно поддерживали политработ</w:t>
        <w:softHyphen/>
        <w:t>ники. На эту тему в подразделениях проводились партий</w:t>
        <w:softHyphen/>
        <w:t>ные собрания, беседы и политинформации. Авиаторам за</w:t>
        <w:softHyphen/>
        <w:t>читывались приказы Верховного Главнокомандования и оперативные сводки Советского информбюро. У команд</w:t>
        <w:softHyphen/>
        <w:t>ного пункта была вывешена карта, на которой делались пометки о продвижении наших войс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рошо работали и комсомольские активисты. Особен</w:t>
        <w:softHyphen/>
        <w:t>но запомнился мне младший лейтенант Николай Осипов. Невысокого роста, с озорно торчащим из-под шлема кур</w:t>
        <w:softHyphen/>
        <w:t>чавым чубом, этот девятнадцатилетний юноша был общи</w:t>
        <w:softHyphen/>
        <w:t>тельным, веселым собеседником. Молодежь одной из эс</w:t>
        <w:softHyphen/>
        <w:t>кадрилий полка Болотова избрала его комсоргом. И не ошиблась: Николай во всем был примером для своих сверстн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познакомился с ним весной 1944 года, когда он только осваивался в полку, изучал новую технику, боевой опыт летчиков-ветеранов. Боевое крещение Осипов полу</w:t>
        <w:softHyphen/>
        <w:t>чил в первый день Витебско-Полоцкой операции, совершив три вылета. 24 июня Николай подавил вражеское зенит</w:t>
        <w:softHyphen/>
        <w:t>ное орудие, ведшее огонь по группе штурмовиков, и полу</w:t>
        <w:softHyphen/>
        <w:t>чил первую фронтовую благодарность от командира эс</w:t>
        <w:softHyphen/>
        <w:t>кадрильи. На второй день он уничтожил фашистский танк и поджег «фокке-вульф», который пытался атаковать са</w:t>
        <w:softHyphen/>
        <w:t>молет ведущего группы.</w:t>
      </w:r>
    </w:p>
    <w:p>
      <w:pPr>
        <w:sectPr>
          <w:type w:val="nextPage"/>
          <w:pgSz w:w="11906" w:h="16820"/>
          <w:pgMar w:left="1440" w:right="4820" w:gutter="0" w:header="0" w:top="1440" w:footer="0" w:bottom="720"/>
          <w:pgNumType w:fmt="decimal"/>
          <w:formProt w:val="false"/>
          <w:textDirection w:val="lrTb"/>
        </w:sectPr>
        <w:pStyle w:val="FR1"/>
        <w:ind w:left="0" w:hanging="0"/>
        <w:jc w:val="left"/>
        <w:rPr>
          <w:rFonts w:ascii="Arial Cyr" w:hAnsi="Arial Cyr" w:eastAsia="Arial Cyr" w:cs="Arial Cyr"/>
        </w:rPr>
      </w:pPr>
      <w:r>
        <w:rPr>
          <w:rFonts w:eastAsia="Arial Cyr" w:cs="Arial Cyr" w:ascii="Arial Cyr" w:hAnsi="Arial Cyr"/>
          <w:b w:val="false"/>
          <w:bCs w:val="false"/>
        </w:rPr>
        <w:t>50</w:t>
      </w:r>
    </w:p>
    <w:p>
      <w:pPr>
        <w:pStyle w:val="Normal"/>
        <w:spacing w:lineRule="auto" w:line="218"/>
        <w:ind w:firstLine="280"/>
        <w:rPr>
          <w:rFonts w:ascii="Times New Roman Cyr" w:hAnsi="Times New Roman Cyr" w:eastAsia="Times New Roman Cyr" w:cs="Times New Roman Cyr"/>
        </w:rPr>
      </w:pPr>
      <w:r>
        <w:rPr>
          <w:rFonts w:eastAsia="Times New Roman Cyr" w:cs="Times New Roman Cyr" w:ascii="Times New Roman Cyr" w:hAnsi="Times New Roman Cyr"/>
          <w:b/>
          <w:bCs/>
          <w:sz w:val="18"/>
          <w:szCs w:val="18"/>
        </w:rPr>
        <w:t>Об</w:t>
      </w:r>
      <w:r>
        <w:rPr>
          <w:rFonts w:eastAsia="Times New Roman Cyr" w:cs="Times New Roman Cyr" w:ascii="Times New Roman Cyr" w:hAnsi="Times New Roman Cyr"/>
          <w:sz w:val="18"/>
          <w:szCs w:val="18"/>
        </w:rPr>
        <w:t xml:space="preserve"> успехах младшего лейтенанта Осипова стало из</w:t>
        <w:softHyphen/>
        <w:t>вестно авиаторам всей дивизи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Такие орлята в бою не подведут, в беде не оста</w:t>
        <w:softHyphen/>
        <w:t>вят, — говорили о Николае.</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скоре я вручил молодому летчику орден Красного Знамени. Осипов заверил, что будет драться с врагом еще беспощаднее. Свое слово он сдержал. В тот же день он принял участие в разгроме вражеской автоколонны с го</w:t>
        <w:softHyphen/>
        <w:t>рючим и боеприпасами. Когда Николай был награжден за боевые дела вторым орденом Красного Знамени, ком</w:t>
        <w:softHyphen/>
        <w:t>сомольцы эскадрильи единогласно избрали его своим ком</w:t>
        <w:softHyphen/>
        <w:t>соргом.</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0 июля лейтенант Ф. Садчиков снова повел эскад</w:t>
        <w:softHyphen/>
        <w:t>рилью на задание. В ее составе находился и комсорг Ни</w:t>
        <w:softHyphen/>
        <w:t>колай Осипов. Летчики штурмовали колонны противника, отступавшие в Прибалтику по единственной дороге из Бешенковичей на Лепель. Удар был точным и мощным, нашим войскам пришлось расчищать дорогу от обломков вражеской техник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Атакуя гитлеровцев, Осипов настолько увлекся, что снизился до предельно малой высоты и винтом своего са</w:t>
        <w:softHyphen/>
        <w:t>молета рубил головы захватчикам.</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Когда возвратились на аэродром, командир сказал Николаю:</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одавать пример молодежи — дело похвальное, но излишпе рисковать не следует.</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Однажды, штурмуя артиллерийские позиции противни</w:t>
        <w:softHyphen/>
        <w:t>ка, группа «илов», ведомая старшим лейтенантом В. Со</w:t>
        <w:softHyphen/>
        <w:t>логубом, применила новый тактический прием. Заключал</w:t>
        <w:softHyphen/>
        <w:t>ся он в том, что летчики атаковали цель парами, а не с круга по одному, как это делалось раньше.</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Кто же инициатор такой атаки? — спросил я Соло</w:t>
        <w:softHyphen/>
        <w:t>губа.</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Комсорг Осипов. Он устремился в атаку одновре</w:t>
        <w:softHyphen/>
        <w:t>менно со мной. Вначале сбросил бомбы на цель, затем, выходя из пикирования, ударил по огневым точкам про</w:t>
        <w:softHyphen/>
        <w:t>тивника из пулеметов и пушек.</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Меня это очень обрадовало. С того дпя, когда я провел войсковые испытания самолета Ил-2, не переставал ду</w:t>
        <w:softHyphen/>
        <w:t>мать о необходимости одновременного воздействия на цель всеми видами оружия штурмовпка. И вот практика показала, что новый тактический прием оказался очень эффективным.</w:t>
      </w:r>
    </w:p>
    <w:p>
      <w:pPr>
        <w:sectPr>
          <w:type w:val="nextPage"/>
          <w:pgSz w:w="11906" w:h="16820"/>
          <w:pgMar w:left="1440" w:right="4820" w:gutter="0" w:header="0" w:top="1440" w:footer="0" w:bottom="720"/>
          <w:pgNumType w:fmt="decimal"/>
          <w:formProt w:val="false"/>
          <w:textDirection w:val="lrTb"/>
        </w:sectPr>
        <w:pStyle w:val="Normal"/>
        <w:spacing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sz w:val="22"/>
          <w:szCs w:val="22"/>
        </w:rPr>
        <w:t>4*</w:t>
      </w:r>
      <w:r>
        <w:rPr>
          <w:rFonts w:eastAsia="Times New Roman Cyr" w:cs="Times New Roman Cyr" w:ascii="Times New Roman Cyr" w:hAnsi="Times New Roman Cyr"/>
          <w:b/>
          <w:bCs/>
          <w:sz w:val="22"/>
          <w:szCs w:val="22"/>
        </w:rPr>
        <w:t xml:space="preserve">                                                        5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верили еще и еще раз. Результаты отличные. Это подтверждалось фотоконтролем и отзывами общевойско</w:t>
        <w:softHyphen/>
        <w:t>вых команди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ложив обо всем командующему 3-й воздушной ар</w:t>
        <w:softHyphen/>
        <w:t>мией генералу Н. Ф. Папивину и Главному маршалу авиации А. А. Новикову, я попросил разрешения перей</w:t>
        <w:softHyphen/>
        <w:t>ти к групповым атакам целей. Вскоре такое разрешение было получено. Более того, наш опыт распространили в других соединениях штурмовой ави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няя новый тактический прием, мы во взаимодей</w:t>
        <w:softHyphen/>
        <w:t>ствии с танкистами завершили разгром неприятельской группировки под Бешенковичами, а затем неотступно пре</w:t>
        <w:softHyphen/>
        <w:t>следовали врага, отступавшего в направлении Бойчако-во — Камень — Дунилович — Глубок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ьшое скопление немецких обозов, боевой техники, автомашин с пехотой наши воздушные разведчики обнару</w:t>
        <w:softHyphen/>
        <w:t>жили на дороге, ведущей в Лепель. Первой на штурмовку полетела группа Субботина. Летчики атаковали голову колонны. Сразу же загорелось несколько автомашин. Об</w:t>
        <w:softHyphen/>
        <w:t>разовалась пробка: свернуть противнику некуда — кругом болота. Эскадрилья Арефьева ударила по хвосту колон</w:t>
        <w:softHyphen/>
        <w:t>ны. Противник оказался запертым с двух сторон.</w:t>
      </w:r>
    </w:p>
    <w:p>
      <w:pPr>
        <w:pStyle w:val="Normal"/>
        <w:rPr/>
      </w:pPr>
      <w:r>
        <w:rPr>
          <w:rFonts w:eastAsia="Times New Roman Cyr" w:cs="Times New Roman Cyr" w:ascii="Times New Roman Cyr" w:hAnsi="Times New Roman Cyr"/>
        </w:rPr>
        <w:t>Затем в районе штурмовки появились другие под</w:t>
        <w:softHyphen/>
        <w:t>разделения.</w:t>
      </w:r>
      <w:r>
        <w:rPr>
          <w:rFonts w:eastAsia="Times New Roman Cyr" w:cs="Times New Roman Cyr" w:ascii="Times New Roman Cyr" w:hAnsi="Times New Roman Cyr"/>
          <w:b/>
          <w:bCs/>
        </w:rPr>
        <w:t xml:space="preserve"> На</w:t>
      </w:r>
      <w:r>
        <w:rPr>
          <w:rFonts w:eastAsia="Times New Roman Cyr" w:cs="Times New Roman Cyr" w:ascii="Times New Roman Cyr" w:hAnsi="Times New Roman Cyr"/>
        </w:rPr>
        <w:t xml:space="preserve"> головы гитлеровцев падали бомбы, летели реактивные снаряды, разбегающихся в панике фашистов настигали пулеметные и пушечные очеред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разгрома вражеской колонны командующий фронтом генерал армии И. X. Баграмяп распорядился привезти командиров эскадрилий и полков на место боя, чтобы они своими глазами увидели, какой громадный урон нанесен немц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йска 1-го Прибалтийского фронта успешно завер</w:t>
        <w:softHyphen/>
        <w:t>шили Витебско-Полоцкую операцию. Итог этой большой боевой работы был подведен в приказе Верховного Главно</w:t>
        <w:softHyphen/>
        <w:t>командующего .№ 0193 от 10 июля 1944 года. В числе дру</w:t>
        <w:softHyphen/>
        <w:t>гих частей и соединений наша 335-я штурмовая авиа</w:t>
        <w:softHyphen/>
        <w:t>ционная дивизия получила наименование Витебс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завершения операции к нам, в 3-ю воздушную армию, прибыл генерал-полковник авиации Григорий Алексеевич Ворожейкин, чтобы обсудить вопрос о том, оставить на вооружении самолета-штурмовика реактивные снаряды или снять их. Наружная подвеска эрэсов умень</w:t>
        <w:softHyphen/>
        <w:t>шала скорость полета на 20—25 километров в час. Одна-</w:t>
      </w:r>
    </w:p>
    <w:p>
      <w:pPr>
        <w:sectPr>
          <w:type w:val="nextPage"/>
          <w:pgSz w:w="11906" w:h="16820"/>
          <w:pgMar w:left="1440" w:right="4840" w:gutter="0" w:header="0" w:top="1440" w:footer="0" w:bottom="720"/>
          <w:pgNumType w:fmt="decimal"/>
          <w:formProt w:val="false"/>
          <w:textDirection w:val="lrTb"/>
        </w:sectPr>
        <w:pStyle w:val="FR1"/>
        <w:ind w:left="0" w:hanging="0"/>
        <w:jc w:val="left"/>
        <w:rPr>
          <w:rFonts w:ascii="Arial Cyr" w:hAnsi="Arial Cyr" w:eastAsia="Arial Cyr" w:cs="Arial Cyr"/>
        </w:rPr>
      </w:pPr>
      <w:r>
        <w:rPr>
          <w:rFonts w:eastAsia="Arial Cyr" w:cs="Arial Cyr" w:ascii="Arial Cyr" w:hAnsi="Arial Cyr"/>
          <w:b w:val="false"/>
          <w:bCs w:val="false"/>
          <w:sz w:val="20"/>
          <w:szCs w:val="20"/>
        </w:rPr>
        <w:t>52</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ко это не имело практического значения: штурмовики всегда выходили на цель точно в заданное время. Ну, а если гонится истребитель? Какая разница — лечу я со скоростью 300 или 325 километров. Все равно истребитель догон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совещание я прибыл с опозданием, потому что мне несвоевременно сообщили о нем. Г. А. Ворожейкин уже подводил итог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общее мнение таково: реактивные снаряды с самолета-штурмовика снять. Есть другие предложе</w:t>
        <w:softHyphen/>
        <w:t>ния? — спросил генер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меня противоположное мнение. Разрешите обо</w:t>
        <w:softHyphen/>
        <w:t>сновать его, — возразил 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кладывайте.</w:t>
      </w:r>
    </w:p>
    <w:p>
      <w:pPr>
        <w:pStyle w:val="Normal"/>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надобности доказывать, что реактивные сна</w:t>
        <w:softHyphen/>
        <w:t>ряды — мощное оружие, что оно действует на врага не только большой разрушительной силой, но и морально.</w:t>
      </w:r>
    </w:p>
    <w:p>
      <w:pPr>
        <w:pStyle w:val="Normal"/>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Далее я приступил к более подробным обоснованиям. Они сводились к тому, что если снять с вооружения штурмовиков эрэсы, то эффективность атак значительно ухудшится. Привел расчетные данные. В одном вылете полк поднимает и обрушивает на цель 240 реактивных снарядов. А так как мы. совершаем в среднем по три боевых вылета, то эта цифра возрастает втрое. Это удар огромной силы. Стоит ли так резко сокращать огневую мощь штурмовиков?</w:t>
      </w:r>
    </w:p>
    <w:p>
      <w:pPr>
        <w:sectPr>
          <w:type w:val="nextPage"/>
          <w:pgSz w:w="11906" w:h="16820"/>
          <w:pgMar w:left="1440" w:right="4840" w:gutter="0" w:header="0" w:top="1440" w:footer="0" w:bottom="720"/>
          <w:pgNumType w:fmt="decimal"/>
          <w:formProt w:val="false"/>
          <w:textDirection w:val="lrTb"/>
        </w:sectPr>
        <w:pStyle w:val="Normal"/>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Генерал-полковник авиации Г. А. Ворожейкин записал расчеты и сказал, что окончательное решение будет при</w:t>
        <w:softHyphen/>
        <w:t>нято в Москве. Дело кончилось тем, что на фронт стали поступать штурмовики без подвесных балок для эрэсов. Однако вскоре их снова приказали установить. Перед боями в Прибалтике это было очень важно.</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b/>
          <w:bCs/>
        </w:rPr>
        <w:t>ПРИБАЛТИКА ГЯДОМ</w:t>
      </w:r>
    </w:p>
    <w:p>
      <w:pPr>
        <w:pStyle w:val="Normal"/>
        <w:spacing w:before="1160" w:after="0"/>
        <w:ind w:hanging="0"/>
        <w:rPr/>
      </w:pPr>
      <w:r>
        <w:rPr>
          <w:rFonts w:eastAsia="Times New Roman Cyr" w:cs="Times New Roman Cyr" w:ascii="Times New Roman Cyr" w:hAnsi="Times New Roman Cyr"/>
          <w:b/>
          <w:bCs/>
        </w:rPr>
        <w:t>Т?</w:t>
      </w:r>
      <w:r>
        <w:rPr>
          <w:rFonts w:eastAsia="Times New Roman Cyr" w:cs="Times New Roman Cyr" w:ascii="Times New Roman Cyr" w:hAnsi="Times New Roman Cyr"/>
        </w:rPr>
        <w:t xml:space="preserve"> июле 1944 года войска 1-го Прибалтийского фронта, -"-которым командовал генерал армии И. X. Баграмян, вышли на подступы к Даугавпилсу и Паневежису. Весь этот район сильно оборонялся противником. Особенно крепкий заслон представляли собой населенные пункты Березенко, Н. Мядзея, Кобыльники, Свенпяны, Утена, Оникшты и Купишкино. Здесь немцы возвели прочные противотанковые надолбы, густо заминировали все доро</w:t>
        <w:softHyphen/>
        <w:t>ги, на обочинах лесных просек вкопали в землю самоход</w:t>
        <w:softHyphen/>
        <w:t>ные орудия и танки. Подступы к городам Даугавпилс и Паневежис находились под обстрел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щной была и противовоздушная оборона. Желез</w:t>
        <w:softHyphen/>
        <w:t>нодорожные узлы, склады с боеприпасами и горючим ох</w:t>
        <w:softHyphen/>
        <w:t>раняли подразделения зенитной артиллерии. На окрестные аэродромы были стянуты лучшие соединения немецкой истребительной ави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андование наших войск приняло все меры к тому, чтобы с наименьшими потерями в живой силе и технике взломать вражескую оборону и выйти к морю. На глав</w:t>
        <w:softHyphen/>
        <w:t>ное направление удара были переброшены основные силы артиллерии, в том числе гвардейские минометы, сосредото</w:t>
        <w:softHyphen/>
        <w:t>чена истребительная, бомбардировочная и штурмовая ави</w:t>
        <w:softHyphen/>
        <w:t>ация, подтянуты части 19-го танкового корпу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рховное Главнокомандование придавало исключите</w:t>
        <w:softHyphen/>
        <w:t>льно важное значение готовящейся операции. Ставка еже</w:t>
        <w:softHyphen/>
        <w:t>дневно интересовалась ходом ее подготовки. А непосред</w:t>
        <w:softHyphen/>
        <w:t>ственно перед наступлением к нам прибыл начальник Генерального штаба Красной Армии Маршал Советского Союза А. М. Василевск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возвращался из очередного полета на разведку. Зарулив машину на стоянку и выключив мотор, увидел, что к моему самолету бежит офицер штаба дивизии капи</w:t>
        <w:softHyphen/>
        <w:t>тан Живаго. Вскочил на крыло штурмовика и долож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андующий воздушной армией генерал Паппвин</w:t>
      </w:r>
    </w:p>
    <w:p>
      <w:pPr>
        <w:sectPr>
          <w:type w:val="nextPage"/>
          <w:pgSz w:w="11906" w:h="16820"/>
          <w:pgMar w:left="1440" w:right="4860" w:gutter="0" w:header="0" w:top="1440" w:footer="0" w:bottom="720"/>
          <w:pgNumType w:fmt="decimal"/>
          <w:formProt w:val="false"/>
          <w:textDirection w:val="lrTb"/>
        </w:sectPr>
        <w:pStyle w:val="FR1"/>
        <w:ind w:left="0" w:hanging="0"/>
        <w:jc w:val="left"/>
        <w:rPr>
          <w:rFonts w:ascii="Arial Cyr" w:hAnsi="Arial Cyr" w:eastAsia="Arial Cyr" w:cs="Arial Cyr"/>
        </w:rPr>
      </w:pPr>
      <w:r>
        <w:rPr>
          <w:rFonts w:eastAsia="Arial Cyr" w:cs="Arial Cyr" w:ascii="Arial Cyr" w:hAnsi="Arial Cyr"/>
          <w:b w:val="false"/>
          <w:bCs w:val="false"/>
        </w:rPr>
        <w:t>54</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риказал к концу дня всем составом соединения переба</w:t>
        <w:softHyphen/>
        <w:t>зироваться на лесной аэродром.</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о фронтовых условиях передислокация — явление довольно обыкновенное и нередкое. Однако на сей раз я не знал точно причину срочной переброски полков на другую площадку. Была лишь догадка: дивизия пере</w:t>
        <w:softHyphen/>
        <w:t>брасывалась поближе к линии фронта на случай возмож</w:t>
        <w:softHyphen/>
        <w:t>ного прорыва неприятельских танков и пехоты.</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Задание было ответственным, поэтому на разведку но</w:t>
        <w:softHyphen/>
        <w:t>вого аэродрома, который находился в двадцати километрах западнее города Бешенковичи, я решил идти сам. На слу</w:t>
        <w:softHyphen/>
        <w:t>чай встречи с противником взял с собой майора Лабзу-кова — опытного и храброго воздушного бойц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Лесную площадку нашли сравнительно быстро. Мы имели довольно смутное представление о ней. Знали, что когда-то туда летали легкие самолеты, обслуживавшие партизанский отряд.</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 целях безопасности я приказал своему напарнику патрулировать над лесом, а сам пошел на посадку. При</w:t>
        <w:softHyphen/>
        <w:t>землился благополучно, но поело короткого пробега ко</w:t>
        <w:softHyphen/>
        <w:t>леса штурмовика сразу же увязли в сыпучем грунте. Не выключая мотора, вылез из кабины, прошел по взлетной полосе, если можно так назвать небольшой клочок земли среди вековых сосен. Затем прорулил туда и обратно. За машиной оставался глубокий след. Вижу, стрелок-радист качает головой: ну, мол, и аэродром...</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Ничего, — говорю ему, — работать можно. Давай-ка нарубим ветвей и обозначим ими взлетно-посадочную по</w:t>
        <w:softHyphen/>
        <w:t>лосу.</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Управившись с этим нехитрым делом, мы сели в само</w:t>
        <w:softHyphen/>
        <w:t>лет и взлетели. Тотчас же пристроился Лабзуков, и мы взяли курс на свою базу.</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Ну и пылища за вами поднялась! — сказал майор, подойдя к моему самолету на стоянке. — Выше сосновых вершин. Как же с бомбами-то будем взлетать?</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 бомбами нельзя, самолеты увязнут. Сейчас до</w:t>
        <w:softHyphen/>
        <w:t>ложу командующему.</w:t>
      </w:r>
    </w:p>
    <w:p>
      <w:pPr>
        <w:pStyle w:val="Normal"/>
        <w:ind w:right="200" w:hanging="0"/>
        <w:jc w:val="center"/>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Генерал Папивин внимательно выслушал меня.</w:t>
      </w:r>
    </w:p>
    <w:p>
      <w:pPr>
        <w:pStyle w:val="Normal"/>
        <w:spacing w:lineRule="auto" w:line="218"/>
        <w:jc w:val="left"/>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рунт, говорите, плохой? Да-а... Положение ослож</w:t>
        <w:softHyphen/>
        <w:t>няется... И тем не менее дивизия должна быть перебази</w:t>
        <w:softHyphen/>
        <w:t>рована. Это необходимо, товарищ Александров. Штур</w:t>
        <w:softHyphen/>
        <w:t>мовики должны быть готовы к боевым действиям про</w:t>
        <w:softHyphen/>
        <w:t>тив возможного прорыва немецких танков и пехоты.</w:t>
      </w:r>
    </w:p>
    <w:p>
      <w:pPr>
        <w:sectPr>
          <w:type w:val="nextPage"/>
          <w:pgSz w:w="11906" w:h="16820"/>
          <w:pgMar w:left="1440" w:right="4860" w:gutter="0" w:header="0" w:top="1440" w:footer="0" w:bottom="720"/>
          <w:pgNumType w:fmt="decimal"/>
          <w:formProt w:val="false"/>
          <w:textDirection w:val="lrTb"/>
        </w:sectPr>
        <w:pStyle w:val="FR1"/>
        <w:spacing w:before="120" w:after="0"/>
        <w:ind w:left="0" w:hanging="0"/>
        <w:jc w:val="right"/>
        <w:rPr>
          <w:rFonts w:ascii="Arial Cyr" w:hAnsi="Arial Cyr" w:eastAsia="Arial Cyr" w:cs="Arial Cyr"/>
        </w:rPr>
      </w:pPr>
      <w:r>
        <w:rPr>
          <w:rFonts w:eastAsia="Arial Cyr" w:cs="Arial Cyr" w:ascii="Arial Cyr" w:hAnsi="Arial Cyr"/>
          <w:b w:val="false"/>
          <w:bCs w:val="false"/>
        </w:rPr>
        <w:t>55</w:t>
      </w:r>
    </w:p>
    <w:p>
      <w:pPr>
        <w:pStyle w:val="Normal"/>
        <w:spacing w:lineRule="auto" w:line="218"/>
        <w:ind w:firstLine="28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Но «илы» при полной бомбовой нагрузке не смогут взлететь с этой площадки. Как же быть, товарищ гене</w:t>
        <w:softHyphen/>
        <w:t>рал?</w:t>
      </w:r>
    </w:p>
    <w:p>
      <w:pPr>
        <w:pStyle w:val="Normal"/>
        <w:ind w:firstLine="28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апивин сделал небольшую паузу, затем приказал:</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Бомбы не подвешивать. Возьмите с собой эрэсы и полный пулеметно-пушечный комплект.</w:t>
      </w:r>
    </w:p>
    <w:p>
      <w:pPr>
        <w:pStyle w:val="Normal"/>
        <w:ind w:left="40" w:firstLine="28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Так мы и поступили.</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олки перебазировались на лесной аэродром, рассре</w:t>
        <w:softHyphen/>
        <w:t>доточили свои самолеты на опушке, хорошо замаскиро</w:t>
        <w:softHyphen/>
        <w:t>вали их, организовали боевое дежурство.</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На рассвете к нам приехал командующий фронтом ге</w:t>
        <w:softHyphen/>
        <w:t>нерал армии И. X. Баграмян. Следом появились семь истребителей, сопровождавших военно-транспортный са</w:t>
        <w:softHyphen/>
        <w:t>молет. Двухмоторный воздушный корабль приземлился. Из него вышел Маршал Советского Союза А. М. Василев</w:t>
        <w:softHyphen/>
        <w:t>ский. Я доложил ему о том, что здесь базируется 335-я Витебская авиадивизия штурмовиков. Приняв ра</w:t>
        <w:softHyphen/>
        <w:t>порт, маршал поинтересовался, полностью ли укомплек</w:t>
        <w:softHyphen/>
        <w:t>товано соединение летным составом и самолетами, хорошо ли знают авиаторы свои задачи на предстоящий период.</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Несколько позже нам стало известно, что представи</w:t>
        <w:softHyphen/>
        <w:t>тель Ставки подвел итоги Витебско-Полоцкой операции, лично ознакомился с обстановкой на 1-м Прибалтийском фронте и дал необходимые указания о дальнейшем развер</w:t>
        <w:softHyphen/>
        <w:t>тывании наступления в Прибалтике.</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скоре после отъезда маршала А. М. Василевского и генерала армии И. X. Баграмяна мы перелетели па но</w:t>
        <w:softHyphen/>
        <w:t>вый аэродром, ближе к фронту, и стали обеспечивать наступление 19-го танкового корпуса на либавском на</w:t>
        <w:softHyphen/>
        <w:t>правлении. Один за другим поднимаются штурмовики в небо и, собравшись в группу, идут на запад. Среди дру</w:t>
        <w:softHyphen/>
        <w:t>гих уходят на задание экипажи комсомольцев Андреева и Руднева. На фюзеляжах их самолетов крупными буква</w:t>
        <w:softHyphen/>
        <w:t>ми написано: «За Зину Туснолобову», «За юных героев-подпольщиков города Кривой Рог».</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Я смотрю на эти надписи и вспоминаю комсомольское собрание в 683-м штурмовом авиационном полку, где мне довелось присутствовать при обсуждении двух необычных писем. Одно из них пришло от бывшего старшины меди</w:t>
        <w:softHyphen/>
        <w:t>цинской службы Зинаиды Туснолобовой, второе — от уча</w:t>
        <w:softHyphen/>
        <w:t>щихся и преподавателей криворожской школы.</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Дорогие мои друзья, — писала Зина. — Пусть это письмо дойдет до сердца каждого из вас. Его пишет че-</w:t>
      </w:r>
    </w:p>
    <w:p>
      <w:pPr>
        <w:sectPr>
          <w:type w:val="nextPage"/>
          <w:pgSz w:w="11906" w:h="16820"/>
          <w:pgMar w:left="1440" w:right="4820" w:gutter="0" w:header="0" w:top="1440" w:footer="0" w:bottom="720"/>
          <w:pgNumType w:fmt="decimal"/>
          <w:formProt w:val="false"/>
          <w:textDirection w:val="lrTb"/>
        </w:sectPr>
        <w:pStyle w:val="FR1"/>
        <w:spacing w:before="140" w:after="0"/>
        <w:ind w:left="0" w:hanging="0"/>
        <w:jc w:val="left"/>
        <w:rPr>
          <w:rFonts w:ascii="Arial Cyr" w:hAnsi="Arial Cyr" w:eastAsia="Arial Cyr" w:cs="Arial Cyr"/>
        </w:rPr>
      </w:pPr>
      <w:r>
        <w:rPr>
          <w:rFonts w:eastAsia="Arial Cyr" w:cs="Arial Cyr" w:ascii="Arial Cyr" w:hAnsi="Arial Cyr"/>
          <w:b w:val="false"/>
          <w:bCs w:val="false"/>
        </w:rPr>
        <w:t>56</w:t>
      </w:r>
    </w:p>
    <w:p>
      <w:pPr>
        <w:pStyle w:val="Normal"/>
        <w:spacing w:lineRule="auto" w:line="218"/>
        <w:ind w:left="80" w:hanging="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ловек, которого немцы лишили всего: счастья, здоровья, молодости. Мне 23 года. Вот уже 15 месяцев я прикована к госпитальной койке. У меня нет ни рук, ни ног. Это сделали немцы».</w:t>
      </w:r>
    </w:p>
    <w:p>
      <w:pPr>
        <w:pStyle w:val="Normal"/>
        <w:spacing w:lineRule="auto" w:line="218"/>
        <w:ind w:left="16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Далее девушка сообщала, что, будучи медицинской сестрой, она вынесла с поля боя 123 раненых бойца с их личным оружием. Во время одной из вражеских атак Зина была ранена в ноги. Она притворилась мертвой. Уви</w:t>
        <w:softHyphen/>
        <w:t>дев безжизненное тело русской девушки, фашисты начали топтать ее, бить прикладами.</w:t>
      </w:r>
    </w:p>
    <w:p>
      <w:pPr>
        <w:pStyle w:val="Normal"/>
        <w:spacing w:lineRule="auto" w:line="218"/>
        <w:ind w:left="16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И вот я прошу вас, мои родные, когда пойдете в ата</w:t>
        <w:softHyphen/>
        <w:t>ку, вспомните меня и не щадите проклятых фашистов. Истребляйте их, как бешеных псов. Отомстите им за меня, за сотни тысяч русских невинных девушек, томя</w:t>
        <w:softHyphen/>
        <w:t>щихся в немецком рабстве. У меня есть брат, но он не может больше мстить за меня. Он тоже остался без рук...»</w:t>
      </w:r>
    </w:p>
    <w:p>
      <w:pPr>
        <w:pStyle w:val="Normal"/>
        <w:spacing w:lineRule="auto" w:line="218"/>
        <w:ind w:left="16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 письме криворожцев говорилось, как гитлеровцы зверски расправились с молодыми патриотами, которые помогали взрослым бороться за освобождение родного го</w:t>
        <w:softHyphen/>
        <w:t>рода.</w:t>
      </w:r>
    </w:p>
    <w:p>
      <w:pPr>
        <w:pStyle w:val="Normal"/>
        <w:spacing w:lineRule="auto" w:line="218"/>
        <w:ind w:left="16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омощник начальника политотдела дивизии по работе среди комсомольцев П. Ефимов и комсорг полка Б. Кот-ляревский в своих выступлениях призывали молодежь го</w:t>
        <w:softHyphen/>
        <w:t>рячо откликнуться на письма, полные горечи и душевной боли, еще беспощаднее громить оккупантов, мстить им за слезы и кровь советских людей, за разрушенные го</w:t>
        <w:softHyphen/>
        <w:t>рода и села.</w:t>
      </w:r>
    </w:p>
    <w:p>
      <w:pPr>
        <w:pStyle w:val="Normal"/>
        <w:spacing w:lineRule="auto" w:line="218"/>
        <w:ind w:left="16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Затем слово взял член комсомольского бюро части летчик Петр Андреев.</w:t>
      </w:r>
    </w:p>
    <w:p>
      <w:pPr>
        <w:pStyle w:val="Normal"/>
        <w:spacing w:lineRule="auto" w:line="218"/>
        <w:ind w:left="16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Я думаю, — сказал он, — что среди нас нет ни од</w:t>
        <w:softHyphen/>
        <w:t>ного человека, которого бы не взволновало письмо Зины Туснолобовой. Мне хочется кричать от гнева. Призываю . всех — никакой пощады захватчикам! Я напишу на фю</w:t>
        <w:softHyphen/>
        <w:t>зеляже своего самолета: «За Зину Туснолобову» — и до последней капли крови буду мстить врагам за героиче</w:t>
        <w:softHyphen/>
        <w:t>скую девушку.</w:t>
      </w:r>
    </w:p>
    <w:p>
      <w:pPr>
        <w:pStyle w:val="Normal"/>
        <w:ind w:left="16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отом выступил летчик Аркадий Руднев:</w:t>
      </w:r>
    </w:p>
    <w:p>
      <w:pPr>
        <w:pStyle w:val="Normal"/>
        <w:spacing w:lineRule="auto" w:line="218"/>
        <w:ind w:firstLine="5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Юные подпольщики Кривого Рога погибли в страш</w:t>
        <w:softHyphen/>
        <w:t>ных застенках гестапо. Они боролись за свободу нашей Родины, боролись всеми доступными им средствами. Юно</w:t>
        <w:softHyphen/>
        <w:t>ши и девушки помогали нам, фронтовикам. Их самоотвер</w:t>
        <w:softHyphen/>
        <w:t>женность вызывает чувство гордости за наших совет-</w:t>
      </w:r>
    </w:p>
    <w:p>
      <w:pPr>
        <w:sectPr>
          <w:type w:val="nextPage"/>
          <w:pgSz w:w="11906" w:h="16820"/>
          <w:pgMar w:left="1440" w:right="4820" w:gutter="0" w:header="0" w:top="1440" w:footer="0" w:bottom="720"/>
          <w:pgNumType w:fmt="decimal"/>
          <w:formProt w:val="false"/>
          <w:textDirection w:val="lrTb"/>
        </w:sectPr>
        <w:pStyle w:val="FR1"/>
        <w:ind w:left="0" w:hanging="0"/>
        <w:jc w:val="right"/>
        <w:rPr>
          <w:rFonts w:ascii="Arial Cyr" w:hAnsi="Arial Cyr" w:eastAsia="Arial Cyr" w:cs="Arial Cyr"/>
        </w:rPr>
      </w:pPr>
      <w:r>
        <w:rPr>
          <w:rFonts w:eastAsia="Arial Cyr" w:cs="Arial Cyr" w:ascii="Arial Cyr" w:hAnsi="Arial Cyr"/>
          <w:b w:val="false"/>
          <w:bCs w:val="false"/>
        </w:rPr>
        <w:t>57</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ских людей. Обязывает каждого из нас бить проклятых фашистов смертным боем. Прошу командование разре</w:t>
        <w:softHyphen/>
        <w:t>шить мне сделать на фюзеляже моего самолета надпись:</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За юных героев-подпольщиков города Кривой Рог».</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росьбу обоих летчиков удовлетворили. И комсомоль</w:t>
        <w:softHyphen/>
        <w:t>цы с честью оправдали это высокое доверие. Вместе с другими летчиками громили они фашистов в районе Ви</w:t>
        <w:softHyphen/>
        <w:t>тебска, Полоцка, Кенигсберга, на Земландском полуостро</w:t>
        <w:softHyphen/>
        <w:t>ве. Первые награды Петр Андреев и Аркадий Руднев по</w:t>
        <w:softHyphen/>
        <w:t>лучили за освобождение Полоцка в июле 1944 года. Войну они закончили Героями Советского Союз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Кстати говоря, в боях за Полоцк отличились многие авиаторы нашей дивизии. От имени Президиума Верхов</w:t>
        <w:softHyphen/>
        <w:t>ного Совета СССР и высшего командования я вместе с начальником политотдела И. Т. Калугиным вручал ордена летчикам В. Гуляеву, И. Платонову, Н. Осипову, В. Сухачеву, В. Карпецкову, М. Саломатину. В четвер</w:t>
        <w:softHyphen/>
        <w:t>тый раз Родина отметила отважного офицера М. М. Пап-суева, получившего орден Отечественной войны 1-й сте</w:t>
        <w:softHyphen/>
        <w:t>пен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Капитан Михаил Михайлович Папсуев прибыл к нам на должность штурмана полка. Знакомясь с ним, я уз</w:t>
        <w:softHyphen/>
        <w:t>нал, что он еще до войны начал службу в авиации, ле</w:t>
        <w:softHyphen/>
        <w:t>тает на многих типах боевых самолетов. 22 июля 1941 го</w:t>
        <w:softHyphen/>
        <w:t>да в три часа дня Папсуев в составе эскадрильи пики</w:t>
        <w:softHyphen/>
        <w:t>рующих бомбардировщиков «Петляков-2» бомбил немец</w:t>
        <w:softHyphen/>
        <w:t>кий аэродром близ города Галац на Дунае. Гитлеровцы не ожидали налета нашей авиации. Их самолеты стояли на летном поле. Шла подготовка к очередному вылету. Пе-2, которые вел Михаил Папсуев, спикировали пря</w:t>
        <w:softHyphen/>
        <w:t>мо на аэродром. С первого же захода были уничтожены два самолета, несколько бензозаправщиков, разрушен ан</w:t>
        <w:softHyphen/>
        <w:t>гар. Затем эскадрилья сделала еще три захода, в резуль</w:t>
        <w:softHyphen/>
        <w:t>тате которых сгорело 16 бомбардировщиков, взлетел на воздух склад горюче-смазочных материалов, вышла из строя взлетно-посадочная полоса. Гитлеровцы не ста</w:t>
        <w:softHyphen/>
        <w:t>ли восстанавливать аэродром, боясь повторных налетов.</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о возвращении с боевого задания капитана Папсуе-ва ждала большая радость: комиссар полка П. И. Арестов вручил ему партийный билет.</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озвратимся, однако, к событиям июля 1944 года. Как опытного авиационного командира капитана Папсуева на</w:t>
        <w:softHyphen/>
        <w:t>правили в 19-й танковый корпус. Задача офицера состояла</w:t>
      </w:r>
    </w:p>
    <w:p>
      <w:pPr>
        <w:sectPr>
          <w:type w:val="nextPage"/>
          <w:pgSz w:w="11906" w:h="16820"/>
          <w:pgMar w:left="1440" w:right="4840" w:gutter="0" w:header="0" w:top="1440" w:footer="0" w:bottom="720"/>
          <w:pgNumType w:fmt="decimal"/>
          <w:formProt w:val="false"/>
          <w:textDirection w:val="lrTb"/>
        </w:sectPr>
        <w:pStyle w:val="FR1"/>
        <w:ind w:left="0" w:hanging="0"/>
        <w:jc w:val="left"/>
        <w:rPr>
          <w:rFonts w:ascii="Arial Cyr" w:hAnsi="Arial Cyr" w:eastAsia="Arial Cyr" w:cs="Arial Cyr"/>
        </w:rPr>
      </w:pPr>
      <w:r>
        <w:rPr>
          <w:rFonts w:eastAsia="Arial Cyr" w:cs="Arial Cyr" w:ascii="Arial Cyr" w:hAnsi="Arial Cyr"/>
          <w:b w:val="false"/>
          <w:bCs w:val="false"/>
          <w:sz w:val="20"/>
          <w:szCs w:val="20"/>
        </w:rPr>
        <w:t>58</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 том, чтобы наводить штурмовики на цели, информиро</w:t>
        <w:softHyphen/>
        <w:t>вать по радио летчиков о фактической воздушной и на</w:t>
        <w:softHyphen/>
        <w:t>земной обстановке. В его распоряжение выделили броне</w:t>
        <w:softHyphen/>
        <w:t>транспортер с радиостанцией и зенитной установкой крупнокалиберных пулеметов.</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 один из пасмурных дней, когда небо было плотно закрыто низкими облаками, танковые части стали выдви</w:t>
        <w:softHyphen/>
        <w:t>гаться к линии фронта. На рассвете следующего дня за</w:t>
        <w:softHyphen/>
        <w:t>грохотали залпы орудий — началась мощная артподготов</w:t>
        <w:softHyphen/>
        <w:t>ка. Под прикрытием огня к реке выходили саперы, под</w:t>
        <w:softHyphen/>
        <w:t>тягивались и противотанковые орудия, которые прямой наводкой били по противоположному берегу.</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о наведенному саперами мосту танковый корпус уст</w:t>
        <w:softHyphen/>
        <w:t>ремился на запад. В это время над переправой появилась семерка наших штурмовиков, ведомая заместителем ко</w:t>
        <w:softHyphen/>
        <w:t>мандира эскадрильи 683-го авиаполка старшим лейте</w:t>
        <w:softHyphen/>
        <w:t>нантом Борисом Падалко. Хорошо зная обстановку, ка</w:t>
        <w:softHyphen/>
        <w:t>питан Папсуев перенацелил самолеты, направив их на вторую линию обороны противника — восточное населен</w:t>
        <w:softHyphen/>
        <w:t>ного пункта Трешкяй. Штурмовики, поочередно входя в пикирование, сбросили бомбы, затем обстреляли вра</w:t>
        <w:softHyphen/>
        <w:t>жеские траншеи из эрэсов, пушек и пулеметов.</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9-й корпус наступал по трем направлениям. В центре шла механизированная бригада, справа и слева от нее — две танковые бригады. Отходя, гитлеровцы цеплялись за каждый населенный пункт, за каждую деревню. Однако несмотря на упорное противодействие, наши войска при поддержке авиации вели успешное наступление.</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ереходы были трудными, особенно ночью. В целях маскировки автомобили, тягачи и танки двигались с по</w:t>
        <w:softHyphen/>
        <w:t>гашенными фарами. Иногда один из членов экипажа выходил на дорогу, прикреплял газету на спину и шел вперед. Ориентируясь по этому белому пятну, водитель вел машину. И так порой двигались не один десяток километров.</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 районе города Седа колонна, в которой находился М. Папсуев, была остановлена артиллерийским огпем. Гитлеровцы стреляли из хутора и леса. Кругом рвались снаряды, свистели пули. Подоспевший па виллисе коман</w:t>
        <w:softHyphen/>
        <w:t>дир бригады приказал прочесать этот район. Группы автоматчиков вошли в лес и завязали с противником бой. На помощь товарищам срочно вылетела группа штурмо</w:t>
        <w:softHyphen/>
        <w:t>виков, возглавляемая командиром эскадрильи 683-го полка</w:t>
      </w:r>
    </w:p>
    <w:p>
      <w:pPr>
        <w:sectPr>
          <w:type w:val="nextPage"/>
          <w:pgSz w:w="11906" w:h="16820"/>
          <w:pgMar w:left="1440" w:right="4840" w:gutter="0" w:header="0" w:top="1440" w:footer="0" w:bottom="720"/>
          <w:pgNumType w:fmt="decimal"/>
          <w:formProt w:val="false"/>
          <w:textDirection w:val="lrTb"/>
        </w:sectPr>
        <w:pStyle w:val="FR1"/>
        <w:spacing w:before="120" w:after="0"/>
        <w:ind w:left="0" w:hanging="0"/>
        <w:jc w:val="right"/>
        <w:rPr>
          <w:rFonts w:ascii="Arial Cyr" w:hAnsi="Arial Cyr" w:eastAsia="Arial Cyr" w:cs="Arial Cyr"/>
        </w:rPr>
      </w:pPr>
      <w:r>
        <w:rPr>
          <w:rFonts w:eastAsia="Arial Cyr" w:cs="Arial Cyr" w:ascii="Arial Cyr" w:hAnsi="Arial Cyr"/>
          <w:b w:val="false"/>
          <w:bCs w:val="false"/>
        </w:rPr>
        <w:t>59</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 М. Ковальчиком. По команде капитана Папсуева он развернул самолеты, и они обрушили свой удар на хут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тем появились «катюши». Сделав по нескольку зал</w:t>
        <w:softHyphen/>
        <w:t>пов, гвардейские минометы быстро уехали. Бой не зати</w:t>
        <w:softHyphen/>
        <w:t>хал. Видно было, как пошли в атаку знаменитые три</w:t>
        <w:softHyphen/>
        <w:t>дцатьчетверки. С КП командира мехбригады мне переда</w:t>
        <w:softHyphen/>
        <w:t>ли условным код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дем помощ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немедленно приказал поднять в воздух несколько групп самолетов. Их повели к цели П. Луптов, Ф. Тихо</w:t>
        <w:softHyphen/>
        <w:t>нов, П. Андреев и А. Поляков. На подходе к заданному району штурмовики попали под сильный обстрел зенит</w:t>
        <w:softHyphen/>
        <w:t>ной артиллерии. Поскольку Ил-2 шли на малой высоте, по ним фашисты стреляли не только из зенитных ору</w:t>
        <w:softHyphen/>
        <w:t>дий, но даже из пулеметов, автоматов, карабинов и пи</w:t>
        <w:softHyphen/>
        <w:t>столе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ражеский снаряд пробил мотор на самолете лейте</w:t>
        <w:softHyphen/>
        <w:t>нанта Н. Боброва. Продолжать полет было опасно. И тог</w:t>
        <w:softHyphen/>
        <w:t>да капитан М. Папсуев подсказал летчику направление посадки. Постепенно снижаясь, отворачивая то вправо, то влево, лейтенант не прекращал вести огонь из пушек и пулеметов. Он посадил горящую машину в расположе</w:t>
        <w:softHyphen/>
        <w:t>нии наших войск. За самоотверженность при выполнении воинского долга командир экипажа Н. Бобров был на</w:t>
        <w:softHyphen/>
        <w:t>гражден орденом Красной Звез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авив вражеский узел обороны, танкисты снова пошли вперед. Наступление корпуса, выход его к Бал</w:t>
        <w:softHyphen/>
        <w:t>тийскому морю позволяли отрезать большую группировку войск противника под Ригой. Гитлеровцы понимали это и всеми силами и средствами противодействовали продви</w:t>
        <w:softHyphen/>
        <w:t>жению на запад советских танковых и других частей. В районе Приекуле — Салдус наши войска встретили сильный артиллерийский огонь. Все попытки с ходу овла</w:t>
        <w:softHyphen/>
        <w:t>деть этими населенными пунктами успеха не принесли. Заранее подготовленная оборона противника, проходив</w:t>
        <w:softHyphen/>
        <w:t>шая вдоль железной дороги от Приекуле до Мемеля, оказалась довольно проч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земным войскам снова потребовалась помощь штур</w:t>
        <w:softHyphen/>
        <w:t>мовиков. Однако густая облачность и частые дожди огра</w:t>
        <w:softHyphen/>
        <w:t>ничивали нашу активность. Тогда мы решили изменить тактику. Стали действовать небольшими группами — по 2—4 самолета. Бомбили в основном с бреющего полета, летали на свободную охоту. Такие полеты разрешались</w:t>
      </w:r>
    </w:p>
    <w:p>
      <w:pPr>
        <w:sectPr>
          <w:type w:val="nextPage"/>
          <w:pgSz w:w="11906" w:h="16820"/>
          <w:pgMar w:left="1440" w:right="4860" w:gutter="0" w:header="0" w:top="1440" w:footer="0" w:bottom="720"/>
          <w:pgNumType w:fmt="decimal"/>
          <w:formProt w:val="false"/>
          <w:textDirection w:val="lrTb"/>
        </w:sectPr>
        <w:pStyle w:val="FR1"/>
        <w:ind w:left="0" w:hanging="0"/>
        <w:jc w:val="left"/>
        <w:rPr>
          <w:rFonts w:ascii="Arial Cyr" w:hAnsi="Arial Cyr" w:eastAsia="Arial Cyr" w:cs="Arial Cyr"/>
        </w:rPr>
      </w:pPr>
      <w:r>
        <w:rPr>
          <w:rFonts w:eastAsia="Arial Cyr" w:cs="Arial Cyr" w:ascii="Arial Cyr" w:hAnsi="Arial Cyr"/>
          <w:b w:val="false"/>
          <w:bCs w:val="false"/>
        </w:rPr>
        <w:t>60</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хорошо подготовленным экипажам, в совершенстве владев</w:t>
        <w:softHyphen/>
        <w:t>шим самолетовождением в сложных метеорологических условиях.</w:t>
      </w:r>
    </w:p>
    <w:p>
      <w:pPr>
        <w:pStyle w:val="Normal"/>
        <w:ind w:firstLine="280"/>
        <w:rPr>
          <w:rFonts w:ascii="Times New Roman Cyr" w:hAnsi="Times New Roman Cyr" w:eastAsia="Times New Roman Cyr" w:cs="Times New Roman Cyr"/>
        </w:rPr>
      </w:pPr>
      <w:r>
        <w:rPr>
          <w:rFonts w:eastAsia="Times New Roman Cyr" w:cs="Times New Roman Cyr" w:ascii="Times New Roman Cyr" w:hAnsi="Times New Roman Cyr"/>
        </w:rPr>
        <w:t>Однажды в штаб дивизии сообщили, что необходимо уничтожить вражеский железнодорожный эшелон, под</w:t>
        <w:softHyphen/>
        <w:t>ходивший к станции Приекуле. На боевое задание посла</w:t>
        <w:softHyphen/>
        <w:t>ли группу штурмовиков во главе с мастером бомбоме</w:t>
        <w:softHyphen/>
        <w:t>тания майором Г. Денисовым. Неблагоприятная погода не помешала авиаторам точно выйти на цель и нанести по эшелону сосредоточенный бомбовый удар. Фотоаппа</w:t>
        <w:softHyphen/>
        <w:t>ратура, установленная на самолетах, запечатлела горя</w:t>
        <w:softHyphen/>
        <w:t>щие вагоны и другие очаги пожаров.</w:t>
      </w:r>
    </w:p>
    <w:p>
      <w:pPr>
        <w:pStyle w:val="Normal"/>
        <w:ind w:firstLine="280"/>
        <w:rPr>
          <w:rFonts w:ascii="Times New Roman Cyr" w:hAnsi="Times New Roman Cyr" w:eastAsia="Times New Roman Cyr" w:cs="Times New Roman Cyr"/>
        </w:rPr>
      </w:pPr>
      <w:r>
        <w:rPr>
          <w:rFonts w:eastAsia="Times New Roman Cyr" w:cs="Times New Roman Cyr" w:ascii="Times New Roman Cyr" w:hAnsi="Times New Roman Cyr"/>
        </w:rPr>
        <w:t>Разумеется, одиночными экипажами или небольшими группами штурмовиков мы не могли оказать существен</w:t>
        <w:softHyphen/>
        <w:t>ное воздействие на вражескую оборону в районе Приеку</w:t>
        <w:softHyphen/>
        <w:t>ле — Скалдус. а нанести массированный удар не позволя</w:t>
        <w:softHyphen/>
        <w:t>ли метеоусловия. Вскоре туманы и дожди вообще прико</w:t>
        <w:softHyphen/>
        <w:t>вали самолеты к аэродрому. Воспользовавшись этим об</w:t>
        <w:softHyphen/>
        <w:t>стоятельством, гитлеровцы предприняли контратаку. Они ввели в бой самоходные орудия, танки, механизирован</w:t>
        <w:softHyphen/>
        <w:t>ную пехоту и, не маскируясь, двинулись на позиции на</w:t>
        <w:softHyphen/>
        <w:t>ших наземных войс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йте хоть несколько штурмовиков, — получили мы радиограм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кого послать, если облачность, как говорят лет</w:t>
        <w:softHyphen/>
        <w:t>чики, ниже костыля? Боевое дежурство несли экипажи Героя Советского Союза капитана А. Миронова. Я вызвал командира эскадрильи на КП, объяснил ему обстанов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варищ капитан, — говорю Миронову, — погоды нет, по лететь над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товарищ полков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устя несколько минут самолеты, разбрызгивая лу</w:t>
        <w:softHyphen/>
        <w:t>жи, вырулили на старт. Получив разрешение на взлет, они с трудом отрывались от земли и на границе аэродро</w:t>
        <w:softHyphen/>
        <w:t>ма исчезали в белесо-мутной пелене. Радиосвязь с экипа</w:t>
        <w:softHyphen/>
        <w:t>жами сразу прекратилась: низкая высота полета, резко пересеченный рельеф местности до предела сократили дальность радиопередач.</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ня мучили сомнения: «Может, я поторопился? Вдруг цель будет закрыта туманом? И наземные войска не выручим и летчиков погуб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оло командного пункта собрались летчики и тех</w:t>
        <w:softHyphen/>
        <w:t>ники. Все говорили только об одном — на какой запасной</w:t>
      </w:r>
    </w:p>
    <w:p>
      <w:pPr>
        <w:sectPr>
          <w:type w:val="nextPage"/>
          <w:pgSz w:w="11906" w:h="16820"/>
          <w:pgMar w:left="1440" w:right="4860" w:gutter="0" w:header="0" w:top="1440" w:footer="0" w:bottom="720"/>
          <w:pgNumType w:fmt="decimal"/>
          <w:formProt w:val="false"/>
          <w:textDirection w:val="lrTb"/>
        </w:sectPr>
        <w:pStyle w:val="Normal"/>
        <w:spacing w:before="80" w:after="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61</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аэродром посадить находящиеся в воздухе машины. Но ничего подходящего не придумали. Кругом — леса и бо</w:t>
        <w:softHyphen/>
        <w:t>ло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ремя тянулось мучительно медленно, а от капитана Миронова не поступило ни одной радиограммы. Где его экипажи, что с ними? Горючего у них осталось, по рас</w:t>
        <w:softHyphen/>
        <w:t>чету штурмана полка майора Петрова, на двадцать — двадцать пять минут пол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конец в динамике на командном пункте раздался треск помех, среди которых мы едва различили голос Миронова. Тотчас же передали ему, что аэродром вот-вот закроется туманом и что нужно немедленно сади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имание! — предупредил капитан свои экипажи.— Всем держаться в пеленге, не отрываться. Каждого на посадку завожу я. Сам сажусь последн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ронов буквально передавал самолеты с неба на землю. Едва коснувшись грунта, они скрывались за плот</w:t>
        <w:softHyphen/>
        <w:t>ным молочным занавесом. Никто не видел, как приземли</w:t>
        <w:softHyphen/>
        <w:t>лась машина командира эскадрильи. Только по резким выхлопам мотора, доносившимся из тумана, мы опреде</w:t>
        <w:softHyphen/>
        <w:t>лили, что его штурмовик заканчивает пробе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стихло. Летчики и воздушные стрелки, вернувшие</w:t>
        <w:softHyphen/>
        <w:t>ся с боевого задания, пришли на КП. Им задавали десят</w:t>
        <w:softHyphen/>
        <w:t>ки вопросов: какая погода на маршруте, как действовали в районе цели, какое сопротивление оказал противник, трудно ли было производить посад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улеглось волнение, капитан Миронов доложил:</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подходе к цели облачность стала редеть. Немцы не ожидали налета, поэтому никакой противовоздушной обороны не организовали. Мы били по ним с малой высо</w:t>
        <w:softHyphen/>
        <w:t>ты, наверняка. Промахов не было. На обратном пути прошлись над нашими позициями. Бойцы от радости бросали вверх шапки, в знак приветствия махали руками. В общем, задание выполнено. Потерь нет.</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Я поздравил летчиков и приказал командиру полка вручить Миронову и его подчиненным фотографии, за</w:t>
        <w:softHyphen/>
        <w:t>печатлевшие результаты их боевых действий. К каждо</w:t>
        <w:softHyphen/>
        <w:t>му снимку были приклеены фотокарточки участников это</w:t>
        <w:softHyphen/>
        <w:t>го трудного вылета.</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Используя паузу, вызванную ненастьем, техники, ме</w:t>
        <w:softHyphen/>
        <w:t>ханики и другие специалисты приводили в порядок само леты, моторы, вооружение, радио- ь электрооборудование. Опытный был у нас технический состав. Нередко маши-</w:t>
      </w:r>
    </w:p>
    <w:p>
      <w:pPr>
        <w:sectPr>
          <w:type w:val="nextPage"/>
          <w:pgSz w:w="11906" w:h="16820"/>
          <w:pgMar w:left="1440" w:right="4880" w:gutter="0" w:header="0" w:top="1440" w:footer="0" w:bottom="720"/>
          <w:pgNumType w:fmt="decimal"/>
          <w:formProt w:val="false"/>
          <w:textDirection w:val="lrTb"/>
        </w:sectPr>
        <w:pStyle w:val="FR1"/>
        <w:ind w:left="0" w:hanging="0"/>
        <w:jc w:val="left"/>
        <w:rPr>
          <w:rFonts w:ascii="Arial Cyr" w:hAnsi="Arial Cyr" w:eastAsia="Arial Cyr" w:cs="Arial Cyr"/>
        </w:rPr>
      </w:pPr>
      <w:r>
        <w:rPr>
          <w:rFonts w:eastAsia="Arial Cyr" w:cs="Arial Cyr" w:ascii="Arial Cyr" w:hAnsi="Arial Cyr"/>
          <w:b w:val="false"/>
          <w:bCs w:val="false"/>
        </w:rPr>
        <w:t>62</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ы возвращались с поврежденным рулевым управлением, изрешеченными плоскостями и фюзеляжами, пробитыми бензобаками. Порой казалось, что самолет уже не восста</w:t>
        <w:softHyphen/>
        <w:t>новить. Но труженики — друзья и помощники летчиков — проявляли инициативу, смекалку, работали день и ночь и все же вводили в строй боевые машины.</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В 6-м Московском гвардейском полку было много зем-ляков-ярославцев, в том числе летчик Анатолий Смирнов и техник-лейтенант Николай Воробьев. Однажды А. Смир</w:t>
        <w:softHyphen/>
        <w:t>нов привел с задания свою машину в таком состоянии, что для ее восстановления, по мнению ремонтников, тре</w:t>
        <w:softHyphen/>
        <w:t>бовалось около недели. Каково же было удивление, когда Н. Воробьев уже через двое суток долож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молет к вылету го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вам это удалось? — спросил его инженер Мо</w:t>
        <w:softHyphen/>
        <w:t>роз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андир очень просил... Ну, вот ребята из эскад</w:t>
        <w:softHyphen/>
        <w:t>рильи и помогли мне заменить на машине руль высоты, тягу элерона, тросы аварийного выпуска шасси, заделать пробоины в планере...</w:t>
      </w:r>
    </w:p>
    <w:p>
      <w:pPr>
        <w:pStyle w:val="Normal"/>
        <w:rPr/>
      </w:pPr>
      <w:r>
        <w:rPr>
          <w:rFonts w:eastAsia="Times New Roman Cyr" w:cs="Times New Roman Cyr" w:ascii="Times New Roman Cyr" w:hAnsi="Times New Roman Cyr"/>
        </w:rPr>
        <w:t>«Иды» приходилось ремонтировать не только на аэро</w:t>
        <w:softHyphen/>
        <w:t>дромах</w:t>
      </w:r>
      <w:r>
        <w:rPr>
          <w:rFonts w:eastAsia="Times New Roman Cyr" w:cs="Times New Roman Cyr" w:ascii="Times New Roman Cyr" w:hAnsi="Times New Roman Cyr"/>
          <w:b/>
          <w:bCs/>
        </w:rPr>
        <w:t xml:space="preserve"> или</w:t>
      </w:r>
      <w:r>
        <w:rPr>
          <w:rFonts w:eastAsia="Times New Roman Cyr" w:cs="Times New Roman Cyr" w:ascii="Times New Roman Cyr" w:hAnsi="Times New Roman Cyr"/>
        </w:rPr>
        <w:t xml:space="preserve"> в полевых авиаремонтных мастерских. По</w:t>
        <w:softHyphen/>
        <w:t>врежденные штурмовики иногда приземлялись на ней</w:t>
        <w:softHyphen/>
        <w:t>тральной полосе — между нашим передним краем и око</w:t>
        <w:softHyphen/>
        <w:t>пами противника. Техники и в этом случае находили вы</w:t>
        <w:softHyphen/>
        <w:t>х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ерой Советского Союза Н. И. Чувин, едва перетянув линию фронта, произвел вынужденную посадку в непо</w:t>
        <w:softHyphen/>
        <w:t>средственной близости от немецкой обороны. Чтобы ма</w:t>
        <w:softHyphen/>
        <w:t>шина не попала в руки врага, ее нужно было эвакуиро</w:t>
        <w:softHyphen/>
        <w:t>вать. На выполнение этого задания послали специальную команду во главе с техник-лейтенантом Михаилом Стою-ниным. Под огнем немецких минометчиков, пулеметчиков и автоматчиков участники команды сумели разобрать Ил-2 и на тягаче вывезли его на свой аэродром. За уме</w:t>
        <w:softHyphen/>
        <w:t>лые действия и личную отвагу ярославца Михаила Стоюкина наградили орденом Красной Звез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ыл случай, когда Николай Иванович Чувин привел из боя свой штурмовик, буквально изрешеченный оскол</w:t>
        <w:softHyphen/>
        <w:t>ками вражеских снарядов. Техники насчитали триста про</w:t>
        <w:softHyphen/>
        <w:t>боин. Даже не верилось, что капитану удалось вырваться из свинцового ливня на таком «решете». Однако это был факт. И технический состав восстановил самолет,</w:t>
      </w:r>
    </w:p>
    <w:p>
      <w:pPr>
        <w:sectPr>
          <w:type w:val="nextPage"/>
          <w:pgSz w:w="11906" w:h="16820"/>
          <w:pgMar w:left="1440" w:right="4880" w:gutter="0" w:header="0" w:top="1440" w:footer="0" w:bottom="720"/>
          <w:pgNumType w:fmt="decimal"/>
          <w:formProt w:val="false"/>
          <w:textDirection w:val="lrTb"/>
        </w:sectPr>
        <w:pStyle w:val="FR1"/>
        <w:spacing w:before="80" w:after="0"/>
        <w:ind w:left="0" w:hanging="0"/>
        <w:jc w:val="right"/>
        <w:rPr>
          <w:rFonts w:ascii="Arial Cyr" w:hAnsi="Arial Cyr" w:eastAsia="Arial Cyr" w:cs="Arial Cyr"/>
        </w:rPr>
      </w:pPr>
      <w:r>
        <w:rPr>
          <w:rFonts w:eastAsia="Arial Cyr" w:cs="Arial Cyr" w:ascii="Arial Cyr" w:hAnsi="Arial Cyr"/>
          <w:b w:val="false"/>
          <w:bCs w:val="false"/>
        </w:rPr>
        <w:t>63</w:t>
      </w:r>
    </w:p>
    <w:p>
      <w:pPr>
        <w:pStyle w:val="Normal"/>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Спасибо, друзья! — поблагодарил летчик специали</w:t>
        <w:softHyphen/>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жды Ил-2, который обслуживали техник-лейте</w:t>
        <w:softHyphen/>
        <w:t>нант Марковский, механик старший сержант Елисеев и моторист рядовой Тверетинов, был сильно поврежден зе</w:t>
        <w:softHyphen/>
        <w:t>нитной артиллерией. Однако летчик все-таки дотянул до своего аэродрома и приземлился. Осмотр показал, что са</w:t>
        <w:softHyphen/>
        <w:t>молет был небоеспособен — требовался сложный ремонт двигателя и план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исходе дня поступил приказ: полку перебазировать</w:t>
        <w:softHyphen/>
        <w:t>ся на другой аэродром, так как противник прорвал линию нашей обороны. Марковский упросил командира части, чтобы он разрешил ему, Елисееву и Тверетинову остать</w:t>
        <w:softHyphen/>
        <w:t>ся. Они не хотели бросать штурмовик, который, по их мнению, можно было восстанов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 согласился командир, посоветовавшись с инженерами В. Е. Титовым и М. Р. Морозовым. — Завтра с рассветом пришлю за вами По-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хник, механик и моторист приступили к работе. На</w:t>
        <w:softHyphen/>
        <w:t>чали с самого трудного — замены головки блока цилинд</w:t>
        <w:softHyphen/>
        <w:t>ров. Запасного такого узла не было. Его пришлось сни</w:t>
        <w:softHyphen/>
        <w:t>мать с другой машины, подлежавшей уничтожению. Трудно представить себе весь объем работы. Нужно было на двух самолетах снять бронеплиты, почти полностью размонтировать два двигателя, а потом из них собрать один, произвести полную регулировку газораспределения и зажиг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утра специалисты не смыкали глаз, но машину от</w:t>
        <w:softHyphen/>
        <w:t>ремонтировали. Особую сноровку при этом проявил стар</w:t>
        <w:softHyphen/>
        <w:t>ший сержант Елисеев, обслуживший 270 боевых вылетов и восстановивший совместно с пармовцами 15 само</w:t>
        <w:softHyphen/>
        <w:t>ле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орудовав для себя укрытие и замаскировав штурмо</w:t>
        <w:softHyphen/>
        <w:t>вик, друзья стали ожидать По-2. Неожиданно появился немецкий самолет-разведчик. Он сделал над аэродромом круг, обозначив его кольцом белого дыма. Значит, скоро сюда прилетит вражеская авиа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пеют ли наши? — забеспокоился моторис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пеют, — подбодрил его Марковский.—Сам коман</w:t>
        <w:softHyphen/>
        <w:t>дир полка обещ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конец из-за леса вынырнул По-2. Он с ходу призем</w:t>
        <w:softHyphen/>
        <w:t>лился и подрулил к замаскированному штурмовику. Один из прибывших летчиков быстро вскочил в кабину «ила»,</w:t>
      </w:r>
    </w:p>
    <w:p>
      <w:pPr>
        <w:sectPr>
          <w:type w:val="nextPage"/>
          <w:pgSz w:w="11906" w:h="16820"/>
          <w:pgMar w:left="1440" w:right="4860" w:gutter="0" w:header="0" w:top="1440" w:footer="0" w:bottom="720"/>
          <w:pgNumType w:fmt="decimal"/>
          <w:formProt w:val="false"/>
          <w:textDirection w:val="lrTb"/>
        </w:sectPr>
        <w:pStyle w:val="FR1"/>
        <w:ind w:left="0" w:hanging="0"/>
        <w:jc w:val="left"/>
        <w:rPr>
          <w:rFonts w:ascii="Arial Cyr" w:hAnsi="Arial Cyr" w:eastAsia="Arial Cyr" w:cs="Arial Cyr"/>
        </w:rPr>
      </w:pPr>
      <w:r>
        <w:rPr>
          <w:rFonts w:eastAsia="Arial Cyr" w:cs="Arial Cyr" w:ascii="Arial Cyr" w:hAnsi="Arial Cyr"/>
        </w:rPr>
        <w:t>64</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с помощью техника запустил и опробовал мотор. Двига</w:t>
        <w:softHyphen/>
        <w:t>тель и приборы работали нормально.</w:t>
      </w:r>
    </w:p>
    <w:p>
      <w:pPr>
        <w:pStyle w:val="Normal"/>
        <w:spacing w:lineRule="auto" w:line="218"/>
        <w:ind w:firstLine="3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Марковский приказал Тверетинову сесть на По-2, а сам с Елисеевым кое-как втиснулся в кабину воздушного стрелка Ил-2. Летчик дал газ, и машина пошла па взлет. За границей аэродрома штурмовик обогнал летевшего над лесом «кукурузника».</w:t>
      </w:r>
    </w:p>
    <w:p>
      <w:pPr>
        <w:pStyle w:val="Normal"/>
        <w:spacing w:lineRule="auto" w:line="218"/>
        <w:ind w:firstLine="3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Командование полка представило техника, механика и моториста к правительственным наградам, а Елисееву, кроме того, было присвоено воинское звание старшина.</w:t>
      </w:r>
    </w:p>
    <w:p>
      <w:pPr>
        <w:pStyle w:val="Normal"/>
        <w:spacing w:lineRule="auto" w:line="218"/>
        <w:ind w:firstLine="3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ример исключительного трудолюбия, бережливости и высокой культуры в работе подавал своим подчиненным старший инженер дивизии Владислав Евгеньевич Титов. Он никогда не уезжал из части, если там не все самолеты были подготовлены к очередному боевому вылету. Под</w:t>
        <w:softHyphen/>
        <w:t>полковник не только контролировал инженерно-техниче</w:t>
        <w:softHyphen/>
        <w:t>ский состав, но и сам нередко надевал комбинезон и по</w:t>
        <w:softHyphen/>
        <w:t>могал авиаснециалистам устранять наиболее сложные дефекты непосредственно на самолете или двигателе.</w:t>
      </w:r>
    </w:p>
    <w:p>
      <w:pPr>
        <w:pStyle w:val="Normal"/>
        <w:spacing w:lineRule="auto" w:line="218"/>
        <w:ind w:firstLine="3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Не секрет, что порой у нас не хватало запасных частей. И тут уж В. Е. Титов никогда не упускал случая снять все пригодное со списанной машины — детали, агрегаты, уцелевшие узлы. Что же касается штурмовиков, возвра</w:t>
        <w:softHyphen/>
        <w:t>щавшихся с боевого задания сильно поврежденными, то инженер принимал все меры к тому, чтобы полковые спе</w:t>
        <w:softHyphen/>
        <w:t>циалисты и пармовцы непременно восстанавливали их.</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Ничего страшного, друзья мои, — обычно говорил он ремонтникам, — подлечим. Где же новых-то самолетов набраться? Надо беречь народное добро.</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Однажды командир эскадрильи Ф. И. Садчиков сооб</w:t>
        <w:softHyphen/>
        <w:t>щил Титову, что на лесной полянке неподалеку от шос</w:t>
        <w:softHyphen/>
        <w:t>сейной дороги лежит фюзеляж Ил-2. Я видел, как заго</w:t>
        <w:softHyphen/>
        <w:t>релись глаза инженера. Он сказал своему заместителю по ремонту М. Р. Морозову:</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олетим, посмотрим. Может, исправный? Может, сел без горючего?</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Кстати, В. Е. Титов летал самостоятельно. Еще до вой</w:t>
        <w:softHyphen/>
        <w:t>ны он окончил аэроклуб при Г К НИ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осле осмотра самолет вытащили из зоны обстрела, восстановили и потом летали на нем, били фашистов.</w:t>
      </w:r>
    </w:p>
    <w:p>
      <w:pPr>
        <w:sectPr>
          <w:type w:val="nextPage"/>
          <w:pgSz w:w="11906" w:h="16820"/>
          <w:pgMar w:left="1440" w:right="4900" w:gutter="0" w:header="0" w:top="1440" w:footer="0" w:bottom="720"/>
          <w:pgNumType w:fmt="decimal"/>
          <w:formProt w:val="false"/>
          <w:textDirection w:val="lrTb"/>
        </w:sect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Службу вооружения дивизии возглавлял майор И. А. Баранюк. Он сумел так обучить своих подчиненных, что оружие, которое они готовили, всегда действовало</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безотказно. Майор, несмотря на свои сорок с литним лет. тоже нередко летал в кабине воздушного стрелка. Чаще всего он производил пристрелку пулеметов в воздухе, от</w:t>
        <w:softHyphen/>
        <w:t>лаживал оружие.</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Как бы нештатной обязанностью И. А. Баранюка была организация обороны наших аэродромов. Это ему принад</w:t>
        <w:softHyphen/>
        <w:t>лежит инициатива создания специальных малых реактив</w:t>
        <w:softHyphen/>
        <w:t>ных установок, с помощью которых он предотвратил на</w:t>
        <w:softHyphen/>
        <w:t>падение врага на аэродромы Бешенковичи и Повартичи. Командование по достоинству оцепило заслуги офицера, наградив его вторым орденом Красного Знамен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Отлично справлялся со своими обязанностями инже</w:t>
        <w:softHyphen/>
        <w:t>нер по спецоборудованию А. Е. Лапшин. Приборы всегда, особенно во время полетов в облаках, тумане и ночью, были надежными помощниками летчиков.</w:t>
      </w:r>
    </w:p>
    <w:p>
      <w:pPr>
        <w:sectPr>
          <w:type w:val="nextPage"/>
          <w:pgSz w:w="11906" w:h="16820"/>
          <w:pgMar w:left="1440" w:right="4880" w:gutter="0" w:header="0" w:top="1440" w:footer="0" w:bottom="720"/>
          <w:pgNumType w:fmt="decimal"/>
          <w:formProt w:val="false"/>
          <w:textDirection w:val="lrTb"/>
        </w:sect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Инженерно-технический состав всегда вызывал восхи</w:t>
        <w:softHyphen/>
        <w:t>щение своим кропотливым повседневным трудом. Но лет</w:t>
        <w:softHyphen/>
        <w:t>чики особенно гордились теми специалистами, которые при недостатке воздушных стрелков садились в заднюю кабину к пулемету и летели в бой. Не раз и не два подни</w:t>
        <w:softHyphen/>
        <w:t>мались в воздух Ягодин, Васякиы, Чаплин, Чесноков, Аб</w:t>
        <w:softHyphen/>
        <w:t>росимов, Абрамов, Валдаев, политработники Смирнов, Труфанов, Ефремов и другие. Когда же эскадрильям с ходу после боя надо было садиться на новом аэродроме, все ведущие техники летели в составе экипажей, чтобы готовить самолеты к очередному боевому заданию.</w:t>
      </w:r>
    </w:p>
    <w:p>
      <w:pPr>
        <w:pStyle w:val="FR2"/>
        <w:rPr>
          <w:rFonts w:ascii="Courier New Cyr" w:hAnsi="Courier New Cyr" w:eastAsia="Courier New Cyr" w:cs="Courier New Cyr"/>
        </w:rPr>
      </w:pPr>
      <w:r>
        <w:rPr>
          <w:rFonts w:eastAsia="Courier New Cyr" w:cs="Courier New Cyr" w:ascii="Courier New Cyr" w:hAnsi="Courier New Cyr"/>
          <w:sz w:val="16"/>
          <w:szCs w:val="16"/>
        </w:rPr>
        <w:t>ПЕРВАЯ НАГРАДА</w:t>
      </w:r>
    </w:p>
    <w:p>
      <w:pPr>
        <w:pStyle w:val="Normal"/>
        <w:spacing w:lineRule="auto" w:line="218" w:before="1200" w:after="0"/>
        <w:ind w:hanging="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августа 1944 года летчикам-штурмовикам Шабельни-* кову, Тарасову, Соловьеву, Якубенко, Мущинки-ну и Шалдову поставили задачу — в 14 часов нанести удар по живой силе и артиллерии противника северо-за-паднее города Биржай (населенный пункт Спалвишкяй). «Ильюшиных» сопровождали шесть истребителей Як-3.</w:t>
      </w:r>
    </w:p>
    <w:p>
      <w:pPr>
        <w:pStyle w:val="Normal"/>
        <w:spacing w:lineRule="auto" w:line="218"/>
        <w:ind w:firstLine="3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одойдя к расположению немецких войск, командиры экипажей Ил-2 увеличили интервал и дистанцию. Первым сбросил бомбы на цель ведущий группы капитан Шабель-ников. При выходе из атаки он увидел восемь Ю-87, шед</w:t>
        <w:softHyphen/>
        <w:t>ших на высоте 400 метров к нашему переднему краю. Иван Шабельников радировал ведомым:</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Атакуем «юнкерсов»!—И первым выпустил пу</w:t>
        <w:softHyphen/>
        <w:t>шечную очередь по флагману.</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Бомбовоз задымил и врезался в землю. На развороте в прицел воздушного стрелка Сиверцева попал еще один «юнкере», и он не дал ему уйти. Таким образом, в первые же минуты воздушного боя экипаж лидера наших штур</w:t>
        <w:softHyphen/>
        <w:t>мовиков уничтожил два вражеских самолета. Это вооду</w:t>
        <w:softHyphen/>
        <w:t>шевило однополчан Шабельникова. По примеру команди</w:t>
        <w:softHyphen/>
        <w:t>ра, летчик Д. Тарасов тоже атаковал один из немецких бомбардировщиков. Он нажал на гашетку, но оружие по</w:t>
        <w:softHyphen/>
        <w:t>чему-то не стреляло.</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Оказывается, — рассказывал Тарасов после возвра</w:t>
        <w:softHyphen/>
        <w:t>щения на аэродром, — отштурмовавшись, я поставил па предохранитель пушки и пулеметы. Какая оплошность... Однако враг не ушел. Следовавший левее меня летчик В. Соловьев двумя очередями из пушек поджег фашиста. Товарищ исправил мою ошибку.</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 разгар боя неожиданно появились немецкие истре</w:t>
        <w:softHyphen/>
        <w:t>бители прикрытия «фокке-вульфы». Один из них бросился на самолет Соловьев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b/>
          <w:bCs/>
          <w:sz w:val="18"/>
          <w:szCs w:val="18"/>
        </w:rPr>
        <w:t xml:space="preserve">— </w:t>
      </w:r>
      <w:r>
        <w:rPr>
          <w:rFonts w:eastAsia="Times New Roman Cyr" w:cs="Times New Roman Cyr" w:ascii="Times New Roman Cyr" w:hAnsi="Times New Roman Cyr"/>
          <w:b/>
          <w:bCs/>
          <w:sz w:val="18"/>
          <w:szCs w:val="18"/>
        </w:rPr>
        <w:t>Слева</w:t>
      </w:r>
      <w:r>
        <w:rPr>
          <w:rFonts w:eastAsia="Times New Roman Cyr" w:cs="Times New Roman Cyr" w:ascii="Times New Roman Cyr" w:hAnsi="Times New Roman Cyr"/>
          <w:sz w:val="18"/>
          <w:szCs w:val="18"/>
        </w:rPr>
        <w:t xml:space="preserve"> «фоккер»!—предупредил Тарасов своего Друга.</w:t>
      </w:r>
    </w:p>
    <w:p>
      <w:pPr>
        <w:sectPr>
          <w:type w:val="nextPage"/>
          <w:pgSz w:w="11906" w:h="16820"/>
          <w:pgMar w:left="1440" w:right="4880" w:gutter="0" w:header="0" w:top="1440" w:footer="0" w:bottom="720"/>
          <w:pgNumType w:fmt="decimal"/>
          <w:formProt w:val="false"/>
          <w:textDirection w:val="lrTb"/>
        </w:sectPr>
        <w:pStyle w:val="FR1"/>
        <w:ind w:left="0" w:hanging="0"/>
        <w:jc w:val="right"/>
        <w:rPr>
          <w:rFonts w:ascii="Arial Cyr" w:hAnsi="Arial Cyr" w:eastAsia="Arial Cyr" w:cs="Arial Cyr"/>
        </w:rPr>
      </w:pPr>
      <w:r>
        <w:rPr>
          <w:rFonts w:eastAsia="Arial Cyr" w:cs="Arial Cyr" w:ascii="Arial Cyr" w:hAnsi="Arial Cyr"/>
          <w:b w:val="false"/>
          <w:bCs w:val="false"/>
        </w:rPr>
        <w:t>67</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Вижу, — ответил тот.</w:t>
      </w:r>
    </w:p>
    <w:p>
      <w:pPr>
        <w:pStyle w:val="Normal"/>
        <w:spacing w:lineRule="auto" w:line="218"/>
        <w:ind w:firstLine="3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Стрелок-радист из экипажа Соловьева, видимо, замеш</w:t>
        <w:softHyphen/>
        <w:t>кался, и вражеский истребитель успел произвести по штурмовику несколько очередей. В результате стрелок Харламов был тяжело ранен.</w:t>
      </w:r>
    </w:p>
    <w:p>
      <w:pPr>
        <w:pStyle w:val="Normal"/>
        <w:spacing w:lineRule="auto" w:line="218"/>
        <w:ind w:firstLine="3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Шестерка «яков», возглавляемая капитаном Донцо</w:t>
        <w:softHyphen/>
        <w:t>вым, одновременно вела бой с «юнкерсами» и «фокке вульфами». Заметив фашистский истребитель, только что атаковавший Соловьева, капитан Донцов передал по ра</w:t>
        <w:softHyphen/>
        <w:t>дио своему заместителю старшему лейтенанту Шлы</w:t>
        <w:softHyphen/>
        <w:t>ко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sz w:val="18"/>
          <w:szCs w:val="18"/>
        </w:rPr>
        <w:t>—</w:t>
      </w:r>
      <w:r>
        <w:rPr>
          <w:rFonts w:eastAsia="Times New Roman Cyr" w:cs="Times New Roman Cyr" w:ascii="Times New Roman Cyr" w:hAnsi="Times New Roman Cyr"/>
          <w:sz w:val="18"/>
          <w:szCs w:val="18"/>
        </w:rPr>
        <w:t>~ Руководи боем. Я преследую «фоккер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оединок длился недолго. Донцов выбрал наиболее выгодную позицию и с дистанции 50—60 метров открыл по фашисту огонь. Немецкий истребитель неуклюже на</w:t>
        <w:softHyphen/>
        <w:t>кренился на правое крыло, затем, кувыркаясь, упал в бо лото.</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А в это время старший лейтенант Якубенко направил свой штурмовик на очередной «юнкере» и прицелился в бомболюк. Короткая очередь из пушек, и бомбардиров</w:t>
        <w:softHyphen/>
        <w:t>щик разнесло в щепк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Атаки наших летчиков были настолько стремительны и успешны, что Ю-87 не выдержали натиска, смешались и начали беспорядочно покидать зону боя. Преследуя про</w:t>
        <w:softHyphen/>
        <w:t>тивника, капитан Донцов сбил еще одну машину. Сва</w:t>
        <w:softHyphen/>
        <w:t>лившись в лесную чащобу, она превратилась в костер.</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Теперь оставалось разогнать «фокке-вульфов». Одна ко на помощь к ним подоспело несколько Ме-109. И снова завязался горячий бой, в ходе которого наши истребители Шлыков, Гусев, Балагуров и Романов сбили по одному «мессершмитту».</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оздушная схватка уже заканчивалась, когда В. Со</w:t>
        <w:softHyphen/>
        <w:t>ловьев доложил командиру группы штурмовиков:</w:t>
      </w:r>
    </w:p>
    <w:p>
      <w:pPr>
        <w:pStyle w:val="Normal"/>
        <w:spacing w:lineRule="auto" w:line="218"/>
        <w:ind w:firstLine="34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трелок в тяжелом состоянии. Иду на ближайший аэродром.</w:t>
      </w:r>
    </w:p>
    <w:p>
      <w:pPr>
        <w:pStyle w:val="Normal"/>
        <w:spacing w:lineRule="auto" w:line="218"/>
        <w:ind w:firstLine="34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 строю осталось пять «илов». Истребители прикры</w:t>
        <w:softHyphen/>
        <w:t>тия, закончив работу, ушли на базу. Иван Шабельников тоже повел свою пятерку домой. И вдруг на его самолете задымил мотор. Штурмовик начал терять высоту и ско</w:t>
        <w:softHyphen/>
        <w:t>рость.</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В кабине дым. Плохо вижу землю, — передал капи</w:t>
        <w:softHyphen/>
        <w:t>тан по радио.</w:t>
      </w:r>
    </w:p>
    <w:p>
      <w:pPr>
        <w:pStyle w:val="Normal"/>
        <w:ind w:left="280" w:hanging="0"/>
        <w:jc w:val="left"/>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Его машина летела прямо на сарай.</w:t>
      </w:r>
    </w:p>
    <w:p>
      <w:pPr>
        <w:sectPr>
          <w:type w:val="nextPage"/>
          <w:pgSz w:w="11906" w:h="16820"/>
          <w:pgMar w:left="1440" w:right="4900" w:gutter="0" w:header="0" w:top="1440" w:footer="0" w:bottom="720"/>
          <w:pgNumType w:fmt="decimal"/>
          <w:formProt w:val="false"/>
          <w:textDirection w:val="lrTb"/>
        </w:sectPr>
        <w:pStyle w:val="FR1"/>
        <w:spacing w:before="120" w:after="0"/>
        <w:ind w:left="0" w:hanging="0"/>
        <w:jc w:val="left"/>
        <w:rPr>
          <w:rFonts w:ascii="Arial Cyr" w:hAnsi="Arial Cyr" w:eastAsia="Arial Cyr" w:cs="Arial Cyr"/>
        </w:rPr>
      </w:pPr>
      <w:r>
        <w:rPr>
          <w:rFonts w:eastAsia="Arial Cyr" w:cs="Arial Cyr" w:ascii="Arial Cyr" w:hAnsi="Arial Cyr"/>
          <w:b w:val="false"/>
          <w:bCs w:val="false"/>
        </w:rPr>
        <w:t>68</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ван, Иван! — пристроившись к нему, подсказывал Тарасов, — отверни вле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абельников пролетел рядом с сараем, но впереди по</w:t>
        <w:softHyphen/>
        <w:t>казался мос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левее, еще!..</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Командир группы миновал и это препятствие. Затем на малой скорости посадил машину на фюзеляж и оказал первую медицинскую помощь раненому воздушному стрелку Сиверцеву. Тарасов патрулировал над ними до тех пор, пока Шабельников не подал ему сигнал руко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се в порядке, иди на аэрод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сть об успешном боевом вылете группы капитана Шабельникова немедленно облетела все полки дивизии. В частях и подразделениях состоялись беседы, были выпу</w:t>
        <w:softHyphen/>
        <w:t>щены боевые листки и бюллетени, где рассказывалось о мужественных летчиках и воздушных стрелках, сбивших девять вражеских самолетов, уничтоживших несколько огневых точек и десятки гитлеровских солдат и офи</w:t>
        <w:softHyphen/>
        <w:t>це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воздушных боях над городом Биржай и во время прорыва обороны на участке Приекуле — Салдус отличи</w:t>
        <w:softHyphen/>
        <w:t>лись многие экипажи 355-й авиадивизии, в том числе и молодые летчики. Кажется, еще совсем недавно лейте</w:t>
        <w:softHyphen/>
        <w:t>нанта Александра Волкова считали «середнячком», не осо</w:t>
        <w:softHyphen/>
        <w:t>бенно выделявшимся среди однополчан. И вот я вижу на стенде около КП листок-«молнию». «Молодые летчики, берите пример с лейтенанта А. Волкова, учитесь у него выполнять противозенитный маневр», — гласил текс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ша Волков — горьковчанин. Работая токарем на за</w:t>
        <w:softHyphen/>
        <w:t>воде Красное Сормово, он без отрыва от производства окончил в 1940 году аэроклуб имени П. И. Баранова. Са</w:t>
        <w:softHyphen/>
        <w:t>мостоятельно поднявшись в небо родного города, юноша уже не мыслил себя вне авиации. «Буду учиться на воен</w:t>
        <w:softHyphen/>
        <w:t>ного летчика»,—решил он. И мечта его сбылась. Алек</w:t>
        <w:softHyphen/>
        <w:t>сандр окончил училище военных летчиков и вскоре был направлен на фронт, в пашу дивиз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евую выучку лейтенант Волков приобрел под руко</w:t>
        <w:softHyphen/>
        <w:t>водством мастеров штурмовых ударов майора П. Арефье</w:t>
        <w:softHyphen/>
        <w:t>ва, капитана А. Миронова, старших лейтенантов Б. Васе-нина, Г. Красавина, В. Стригун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попал в семью настоящих орлов»,—писал Алек</w:t>
        <w:softHyphen/>
        <w:t>сандр своим заводским друзьям после первого боевого вылета.</w:t>
      </w:r>
    </w:p>
    <w:p>
      <w:pPr>
        <w:sectPr>
          <w:type w:val="nextPage"/>
          <w:pgSz w:w="11906" w:h="16820"/>
          <w:pgMar w:left="1440" w:right="4900" w:gutter="0" w:header="0" w:top="1440" w:footer="0" w:bottom="720"/>
          <w:pgNumType w:fmt="decimal"/>
          <w:formProt w:val="false"/>
          <w:textDirection w:val="lrTb"/>
        </w:sectPr>
        <w:pStyle w:val="FR1"/>
        <w:ind w:left="0" w:hanging="0"/>
        <w:jc w:val="right"/>
        <w:rPr>
          <w:rFonts w:ascii="Arial Cyr" w:hAnsi="Arial Cyr" w:eastAsia="Arial Cyr" w:cs="Arial Cyr"/>
        </w:rPr>
      </w:pPr>
      <w:r>
        <w:rPr>
          <w:rFonts w:eastAsia="Arial Cyr" w:cs="Arial Cyr" w:ascii="Arial Cyr" w:hAnsi="Arial Cyr"/>
          <w:sz w:val="20"/>
          <w:szCs w:val="20"/>
        </w:rPr>
        <w:t>69</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остав пятерки штурмовиков командир эскадрильи Арефьев, который был в ту пору еще капитаном, взял двух молодых однополчан — Волкова и младшего лейте</w:t>
        <w:softHyphen/>
        <w:t>нанта Болезнова. Самолеты пересекли линию фронта и взяли курс к перекрестку шоссейных дорог под Паневе-жисом. Там, на стыке двух магистралей, образовалась пробка. Гитлеровские танки и автомашины вытянулись километра на д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 прикрытием старших товарищей в атаку пошли Болезнов и Волков. С первого захода они сбросили бомбы на танки. Затем остальные штурмовики обстреляли вра</w:t>
        <w:softHyphen/>
        <w:t>жескую колонну эрэс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незапная атака «илов» вызвала в рядах противника панику. Танки и автомашины стали расползаться в сто</w:t>
        <w:softHyphen/>
        <w:t>роны от дороги. Александр Волков увидел, как два «тиг</w:t>
        <w:softHyphen/>
        <w:t>ра», замаскировавшись в березняке, начали вести огонь по самолетам. Лейтенант взял их на прицел и выпустил по ним реактивные снаряды. Оба танка загорели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выходе из пикирования Волков сделал левый крен, и его машина развернулась к Балтийскому морю. Перед глазами летчика открылся необозримый простор, изре</w:t>
        <w:softHyphen/>
        <w:t>занный бурыми волнами. Где-то под ними лежала на дне советская подводная лодка, которую потопили гитлеров</w:t>
        <w:softHyphen/>
        <w:t>цы. На той подлодке воевал брат Александра Волкова старшина 2-й статьи, секретарь комсомольской организа</w:t>
        <w:softHyphen/>
        <w:t>ции экипажа Павел Игнатьевич Вол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уппа Арефьева сделала еще по два захода на цель. Александр Волков тоже сбросил остатки бомб и обстре</w:t>
        <w:softHyphen/>
        <w:t>лял разбегающихся гитлеровцев из пушек и пулеметов. На дорогах пылали вражеские танки и автомаш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вам за брата, сволочи! — зло проговорил лейте</w:t>
        <w:softHyphen/>
        <w:t>на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обратном пути пятерку штурмовиков атаковали не</w:t>
        <w:softHyphen/>
        <w:t>мецкие истребители. Больше всех пострадал самолет млад</w:t>
        <w:softHyphen/>
        <w:t>шего лейтенанта Болезнова. Машина с поврежденным хвостовым оперением плохо слушалась рулей, теряла ско</w:t>
        <w:softHyphen/>
        <w:t>рость. Болезнов понял, что до аэродрома не дотянуть, и приказал воздушному стрелку-радисту выпрыгнуть с па</w:t>
        <w:softHyphen/>
        <w:t>рашютом. Высота была небольшая, поэтому радист дернул за вытяжное кольцо, будучи еще в кабине. Потоком воз</w:t>
        <w:softHyphen/>
        <w:t>духа вытянул купол, стропы запутались на турельной установке пулемета. Стрелок оказался привязанным к штурмовику.</w:t>
      </w:r>
    </w:p>
    <w:p>
      <w:pPr>
        <w:sectPr>
          <w:type w:val="nextPage"/>
          <w:pgSz w:w="11906" w:h="16820"/>
          <w:pgMar w:left="1440" w:right="4860" w:gutter="0" w:header="0" w:top="1440" w:footer="0" w:bottom="720"/>
          <w:pgNumType w:fmt="decimal"/>
          <w:formProt w:val="false"/>
          <w:textDirection w:val="lrTb"/>
        </w:sectPr>
        <w:pStyle w:val="FR1"/>
        <w:spacing w:before="140" w:after="0"/>
        <w:ind w:left="0" w:hanging="0"/>
        <w:jc w:val="left"/>
        <w:rPr>
          <w:rFonts w:ascii="Arial Cyr" w:hAnsi="Arial Cyr" w:eastAsia="Arial Cyr" w:cs="Arial Cyr"/>
        </w:rPr>
      </w:pPr>
      <w:r>
        <w:rPr>
          <w:rFonts w:eastAsia="Arial Cyr" w:cs="Arial Cyr" w:ascii="Arial Cyr" w:hAnsi="Arial Cyr"/>
        </w:rPr>
        <w:t>70</w:t>
      </w:r>
    </w:p>
    <w:p>
      <w:pPr>
        <w:pStyle w:val="Normal"/>
        <w:ind w:firstLine="280"/>
        <w:rPr>
          <w:rFonts w:ascii="Times New Roman Cyr" w:hAnsi="Times New Roman Cyr" w:eastAsia="Times New Roman Cyr" w:cs="Times New Roman Cyr"/>
        </w:rPr>
      </w:pPr>
      <w:r>
        <w:rPr>
          <w:rFonts w:eastAsia="Times New Roman Cyr" w:cs="Times New Roman Cyr" w:ascii="Times New Roman Cyr" w:hAnsi="Times New Roman Cyr"/>
        </w:rPr>
        <w:t>Беспокоясь за жизнь подчиненного, командир экипажа выбирал подходящую посадочную площадку. С большим трудом приземлился.</w:t>
      </w:r>
    </w:p>
    <w:p>
      <w:pPr>
        <w:pStyle w:val="Normal"/>
        <w:ind w:firstLine="280"/>
        <w:rPr>
          <w:rFonts w:ascii="Times New Roman Cyr" w:hAnsi="Times New Roman Cyr" w:eastAsia="Times New Roman Cyr" w:cs="Times New Roman Cyr"/>
        </w:rPr>
      </w:pPr>
      <w:r>
        <w:rPr>
          <w:rFonts w:eastAsia="Times New Roman Cyr" w:cs="Times New Roman Cyr" w:ascii="Times New Roman Cyr" w:hAnsi="Times New Roman Cyr"/>
        </w:rPr>
        <w:t>Воздушный стрелок рассказал Болезнову, как все про</w:t>
        <w:softHyphen/>
        <w:t>изош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новат, товарищ младший лейтенант, — добавил он в конце. — Первый раз попал в такую перепал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коре из полка прилетел По-2, и Болезнов вместе с радистом благополучно прибыли на свой аэродром. А че</w:t>
        <w:softHyphen/>
        <w:t>рез два-три дня техники восстановили поврежденный в бою штурмов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так много времени прошло с тех пор, а эти два молодых командира экипажа уже вошли в строй, не раз ходили на задание и зарекомендовали себя смелыми воз</w:t>
        <w:softHyphen/>
        <w:t>душными бойцами. А сегодня вон лейтенанту Волкову посвящен листок-«мол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тет молодежь, —• удовлетворенно произнес майор Арефь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одые техники тоже втягиваются во фронтовой ритм работы, — заметил инженер дивизии по ремонту М. Р. Морозов. —Жалоб на них ни в одном полку 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пряженный боевой день клонился к вечеру. Послед</w:t>
        <w:softHyphen/>
        <w:t>ним произвел посадку Герой Советского Союза майор Н. Макаров. Он подрулил к лесу и выключил мощный мотор. Сразу стало тихо. Были слышны только немного</w:t>
        <w:softHyphen/>
        <w:t>словные распоряжения инженеров и старших техников. Механики и мотористы, специалисты батальона аэродром</w:t>
        <w:softHyphen/>
        <w:t>ного обслуживания и ПАРМа расчетливо и деловито го</w:t>
        <w:softHyphen/>
        <w:t>товили самолеты к следующему вылету.</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на сегодня, кажется, все, — сказал Арефьев, посмотрев на стоянку боевых машин.</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И вдруг из-за леса послышался шум моторов,. Он по</w:t>
        <w:softHyphen/>
        <w:t>степенно нарастал, приближался к аэродрому. «Уж не противник ли?»—мелькнула тревожная мысль. В сумер</w:t>
        <w:softHyphen/>
        <w:t>ках раздалась команда: «По целям! В укрытия!» Расчеты зенитных установок на всякий случай приготовились к бою.</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А гул моторов все нарастал, становился явственнее. Теперь уже слух улавливал знакомое пение мощных дви</w:t>
        <w:softHyphen/>
        <w:t>гателей. Затем четко вырисовались силуэты самолетов-штурмов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ши! — радостно воскликнул инженер Морозов. Да, это были «илы». К нам летело пополнение. Стар</w:t>
        <w:softHyphen/>
        <w:t>товая радиостанция связалась с ведущим. Первую группу</w:t>
      </w:r>
    </w:p>
    <w:p>
      <w:pPr>
        <w:sectPr>
          <w:type w:val="nextPage"/>
          <w:pgSz w:w="11906" w:h="16820"/>
          <w:pgMar w:left="1440" w:right="4860" w:gutter="0" w:header="0" w:top="1440" w:footer="0" w:bottom="720"/>
          <w:pgNumType w:fmt="decimal"/>
          <w:formProt w:val="false"/>
          <w:textDirection w:val="lrTb"/>
        </w:sectPr>
      </w:pPr>
    </w:p>
    <w:p>
      <w:pPr>
        <w:pStyle w:val="Normal"/>
        <w:ind w:hanging="0"/>
        <w:jc w:val="left"/>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r>
        <mc:AlternateContent>
          <mc:Choice Requires="wps">
            <w:drawing>
              <wp:anchor behindDoc="0" distT="25400" distB="25400" distL="6400800" distR="6400800" simplePos="0" locked="0" layoutInCell="0" allowOverlap="1" relativeHeight="2">
                <wp:simplePos x="0" y="0"/>
                <wp:positionH relativeFrom="margin">
                  <wp:posOffset>635</wp:posOffset>
                </wp:positionH>
                <wp:positionV relativeFrom="paragraph">
                  <wp:posOffset>26035</wp:posOffset>
                </wp:positionV>
                <wp:extent cx="762000" cy="131445"/>
                <wp:effectExtent l="0" t="0" r="0" b="0"/>
                <wp:wrapTopAndBottom/>
                <wp:docPr id="1" name="Frame1"/>
                <a:graphic xmlns:a="http://schemas.openxmlformats.org/drawingml/2006/main">
                  <a:graphicData uri="http://schemas.microsoft.com/office/word/2010/wordprocessingShape">
                    <wps:wsp>
                      <wps:cNvSpPr txBox="1"/>
                      <wps:spPr>
                        <a:xfrm>
                          <a:off x="0" y="0"/>
                          <a:ext cx="762000" cy="131445"/>
                        </a:xfrm>
                        <a:prstGeom prst="rect"/>
                        <a:solidFill>
                          <a:srgbClr val="FFFFFF">
                            <a:alpha val="0"/>
                          </a:srgbClr>
                        </a:solidFill>
                      </wps:spPr>
                      <wps:txbx>
                        <w:txbxContent>
                          <w:p>
                            <w:pPr>
                              <w:pStyle w:val="FR1"/>
                              <w:spacing w:before="0" w:after="0"/>
                              <w:ind w:left="0" w:hanging="0"/>
                              <w:rPr>
                                <w:rFonts w:ascii="Arial Cyr" w:hAnsi="Arial Cyr" w:eastAsia="Arial Cyr" w:cs="Arial Cyr"/>
                              </w:rPr>
                            </w:pPr>
                            <w:r>
                              <w:rPr>
                                <w:rFonts w:eastAsia="Arial Cyr" w:cs="Arial Cyr" w:ascii="Arial Cyr" w:hAnsi="Arial Cyr"/>
                                <w:b w:val="false"/>
                                <w:bCs w:val="false"/>
                              </w:rPr>
                              <w:t>5*</w:t>
                            </w:r>
                          </w:p>
                        </w:txbxContent>
                      </wps:txbx>
                      <wps:bodyPr anchor="t" lIns="0" tIns="0" rIns="0" bIns="0">
                        <a:noAutofit/>
                      </wps:bodyPr>
                    </wps:wsp>
                  </a:graphicData>
                </a:graphic>
              </wp:anchor>
            </w:drawing>
          </mc:Choice>
          <mc:Fallback>
            <w:pict>
              <v:rect fillcolor="#FFFFFF" style="position:absolute;rotation:-0;width:60pt;height:10.35pt;mso-wrap-distance-left:504pt;mso-wrap-distance-right:504pt;mso-wrap-distance-top:2pt;mso-wrap-distance-bottom:2pt;margin-top:2.05pt;mso-position-vertical-relative:text;margin-left:0.05pt;mso-position-horizontal-relative:margin">
                <v:fill opacity="0f"/>
                <v:textbox inset="0in,0in,0in,0in">
                  <w:txbxContent>
                    <w:p>
                      <w:pPr>
                        <w:pStyle w:val="FR1"/>
                        <w:spacing w:before="0" w:after="0"/>
                        <w:ind w:left="0" w:hanging="0"/>
                        <w:rPr>
                          <w:rFonts w:ascii="Arial Cyr" w:hAnsi="Arial Cyr" w:eastAsia="Arial Cyr" w:cs="Arial Cyr"/>
                        </w:rPr>
                      </w:pPr>
                      <w:r>
                        <w:rPr>
                          <w:rFonts w:eastAsia="Arial Cyr" w:cs="Arial Cyr" w:ascii="Arial Cyr" w:hAnsi="Arial Cyr"/>
                          <w:b w:val="false"/>
                          <w:bCs w:val="false"/>
                        </w:rPr>
                        <w:t>5*</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
                <wp:simplePos x="0" y="0"/>
                <wp:positionH relativeFrom="margin">
                  <wp:posOffset>3404235</wp:posOffset>
                </wp:positionH>
                <wp:positionV relativeFrom="paragraph">
                  <wp:posOffset>26035</wp:posOffset>
                </wp:positionV>
                <wp:extent cx="165100" cy="146685"/>
                <wp:effectExtent l="0" t="0" r="0" b="0"/>
                <wp:wrapTopAndBottom/>
                <wp:docPr id="2" name="Frame2"/>
                <a:graphic xmlns:a="http://schemas.openxmlformats.org/drawingml/2006/main">
                  <a:graphicData uri="http://schemas.microsoft.com/office/word/2010/wordprocessingShape">
                    <wps:wsp>
                      <wps:cNvSpPr txBox="1"/>
                      <wps:spPr>
                        <a:xfrm>
                          <a:off x="0" y="0"/>
                          <a:ext cx="165100" cy="146685"/>
                        </a:xfrm>
                        <a:prstGeom prst="rect"/>
                        <a:solidFill>
                          <a:srgbClr val="FFFFFF">
                            <a:alpha val="0"/>
                          </a:srgbClr>
                        </a:solidFill>
                      </wps:spPr>
                      <wps:txbx>
                        <w:txbxContent>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71</w:t>
                            </w:r>
                          </w:p>
                        </w:txbxContent>
                      </wps:txbx>
                      <wps:bodyPr anchor="t" lIns="0" tIns="0" rIns="0" bIns="0">
                        <a:noAutofit/>
                      </wps:bodyPr>
                    </wps:wsp>
                  </a:graphicData>
                </a:graphic>
              </wp:anchor>
            </w:drawing>
          </mc:Choice>
          <mc:Fallback>
            <w:pict>
              <v:rect fillcolor="#FFFFFF" style="position:absolute;rotation:-0;width:13pt;height:11.55pt;mso-wrap-distance-left:504pt;mso-wrap-distance-right:504pt;mso-wrap-distance-top:2pt;mso-wrap-distance-bottom:2pt;margin-top:2.05pt;mso-position-vertical-relative:text;margin-left:268.05pt;mso-position-horizontal-relative:margin">
                <v:fill opacity="0f"/>
                <v:textbox inset="0in,0in,0in,0in">
                  <w:txbxContent>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71</w:t>
                      </w:r>
                    </w:p>
                  </w:txbxContent>
                </v:textbox>
                <w10:wrap type="topAndBottom"/>
              </v:rect>
            </w:pict>
          </mc:Fallback>
        </mc:AlternateContent>
      </w:r>
    </w:p>
    <w:p>
      <w:pPr>
        <w:sectPr>
          <w:type w:val="continuous"/>
          <w:pgSz w:w="11906" w:h="16820"/>
          <w:pgMar w:left="1440" w:right="4860" w:gutter="0" w:header="0" w:top="1440" w:footer="0" w:bottom="720"/>
          <w:formProt w:val="false"/>
          <w:textDirection w:val="lrTb"/>
        </w:sectPr>
      </w:pP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ел прославленный штурмовик дважды Герой Советского Союза капитан И. Ф. Павлов, вторую — Герой Советского Союза капитан А. И. Миронов. Только опытнейшие воз</w:t>
        <w:softHyphen/>
        <w:t>душные бойцы могли разыскать аэродром без ориентиров, среди ле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посадкой последнего самолета наступила ночь. В сто</w:t>
        <w:softHyphen/>
        <w:t>ловой, размещенной в землянке, ярко горели светильни</w:t>
        <w:softHyphen/>
        <w:t>ки, сделанные из гильз артиллерийских снарядов. Девуш</w:t>
        <w:softHyphen/>
        <w:t>ки из БАО быстро накрыли столы для летчиков и воздуш</w:t>
        <w:softHyphen/>
        <w:t>ных стрелков, возвратившихся с задания. Официантки изучили вкусы и привычки авиаторов, знали, что кому подать на уж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с начальником политотдела полковником И. Т. Ка</w:t>
        <w:softHyphen/>
        <w:t>лугиным внимательно слушали оживленные разговоры людей, вступали с ними в беседу, отвечали на интересую</w:t>
        <w:softHyphen/>
        <w:t>щие их вопросы. Однако ветеранов мы сравнительно хо</w:t>
        <w:softHyphen/>
        <w:t>рошо знали, были осведомлены об их боевых делах, — нам хотелось поскорее увидеть новое пополнение, только что прибывшее на аэрод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они не плохо справились с посадкой в уело* виях сумерек, — отметил Калугин. — Значит, толковые ре</w:t>
        <w:softHyphen/>
        <w:t>бя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вот они и сами, — увидел я новичков, робко вхо</w:t>
        <w:softHyphen/>
        <w:t>дящих в столовую. — Товарищи офицеры! Прошу принять молодое пополнение в нашу боевую сем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тчас же послышались возгласы: «Андрей! Борис! Сергей! Шура! Володя! Иван!.. Идите сю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землянке встретились друзья и товарищи по школе, запасным полкам. За столиками стало еще оживленнее... Воспоминания о минувших днях учебы, короткие рас</w:t>
        <w:softHyphen/>
        <w:t>сказы о фронтовых буднях. Шутки, сме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конец те, кому с утра надо было идти в бой, поки</w:t>
        <w:softHyphen/>
        <w:t>нули столовую. Осталась прибывшая молодежь: младшие лейтенанты Бондаренко, Горажанский, Горбенко, Писк-лов, Феоктистов и друг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рашиваем, как они подготовлены к бою. Первым отвечает Феоктистов, невысокий, худощавый юнош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товы, товарищ полков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хорошо, — говорю ему. — Однако спешить не будем. Надо каждого из вас ознакомить с районом боевых действий, с особенностями полетов на штурмовку Кроме того, вам надо изучить опыт передовых экипажей, стар</w:t>
        <w:softHyphen/>
        <w:t>ших товарищей.</w:t>
      </w:r>
    </w:p>
    <w:p>
      <w:pPr>
        <w:sectPr>
          <w:type w:val="nextPage"/>
          <w:pgSz w:w="11906" w:h="16820"/>
          <w:pgMar w:left="1440" w:right="4860" w:gutter="0" w:header="0" w:top="1440" w:footer="0" w:bottom="720"/>
          <w:pgNumType w:fmt="decimal"/>
          <w:formProt w:val="false"/>
          <w:textDirection w:val="lrTb"/>
        </w:sectPr>
        <w:pStyle w:val="FR1"/>
        <w:ind w:left="0" w:hanging="0"/>
        <w:jc w:val="left"/>
        <w:rPr>
          <w:rFonts w:ascii="Arial Cyr" w:hAnsi="Arial Cyr" w:eastAsia="Arial Cyr" w:cs="Arial Cyr"/>
        </w:rPr>
      </w:pPr>
      <w:r>
        <w:rPr>
          <w:rFonts w:eastAsia="Arial Cyr" w:cs="Arial Cyr" w:ascii="Arial Cyr" w:hAnsi="Arial Cyr"/>
          <w:b w:val="false"/>
          <w:bCs w:val="false"/>
        </w:rPr>
        <w:t>72</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Горбенко, высокий, плечистый летчик, с заметным разочарованием произне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нам говорили, что как только прибудем в часть, сразу же полетим на зад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йчас в этом нет необходимости, — ответил ему полковник И. Т. Калугин. -~ Но были случаи, когда при</w:t>
        <w:softHyphen/>
        <w:t>ходилось, как говорится, с ходу посылать молодых летчи</w:t>
        <w:softHyphen/>
        <w:t>ков в бой. Те нелегкие дни миновали, друзья мо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ечение нескольких дней пополнение знакомилось с обстановкой, вживалось в коллектив. И вот наступило время боевого крещения вновь прибывших пятнадцати экипаж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валер трех орденов Красного Знамени капитан М. М. Папсуев вынес на старт боевое Знамя части. Перед молодежью с добрым напутствием выступили командир, прославленные ветераны. В этой торжественной обстанов</w:t>
        <w:softHyphen/>
        <w:t>ке новички дали слово биться с врагом мужественно и умело, защищать в бою командиров, оберегать друг друга от внезапного нападения фашис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ые две шестерки повел на задание известный снайпер командир эскадрильи Г. Денисов, вторые две вы</w:t>
        <w:softHyphen/>
        <w:t>летели под командованием капитанов В. Рычкова и стар</w:t>
        <w:softHyphen/>
        <w:t>шего лейтенанта С. Ковальч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ния фронта выделялась рельефно. На опушке леса были видны неприятельские траншеи, скопление машин и живой силы. Фашистские самолеты не патрулировали над своими войсками. Это благоприятствовало для дей</w:t>
        <w:softHyphen/>
        <w:t>ствий наших штурмов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ще перед вылетом мы предупредили ведущих, чтобы они, во избежание потерь, до минимума ограничили коли</w:t>
        <w:softHyphen/>
        <w:t>чество заходов на це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лодежь точно выполняла команды своих ведущих. Вот летчики-коммунисты младшие лейтенанты Халеев и Феоктистов заметили, что из укрытия ведет огонь зенит</w:t>
        <w:softHyphen/>
        <w:t>ная артиллерия. Доложив об этом своему командиру и услышав приказ: «Атакуйте!»—они вошли в пикирова</w:t>
        <w:softHyphen/>
        <w:t>ние и метким ударом заставили замолчать вражеские ору</w:t>
        <w:softHyphen/>
        <w:t>дия, обеспечив тем самым свободу действий своим това</w:t>
        <w:softHyphen/>
        <w:t>рищ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ом вылете лейтенант И. А. Горбенко взорвал склад боеприпасов. Отличились п другие молодые штурмовики. Все пятнадцать экипажей удостоились благодарности командования.</w:t>
      </w:r>
    </w:p>
    <w:p>
      <w:pPr>
        <w:sectPr>
          <w:type w:val="nextPage"/>
          <w:pgSz w:w="11906" w:h="16820"/>
          <w:pgMar w:left="1440" w:right="4860" w:gutter="0" w:header="0" w:top="1440" w:footer="0" w:bottom="720"/>
          <w:pgNumType w:fmt="decimal"/>
          <w:formProt w:val="false"/>
          <w:textDirection w:val="lrTb"/>
        </w:sectPr>
        <w:pStyle w:val="FR1"/>
        <w:spacing w:before="60" w:after="0"/>
        <w:ind w:left="0" w:hanging="0"/>
        <w:jc w:val="right"/>
        <w:rPr>
          <w:rFonts w:ascii="Arial Cyr" w:hAnsi="Arial Cyr" w:eastAsia="Arial Cyr" w:cs="Arial Cyr"/>
        </w:rPr>
      </w:pPr>
      <w:r>
        <w:rPr>
          <w:rFonts w:eastAsia="Arial Cyr" w:cs="Arial Cyr" w:ascii="Arial Cyr" w:hAnsi="Arial Cyr"/>
          <w:b w:val="false"/>
          <w:bCs w:val="false"/>
        </w:rPr>
        <w:t>7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следующее утро молодежь снова поднялась в небо. Едва «илы» пересекли линию фронта, как попали в зону сильного зенитного огня. Умело маневрируя, капитан С. Ковальчик вывел своих подчиненных из-под обстрела и нацелил на скопление вражеских автомашин. Их насчи</w:t>
        <w:softHyphen/>
        <w:t>тывалось около сотни. Планируя под углом 25 градусов с высоты 800 до 100 метров, летчики обрушили на ко</w:t>
        <w:softHyphen/>
        <w:t>лонну бомбовый груз. Многие машины загорелись. Среди гитлеровцев началась паника. Сделав еще заход, ведущий развернул свою группу на северо-восток. На ближайшей железнодорожной станции штурмовики обнаружили четы</w:t>
        <w:softHyphen/>
        <w:t>ре воинских эшелона и атаковали 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бщей сложности ведомые С. Ковальчика произвели 12 атак, уничтожив при этом свыше 20 машин и 5 ваго</w:t>
        <w:softHyphen/>
        <w:t>нов с боеприпасами. Летчики не только выполнили боевую задачу, но и сфотографировали район боевых действий, где дополнительно обнаружили большое количество новых це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от район был немедленно направлен 683-й штур</w:t>
        <w:softHyphen/>
        <w:t>мовой полк. Одну из групп «ильюшиных» повел гвардии старший лейтенант Г. Иносаридзе. Командир и его ведо</w:t>
        <w:softHyphen/>
        <w:t>мые Блелер, Полеводов и Бобров произвели 9 атак. Ма</w:t>
        <w:softHyphen/>
        <w:t>стерски действовала также группа молодого ведущего лейтенанта А. Руднева, ставшего впоследствии Героем Советского Союза. Метким огнем штурмовики нанесли гитлеровцам большие потер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чером командование наземных войск прислало лет</w:t>
        <w:softHyphen/>
        <w:t>чикам благодарность за меткие удары по врагу с воздух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мы радовались успехам нашей молодежи. Совер</w:t>
        <w:softHyphen/>
        <w:t>шив по 10—15 боевых вылетов, командиры экипажей ста</w:t>
        <w:softHyphen/>
        <w:t>ли свободно разбираться в наземной и воздушной обста</w:t>
        <w:softHyphen/>
        <w:t>новке. Наиболее отличившиеся были награждены орденом Красного Знам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 П. Гаражанский вскоре сам стал ведущим группы. Смекалистый и отважный, он всегда возвращался с зада</w:t>
        <w:softHyphen/>
        <w:t>ния без потерь и пользовался в полку всеобщим уваже</w:t>
        <w:softHyphen/>
        <w:t>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т самый невысокий, худощавый офицер Феоктистов, который готов был с ходу лететь в бой, за короткое время получил несколько наград. Иван Горбенко, отличавшийся своей рассудительностью, точностью поражения целей, тоже удостоился многих орденов. После войны он с отли</w:t>
        <w:softHyphen/>
        <w:t>чием окончил академию имени Н. Е. Жуковского и сейчас</w:t>
      </w:r>
    </w:p>
    <w:p>
      <w:pPr>
        <w:sectPr>
          <w:type w:val="nextPage"/>
          <w:pgSz w:w="11906" w:h="16820"/>
          <w:pgMar w:left="1440" w:right="4840" w:gutter="0" w:header="0" w:top="1440" w:footer="0" w:bottom="720"/>
          <w:pgNumType w:fmt="decimal"/>
          <w:formProt w:val="false"/>
          <w:textDirection w:val="lrTb"/>
        </w:sectPr>
        <w:pStyle w:val="FR1"/>
        <w:spacing w:before="80" w:after="0"/>
        <w:ind w:left="0" w:hanging="0"/>
        <w:jc w:val="left"/>
        <w:rPr>
          <w:rFonts w:ascii="Arial Cyr" w:hAnsi="Arial Cyr" w:eastAsia="Arial Cyr" w:cs="Arial Cyr"/>
        </w:rPr>
      </w:pPr>
      <w:r>
        <w:rPr>
          <w:rFonts w:eastAsia="Arial Cyr" w:cs="Arial Cyr" w:ascii="Arial Cyr" w:hAnsi="Arial Cyr"/>
          <w:b w:val="false"/>
          <w:bCs w:val="false"/>
        </w:rPr>
        <w:t>74</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 звании инженер-полковника продолжает службу в Воен-но-Воздушных Силах страны.</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Много лет спустя после победы над врагом мне дове</w:t>
        <w:softHyphen/>
        <w:t>лось встретиться с Борисом Васениным и Геннадием Кра</w:t>
        <w:softHyphen/>
        <w:t>савиным. В дружеской беседе вспоминали нелегкие фрон</w:t>
        <w:softHyphen/>
        <w:t>товые д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огда не забуду своего первого боевого выле</w:t>
        <w:softHyphen/>
        <w:t>та, — рассказывал Б. Васенин. — Мне тогда было прика</w:t>
        <w:softHyphen/>
        <w:t>зано строго держаться в строю за ведущим и все делать по его команде. Но вот мы пересекли линию фронта. Под крылом — скопление немецких автомашин и другой тех</w:t>
        <w:softHyphen/>
        <w:t>ники. В азарте я забыл о наставлениях старших това</w:t>
        <w:softHyphen/>
        <w:t>рищей и безо всякой команды бросил самолет в атаку. Я мстил врагу за гибель родных и близких мне людей. Израсходовав весь боекомплект, отошел в сторону от объекта штурмовки и... не увидел ни одного своего само</w:t>
        <w:softHyphen/>
        <w:t>лета. Прорвался сквозь разрывы неприятельских снаря</w:t>
        <w:softHyphen/>
        <w:t>дов и взял курс на восток. Посадку произвел на аэродро</w:t>
        <w:softHyphen/>
        <w:t>ме, где базировались По-2. Дозаправив машину, вылетел в свой полк. Пожурили меня, конечно, за самовольные действия, однако простили. Молод был, не сдержан... И еще Борис Васенин рассказал об одном эпизоде. Это было западнее Кенигсберга, почти в конце войны. Группа штурмовиков, в которую входил и Васенин, ата</w:t>
        <w:softHyphen/>
        <w:t>ковала немецкие суда. Вражеские зенитки били по «илам» с обоих берегов канала. Но вот огонь прекратился, и на самолет Бориса бросились несколько «фокке-вульфов^, Драться с ними было бесполезно: слишком неравны силы. Поэтому Васенин круто спланировал и вывел машину почти у самой воды. На бреющем полете ему удалось про</w:t>
        <w:softHyphen/>
        <w:t>рваться к своему аэродрому. Правда, самолет его оказался весь в дырк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шето, а не машина, — говорили техники. В разговор вступил Геннадий Красавин:</w:t>
      </w:r>
    </w:p>
    <w:p>
      <w:pPr>
        <w:pStyle w:val="Normal"/>
        <w:ind w:left="40" w:firstLine="3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одые мы были, горячие. Иной раз без надобно</w:t>
        <w:softHyphen/>
        <w:t>сти подвергали себя риску. Меня в полку звали невезу</w:t>
        <w:softHyphen/>
        <w:t>чим — семь раз сбивали, семь раз я покидал горящий са</w:t>
        <w:softHyphen/>
        <w:t>молет. А действуй я похладнокровнее, порасчетливее, че</w:t>
        <w:softHyphen/>
        <w:t>тырех из этих случаев могло и не быть. Правильно отчи</w:t>
        <w:softHyphen/>
        <w:t>тывал меня тогда Арефьев...</w:t>
      </w:r>
    </w:p>
    <w:p>
      <w:pPr>
        <w:pStyle w:val="Normal"/>
        <w:ind w:left="40" w:firstLine="340"/>
        <w:rPr>
          <w:rFonts w:ascii="Times New Roman Cyr" w:hAnsi="Times New Roman Cyr" w:eastAsia="Times New Roman Cyr" w:cs="Times New Roman Cyr"/>
        </w:rPr>
      </w:pPr>
      <w:r>
        <w:rPr>
          <w:rFonts w:eastAsia="Times New Roman Cyr" w:cs="Times New Roman Cyr" w:ascii="Times New Roman Cyr" w:hAnsi="Times New Roman Cyr"/>
        </w:rPr>
        <w:t>Да, летчики иногда допускали ошибки. Но в напря</w:t>
        <w:softHyphen/>
        <w:t>женной боевой обстановке, когда события развиваются очень быстро и чаще всего неожиданно, не всякий может</w:t>
      </w:r>
    </w:p>
    <w:p>
      <w:pPr>
        <w:sectPr>
          <w:type w:val="nextPage"/>
          <w:pgSz w:w="11906" w:h="16820"/>
          <w:pgMar w:left="1440" w:right="4840" w:gutter="0" w:header="0" w:top="1440" w:footer="0" w:bottom="720"/>
          <w:pgNumType w:fmt="decimal"/>
          <w:formProt w:val="false"/>
          <w:textDirection w:val="lrTb"/>
        </w:sectPr>
        <w:pStyle w:val="FR1"/>
        <w:spacing w:before="80" w:after="0"/>
        <w:ind w:left="0" w:hanging="0"/>
        <w:jc w:val="right"/>
        <w:rPr>
          <w:rFonts w:ascii="Arial Cyr" w:hAnsi="Arial Cyr" w:eastAsia="Arial Cyr" w:cs="Arial Cyr"/>
        </w:rPr>
      </w:pPr>
      <w:r>
        <w:rPr>
          <w:rFonts w:eastAsia="Arial Cyr" w:cs="Arial Cyr" w:ascii="Arial Cyr" w:hAnsi="Arial Cyr"/>
        </w:rPr>
        <w:t>75</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гновенно сориентироваться. Видимо, порой сказывалась запоздалая реакция и у Геннадия Красавина. Тем не ме</w:t>
        <w:softHyphen/>
        <w:t>нее он, совершивший 146 боевых вылетов, считался, как и Борис Васенин, одним из лучших летчиков дивизии.</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Мы получили приказ на штурмовку фашистской ко</w:t>
        <w:softHyphen/>
        <w:t>лонны танков в районе Даугавпилса. Бронированные ма</w:t>
        <w:softHyphen/>
        <w:t>шины двигались в сторону наших войск. Надо было пре</w:t>
        <w:softHyphen/>
        <w:t>градить путь стальной лавине, нанести по ней удар еще на подходе к переднему краю.</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Первой с аэродрома Кобольники поднялась эскадрилья Героя Советского Союза Федора Садчикова. Взлетая, са</w:t>
        <w:softHyphen/>
        <w:t>молеты оставляли за собой густые шлейфы пыли. Собрав</w:t>
        <w:softHyphen/>
        <w:t>шись в группу, штурмовики пошли вдоль указанной до</w:t>
        <w:softHyphen/>
        <w:t>роги на высоте 500 метров. Вскоре ведущий заметил ко</w:t>
        <w:softHyphen/>
        <w:t>лонну танков.</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такуем! —приказал командир, и грозные машины одна за другой устремились на врага.</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Из люков самолетов посыпались сотни противотан</w:t>
        <w:softHyphen/>
        <w:t>ковых бомб. Несколько машин с уродливыми свастиками на бортах запылало. Эскадрилья повторила заход, обстре</w:t>
        <w:softHyphen/>
        <w:t>ляв колонну реактивными снарядами и прицельными оче</w:t>
        <w:softHyphen/>
        <w:t>редями из пушек. На этот раз противник открыл по штур</w:t>
        <w:softHyphen/>
        <w:t>мовикам огонь из всех противовоздушных средств.</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лаем третий заход! — приказал ведущий груп</w:t>
        <w:softHyphen/>
        <w:t>пы. — Каждая пара выбирает цель индивидуально.</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В. Гуляев и К. Шуравин заметили, что в голове колон</w:t>
        <w:softHyphen/>
        <w:t>ны скопилось несколько автомашин, автоцистерн и зажа</w:t>
        <w:softHyphen/>
        <w:t>тых между ними танков. Летчики нацелились на них, и вдруг Гуляев услышал по радио тревожный голос дру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щайте, ребята! За Роди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ладимир бросил взгляд на машину ведомого. Охва</w:t>
        <w:softHyphen/>
        <w:t>ченная пламенем, она приближалась к земле. Не переста</w:t>
        <w:softHyphen/>
        <w:t>вая стрелять, Константин направил свой штурмовик в са</w:t>
        <w:softHyphen/>
        <w:t>мую гущу фашистской техники. Взметнулось гигантское огненное облако. Рвались цистерны с горючим, горели ав</w:t>
        <w:softHyphen/>
        <w:t>томашины и ташш. Константин Шуравин повторил бес</w:t>
        <w:softHyphen/>
        <w:t>смертный подвиг, совершенный четырьмя летчиками на</w:t>
        <w:softHyphen/>
        <w:t>шей дивизии: Александром Новиковым, Анатолием Блиновым, Иваном Орленко и Александром Мало-феев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лго пылал огромный костер, зажженный героем...</w:t>
      </w:r>
    </w:p>
    <w:p>
      <w:pPr>
        <w:sectPr>
          <w:type w:val="nextPage"/>
          <w:pgSz w:w="11906" w:h="16820"/>
          <w:pgMar w:left="1440" w:right="4840" w:gutter="0" w:header="0" w:top="1440" w:footer="0" w:bottom="720"/>
          <w:pgNumType w:fmt="decimal"/>
          <w:formProt w:val="false"/>
          <w:textDirection w:val="lrTb"/>
        </w:sectPr>
        <w:pStyle w:val="FR1"/>
        <w:ind w:left="0" w:hanging="0"/>
        <w:jc w:val="left"/>
        <w:rPr>
          <w:rFonts w:ascii="Arial Cyr" w:hAnsi="Arial Cyr" w:eastAsia="Arial Cyr" w:cs="Arial Cyr"/>
        </w:rPr>
      </w:pPr>
      <w:r>
        <w:rPr>
          <w:rFonts w:eastAsia="Arial Cyr" w:cs="Arial Cyr" w:ascii="Arial Cyr" w:hAnsi="Arial Cyr"/>
        </w:rPr>
        <w:t>76</w:t>
      </w:r>
    </w:p>
    <w:p>
      <w:pPr>
        <w:pStyle w:val="Normal"/>
        <w:ind w:firstLine="280"/>
        <w:rPr/>
      </w:pPr>
      <w:r>
        <w:rPr>
          <w:rFonts w:eastAsia="Times New Roman Cyr" w:cs="Times New Roman Cyr" w:ascii="Times New Roman Cyr" w:hAnsi="Times New Roman Cyr"/>
        </w:rPr>
        <w:t xml:space="preserve">Позже, когда мы вели бои в районе Кенигсберга, один </w:t>
      </w:r>
      <w:r>
        <w:rPr>
          <w:rFonts w:eastAsia="Times New Roman Cyr" w:cs="Times New Roman Cyr" w:ascii="Times New Roman Cyr" w:hAnsi="Times New Roman Cyr"/>
          <w:b/>
          <w:bCs/>
        </w:rPr>
        <w:t>из</w:t>
      </w:r>
      <w:r>
        <w:rPr>
          <w:rFonts w:eastAsia="Times New Roman Cyr" w:cs="Times New Roman Cyr" w:ascii="Times New Roman Cyr" w:hAnsi="Times New Roman Cyr"/>
        </w:rPr>
        <w:t xml:space="preserve"> художников воспроизвел подвиг Константина Шура-вина на стене здания, где размещался наш клуб. Не знаю. сохранилось ли это панно, но Костя Шуравин осталсл в нашей памяти навсегда.</w:t>
      </w:r>
    </w:p>
    <w:p>
      <w:pPr>
        <w:pStyle w:val="Normal"/>
        <w:ind w:firstLine="280"/>
        <w:rPr>
          <w:rFonts w:ascii="Times New Roman Cyr" w:hAnsi="Times New Roman Cyr" w:eastAsia="Times New Roman Cyr" w:cs="Times New Roman Cyr"/>
        </w:rPr>
      </w:pPr>
      <w:r>
        <w:rPr>
          <w:rFonts w:eastAsia="Times New Roman Cyr" w:cs="Times New Roman Cyr" w:ascii="Times New Roman Cyr" w:hAnsi="Times New Roman Cyr"/>
        </w:rPr>
        <w:t>Тяжелее всех переживал гибель друга Владимир Гу</w:t>
        <w:softHyphen/>
        <w:t>ляев. Он мстил за него врагу беспощадно. Я и теперь, много лет спустя после войны, нередко встречаюсь с быв</w:t>
        <w:softHyphen/>
        <w:t>шим летчиком-штурмовиком. В свободное от репетиции и киносъемок время он заходит ко мне, и мы подолгу рас</w:t>
        <w:softHyphen/>
        <w:t>сматриваем давнишние фотографии, читаем письма одно</w:t>
        <w:softHyphen/>
        <w:t>полчан, потом отправляемся побродить по улицам сто</w:t>
        <w:softHyphen/>
        <w:t>лицы.</w:t>
      </w:r>
    </w:p>
    <w:p>
      <w:pPr>
        <w:pStyle w:val="Normal"/>
        <w:ind w:firstLine="280"/>
        <w:rPr>
          <w:rFonts w:ascii="Times New Roman Cyr" w:hAnsi="Times New Roman Cyr" w:eastAsia="Times New Roman Cyr" w:cs="Times New Roman Cyr"/>
        </w:rPr>
      </w:pPr>
      <w:r>
        <w:rPr>
          <w:rFonts w:eastAsia="Times New Roman Cyr" w:cs="Times New Roman Cyr" w:ascii="Times New Roman Cyr" w:hAnsi="Times New Roman Cyr"/>
        </w:rPr>
        <w:t>Как-то раз Володя предложил пройтись по улице Горького. Неторопливо шагая по ночной Москве, мы до шли до Александровского сада. У Кремлевской стены на могиле Неизвестного солдата горел вечный факел, сим</w:t>
        <w:softHyphen/>
        <w:t>волизирующий бессмертие героев, павших за свободу и независимость нашей Род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память и о наших летчиках, Сергей Сергее</w:t>
        <w:softHyphen/>
        <w:t>вич, — тихо проговорил Владимир, будто боясь потрево</w:t>
        <w:softHyphen/>
        <w:t>жить вечный сон тех, кто не вернулся с войны в _родные семь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и о н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о боевых соратников погибло в отчаянных поедин</w:t>
        <w:softHyphen/>
        <w:t>ках с жестоким врагом. Однажды не вернулся с задания и экипаж Игоря Посохова. Его самолет нашли только в 1965 го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лго искали мы и место гибели экипажей лейтенан</w:t>
        <w:softHyphen/>
        <w:t>тов Луканина и Тарелкина. Помог случа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й Московский гвардейский штурмовой авиационный полк перелетел с полевой площадки, что находилась близ деревни Паньково, на аэродром, расположенный возле на</w:t>
        <w:softHyphen/>
        <w:t>селенного пункта Сучки. Летчик Герой Советского Союза Дмитрий Тарасов и старший техник эскадрильи Постни</w:t>
        <w:softHyphen/>
        <w:t>ков неподалеку от аэродрома обнаружили обломки Ил-2. По номерам на моторе и агрегатах установили, что эта машина принадлежала лейтенанту Тарелки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бы узнать, что случилось с лейтенантом и его на</w:t>
        <w:softHyphen/>
        <w:t>парником Луканиным, мы отправились к местным жите</w:t>
        <w:softHyphen/>
        <w:t>лям. Они рассказали нам, что два штурмовика бомбили дорогу, заполоненную гитлеровц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ого немецких солдат полегло здесь, — говорил</w:t>
      </w:r>
    </w:p>
    <w:p>
      <w:pPr>
        <w:sectPr>
          <w:type w:val="nextPage"/>
          <w:pgSz w:w="11906" w:h="16820"/>
          <w:pgMar w:left="1440" w:right="4840" w:gutter="0" w:header="0" w:top="1440" w:footer="0" w:bottom="720"/>
          <w:pgNumType w:fmt="decimal"/>
          <w:formProt w:val="false"/>
          <w:textDirection w:val="lrTb"/>
        </w:sectPr>
        <w:pStyle w:val="FR1"/>
        <w:ind w:left="0" w:hanging="0"/>
        <w:jc w:val="right"/>
        <w:rPr>
          <w:rFonts w:ascii="Arial Cyr" w:hAnsi="Arial Cyr" w:eastAsia="Arial Cyr" w:cs="Arial Cyr"/>
        </w:rPr>
      </w:pPr>
      <w:r>
        <w:rPr>
          <w:rFonts w:eastAsia="Arial Cyr" w:cs="Arial Cyr" w:ascii="Arial Cyr" w:hAnsi="Arial Cyr"/>
          <w:b w:val="false"/>
          <w:bCs w:val="false"/>
        </w:rPr>
        <w:t>77</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едобородый крестьянин из деревни Сучки. — Здорово, по-геройски дрались ваши летчики. Но уж очень мало их было... Сначала подбили один самолет. Потом другой лет</w:t>
        <w:softHyphen/>
        <w:t>чик посадил свою машину в лесу. Его окружили немецкие автоматчики. Долго там продолжалась пальба. Гитлеров</w:t>
        <w:softHyphen/>
        <w:t>цы хотели взять летчика живым, но тот не давался. Тя</w:t>
        <w:softHyphen/>
        <w:t>жело раненного, они привели его в деревню, поставили у сарая и на глазах у всех жителей расстреляли. Три дня изверги не давали хоронить тело...</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На четвертую ночь старик со своим внуком пробрались к сараю. Они положили тело в заранее сколоченный гроб и похоронили. Могилу замаскировали дерном.</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Нам показали, где покоится прах героя-гвардейца. Мы установили, что это был лейтенант В. Тарелкин, и переза</w:t>
        <w:softHyphen/>
        <w:t>хоронили его. К могиле вынесли гвардейское Знамя полка. Летчики поклялись крушить врага до полной побе</w:t>
        <w:softHyphen/>
        <w:t>ды над фашистской Германией.</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Клятву свою гвардейцы сдержали. Они прославили 335-ю штурмовую дивизию новыми боевыми подвигами. «Один за всех и все за одного» ~ стало законом коллек</w:t>
        <w:softHyphen/>
        <w:t>тива. Вот яркий пример товарищеской взаимовыручки в бою. Группа штурмовиков, выполнив боевое задание, возвращалась на свой аэродром. Заметив, что один из са</w:t>
        <w:softHyphen/>
        <w:t>молетов отстал от строя и начал разворачиваться в сто</w:t>
        <w:softHyphen/>
        <w:t>рону, ведущий приказал Николаю Милашечкину помочь командиру экипажа восстановить ориентировку и приве</w:t>
        <w:softHyphen/>
        <w:t>сти его домой.</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Милашечкин увеличил обороты мотора и догнал за</w:t>
        <w:softHyphen/>
        <w:t>блудившийся самолет. Вышел вперед, дал знак: «Следо</w:t>
        <w:softHyphen/>
        <w:t>вать за мной». В это время по штурмовикам ударила зе</w:t>
        <w:softHyphen/>
        <w:t>нитная артиллерия противника. На выручку товарищам поспешил летчик В. Стригунов и еще трое однополчан. Хотя горючего в баках «илов» оставалось на несколько минут полета, они атаковали зенитную батарею, застави</w:t>
        <w:softHyphen/>
        <w:t>ли ее замолчать.</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Когда группа приземлилась, капитан Ф. Садчиков вы</w:t>
        <w:softHyphen/>
        <w:t>яснил причину потери ориентировки одним из его подчи</w:t>
        <w:softHyphen/>
        <w:t>ненных. Оказалось, на машине заблудившегося летчика осколком снаряда раздробило стекло компаса. Командир эскадрильи объявил благодарность Николаю Милашечки</w:t>
        <w:softHyphen/>
        <w:t>ну, который помог однополчанину избежать беды. Был поощрен и летчик В. Стригунов, подоспевший на выручку двум экипажам.</w:t>
      </w:r>
    </w:p>
    <w:p>
      <w:pPr>
        <w:sectPr>
          <w:type w:val="nextPage"/>
          <w:pgSz w:w="11906" w:h="16820"/>
          <w:pgMar w:left="1440" w:right="4820" w:gutter="0" w:header="0" w:top="1440" w:footer="0" w:bottom="720"/>
          <w:pgNumType w:fmt="decimal"/>
          <w:formProt w:val="false"/>
          <w:textDirection w:val="lrTb"/>
        </w:sectPr>
        <w:pStyle w:val="FR1"/>
        <w:ind w:left="0" w:hanging="0"/>
        <w:jc w:val="left"/>
        <w:rPr>
          <w:rFonts w:ascii="Arial Cyr" w:hAnsi="Arial Cyr" w:eastAsia="Arial Cyr" w:cs="Arial Cyr"/>
        </w:rPr>
      </w:pPr>
      <w:r>
        <w:rPr>
          <w:rFonts w:eastAsia="Arial Cyr" w:cs="Arial Cyr" w:ascii="Arial Cyr" w:hAnsi="Arial Cyr"/>
          <w:b w:val="false"/>
          <w:bCs w:val="false"/>
        </w:rPr>
        <w:t>78</w:t>
      </w:r>
    </w:p>
    <w:p>
      <w:pPr>
        <w:pStyle w:val="Normal"/>
        <w:ind w:left="240" w:firstLine="280"/>
        <w:rPr>
          <w:rFonts w:ascii="Times New Roman Cyr" w:hAnsi="Times New Roman Cyr" w:eastAsia="Times New Roman Cyr" w:cs="Times New Roman Cyr"/>
        </w:rPr>
      </w:pPr>
      <w:r>
        <w:rPr>
          <w:rFonts w:eastAsia="Times New Roman Cyr" w:cs="Times New Roman Cyr" w:ascii="Times New Roman Cyr" w:hAnsi="Times New Roman Cyr"/>
        </w:rPr>
        <w:t>Опережая события, хочу сказать еще несколько слов о Николае Милашечкине. Он совершил 114 боевых выле-" тов и был представлен к званию Героя Советского Союза. Но в день 28-й годовщины Великого Октября летчик не вернулся с боевого задания. Позже выяснилось, что Ни</w:t>
        <w:softHyphen/>
        <w:t>колай, израсходовав весь боезапас, встретил группу немец</w:t>
        <w:softHyphen/>
        <w:t>ких истребителей. Как ни маневрировал летчик, но его машину подбили, а сам он, обожженный и раненный, по</w:t>
        <w:softHyphen/>
        <w:t>пал в плен. В январе 1945 года Милашечкин вместе с группой французских патриотов бежал от гитлеровцев.</w:t>
      </w:r>
    </w:p>
    <w:p>
      <w:pPr>
        <w:pStyle w:val="Normal"/>
        <w:ind w:left="240" w:firstLine="280"/>
        <w:rPr>
          <w:rFonts w:ascii="Times New Roman Cyr" w:hAnsi="Times New Roman Cyr" w:eastAsia="Times New Roman Cyr" w:cs="Times New Roman Cyr"/>
        </w:rPr>
      </w:pPr>
      <w:r>
        <w:rPr>
          <w:rFonts w:eastAsia="Times New Roman Cyr" w:cs="Times New Roman Cyr" w:ascii="Times New Roman Cyr" w:hAnsi="Times New Roman Cyr"/>
        </w:rPr>
        <w:t>В экипаже Милашечкнна воздушным стрелком был старшина Жданович. Однажды в конце боя зенитный сна</w:t>
        <w:softHyphen/>
        <w:t>ряд пробил кабину и оторвал ему ногу. Стрелок нашел в себе мужество доложить командиру: «Все в порядке, временно прекращаю связь». Шнуром от шлемофона он перетянул себе бедро, чтобы до посадки не истечь кровью.</w:t>
      </w:r>
    </w:p>
    <w:p>
      <w:pPr>
        <w:pStyle w:val="Normal"/>
        <w:ind w:left="240" w:firstLine="280"/>
        <w:rPr>
          <w:rFonts w:ascii="Times New Roman Cyr" w:hAnsi="Times New Roman Cyr" w:eastAsia="Times New Roman Cyr" w:cs="Times New Roman Cyr"/>
        </w:rPr>
      </w:pPr>
      <w:r>
        <w:rPr>
          <w:rFonts w:eastAsia="Times New Roman Cyr" w:cs="Times New Roman Cyr" w:ascii="Times New Roman Cyr" w:hAnsi="Times New Roman Cyr"/>
        </w:rPr>
        <w:t>На следующий день санитарный самолет По-2 увез Ждановича в госпиталь. Прощаясь с нами, он сказал:</w:t>
      </w:r>
    </w:p>
    <w:p>
      <w:pPr>
        <w:pStyle w:val="Normal"/>
        <w:ind w:left="240" w:firstLine="280"/>
        <w:rPr>
          <w:rFonts w:ascii="Times New Roman Cyr" w:hAnsi="Times New Roman Cyr" w:eastAsia="Times New Roman Cyr" w:cs="Times New Roman Cyr"/>
        </w:rPr>
      </w:pPr>
      <w:r>
        <w:rPr>
          <w:rFonts w:eastAsia="Times New Roman Cyr" w:cs="Times New Roman Cyr" w:ascii="Times New Roman Cyr" w:hAnsi="Times New Roman Cyr"/>
        </w:rPr>
        <w:t>-- Друзья! Судьба нас разлучает, но душой и сердцем я с вами.</w:t>
      </w:r>
    </w:p>
    <w:p>
      <w:pPr>
        <w:pStyle w:val="Normal"/>
        <w:ind w:left="240" w:firstLine="280"/>
        <w:rPr>
          <w:rFonts w:ascii="Times New Roman Cyr" w:hAnsi="Times New Roman Cyr" w:eastAsia="Times New Roman Cyr" w:cs="Times New Roman Cyr"/>
        </w:rPr>
      </w:pPr>
      <w:r>
        <w:rPr>
          <w:rFonts w:eastAsia="Times New Roman Cyr" w:cs="Times New Roman Cyr" w:ascii="Times New Roman Cyr" w:hAnsi="Times New Roman Cyr"/>
        </w:rPr>
        <w:t>К сожалению, не знаю, где сейчас Жданович. До вой</w:t>
        <w:softHyphen/>
        <w:t>ны он служил в органах милиции в Москве.</w:t>
      </w:r>
    </w:p>
    <w:p>
      <w:pPr>
        <w:pStyle w:val="Normal"/>
        <w:ind w:left="240" w:firstLine="280"/>
        <w:rPr>
          <w:rFonts w:ascii="Times New Roman Cyr" w:hAnsi="Times New Roman Cyr" w:eastAsia="Times New Roman Cyr" w:cs="Times New Roman Cyr"/>
        </w:rPr>
      </w:pPr>
      <w:r>
        <w:rPr>
          <w:rFonts w:eastAsia="Times New Roman Cyr" w:cs="Times New Roman Cyr" w:ascii="Times New Roman Cyr" w:hAnsi="Times New Roman Cyr"/>
        </w:rPr>
        <w:t>Одним из лучших снайперов в дивизии считался воз</w:t>
        <w:softHyphen/>
        <w:t>душный стрелок Иван Александров. Он трижды спасал жизнь командиру экипажа, уничтожил три вражеских истребителя, за что был удостоен ордена Славы.</w:t>
      </w:r>
    </w:p>
    <w:p>
      <w:pPr>
        <w:pStyle w:val="Normal"/>
        <w:ind w:left="240" w:firstLine="280"/>
        <w:rPr>
          <w:rFonts w:ascii="Times New Roman Cyr" w:hAnsi="Times New Roman Cyr" w:eastAsia="Times New Roman Cyr" w:cs="Times New Roman Cyr"/>
        </w:rPr>
      </w:pPr>
      <w:r>
        <w:rPr>
          <w:rFonts w:eastAsia="Times New Roman Cyr" w:cs="Times New Roman Cyr" w:ascii="Times New Roman Cyr" w:hAnsi="Times New Roman Cyr"/>
        </w:rPr>
        <w:t>Последний полет он совершал с комсоргом эскадрильи Владимиром Изгеймом. К нам они прибыли в один и тот же день: Иван — из пехоты, Владимир — из запасного авиационного полка. Москвич Изгейм и ивановский рабо</w:t>
        <w:softHyphen/>
        <w:t>чий Александров подружились, и командир части Герой Советского Союза Василий Гаврилович Болотов зачислил их в один экипаж.</w:t>
      </w:r>
    </w:p>
    <w:p>
      <w:pPr>
        <w:pStyle w:val="Normal"/>
        <w:ind w:left="240" w:firstLine="280"/>
        <w:rPr>
          <w:rFonts w:ascii="Times New Roman Cyr" w:hAnsi="Times New Roman Cyr" w:eastAsia="Times New Roman Cyr" w:cs="Times New Roman Cyr"/>
        </w:rPr>
      </w:pPr>
      <w:r>
        <w:rPr>
          <w:rFonts w:eastAsia="Times New Roman Cyr" w:cs="Times New Roman Cyr" w:ascii="Times New Roman Cyr" w:hAnsi="Times New Roman Cyr"/>
        </w:rPr>
        <w:t>Надо сказать, что В. Г. Болотов, его штаб и замести</w:t>
        <w:softHyphen/>
        <w:t>тель по политчасти подполковник М. П. Доронин постоян</w:t>
        <w:softHyphen/>
        <w:t>но вели большую работу по воспитанию среди личного состава войсковой дружбы и товарищества. В этом они видели одну из главных причин боевых успехов однопол</w:t>
        <w:softHyphen/>
        <w:t>чан. Василий Гаврилович, как никто другой, умел подме</w:t>
        <w:softHyphen/>
        <w:t>тить индивидуальные особенности авиаторов, понять об</w:t>
        <w:softHyphen/>
        <w:t>щие интересы, которые сближали воинов. По этому прин</w:t>
        <w:softHyphen/>
        <w:t>ципу он и комплектовал экипажи, звенья и эскадрильи.</w:t>
      </w:r>
    </w:p>
    <w:p>
      <w:pPr>
        <w:sectPr>
          <w:type w:val="nextPage"/>
          <w:pgSz w:w="11906" w:h="16820"/>
          <w:pgMar w:left="1440" w:right="4820" w:gutter="0" w:header="0" w:top="1440" w:footer="0" w:bottom="720"/>
          <w:pgNumType w:fmt="decimal"/>
          <w:formProt w:val="false"/>
          <w:textDirection w:val="lrTb"/>
        </w:sectPr>
        <w:pStyle w:val="FR1"/>
        <w:spacing w:before="120" w:after="0"/>
        <w:ind w:left="0" w:hanging="0"/>
        <w:jc w:val="right"/>
        <w:rPr>
          <w:rFonts w:ascii="Arial Cyr" w:hAnsi="Arial Cyr" w:eastAsia="Arial Cyr" w:cs="Arial Cyr"/>
        </w:rPr>
      </w:pPr>
      <w:r>
        <w:rPr>
          <w:rFonts w:eastAsia="Arial Cyr" w:cs="Arial Cyr" w:ascii="Arial Cyr" w:hAnsi="Arial Cyr"/>
          <w:b w:val="false"/>
          <w:bCs w:val="false"/>
        </w:rPr>
        <w:t>79</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Рассказывая мне об Изгейме и Александрове, Болотов вспомнил такой случай. Однажды в составе эскадрильи, которой командовал Герой Советского Союза майор Мака</w:t>
        <w:softHyphen/>
        <w:t>ров, вылетел на задание и экипаж Владимира Изгейма. В районе цели на штурмовиков напали 32 немецких истре</w:t>
        <w:softHyphen/>
        <w:t>бителя. Перевес был явно на стороне гитлеровцев: группу Макарова из восьми самолетов сопровождали всего четыре наших «яка».</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Противник навязал тяжелый воздушный бой. Три «ила» в первые же минуты получили сильные поврежде</w:t>
        <w:softHyphen/>
        <w:t>ния и ушли на вынужденную посадку. В трудную обста</w:t>
        <w:softHyphen/>
        <w:t>новку попал и штурмовик Изгейма. Во время одной из атак немецкому истребителю удалось зайти «илу» в хвост. Ивана Александрова ранило, но он продолжал вести огонь, отражая нападение вражеских истребителей. Один из «фоккеров» вел себя особенно нахально. На большой ско</w:t>
        <w:softHyphen/>
        <w:t>рости он начал сближаться.</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вый  крен, — подсказал  Александров  летчи</w:t>
        <w:softHyphen/>
        <w:t>ку... —- Еще немного...</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Владимир услышал, как глухо застучал пулемет воз</w:t>
        <w:softHyphen/>
        <w:t>душного стрелка. А через несколько секунд слева от штур</w:t>
        <w:softHyphen/>
        <w:t>мовика пронесся объятый пламенем вражеский истреби</w:t>
        <w:softHyphen/>
        <w:t>тель.</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друг! — поблагодарил стрелка командир экипажа.</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Ранение у Александрова оказалось настолько серьез</w:t>
        <w:softHyphen/>
        <w:t>ным, что его пришлось немедленно отправить в госпиталь. В родной полк Иван вернулся в самый разгар боев за освобождение советской Прибал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долечился, сбежал? — строго спросил его Бо</w:t>
        <w:softHyphen/>
        <w:t>ло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овсем так, товарищ подполковник, — смущен</w:t>
        <w:softHyphen/>
        <w:t>но ответил Александров. — Меня все равно должны были вот-вот выписать. — Побоялся, что в другую часть напра</w:t>
        <w:softHyphen/>
        <w:t>вят. Вот и реш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ьно решил. Молодец! — похвалил его Васи</w:t>
        <w:softHyphen/>
        <w:t>лий Гаврилович.</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гейм и Александров снова стали летать в одном эки</w:t>
        <w:softHyphen/>
        <w:t>паже. Они получили задание произвести воздушную раз</w:t>
        <w:softHyphen/>
        <w:t>ведку и сфотографировать занятый гитлеровцами аэро</w:t>
        <w:softHyphen/>
        <w:t>дром под Бержаем. Штурмовик пересекал линию фронта с запада на восток, когда по нему открыли огонь враже</w:t>
        <w:softHyphen/>
        <w:t>ские зенитки.</w:t>
      </w:r>
    </w:p>
    <w:p>
      <w:pPr>
        <w:sectPr>
          <w:type w:val="nextPage"/>
          <w:pgSz w:w="11906" w:h="16820"/>
          <w:pgMar w:left="1440" w:right="4880" w:gutter="0" w:header="0" w:top="1440" w:footer="0" w:bottom="720"/>
          <w:pgNumType w:fmt="decimal"/>
          <w:formProt w:val="false"/>
          <w:textDirection w:val="lrTb"/>
        </w:sectPr>
        <w:pStyle w:val="FR1"/>
        <w:spacing w:before="80" w:after="0"/>
        <w:ind w:left="0" w:hanging="0"/>
        <w:jc w:val="left"/>
        <w:rPr>
          <w:rFonts w:ascii="Arial Cyr" w:hAnsi="Arial Cyr" w:eastAsia="Arial Cyr" w:cs="Arial Cyr"/>
        </w:rPr>
      </w:pPr>
      <w:r>
        <w:rPr>
          <w:rFonts w:eastAsia="Arial Cyr" w:cs="Arial Cyr" w:ascii="Arial Cyr" w:hAnsi="Arial Cyr"/>
          <w:b w:val="false"/>
          <w:bCs w:val="false"/>
        </w:rPr>
        <w:t>8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льный удар потряс машину. Летчик опробовал управление — все в порядке. Затем по самолетному пере</w:t>
        <w:softHyphen/>
        <w:t>говорному устройству он попытался вызвать стрелка. Но Александров молчал. Владимир Изгейм подумал, что его товарищ ранен. Перед самым аэродромом в кабину начал проникать едкий дым. Его накапливалось все больше и больше. Нечем стало дышать. А земля еле просматрива</w:t>
        <w:softHyphen/>
        <w:t>лась. Владимир сажал самолет почти науга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видели, как штурмовик Изгейма, приземляясь, чуть не врезался в лес. Летчик выпрыгнул из самолета и попытался открыть фонарь кабины стрелка. Подоспели техники. Ломиком они быстро открыли фонарь. Но Иван Александров уже не нуждался в помощи. Он лежал в тлеющем комбинезоне, рука его застыла на рукоятке пу</w:t>
        <w:softHyphen/>
        <w:t>лем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хоронили отважного комсомольца со всеми воин</w:t>
        <w:softHyphen/>
        <w:t>скими почест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 гибель Ивана Александрова враг жестоко поплатил</w:t>
        <w:softHyphen/>
        <w:t>ся. В боях за Прибалтику до конца 1944 года воздушные стрелки вместе с летчиками дивизии уничтожили 57 фа</w:t>
        <w:softHyphen/>
        <w:t>шистских самолетов.</w:t>
      </w:r>
    </w:p>
    <w:p>
      <w:pPr>
        <w:pStyle w:val="Normal"/>
        <w:spacing w:before="400" w:after="0"/>
        <w:rPr>
          <w:rFonts w:ascii="Times New Roman Cyr" w:hAnsi="Times New Roman Cyr" w:eastAsia="Times New Roman Cyr" w:cs="Times New Roman Cyr"/>
        </w:rPr>
      </w:pPr>
      <w:r>
        <w:rPr>
          <w:rFonts w:eastAsia="Times New Roman Cyr" w:cs="Times New Roman Cyr" w:ascii="Times New Roman Cyr" w:hAnsi="Times New Roman Cyr"/>
        </w:rPr>
        <w:t>Паневежиская операция закончилась. Войска 1-го При</w:t>
        <w:softHyphen/>
        <w:t>балтийского фронта разгромили узлы сопротивления на подступах к городу, ликвидировали эсэсовские части и 22 июля полностью овладели Паневежисом — крупным узлом коммуникаций и важным опорным пунктом оборо</w:t>
        <w:softHyphen/>
        <w:t>ны гитлеровцев, прикрывавшим основные пути из При</w:t>
        <w:softHyphen/>
        <w:t>балтики в Восточную Пруссию.</w:t>
      </w:r>
    </w:p>
    <w:p>
      <w:pPr>
        <w:sectPr>
          <w:type w:val="nextPage"/>
          <w:pgSz w:w="11906" w:h="16820"/>
          <w:pgMar w:left="1440" w:right="4880" w:gutter="0" w:header="0" w:top="1440" w:footer="0" w:bottom="720"/>
          <w:pgNumType w:fmt="decimal"/>
          <w:formProt w:val="false"/>
          <w:textDirection w:val="lrTb"/>
        </w:sect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 образцовое выполнение заданий командования в этих боях указом Президиума Верховного Совета СССР наша дивизия была награждена орденом Красного Зна</w:t>
        <w:softHyphen/>
        <w:t>мени.</w:t>
      </w:r>
    </w:p>
    <w:p>
      <w:pPr>
        <w:pStyle w:val="FR2"/>
        <w:rPr>
          <w:rFonts w:ascii="Courier New Cyr" w:hAnsi="Courier New Cyr" w:eastAsia="Courier New Cyr" w:cs="Courier New Cyr"/>
        </w:rPr>
      </w:pPr>
      <w:r>
        <w:rPr>
          <w:rFonts w:eastAsia="Courier New Cyr" w:cs="Courier New Cyr" w:ascii="Courier New Cyr" w:hAnsi="Courier New Cyr"/>
        </w:rPr>
        <w:t>ШТУРМОВОЙ НАТИСК</w:t>
      </w:r>
    </w:p>
    <w:p>
      <w:pPr>
        <w:pStyle w:val="Normal"/>
        <w:spacing w:before="1360" w:after="0"/>
        <w:ind w:hanging="0"/>
        <w:rPr/>
      </w:pPr>
      <w:r>
        <w:rPr>
          <w:rFonts w:eastAsia="Times New Roman Cyr" w:cs="Times New Roman Cyr" w:ascii="Times New Roman Cyr" w:hAnsi="Times New Roman Cyr"/>
          <w:b/>
          <w:bCs/>
        </w:rPr>
        <w:t>Т)</w:t>
      </w:r>
      <w:r>
        <w:rPr>
          <w:rFonts w:eastAsia="Times New Roman Cyr" w:cs="Times New Roman Cyr" w:ascii="Times New Roman Cyr" w:hAnsi="Times New Roman Cyr"/>
        </w:rPr>
        <w:t xml:space="preserve"> ожидании крупного наступления советских войск на •</w:t>
      </w:r>
      <w:r>
        <w:rPr>
          <w:rFonts w:eastAsia="Times New Roman Cyr" w:cs="Times New Roman Cyr" w:ascii="Times New Roman Cyr" w:hAnsi="Times New Roman Cyr"/>
          <w:vertAlign w:val="superscript"/>
        </w:rPr>
        <w:t>ж</w:t>
      </w:r>
      <w:r>
        <w:rPr>
          <w:rFonts w:eastAsia="Times New Roman Cyr" w:cs="Times New Roman Cyr" w:ascii="Times New Roman Cyr" w:hAnsi="Times New Roman Cyr"/>
        </w:rPr>
        <w:t>- Ригу гитлеровцы значительно усилили спою группи</w:t>
        <w:softHyphen/>
        <w:t>ровку. Лесные массивы, топкие болота, многоводные реки в сочетании с глубоко эшелонированными и хорошо под</w:t>
        <w:softHyphen/>
        <w:t>готовленными в инженерном отношении рубежами пре</w:t>
        <w:softHyphen/>
        <w:t>вратили город Ригу в мощный оборонительный рай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ывая сложные условия, в которых предстояло на</w:t>
        <w:softHyphen/>
        <w:t>ступать, и не желая нести большие потери, Верховное Главнокомандование решило перенести главный удар с рижского направления на шяуляйско-мемельск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район Шяуляя были переброшены три общевойско</w:t>
        <w:softHyphen/>
        <w:t>вые, одна танковая армии, несколько отдельных корпусов и дивизий. В короткий срок войска совершили марш про</w:t>
        <w:softHyphen/>
        <w:t>тяженностью до 240 километ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группировка частей и соединений была произведе</w:t>
        <w:softHyphen/>
        <w:t>на скрытно. Противник так и не разгадал нашего замысла. В своих разведсводках фашисты продолжали сообщать, что советские войска остаются в обороне. Их заблуждение было нам на ру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войне не только воюют, не только совершают под</w:t>
        <w:softHyphen/>
        <w:t>виги. Отмечают и праздники. День Военно-Воздушного Флота в августе 1944 года мы встречали торжественно. Летчики, техники, механики, другие специалисты Мо</w:t>
        <w:softHyphen/>
        <w:t>сковского, Витебского и Полоцкого полков нашей ордено</w:t>
        <w:softHyphen/>
        <w:t>носной дивизии получили много писем, посылок, а девуш</w:t>
        <w:softHyphen/>
        <w:t>ки преподнесли воинам цветы. Я не помню более доро</w:t>
        <w:softHyphen/>
        <w:t>гих сердцу буке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 три с лишним года боев я, казалось, впервые уви</w:t>
        <w:softHyphen/>
        <w:t>дел летчиков без комбинезонов. На их гимнастерках бле</w:t>
        <w:softHyphen/>
        <w:t>стели ордена и медали. Опаленные солнцем и ветром ли</w:t>
        <w:softHyphen/>
        <w:t>ца авиаторов светились радостью. Как они сейчас не были похожи на тех суровых и сосредоточенных летчиков, ко</w:t>
        <w:softHyphen/>
        <w:t>торых я видел перед боевыми вылетами,</w:t>
      </w:r>
    </w:p>
    <w:p>
      <w:pPr>
        <w:sectPr>
          <w:type w:val="nextPage"/>
          <w:pgSz w:w="11906" w:h="16820"/>
          <w:pgMar w:left="1440" w:right="4840" w:gutter="0" w:header="0" w:top="1440" w:footer="0" w:bottom="720"/>
          <w:pgNumType w:fmt="decimal"/>
          <w:formProt w:val="false"/>
          <w:textDirection w:val="lrTb"/>
        </w:sectPr>
        <w:pStyle w:val="FR1"/>
        <w:ind w:left="0" w:hanging="0"/>
        <w:jc w:val="left"/>
        <w:rPr>
          <w:rFonts w:ascii="Arial Cyr" w:hAnsi="Arial Cyr" w:eastAsia="Arial Cyr" w:cs="Arial Cyr"/>
        </w:rPr>
      </w:pPr>
      <w:r>
        <w:rPr>
          <w:rFonts w:eastAsia="Arial Cyr" w:cs="Arial Cyr" w:ascii="Arial Cyr" w:hAnsi="Arial Cyr"/>
          <w:b w:val="false"/>
          <w:bCs w:val="false"/>
        </w:rPr>
        <w:t>82</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Во всех частях состоялись собрания личного состава. Люди вспоминали минувшие бои, с гордостью называли имена прославленных однополчан, говорили о том, что каждый из них может и обязан сделать для окончатель</w:t>
        <w:softHyphen/>
        <w:t>ного разгрома немецко-фашистской Германии. Все пони</w:t>
        <w:softHyphen/>
        <w:t>мали: ничто уже не могло спасти разбойное государство от катастрофы. Но оставшаяся часть пути к полной побе</w:t>
        <w:softHyphen/>
        <w:t>де была нелегкой и требовала максимального напряжения сил.</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Особенно торжественно проходило собрание в 6-м Мо</w:t>
        <w:softHyphen/>
        <w:t>сковском гвардейском полку. Командир части подполков</w:t>
        <w:softHyphen/>
        <w:t>ник К. П. Заклепа зачитывал письмо земляков Герою Советского Союза Ивану Фомичу Павлову. Трудящиеся Кустаная писали о том, какой богатый урожай они соби</w:t>
        <w:softHyphen/>
        <w:t>рают. Больших успехов на уборке добился колхоз «Крас</w:t>
        <w:softHyphen/>
        <w:t>ная оборона» Кустанайского района, где родился Павлов.</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Здесь мобилизованы все внутренние резервы, — сооб</w:t>
        <w:softHyphen/>
        <w:t>щалось в письме. — Косить хлеба серпами и косами вы</w:t>
        <w:softHyphen/>
        <w:t>шли 84 колхозника и колхозницы. 70-летний старик Гав</w:t>
        <w:softHyphen/>
        <w:t>риил Иванов ежедневно выкашивает косой 30—40 сотых гектара, дед Павел Самохин — по полгектара в день. Ива</w:t>
        <w:softHyphen/>
        <w:t>ну Фомичу Павлову не придется краснеть за своих зем</w:t>
        <w:softHyphen/>
        <w:t>ляков».</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Запахом родных полей и лесов веяло от этих строк. Как будто дома побывали. Становилось светлее на душе. Хотелось скорее вернуться домой, но дорога туда вела через войну.</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Гвардейцы послали в Казахстан ответ:</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Как всегда, мужественно и бесстрашно сражается с врагами ваш земляк Герой Советского Союза гвардии ка</w:t>
        <w:softHyphen/>
        <w:t>питан Иван Фомич Павлов. Он установил своеобразный рекорд: первым в части совершил 200 боевых вылетов на своем штурмовике».</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Кустанайцы прислали гвардейцам подарок — самоле</w:t>
        <w:softHyphen/>
        <w:t>ты-штурмовики, построенные на их сбережения. Эти ма</w:t>
        <w:softHyphen/>
        <w:t>шины были вручены лучшим летчикам звена офицера Смирнова.</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Спустя некоторое время Павлов писал землякам на родину:</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Сегодня мы можем сообщить, что летчики звена Ана</w:t>
        <w:softHyphen/>
        <w:t>толия Смирнова на ваших самолетах совершили уже 50 боевых вылетов. Штурмовики уничтожили 8 танков, 32 автомашины, истребили до 300 фашистских солдат и</w:t>
      </w:r>
    </w:p>
    <w:p>
      <w:pPr>
        <w:sectPr>
          <w:type w:val="nextPage"/>
          <w:pgSz w:w="11906" w:h="16820"/>
          <w:pgMar w:left="1440" w:right="4840" w:gutter="0" w:header="0" w:top="1440" w:footer="0" w:bottom="720"/>
          <w:pgNumType w:fmt="decimal"/>
          <w:formProt w:val="false"/>
          <w:textDirection w:val="lrTb"/>
        </w:sectPr>
        <w:pStyle w:val="FR1"/>
        <w:spacing w:before="120" w:after="0"/>
        <w:ind w:left="0" w:hanging="0"/>
        <w:jc w:val="right"/>
        <w:rPr>
          <w:rFonts w:ascii="Arial Cyr" w:hAnsi="Arial Cyr" w:eastAsia="Arial Cyr" w:cs="Arial Cyr"/>
        </w:rPr>
      </w:pPr>
      <w:r>
        <w:rPr>
          <w:rFonts w:eastAsia="Arial Cyr" w:cs="Arial Cyr" w:ascii="Arial Cyr" w:hAnsi="Arial Cyr"/>
          <w:b w:val="false"/>
          <w:bCs w:val="false"/>
        </w:rPr>
        <w:t>83</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офицеров, подавили огонь 6 артиллерийских и миномет</w:t>
        <w:softHyphen/>
        <w:t>ных батарей, в воздушных боях сбили три «Фокке-Вуль-фа-190».</w:t>
      </w:r>
    </w:p>
    <w:p>
      <w:pPr>
        <w:pStyle w:val="Normal"/>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Из скромности Иван Фомич не написал, какой тяже</w:t>
        <w:softHyphen/>
        <w:t>лый бой недавно выдержал он сам. Группа состояла из семи экипажей. Выйдя на цель, находившуюся в восьми километрах восточнее города Бауска, штурмовики на вы</w:t>
        <w:softHyphen/>
        <w:t>соте 800 метров были атакованы восемнадцатью немец</w:t>
        <w:softHyphen/>
        <w:t>кими истребителями.</w:t>
      </w:r>
    </w:p>
    <w:p>
      <w:pPr>
        <w:pStyle w:val="Normal"/>
        <w:ind w:left="40" w:firstLine="280"/>
        <w:rPr/>
      </w:pPr>
      <w:r>
        <w:rPr>
          <w:rFonts w:eastAsia="Times New Roman Cyr" w:cs="Times New Roman Cyr" w:ascii="Times New Roman Cyr" w:hAnsi="Times New Roman Cyr"/>
        </w:rPr>
        <w:t>Первая группа «фоккеров» заходила справа сверху, вторая — снизу сзади, третья — справа под ракурсом че</w:t>
        <w:softHyphen/>
        <w:t>тыре четверти. Капитан Павлов мгновенно оценил обста</w:t>
        <w:softHyphen/>
        <w:t>новку, выбрал наиболее выгодный маневр. Наши самолеты встали в круг и по спирали начали снижаться к земле, чтобы не дать возможности гитлеровцам атаковать сни-</w:t>
      </w:r>
      <w:r>
        <w:rPr>
          <w:rFonts w:eastAsia="Times New Roman Cyr" w:cs="Times New Roman Cyr" w:ascii="Times New Roman Cyr" w:hAnsi="Times New Roman Cyr"/>
          <w:i/>
          <w:iCs/>
        </w:rPr>
        <w:t>^У</w:t>
      </w:r>
      <w:r>
        <w:rPr>
          <w:rFonts w:eastAsia="Times New Roman Cyr" w:cs="Times New Roman Cyr" w:ascii="Times New Roman Cyr" w:hAnsi="Times New Roman Cyr"/>
        </w:rPr>
        <w:t xml:space="preserve"> — ударить в самое уязвимое место «илов». Тактический прием удался. Атака не принесла врагу успеха. Более того, он недосчитался одного самолета, который был сбит воздушным стрелком экипажа Павлова гвардии старшим сержантом Мамыриным.</w:t>
      </w:r>
    </w:p>
    <w:p>
      <w:pPr>
        <w:pStyle w:val="Normal"/>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Вторая группа немецких истребителей заходила снизу, чтобы завладеть пространством на малой высоте и сорвать тактический замысел штурмовиков.  Но противник опоздал. Благодаря энергичному маневру наши самолеты снизились настолько, что «фокке-вульфы» уже не могли атаковать снизу, иначе они врезались бы в землю. Отка</w:t>
        <w:softHyphen/>
        <w:t>завшись от своего замысла, гитлеровцы начали «выны</w:t>
        <w:softHyphen/>
        <w:t>ривать» в 40—50 метрах от «илыошиных». При атом И. Ф. Павлов поджег еще одного стервятника, а старший лейтенант Шахов и его воздушный стрелок старший сер</w:t>
        <w:softHyphen/>
        <w:t>жант Ванин сбили каждый по «Фокке-Вульфу-190».</w:t>
      </w:r>
    </w:p>
    <w:p>
      <w:pPr>
        <w:pStyle w:val="Normal"/>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Тактика, избранная нашими летчиками, вполне оправ</w:t>
        <w:softHyphen/>
        <w:t>дала себя. Снижаясь, штурмовики оттягивали врага п глубь нашей территории. Каждый экипаж знал свою за</w:t>
        <w:softHyphen/>
        <w:t>дачу — одни отражали нападение ФВ-190 сверху, дру</w:t>
        <w:softHyphen/>
        <w:t>гие — снизу.</w:t>
      </w:r>
    </w:p>
    <w:p>
      <w:pPr>
        <w:pStyle w:val="Normal"/>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После первой, неудачной атаки истребители против</w:t>
        <w:softHyphen/>
        <w:t>ника перегруппировались и снова бросились на группу Павлова. Но врага встретил плотный огонь из пушек, пу</w:t>
        <w:softHyphen/>
        <w:t>леметов и реактивных снарядов. Четырехкратное числен</w:t>
        <w:softHyphen/>
        <w:t>ное превосходство не помогало фашистам, несмотря на то что Ил-2 был значительно тяжелее «фокке-вульфа» и не обладал такой, как у него, маневренностью. Решающую</w:t>
      </w:r>
    </w:p>
    <w:p>
      <w:pPr>
        <w:sectPr>
          <w:type w:val="nextPage"/>
          <w:pgSz w:w="11906" w:h="16820"/>
          <w:pgMar w:left="1440" w:right="4820" w:gutter="0" w:header="0" w:top="1440" w:footer="0" w:bottom="720"/>
          <w:pgNumType w:fmt="decimal"/>
          <w:formProt w:val="false"/>
          <w:textDirection w:val="lrTb"/>
        </w:sectPr>
        <w:pStyle w:val="FR1"/>
        <w:ind w:left="0" w:hanging="0"/>
        <w:jc w:val="left"/>
        <w:rPr>
          <w:rFonts w:ascii="Arial Cyr" w:hAnsi="Arial Cyr" w:eastAsia="Arial Cyr" w:cs="Arial Cyr"/>
        </w:rPr>
      </w:pPr>
      <w:r>
        <w:rPr>
          <w:rFonts w:eastAsia="Arial Cyr" w:cs="Arial Cyr" w:ascii="Arial Cyr" w:hAnsi="Arial Cyr"/>
          <w:b w:val="false"/>
          <w:bCs w:val="false"/>
        </w:rPr>
        <w:t>84</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роль в достижении этого успеха сыграли высокая выучка советских летчиков, их чувство локтя в бою, огневая мощь и хорошая защищен ность крылатых тапкой.</w:t>
      </w:r>
    </w:p>
    <w:p>
      <w:pPr>
        <w:pStyle w:val="Normal"/>
        <w:spacing w:lineRule="auto" w:line="218"/>
        <w:ind w:firstLine="3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Раздосадованные неудачными атаками и потерей че тырех самолетов, гитлеровцы оголтело бросались на штур</w:t>
        <w:softHyphen/>
        <w:t>мовиков с разных сторон. А «ильюшины», обороняясь, все тянули и тянули к своему аэродрому. На машинах было много повреждений. Однако никто из состава павловской группы не только не погиб, но даже не был ранен.</w:t>
      </w:r>
    </w:p>
    <w:p>
      <w:pPr>
        <w:pStyle w:val="Normal"/>
        <w:spacing w:lineRule="auto" w:line="218"/>
        <w:ind w:firstLine="3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озвратившись на аэродром, командир полка подпол</w:t>
        <w:softHyphen/>
        <w:t>ковник Заклепа, который тоже ходил па задание в соста</w:t>
        <w:softHyphen/>
        <w:t>ве отважной семерки, доложил мне, что летчики и воз</w:t>
        <w:softHyphen/>
        <w:t>душные стрелки сражались самоотверженно.</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реклоняюсь перед искусством капитана Павлова руководить боем, — сказал он в заключение.</w:t>
      </w:r>
    </w:p>
    <w:p>
      <w:pPr>
        <w:pStyle w:val="Normal"/>
        <w:spacing w:lineRule="auto" w:line="218"/>
        <w:ind w:firstLine="3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олитический отдел дивизии организовал в частях бе</w:t>
        <w:softHyphen/>
        <w:t>седы, выпуск стенгазет, боевых листков, бюллетеней и листков-«молний», посвященных воздушному бою группы дважды Героя Советского Союза И. Ф. Павлова с 32 не</w:t>
        <w:softHyphen/>
        <w:t>мецкими истребителями. В одной из стенных газет я про</w:t>
        <w:softHyphen/>
        <w:t>читал короткую заметку младшего лейтенанта В. Карпец-кова. Заканчивалась она словами: «Безумству храбрых поем мы песню!»</w:t>
      </w:r>
    </w:p>
    <w:p>
      <w:pPr>
        <w:pStyle w:val="Normal"/>
        <w:spacing w:lineRule="auto" w:line="218"/>
        <w:ind w:firstLine="3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Я хорошо знал этого молодого светловолосого летчи</w:t>
        <w:softHyphen/>
        <w:t>ка, уроженца села Борисово, Горьковской области. Невы</w:t>
        <w:softHyphen/>
        <w:t>сокий ростом, ладный и подбористый, Василий Карпецков один из первых среди новичков эскадрильи капитана А. И. Миронова получил и в совершенстве освоил боевой самолет. Когда я проверил его знания и летное умение, у меня сложилось впечатление, что Василий — не вчераш</w:t>
        <w:softHyphen/>
        <w:t>ний выпускник училища, а зрелый воздушный боец.</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 обыденной жизни он как бы стеснялся показать перед сверстниками свое превосходство в знаниях и спо</w:t>
        <w:softHyphen/>
        <w:t>собностях. Зато в воздухе он буквально преображался. Вскоре о молодом штурмовике Василии Карпецкове за</w:t>
        <w:softHyphen/>
        <w:t>говорил весь полк. В самой сложной обстановке летчик умел отыскать батареи и аэродромы врага, метко бомбить и стрелять.</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Эти способности, а вернее, дар воздушного бойца осо</w:t>
        <w:softHyphen/>
        <w:t>бенно пригодились ему, когда дивизия действовала в При</w:t>
        <w:softHyphen/>
        <w:t>балтике. Мы непрерывно атаковали врага, уничтожали его танки, расстреливали артиллерийские, минометные бата</w:t>
        <w:softHyphen/>
        <w:t>реи и пехоту.</w:t>
      </w:r>
    </w:p>
    <w:p>
      <w:pPr>
        <w:sectPr>
          <w:type w:val="nextPage"/>
          <w:pgSz w:w="11906" w:h="16820"/>
          <w:pgMar w:left="1440" w:right="4820" w:gutter="0" w:header="0" w:top="1440" w:footer="0" w:bottom="720"/>
          <w:pgNumType w:fmt="decimal"/>
          <w:formProt w:val="false"/>
          <w:textDirection w:val="lrTb"/>
        </w:sectPr>
        <w:pStyle w:val="FR1"/>
        <w:ind w:left="0" w:hanging="0"/>
        <w:jc w:val="right"/>
        <w:rPr>
          <w:rFonts w:ascii="Arial Cyr" w:hAnsi="Arial Cyr" w:eastAsia="Arial Cyr" w:cs="Arial Cyr"/>
        </w:rPr>
      </w:pPr>
      <w:r>
        <w:rPr>
          <w:rFonts w:eastAsia="Arial Cyr" w:cs="Arial Cyr" w:ascii="Arial Cyr" w:hAnsi="Arial Cyr"/>
          <w:b w:val="false"/>
          <w:bCs w:val="false"/>
          <w:sz w:val="16"/>
          <w:szCs w:val="16"/>
        </w:rPr>
        <w:t>85</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Карпецков в этих тяжелых боях проявил себя пастоя--щим героем. Его наградили орденом Красного Знамени, приняли в члены партии. О таких людях говорят, что они из особого материал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 составе группы, которую водил капитан Миронов, Василий всегда отличался. В одном из полетов он четы</w:t>
        <w:softHyphen/>
        <w:t>режды атаковал цель, поджег два танка, уничтожил зе</w:t>
        <w:softHyphen/>
        <w:t>нитную батарею противника. Но в момент выхода из пи</w:t>
        <w:softHyphen/>
        <w:t>кирования самолет младшего лейтенанта получил по</w:t>
        <w:softHyphen/>
        <w:t>вреждение. Командир приказал Карпецкову следовать на свой аэродром в сопровождении истребителей при</w:t>
        <w:softHyphen/>
        <w:t>крытия.</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Уже в начале обратного маршрута на самолет Кар пецкова набросились несколько «Мессершмиттов-109».. Немецкие летчики рассчитывали на легкую добычу: штур</w:t>
        <w:softHyphen/>
        <w:t>мовик поврежден и добить его не составляет большого' труда. Однако они просчитались. «Яки», прикрывавшие Ил-2, мужественно обороняли экипаж Карпецкова, да и. Василий со своим стрелком-радистом умело давали отпор врагу.</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Но вот на борту штурмовика кончились боеприпасы, и фашистские истребители, сковав действия «Яковлевых», атаковали «ил», вывели из строя радиостанцию и органы приземления — вырванное взрывом шасси беспомощно болталось под фюзеляжем.</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И все же под прикрытием товарищей Карпецков доле</w:t>
        <w:softHyphen/>
        <w:t>тел до своего аэродрома. Не имея возможности призем</w:t>
        <w:softHyphen/>
        <w:t>литься на узкой, ограниченной с трех сторон лесом взлет</w:t>
        <w:softHyphen/>
        <w:t>ной полосе и связаться по радио с командным пунктом, летчик написал записку, положил ее в шлемофон, который туго перевязал и, пролетая над КП, сбросил. Мне принес</w:t>
        <w:softHyphen/>
        <w:t>ли этот импровизированный вымпел. На неровно оторван</w:t>
        <w:softHyphen/>
        <w:t>ном клочке бумаги, исписанном крупными буквами, Васи</w:t>
        <w:softHyphen/>
        <w:t>лий сообщал: «Садиться на аэродром не могу: машина развалится. Да и полосу загорожу, сорву боевые вылеты товарищей. Сажусь на шоссе».</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На глазах у всех младший лейтенант развернул едва державшийся в воздухе штурмовик и повел его на посад</w:t>
        <w:softHyphen/>
        <w:t>ку. При соприкосновении с землей шасси отвалилось, и самолет приземлился на фюзеляж.</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 тот же день Василий Карпецков на другом Ил-2 со</w:t>
        <w:softHyphen/>
        <w:t>вершил еще два боевых вылета. Вечером я вручил отваж</w:t>
        <w:softHyphen/>
        <w:t>ному летчику-коммунисту орден Славы.</w:t>
      </w:r>
    </w:p>
    <w:p>
      <w:pPr>
        <w:sectPr>
          <w:type w:val="nextPage"/>
          <w:pgSz w:w="11906" w:h="16820"/>
          <w:pgMar w:left="1440" w:right="4860" w:gutter="0" w:header="0" w:top="1440" w:footer="0" w:bottom="720"/>
          <w:pgNumType w:fmt="decimal"/>
          <w:formProt w:val="false"/>
          <w:textDirection w:val="lrTb"/>
        </w:sectPr>
        <w:pStyle w:val="FR1"/>
        <w:ind w:left="0" w:hanging="0"/>
        <w:jc w:val="left"/>
        <w:rPr>
          <w:rFonts w:ascii="Arial Cyr" w:hAnsi="Arial Cyr" w:eastAsia="Arial Cyr" w:cs="Arial Cyr"/>
        </w:rPr>
      </w:pPr>
      <w:r>
        <w:rPr>
          <w:rFonts w:eastAsia="Arial Cyr" w:cs="Arial Cyr" w:ascii="Arial Cyr" w:hAnsi="Arial Cyr"/>
          <w:b w:val="false"/>
          <w:bCs w:val="false"/>
        </w:rPr>
        <w:t>86</w:t>
      </w:r>
    </w:p>
    <w:p>
      <w:pPr>
        <w:pStyle w:val="Normal"/>
        <w:spacing w:lineRule="auto" w:line="218"/>
        <w:ind w:firstLine="3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А несколько дней спустя в одном из ожесточенных воздушных боев младший лейтенант Василий Карпецков пал смертью храбрых...</w:t>
      </w:r>
    </w:p>
    <w:p>
      <w:pPr>
        <w:pStyle w:val="Normal"/>
        <w:spacing w:lineRule="auto" w:line="218" w:before="380" w:after="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 двадцатых числах августа 1944 года наши войска, успешно наступая, продвигались с боями к взморью юго-западнее Риги. Они разъединяли мощную немецкую груп</w:t>
        <w:softHyphen/>
        <w:t>пировку. Чтобы спастись от разгрома, гитлеровцы сосре</w:t>
        <w:softHyphen/>
        <w:t>доточили в районе Шяуляя значительные силы, в том числе большое количество танков, нацеленных во фланг нашим войскам. Резко активизировала действия враже</w:t>
        <w:softHyphen/>
        <w:t>ская авиация.</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 такой сложной обстановке 335-й штурмовой авиади</w:t>
        <w:softHyphen/>
        <w:t>визии совместно с другими частями предстояло сорвать наступление противника под Шяуляем.</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 воздух поднялась эскадрилья штурмовиков. Первую четверку вел заместитель командира эскадрильи В. Соло</w:t>
        <w:softHyphen/>
        <w:t>губ, вторую — Н. Платонов. Их сопровождала восьмерка Ла-5. Еще до подхода к линии обороны гитлеровцев лет</w:t>
        <w:softHyphen/>
        <w:t>чики заметили чуть впереди и справа от себя группу Ю-87. Они шли под прикрытием истребителей ФВ-190.</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Лидер «ильюшиных» решил атаковать бомбовозы на встречных курсах. О своем намерении В. Сологуб сооб</w:t>
        <w:softHyphen/>
        <w:t>щил по радио истребителям прикрытия. «Лавочкины» должны были отсечь «фоккеров» от бомбардировщиков.</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о команде В. Сологуба обе четверки Ил-2 повернули на противника, выстроились по фронту и перешли в набор высоты. Сближались очень быстро. Часть наших истреби</w:t>
        <w:softHyphen/>
        <w:t>телей уже завязала воздушный бой с вражескими. Когда штурмовики вышли на одну высоту с «юнкерсами», рас</w:t>
        <w:softHyphen/>
        <w:t>стояние между ними было около 2500 метров.</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Девять Ю-87 шли в плотном строю. В. Сологуб передал по радио, чтобы без его команды экипажи не открывали стрельбу. Когда же до бомбардировщиков оставалось 500—800 метров, ведущий приказ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Огонь!</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Каждый из восьми наших экипажей одновременно ударил из двух пушек и двух пулеметов. Немцы начали нервничать. Строй их самолетов нарушился. Один бомбар</w:t>
        <w:softHyphen/>
        <w:t>дировщик, летевший в середине, накренился и задымил. Остальные «юнкерсы», лишенные поддержки своих истре</w:t>
        <w:softHyphen/>
        <w:t>бителей, отстреливались беспорядочно. Их снаряды не до-</w:t>
      </w:r>
    </w:p>
    <w:p>
      <w:pPr>
        <w:sectPr>
          <w:type w:val="nextPage"/>
          <w:pgSz w:w="11906" w:h="16820"/>
          <w:pgMar w:left="1440" w:right="4860" w:gutter="0" w:header="0" w:top="1440" w:footer="0" w:bottom="720"/>
          <w:pgNumType w:fmt="decimal"/>
          <w:formProt w:val="false"/>
          <w:textDirection w:val="lrTb"/>
        </w:sectPr>
        <w:pStyle w:val="FR1"/>
        <w:ind w:left="0" w:hanging="0"/>
        <w:jc w:val="right"/>
        <w:rPr>
          <w:rFonts w:ascii="Arial Cyr" w:hAnsi="Arial Cyr" w:eastAsia="Arial Cyr" w:cs="Arial Cyr"/>
        </w:rPr>
      </w:pPr>
      <w:r>
        <w:rPr>
          <w:rFonts w:eastAsia="Arial Cyr" w:cs="Arial Cyr" w:ascii="Arial Cyr" w:hAnsi="Arial Cyr"/>
          <w:b w:val="false"/>
          <w:bCs w:val="false"/>
        </w:rPr>
        <w:t>87</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стигали цели. А штурмовики продолжали сближение с противником,</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Огонь! Огонь! — повторял командир группы «илов».</w:t>
      </w:r>
    </w:p>
    <w:p>
      <w:pPr>
        <w:pStyle w:val="Normal"/>
        <w:spacing w:lineRule="auto" w:line="218"/>
        <w:ind w:firstLine="3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Загорелись еще два Ю-87. Строй гитлеровских самоле</w:t>
        <w:softHyphen/>
        <w:t>тов окончательно распался. Они сбрасывали бомбы бес</w:t>
        <w:softHyphen/>
        <w:t>прицельно, куда попало. Тем временем наши истребители прикрытия сбили трех ФВ-190 и подожгли один бомбар</w:t>
        <w:softHyphen/>
        <w:t>дировщик. Потеряв семь самолетов, враг повернул вспять.</w:t>
      </w:r>
    </w:p>
    <w:p>
      <w:pPr>
        <w:pStyle w:val="Normal"/>
        <w:spacing w:lineRule="auto" w:line="218"/>
        <w:ind w:firstLine="3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Штурмовики, перестроившись, взяли курс к основной цели — скоплению танков. На подходе к Шяуляю Сологуб увидел, как бронированные машины выползали из укры</w:t>
        <w:softHyphen/>
        <w:t>тий на дорогу. Гитлеровцы не ожидали налета и спокойно разворачивались в маршевую колонну. Тут на них и на</w:t>
        <w:softHyphen/>
        <w:t>грянули «илыошипы». Группа В. Сологуба ударила по го</w:t>
        <w:softHyphen/>
        <w:t>ловной машине, а Н. Платонова — по замыкающей. С пер</w:t>
        <w:softHyphen/>
        <w:t>вой атаки летчикам удалось зажечь три танка, а при оче</w:t>
        <w:softHyphen/>
        <w:t>редном заходе Николай Силкин уничтожил четвертую ма</w:t>
        <w:softHyphen/>
        <w:t>шину.</w:t>
      </w:r>
    </w:p>
    <w:p>
      <w:pPr>
        <w:pStyle w:val="Normal"/>
        <w:spacing w:lineRule="auto" w:line="218"/>
        <w:ind w:firstLine="3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Штурмовики еще трижды атаковали цель. Всего они подбили семь гитлеровских машин.</w:t>
      </w:r>
    </w:p>
    <w:p>
      <w:pPr>
        <w:pStyle w:val="Normal"/>
        <w:spacing w:lineRule="auto" w:line="218"/>
        <w:ind w:firstLine="3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осьмерка В. Сологуба возвращалась на свой аэродром. Навстречу им летели группы Героев Советского Союза Н. Макарова и Ф. Садчикова, которые должны были до</w:t>
        <w:softHyphen/>
        <w:t>бить вражескую колонну.</w:t>
      </w:r>
    </w:p>
    <w:p>
      <w:pPr>
        <w:pStyle w:val="Normal"/>
        <w:spacing w:lineRule="auto" w:line="218"/>
        <w:ind w:firstLine="3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С двадцатилетним командиром эскадрильи Федором Ильичом Садчиковым я познакомился в то время, когда наша дивизия вела бои с тапками противника, рвущими</w:t>
        <w:softHyphen/>
        <w:t>ся из Тильзита на Шяуляй и Митаву. Приземлившись на аэродроме Береначай, где базировался полк Героя Совет</w:t>
        <w:softHyphen/>
        <w:t>ского Союза подполковника В. Г. Болотова, я увидел на опушке леса группу летчиков. Собравшись у одного из самолетов, они внимательно слушали невысокого роста капитана с планшетом в руке. Он давал последнее указа</w:t>
        <w:softHyphen/>
        <w:t>ние перед вылетом. Заметив меня, офицер доложил, что эскадрилья его через 15 минут уходит в бой.</w:t>
      </w:r>
    </w:p>
    <w:p>
      <w:pPr>
        <w:pStyle w:val="Normal"/>
        <w:spacing w:lineRule="auto" w:line="218"/>
        <w:ind w:firstLine="3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Федор Садчиков поправил черную шевелюру и, улыб</w:t>
        <w:softHyphen/>
        <w:t>нувшись карими глазами, над которыми взметнулись гу</w:t>
        <w:softHyphen/>
        <w:t>стые брови, сказал:</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Мы ведь с вами земляки, товарищ полковник. Во-ронежцы.</w:t>
      </w:r>
    </w:p>
    <w:p>
      <w:pPr>
        <w:sectPr>
          <w:type w:val="nextPage"/>
          <w:pgSz w:w="11906" w:h="16820"/>
          <w:pgMar w:left="1440" w:right="4880" w:gutter="0" w:header="0" w:top="1440" w:footer="0" w:bottom="720"/>
          <w:pgNumType w:fmt="decimal"/>
          <w:formProt w:val="false"/>
          <w:textDirection w:val="lrTb"/>
        </w:sect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 памяти моей всплыли картины напряженных будней на аэродроме под Воронежем. Я вспомнил свой первый боевой вылет на Ил-2, изрешеченную пулями и осколка-</w:t>
      </w:r>
    </w:p>
    <w:p>
      <w:pPr>
        <w:pStyle w:val="Normal"/>
        <w:spacing w:lineRule="auto" w:line="218"/>
        <w:ind w:hanging="0"/>
        <w:jc w:val="left"/>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ми снарядов машину Карпова, который вол разводку под Орлом...</w:t>
      </w:r>
    </w:p>
    <w:p>
      <w:pPr>
        <w:pStyle w:val="Normal"/>
        <w:spacing w:lineRule="auto" w:line="218"/>
        <w:ind w:firstLine="3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За недостатком времени подробно побеседовать с Фе</w:t>
        <w:softHyphen/>
        <w:t>дором Садчиковым не удалось.</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Нам пора, товарищ полковник, — сказал капитан. — Разреши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частливо!</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Десять штурмовиков вырулили на старт и один за дру</w:t>
        <w:softHyphen/>
        <w:t>гим поднялись в небо. Спустя несколько минут в старто</w:t>
        <w:softHyphen/>
        <w:t>вом радиоприемнике раздался голос Садчикова: «Внима</w:t>
        <w:softHyphen/>
        <w:t>ние! Слева, в пяти километрах, колонна танков против</w:t>
        <w:softHyphen/>
        <w:t>ника. Атакуем».</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о время этого вылета командир эскадрильи и летчики Гуляев и Платонов уничтожили по одному вражескому танку. А всего полк совершил за день тесть штурмо</w:t>
        <w:softHyphen/>
        <w:t>вок, причинив врагу немалый урон в живой силе и тех</w:t>
        <w:softHyphen/>
        <w:t>нике.</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ечером вместе с командиром полка я снова пришел в эскадрилью Ф. И. Садчикова.</w:t>
      </w:r>
    </w:p>
    <w:p>
      <w:pPr>
        <w:pStyle w:val="Normal"/>
        <w:ind w:left="40" w:firstLine="28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Ну, герой, чем порадуешь? Как воевали твои орлы?</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Капитан подал мне дешифрованную фотопленку, и я отчетливо увидел на ней 21 горящий тапк противника, 12 разбитых артиллерийских орудий, 5 крупных очагов пожара...</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Затем капитан доложил, что за шесть вылетов эскад</w:t>
        <w:softHyphen/>
        <w:t>рилья сбросила 14160 противотанковых и 128 фугасно-осколочных бомб, выпустила по врагу 472 реактивных сна</w:t>
        <w:softHyphen/>
        <w:t>ряда, израсходовала 180 00? двадцатитрехмиллиметровых пушечных снарядов и 898 500 патронов, провела два воз</w:t>
        <w:softHyphen/>
        <w:t>душных боя, во время которых стрелки сбили один ФВ-190.</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Ночью мы получили телеграмму. Командующий вой</w:t>
        <w:softHyphen/>
        <w:t>сками фронта генерал армии И. X. Баграмян благодарил авиаторов за отличные действия по танкам противника.</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Среди воинов Красной Армии, принимавших участие в освобождении советской Прибалтики, было немало офи</w:t>
        <w:softHyphen/>
        <w:t>церов, сержантов и солдат местных национальностей — ла</w:t>
        <w:softHyphen/>
        <w:t>тышей, эстонцев, литовцев. Яростно дрались они с врагом, не щадили ни крови, ни самой жизни, освобождая родные места из-под власти ненавистных оккупантов.</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Радостно встречали своих освободителей жители горо</w:t>
        <w:softHyphen/>
        <w:t>дов п сел — старики, женщины, дети. Многие из них сра</w:t>
        <w:softHyphen/>
        <w:t>жались с гитлеровцами в качестве партизан, помогали нам</w:t>
      </w:r>
    </w:p>
    <w:p>
      <w:pPr>
        <w:sectPr>
          <w:type w:val="nextPage"/>
          <w:pgSz w:w="11906" w:h="16820"/>
          <w:pgMar w:left="1440" w:right="4840" w:gutter="0" w:header="0" w:top="1440" w:footer="0" w:bottom="720"/>
          <w:pgNumType w:fmt="decimal"/>
          <w:formProt w:val="false"/>
          <w:textDirection w:val="lrTb"/>
        </w:sectPr>
        <w:pStyle w:val="FR3"/>
        <w:rPr>
          <w:rFonts w:ascii="Times New Roman Cyr" w:hAnsi="Times New Roman Cyr" w:eastAsia="Times New Roman Cyr" w:cs="Times New Roman Cyr"/>
        </w:rPr>
      </w:pPr>
      <w:r>
        <w:rPr>
          <w:rFonts w:eastAsia="Times New Roman Cyr" w:cs="Times New Roman Cyr" w:ascii="Times New Roman Cyr" w:hAnsi="Times New Roman Cyr"/>
        </w:rPr>
        <w:t>6 Крылатые танки                                               89</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сем, чем могли. В связи с этим мне хочется рассказать об одном из патриотов — Александре Юкумовиче Рунде,</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Младший лейтенант Виктор Рыбянец выполнял бое</w:t>
        <w:softHyphen/>
        <w:t>вое задание в районе Рига — Либава. Его штурмовик по</w:t>
        <w:softHyphen/>
        <w:t>пал под обстрел вражеской зенитной артиллерии. Машина загорелась. Выпрыгнуть с парашютом летчик не успел:</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лишком мала была высо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ыбянец решил посадить самолет на небольшой поля-ае, за перелеском. Приземлился. Гитлеровцы засекли ме</w:t>
        <w:softHyphen/>
        <w:t>сто посадки и организовали облаву. Виктор слышал лай собак, близкие автоматные очереди. Он вспомнил, что во время посадки видел неподалеку хутор, и побежал к бли</w:t>
        <w:softHyphen/>
        <w:t>жайшему дому. За оградой палисадника стоял старик ла</w:t>
        <w:softHyphen/>
        <w:t>тыш. Он молча указал летчику на деревянный люк возле сарая. Рыбянец укрылся в подвале и просидел там до поздней ноч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ом хозяин пришел за летчиком и пригласил его к ужину. Познакомились, обсудили создавшееся полож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дешь здесь до прихода наших, — сказал Алек</w:t>
        <w:softHyphen/>
        <w:t>сандр Юкумович. — Не бойся, все будет хорош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вадцать два дня скрывал А. Ю. Рунд советского лет</w:t>
        <w:softHyphen/>
        <w:t>чика. Трижды приходили на хутор гитлеровцы. Грозили старику, что если найдут здесь большевика, то расстре</w:t>
        <w:softHyphen/>
        <w:t>ляют обоих. Рунд доказывал им, что кроме глупого батра</w:t>
        <w:softHyphen/>
        <w:t>ка у него никто не живет. Немцы поверили и долго не на</w:t>
        <w:softHyphen/>
        <w:t>ведывались. В последний раз они пришли, когда на ху</w:t>
        <w:softHyphen/>
        <w:t>торе не было ни «фермера», ни «батрака». Александр Юкумович тайными тропами провел Рыбянца через ли</w:t>
        <w:softHyphen/>
        <w:t>нию фро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кто не ждал возвращения Виктора. Думали, что он погиб. Мы посылали на поиски самолеты. Последним вел поиск Николай Осипов.</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брил» весь лес, товарищ полковник, — докла</w:t>
        <w:softHyphen/>
        <w:t>дывал он мне, — но Рыбянца не обнаружил.</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В списке против фамилии Виктора Рыбянца появилась запись: «Пропал без вести». В тот день его друг Николай Милашечкин записал в своем дневнике: «Не успели с него картину написать». Летчик имел в виду штурмовку тан</w:t>
        <w:softHyphen/>
        <w:t>ковой колонны в районе города Шяуляй. Я руководил этим полетом и слышал, как авианаводчик Черноморов докладывал с зем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рбатые», в воздухе спокойно. Сделайте еще один заход.</w:t>
      </w:r>
    </w:p>
    <w:p>
      <w:pPr>
        <w:sectPr>
          <w:type w:val="nextPage"/>
          <w:pgSz w:w="11906" w:h="16820"/>
          <w:pgMar w:left="1440" w:right="4820" w:gutter="0" w:header="0" w:top="1440" w:footer="0" w:bottom="720"/>
          <w:pgNumType w:fmt="decimal"/>
          <w:formProt w:val="false"/>
          <w:textDirection w:val="lrTb"/>
        </w:sectPr>
        <w:pStyle w:val="FR1"/>
        <w:ind w:left="0" w:hanging="0"/>
        <w:jc w:val="left"/>
        <w:rPr>
          <w:rFonts w:ascii="Arial Cyr" w:hAnsi="Arial Cyr" w:eastAsia="Arial Cyr" w:cs="Arial Cyr"/>
        </w:rPr>
      </w:pPr>
      <w:r>
        <w:rPr>
          <w:rFonts w:eastAsia="Arial Cyr" w:cs="Arial Cyr" w:ascii="Arial Cyr" w:hAnsi="Arial Cyr"/>
          <w:b w:val="false"/>
          <w:bCs w:val="false"/>
        </w:rPr>
        <w:t>90</w:t>
      </w:r>
    </w:p>
    <w:p>
      <w:pPr>
        <w:pStyle w:val="Normal"/>
        <w:ind w:left="40" w:firstLine="280"/>
        <w:rPr/>
      </w:pPr>
      <w:r>
        <w:rPr>
          <w:rFonts w:eastAsia="Times New Roman Cyr" w:cs="Times New Roman Cyr" w:ascii="Times New Roman Cyr" w:hAnsi="Times New Roman Cyr"/>
        </w:rPr>
        <w:t>Четверка, ведомая Милашечкиным, снова пошла в ата</w:t>
        <w:softHyphen/>
        <w:t>ку. Один из «тигров» ощетинился пулеметным огнем.</w:t>
      </w:r>
      <w:r>
        <w:rPr>
          <w:rFonts w:eastAsia="Times New Roman Cyr" w:cs="Times New Roman Cyr" w:ascii="Times New Roman Cyr" w:hAnsi="Times New Roman Cyr"/>
          <w:b/>
          <w:bCs/>
        </w:rPr>
        <w:t xml:space="preserve"> На </w:t>
      </w:r>
      <w:r>
        <w:rPr>
          <w:rFonts w:eastAsia="Times New Roman Cyr" w:cs="Times New Roman Cyr" w:ascii="Times New Roman Cyr" w:hAnsi="Times New Roman Cyr"/>
        </w:rPr>
        <w:t>его башне замелькали яркие вспышки. В этот момент от Штурмовика Вити Рыбянца отделилась широкая полоса искр. Выпущенный реактивный снаряд пробил хваленую крупповскую броню, и танк запылал.</w:t>
      </w:r>
    </w:p>
    <w:p>
      <w:pPr>
        <w:pStyle w:val="Normal"/>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Да, Виктор Рыбянец был смелым летчиком. И вдруг потерять такого бойца!..</w:t>
      </w:r>
    </w:p>
    <w:p>
      <w:pPr>
        <w:pStyle w:val="Normal"/>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Стоял пасмурный сентябрьский день. После осмотра техники инженер дивизии Титов и я собирались вылететь на аэродром другого полка. Идем к самолету. Совсем не</w:t>
        <w:softHyphen/>
        <w:t>ожиданно передо мной предстал стройный, худощавый человек.</w:t>
      </w:r>
    </w:p>
    <w:p>
      <w:pPr>
        <w:pStyle w:val="Normal"/>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ладший лейтенант Рыбянец, — доложил он.</w:t>
      </w:r>
    </w:p>
    <w:p>
      <w:pPr>
        <w:pStyle w:val="Normal"/>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Я обнял Виктора как родного сына. Он-то и рассказал об Александре Юкумовиче Рунде, о том, что весь латыш</w:t>
        <w:softHyphen/>
        <w:t>ский парод с нетерпением ждет своего освобождения.</w:t>
      </w:r>
    </w:p>
    <w:p>
      <w:pPr>
        <w:pStyle w:val="Normal"/>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И паши войска спешили, выбивая гитлеровцев из го</w:t>
        <w:softHyphen/>
        <w:t>родов п сел, очищая землю Прибалтики от скверны фа</w:t>
        <w:softHyphen/>
        <w:t>шизма. Враг упорствовал, оказывал яростное сопротив</w:t>
        <w:softHyphen/>
        <w:t>ление, а на отдельных участках фронта концентрировал довольно сильные группировки и переходил в контрна</w:t>
        <w:softHyphen/>
        <w:t>ступление. Бои, как правило, носили ожесточенный ха</w:t>
        <w:softHyphen/>
        <w:t>рактер.</w:t>
      </w:r>
    </w:p>
    <w:p>
      <w:pPr>
        <w:pStyle w:val="Normal"/>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Главные усилия войск 1-го Прибалтийского фронта были направлены на овладение городом Елгава — круп</w:t>
        <w:softHyphen/>
        <w:t>ным узлом коммуникаций, связывающих Прибалтику с Восточной Пруссией. Гитлеровцы сосредоточили здесь большие силы. Они рассчитывали на длительную оборо</w:t>
        <w:softHyphen/>
        <w:t>ну. В район Елгавы стянули много авиации, особенно истребительной. В связи с этим полки 335-й штурмовой авиационной дивизии перебазировались на передовые аэродромы: 6-й гвардейский — в Повартичи, 683-й — близ Шяуляя, 826-й — на леспую поляну неподалеку от насе</w:t>
        <w:softHyphen/>
        <w:t>ленного пункта Бейнорачай.</w:t>
      </w:r>
    </w:p>
    <w:p>
      <w:pPr>
        <w:pStyle w:val="Normal"/>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Собрав командиров полков К. П. Заклепу, В. Г. Бо</w:t>
        <w:softHyphen/>
        <w:t>лотова, Н. В. Байкова и их заместителей по политчасти, штаб соединения и политический отдел познакомили их с обстановкой на нашем участке фронта, разъяснили пред</w:t>
        <w:softHyphen/>
        <w:t>стоящие боевые задачи. Обеспечение успеха наступатель</w:t>
        <w:softHyphen/>
        <w:t>ной операции во многом зависело от тактически грамот</w:t>
        <w:softHyphen/>
        <w:t>ной разработки штурмовых ударов, от всесторонней под</w:t>
        <w:softHyphen/>
        <w:t>готовки летне-технического состава, его идейного уровня,</w:t>
      </w:r>
    </w:p>
    <w:p>
      <w:pPr>
        <w:sectPr>
          <w:type w:val="nextPage"/>
          <w:pgSz w:w="11906" w:h="16820"/>
          <w:pgMar w:left="1440" w:right="4820" w:gutter="0" w:header="0" w:top="1440" w:footer="0" w:bottom="720"/>
          <w:pgNumType w:fmt="decimal"/>
          <w:formProt w:val="false"/>
          <w:textDirection w:val="lrTb"/>
        </w:sectPr>
        <w:pStyle w:val="Normal"/>
        <w:spacing w:before="10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б*                                                       91</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дисциплины. Чего "реха таить, в тот период некоторые авиаторы стали переоценивать свой боевой опыт и воин</w:t>
        <w:softHyphen/>
        <w:t>ское умение, снизили требовательность к себе, ослабили бдительность. Все равно, мол, при любых условиях про</w:t>
        <w:softHyphen/>
        <w:t>тивник не устоит перед мощью советского оружия, и по</w:t>
        <w:softHyphen/>
        <w:t>ражение его неотвратим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повели решительную борьбу с таким благодушным настроением. В качестве примера, показывающего хитрость и коварство врага, приводили случай гибели заместителя командира эскадрильи старшего лейтенанта В. Сологуб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районе Приекуле противник, стремясь расширить плацдарм, бросил в атаку несколько десятков танков. Их поддерживала артиллерия. На помощь нашим наземным частям поспешили штурмовики. Старший лейтенант В. Сологуб повел первую шестерку. При подходе к цели летчики хорошо видели, как рвутся снаряды в располо</w:t>
        <w:softHyphen/>
        <w:t>жении нашей пехо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Родину! — крикнул Сологуб, и шесть «плов» обрушили бомбовый удар по вра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ва танка вспыхнули, словно спичечные коробки. Во</w:t>
        <w:softHyphen/>
        <w:t>одушевленный упехом, Сологуб со своими ведомыми де</w:t>
        <w:softHyphen/>
        <w:t>лает повторный заход и подавляет огонь артиллерии. Атаки повторялись еще и еще раз. У многих летчиков, в том числе и у командира группы, кончился боекомплект. И вдруг из облаков вынырнули 12 немецких истребителей. Борьбу с ними могли вести только стрелки-радисты. У них еще оставались патроны в лентах. Однако бой при</w:t>
        <w:softHyphen/>
        <w:t>шлось вести в далеко не равных и не выгодных для штурмовиков условиях: у гитлеровцев было и численное и огневое превосходство. К тому же в экипаже Сологуба воздушный стрелок оказался недостаточно инициатив</w:t>
        <w:softHyphen/>
        <w:t>ным. В результате штурмовики возвратились на свой аэродром без командира групп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чальник политотдела полковник И. Т. Калугин предложил мне полететь с ним в полк, где служил Влади</w:t>
        <w:softHyphen/>
        <w:t>мир Сологуб, и провести там собрание партийного и ком</w:t>
        <w:softHyphen/>
        <w:t>сомольского актива.</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ди болезненно переживают гибель Сологуба, — сказал Иван Трофимович. — Надо воодушевить их, под</w:t>
        <w:softHyphen/>
        <w:t>нять настроение, нацелить на решение новых сложных боевых задач.</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На собрании состоялся откровенный разговор. Летчики поняли, что нельзя успокаиваться, терять самоконтроль, в</w:t>
      </w:r>
    </w:p>
    <w:p>
      <w:pPr>
        <w:sectPr>
          <w:type w:val="nextPage"/>
          <w:pgSz w:w="11906" w:h="16820"/>
          <w:pgMar w:left="1440" w:right="4820" w:gutter="0" w:header="0" w:top="1440" w:footer="0" w:bottom="720"/>
          <w:pgNumType w:fmt="decimal"/>
          <w:formProt w:val="false"/>
          <w:textDirection w:val="lrTb"/>
        </w:sectPr>
        <w:pStyle w:val="FR1"/>
        <w:ind w:left="0" w:hanging="0"/>
        <w:jc w:val="left"/>
        <w:rPr>
          <w:rFonts w:ascii="Arial Cyr" w:hAnsi="Arial Cyr" w:eastAsia="Arial Cyr" w:cs="Arial Cyr"/>
        </w:rPr>
      </w:pPr>
      <w:r>
        <w:rPr>
          <w:rFonts w:eastAsia="Arial Cyr" w:cs="Arial Cyr" w:ascii="Arial Cyr" w:hAnsi="Arial Cyr"/>
          <w:b w:val="false"/>
          <w:bCs w:val="false"/>
        </w:rPr>
        <w:t>92</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азарте штурмовки расходовать весь боекомплект, не ос</w:t>
        <w:softHyphen/>
        <w:t>тавлять запаса на случай неожиданной встречи с воз</w:t>
        <w:softHyphen/>
        <w:t>душным противником.</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осле собрания мы с Иваном Трофимовичем Калу</w:t>
        <w:softHyphen/>
        <w:t>гиным решили осмотреть землянки, в которых жили лет</w:t>
        <w:softHyphen/>
        <w:t>чики и техники. Идти пришлось через весь аэродром. Возле опустевшего канонира, где раньше стоял самолет Владимира Сологуба, собрались девчата. Среди них нахо</w:t>
        <w:softHyphen/>
        <w:t>дилась и Рита, школьная подруга Владимира. Девушка окончила школу младших авиационных специалистов и прибыла к нам в дивизию.</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Рита тяжело переживала потерю друга. Лицо ее было заплаканным. Радистка сержант Непряхина утешала ее:</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Не плачь, крепись, Рита. Что толку в слезах? То</w:t>
        <w:softHyphen/>
        <w:t>варищи отомстят за Володю проклятым фашистам...</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Отомстят, Рита. И сегодня же, — вступил в разго</w:t>
        <w:softHyphen/>
        <w:t>вор Иван Трофимович и показал рукой в сторону штурмо</w:t>
        <w:softHyphen/>
        <w:t>виков капитана Н. Макарова, уходивших на очередное боевое задание.</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олковника Калугина не только уважали, но и по-сы-новьи любили псе наши авиаторы. Умел он говорить с людьми, хорошо разбирался в их настроении, чутко от</w:t>
        <w:softHyphen/>
        <w:t>носился к нуждам и запросам офицеров и солдат, всегда был справедлив и заботлив.</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омнится случай, когда мне доложили, что летчик С. без особой на то причины не полетел на боевое задание.</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ергей Сергеевич, разрешите мне самому разо</w:t>
        <w:softHyphen/>
        <w:t>браться, — попросил Иван Трофимович. — Дело серьез</w:t>
        <w:softHyphen/>
        <w:t>ное, как бы кое-кто не перегнул палку, не бросил на офи</w:t>
        <w:softHyphen/>
        <w:t>цера тень подозрения...</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Калугин немедленно вылетел в полк, разыскал лет</w:t>
        <w:softHyphen/>
        <w:t>чика С. и спросил 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очему вы возвратились на аэродром?</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Не убирается шасси, товарищ полковник. А с вы</w:t>
        <w:softHyphen/>
        <w:t>пущенным лететь запрещено инструкцией.</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Начальник политотдела приказал техникам поднять машину на козелки и проверить механизм уборки и вы</w:t>
        <w:softHyphen/>
        <w:t>пуска шасси. Дефекта не обнаружили.</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опробуйте взлететь еще раз, — посоветовал Калу</w:t>
        <w:softHyphen/>
        <w:t>гин офицеру С.</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Тот произвел взлет, но шасси опять не убиралось. И тогда полковник сам сел в кабину и поднялся в воздух. К удивлению всех, кто присутствовал на аэродроме, щит-</w:t>
      </w:r>
    </w:p>
    <w:p>
      <w:pPr>
        <w:sectPr>
          <w:type w:val="nextPage"/>
          <w:pgSz w:w="11906" w:h="16820"/>
          <w:pgMar w:left="1440" w:right="4820" w:gutter="0" w:header="0" w:top="1440" w:footer="0" w:bottom="720"/>
          <w:pgNumType w:fmt="decimal"/>
          <w:formProt w:val="false"/>
          <w:textDirection w:val="lrTb"/>
        </w:sectPr>
        <w:pStyle w:val="FR1"/>
        <w:spacing w:before="120" w:after="0"/>
        <w:ind w:left="0" w:hanging="0"/>
        <w:jc w:val="right"/>
        <w:rPr>
          <w:rFonts w:ascii="Arial Cyr" w:hAnsi="Arial Cyr" w:eastAsia="Arial Cyr" w:cs="Arial Cyr"/>
        </w:rPr>
      </w:pPr>
      <w:r>
        <w:rPr>
          <w:rFonts w:eastAsia="Arial Cyr" w:cs="Arial Cyr" w:ascii="Arial Cyr" w:hAnsi="Arial Cyr"/>
          <w:b w:val="false"/>
          <w:bCs w:val="false"/>
        </w:rPr>
        <w:t>93</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ки аммортпзащюппых стоек плотно прилегли к центро</w:t>
        <w:softHyphen/>
        <w:t>плану «ильюшиы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же, летчик С. был не прав? Нет, дело не в этом. Он просто устал в процессе напряженной боевой работы, и у него не хватало сил переводить в положение на себя (до упора) кран уборки и выпуска шасс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дали команду медицинской службе обследовать состояние здоровья всех летчиков дивизии и возбудили ходатайство перед воздушной армией об организации краткосрочного фронтового дома отдыха. Нашу просьбу удовлетворили. Летчика С. и некоторых других команди</w:t>
        <w:softHyphen/>
        <w:t>ров экипажей отправили отдыхать. Через полторы недели офицер возвратился в полк и вместе с боевыми друзьями продолжал громить фашис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ует заметить, что в нашей дивизии не было ко</w:t>
        <w:softHyphen/>
        <w:t>мандиров, которые бы недооценивали значения партий</w:t>
        <w:softHyphen/>
        <w:t>но-политической работы. Наоборот, нередко офицеры-ру</w:t>
        <w:softHyphen/>
        <w:t>ководители сообщали в политический отдел об отдельных недостатках в деятельности партийных и комсомольских организаций и, как правило, просили помощи у полковни</w:t>
        <w:softHyphen/>
        <w:t>ка И. Т. Калугина и работников его аппара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по сигналу командира полка В. Г. Болотова по-литотдельцы выехали в его часть и на месте выявили неполадки. Оказалось, что политработа там в ряде слу</w:t>
        <w:softHyphen/>
        <w:t>чаев велась в отрыве от боевых задач. В частности, сла</w:t>
        <w:softHyphen/>
        <w:t>бо была поставлена пропаганда передового опыта масте</w:t>
        <w:softHyphen/>
        <w:t>ров штурмовых ударов. А в одной эскадрилье сравнитель</w:t>
        <w:softHyphen/>
        <w:t>но долгое время ни разу не обсуждался на собраниях вопрос об авангардной роли коммунистов и комсомольц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крытые недостатки постарались как можно быстрее устранить. На партийную работу были выдвинуты пере</w:t>
        <w:softHyphen/>
        <w:t>довые летчики-коммунисты Рычков, Карпенко, комсо</w:t>
        <w:softHyphen/>
        <w:t>мольский актив пополнился летчиками Васениным, Ас</w:t>
        <w:softHyphen/>
        <w:t>таховым, воздушными стрелками Безживотным, Дубин-ским и другими. Из числа лучших авиаторов назначили редакторов боевых листков и агитато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итотдел дивизии организовал учебу молодых ак</w:t>
        <w:softHyphen/>
        <w:t>тивистов. С ними регулярно, два раза в месяц, проводи</w:t>
        <w:softHyphen/>
        <w:t>лись семинары по наиболее актуальным вопросам боевой жизни авиаторов, агитационно-пропагандистской и массо</w:t>
        <w:softHyphen/>
        <w:t>во-политической работы. Занятия проходили активно, Так, подполковник Оксюзов, читая лекцию «Планирова</w:t>
        <w:softHyphen/>
        <w:t>ние партийной и комсомольской работы», давал задание</w:t>
      </w:r>
    </w:p>
    <w:p>
      <w:pPr>
        <w:sectPr>
          <w:type w:val="nextPage"/>
          <w:pgSz w:w="11906" w:h="16820"/>
          <w:pgMar w:left="1440" w:right="4840" w:gutter="0" w:header="0" w:top="1440" w:footer="0" w:bottom="720"/>
          <w:pgNumType w:fmt="decimal"/>
          <w:formProt w:val="false"/>
          <w:textDirection w:val="lrTb"/>
        </w:sectPr>
        <w:pStyle w:val="FR1"/>
        <w:ind w:left="0" w:hanging="0"/>
        <w:jc w:val="left"/>
        <w:rPr>
          <w:rFonts w:ascii="Arial Cyr" w:hAnsi="Arial Cyr" w:eastAsia="Arial Cyr" w:cs="Arial Cyr"/>
        </w:rPr>
      </w:pPr>
      <w:r>
        <w:rPr>
          <w:rFonts w:eastAsia="Arial Cyr" w:cs="Arial Cyr" w:ascii="Arial Cyr" w:hAnsi="Arial Cyr"/>
          <w:b w:val="false"/>
          <w:bCs w:val="false"/>
        </w:rPr>
        <w:t>94</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каждому слушателю составить планы. Затем разверты</w:t>
        <w:softHyphen/>
        <w:t>валось живое обсуждение их. Такие семинары приносили большую пользу, способствовали оживлению всей партпо-литработы в конкретных боевых условиях.</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Нот надобности перечислять все мероприятия, прово</w:t>
        <w:softHyphen/>
        <w:t>димые политотделом по воспитанию высоких морально-боевых качеств у личного состава. Хочу отметить лишь те из них, которые стали традиционными в дивизии. У нас было принято чествовать летчиков и воздушных стрелков, совершивших сотый и двухсотый боевой вылет. Это событие превращалось в праздник.</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Экипажу, уходившему в юбилейный полет, готовилась торжественная встреча. Юбиляру дарили цветы, писали ему поздравления, посвящали специальные листки-«молни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Мне особенно запомнилась торжественная встреча ка</w:t>
        <w:softHyphen/>
        <w:t>питана Бориса Падалко, когда он возвращался с сотого боевого задания. Комсорг полка В. Котляревский принес па стоянку лозунг: «Горячий боевой привет отважному л-ет-чику-штурмовйку капитану Падалко, совершившему сотый боевой вылет». Девушки нарвали букеты полевых цветов.</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II вот штурмовик подрулил к стоянке. Летчик и стре</w:t>
        <w:softHyphen/>
        <w:t>лок-}) адпст вышли из кабин. Их буквально засыпали цве</w:t>
        <w:softHyphen/>
        <w:t>тами. Под громкое «ура» друзья подняли на руки и по</w:t>
        <w:softHyphen/>
        <w:t>несли ^именинников» к импровизированной трибуне.</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Желаго моему другу капитану Борису Падалко прожить столько же лет, сколько он совершил боевых вылетов, — говорил капитан С. Ковальчик.</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Много добрых, теплых слов было сказано в адрес бое</w:t>
        <w:softHyphen/>
        <w:t>вого командира и его стрелка. Борис Падалко сердечно поблагодарил товарищей и призвал их бить захватчиков до полной победы.</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Чествование отличившихся в бою вселяло бодрость духа, рождало у всех желание заслужить такой же почет. Это относилось не только к летчикам и воздушным стрел</w:t>
        <w:softHyphen/>
        <w:t>кам, но и техникам, механикам, авиационным специали</w:t>
        <w:softHyphen/>
        <w:t>стам, проявлявшим образец трудового мужества, не жа</w:t>
        <w:softHyphen/>
        <w:t>левшим сил для того, чтобы материальная часть дивизии находилась в постоянной боевой готовност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Технический состав Полоцкого штурмового полка от</w:t>
        <w:softHyphen/>
        <w:t>метил усердный труд, инициативу и солдатскую смекалку механика самолета Субботина. Его машина возвратилась с боевого задания сильно поврежденной. Нужно было, в частности, заменить разбитую плоскость. Ночью комму-</w:t>
      </w:r>
    </w:p>
    <w:p>
      <w:pPr>
        <w:sectPr>
          <w:type w:val="nextPage"/>
          <w:pgSz w:w="11906" w:h="16820"/>
          <w:pgMar w:left="1440" w:right="4840" w:gutter="0" w:header="0" w:top="1440" w:footer="0" w:bottom="720"/>
          <w:pgNumType w:fmt="decimal"/>
          <w:formProt w:val="false"/>
          <w:textDirection w:val="lrTb"/>
        </w:sectPr>
        <w:pStyle w:val="FR1"/>
        <w:spacing w:before="120" w:after="0"/>
        <w:ind w:left="0" w:hanging="0"/>
        <w:jc w:val="right"/>
        <w:rPr>
          <w:rFonts w:ascii="Arial Cyr" w:hAnsi="Arial Cyr" w:eastAsia="Arial Cyr" w:cs="Arial Cyr"/>
        </w:rPr>
      </w:pPr>
      <w:r>
        <w:rPr>
          <w:rFonts w:eastAsia="Arial Cyr" w:cs="Arial Cyr" w:ascii="Arial Cyr" w:hAnsi="Arial Cyr"/>
          <w:b w:val="false"/>
          <w:bCs w:val="false"/>
        </w:rPr>
        <w:t>95</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нист Субботин вместе со споим мотористом пробрался на нейтральную полосу, где лежал подбитый «ил», демонти</w:t>
        <w:softHyphen/>
        <w:t>ровал плоскости, затем вызвал грузовик и привез его на аэродром. С помощью товарищей механик успел подгото</w:t>
        <w:softHyphen/>
        <w:t>вить штурмовик к очередному боевому вылету.</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от так коммунисты все время показывали пример, воодушевляли, вели за собой беспартийных, упили их му</w:t>
        <w:softHyphen/>
        <w:t>жеству, храбрости, стойкост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ропаганде боевого опыта передовых экипажей, и в первую очередь коммунистов и комсомольцев, во многом способствовала армейская и фронтовая печать. Военные корреспонденты не были гостями в авиационных полках. Они почти безвыездно находились на аэродромах, а не</w:t>
        <w:softHyphen/>
        <w:t>которые из них сами летали на задание в качестве воз</w:t>
        <w:softHyphen/>
        <w:t>душных стрелков.</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 одном из номеров армейской газеты был опублико</w:t>
        <w:softHyphen/>
        <w:t>ван рассказ капитана Падалко о полете па штурмовку. В группу, которую он возглавлял, входили летчики Ан</w:t>
        <w:softHyphen/>
        <w:t>дреев, Мордвинов, Оспищев и Федорычев. Поучительность статьи состояла в том, что в ней доходчиво объяснялись причины, позволившие произвести успешный налет на скопление вражеских автомашин и танков. Бомбовый и огневой удары «илов» были внезапными и стремительны</w:t>
        <w:softHyphen/>
        <w:t>ми, экипажи действовали тактически грамотно, с учетом конкретной обстановк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Скрытно подойдя к цели с запада, штурмовики по команде ведущего поочередно пикировали на колонну и уходили на свою территорию. Затем набирали высоту и снова атаковали противника. Результат зафиксировали на фотопленку: группа «ильюшиных» уничтожила до 20 автомашин с боеприпасами, подожгла танк, вызвала не</w:t>
        <w:softHyphen/>
        <w:t>сколько очагов пожар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Отлично действовал летчик Мордвинов, принятый на</w:t>
        <w:softHyphen/>
        <w:t>кануне вылета в члены партии. Мастерство и выдержку показал младший лёйтепант Федорычев. Осколками зе</w:t>
        <w:softHyphen/>
        <w:t>нитных снарядов на его машине были сильно поврежде</w:t>
        <w:softHyphen/>
        <w:t>ны тормозная система и плоскость. Несмотря па это, он благополучно произвел посадку на своем аэродроме.</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олковые политработники и политический отдел ди</w:t>
        <w:softHyphen/>
        <w:t>визии постоянно пели переписку с партийными и комсо</w:t>
        <w:softHyphen/>
        <w:t>мольскими организациями фабрик, заводов, колхозов, где когда-то работали или учились наши авиаторы, И эти пись</w:t>
        <w:softHyphen/>
        <w:t>ма нередко публиковались на страницах местной печати,</w:t>
      </w:r>
    </w:p>
    <w:p>
      <w:pPr>
        <w:sectPr>
          <w:type w:val="nextPage"/>
          <w:pgSz w:w="11906" w:h="16820"/>
          <w:pgMar w:left="1440" w:right="4860" w:gutter="0" w:header="0" w:top="1440" w:footer="0" w:bottom="720"/>
          <w:pgNumType w:fmt="decimal"/>
          <w:formProt w:val="false"/>
          <w:textDirection w:val="lrTb"/>
        </w:sectPr>
        <w:pStyle w:val="FR1"/>
        <w:ind w:left="0" w:hanging="0"/>
        <w:jc w:val="left"/>
        <w:rPr>
          <w:rFonts w:ascii="Arial Cyr" w:hAnsi="Arial Cyr" w:eastAsia="Arial Cyr" w:cs="Arial Cyr"/>
        </w:rPr>
      </w:pPr>
      <w:r>
        <w:rPr>
          <w:rFonts w:eastAsia="Arial Cyr" w:cs="Arial Cyr" w:ascii="Arial Cyr" w:hAnsi="Arial Cyr"/>
          <w:b w:val="false"/>
          <w:bCs w:val="false"/>
        </w:rPr>
        <w:t>96</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Хорошая связь была у нас с газетой Ярославской об</w:t>
        <w:softHyphen/>
        <w:t>ласти «Северный рабочий». Это объяснялось тем, что в 6-м гвардейском полку воевали летчики-ярославцы Афа</w:t>
        <w:softHyphen/>
        <w:t>насьев, Соловьев, Шахов, Буров, Детинин, Гуров, братья Смирновы — Анатолий и Георгий, техник самолета Нико</w:t>
        <w:softHyphen/>
        <w:t>лай Воробьев, обслуживший более 220 боевых вылетов, и другие специалисты.</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ередо мной один из ее номеров. С пожелтевшей по</w:t>
        <w:softHyphen/>
        <w:t>лосы глядит молодое, мужественное лицо летчика-гатур-мовика. Под портретом подпись: «Бывший стахановец Ярославского шинного завода капитан Сергей Афанась</w:t>
        <w:softHyphen/>
        <w:t>ев. На его счету 170 боевых вылетов па самолете Ил-2. Прославленный гвардеец награжден Почетной грамотой ЦК ВЛКСМ, двумя орденами Красного Знамени, орде</w:t>
        <w:softHyphen/>
        <w:t>нами Александра Невского, Отечественной войны 1-й сте</w:t>
        <w:softHyphen/>
        <w:t>пени и Красной Звезды».</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Много крылатых защитников неба, смекалистых  и трудолюбивых людей, знающих толк в авиационной тех</w:t>
        <w:softHyphen/>
        <w:t>нике, дала Родине земля Ярославская. И когда весь мир облетела весть о беспримерном подвиге Валентины Те</w:t>
        <w:softHyphen/>
        <w:t>решковой, первой женщине — покорительнице космиче</w:t>
        <w:softHyphen/>
        <w:t>ских глубин, я вспомнил еще и еще раз гвардейцев-яро-славцев, сражавшихся с ненавистным врагом в составе 335-й штурмовой авиационной дивизи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Сергей Иванович Афанасьев был одним из самых от</w:t>
        <w:softHyphen/>
        <w:t>важных в семье воздушных бойцов. Не довелось ему до</w:t>
        <w:softHyphen/>
        <w:t>жить до светлого Дня Победы над фашистской Германией. Свой последний вылет он совершил в канун Нового, 1945 года. Сергей отправился на задание в паре с лей</w:t>
        <w:softHyphen/>
        <w:t>тенантом Мущинкиным. Над Салдусом они попали в зону зенитного огня. Один из снарядов оборвал жизнь ведомого. Афанасьев сполна рассчитался с гитлеровцами за гибель своего друга, подавив несколько орудий и унич</w:t>
        <w:softHyphen/>
        <w:t>тожив их расчеты. Но и сам герой пал смертью храбрых. Его машина была сбита во время атаки второй, замас</w:t>
        <w:softHyphen/>
        <w:t>кированной зенитной батареей врага...</w:t>
      </w:r>
    </w:p>
    <w:p>
      <w:pPr>
        <w:sectPr>
          <w:type w:val="nextPage"/>
          <w:pgSz w:w="11906" w:h="16820"/>
          <w:pgMar w:left="1440" w:right="4860" w:gutter="0" w:header="0" w:top="1440" w:footer="0" w:bottom="720"/>
          <w:pgNumType w:fmt="decimal"/>
          <w:formProt w:val="false"/>
          <w:textDirection w:val="lrTb"/>
        </w:sect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Северный рабочий» и многие другие газеты публи</w:t>
        <w:softHyphen/>
        <w:t>ковали о своих героях-земляках корреспонденции, зари</w:t>
        <w:softHyphen/>
        <w:t>совки, очерки. Эти материалы, присланные в дивизию, всегда широко пропагандировались. Мы проводили по ним беседы и политинформации, организовывали радиопере</w:t>
        <w:softHyphen/>
        <w:t>дачи, оформляли стенды.</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b/>
          <w:bCs/>
        </w:rPr>
        <w:t>КРЫЛАТЫЕ ТАНКИ</w:t>
      </w:r>
    </w:p>
    <w:p>
      <w:pPr>
        <w:pStyle w:val="Normal"/>
        <w:spacing w:before="13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В районе города Елгава наземная разведка обнаружила неприятельский бронепоезд, мешавший своим ог</w:t>
        <w:softHyphen/>
        <w:t>нем продвижению наших войск к железнодорожному по</w:t>
        <w:softHyphen/>
        <w:t>лотну Рига — Шяуляй. Уничтожить бронепоезд прика</w:t>
        <w:softHyphen/>
        <w:t>зали эскадрилье майора Денисова.</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Шестерка «илов» во главе с комэском вылетела на задание. С высоты 1200 метров летчики обследовали ука</w:t>
        <w:softHyphen/>
        <w:t>занный район, но бронепоезда не обнаружили. Зато уви</w:t>
        <w:softHyphen/>
        <w:t>дели вражеский эшелон, идущий с военной техникой и боеприпасами. Штурмовики успешно атаковали его.</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Фотоаппаратура зарегистрировала взрывы и пожары. Затем неподалеку от железнодорожной станции Елгава Денисов обнаружил санитарный поезд. Однако из гуман</w:t>
        <w:softHyphen/>
        <w:t>ных соображений обстреливать и бомбить его не стал.</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Вернувшись на аэродром, майор доложил, что ука</w:t>
        <w:softHyphen/>
        <w:t>занную цель отыскать не удалось.</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Но где же все-таки бронепоезд?» — недоумевали мы. Наземные войска снова подтвердили свое первое сооб</w:t>
        <w:softHyphen/>
        <w:t>щение: бронепоезд существует и ведет огонь.</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Пришлось вторично подняться в воздух. И снова без</w:t>
        <w:softHyphen/>
        <w:t>результатно. Правда, группа Денисова разбомбила немец</w:t>
        <w:softHyphen/>
        <w:t>кие артиллерийские позиции западнее железнодорожно</w:t>
        <w:softHyphen/>
        <w:t>го полотна. Но задание-то было другим. Это беспокоило меня.</w:t>
      </w:r>
    </w:p>
    <w:p>
      <w:pPr>
        <w:pStyle w:val="Normal"/>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вы еще видели во время полета? — спросил я командира эскадрильи.</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кроме того же санитарного поезда, что и в первый раз. Только он изменил место своей стоянки, — ответил Денисов.</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А что, если бронепоезд маскируется под санитар</w:t>
        <w:softHyphen/>
        <w:t>ный?» — подумал я.</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Предположение переросло в уверенность, когда ко</w:t>
        <w:softHyphen/>
        <w:t>мандование наземных войск третий раз сообщило в штаб</w:t>
      </w:r>
    </w:p>
    <w:p>
      <w:pPr>
        <w:sectPr>
          <w:type w:val="nextPage"/>
          <w:pgSz w:w="11906" w:h="16820"/>
          <w:pgMar w:left="1440" w:right="4840" w:gutter="0" w:header="0" w:top="1440" w:footer="0" w:bottom="720"/>
          <w:pgNumType w:fmt="decimal"/>
          <w:formProt w:val="false"/>
          <w:textDirection w:val="lrTb"/>
        </w:sectPr>
        <w:pStyle w:val="FR1"/>
        <w:ind w:left="0" w:hanging="0"/>
        <w:jc w:val="left"/>
        <w:rPr>
          <w:rFonts w:ascii="Arial Cyr" w:hAnsi="Arial Cyr" w:eastAsia="Arial Cyr" w:cs="Arial Cyr"/>
        </w:rPr>
      </w:pPr>
      <w:r>
        <w:rPr>
          <w:rFonts w:eastAsia="Arial Cyr" w:cs="Arial Cyr" w:ascii="Arial Cyr" w:hAnsi="Arial Cyr"/>
          <w:b w:val="false"/>
          <w:bCs w:val="false"/>
        </w:rPr>
        <w:t>98</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ашей дивизии о сильных огневых налетах вражеского бронепоез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йор снова новел своих штурмовиков к Елгаве. Об</w:t>
        <w:softHyphen/>
        <w:t>наружив санитарный поезд, он приказал спланировать всей группой и с малой высоты рассмотреть его. Подав команду «Огня не открывать», Денисов с разворота начал снижение. Когда он оказался на высоте 200 меТров, «са</w:t>
        <w:softHyphen/>
        <w:t>нитарный» открыл по нему сильный зенитный огонь, Вот она, разгадка! «Илы» сделали четыре захода и раз</w:t>
        <w:softHyphen/>
        <w:t>бомбили бронепоез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взятия Шяуляя советские войска продвинулись вперед на рижском направлении более чем на 60 кило</w:t>
        <w:softHyphen/>
        <w:t>метров, разгромили группировку противника в районе Елгавы и штурмом овладели этим городом. Создалась реальная возможность отрезать немецкую группировку «Север» от основных с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бы спасти положение, противник спешно стал пере</w:t>
        <w:softHyphen/>
        <w:t>брасывать свои танковые соединения из Тильзита, Их ко</w:t>
        <w:softHyphen/>
        <w:t>лонны, насчитывавшие не менее тысячи машин, на боль</w:t>
        <w:softHyphen/>
        <w:t>шой скорости открыто двигались по дороге Шяуляй — Ионишкис — Елга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узнали об этом от начальника штаба 3-й воздуш</w:t>
        <w:softHyphen/>
        <w:t>ной армии генерала Н. П. Дагаева, прилетевшего к нам на аэродром Шадов—Повартичи. Николай Павлович раз</w:t>
        <w:softHyphen/>
        <w:t>вернул карту и сказ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становка, Сергей Сергеевич, серьезная. Танки стремятся зайти в тыл наших войск. До подхода проти</w:t>
        <w:softHyphen/>
        <w:t>вотанковой артиллерии вся надежда на штурмовую авиа</w:t>
        <w:softHyphen/>
        <w:t>цию. Так что двое-трое суток вам придется здорово по</w:t>
        <w:softHyphen/>
        <w:t>работ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енерала Н. П. Дагаева я знал как волевого, энергич</w:t>
        <w:softHyphen/>
        <w:t>ного человека, у которого штабные офицеры учились уме</w:t>
        <w:softHyphen/>
        <w:t>нию быстро решать сложные оперативно-тактические задачи, высокой требовательности и культуре в работе. Его школу прошел и заместитель начальника штаба на</w:t>
        <w:softHyphen/>
        <w:t>шей дивизии подполковник Дмитрий Степанович Куле-бяк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арактер у Д. С. Кулебякина был уравновешенный, В любой обстановке Дмитрий Степанович не терял само</w:t>
        <w:softHyphen/>
        <w:t>обладания. Его деловитость, энергия во многом способ</w:t>
        <w:softHyphen/>
        <w:t>ствовали слаженности всего штабного аппарата. Под</w:t>
        <w:softHyphen/>
        <w:t>полковник обладал исключительной памятью. Он знал почти всех летчиков по имени и отчеству, мог всегда бе-</w:t>
      </w:r>
    </w:p>
    <w:p>
      <w:pPr>
        <w:sectPr>
          <w:type w:val="nextPage"/>
          <w:pgSz w:w="11906" w:h="16820"/>
          <w:pgMar w:left="1440" w:right="4840" w:gutter="0" w:header="0" w:top="1440" w:footer="0" w:bottom="720"/>
          <w:pgNumType w:fmt="decimal"/>
          <w:formProt w:val="false"/>
          <w:textDirection w:val="lrTb"/>
        </w:sectPr>
        <w:pStyle w:val="FR1"/>
        <w:spacing w:before="120" w:after="0"/>
        <w:ind w:left="0" w:hanging="0"/>
        <w:jc w:val="right"/>
        <w:rPr>
          <w:rFonts w:ascii="Arial Cyr" w:hAnsi="Arial Cyr" w:eastAsia="Arial Cyr" w:cs="Arial Cyr"/>
        </w:rPr>
      </w:pPr>
      <w:r>
        <w:rPr>
          <w:rFonts w:eastAsia="Arial Cyr" w:cs="Arial Cyr" w:ascii="Arial Cyr" w:hAnsi="Arial Cyr"/>
          <w:b w:val="false"/>
          <w:bCs w:val="false"/>
        </w:rPr>
        <w:t>99.</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зошибочно доложить о готовности самолетов, о намечен</w:t>
        <w:softHyphen/>
        <w:t>ной очередности вылетов эскадрилий, звеньев и даже от</w:t>
        <w:softHyphen/>
        <w:t>дельных экипажей. Этого Кулебякин требовал и от своих подчиненных.</w:t>
      </w:r>
    </w:p>
    <w:p>
      <w:pPr>
        <w:pStyle w:val="Normal"/>
        <w:spacing w:lineRule="auto" w:line="218"/>
        <w:ind w:firstLine="28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Когда улетел генерал Н. П. Дагаев, у меня собрались Д. С. Кулебякин, И. Т. Калугин и другие офицеры-руко-иодители. После краткого обмена мнениями подготовили боевой приказ и довели его до сведения командиров ча</w:t>
        <w:softHyphen/>
        <w:t>стей. К. П. Заклепа, В. Г. Болотов и Н. В. Байков доло</w:t>
        <w:softHyphen/>
        <w:t>жили, что все штурмовики готовы к выполнению постав</w:t>
        <w:softHyphen/>
        <w:t>ленной задачи.</w:t>
      </w:r>
    </w:p>
    <w:p>
      <w:pPr>
        <w:pStyle w:val="Normal"/>
        <w:spacing w:lineRule="auto" w:line="218"/>
        <w:ind w:firstLine="28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Наш аэродром находился в 15—18 километрах от до</w:t>
        <w:softHyphen/>
        <w:t>роги на Шяуляй, по которой двигались вражеские танки. Это расстояние они могли преодолеть за один-два ходо</w:t>
        <w:softHyphen/>
        <w:t>вых часа, поэтому медлить было нельзя. К тому времени истребители 3-й гвардейской дивизии снялись буквально из-под обстрела немцев и перелетели на запасной тыло</w:t>
        <w:softHyphen/>
        <w:t>вой аэродром. Теперь впереди нас не было ни одной авиа-цпоной части.</w:t>
      </w:r>
    </w:p>
    <w:p>
      <w:pPr>
        <w:pStyle w:val="Normal"/>
        <w:spacing w:lineRule="auto" w:line="218"/>
        <w:ind w:firstLine="28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И вот по условному сигналу в воздух поднялась эс</w:t>
        <w:softHyphen/>
        <w:t>кадрилья капитана Денисова. За ней взлетело более сотни штурмовиков. Я весь день не отходил от пульта управления. Слышу в динамике голос Г. Денисов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К аэродрому идут пять танков. Атакуем! На какое-то время динамик смолк. Потом среди мно</w:t>
        <w:softHyphen/>
        <w:t>жества голосов слышу восторженный возгл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Один горит!</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Федорычев сообщил, что Денисов с первого захода уничтожил танк, — радостно сказала мне радистка сер</w:t>
        <w:softHyphen/>
        <w:t>жант Непряхпи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Капитан Денисов был одпим из лучших командиров в нашей дивизии. Он постоянно совершенствовал свое мастерство, внимательно изучал с подчиненными опыт мастеров штурмовых ударов, постоянно следил за тактикой немецких истребителей и бомбардировщиков.</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В бою надо умело, разумно применять все виды вооружения штурмовика: бомбы, реактивные снаряды, пушечпо-пулеметпые установки, — говорил комэск своим летчикам. — Наш самолет с гордостью называют «крыла</w:t>
        <w:softHyphen/>
        <w:t>тым танком». Его огнем надо управлять со знанием дела, разумно и расчетливо.</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озглавляя ту или иную группу штурмовиков, капи</w:t>
        <w:softHyphen/>
        <w:t>тан Денисов четко распределял обязанности между эки-</w:t>
      </w:r>
    </w:p>
    <w:p>
      <w:pPr>
        <w:sectPr>
          <w:type w:val="nextPage"/>
          <w:pgSz w:w="11906" w:h="16820"/>
          <w:pgMar w:left="1440" w:right="4840" w:gutter="0" w:header="0" w:top="1440" w:footer="0" w:bottom="720"/>
          <w:pgNumType w:fmt="decimal"/>
          <w:formProt w:val="false"/>
          <w:textDirection w:val="lrTb"/>
        </w:sectPr>
        <w:pStyle w:val="Normal"/>
        <w:spacing w:before="10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00</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ажами: одни подавляли зенитпые точки противника, другие наносили бомбовый удар по основной цели. При этом каждый обеспечивал безопасность своего товарища.</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Так было и на этот раз. Одна группа «илов» подавля</w:t>
        <w:softHyphen/>
        <w:t>ла противовоздушные средства, другая действовала по танкам.</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след за командиром в атаку пошли Федорычев, Сало-матин, Дьяков и Падалко. Старший лейтенант Федоры-чов увидел, как один танк свернул с дороги, пытаясь скрыться в перелеске. За ним устремились еще несколько машин. Основная колонна, не сбавляя скорости, двига</w:t>
        <w:softHyphen/>
        <w:t>лась в прежнем направлении. Удобнее, конечно, было нанести удар по тем тапкам, которые шли по дороге. Но летчики сначала атаковали машины, пытавшиеся уйти в перелесок. Заход был удачным. Штурмовики уничтожили пять гитлеровских танков вместе с эки</w:t>
        <w:softHyphen/>
        <w:t>пажами.</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Теперь можно было преследовать основную колонну, которая спешила на соединение с группировкой «Север». И летчики Денисова громили ее до подхода эскадрилий майоров Макарова и Арефьева. Потом появились группы штурмовиков капитанов Садчикова и Ковальчика. Они ударили по головным и замыкающим танкам. Движение застопорилось. Поняв, что по дороге им не прорваться, немецкие танкисты начали покидать строй и уходить из-под огня советских штурмовиков в разные стороны, ук&lt; рываться в лесу и в лощинах.                 ---.. .,</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Дивизия в этот день совершила около 500 боевых са</w:t>
        <w:softHyphen/>
        <w:t>молето-вылетов, уничтожила и подбила около 100 танков.</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оздно вечером мы получили телеграмму, в которой Военный совет фронта объявил благодарность нашим лет</w:t>
        <w:softHyphen/>
        <w:t>чикам и командирам за смелые действия по уничтожению танков и живой силы противника. Поблагодарил нас п на</w:t>
        <w:softHyphen/>
        <w:t>чальник штаба армии генерал Дагаев: «Спасибо, штур</w:t>
        <w:softHyphen/>
        <w:t>мовики! Вы действовали отлично!»</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Надвигалась ночь. Мы организовали оборону на тан</w:t>
        <w:softHyphen/>
        <w:t>коопасном направлении, приняли меры к тому, чтобы усилить охрану материальной части и места расположе</w:t>
        <w:softHyphen/>
        <w:t>ния личного состава. Утром начальник контрразведки ди</w:t>
        <w:softHyphen/>
        <w:t>визии майор А. А. Артамонов доложил, что задержана группа диверсантов, пытавшихся взорвать самолеты.</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Я представил Артамонова к правительственной награ</w:t>
        <w:softHyphen/>
        <w:t>де п лично сам отвез документы в штаб армии. Генерал</w:t>
      </w:r>
    </w:p>
    <w:p>
      <w:pPr>
        <w:sectPr>
          <w:type w:val="nextPage"/>
          <w:pgSz w:w="11906" w:h="16820"/>
          <w:pgMar w:left="1440" w:right="4840" w:gutter="0" w:header="0" w:top="1440" w:footer="0" w:bottom="720"/>
          <w:pgNumType w:fmt="decimal"/>
          <w:formProt w:val="false"/>
          <w:textDirection w:val="lrTb"/>
        </w:sectPr>
        <w:pStyle w:val="Normal"/>
        <w:spacing w:before="100" w:after="0"/>
        <w:ind w:hanging="0"/>
        <w:jc w:val="right"/>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01</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апивин и непосредственный начальник майора Атамоно-ва одобрили инициативу. Вскоре бдительный офицер по</w:t>
        <w:softHyphen/>
        <w:t>лучил орден Отечественной войны 2-й степ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ьшие потери в танках заставили противника на следующий же день изменить тактику. Они отказались от открытого передвижения по дороге, стали прибегать к ма</w:t>
        <w:softHyphen/>
        <w:t>скировке машин, организовали воздушное прикрыт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ым на поиск врага повел группу штурмовиков Субботин. Не заметив замаскированных танков, он попал под зенитный обстрел и не вернулся с задания. Его под</w:t>
        <w:softHyphen/>
        <w:t>чиненные подожгли три машины, но и сами едва при</w:t>
        <w:softHyphen/>
        <w:t>вели свои поврежденные «ил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принесли большой удачи вылеты других летчиков. Интенсивное огневое противодействие с земли, а также усиленное прикрытие танков истребителями Ме-109 и ФВ-190 мешали успешному выполнению боевой задач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жно было срочно менять тактику борьбы с враже-скпмп танками, которые готовились для нанесения контр</w:t>
        <w:softHyphen/>
        <w:t>удара. Мы собрали командиров полков, эскадрилий и наи</w:t>
        <w:softHyphen/>
        <w:t>более опытных летчиков, посоветовались с ними. В итоге пришли к единому мнению: один из опытных экипажей группы должен идти впереди па некотором удалении от строя и, маневрируя по направлению, отыскивать ц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ебо поднялись штурмовики Героя Советского Сою</w:t>
        <w:softHyphen/>
        <w:t>за Ф. И. Садчикова. На КП находился весь руководящий состав дивизии. Все с нетерпением ждали доклада веду</w:t>
        <w:softHyphen/>
        <w:t>щего группы о результатах поисков. И вот первое сооб</w:t>
        <w:softHyphen/>
        <w:t>щение с борта лид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ль не обнаружена. Разведку продолжаю. Неизвестность угнетала. Мы потеряли противника. Где он' и что намерен предпринять? Спустя несколько минут меня пригласил к телефону командующий воз</w:t>
        <w:softHyphen/>
        <w:t>душной армией генерал Папив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ие сообщения от Садчик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нки пока не обнаруже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ка. А найдут ли их штурмовики?» — беспокоила мыс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приказал радистке Непряхиной связаться по радио с командиром группы штурмовиков. Но связь установить но удалось, в динамике слышалось лишь сухое потрески</w:t>
        <w:softHyphen/>
        <w:t>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ремя полета истекало, а мы находились в полней</w:t>
        <w:softHyphen/>
        <w:t>шем поведении — ничего не знали ни о противнике, ни</w:t>
      </w:r>
    </w:p>
    <w:p>
      <w:pPr>
        <w:sectPr>
          <w:type w:val="nextPage"/>
          <w:pgSz w:w="11906" w:h="16820"/>
          <w:pgMar w:left="1440" w:right="4860" w:gutter="0" w:header="0" w:top="1440" w:footer="0" w:bottom="720"/>
          <w:pgNumType w:fmt="decimal"/>
          <w:formProt w:val="false"/>
          <w:textDirection w:val="lrTb"/>
        </w:sectPr>
        <w:pStyle w:val="Normal"/>
        <w:spacing w:before="8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2</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о своих самолетах. Сердце сжимала тревога. Может быть, «илы» наткнулись на мощный заградительный огонь? Может, па них напали вражеские истребители? Пятнад</w:t>
        <w:softHyphen/>
        <w:t>цать, десять минут до конца пол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них скоро кончится запас горючего, — с трево</w:t>
        <w:softHyphen/>
        <w:t>гой проговорил инженер дивиз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два он успел произнести эту фразу, как мы услыша</w:t>
        <w:softHyphen/>
        <w:t>ли голос Федора Садчикова:</w:t>
      </w:r>
    </w:p>
    <w:p>
      <w:pPr>
        <w:pStyle w:val="Normal"/>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дание по разведке выполнено. Уничтожено три танка. Потерь не имею. Возвращаюсь домой.</w:t>
      </w:r>
    </w:p>
    <w:p>
      <w:pPr>
        <w:pStyle w:val="Normal"/>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Напряженные лица офицеров повеселели, на КП ста</w:t>
        <w:softHyphen/>
        <w:t>ло оживленнее. Рад был и я успеху штурмовиков. Глав</w:t>
        <w:softHyphen/>
        <w:t>ное но в трех сожженных танках, а в том, что мы на</w:t>
        <w:softHyphen/>
        <w:t>шли правильный метод обнаружения и уничтожения то</w:t>
        <w:softHyphen/>
        <w:t>чечных целей. Не дожидаясь, пока позвонит Папивин, я сам попросил его к телефону. Выслушав мой доклад, ко</w:t>
        <w:softHyphen/>
        <w:t>мандующий приказал объявить членам экипажей бла</w:t>
        <w:softHyphen/>
        <w:t>годарность, а наиболее отличившихся представить к пра</w:t>
        <w:softHyphen/>
        <w:t>вительственным наградам.</w:t>
      </w:r>
    </w:p>
    <w:p>
      <w:pPr>
        <w:pStyle w:val="Normal"/>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Как только машины приземлились и мы получили уточненные данные о движении танков противника, в воздух немедленно поднялись 12 групп штурмовиков, возглавляемых командирами эскадрилий и звеньев.</w:t>
      </w:r>
    </w:p>
    <w:p>
      <w:pPr>
        <w:pStyle w:val="Normal"/>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Эскадрилья   дважды   Героя   Советского  Союза И. Ф. Павлова шла в голове дивизии. Выполняя роль разведчика, капитан уточнил, не переменили ли враже</w:t>
        <w:softHyphen/>
        <w:t>ские танки место дислокации. Нет, замаскированные под</w:t>
        <w:softHyphen/>
        <w:t>рубленными деревьями машины были там же, где их обнаружил Федор Садчиков, неподалеку от небольшого хутора. Видимо, гитлеровцы ждали ночи, чтобы под по</w:t>
        <w:softHyphen/>
        <w:t>кровом темноты продолжать движение.</w:t>
      </w:r>
    </w:p>
    <w:p>
      <w:pPr>
        <w:pStyle w:val="Normal"/>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По команде Павлова экипажи атаковали цель. В пер</w:t>
        <w:softHyphen/>
        <w:t>вом заходе они сбросили бомбы. Возникло несколько очагов пожара. Срубленные деревья и ветки разбросало взрывной волной. Следом за Павловым ударила эскад</w:t>
        <w:softHyphen/>
        <w:t>рилья Г. Иносаридзе. «Илы» обстреляли противника ре</w:t>
        <w:softHyphen/>
        <w:t>активными снарядами. Загорелись еще две немецкие ма</w:t>
        <w:softHyphen/>
        <w:t>шины. Затем в атаку пошла группа самолетов капитана Чувина. И снова над землей взметнулись красные языки пламени.</w:t>
      </w:r>
    </w:p>
    <w:p>
      <w:pPr>
        <w:pStyle w:val="Normal"/>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Штурмовики сделали по второму заходу, и от скоп</w:t>
        <w:softHyphen/>
        <w:t>ления неприятельских танков осталась груда искорежен</w:t>
        <w:softHyphen/>
        <w:t>ного металла.</w:t>
      </w:r>
    </w:p>
    <w:p>
      <w:pPr>
        <w:sectPr>
          <w:type w:val="nextPage"/>
          <w:pgSz w:w="11906" w:h="16820"/>
          <w:pgMar w:left="1440" w:right="4860" w:gutter="0" w:header="0" w:top="1440" w:footer="0" w:bottom="720"/>
          <w:pgNumType w:fmt="decimal"/>
          <w:formProt w:val="false"/>
          <w:textDirection w:val="lrTb"/>
        </w:sectPr>
        <w:pStyle w:val="Normal"/>
        <w:spacing w:before="60" w:after="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103</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Более трудную задачу пришлось решать эскадрильям майоров А. Арефьева, Н. Макарова и капитана А. Миро-нона. Танки, которые им предстояло атаковать, были рас</w:t>
        <w:softHyphen/>
        <w:t>средоточены но узким просекам и имели возможность ма</w:t>
        <w:softHyphen/>
        <w:t>неврировать и вести огонь по самолетам. Как только «илы» приблизились к колонне, по ним стали стрелять.</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Майор Арефьев перестроил свою эскадрилью в колон</w:t>
        <w:softHyphen/>
        <w:t>ну попарно и приказал экипажам ударить по головным танкам. Заход был удачным, на просеке затормозилось движение. Группа Макарова тем временем атаковала се</w:t>
        <w:softHyphen/>
        <w:t>редину колонны, обрушив на нее бомбы и реактивные снаряды. На соседней просеке точно так же действовали штурмовики капитана Миронов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Отдельные танки вырывались из-под губительного ог</w:t>
        <w:softHyphen/>
        <w:t>ня, рассредоточиваясь на значительном расстоянии друг от друга и укрываясь в лесных дебрях, заброшенных по</w:t>
        <w:softHyphen/>
        <w:t>стройках, стогах сена, сараях.</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редстояла задача окончательно добить уже изрядно потрепанную фашистскую танковую колонну. Одновре</w:t>
        <w:softHyphen/>
        <w:t>менный налет штурмовиков теперь исключался. Мы ре</w:t>
        <w:softHyphen/>
        <w:t>шили действовать поэшелонно.</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ервый эшелон составляла эскадрилья майора Г. Де</w:t>
        <w:softHyphen/>
        <w:t>нисова, вооруженная зажигательными бомбами. Она раз</w:t>
        <w:softHyphen/>
        <w:t>билась на две группы. Первая группа обнаружила на лугу следы гусениц, но самих танков не было видно. Коман</w:t>
        <w:softHyphen/>
        <w:t>дир приказал сбросить на стога сена зажигательные бом</w:t>
        <w:softHyphen/>
        <w:t>бы. Сепо загорелось, и вражеские машины вынуждены были демаскировать себя. К тому времени подошла вто</w:t>
        <w:softHyphen/>
        <w:t>рая группа и начала реактивными снарядами и бомбами уничтожать противника на открытой местност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Герой Советского Союза капитан Н. И. Чувин из 6-го гвардейского штурмового авиаполка последовал при</w:t>
        <w:softHyphen/>
        <w:t>меру майора Денисова. Командир эскадрильи увидел реб</w:t>
        <w:softHyphen/>
        <w:t>ристые следы, которые вели в полуразрушенные сараи и заброшенный скотный двор. Сбросив несколько зажига</w:t>
        <w:softHyphen/>
        <w:t>тельных бомб, он вынудил вражеских танкистов поки</w:t>
        <w:softHyphen/>
        <w:t>нуть укрытия. Тут подоспели вторая, а затем третья группы «илов» Чувина, которые и уничтожили около десятка бронированных машин, ринувшихся было к спа</w:t>
        <w:softHyphen/>
        <w:t>сите:! ьпому лесу.</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Экипажи эскадрильи капитана Иносаридзе с ходу атаковали оставшиеся танки. На земле запылали не</w:t>
        <w:softHyphen/>
        <w:t>сколько чадных костров,,.</w:t>
      </w:r>
    </w:p>
    <w:p>
      <w:pPr>
        <w:sectPr>
          <w:type w:val="nextPage"/>
          <w:pgSz w:w="11906" w:h="16820"/>
          <w:pgMar w:left="1440" w:right="4820" w:gutter="0" w:header="0" w:top="1440" w:footer="0" w:bottom="720"/>
          <w:pgNumType w:fmt="decimal"/>
          <w:formProt w:val="false"/>
          <w:textDirection w:val="lrTb"/>
        </w:sectPr>
        <w:pStyle w:val="Normal"/>
        <w:spacing w:before="12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04</w:t>
      </w:r>
    </w:p>
    <w:p>
      <w:pPr>
        <w:pStyle w:val="Normal"/>
        <w:spacing w:lineRule="auto" w:line="218"/>
        <w:ind w:firstLine="34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Таким образом, 335-я дивизия выполнила приказ ко</w:t>
        <w:softHyphen/>
        <w:t>мандующего воздушной армией генерала Папивина.</w:t>
      </w:r>
      <w:r>
        <w:rPr>
          <w:rFonts w:eastAsia="Times New Roman Cyr" w:cs="Times New Roman Cyr" w:ascii="Times New Roman Cyr" w:hAnsi="Times New Roman Cyr"/>
          <w:b/>
          <w:bCs/>
          <w:sz w:val="18"/>
          <w:szCs w:val="18"/>
        </w:rPr>
        <w:t xml:space="preserve"> За </w:t>
      </w:r>
      <w:r>
        <w:rPr>
          <w:rFonts w:eastAsia="Times New Roman Cyr" w:cs="Times New Roman Cyr" w:ascii="Times New Roman Cyr" w:hAnsi="Times New Roman Cyr"/>
          <w:sz w:val="18"/>
          <w:szCs w:val="18"/>
        </w:rPr>
        <w:t>три дня мы разгромили вражескую танковую колонну, остановившуюся в районе Шяуляй — Ионишкис — Елгава,</w:t>
      </w:r>
    </w:p>
    <w:p>
      <w:pPr>
        <w:pStyle w:val="Normal"/>
        <w:spacing w:lineRule="auto" w:line="218"/>
        <w:ind w:firstLine="34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роводя разбор этой операции, начальник штаба ар</w:t>
        <w:softHyphen/>
        <w:t>мии генерал Дагаев высоко оценил действия командиров, летчиков и стрелков, поблагодарил технический состав за своевременное, бесперебойное обеспечение боевых вы</w:t>
        <w:softHyphen/>
        <w:t>летов.</w:t>
      </w:r>
    </w:p>
    <w:p>
      <w:pPr>
        <w:pStyle w:val="Normal"/>
        <w:spacing w:lineRule="auto" w:line="218"/>
        <w:ind w:firstLine="34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олучили авиаторы благодарность и от командования наземных войск. Но особенно радовали нас письма сол-дат-пехотинцсп. Одно из них, подписанное от имени всех однополчан старшиной Визгаловым, начальник политиче</w:t>
        <w:softHyphen/>
        <w:t>ского отдела армии полковник Москалев зачитал перед строем 826-го авиационного полка.</w:t>
      </w:r>
    </w:p>
    <w:p>
      <w:pPr>
        <w:pStyle w:val="Normal"/>
        <w:spacing w:lineRule="auto" w:line="218"/>
        <w:ind w:firstLine="34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Дорогие товарищи авиаторы!—говорилось в пись</w:t>
        <w:softHyphen/>
        <w:t>ме. — Разрешите поблагодарить вас за большую помощь пехоте. Весь личный состав нашей части радуется от</w:t>
        <w:softHyphen/>
        <w:t>личной боевой выучке экипажей штурмовиков. Мы на</w:t>
        <w:softHyphen/>
        <w:t>зываем ваши самолеты «крылатыми тапками», а нем</w:t>
        <w:softHyphen/>
        <w:t>цы — «черной смертью». Желаем вам новых успехов в борьбе против гитлеровцев. Заверяем летчиков, что мы будем бить фашистскую сволочь по-гвардейски, до по-бедпого конца.</w:t>
      </w:r>
    </w:p>
    <w:p>
      <w:pPr>
        <w:pStyle w:val="Normal"/>
        <w:spacing w:lineRule="auto" w:line="218"/>
        <w:ind w:firstLine="34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Извините, что мало и второпях писал. В траншее много не напишешь. До свидания. Визгалов».</w:t>
      </w:r>
    </w:p>
    <w:p>
      <w:pPr>
        <w:pStyle w:val="Normal"/>
        <w:spacing w:lineRule="auto" w:line="218"/>
        <w:ind w:firstLine="34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есь личный состав нашей части радуется отличной боеной выучке экипажей штурмовиков», — мысленно пов</w:t>
        <w:softHyphen/>
        <w:t>торяю слова незнакомого мне пехотинца. За годы воен-пых испытаний наши летчики действительно по-пастоя-щему овладели искусством борьбы с очень сильным и ко</w:t>
        <w:softHyphen/>
        <w:t>варным врагом, давно уже добились превосходства в воздухе, снискали уважение и любовь друзей по оружию и всего советского народа.</w:t>
      </w:r>
    </w:p>
    <w:p>
      <w:pPr>
        <w:pStyle w:val="Normal"/>
        <w:spacing w:lineRule="auto" w:line="218"/>
        <w:ind w:firstLine="34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ример самоотверженного служения Родине прежде всего показывали коммунисты и комсомольцы. Они свято выполняли присягу, наказы своих отцов и матерей, были вернтл революционным и боевым традициям несгибаемой гвардии Ленина.</w:t>
      </w:r>
    </w:p>
    <w:p>
      <w:pPr>
        <w:pStyle w:val="Normal"/>
        <w:spacing w:lineRule="auto" w:line="218"/>
        <w:ind w:firstLine="34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 6-м Московском гвардейском штурмовом авиацион</w:t>
        <w:softHyphen/>
        <w:t>ном полку нашей дивизии воевал Анатолий Никитич Крипенко. Я познакомился с ним осенью 1941 года, когда он прибыл в часть после окончания школы летчиков-ист-</w:t>
      </w:r>
    </w:p>
    <w:p>
      <w:pPr>
        <w:sectPr>
          <w:type w:val="nextPage"/>
          <w:pgSz w:w="11906" w:h="16820"/>
          <w:pgMar w:left="1440" w:right="4820" w:gutter="0" w:header="0" w:top="1440" w:footer="0" w:bottom="720"/>
          <w:pgNumType w:fmt="decimal"/>
          <w:formProt w:val="false"/>
          <w:textDirection w:val="lrTb"/>
        </w:sectPr>
        <w:pStyle w:val="FR3"/>
        <w:spacing w:before="120" w:after="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7 Крылатые танки</w:t>
      </w:r>
      <w:r>
        <w:rPr>
          <w:rFonts w:eastAsia="Times New Roman Cyr" w:cs="Times New Roman Cyr" w:ascii="Times New Roman Cyr" w:hAnsi="Times New Roman Cyr"/>
          <w:b/>
          <w:bCs/>
          <w:sz w:val="16"/>
          <w:szCs w:val="16"/>
        </w:rPr>
        <w:t xml:space="preserve">                                              105</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рсбптелей. Переучившись на Ил-2, Анатолий быстро по</w:t>
        <w:softHyphen/>
        <w:t>шел в строй. Наши самолеты летали тогда па полпыи ра</w:t>
        <w:softHyphen/>
        <w:t>диус действия, поэтому истребителей прикрытия пм пе выделяли.</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Анатолий Кривенко со стрелком-радистом Шаблов-скпм вылетел на штурмовку железнодорожного узла Бо-ровуха, где, по данным разведки, стояли эшелоны против</w:t>
        <w:softHyphen/>
        <w:t>ника с боеприпасами и военной техникой. Сразу же пос</w:t>
        <w:softHyphen/>
        <w:t>ле захода на цель штурмовик атаковали «мессершмптты», Отбиваясь от них, экипаж еще раз спикировал на Боро-вихинский узел. На железнодорожном полотне возникли взрывы. Занялся пожар.</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На выходе из пикирования Ил-2 снова был атакован вражескими истребителями. Кривенко и Шабловский от</w:t>
        <w:softHyphen/>
        <w:t>стреливались до последнего снаряда, до последнего пат</w:t>
        <w:softHyphen/>
        <w:t>рона. Но вот оружие замолчало, и «мессеры», словно хищники, набросились на экипаж. Один из снарядов пробил кабину летчика. Осколком обожгло висок Анато</w:t>
        <w:softHyphen/>
        <w:t>лия, кровь заливала глаза. Уходя из-под огня, летчик маневрировал: резко менял высоту полета, делал левые и правые развороты. До переднего края наших войск оставалось десять минут полета. Очень трудных десять минут. Кровоточила рана, кружилась голова от перегру</w:t>
        <w:softHyphen/>
        <w:t>зок и потери крови. И тогда Анатолий понял, что от «мессершмиттов» ему не уйти. Ну что ж, он погибнет вместе с машиной — пойдет на таран. А как быть со стрелком? Он может спастись, выпрыгнув с парашютом.</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инуть самолет! — приказал командир Шаблов-скому.</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Стрелок ответил, что команду понял, но машину не покинул. Это заметил Кривенко. Шабловский при любых условиях не хотел оставлять командира экипажа.</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А вражеские истребители все били и били по штур</w:t>
        <w:softHyphen/>
        <w:t>мовику. Кабина Анатолия наполнилась дымом. И тогда летчик принял решение посадить израненный «ил» па небольшой площадке, окруженной огромным болотом.</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Чувствуя себя победителями, «мессершмитты» ушли на запад. Кривенко же с воздушным стрелком оказались в тылу врага, среди непроходимой топи.</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Они облили самолет бензином и подожгли, чтобы не достался фашистам, а сами пошли на восток. К утру ока</w:t>
        <w:softHyphen/>
        <w:t>зались в березовой роще. Весь день поочередно отдыха</w:t>
        <w:softHyphen/>
        <w:t>ли, а ночью снова тронулись в путь. Выйдя на рассвете к</w:t>
      </w:r>
    </w:p>
    <w:p>
      <w:pPr>
        <w:sectPr>
          <w:type w:val="nextPage"/>
          <w:pgSz w:w="11906" w:h="16820"/>
          <w:pgMar w:left="1440" w:right="4820" w:gutter="0" w:header="0" w:top="1440" w:footer="0" w:bottom="720"/>
          <w:pgNumType w:fmt="decimal"/>
          <w:formProt w:val="false"/>
          <w:textDirection w:val="lrTb"/>
        </w:sectPr>
        <w:pStyle w:val="Normal"/>
        <w:spacing w:before="8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6</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оссе, Кривоико и Шабловский стали наблюдать за дви</w:t>
        <w:softHyphen/>
        <w:t>жением транспорта.</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Вот появилась телега. На пей сидел ездовой — смугло</w:t>
        <w:softHyphen/>
        <w:t>лицый сод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й! Кто таков? — преградил ему путь Кривепко.</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збек, сапер, — ответил ездовой. — Саперы обез</w:t>
        <w:softHyphen/>
        <w:t>вреживают мины, а я отвожу. — А вы кто будете?.. Лет</w:t>
        <w:softHyphen/>
        <w:t>чики?! Хоп, ладно, садитесь. Поедем в нашу часть.</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На третьи сутки Кривенко и его стрелка саперы при</w:t>
        <w:softHyphen/>
        <w:t>везли в полк. Друзья были рады возвращению «без вести пропавшего» экипажа.</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еще повоюем! — отвечая па поздравления од</w:t>
        <w:softHyphen/>
        <w:t>нополчан, говорил Анатолий.</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И он воевал, вместе со всеми гпал заклятого врага от Москвы до самой Прибалтики. И смерть отступала перед героем-летчиком, хотя он десятки раз попадал в тяже</w:t>
        <w:softHyphen/>
        <w:t>лейшие условия.</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Вот и здесь, над городом Ионишкис, летчику тоже по</w:t>
        <w:softHyphen/>
        <w:t>могло его мастерство.</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В этом бою осколком снаряда на самолете Кривенко пробило мотор. Лобовое стекло кабины забрызгало мас</w:t>
        <w:softHyphen/>
        <w:t>лом. Высотомер показывал всего 800 метров. Надо было немедленно производить посадку. Но куда? Штурмовик находился над расположением наших войск. Кроме того, летчик пе успел сбросить на врага все бомбы. Посадка же с бомбовой нагрузкой запрещалась инструкцией.</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II все же, надеясь на свой опыт, Кривенко попросил у командира полка разрешения приземлиться с подве</w:t>
        <w:softHyphen/>
        <w:t>шенными бомбами и эрэсами. Сажал самолет в поле. Сделал оп это с ювелирной точностью. Окружившие ма</w:t>
        <w:softHyphen/>
        <w:t>шину пехотинцы не находили слов, чтобы выразить удив</w:t>
        <w:softHyphen/>
        <w:t>ление. Пожилой бородач, хлопнув Анатолия по плечу, сказ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меле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сколько их, таких умельцев, было у н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уппа штурмовиков, которую вел Герой Советского Союза капитан А. И. Миронов, успешно произвела атаку. Командир собрал эскадрилью. Сам отвернул в сторону:</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адо было сфотографировать результаты штурмовки. Са</w:t>
        <w:softHyphen/>
        <w:t>молет уже миновал атакованный объект, и вдруг его под</w:t>
        <w:softHyphen/>
        <w:t>бросило взрывной волной. Крылья загорелись. Пламя ползло по обшивке, подбиралось к каби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ытаясь встречным воздушным потоком сбить огонь,</w:t>
      </w:r>
    </w:p>
    <w:p>
      <w:pPr>
        <w:sectPr>
          <w:type w:val="nextPage"/>
          <w:pgSz w:w="11906" w:h="16820"/>
          <w:pgMar w:left="1440" w:right="4820" w:gutter="0" w:header="0" w:top="1440" w:footer="0" w:bottom="720"/>
          <w:pgNumType w:fmt="decimal"/>
          <w:formProt w:val="false"/>
          <w:textDirection w:val="lrTb"/>
        </w:sectPr>
        <w:pStyle w:val="Normal"/>
        <w:spacing w:before="80" w:after="0"/>
        <w:ind w:hanging="0"/>
        <w:rPr>
          <w:rFonts w:ascii="Times New Roman Cyr" w:hAnsi="Times New Roman Cyr" w:eastAsia="Times New Roman Cyr" w:cs="Times New Roman Cyr"/>
        </w:rPr>
      </w:pPr>
      <w:r>
        <w:rPr>
          <w:rFonts w:eastAsia="Times New Roman Cyr" w:cs="Times New Roman Cyr" w:ascii="Times New Roman Cyr" w:hAnsi="Times New Roman Cyr"/>
        </w:rPr>
        <w:t>7*                                                     107</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летчик перевел машину в пикирование. По пожар не ути</w:t>
        <w:softHyphen/>
        <w:t>хал. Сколько нужно иметь выдержки, чтобы, не теряя присутствия духа, пилотировать горящий самолет! Внизу враги, поэтому Александр Ильич тянул к линии фронта. Рядом летели друзья. Но что они могли сделать, чем по</w:t>
        <w:softHyphen/>
        <w:t>мочь командиру?</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Уходите на базу! — приказал им по радио Ми</w:t>
        <w:softHyphen/>
        <w:t>ронов.</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Самолет комэска напоминал факел, который несся над лесом. Миронов отодвинул козырек своей кабины. Пламя обожгло лицо. С большим трудом летчик вывалился за борт. Над его головой вспыхнул белый купол парашюта. Горящий штурмовик уносился в гущу леса. Спустя ми</w:t>
        <w:softHyphen/>
        <w:t>нуту он взорвался.</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риземлившись, экипаж тотчас же углубился в чащу леса. Фашисты организовали погоню, но вскоре сбились со следа.</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Это произошло на семьдесят шестом боевом вылете А. И. Миронова. До конца войны отважный офицер еще шестьдесят восемь раз водил свою эскадрилью на штур" мовку техники, живой силы и важных стратегических объектов противника. Он был грозой для гитлеровцев, В дивизии же имя его произносили с гордостью и ува</w:t>
        <w:softHyphen/>
        <w:t>жением,</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223 боевых вылета совершил за годы войны Николай Иванович Чувин. Какие только задания не приходилось ему выполнять! Молодежь называла его «необыкновен</w:t>
        <w:softHyphen/>
        <w:t>ный летчик».</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Да, он и в самом деле человек необыкновенной судь</w:t>
        <w:softHyphen/>
        <w:t>бы. Родился Николай в небольшой деревне Тимоновке, под Брянском. Кроме него в семье было еще пятеро де</w:t>
        <w:softHyphen/>
        <w:t>тей. Пятилетним мальчонкой остался без отца. Старшие брат и сестра работали на заводе имени С. М. Кирова, мать хлопотала по дому, растила, воспитывала малышей. Едва окрепнув, Николай тоже пошел на завод. Но и уче</w:t>
        <w:softHyphen/>
        <w:t>бу не бросал: знал, что без образования строить новую жизнь трудно. Семнадцати лет поступил в аэроклуб и успешно окончил его. Потом летное училище. Война, Фронт. И вот па счету Героя Советского Союза Н. И. Чу-вина одиннадцать вражеских самолетов, сбитых им в воздушных боях. Ни один его вылет не похож на другой, каждый отличался своеобразием. Расскажу об одном из них.</w:t>
      </w:r>
    </w:p>
    <w:p>
      <w:pPr>
        <w:sectPr>
          <w:type w:val="nextPage"/>
          <w:pgSz w:w="11906" w:h="16820"/>
          <w:pgMar w:left="1440" w:right="4840" w:gutter="0" w:header="0" w:top="1440" w:footer="0" w:bottom="720"/>
          <w:pgNumType w:fmt="decimal"/>
          <w:formProt w:val="false"/>
          <w:textDirection w:val="lrTb"/>
        </w:sectPr>
        <w:pStyle w:val="Normal"/>
        <w:spacing w:before="12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08</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 районе Невеля немцы удерживали высоту, откуда контролировали все подходы к передовой и мешали на</w:t>
        <w:softHyphen/>
        <w:t>ступлению наших войск. Надо было узнать, какие части противника расположены на этом участке фронта и како</w:t>
        <w:softHyphen/>
        <w:t>ва их численность. Все попытки достать «языка» оказы</w:t>
        <w:softHyphen/>
        <w:t>вались безуспешным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Командующий наземными войсками обратился к авиа</w:t>
        <w:softHyphen/>
        <w:t>торам, с тем чтобы они помогли. Чтобы уточнить задачу, мы послали на По-2 Николая Чувина. Ему объяснили обстановку, показали высоту, которую удерживали гитле</w:t>
        <w:softHyphen/>
        <w:t>ровцы. Для захвата пленных выделили группу бойцов. Ночью они выдвинулись к сопке и залегл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С наступлением рассвета шестерка штурмовиков под командованием Чувина поднялась в воздух. Первым ата</w:t>
        <w:softHyphen/>
        <w:t>ковал цель ведущий. За ним ударили по врагу и осталь</w:t>
        <w:softHyphen/>
        <w:t>ные пять экипажей. Всего они сделали шесть заходов. И вот в небо взвилась красная ракета — сигнал штурмо</w:t>
        <w:softHyphen/>
        <w:t>викам о превращении работы.</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незапный удар с воздуха вызвал среди гитлеровцев панику. Воспользовавшись этим, разведчики подобрались к ближайшей траншее и захватили несколько «языков». Пленные рассказали, какие части стоят перед нашими войсками, каковы их численность и вооружение. За содей</w:t>
        <w:softHyphen/>
        <w:t>ствие в поимке «языков» наземное командование объяви</w:t>
        <w:softHyphen/>
        <w:t>ло Чувину и его ведомым благодарность.</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Я уже гоиирил, что в авиации исключительно сильно развито чувство товарищества и взаимной выручки. В ка</w:t>
        <w:softHyphen/>
        <w:t>честве подтвсЕ^ждения приведу еще один пример.</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Группа наших «илов» штурмовала вражеский аэро</w:t>
        <w:softHyphen/>
        <w:t>дром. Налет был удачным: горели фашистские самолеты, служебные здания, рвались боеприпасы.         -</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ыполнив задание, штурмовики взяли курс на свою территорию. И вдруг летчик Милонов заметил, что один</w:t>
      </w:r>
      <w:r>
        <w:rPr>
          <w:rFonts w:eastAsia="Times New Roman Cyr" w:cs="Times New Roman Cyr" w:ascii="Times New Roman Cyr" w:hAnsi="Times New Roman Cyr"/>
          <w:b/>
          <w:bCs/>
          <w:sz w:val="18"/>
          <w:szCs w:val="18"/>
        </w:rPr>
        <w:t xml:space="preserve"> из </w:t>
      </w:r>
      <w:r>
        <w:rPr>
          <w:rFonts w:eastAsia="Times New Roman Cyr" w:cs="Times New Roman Cyr" w:ascii="Times New Roman Cyr" w:hAnsi="Times New Roman Cyr"/>
          <w:sz w:val="18"/>
          <w:szCs w:val="18"/>
        </w:rPr>
        <w:t>истребителей сопровождения, подожженный неприятель</w:t>
        <w:softHyphen/>
        <w:t>ским зенитным орудием, пошел на посадку. Спросив раз</w:t>
        <w:softHyphen/>
        <w:t>решения у ведущего группы, Милонов тоже приземлился, чтобы взять па борт товарища, потерпевшего бедствие.</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Однако во время пробега Ил-2 накренился и остано</w:t>
        <w:softHyphen/>
        <w:t>вился — лопнуло левое колесо шасси, задетое осколком снаряда. Создалось серьезное положение. Находившиеся неподалеку гитлеровцы начали окружать самолеты. И то</w:t>
        <w:softHyphen/>
        <w:t>гда па выручку двух экипажей поспешил лейтенант Ан</w:t>
        <w:softHyphen/>
        <w:t>дрей Демехии.</w:t>
      </w:r>
    </w:p>
    <w:p>
      <w:pPr>
        <w:sectPr>
          <w:type w:val="nextPage"/>
          <w:pgSz w:w="11906" w:h="16820"/>
          <w:pgMar w:left="1440" w:right="4840" w:gutter="0" w:header="0" w:top="1440" w:footer="0" w:bottom="720"/>
          <w:pgNumType w:fmt="decimal"/>
          <w:formProt w:val="false"/>
          <w:textDirection w:val="lrTb"/>
        </w:sectPr>
        <w:pStyle w:val="Normal"/>
        <w:spacing w:before="120" w:after="0"/>
        <w:ind w:hanging="0"/>
        <w:jc w:val="right"/>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09</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крой меня, Клюев, иду па посадку! — скомандо</w:t>
        <w:softHyphen/>
        <w:t>вал он своему ведом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трулируя, Клюев не подпускал вражеских солдат к истребителю и штурмовику, находившимся на земле, А Демехин тем временем произвел посадку и приказал Милонову, его стрелку и офицеру с истребителя подо</w:t>
        <w:softHyphen/>
        <w:t>рвать самолеты. Несколько выстрелов из пистолетов «ТТ» в бензобаки, и машины занялись огн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быстро ко мне! — скомандовал Андрей Де</w:t>
        <w:softHyphen/>
        <w:t>мех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здушного стрелка посадили на подкос левого шас</w:t>
        <w:softHyphen/>
        <w:t>си, летчика-истребителя — на правый подкос, а Мплонов втиснулся в кабину стрел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мехин дал полный газ, и штурмовик тяжело пошел на взлет.</w:t>
      </w:r>
    </w:p>
    <w:p>
      <w:pPr>
        <w:sectPr>
          <w:type w:val="nextPage"/>
          <w:pgSz w:w="11906" w:h="16820"/>
          <w:pgMar w:left="1440" w:right="4860" w:gutter="0" w:header="0" w:top="1440" w:footer="0" w:bottom="720"/>
          <w:pgNumType w:fmt="decimal"/>
          <w:formProt w:val="false"/>
          <w:textDirection w:val="lrTb"/>
        </w:sectPr>
        <w:pStyle w:val="Normal"/>
        <w:rPr>
          <w:rFonts w:ascii="Times New Roman Cyr" w:hAnsi="Times New Roman Cyr" w:eastAsia="Times New Roman Cyr" w:cs="Times New Roman Cyr"/>
        </w:rPr>
      </w:pPr>
      <w:r>
        <w:rPr>
          <w:rFonts w:eastAsia="Times New Roman Cyr" w:cs="Times New Roman Cyr" w:ascii="Times New Roman Cyr" w:hAnsi="Times New Roman Cyr"/>
        </w:rPr>
        <w:t>О благородном поступке наших авиаторов узнал весь 1-й Прибалтийский фронт,</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b/>
          <w:bCs/>
        </w:rPr>
        <w:t>У МОРЯ</w:t>
      </w:r>
    </w:p>
    <w:p>
      <w:pPr>
        <w:pStyle w:val="Normal"/>
        <w:spacing w:lineRule="auto" w:line="218" w:before="1220" w:after="0"/>
        <w:ind w:hanging="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Т</w:t>
      </w:r>
      <w:r>
        <w:rPr>
          <w:rFonts w:eastAsia="Times New Roman Cyr" w:cs="Times New Roman Cyr" w:ascii="Times New Roman Cyr" w:hAnsi="Times New Roman Cyr"/>
          <w:sz w:val="18"/>
          <w:szCs w:val="18"/>
          <w:vertAlign w:val="superscript"/>
        </w:rPr>
        <w:t>1</w:t>
      </w:r>
      <w:r>
        <w:rPr>
          <w:rFonts w:eastAsia="Times New Roman Cyr" w:cs="Times New Roman Cyr" w:ascii="Times New Roman Cyr" w:hAnsi="Times New Roman Cyr"/>
          <w:sz w:val="18"/>
          <w:szCs w:val="18"/>
        </w:rPr>
        <w:t xml:space="preserve"> итва на Прибалтийском театре военных действий про--</w:t>
      </w:r>
      <w:r>
        <w:rPr>
          <w:rFonts w:eastAsia="Times New Roman Cyr" w:cs="Times New Roman Cyr" w:ascii="Times New Roman Cyr" w:hAnsi="Times New Roman Cyr"/>
          <w:sz w:val="18"/>
          <w:szCs w:val="18"/>
          <w:vertAlign w:val="superscript"/>
        </w:rPr>
        <w:t>к</w:t>
      </w:r>
      <w:r>
        <w:rPr>
          <w:rFonts w:eastAsia="Times New Roman Cyr" w:cs="Times New Roman Cyr" w:ascii="Times New Roman Cyr" w:hAnsi="Times New Roman Cyr"/>
          <w:sz w:val="18"/>
          <w:szCs w:val="18"/>
        </w:rPr>
        <w:t>^ должалась. Резко пересеченная местность, изобилую</w:t>
        <w:softHyphen/>
        <w:t>щая болотами, озерамп, реками, лесами и другими есте</w:t>
        <w:softHyphen/>
        <w:t>ственными препятствиями, создавала серьезные трудности для пехоты, артиллерии, танков и других родов войск, Вот почему неоценимое значение для успешного подавле</w:t>
        <w:softHyphen/>
        <w:t>ния обороны противника и продвижения вперед имела координация их действий. Пожалуй, я не ошибусь, если скажу, что бои за дороги и на дорогах — одна из самых характерных особенностей войны в здешних условиях. Наиболее ожесточенные схватки с врагом развертывались именно там, где речь шла об овладении магистралям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Это не могло не отразиться на интенсивности и харак</w:t>
        <w:softHyphen/>
        <w:t>тере действии авиации, в том числе и штурмовой. Полки нашей дивизии непрерывно наносили удары по мостам и перенравам, теснили противника с дорог в лесные дебри, топи и другие малопроходимые места. Как уже говори</w:t>
        <w:softHyphen/>
        <w:t>лось выше, в конце июля — начале сентября 1944 года чаще пссго штурмовики нацеливались командованием ар</w:t>
        <w:softHyphen/>
        <w:t>мии и фронта на борьбу с танковыми группами врага. Не менее сложной задачей «илов» было подавление неприятельской артиллерии, минометов и пулеметных гнезд. Эти малоразмерные цели легко маскировались, ча</w:t>
        <w:softHyphen/>
        <w:t>сто меняли огневые позиции, и поражение их с воздуха представляло известные трудност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режде чем посылать эскадрильи и полки для папе-сеппя штурмовых ударов по переднему краю и объектам в глубине обороны неприятеля, мы проводили тщатель</w:t>
        <w:softHyphen/>
        <w:t>ную воздушную разведку, от результатов которой во мно</w:t>
        <w:softHyphen/>
        <w:t xml:space="preserve">гом зависел успех выполнения боевого задания. Под </w:t>
      </w:r>
      <w:r>
        <w:rPr>
          <w:rFonts w:eastAsia="Times New Roman Cyr" w:cs="Times New Roman Cyr" w:ascii="Times New Roman Cyr" w:hAnsi="Times New Roman Cyr"/>
          <w:i/>
          <w:iCs/>
          <w:sz w:val="18"/>
          <w:szCs w:val="18"/>
        </w:rPr>
        <w:t>кон</w:t>
        <w:softHyphen/>
        <w:t>тролем</w:t>
      </w:r>
      <w:r>
        <w:rPr>
          <w:rFonts w:eastAsia="Times New Roman Cyr" w:cs="Times New Roman Cyr" w:ascii="Times New Roman Cyr" w:hAnsi="Times New Roman Cyr"/>
          <w:sz w:val="18"/>
          <w:szCs w:val="18"/>
        </w:rPr>
        <w:t xml:space="preserve"> разведчиков-истребителей и штурмовиков находи</w:t>
        <w:softHyphen/>
        <w:t>лись все основные магистрали, по которым противник перебрасывал или мог перебросить свои ударные силы, Одновременно была проделана большая работа по фото-</w:t>
      </w:r>
    </w:p>
    <w:p>
      <w:pPr>
        <w:sectPr>
          <w:type w:val="nextPage"/>
          <w:pgSz w:w="11906" w:h="16820"/>
          <w:pgMar w:left="1440" w:right="4860" w:gutter="0" w:header="0" w:top="1440" w:footer="0" w:bottom="720"/>
          <w:pgNumType w:fmt="decimal"/>
          <w:formProt w:val="false"/>
          <w:textDirection w:val="lrTb"/>
        </w:sectPr>
        <w:pStyle w:val="Normal"/>
        <w:spacing w:before="120" w:after="0"/>
        <w:ind w:hanging="0"/>
        <w:jc w:val="right"/>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11</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графированию немецких оборонительных сооружений. Данные аэрофоторазведки помогали общевойсковому командованию принимать решение для нанесения ощути</w:t>
        <w:softHyphen/>
        <w:t>мых ударов по врагу.</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 соединении выросло немало мастеров фоторазведки^ Это были экипажи, в совершенстве владевшие самолето</w:t>
        <w:softHyphen/>
        <w:t>вождением в любых метеорологических условиях дня и ночи, отлично знавшие штурманское дело и радиосвязь, Чаще всего на разведку ходила эскадрилья капитана И. Селягина, которую называли подразделением специ</w:t>
        <w:softHyphen/>
        <w:t>ального назначения. Прекрасными разведчиками зареко</w:t>
        <w:softHyphen/>
        <w:t>мендовали себя летчики-гвардейцы Буров, Соловьев, Смирнов, Кузнецов, Янковский. На фотографирование особо важных вражеских объектов, прикрываемых мощ</w:t>
        <w:softHyphen/>
        <w:t>ными противовоздушными огневыми средствами, посыла</w:t>
        <w:softHyphen/>
        <w:t>ли Широкова и Ратманова — первоклассных разведчиков, асов своего дела.</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Основная ответственность за техническое обеспечение аэрофоторазведки возлагалась на инженера 6-го Москов</w:t>
        <w:softHyphen/>
        <w:t>ского гвардейского штурмового авиаполка по электро-спецоборудованию капитана Н. Н. Ковалева.</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Наилучшим способом аэрофотосъемки считался плано</w:t>
        <w:softHyphen/>
        <w:t>вый, когда объекты фотографировались вертикально, под углом 90 градусов. Однако при полетах на малых высотах он давал незначительный эффект. Кроме того, экипажи подвергались большому риску — вражеская зенитная ар</w:t>
        <w:softHyphen/>
        <w:t>тиллерия открывала по разведчикам сильный огонь. По заданию штаба армии специалисты службы Ковалева сконструировали перспективные фотоустановки, снимаю</w:t>
        <w:softHyphen/>
        <w:t>щие под углом 45—60 градусов. Затем этот угол увели</w:t>
        <w:softHyphen/>
        <w:t>чили до 70 градусов.</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Многое сделали рационализаторы 6-го гвардейского полка для улучшения качества фоторазведки. В частно</w:t>
        <w:softHyphen/>
        <w:t>сти, они решили оборудовать штурмовик фотоустаповкой из четырех перспективных аппаратов и добиться их син</w:t>
        <w:softHyphen/>
        <w:t>хронной работы, чтобы получить панорамные снимки. Но на первых порах их постигла неудача. Когда разведчик возвратился и в фотолаборатории проявили пленку, она оказалась непригодной. Специалисты не учли, что каж</w:t>
        <w:softHyphen/>
        <w:t>дый аппарат имеет свою скорость движения затвора. Раз</w:t>
        <w:softHyphen/>
        <w:t>ница в скоростях, исчисляемая долями секунды, при бы</w:t>
        <w:softHyphen/>
        <w:t>стром движении самолета давала большие смещения снимков.</w:t>
      </w:r>
    </w:p>
    <w:p>
      <w:pPr>
        <w:sectPr>
          <w:type w:val="nextPage"/>
          <w:pgSz w:w="11906" w:h="16820"/>
          <w:pgMar w:left="1440" w:right="4860" w:gutter="0" w:header="0" w:top="1440" w:footer="0" w:bottom="720"/>
          <w:pgNumType w:fmt="decimal"/>
          <w:formProt w:val="false"/>
          <w:textDirection w:val="lrTb"/>
        </w:sectPr>
        <w:pStyle w:val="Normal"/>
        <w:spacing w:before="100" w:after="0"/>
        <w:ind w:left="40" w:hanging="0"/>
        <w:jc w:val="left"/>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12</w:t>
      </w:r>
    </w:p>
    <w:p>
      <w:pPr>
        <w:pStyle w:val="Normal"/>
        <w:spacing w:lineRule="auto" w:line="218"/>
        <w:ind w:firstLine="28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Началась кропотливая работа по усовершенствованию сложной установки. Поиски увенчались успехом, и на по</w:t>
        <w:softHyphen/>
        <w:t>вторную панорамную фотосъемку вылетел И. Селягин. Результаты оказались блестящими. Удачные эксперимен</w:t>
        <w:softHyphen/>
        <w:t>тальные съемки произвели также В. Соловьев и В. Куз</w:t>
        <w:softHyphen/>
        <w:t>нецов.</w:t>
      </w:r>
    </w:p>
    <w:p>
      <w:pPr>
        <w:pStyle w:val="Normal"/>
        <w:spacing w:lineRule="auto" w:line="218"/>
        <w:ind w:firstLine="28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За несколько дней были сфотографированы Кенигс</w:t>
        <w:softHyphen/>
        <w:t>берг, форты внешнего и внутреннего обводов. Изготовлен</w:t>
        <w:softHyphen/>
        <w:t>ный по снимкам макет помог наземному командованию детально разработать впоследствии план штурма города.</w:t>
      </w:r>
    </w:p>
    <w:p>
      <w:pPr>
        <w:pStyle w:val="Normal"/>
        <w:spacing w:lineRule="auto" w:line="218" w:before="360" w:after="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се паши полки — 6-й, 683-й и 826-й -— работали с предельным напряжением. Они блокировали вражеские аэродромы, штурмовали танковые и  автомобильные колонны противника, обрушивали бомбовые удары па ар</w:t>
        <w:softHyphen/>
        <w:t>тиллерийские позиции и скопления живой силы гитлеров</w:t>
        <w:softHyphen/>
        <w:t>цев. Три-четыре боевых вылета в день стало обычной нор</w:t>
        <w:softHyphen/>
        <w:t>мой для каждого экипажа, а порой приходилось подни</w:t>
        <w:softHyphen/>
        <w:t>маться в воздух по шесть-семь раз.</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Мы применяли метод последовательного и непрерыв</w:t>
        <w:softHyphen/>
        <w:t>ного воздействия на неприятеля. Эскадрильи и группы «Ильюшиных» численностью до 20 самолетов поэшелонно висели над противником по 25—30 минут. В течение по</w:t>
        <w:softHyphen/>
        <w:t>лутора-двух часов в расположении гитлеровцев рвались бомбы и реактивные снаряды, буйствовал пушечно-пуле-метный огонь. Это способствовало нашим наземным вой</w:t>
        <w:softHyphen/>
        <w:t>скам успешно выполнять поставленные перед ними за</w:t>
        <w:softHyphen/>
        <w:t>дач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Днем и ночью был слышен грозный гул на аэродро</w:t>
        <w:softHyphen/>
        <w:t>мах. Одни самолеты садились, другие поднимались в небо, оставляя за собой густые султаны пыли. Инженерно-тех</w:t>
        <w:softHyphen/>
        <w:t>нический состав и специалисты обслуживающих подраз</w:t>
        <w:softHyphen/>
        <w:t>делений работали не покладая рук. В перерывах между боевыми вылетами техники и механики за тридцать ми</w:t>
        <w:softHyphen/>
        <w:t>нут успевали осмотреть материальную часть, устранить мелкие неполадки на ней, заправить горючим, маслом, воздухом и кислородом, уложить в отсеки «ила» 240 про</w:t>
        <w:softHyphen/>
        <w:t>тивотанковых бомб, подвесить 8 эрэсов, уложить в спе</w:t>
        <w:softHyphen/>
        <w:t>циальные люки ленты с 300 пушечными снарядами п 1500 пулеметными патронам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У людей не хватало времени для отдыха, и нередко было так, что механики и мотористы, проводив своп са-</w:t>
      </w:r>
    </w:p>
    <w:p>
      <w:pPr>
        <w:sectPr>
          <w:type w:val="nextPage"/>
          <w:pgSz w:w="11906" w:h="16820"/>
          <w:pgMar w:left="1440" w:right="4860" w:gutter="0" w:header="0" w:top="1440" w:footer="0" w:bottom="720"/>
          <w:pgNumType w:fmt="decimal"/>
          <w:formProt w:val="false"/>
          <w:textDirection w:val="lrTb"/>
        </w:sectPr>
        <w:pStyle w:val="Normal"/>
        <w:spacing w:before="140" w:after="0"/>
        <w:ind w:hanging="0"/>
        <w:jc w:val="right"/>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13</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молоты на задание, тут же, на стоянках, ложились па чехлы и спали богатырским сном. А когда штурмовики возвращались, все начиналось заново — осмотр, заправка, зарядка.</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орой некогда было сходить в столовую. И тут, как всегда, заботу о людях проявил начальник политического отдела дивизии полковник И. Т. Калугин. По его инициа</w:t>
        <w:softHyphen/>
        <w:t>тиве была организована доставка горячей пищи для тех</w:t>
        <w:softHyphen/>
        <w:t>нического состава непосредственно к рабочим местам — на стоянки самолетов.</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Кстати говоря, Иван Трофимович постоянно следил за тем, чтобы командиры, политработники, полковые и дивп-впонные кадровики не забывали о поощрении техническо</w:t>
        <w:softHyphen/>
        <w:t>го состава, о представлении особо отличившихся к на</w:t>
        <w:softHyphen/>
        <w:t>граде. Заботился он и о создании хороших бытовых усло</w:t>
        <w:softHyphen/>
        <w:t>вий для девушек-радпсток, оружейниц, телефонисток, ра</w:t>
        <w:softHyphen/>
        <w:t>ботниц пищеблока и специалистов других служб. Они очень многое делали для обеспечения боевой деятельно</w:t>
        <w:softHyphen/>
        <w:t>сти авиаторов.</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Как-то инженер дивизии В. Е. Титов в беседе с Калу</w:t>
        <w:softHyphen/>
        <w:t>гиным высказал мысль о том, что вот-де технический со</w:t>
        <w:softHyphen/>
        <w:t>став безупречно готовит самолеты к вылетам, а резуль</w:t>
        <w:softHyphen/>
        <w:t>татов штурмовки никогда не видит. Надо бы хоть раз предоставить людям такую возможность. Иван Трофимо</w:t>
        <w:softHyphen/>
        <w:t>вич пришел ко мне и передал пожелание инженера.</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скоре представился случай показать боевую работу летчиков, громивших неподалеку от аэродрома вражеские танки. Во главе с инженер-майором М. Р. Морозовым на «экскурсию» выехали П. Каракчиев, С. Глушков, И. Бе-лозеров, В. Челноков, Н. Васякин, В. Пантюшев, Н. Аб</w:t>
        <w:softHyphen/>
        <w:t>рамов, А. Крылов и многие другие специалисты из полков. Впечатление было настолько сильным, что очевидцы штурмового удара сочли необходимым провести со своими сослуживцами беседы о боевой работе летчиков. Это еще больше способствовало патриотическому подъему среди инженерно-технического состава, развитию инициативы и рационализаторства в подразделениях и частях.</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 те дни паше соединение взаимодействовало с 3-м гвардейским Сталинградским механизированным корпу</w:t>
        <w:softHyphen/>
        <w:t>сом, входившим в состав 43-й армии. Натиск наземных войск сдерживали шесть немецких дивизий. Особенно сильной была вражеская группировка в районе Науди</w:t>
        <w:softHyphen/>
        <w:t>те — Салдус.</w:t>
      </w:r>
    </w:p>
    <w:p>
      <w:pPr>
        <w:sectPr>
          <w:type w:val="nextPage"/>
          <w:pgSz w:w="11906" w:h="16820"/>
          <w:pgMar w:left="1440" w:right="4860" w:gutter="0" w:header="0" w:top="1440" w:footer="0" w:bottom="720"/>
          <w:pgNumType w:fmt="decimal"/>
          <w:formProt w:val="false"/>
          <w:textDirection w:val="lrTb"/>
        </w:sectPr>
        <w:pStyle w:val="Normal"/>
        <w:spacing w:before="12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14</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Только с 14 по 17 сентября 1944 года в интересах кор</w:t>
        <w:softHyphen/>
        <w:t>пуса были подняты с аэродромов 102 группы штурмови</w:t>
        <w:softHyphen/>
        <w:t>ков. За четыре дпя боев наши экипажи уничтожили 27 танков, свыше 200 автомашин, около 200 повозок с различными грузами, подавили артиллерийско-мипомет-ный огонь трех дивизионов, уничтожили сотни гитле</w:t>
        <w:softHyphen/>
        <w:t>ровцев.</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осхищенный отличными действиями «илыошиных», командир танковой бригады попросил нашего авиапавод-чика капитана В. Р. Проценко назвать фамилии ведущих групп. Василий Романович стал перечислять, а когда на</w:t>
        <w:softHyphen/>
        <w:t>звал имя Героя Советского Союза майора Н. Макарова, комбриг остановил его:</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остой, постой, это не брат ли нашего полковника Макарова? Начальника политотдела? Он рассказывал, что у него где-то брат летчик воюет.</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Комбриг и Проценко связали братьев по радио. Пол</w:t>
        <w:softHyphen/>
        <w:t>ковник и майор обменялись взаимными приветствиями и пожелали друг другу новых успехов.</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 этот же день был подбит  самолет капитана А. И. Миронова. Приземлился он па нейтральной полосе. Между нашими танкистами и гитлеровцами завязался бой за жизнь летчика. Вскоре Миронов на танке был до</w:t>
        <w:softHyphen/>
        <w:t>ставлен на аэродром. Мы сердечно поблагодарили наших боевых друзей. Танк у нас дозаправился горючим п сно</w:t>
        <w:softHyphen/>
        <w:t>ва умчался на передовую.</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 своем отзыве начальник штаба корпуса генерал-май</w:t>
        <w:softHyphen/>
        <w:t>ор танковых войск Сидорович высоко оценил боевую рабо</w:t>
        <w:softHyphen/>
        <w:t>ту штурмовиков и поименно назвал храбрейших летчиков, в том числе всех командиров эскадрилий.</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Способствуя развитию наступления наземных войск, авиация наносила удары по скоплению противника в рай</w:t>
        <w:softHyphen/>
        <w:t>оне Приекуле, Кретинген, Карцяны, по плавучим средст-ствам под Либавой и Мемелем. Здесь наше соединение взаимодействовало с 5-й гвардейской бомбардировочной дивизией, которой командовал Герой Советского Союза генерал В. А. Сандалов.</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Двадцать семь самолетов Пе-2 во главе с ведущим гвардии майором П. С. Свенским вылетели на бомбарди</w:t>
        <w:softHyphen/>
        <w:t>ровку скопления танков и живой силы противника в на</w:t>
        <w:softHyphen/>
        <w:t>селенном пункте Кретинген и западнее Карцяны. Разбив</w:t>
        <w:softHyphen/>
        <w:t>шись на три группы, они обрушили на цель бомбовый груз с высоты 3000—2700 метров,</w:t>
      </w:r>
    </w:p>
    <w:p>
      <w:pPr>
        <w:sectPr>
          <w:type w:val="nextPage"/>
          <w:pgSz w:w="11906" w:h="16820"/>
          <w:pgMar w:left="1440" w:right="4860" w:gutter="0" w:header="0" w:top="1440" w:footer="0" w:bottom="720"/>
          <w:pgNumType w:fmt="decimal"/>
          <w:formProt w:val="false"/>
          <w:textDirection w:val="lrTb"/>
        </w:sectPr>
        <w:pStyle w:val="Normal"/>
        <w:spacing w:before="120" w:after="0"/>
        <w:ind w:hanging="0"/>
        <w:jc w:val="right"/>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15</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В это время штурмовики капитана В. А. Рычкова по</w:t>
        <w:softHyphen/>
        <w:t>давляли огонь зенитной артиллерии, которая била по на</w:t>
        <w:softHyphen/>
        <w:t>шим пикировщикам.</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Эскадрилья Рычкова была самой активной в дивизии. Достаточно сказать, что только за один день боевой рабо</w:t>
        <w:softHyphen/>
        <w:t>ты под Шяуляем она уничтожила и вывела из строя 17 фашистских танков.</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Здесь Рычков и его подчиненные тоже не давали гит</w:t>
        <w:softHyphen/>
        <w:t>леровцам поднять головы. Но когда Пе-2 Свенского отхо</w:t>
        <w:softHyphen/>
        <w:t>дил от цели, ожила еще одна ранее молчавшая зенитная батарея. Капитан атаковал ее — сбросил бомбы, обстрелял и;» пушек и эрэсов. Однако несколько зениток уцелело. После недолгого замешательства их расчеты снова откры</w:t>
        <w:softHyphen/>
        <w:t>ли стрельбу.</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В. А. Рычков вторично спикировал на ощетинившиеся огнем орудия. Один из снарядов попал в кабину его са</w:t>
        <w:softHyphen/>
        <w:t>молета. Бесстрашный командир, отважный летчик-штур-ыовпк Владимир Аверьянович Рычков, защищая друзей-бомбардировщиков, погиб.</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В этом бою ведущим одной из групп Пе-2 был гвардии капитан Л. В. Жолудев. Я знал о необыкновенной судьбе этого летчика по рассказу Героя Советского Союза Ивана Семеновича Полбина.</w:t>
      </w:r>
    </w:p>
    <w:p>
      <w:pPr>
        <w:pStyle w:val="Normal"/>
        <w:ind w:left="40" w:firstLine="320"/>
        <w:rPr/>
      </w:pPr>
      <w:r>
        <w:rPr>
          <w:rFonts w:eastAsia="Times New Roman Cyr" w:cs="Times New Roman Cyr" w:ascii="Times New Roman Cyr" w:hAnsi="Times New Roman Cyr"/>
        </w:rPr>
        <w:t>В ночь на 21 сентября 1941 года экипажу Жолудева (штурман Аргунов и воздушный стрелок-радист Копей</w:t>
        <w:softHyphen/>
        <w:t>кин) приказали вылететь на разведку. В темноте летчик увидел мерцание электрических огней, двигавшихся в сторону линии фронта. Это шла большая колонна враже</w:t>
        <w:softHyphen/>
        <w:t>ских танков. Штурман обозначил на карте маршрут</w:t>
      </w:r>
      <w:r>
        <w:rPr>
          <w:rFonts w:eastAsia="Times New Roman Cyr" w:cs="Times New Roman Cyr" w:ascii="Times New Roman Cyr" w:hAnsi="Times New Roman Cyr"/>
          <w:b/>
          <w:bCs/>
        </w:rPr>
        <w:t xml:space="preserve"> их </w:t>
      </w:r>
      <w:r>
        <w:rPr>
          <w:rFonts w:eastAsia="Times New Roman Cyr" w:cs="Times New Roman Cyr" w:ascii="Times New Roman Cyr" w:hAnsi="Times New Roman Cyr"/>
        </w:rPr>
        <w:t>движения.</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Спустя несколько минут полета экипаж попал в зону зенитного обстрела. На поврежденном самолете Жолудев произвел вынужденную посадку. Летчик, штурман и стре</w:t>
        <w:softHyphen/>
        <w:t>лок-радист стали пробираться к линии фронта. Во время блуждания по лесу (за авиаторами немцы организовали погоню) Аргунов отстал, однако вскоре он встретил наших пехотинцев. Они-то и помогли ему добраться до части.</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А Жолудев и Копейкин после долгих скитаний набре</w:t>
        <w:softHyphen/>
        <w:t>ли па партизанский лагерь. Летчика и воздушного стрелка-радиста зачислили в отряд, которым командовал офицер Подгорный.</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Народные мстители не давали гитлеровцам покоя. Взлетали па воздух различные склады, железнодорожные</w:t>
      </w:r>
    </w:p>
    <w:p>
      <w:pPr>
        <w:sectPr>
          <w:type w:val="nextPage"/>
          <w:pgSz w:w="11906" w:h="16820"/>
          <w:pgMar w:left="1440" w:right="4840" w:gutter="0" w:header="0" w:top="1440" w:footer="0" w:bottom="720"/>
          <w:pgNumType w:fmt="decimal"/>
          <w:formProt w:val="false"/>
          <w:textDirection w:val="lrTb"/>
        </w:sectPr>
        <w:pStyle w:val="Normal"/>
        <w:spacing w:before="8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16</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и шоссейные мосты, катились под откос вражеские эше</w:t>
        <w:softHyphen/>
        <w:t>лоны. Города земля под ногами оккупантов.</w:t>
      </w:r>
    </w:p>
    <w:p>
      <w:pPr>
        <w:pStyle w:val="Normal"/>
        <w:rPr/>
      </w:pPr>
      <w:r>
        <w:rPr>
          <w:rFonts w:eastAsia="Times New Roman Cyr" w:cs="Times New Roman Cyr" w:ascii="Times New Roman Cyr" w:hAnsi="Times New Roman Cyr"/>
        </w:rPr>
        <w:t>В одной из жестоких схваток с карателями смертью храбрых пал командир отряда.</w:t>
      </w:r>
      <w:r>
        <w:rPr>
          <w:rFonts w:eastAsia="Times New Roman Cyr" w:cs="Times New Roman Cyr" w:ascii="Times New Roman Cyr" w:hAnsi="Times New Roman Cyr"/>
          <w:b/>
          <w:bCs/>
        </w:rPr>
        <w:t xml:space="preserve"> На</w:t>
      </w:r>
      <w:r>
        <w:rPr>
          <w:rFonts w:eastAsia="Times New Roman Cyr" w:cs="Times New Roman Cyr" w:ascii="Times New Roman Cyr" w:hAnsi="Times New Roman Cyr"/>
        </w:rPr>
        <w:t xml:space="preserve"> его место назначили товарища Алексея. Так называли партизаны двадцатиче</w:t>
        <w:softHyphen/>
        <w:t>тырехлетнего старшего лейтенанта Л. В. Жолуде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имой 1941/42 г., когда наши войска освободили горо</w:t>
        <w:softHyphen/>
        <w:t>да Калинин, Нелидово, Андреаполь, отряд, возглавляе</w:t>
        <w:softHyphen/>
        <w:t>мый летчиком Л. В. Желудевым, соединился с нашими регулярными частями. В начале февраля 1942 года Жо</w:t>
        <w:softHyphen/>
        <w:t>лудев и Копейкин прибыли в родной авиационный полк и стали снова летать на боевые задания. В Прибалтике Жолудев неоднократно водил группу «петляковых» на подавление самых различных вражеских объектов, поль</w:t>
        <w:softHyphen/>
        <w:t>зовался заслуженным авторитетом среди авиато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октября 1-й Прибалтийский фронт перешел в реши</w:t>
        <w:softHyphen/>
        <w:t>тельное наступление на врага. В это же время войска 3-го Белорусского фронта с боями вступили в Восточную Пруссию. 13 октября доблестные воины 2-го Прибалтий</w:t>
        <w:softHyphen/>
        <w:t>ского фронта освободили столицу Латвии Ригу, а через девять дней вышли к Тукумсу. Таким образом, курлянд-ская группировка гитлеровских войск, насчитывавшая более 30 дивизий, была отрезана и прижата к мор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йдя в наступление из района северо-западнее и юго-западнее Шяуляя, войска генерала И. X. Баграмяна прорвали сильно укрепленную оборону противника и за четыре дня наступательных боев продвинулись вперед до 100 километров, расширив прорыв до 280 километров по фронту. В ходе наступления части и соединения фронта овладели важными опорными пунктами обороны немцев Телыщай, Плунчени, Мажейкай, Тришкей, Тиркшлей, Седа, Ворки, Кельмы, а также с боями заняли более 3000 других населенных пунк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ьшой вклад в дело разгрома врага внесли летчики 3-й воздушной армии генерал-полковника авиации Папи-вина. 335-я штурмовая авиационная дивизия за образцо</w:t>
        <w:softHyphen/>
        <w:t>вое выполнение задания командования и проявленные при атом доблесть и мужество была награждена орденом Суво</w:t>
        <w:softHyphen/>
        <w:t>рова 2-й степ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легко нам давались победы над врагом. В полках были потери. Ветераны до сих пор вспоминают самоотвер</w:t>
        <w:softHyphen/>
        <w:t>женность воспитанника Ленинского комсомола командира экипажа Толи Блинова. Это был замечательный патриот</w:t>
      </w:r>
    </w:p>
    <w:p>
      <w:pPr>
        <w:sectPr>
          <w:type w:val="nextPage"/>
          <w:pgSz w:w="11906" w:h="16820"/>
          <w:pgMar w:left="1440" w:right="4840" w:gutter="0" w:header="0" w:top="1440" w:footer="0" w:bottom="720"/>
          <w:pgNumType w:fmt="decimal"/>
          <w:formProt w:val="false"/>
          <w:textDirection w:val="lrTb"/>
        </w:sectPr>
        <w:pStyle w:val="Normal"/>
        <w:spacing w:before="80" w:after="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117</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Родины, дисциплинированный воин, исполнительный, внутренне собранный летчик, обладавший способностью к решительным действ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звращаясь с боевого задания, Анатолий заметил, что на дороге сосредоточилось большое количество немец</w:t>
        <w:softHyphen/>
        <w:t>кой техники. Лучшей цели не найти. Но как ее уничто</w:t>
        <w:softHyphen/>
        <w:t>жить, если нет ни бомб, ни эрэсов? Тем более что над ко</w:t>
        <w:softHyphen/>
        <w:t>лонной патрулируют «мессершмит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полагая, что «ильюшин» намерен атаковать тан</w:t>
        <w:softHyphen/>
        <w:t>ки и автомашины, истребители яростно набросились на самолет Блинова. Задымил мотор. И комсомолец принял обдуманное, расчетливое решение ~ развернулся в сторону вражеской колонны и направил «черную смерть» в отвес</w:t>
        <w:softHyphen/>
        <w:t>ное пикир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ашный взрыв потряс окрестность. На дороге возник</w:t>
        <w:softHyphen/>
        <w:t>ла огненная река. Образовалась пробка. Уцелевшие авто</w:t>
        <w:softHyphen/>
        <w:t>машины и танки расползлись в стороны и увязли в боло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рибалтике погиб молодой способный летчик Евге</w:t>
        <w:softHyphen/>
        <w:t>ний Беляченко. Его израненный самолет перетянул через лес. У самой земли машина перестала слушаться рулей управления и, перевернувшись вниз кабиной, рухну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не помню ни одного сколько-нибудь важного боя, чтобы в нем не отличились коммунисты. Воспитанные в духе ленинских идей, они совершали героические подви</w:t>
        <w:softHyphen/>
        <w:t>ги, ради товарищей не жалели ни крови, ни самой жизни. Приведу один характерный прим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етчики полка Героя Советского Союза подполковника В. Г. Болотова возвращались с задания. Вот уже призем</w:t>
        <w:softHyphen/>
        <w:t>лились группы, ведомые офицерами А. Мироновым, Н. Макаровым, Ф. Садчиковым. Техники и механики встречали самолеты, осматривали их, закатывали в капо</w:t>
        <w:softHyphen/>
        <w:t>ниры. Казалось, все шло нормально. В воздухе остава</w:t>
        <w:softHyphen/>
        <w:t>лась лишь эскадрилья майора П. Арефьева. Но вскоре и она подошла к аэродрому. Надо было срочно садиться, пбо уже начало смеркаться, а полевой аэродром не рас</w:t>
        <w:softHyphen/>
        <w:t>полагал средствами обеспечения слепой посадки. И тут неожиданно из-за облаков выскочили четыре «фокке-вульф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андир полка передал по радио майору Арефье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воздухе против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м садиться с бреющего! — тут же последовал приказ Арефьева ведомым. — Вступать в бой запрещаю! Я прикрываю посадку,</w:t>
      </w:r>
    </w:p>
    <w:p>
      <w:pPr>
        <w:sectPr>
          <w:type w:val="nextPage"/>
          <w:pgSz w:w="11906" w:h="16820"/>
          <w:pgMar w:left="1440" w:right="4860" w:gutter="0" w:header="0" w:top="1440" w:footer="0" w:bottom="720"/>
          <w:pgNumType w:fmt="decimal"/>
          <w:formProt w:val="false"/>
          <w:textDirection w:val="lrTb"/>
        </w:sectPr>
        <w:pStyle w:val="Normal"/>
        <w:spacing w:before="10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18</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йор отвлек противника на себя. Он ударил по истре</w:t>
        <w:softHyphen/>
        <w:t>бителям из пушек и с набором высоты ушел в облака. ФВ-190 бросились за ним. Арефьев именно на это и рас</w:t>
        <w:softHyphen/>
        <w:t>считывал. Быстро развернувшись, он вышел из облачно</w:t>
        <w:softHyphen/>
        <w:t>сти и ударил из пушек по замыкающему истребителю, по успевшему скрыться. Вражеский самолет накренился, во</w:t>
        <w:softHyphen/>
        <w:t>шел в отвесное пикирование и врезался в землю непода</w:t>
        <w:softHyphen/>
        <w:t>леку от нашего аэродрома, на который уже приземлились штурмовики эскадрильи Арефье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сам командир продолжал вести бой с тремя остав</w:t>
        <w:softHyphen/>
        <w:t>шимися «фокке-вульфами». Одному из них удалось ата</w:t>
        <w:softHyphen/>
        <w:t>ковать «ильюшина». Огненная трасса прошла рядом с кабиной стрелка-радиста. С борта Ил-2 ответили друж</w:t>
        <w:softHyphen/>
        <w:t>ным огнем. «Фоккер» задымил и со снижением потянул на запа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перь экипажу Арефьева было легче, летчик и стре</w:t>
        <w:softHyphen/>
        <w:t>лок приготовились к отражению очередной атаки, но гит</w:t>
        <w:softHyphen/>
        <w:t>леровцы не стали рисковать. Они скрылись в облаках п больше не появляли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йор пошел на посадку, но поврежденная машина перестала слушаться рулей. Самолет приземлился на фю</w:t>
        <w:softHyphen/>
        <w:t>зеляж недалеко от аэродро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коммунист Арефьев, приняв удар на себя, отвел беду от своих молодых товарищей по оружию.</w:t>
      </w:r>
    </w:p>
    <w:p>
      <w:pPr>
        <w:sectPr>
          <w:type w:val="nextPage"/>
          <w:pgSz w:w="11906" w:h="16820"/>
          <w:pgMar w:left="1440" w:right="4860" w:gutter="0" w:header="0" w:top="1440" w:footer="0" w:bottom="720"/>
          <w:pgNumType w:fmt="decimal"/>
          <w:formProt w:val="false"/>
          <w:textDirection w:val="lrTb"/>
        </w:sectPr>
        <w:pStyle w:val="Normal"/>
        <w:rPr/>
      </w:pPr>
      <w:r>
        <w:rPr>
          <w:rFonts w:eastAsia="Times New Roman Cyr" w:cs="Times New Roman Cyr" w:ascii="Times New Roman Cyr" w:hAnsi="Times New Roman Cyr"/>
        </w:rPr>
        <w:t>В описании отваги, мужества, великой преданности партии Ленина невозможно перешагнуть границу восхи</w:t>
        <w:softHyphen/>
        <w:t>щения советскими летчиками-штурмовиками. Недаром об</w:t>
      </w:r>
      <w:r>
        <w:rPr>
          <w:rFonts w:eastAsia="Times New Roman Cyr" w:cs="Times New Roman Cyr" w:ascii="Times New Roman Cyr" w:hAnsi="Times New Roman Cyr"/>
          <w:b/>
          <w:bCs/>
        </w:rPr>
        <w:t xml:space="preserve"> их</w:t>
      </w:r>
      <w:r>
        <w:rPr>
          <w:rFonts w:eastAsia="Times New Roman Cyr" w:cs="Times New Roman Cyr" w:ascii="Times New Roman Cyr" w:hAnsi="Times New Roman Cyr"/>
        </w:rPr>
        <w:t xml:space="preserve"> изумительных подвигах созданы книги, картины, песни, из уст в уста передаются легенды. Они достойны вечной народной памяти,</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b/>
          <w:bCs/>
        </w:rPr>
        <w:t>ПОД КРЫЛОМ—НЕМАН</w:t>
      </w:r>
    </w:p>
    <w:p>
      <w:pPr>
        <w:pStyle w:val="Normal"/>
        <w:spacing w:lineRule="auto" w:line="218" w:before="1300" w:after="0"/>
        <w:ind w:hanging="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О акончились бои на мемельском и либавском направ-^ лениях. Мы получили приказ перебазироваться на аэродром Заалау, что юго-западнее Тильзит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ервой туда вылетела группа штурмовиков майора Г. М. Денисова. С ними шел и я. Под крылом многовод</w:t>
        <w:softHyphen/>
        <w:t>ный Неман. За ним появился Тильзит. Внимательно осматриваем местность. Все дороги, даже проселочные, обсажены деревьями. Майор ведет группу строго по марш-ругу» дает по радио указания летчикам.</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До аэродрома осталось три минуты лета. Увеличиваем интервалы и дистанции. Вот в треугольнике дорог появи</w:t>
        <w:softHyphen/>
        <w:t>лась небольшая площадка. По бокам она изрыта ворон</w:t>
        <w:softHyphen/>
        <w:t>ками, в центре — неров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Говорю Денисо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Я сажусь первым. Ожидайте команду на посадку,</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На пробеге мой самолет сильно подбрасывало. Я не</w:t>
        <w:softHyphen/>
        <w:t>сколько раз прорулил по летному полю. Выбрал наиболее подходящую полосу, на которой меньше неровностей, за</w:t>
        <w:softHyphen/>
        <w:t>тем дал указание экипажам, как действовать во время приземления и пробег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след за группой майора Г. М. Денисова произвели посадку и остальные 100 самолетов дивизи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скоре начали готовиться к пробным полетам с пол</w:t>
        <w:softHyphen/>
        <w:t>ной бомбовой нагрузкой. В плановую таблицу включили самых опытных летчиков. В первые же два-три дня после перебазирования в Заалау мы подобрали наиболее подго</w:t>
        <w:softHyphen/>
        <w:t>товленные экипажи, которым разрешалось летать с этого аэродром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К моменту перебазирования сменилось командование частей. Подполковника КП Заклепу назначили с повыше</w:t>
        <w:softHyphen/>
        <w:t>нием, его заменил летчик этого же полка Герой Совет</w:t>
        <w:softHyphen/>
        <w:t>ского Союза майор И. А. Мусненко. Подполковника В. Г. Болотова откомандировали па учебу в академию,</w:t>
      </w:r>
    </w:p>
    <w:p>
      <w:pPr>
        <w:sectPr>
          <w:type w:val="nextPage"/>
          <w:pgSz w:w="11906" w:h="16820"/>
          <w:pgMar w:left="1440" w:right="4840" w:gutter="0" w:header="0" w:top="1440" w:footer="0" w:bottom="720"/>
          <w:pgNumType w:fmt="decimal"/>
          <w:formProt w:val="false"/>
          <w:textDirection w:val="lrTb"/>
        </w:sectPr>
        <w:pStyle w:val="Normal"/>
        <w:spacing w:before="12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20</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место него назначили подполковника А. П. Карпова. Н. В. Банков передал полк Герою Советского Союза май</w:t>
        <w:softHyphen/>
        <w:t>ору Д. И. Помукчинскому. Это были молодые способные организаторы, пользовавшиеся авторитетом у личного со</w:t>
        <w:softHyphen/>
        <w:t>став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Штаб дивизии дал указание командирам полков про</w:t>
        <w:softHyphen/>
        <w:t>извести воздушную разведку местности, определить рельеф, наличие дорог и их направление. Сам я тоже изу</w:t>
        <w:softHyphen/>
        <w:t>чил район предстоящих боевых действий. Слева и спра</w:t>
        <w:softHyphen/>
        <w:t>ва от Немана простиралась низменность, на большом про</w:t>
        <w:softHyphen/>
        <w:t>странстве залитая водой (особенно в районе впадения реки в Балтийское море). Обычно после разливов и боль</w:t>
        <w:softHyphen/>
        <w:t>ших дождей немцы откачивали воду в Неман, осушали пойму для пастбищ. Южнее виднелись дамбы, засажен</w:t>
        <w:softHyphen/>
        <w:t>ные вековыми вязами. Вдоль шоссейных и грунтовых до</w:t>
        <w:softHyphen/>
        <w:t>рог тянулись сплошные аллеи, которые служили хоро</w:t>
        <w:softHyphen/>
        <w:t>шим ориентиром.</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осточная Пруссия — гнездо германского милитариз</w:t>
        <w:softHyphen/>
        <w:t>ма — была сильно укреплена оборонительными сооруже</w:t>
        <w:softHyphen/>
        <w:t>ниями, сплошь опутана колючей проволокой, изрезана противотанковыми рвами, насыщена долговременными огневыми точками, артиллерией разных калибров и дру</w:t>
        <w:softHyphen/>
        <w:t>гими средствами. Немецкое командование считало восточ-нопрусские рубежи неприступным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2 января 1945 года войска 1-го Украинского фронта начали наступление. Через два дня на оборону противни</w:t>
        <w:softHyphen/>
        <w:t>ка двинулись соединения 1-го и 2-го Белорусских фрон</w:t>
        <w:softHyphen/>
        <w:t>тов, а 15 января пошли вперед воины 4-го Украинского фронт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Авиация 3-й воздушной армии поддерживала наступ</w:t>
        <w:softHyphen/>
        <w:t>ление войск 3-го Белорусского фронта. Штурмовики вели активную боевую работу. Они летали на воздушную раз</w:t>
        <w:softHyphen/>
        <w:t>ведку войск противника по всему Земландскому полуост</w:t>
        <w:softHyphen/>
        <w:t>рову, отыскивали и атаковали гитлеровские суда в Бал</w:t>
        <w:softHyphen/>
        <w:t>тийском море, фотографировали боевые порядки и цели враг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 ходе наступления наши войска овладели значитель</w:t>
        <w:softHyphen/>
        <w:t>ной частью Земландского полуострова, обошли Кенигс</w:t>
        <w:softHyphen/>
        <w:t>берг с севера, северо-запада и юго-запада. Нашу дивизию решили подтянуть ближе к линии фронта, и мы переле</w:t>
        <w:softHyphen/>
        <w:t>тели на аэродром, находившийся рядом с Кенигсбергом.</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Когда все летчики произвели посадку, гвардии полков</w:t>
        <w:softHyphen/>
        <w:t>ник И. Т. Калугин, снимая шлем, сказал:</w:t>
      </w:r>
    </w:p>
    <w:p>
      <w:pPr>
        <w:sectPr>
          <w:type w:val="nextPage"/>
          <w:pgSz w:w="11906" w:h="16820"/>
          <w:pgMar w:left="1440" w:right="4860" w:gutter="0" w:header="0" w:top="1440" w:footer="0" w:bottom="720"/>
          <w:pgNumType w:fmt="decimal"/>
          <w:formProt w:val="false"/>
          <w:textDirection w:val="lrTb"/>
        </w:sectPr>
        <w:pStyle w:val="Normal"/>
        <w:spacing w:before="140" w:after="0"/>
        <w:ind w:hanging="0"/>
        <w:jc w:val="right"/>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21</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благодать! Давно не летал с такого аэро</w:t>
        <w:softHyphen/>
        <w:t>дрома.</w:t>
      </w:r>
    </w:p>
    <w:p>
      <w:pPr>
        <w:pStyle w:val="Normal"/>
        <w:ind w:left="40" w:firstLine="3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эродром-то хороший, Иван Трофимович, только находится он на удалении пушечного выстрела от против</w:t>
        <w:softHyphen/>
        <w:t>ника, — заметил я.</w:t>
      </w:r>
    </w:p>
    <w:p>
      <w:pPr>
        <w:pStyle w:val="Normal"/>
        <w:ind w:left="40" w:firstLine="340"/>
        <w:rPr>
          <w:rFonts w:ascii="Times New Roman Cyr" w:hAnsi="Times New Roman Cyr" w:eastAsia="Times New Roman Cyr" w:cs="Times New Roman Cyr"/>
        </w:rPr>
      </w:pPr>
      <w:r>
        <w:rPr>
          <w:rFonts w:eastAsia="Times New Roman Cyr" w:cs="Times New Roman Cyr" w:ascii="Times New Roman Cyr" w:hAnsi="Times New Roman Cyr"/>
        </w:rPr>
        <w:t>К нам подошли инженеры Титов и Баранюк. Мы посо</w:t>
        <w:softHyphen/>
        <w:t>ветовали им заблаговременно побеспокоиться о сооруже</w:t>
        <w:softHyphen/>
        <w:t>нии укрытий для технического состава: до вражеских по</w:t>
        <w:softHyphen/>
        <w:t>зиций было не более десяти километров.</w:t>
      </w:r>
    </w:p>
    <w:p>
      <w:pPr>
        <w:pStyle w:val="Normal"/>
        <w:ind w:left="40" w:firstLine="340"/>
        <w:rPr>
          <w:rFonts w:ascii="Times New Roman Cyr" w:hAnsi="Times New Roman Cyr" w:eastAsia="Times New Roman Cyr" w:cs="Times New Roman Cyr"/>
        </w:rPr>
      </w:pPr>
      <w:r>
        <w:rPr>
          <w:rFonts w:eastAsia="Times New Roman Cyr" w:cs="Times New Roman Cyr" w:ascii="Times New Roman Cyr" w:hAnsi="Times New Roman Cyr"/>
        </w:rPr>
        <w:t>Все экипажи хлопотали возле своих машин. Механики и техники осматривали самолеты, летчики и стрелки по</w:t>
        <w:softHyphen/>
        <w:t>могали им. У штурмовиков М. Саломатина и В. Стригу-нова собралась почти вся эскадрилья. Их машины полу</w:t>
        <w:softHyphen/>
        <w:t>чили повреждения, и товарищи помогали производить ремонт.</w:t>
      </w:r>
    </w:p>
    <w:p>
      <w:pPr>
        <w:pStyle w:val="Normal"/>
        <w:ind w:left="40" w:firstLine="340"/>
        <w:rPr>
          <w:rFonts w:ascii="Times New Roman Cyr" w:hAnsi="Times New Roman Cyr" w:eastAsia="Times New Roman Cyr" w:cs="Times New Roman Cyr"/>
        </w:rPr>
      </w:pPr>
      <w:r>
        <w:rPr>
          <w:rFonts w:eastAsia="Times New Roman Cyr" w:cs="Times New Roman Cyr" w:ascii="Times New Roman Cyr" w:hAnsi="Times New Roman Cyr"/>
        </w:rPr>
        <w:t>Начальник политотдела и я подошли к летчикам. В это время над нами пронеслось звено «яков», Ведущий кач</w:t>
        <w:softHyphen/>
        <w:t>нул крыльями, приветствуя нас.</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видуют, наверное, нам ребята, — проговорил майор Денисов. ~ На каком аэродроме мы приземли</w:t>
        <w:softHyphen/>
        <w:t>лись!</w:t>
      </w:r>
    </w:p>
    <w:p>
      <w:pPr>
        <w:pStyle w:val="Normal"/>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с такого свободно можно взлететь с дополни" тельпой бомбовой нагрузкой, — добавил Арефьев.</w:t>
      </w:r>
    </w:p>
    <w:p>
      <w:pPr>
        <w:pStyle w:val="Normal"/>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Молчавший до этого замполит полка майор Митяев протянул мне листок из полевой книжки:</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считано, товарищ генерал, что при взлете с бе</w:t>
        <w:softHyphen/>
        <w:t>тонированной полосы штурмовик может взять бомбовый груз почти в два раза больше, чем с грунта.</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почти? — спросил Герой Советского Союза Б. Падалко. — Радиус действия по целям не превышает двадцати — тридцати километров. Значит, можно сокра</w:t>
        <w:softHyphen/>
        <w:t>тить заправку горючим. Вот и получается, что полезная нагрузка штурмовика увеличится вдвое.</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стати, как дела обстоят с маршрутами? — обра</w:t>
        <w:softHyphen/>
        <w:t>тился полковник Калугин к штурману полка Папсуеву,</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ложены по всем направлениям Земландского полуострова, — ответил майор. — Уточнены также вари</w:t>
        <w:softHyphen/>
        <w:t>анты действий по кораблям в Балтийском море.</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ять по кораблям? — удивился капитан С. Коваль-чик.</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 ответил вместо штурмана инспектор по тех</w:t>
        <w:softHyphen/>
        <w:t>нике пилотирования дивизии майор Лабзуков. — Опять по кораблям, хотя это очень трудная и опасная работа. Вра-</w:t>
      </w:r>
    </w:p>
    <w:p>
      <w:pPr>
        <w:sectPr>
          <w:type w:val="nextPage"/>
          <w:pgSz w:w="11906" w:h="16820"/>
          <w:pgMar w:left="1440" w:right="4780" w:gutter="0" w:header="0" w:top="1440" w:footer="0" w:bottom="720"/>
          <w:pgNumType w:fmt="decimal"/>
          <w:formProt w:val="false"/>
          <w:textDirection w:val="lrTb"/>
        </w:sectPr>
        <w:pStyle w:val="Normal"/>
        <w:spacing w:before="8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22</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жеские суда хорошо оснащены средствами противовоз</w:t>
        <w:softHyphen/>
        <w:t>душной оборо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но понять беспокойство капитана Ковальчи-ка, — проговорил командир полка Д. И. Помукчинский,— К нему в эскадрилью прибыло молодое пополнение, кото</w:t>
        <w:softHyphen/>
        <w:t>рое еще недостаточно хорошо освоило полеты по при</w:t>
        <w:softHyphen/>
        <w:t>бор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 не менее летать над морем придется, — про</w:t>
        <w:softHyphen/>
        <w:t>должал штурман полка. — Посмотрите на расположение войск противника. — Он достал из планшета карту. — Единственный путь отступления для них — через канал в Балтийское мо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рассматривали карту— обозначенные пунктирны</w:t>
        <w:softHyphen/>
        <w:t>ми линиями маршруты полетов штурмовиков уходили в мо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летчики и воздушные стрелки умеют пла</w:t>
        <w:softHyphen/>
        <w:t>вать? — спросил полковник Калугин у командиров эскад</w:t>
        <w:softHyphen/>
        <w:t>рил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ятно, не все. Я, например, не умею, — ответил Станислав Ковальчик.</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 подбодрил капитана штурман дивизии майор Петров. — Завтра всем экипажам выдадут спаса</w:t>
        <w:softHyphen/>
        <w:t>тельные жилеты.</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Побеседовав еще несколько минут, мы с начальником политотдела отправились на комадный пункт. Только ус</w:t>
        <w:softHyphen/>
        <w:t>пели подняться на второй этаж, как от разрыва артилле</w:t>
        <w:softHyphen/>
        <w:t>рийских снарядов со звоном посыпались стекла.</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м встать у простенков! -— приказал я офи</w:t>
        <w:softHyphen/>
        <w:t>церам, но в грохоте разрывов почти не услышал самого себя.</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Обстрел не прекращался. Приказав командиру эскад</w:t>
        <w:softHyphen/>
        <w:t>рильи Иносаридзе поднять самолеты в воздух, чтобы по</w:t>
        <w:softHyphen/>
        <w:t>давить вражескую артиллерию, я возвратился к стартовой радиостанции. Один из снарядов попал в самолет, и тех</w:t>
        <w:softHyphen/>
        <w:t>ники, выскочив из укрытия, начали тушить пожар. Дей</w:t>
        <w:softHyphen/>
        <w:t>ствовали они собранно, хладнокровно.</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Инженеры Титов и Каракчиев, пригнувшись, спешили к связному По-2. Рядом с ними разорвался снаряд. Как подкошенный, упал Каракчиев, его спутник неестественно присел. Потом В. Е. Титов выпрямился и стал помогать подбежавшим санитарам укладывать на носилки инжене</w:t>
        <w:softHyphen/>
        <w:t>ра 826-го полка Каракчиева.</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Загорелся По-2. Группа авиаторов бросилась к нему</w:t>
      </w:r>
    </w:p>
    <w:p>
      <w:pPr>
        <w:sectPr>
          <w:type w:val="nextPage"/>
          <w:pgSz w:w="11906" w:h="16820"/>
          <w:pgMar w:left="1440" w:right="4780" w:gutter="0" w:header="0" w:top="1440" w:footer="0" w:bottom="720"/>
          <w:pgNumType w:fmt="decimal"/>
          <w:formProt w:val="false"/>
          <w:textDirection w:val="lrTb"/>
        </w:sectPr>
        <w:pStyle w:val="Normal"/>
        <w:spacing w:before="8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В*                                                    123</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 оггетушителями. И вдруг взорвался бензобак. Брызнул огненный поток. Машину спасти уже было нельзя.</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Над головой опять зловещий гул летящих снарядов. И снова грохот разрывов. Я не слышу, что мне кричит В. Е. Титов, вижу лишь его жесты. Подойдя к нему, уви</w:t>
        <w:softHyphen/>
        <w:t>дел, что из пробитых голенищ его сапог струится кровь. Но инженер не замечал этого, твердо стоял на ног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нимите сапоги, надо перевязать раны, — говорю ему.</w:t>
      </w:r>
    </w:p>
    <w:p>
      <w:pPr>
        <w:pStyle w:val="Normal"/>
        <w:ind w:left="280"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итов махнул рукой и крикнул:</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житесь!</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При этом он странно встряхивал головой, как будто старался с нее что-то сбросить. Инженера контузило взрывной волной.</w:t>
      </w:r>
    </w:p>
    <w:p>
      <w:pPr>
        <w:pStyle w:val="Normal"/>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когда отлеживаться, — отвечаю Титову, — надо идти на старт.</w:t>
      </w:r>
    </w:p>
    <w:p>
      <w:pPr>
        <w:pStyle w:val="Normal"/>
        <w:ind w:left="40" w:firstLine="280"/>
        <w:rPr/>
      </w:pPr>
      <w:r>
        <w:rPr>
          <w:rFonts w:eastAsia="Times New Roman Cyr" w:cs="Times New Roman Cyr" w:ascii="Times New Roman Cyr" w:hAnsi="Times New Roman Cyr"/>
        </w:rPr>
        <w:t>В общем гуле отчетливо различаю звук работающих моторов. Эскадрилья капитана Иносаридзе пошла</w:t>
      </w:r>
      <w:r>
        <w:rPr>
          <w:rFonts w:eastAsia="Times New Roman Cyr" w:cs="Times New Roman Cyr" w:ascii="Times New Roman Cyr" w:hAnsi="Times New Roman Cyr"/>
          <w:b/>
          <w:bCs/>
        </w:rPr>
        <w:t xml:space="preserve"> на </w:t>
      </w:r>
      <w:r>
        <w:rPr>
          <w:rFonts w:eastAsia="Times New Roman Cyr" w:cs="Times New Roman Cyr" w:ascii="Times New Roman Cyr" w:hAnsi="Times New Roman Cyr"/>
        </w:rPr>
        <w:t>взлет. Волнуюсь, очень волнуюсь. Если хоть один снаряд попадет в самолет — погибнет вся эскадрилья. На своих же бомбах подорвется. А что будет с другими самолетами, с аэродромом?..</w:t>
      </w:r>
    </w:p>
    <w:p>
      <w:pPr>
        <w:pStyle w:val="Normal"/>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Минута переживания казалась вечностью. Но вот «илы» уже над аэродромом. Молодец Иносаридзе! Спу</w:t>
        <w:softHyphen/>
        <w:t>стя некоторое время капитан доложил по ради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ходу сбил аэростат, который корректировал стрельбу по аэродрому. Лечу к артиллерийским пози</w:t>
        <w:softHyphen/>
        <w:t>ц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стрел аэродрома прекратился. Передаю Иносаридз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еприпасы расходовать только для подавления артилле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с понял, — ответил комэс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м временем солдаты батальона аэродромного обслу</w:t>
        <w:softHyphen/>
        <w:t>живания привели взлетно-посадочную полосу в рабочее состояние. На смену экипажам Иносаридзе вылетело зве</w:t>
        <w:softHyphen/>
        <w:t>но Героя Советского Союза Платонова. Погода резко из</w:t>
        <w:softHyphen/>
        <w:t>менилась, пошел снег, но капитан умело вывел свою эскадрилью на аэрод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виаторы благодарили Иносаридзе и его ведомых за оперативную подготовку к вылету п умелые действия по подавлению вражеской артиллерии. Капитан улыба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бы приказалп вылететь другой эскадрилье, она бы сделала то же самое.</w:t>
      </w:r>
    </w:p>
    <w:p>
      <w:pPr>
        <w:sectPr>
          <w:type w:val="nextPage"/>
          <w:pgSz w:w="11906" w:h="16820"/>
          <w:pgMar w:left="1440" w:right="4800" w:gutter="0" w:header="0" w:top="1440" w:footer="0" w:bottom="720"/>
          <w:pgNumType w:fmt="decimal"/>
          <w:formProt w:val="false"/>
          <w:textDirection w:val="lrTb"/>
        </w:sectPr>
        <w:pStyle w:val="Normal"/>
        <w:spacing w:before="8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24</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фицер был прав: все наши подразделения находились в боевой готовности.</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Заместитель начальника штаба дивизии подполковник Д, С. Кулебякин собрал сведения и доложил:</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битых нет, тяжело ранен инженер полка Карак-чиев. Имеют повреждения отдельные самоле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изнь прифронтового аэродрома налаживалась. Луч</w:t>
        <w:softHyphen/>
        <w:t>шие экипажи дивизии, особенно летчики 6-го гвардейско</w:t>
        <w:softHyphen/>
        <w:t>го полка, летали на разведку, добывая данные о против</w:t>
        <w:softHyphen/>
        <w:t>нике, его боевой технике и огневых средствах. Гвардейцы-разведчики, искусно владея противозенитным маневром, фотографировали вражеские объекты с малых высот. Лет</w:t>
        <w:softHyphen/>
        <w:t>чик Сердюков заснял форт на северной окраине Кенигс</w:t>
        <w:softHyphen/>
        <w:t>берга, а пара штурмовиков во главе с капитаном Кузне</w:t>
        <w:softHyphen/>
        <w:t>цовым — аэродром Зеерапл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обую ценность представляли фотоснимки, сделанные летчиком Вороновым. Преодолев сильный заслон проти</w:t>
        <w:softHyphen/>
        <w:t>вовоздушной обороны, он сумел подойти к мощному обо</w:t>
        <w:softHyphen/>
        <w:t>ронительному рубежу юго-западнее Фишхаузена, который прикрывал вход на косу Фриш-Нерут. Эти снимки давали довольно четкое представление об обороне противника и коммуникациях укрепрайо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уточнения разведданных в воздух поднялся эки</w:t>
        <w:softHyphen/>
        <w:t>паж В. Кузнецова. На малой высоте гвардеец подошел к Фишхаузену, обогнул косу с запада. На ее восточной стороне, покрытой лесом, летчик обнаружил скопление автомашин и боевой техники.</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Немцы открыли по штурмовику огонь из зенитных пушек и пулеметов. Но В. Кузнецов — человек не робкого десятка. Объективы его аппаратов фиксировали позиции зенитных батарей, участки сосредоточения живой силы и техники противника.</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Впоследствии эти данные очень пригодились нам при штурмовке косы Фриш-Нерут, а также были использова</w:t>
        <w:softHyphen/>
        <w:t>ны командованием наземных войск.</w:t>
      </w:r>
    </w:p>
    <w:p>
      <w:pPr>
        <w:pStyle w:val="Normal"/>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Большую роль сыграла аэрофоторазведка и при взятии Пиллау. К моменту наступления мы точно знали, какими силами располагает гарнизон этого порта. Летчик Шалдов сфотографировал в районе Пиллау автоколонну до 60 ма</w:t>
        <w:softHyphen/>
        <w:t>шин, железнодорожную станцию, на которой стояло пять составов с боевой техникой, обнаружил около 40 судов малого тоннажа.</w:t>
      </w:r>
    </w:p>
    <w:p>
      <w:pPr>
        <w:pStyle w:val="Normal"/>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воздушные разведчики во многом спо-</w:t>
      </w:r>
    </w:p>
    <w:p>
      <w:pPr>
        <w:sectPr>
          <w:type w:val="nextPage"/>
          <w:pgSz w:w="11906" w:h="16820"/>
          <w:pgMar w:left="1440" w:right="4800" w:gutter="0" w:header="0" w:top="1440" w:footer="0" w:bottom="720"/>
          <w:pgNumType w:fmt="decimal"/>
          <w:formProt w:val="false"/>
          <w:textDirection w:val="lrTb"/>
        </w:sectPr>
        <w:pStyle w:val="Normal"/>
        <w:spacing w:before="100" w:after="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125</w:t>
      </w:r>
    </w:p>
    <w:p>
      <w:pPr>
        <w:pStyle w:val="Normal"/>
        <w:ind w:left="120" w:hanging="0"/>
        <w:rPr>
          <w:rFonts w:ascii="Times New Roman Cyr" w:hAnsi="Times New Roman Cyr" w:eastAsia="Times New Roman Cyr" w:cs="Times New Roman Cyr"/>
        </w:rPr>
      </w:pPr>
      <w:r>
        <w:rPr>
          <w:rFonts w:eastAsia="Times New Roman Cyr" w:cs="Times New Roman Cyr" w:ascii="Times New Roman Cyr" w:hAnsi="Times New Roman Cyr"/>
        </w:rPr>
        <w:t>собствовали успешному разгрому врага в Восточной Прус</w:t>
        <w:softHyphen/>
        <w:t>сии.</w:t>
      </w:r>
    </w:p>
    <w:p>
      <w:pPr>
        <w:pStyle w:val="Normal"/>
        <w:ind w:left="120" w:firstLine="320"/>
        <w:rPr>
          <w:rFonts w:ascii="Times New Roman Cyr" w:hAnsi="Times New Roman Cyr" w:eastAsia="Times New Roman Cyr" w:cs="Times New Roman Cyr"/>
        </w:rPr>
      </w:pPr>
      <w:r>
        <w:rPr>
          <w:rFonts w:eastAsia="Times New Roman Cyr" w:cs="Times New Roman Cyr" w:ascii="Times New Roman Cyr" w:hAnsi="Times New Roman Cyr"/>
        </w:rPr>
        <w:t>Летчики-штурмовики наносили удары по фашистам под Бранденбургом и Хайлизенбайлем, в населенных пунктах Шелен, Бальга, Нойхойзер и других. Они били врага на его собственной территории.</w:t>
      </w:r>
    </w:p>
    <w:p>
      <w:pPr>
        <w:pStyle w:val="Normal"/>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Крупное поражение гитлеровцы потерпели в районе Шелен, что в девяти километрах западнее Бранденбурга. Это было в марте 1945 года. Под натиском наземных войск противник отходил на запад. Автомашины, танки, артил</w:t>
        <w:softHyphen/>
        <w:t>лерия медленно отступали по раскисшим от весеннего па</w:t>
        <w:softHyphen/>
        <w:t>водка дорогам. Чтобы не создавать заторов, тягачи свола</w:t>
        <w:softHyphen/>
        <w:t>кивали в кюветы застрявшую технику. Распутица вынуж</w:t>
        <w:softHyphen/>
        <w:t>дала фашистов выбирать при отступлении большие маги</w:t>
        <w:softHyphen/>
        <w:t>страли. Но и асфальтированные дороги быстро выходили из строя при движении по ним танков и самоходных оруд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здушный разведчик М. Саломатин доложил, что на шоссе, которое шло через Шелен, скопилось до 300 вра</w:t>
        <w:softHyphen/>
        <w:t>жеских автомашин. Дешифрированные снимки подтвер</w:t>
        <w:softHyphen/>
        <w:t>дили устный доклад летчика. Командование полка приня</w:t>
        <w:softHyphen/>
        <w:t>ло решение немедленно ударить по скоплению техники. В зоздух поднялась группа штурмовиков во главе с Сало-матиным. Видимость в районе цели была ограниченной. Самолеты снизились до 100 метров и с этой высоты атако</w:t>
        <w:softHyphen/>
        <w:t>вали противника. С первого захода штурмовики подожгли до десяти автомашин.</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Противовоздушной обороны не было, поэтому гитле</w:t>
        <w:softHyphen/>
        <w:t>ровцы, бросив технику, укрылись в кюветах. Группа М. Саломатина еще раз ударила по колонне бомбами и реактивными снарядами. Возникли пожары, начались взры</w:t>
        <w:softHyphen/>
        <w:t>вы. Уничтожив технику, летчики обстреляли придорож</w:t>
        <w:softHyphen/>
        <w:t>ные кюветы и нанесли врагу большой урон в живой си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подходе к своему аэродрому М. Саломатин встре</w:t>
        <w:softHyphen/>
        <w:t>тил восьмерку штурмовиков майора Денисова. Она шла в район Фодерау. По данным воздушной разведки, оттуда к станции Валиттник двигалось около 200 немецких авто</w:t>
        <w:softHyphen/>
        <w:t>маш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подалеку от Фодерау майор заметил железнодорож</w:t>
        <w:softHyphen/>
        <w:t>ное полотно, уходящее в лес. Денисову показалось, будто он увидел дым паровоза. Возможно, гитлеровцы подгоня</w:t>
        <w:softHyphen/>
        <w:t>ли состав, чтобы погрузить автомашины, идущие к стан</w:t>
        <w:softHyphen/>
        <w:t>ции Валиттник.</w:t>
      </w:r>
    </w:p>
    <w:p>
      <w:pPr>
        <w:sectPr>
          <w:type w:val="nextPage"/>
          <w:pgSz w:w="11906" w:h="16820"/>
          <w:pgMar w:left="1440" w:right="4840" w:gutter="0" w:header="0" w:top="1440" w:footer="0" w:bottom="720"/>
          <w:pgNumType w:fmt="decimal"/>
          <w:formProt w:val="false"/>
          <w:textDirection w:val="lrTb"/>
        </w:sectPr>
        <w:pStyle w:val="FR1"/>
        <w:spacing w:before="120" w:after="0"/>
        <w:ind w:left="0" w:hanging="0"/>
        <w:jc w:val="left"/>
        <w:rPr>
          <w:rFonts w:ascii="Arial Cyr" w:hAnsi="Arial Cyr" w:eastAsia="Arial Cyr" w:cs="Arial Cyr"/>
        </w:rPr>
      </w:pPr>
      <w:r>
        <w:rPr>
          <w:rFonts w:eastAsia="Arial Cyr" w:cs="Arial Cyr" w:ascii="Arial Cyr" w:hAnsi="Arial Cyr"/>
          <w:b w:val="false"/>
          <w:bCs w:val="false"/>
        </w:rPr>
        <w:t>126</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Спустя несколько минут летчики увидели эшелон.</w:t>
      </w:r>
      <w:r>
        <w:rPr>
          <w:rFonts w:eastAsia="Times New Roman Cyr" w:cs="Times New Roman Cyr" w:ascii="Times New Roman Cyr" w:hAnsi="Times New Roman Cyr"/>
          <w:b/>
          <w:bCs/>
          <w:sz w:val="18"/>
          <w:szCs w:val="18"/>
        </w:rPr>
        <w:t xml:space="preserve"> На </w:t>
      </w:r>
      <w:r>
        <w:rPr>
          <w:rFonts w:eastAsia="Times New Roman Cyr" w:cs="Times New Roman Cyr" w:ascii="Times New Roman Cyr" w:hAnsi="Times New Roman Cyr"/>
          <w:sz w:val="18"/>
          <w:szCs w:val="18"/>
        </w:rPr>
        <w:t>открытых платформах стояли танки и оруд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Атаковать всем вдруг! — приказал Денисов.</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Штурмовики обрушились на эшелон. Несколько бомб разорвалось впереди состава на железнодорожном полот</w:t>
        <w:softHyphen/>
        <w:t>не, часть попала в платформы и паровоз. Огромное обла</w:t>
        <w:softHyphen/>
        <w:t>ко пара, клубясь, поднялось над насыпью. Платформы с орудиями и танками полетели под откос.</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Разгромив эшелон, «ильюшины» взяли курс на шоссе, по которому сплошным потоком двигались автомашины. Слева и справа тянулись озера талой воды, и противник не мог уйти из-под удара. Противовоздушных средств борьбы у него не было.</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Самолеты разделились на две группы и атаковали ко</w:t>
        <w:softHyphen/>
        <w:t>лонну с тыла и фронта. С первого захода штурмовики подожгли двадцать автомашин. За ними последовало еще несколько атак. И при каждом выходе из них экипажи обстреливали разбегавшихся фашистов из пушек и пуле</w:t>
        <w:softHyphen/>
        <w:t>метов.</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сего было израсходовано 3600 килограммов бомб, 60 эрэсов, тысячи пушечных снарядов и пулеметных пат</w:t>
        <w:softHyphen/>
        <w:t>ронов. Колонна неприятельских машин была уничтожена полностью.</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ойска 3-го Белорусского фронта 29 марта завершили ликвидацию немецкой группировки, окруженной юго-за</w:t>
        <w:softHyphen/>
        <w:t>паднее Кенигсберга. За семнадцать дней противник поте</w:t>
        <w:softHyphen/>
        <w:t>рял свыше 50000 пленными и 80000 убитыми, при этом наши войска захватили в качестве трофеев 605 танков и самоходных орудий и свыше 3500 полевых орудий.</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Началась подготовка к штурму Кенигсберга — перво</w:t>
        <w:softHyphen/>
        <w:t>классной крепости. В прусской столице оборонялся 135-тысячный гарнизон. Здесь когда-то вынашивались планы мировой разбойничьей войны, строили танки и во</w:t>
        <w:softHyphen/>
        <w:t>енные корабли. Отсюда взлетали самолеты, превратившие в груды развалин многие советские города и сел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Борьба за Кенигсберг представляет собой школу боль</w:t>
        <w:softHyphen/>
        <w:t>шого боевого опыта. Эта операция весьма поучительна</w:t>
      </w:r>
      <w:r>
        <w:rPr>
          <w:rFonts w:eastAsia="Times New Roman Cyr" w:cs="Times New Roman Cyr" w:ascii="Times New Roman Cyr" w:hAnsi="Times New Roman Cyr"/>
          <w:b/>
          <w:bCs/>
          <w:sz w:val="18"/>
          <w:szCs w:val="18"/>
        </w:rPr>
        <w:t xml:space="preserve"> во </w:t>
      </w:r>
      <w:r>
        <w:rPr>
          <w:rFonts w:eastAsia="Times New Roman Cyr" w:cs="Times New Roman Cyr" w:ascii="Times New Roman Cyr" w:hAnsi="Times New Roman Cyr"/>
          <w:sz w:val="18"/>
          <w:szCs w:val="18"/>
        </w:rPr>
        <w:t>многих отношениях, в частности исключительно тесным взаимодействием авиации с наземными войсками. Наши летчики, действуя па направлениях главных ударов, по</w:t>
        <w:softHyphen/>
        <w:t>могая наземным войскам выбивать врага из отдельных домов, подвалов и других укрытий, продемонстрировали высокие образцы выучки, мужества и самоотверженности.</w:t>
      </w:r>
    </w:p>
    <w:p>
      <w:pPr>
        <w:sectPr>
          <w:type w:val="nextPage"/>
          <w:pgSz w:w="11906" w:h="16820"/>
          <w:pgMar w:left="1440" w:right="4840" w:gutter="0" w:header="0" w:top="1440" w:footer="0" w:bottom="720"/>
          <w:pgNumType w:fmt="decimal"/>
          <w:formProt w:val="false"/>
          <w:textDirection w:val="lrTb"/>
        </w:sectPr>
        <w:pStyle w:val="Normal"/>
        <w:spacing w:before="120" w:after="0"/>
        <w:ind w:hanging="0"/>
        <w:jc w:val="right"/>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27</w:t>
      </w:r>
    </w:p>
    <w:p>
      <w:pPr>
        <w:pStyle w:val="Normal"/>
        <w:ind w:left="40" w:hanging="0"/>
        <w:rPr>
          <w:rFonts w:ascii="Times New Roman Cyr" w:hAnsi="Times New Roman Cyr" w:eastAsia="Times New Roman Cyr" w:cs="Times New Roman Cyr"/>
        </w:rPr>
      </w:pPr>
      <w:r>
        <w:rPr>
          <w:rFonts w:eastAsia="Times New Roman Cyr" w:cs="Times New Roman Cyr" w:ascii="Times New Roman Cyr" w:hAnsi="Times New Roman Cyr"/>
        </w:rPr>
        <w:t>Во время Кенигсбергской операции они произвели 14 ты</w:t>
        <w:softHyphen/>
        <w:t>сяч боевых вылетов, сбросили на головы врага 5000 топи авиационных бомб.</w:t>
      </w:r>
    </w:p>
    <w:p>
      <w:pPr>
        <w:pStyle w:val="Normal"/>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7 апреля штурмовики 6-го Московского гвардейского авиационного полка начали боевую работу с восходом солнца. Первой с аэродрома поднялась восьмерка «илью-шиных», ведомая дважды Героем Советского Союза гвар</w:t>
        <w:softHyphen/>
        <w:t>дии капитаном И. Ф. Павловым. Прорвавшись сквозь зенитный огонь, летчики достигли цели — вражеских ми</w:t>
        <w:softHyphen/>
        <w:t>нометных позиций, скопления автомашин и орудий поле</w:t>
        <w:softHyphen/>
        <w:t>вой артиллерии. Планируя с высоты 900 метров, они обру</w:t>
        <w:softHyphen/>
        <w:t>шили на гитлеровцев смертоносный гру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ятнадцать минут находились «илы» над расположе</w:t>
        <w:softHyphen/>
        <w:t>нием противника. Затем подошла группа штурмовиков во главе с Героем Советского Союза капитаном В. Соловье</w:t>
        <w:softHyphen/>
        <w:t>вым. Перестроившись из правого пеленга в круг, гвардей</w:t>
        <w:softHyphen/>
        <w:t>цы сделали подряд шесть заходов на цель. Внизу вспых</w:t>
        <w:softHyphen/>
        <w:t>нули огромные очаги пожаров. Восьмерку В. Соловьева, уничтожившую около 20 автомашин и десятки гитлеров</w:t>
        <w:softHyphen/>
        <w:t>цев, сменили 12 Ил-2 под командованием Героев Совет</w:t>
        <w:softHyphen/>
        <w:t>ского Союза С. Янковского и В. Нечае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шелоны «крылатых танков» шли на врага до поздне</w:t>
        <w:softHyphen/>
        <w:t>го вечера. Под их снайперскими ударами рушились обо</w:t>
        <w:softHyphen/>
        <w:t>ронительные узлы в Кенигсберге и прилегающих к нему пригород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о было проявлено творческой инициативы и на</w:t>
        <w:softHyphen/>
        <w:t>ходчивости в боях за прусскую столицу. В политотделе дивизии и партийных организациях полков анализирова</w:t>
        <w:softHyphen/>
        <w:t>ли, обобщали боевой опыт и делали его достоянием всех экипажей соединения. С этой целью политработники, пар</w:t>
        <w:softHyphen/>
        <w:t>тийные и комсомольские активисты проводили беседы не</w:t>
        <w:softHyphen/>
        <w:t>посредственно у самолетов, выпускали листовки, посвя</w:t>
        <w:softHyphen/>
        <w:t>щенные отличившимся летчикам и воздушным стрелкам, оформляли фотовитрины и монтажи, демонстрировали фотодокументы, подтверждающие результаты вылетов на штурмовку. Большую мобилизующую роль в пропаганде героизма авиаторов играла армейская и фронтовая пе</w:t>
        <w:softHyphen/>
        <w:t>чать, местное радиовещ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смотря на огромные потери, гитлеровцы яростно со</w:t>
        <w:softHyphen/>
        <w:t>противлялись. С упорством фанатиков оборонялись фа</w:t>
        <w:softHyphen/>
        <w:t>шисты в Мсдепау, северо-западнее Кенигсберга. Для подавления в этом районе артпллерийско-мшюметпьтх по</w:t>
        <w:softHyphen/>
        <w:t>зиций командир полка И. А. Муспепко выделил пять экппа-</w:t>
      </w:r>
    </w:p>
    <w:p>
      <w:pPr>
        <w:sectPr>
          <w:type w:val="nextPage"/>
          <w:pgSz w:w="11906" w:h="16820"/>
          <w:pgMar w:left="1440" w:right="4840" w:gutter="0" w:header="0" w:top="1440" w:footer="0" w:bottom="720"/>
          <w:pgNumType w:fmt="decimal"/>
          <w:formProt w:val="false"/>
          <w:textDirection w:val="lrTb"/>
        </w:sectPr>
        <w:pStyle w:val="Normal"/>
        <w:spacing w:before="10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28</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жой штурмовиков. Все летчики этой группы — Иван Ша-больников, Николай Баленко, Дмитрий Тарасов и Арка--1нй Воронов — были Героями Советского Союза, а Иван Корчагин, совершивший 126 боевых вылетов,—представ</w:t>
        <w:softHyphen/>
        <w:t>лен к этому высокому званию.</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едущим шел Иван Шабельпиков — равный среди рав</w:t>
        <w:softHyphen/>
        <w:t>ных в героической пятерке. Подойдя к цели, «илы» стали в круг. Такой боевой порядок позволял прикрывать това</w:t>
        <w:softHyphen/>
        <w:t>рища и попеременно атаковать заданный объект.</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Самолеты сделали первый заход, сбросив бомбы на артиллерийские минометные батареи. Противник ответил ураганным огнем. При выходе из пикирования один из снарядов повредил плоскость машины Ивана Корчагина. Однако летчик не покинул строя.</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Делаем второй заход! — приказал командир. И штурмовики вновь один за другим устремились на цель. На этот раз гитлеровским зенитчикам удалось по</w:t>
        <w:softHyphen/>
        <w:t>вредить самолеты Баленко и Тарасова. Они стали трудно управляемым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Идите на свой аэродром, — услышали командиры экипажей голос ведущего.</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На поле боя осталось три Ил-2. Едва они успели сде</w:t>
        <w:softHyphen/>
        <w:t>лать еще один заход на цель, как в воздухе появились «Фокке-Вульфы-190».</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о команде Ивана Шабельникова штурмовики сомкну</w:t>
        <w:softHyphen/>
        <w:t>лись плотным кольцом.</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Шесть ФВ-190 ударили по самолету ведущего. «Илью</w:t>
        <w:softHyphen/>
        <w:t>шин» задымил и сразу же пошел на снижение. Иван Кор</w:t>
        <w:softHyphen/>
        <w:t>чагин следил за командиром, считал каждую минуту, ожидая, что он вот-вот пересечет линию фронта. Но ма</w:t>
        <w:softHyphen/>
        <w:t>шина Шабельникова была уже неуправляема. Кое-как приземлившись, командир экипажа и воздушный стрелок-радист Мальков вылезли из кабин и, отстреливаясь от гит</w:t>
        <w:softHyphen/>
        <w:t>леровцев, бросились в сторону наших наземных войск. Отсекая преследователей, Иван Корчагин и его стрелок били по ним из пушек и пулеметов.</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Командир, справа «фоккеры»!—предупредил ведо</w:t>
        <w:softHyphen/>
        <w:t>мый Аркадий Воронов.</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Отвернув влево, Корчагин дал возможность стрелку В. Шматову вести прицельный огонь по самолетам против</w:t>
        <w:softHyphen/>
        <w:t>ника. Меткая очередь, и один ФВ-190 пошел камнем вниз.</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ять гитлеровцев то вместе кидались на Воронова или Корчагина, то, разделившись па группы, атаковали сразу</w:t>
      </w:r>
    </w:p>
    <w:p>
      <w:pPr>
        <w:sectPr>
          <w:type w:val="nextPage"/>
          <w:pgSz w:w="11906" w:h="16820"/>
          <w:pgMar w:left="1440" w:right="4840" w:gutter="0" w:header="0" w:top="1440" w:footer="0" w:bottom="720"/>
          <w:pgNumType w:fmt="decimal"/>
          <w:formProt w:val="false"/>
          <w:textDirection w:val="lrTb"/>
        </w:sectPr>
        <w:pStyle w:val="Normal"/>
        <w:spacing w:before="100" w:after="0"/>
        <w:ind w:hanging="0"/>
        <w:jc w:val="right"/>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29</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оба самолета. Отбиваясь, штурмовики тянули к линии фронта: на своей стороне и земля помогает. Но силы были неравными. Израненные «илы» едва держались в воздухе. В нескольких сотнях метров от передней линии враже</w:t>
        <w:softHyphen/>
        <w:t>ские истребители сосредоточили огонь по штурмовику Корчагина. Снаряды попали в мотор. Машину трясло как в лихорадке. Катастрофическое положение заставило летчика произвести вынужденную посадку неподалеку от позиции наших «катюш».</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Шабельников и В. Мальков отбивались от гитле</w:t>
        <w:softHyphen/>
        <w:t>ровцев до последнего патрона. В перестрелке оба они были тяжело ранены и схвачены врагом. После допросов и пыток их бросили в тюрьму города Пиллау. Затем при отступлении фашисты переправили летчика и стрелка в Данию. Советские патриоты пережили все ужасы гитле</w:t>
        <w:softHyphen/>
        <w:t>ровской неволи, но ничто не смогло сломить их — ни пытки, ни голод. Оба они не теряли надежды выбраться на вол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ередине апреля войска союзников освободили плен</w:t>
        <w:softHyphen/>
        <w:t>ных из лагеря, где находился И. Шабельников. Вместе с двумя другими нашими офицерами он достал машину, и они поехали к своим. Вернулся на родину и Виктор Мальков. В последних боях с врагом Иван Шабельников пал смертью героя. А его боевой товарищ, с которым он совершил около 130 вылетов на штурмовку, вместе с од</w:t>
        <w:softHyphen/>
        <w:t>нополчанами встретил долгожданный День Победы. После войны Виктор Мальков окончил институт и сейчас ра</w:t>
        <w:softHyphen/>
        <w:t>ботает директором крупного завода.</w:t>
      </w:r>
    </w:p>
    <w:p>
      <w:pPr>
        <w:pStyle w:val="Normal"/>
        <w:spacing w:before="180" w:after="0"/>
        <w:rPr>
          <w:rFonts w:ascii="Times New Roman Cyr" w:hAnsi="Times New Roman Cyr" w:eastAsia="Times New Roman Cyr" w:cs="Times New Roman Cyr"/>
        </w:rPr>
      </w:pPr>
      <w:r>
        <w:rPr>
          <w:rFonts w:eastAsia="Times New Roman Cyr" w:cs="Times New Roman Cyr" w:ascii="Times New Roman Cyr" w:hAnsi="Times New Roman Cyr"/>
        </w:rPr>
        <w:t>Войска 3-го Белорусского фронта после упорных улич</w:t>
        <w:softHyphen/>
        <w:t>ных боев завершили разгром окруженной группы немец</w:t>
        <w:softHyphen/>
        <w:t>ких войск и овладели Кенигсбергом — важным стратеги</w:t>
        <w:softHyphen/>
        <w:t>ческим узлом обороны немцев на Балтийском море. Толь</w:t>
        <w:softHyphen/>
        <w:t>ко за день 9 апреля 1945 года было взято в плен свыше 27 тысяч немецких солдат и офицеров, захвачено большое количество вооружения и разного рода военного имуще</w:t>
        <w:softHyphen/>
        <w:t>ства. Остатки гарнизона во главе с комендантом крепости генералом от инфантерии Ляш и его штабом прекратили сопротивление и сложили оружие.</w:t>
      </w:r>
    </w:p>
    <w:p>
      <w:pPr>
        <w:sectPr>
          <w:type w:val="nextPage"/>
          <w:pgSz w:w="11906" w:h="16820"/>
          <w:pgMar w:left="1440" w:right="4820" w:gutter="0" w:header="0" w:top="1440" w:footer="0" w:bottom="720"/>
          <w:pgNumType w:fmt="decimal"/>
          <w:formProt w:val="false"/>
          <w:textDirection w:val="lrTb"/>
        </w:sect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 содействие наземным войскам в разгроме противни</w:t>
        <w:softHyphen/>
        <w:t>ка личный состав нашего соединения получил благодарно</w:t>
        <w:softHyphen/>
        <w:t>сти от командиров дивизии, корпусов, командующих ар</w:t>
        <w:softHyphen/>
        <w:t>миями и командующего 3-м Белорусским фронтом Мар</w:t>
        <w:softHyphen/>
        <w:t>шала Советского Союза А. М, Василевского.</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b/>
          <w:bCs/>
        </w:rPr>
        <w:t>ВЕСНА НОБЕДИАЯ</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 оветская армия успешно продвигалась в глубь Зем-^ ландского полуострова, овладевая населенными пунк</w:t>
        <w:softHyphen/>
        <w:t>тами, железнодорожными станциями, сильными укреп</w:t>
        <w:softHyphen/>
        <w:t>ленными районами противника. В апреле 1-945 года наши войска вышли к важному оборонительному объекту Ной-хойзер, где гитлеровцы сосредоточили большое количество минометов, танков и пехоты. Здесь были огромные скла</w:t>
        <w:softHyphen/>
        <w:t>ды боеприпасов и военного имущества.</w:t>
      </w:r>
    </w:p>
    <w:p>
      <w:pPr>
        <w:pStyle w:val="Normal"/>
        <w:spacing w:lineRule="auto" w:line="218"/>
        <w:ind w:firstLine="3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Когда первая группа штурмовиков, ведомая Героем Советского Союза капитаном Рудневым, появилась над железнодорожной станцией Нойхойзер и увидела санитар</w:t>
        <w:softHyphen/>
        <w:t>ные вагоны, командир приказал ведомым:</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анитарные вагоны не бомбить.</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Для уточнения цели сделали еще заход. Противник от</w:t>
        <w:softHyphen/>
        <w:t>крыл интенсивный огонь по самолетам. В плоскостях и фюзеляжах появились пробоины. Тогда Руднев дал команду:</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одавить огонь зенитной артиллерии!</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Оказалось, что под видом санитарного поезда маски</w:t>
        <w:softHyphen/>
        <w:t>руется состав с боеприпасами и войсковыми подразделе</w:t>
        <w:softHyphen/>
        <w:t>ниями. Кстати, фашисты нередко прибегали к такой хит</w:t>
        <w:softHyphen/>
        <w:t>рости. Разгадав уловку врага, летчики нанесли по цели сокрушительный удар. Состав, груженный боеприпасами, взорвался, похоронив под своими обломками сотни гитле</w:t>
        <w:softHyphen/>
        <w:t>ровских солдат и офицеров.</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 этот же день в район Нойхойзера водили свои груп</w:t>
        <w:softHyphen/>
        <w:t>пы «илов» Герои Советского Союза Платонов, Ковальчик, Тихонов. Сильный укрепленный пункт, стоявший на пути продвижения наших войск, пал, и наземные части Совет</w:t>
        <w:softHyphen/>
        <w:t>ской Армии двинулись вперед, на запад.</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Не давая противнику сосредоточиться, штурмовики преследовали его на пути отступления. В населенном пункте Портайнен группа экипажей во главе с Героем Советского Союза Петром Ивановичем Матковым создали</w:t>
      </w:r>
    </w:p>
    <w:p>
      <w:pPr>
        <w:sectPr>
          <w:type w:val="nextPage"/>
          <w:pgSz w:w="11906" w:h="16820"/>
          <w:pgMar w:left="1440" w:right="4820" w:gutter="0" w:header="0" w:top="1440" w:footer="0" w:bottom="720"/>
          <w:pgNumType w:fmt="decimal"/>
          <w:formProt w:val="false"/>
          <w:textDirection w:val="lrTb"/>
        </w:sectPr>
        <w:pStyle w:val="Normal"/>
        <w:spacing w:before="100" w:after="0"/>
        <w:ind w:hanging="0"/>
        <w:jc w:val="right"/>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3[</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есколько очагов пожара. Движение гитлеровцев было приостановлено. Эскадрилья Героя Советского Союза майора Н. Г, Макарова довершила здесь разгром техники и живой силы. Особенно активно действовали -летчики Г. Красавин, А. Волков, Н. Дрозд.</w:t>
      </w:r>
    </w:p>
    <w:p>
      <w:pPr>
        <w:pStyle w:val="Normal"/>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Остатки Земландской группировки гитлеровцев сосре</w:t>
        <w:softHyphen/>
        <w:t>доточивались в Пиллау. Вражеские корабли и баржи кур</w:t>
        <w:softHyphen/>
        <w:t>сировали круглосуточно. Одни привозили боеприпасы, другие увозили ценности, промышленное оборудование. Нужно было запереть неприятельский флот в порту, ло</w:t>
        <w:softHyphen/>
        <w:t>кализовать его деятельность. С этой целью штаб нашей дивизии отдал распоряжение командирам полков подго</w:t>
        <w:softHyphen/>
        <w:t>товить к боевым вылетам несколько групп самолетов.</w:t>
      </w:r>
    </w:p>
    <w:p>
      <w:pPr>
        <w:pStyle w:val="Normal"/>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Надо сказать, что нашим летчикам-штурмовикам пред</w:t>
        <w:softHyphen/>
        <w:t>стояло действовать в необычных условиях. Они привыкли к наземным ориентирам, а в море их почти не было — на</w:t>
        <w:softHyphen/>
        <w:t>сколько хватал гяаз, простиралось водное пространство. Правда, некоторые экипажи имели небольшой опыт само</w:t>
        <w:softHyphen/>
        <w:t>летовождения над морем. Во время боев в Финляндии зи</w:t>
        <w:softHyphen/>
        <w:t>мой 1939 года мне тоже приходилось водить свой полк над Финским и Ботническим заливами, в районе острова Хан</w:t>
        <w:softHyphen/>
        <w:t>ко и Ваазы.</w:t>
      </w:r>
    </w:p>
    <w:p>
      <w:pPr>
        <w:pStyle w:val="Normal"/>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Вот эти-то крупицы опыта наряду с общими правила</w:t>
        <w:softHyphen/>
        <w:t>ми полетов над морем мы и передали всем командирам экипажей, прежде чем посылать их на боевое задание.</w:t>
      </w:r>
    </w:p>
    <w:p>
      <w:pPr>
        <w:pStyle w:val="Normal"/>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Одним из ведущих назначили Героя Советского Союза С. Ковальчика. Штурманом в его группе был офицер Пап-суев. И вот восьмерка Ил-2 взяла курс в район Пиллау. Достигнув цели, летчики заметили несколько самоходных баржей, отправляющихся из порта с грузом. Первым по</w:t>
        <w:softHyphen/>
        <w:t>вел самолет в атаку командир, за ним — ведомые. С моря полыхнул огонь. Но экипажи уже давно научились приме</w:t>
        <w:softHyphen/>
        <w:t>нять противозенитный маневр и продолжали штурмовку морского транспорта с малой высоты. Затем в работу включились подоспевшие пикировщики. Неприятельскому каравану с награбленным добром уйти не удалось.</w:t>
      </w:r>
    </w:p>
    <w:p>
      <w:pPr>
        <w:pStyle w:val="Normal"/>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Начались тяжелые, кровопролитные бои за город и крепость Пиллау. Надо было форсировать канал, соеди</w:t>
        <w:softHyphen/>
        <w:t>няющий Кенигсберг с Пиллау и Балтийским морем. С на</w:t>
        <w:softHyphen/>
        <w:t>земными войсками взаимодействовали две воздушные ар</w:t>
        <w:softHyphen/>
        <w:t>мии и соединения авиации дальнего действия.</w:t>
      </w:r>
    </w:p>
    <w:p>
      <w:pPr>
        <w:pStyle w:val="Normal"/>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На подступах к каналу гитлеровцы сосредоточили поч</w:t>
        <w:softHyphen/>
        <w:t>ти всю артиллерию Земландского полуострова. Для удоб-</w:t>
      </w:r>
    </w:p>
    <w:p>
      <w:pPr>
        <w:sectPr>
          <w:type w:val="nextPage"/>
          <w:pgSz w:w="11906" w:h="16820"/>
          <w:pgMar w:left="1440" w:right="4840" w:gutter="0" w:header="0" w:top="1440" w:footer="0" w:bottom="720"/>
          <w:pgNumType w:fmt="decimal"/>
          <w:formProt w:val="false"/>
          <w:textDirection w:val="lrTb"/>
        </w:sectPr>
        <w:pStyle w:val="Normal"/>
        <w:spacing w:before="6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32</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ства ведения огня они срезали макушки деревьев и обру</w:t>
        <w:softHyphen/>
        <w:t>били сучья. С моря вели огонь корабли, прикрывающие Пиллау.</w:t>
      </w:r>
    </w:p>
    <w:p>
      <w:pPr>
        <w:pStyle w:val="Normal"/>
        <w:spacing w:lineRule="auto" w:line="218"/>
        <w:ind w:firstLine="3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Аэродром Витенберг, ыа котором базировалась паша дивизия, был первоклассным. Он имел хорошо оборудо</w:t>
        <w:softHyphen/>
        <w:t>ванный командный пункт, удобные жилища для летчи</w:t>
        <w:softHyphen/>
        <w:t>ков и техников, а самое главное — бетонированную полосу. Самолеты могли взлетать с перегрузочным вариан</w:t>
        <w:softHyphen/>
        <w:t>том: 600 килограммов бомб, 8 эрэсов и полный боеком</w:t>
        <w:softHyphen/>
        <w:t>плект пушечных снарядов и пулеметных патронов. Мы знали места расположения зенитных средств, дислокацию немецких аэродромов, а также количество самолетов на них.</w:t>
      </w:r>
    </w:p>
    <w:p>
      <w:pPr>
        <w:pStyle w:val="Normal"/>
        <w:spacing w:lineRule="auto" w:line="218"/>
        <w:ind w:firstLine="3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ышестоящий штаб приказал потопить три враже</w:t>
        <w:softHyphen/>
        <w:t>ских судна, шедших по каналу к Пиллау. Это задание было поручено группе штурмовиков, возглавляемой Ге</w:t>
        <w:softHyphen/>
        <w:t>роем Советского Союза Петром Ивановичем Матковым.</w:t>
      </w:r>
    </w:p>
    <w:p>
      <w:pPr>
        <w:pStyle w:val="Normal"/>
        <w:spacing w:lineRule="auto" w:line="218"/>
        <w:ind w:firstLine="3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Шестерка «илов» зашла с северо-запада, со стороны Кенигсберга. В двух-трех километрах от электростанции Пайзе, расположенной на канале, летчиков обстреляла зе</w:t>
        <w:softHyphen/>
        <w:t>нитная артиллерия. Матков приказал ведомым с ходу сбросить на зенитки по две бомбы и обстрелять их из пушек.</w:t>
      </w:r>
    </w:p>
    <w:p>
      <w:pPr>
        <w:pStyle w:val="Normal"/>
        <w:spacing w:lineRule="auto" w:line="218"/>
        <w:ind w:firstLine="3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Четыре экипажа устремились к вражеским кораблям, а летчики Изгейм и Тугарев продолжали подавлять пози</w:t>
        <w:softHyphen/>
        <w:t>ции зенитных батарей реактивными снарядами. Огонь с земли неожиданно прекратился, и в воздухе появились четыре ФВ-190. Наши истребители прикрытия связали противника боем, и штурмовики продолжали выполнять боевое задание.</w:t>
      </w:r>
    </w:p>
    <w:p>
      <w:pPr>
        <w:pStyle w:val="Normal"/>
        <w:spacing w:lineRule="auto" w:line="218"/>
        <w:ind w:firstLine="3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А тем временем Матков и три других летчика подо</w:t>
        <w:softHyphen/>
        <w:t>жгли два фашистских судна и начали преследование третьего корабля, уходившего в открытое море. Плавучий караван противника не дошел до Пиллау. Штурмовики благополучно вернулись на свой аэродром.</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На помощь блокированному в крепости гарнизону дви</w:t>
        <w:softHyphen/>
        <w:t>гались пехота п танки. Нашей дивизии поставили задачу уничтожить их. На выполнение этого задания снова вы</w:t>
        <w:softHyphen/>
        <w:t>летела группа П. И. Маткова.</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Илы» атаковали скопление танков и артиллерию на огневых позициях севернее дороги Кепигсберг — Пиллау. Весенняя распутица не давала возможности гитлеровцам свернуть с дороги и укрыться. В течение тридцати минут</w:t>
      </w:r>
    </w:p>
    <w:p>
      <w:pPr>
        <w:sectPr>
          <w:type w:val="nextPage"/>
          <w:pgSz w:w="11906" w:h="16820"/>
          <w:pgMar w:left="1440" w:right="4840" w:gutter="0" w:header="0" w:top="1440" w:footer="0" w:bottom="720"/>
          <w:pgNumType w:fmt="decimal"/>
          <w:formProt w:val="false"/>
          <w:textDirection w:val="lrTb"/>
        </w:sectPr>
        <w:pStyle w:val="Normal"/>
        <w:spacing w:before="100" w:after="0"/>
        <w:ind w:hanging="0"/>
        <w:jc w:val="right"/>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33</w:t>
      </w:r>
    </w:p>
    <w:p>
      <w:pPr>
        <w:pStyle w:val="Normal"/>
        <w:ind w:left="40" w:hanging="0"/>
        <w:rPr>
          <w:rFonts w:ascii="Times New Roman Cyr" w:hAnsi="Times New Roman Cyr" w:eastAsia="Times New Roman Cyr" w:cs="Times New Roman Cyr"/>
        </w:rPr>
      </w:pPr>
      <w:r>
        <w:rPr>
          <w:rFonts w:eastAsia="Times New Roman Cyr" w:cs="Times New Roman Cyr" w:ascii="Times New Roman Cyr" w:hAnsi="Times New Roman Cyr"/>
        </w:rPr>
        <w:t>штурмовики уничтожили 12 танков, 7 орудий зенитной ар</w:t>
        <w:softHyphen/>
        <w:t>тиллерии и 8 автомаш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рагу не удалось прорвать кольцо блокады. Штурмо</w:t>
        <w:softHyphen/>
        <w:t>вики нашей дивизии во взаимодействии с наземными вой</w:t>
        <w:softHyphen/>
        <w:t>сками топили корабли, бомбили железнодорожные узлы, танковые и автомобильные колонны, взрывали орудия полевой и зенитной артиллерии, пускали под откос по</w:t>
        <w:softHyphen/>
        <w:t>ез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7 апреля 1945 года был ликвидирован мощный узел сопротивления Фишхаузен и открыт путь к морской кре</w:t>
        <w:softHyphen/>
        <w:t>пости — форту Пиллау.</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Остатки земландской группировки, прижатые к морю, отчаянно сопротивлялись. Они имели в своем распоряже</w:t>
        <w:softHyphen/>
        <w:t>нии большое количество танков, самоходных орудий, ми</w:t>
        <w:softHyphen/>
        <w:t>нометов, полевой и зенитной артиллерии всех калибров. 200—250 самолетов, преимущественно истребителей типа ФВ-190, базировались на северо-западной оконечности по</w:t>
        <w:softHyphen/>
        <w:t>луострова и на косе, ведущей к Данцигу. Эту группировку поддерживали с моря кораб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оронительные бои гитлеровцы сочетали с контрата</w:t>
        <w:softHyphen/>
        <w:t>ками. Однако инициатива была полностью в руках совет</w:t>
        <w:softHyphen/>
        <w:t>ских войс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стоятельства сложились так, что наибольшую на</w:t>
        <w:softHyphen/>
        <w:t>грузку в этот период нес 826-й Витебский штурмовой авиационный полк. Эскадрильи этой части делали по 3—4 боевых вылета в день, действуя по автоколоннам, танкам и переднему краю противника. Технический со</w:t>
        <w:softHyphen/>
        <w:t>став едва успевал готовить маш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4 апреля 1945 года эскадрилья капитана Ф. И. Сад-чикова получила приказ вылететь на штурмовку артил-лерийско-минометных позиций врага северо-западнее Ке</w:t>
        <w:softHyphen/>
        <w:t>нигсберга. Другие подразделения этой части ушли на штурмовку кораблей против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уппа собралась над аэродромом и, построившись в правый пеленг, под прикрытием истребителей взяла курс к линии фронта. Облачность достигала 5—6 баллов, по</w:t>
        <w:softHyphen/>
        <w:t>этому самолеты шли на малой высоте. Приблизившись к передовой, набрали высоту 1750 мет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лачность рассеялась, и по самолетам открыла огонь малокалиберная зенитная артиллерия. Потом начали стрелять* и тяжелые зепитпые орудия. Именно они и яв</w:t>
        <w:softHyphen/>
        <w:t>лялись той целью, которую штурмовикам предстояло уни</w:t>
        <w:softHyphen/>
        <w:t>чтожить.</w:t>
      </w:r>
    </w:p>
    <w:p>
      <w:pPr>
        <w:sectPr>
          <w:type w:val="nextPage"/>
          <w:pgSz w:w="11906" w:h="16820"/>
          <w:pgMar w:left="1440" w:right="4800" w:gutter="0" w:header="0" w:top="1440" w:footer="0" w:bottom="720"/>
          <w:pgNumType w:fmt="decimal"/>
          <w:formProt w:val="false"/>
          <w:textDirection w:val="lrTb"/>
        </w:sectPr>
        <w:pStyle w:val="Normal"/>
        <w:spacing w:before="8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34</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Батарея была замаскирована правее небольшого посел</w:t>
        <w:softHyphen/>
        <w:t>ка, недалеко от леса.</w:t>
      </w:r>
    </w:p>
    <w:p>
      <w:pPr>
        <w:pStyle w:val="Normal"/>
        <w:ind w:firstLine="28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такуем! — приказал капитан Садчиков своим под</w:t>
        <w:softHyphen/>
        <w:t>чиненным.</w:t>
      </w:r>
    </w:p>
    <w:p>
      <w:pPr>
        <w:pStyle w:val="Normal"/>
        <w:ind w:firstLine="280"/>
        <w:rPr>
          <w:rFonts w:ascii="Times New Roman Cyr" w:hAnsi="Times New Roman Cyr" w:eastAsia="Times New Roman Cyr" w:cs="Times New Roman Cyr"/>
        </w:rPr>
      </w:pPr>
      <w:r>
        <w:rPr>
          <w:rFonts w:eastAsia="Times New Roman Cyr" w:cs="Times New Roman Cyr" w:ascii="Times New Roman Cyr" w:hAnsi="Times New Roman Cyr"/>
        </w:rPr>
        <w:t>Вслед за другими летчиками на батарею развернул свою машину и Владимир Гуляев. Перед самым мотором возникла черпая шапка взрыва. Самолет тряхнуло. В ка</w:t>
        <w:softHyphen/>
        <w:t>бине запахло гарью. Взглянув на плоскости, Владимир убедился, что пробоин нет. Ил-2 хорошо слушался рулей.</w:t>
      </w:r>
    </w:p>
    <w:p>
      <w:pPr>
        <w:pStyle w:val="Normal"/>
        <w:ind w:firstLine="280"/>
        <w:rPr>
          <w:rFonts w:ascii="Times New Roman Cyr" w:hAnsi="Times New Roman Cyr" w:eastAsia="Times New Roman Cyr" w:cs="Times New Roman Cyr"/>
        </w:rPr>
      </w:pPr>
      <w:r>
        <w:rPr>
          <w:rFonts w:eastAsia="Times New Roman Cyr" w:cs="Times New Roman Cyr" w:ascii="Times New Roman Cyr" w:hAnsi="Times New Roman Cyr"/>
        </w:rPr>
        <w:t>Гуляев дал очередь из пушек и пулеметов. Трассы про</w:t>
        <w:softHyphen/>
        <w:t>шли выше цели. Летчик еще больше отжал ручку управ</w:t>
        <w:softHyphen/>
        <w:t>ления от себя и снова нажал на гашетку. Снаряды и пули легли точно в центре огневых позиций батареи, и орудия умолкли. Видимо, прислуга укрылась в щелях. Реактив</w:t>
        <w:softHyphen/>
        <w:t>ный снаряд, выпущенный Владимиром, угодил в щит зе</w:t>
        <w:softHyphen/>
        <w:t>нитки. Затем Гуляев нажал на кнопку бомбосбрасывате-ля, и 16 двадцатипятикилограммовых бомб посыпались из лю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одец! Правильно, так их! Давай еще заходи! — услышал я чей-то голос в динамике на командном пунк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пешно справившись с поставленной задачей, группа Ф. И. Садчикова благополучно возвратилась домой. На самолете В. Гуляева вражеским снарядом пробило по</w:t>
        <w:softHyphen/>
        <w:t>крышку правого колеса шасси. Однако, несмотря на это, Владимир мастерски произвел посад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рошо запомнился мне вылет на штурмовку север</w:t>
        <w:softHyphen/>
        <w:t>ного форта Пиллау эскадрильи П. И. Матк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полетную подготовку Петр Иванович провел вме</w:t>
        <w:softHyphen/>
        <w:t>сте с истребителями прикрытия, которые базировались с нами на одном аэродроме. Командир рассказал летчикам, где расположены зенитные средства противника, избрал наиболее выгодный вариант атаки. Начальник оператив</w:t>
        <w:softHyphen/>
        <w:t>ного отделения капитан Н. К. Мацегора уточнил место нахождения наших войск. Одновременно предупредил, что на рейде, возможно, будут кораб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леты поднялись и взяли курс на Пиллау, в райо</w:t>
        <w:softHyphen/>
        <w:t>не которого работала восьмерка штурмовиков капитана Садчикова. Матков попросил однополчанина сообщить по рации обстановку. Садчиков сообщ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рейде корабли. Будьте внимательны. Предположения Н. М. Мацегоры подтвердились. До форта оставалось 7—8 километров. Матков по</w:t>
        <w:softHyphen/>
        <w:t>строил группу в правый пеленг. Едва успел он это еде-</w:t>
      </w:r>
    </w:p>
    <w:p>
      <w:pPr>
        <w:sectPr>
          <w:type w:val="nextPage"/>
          <w:pgSz w:w="11906" w:h="16820"/>
          <w:pgMar w:left="1440" w:right="4800" w:gutter="0" w:header="0" w:top="1440" w:footer="0" w:bottom="720"/>
          <w:pgNumType w:fmt="decimal"/>
          <w:formProt w:val="false"/>
          <w:textDirection w:val="lrTb"/>
        </w:sectPr>
        <w:pStyle w:val="Normal"/>
        <w:spacing w:before="60" w:after="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135</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лать, как по штурмовикам ударили десятки зенитных ору</w:t>
        <w:softHyphen/>
        <w:t>дий. Командиры экипажей энергично выполнили противо</w:t>
        <w:softHyphen/>
        <w:t>зенитный маневр и реактивными снарядами атаковали вражеских зенитч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о звено «илов» осталось для окончательного подав</w:t>
        <w:softHyphen/>
        <w:t>ления орудийных позиций гитлеровцев, а два других ушли к фор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носим удар по береговым укреплениям! — пере</w:t>
        <w:softHyphen/>
        <w:t>дал по радио командир эскадриль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мбы попали в склад боеприпасов. Взрыв потряс форт. Все кругом затянуло сплошным дымом, возникло несколько очагов пожара. Заговорила зенитная артилле</w:t>
        <w:softHyphen/>
        <w:t>рия вражеских кораблей. Однако группа Маткова продол</w:t>
        <w:softHyphen/>
        <w:t>жала атаковать. Второй, третий, четвертый заход. Каза</w:t>
        <w:softHyphen/>
        <w:t>лось, земля и море объяты огнем.</w:t>
      </w:r>
    </w:p>
    <w:p>
      <w:pPr>
        <w:pStyle w:val="Normal"/>
        <w:spacing w:before="20" w:after="0"/>
        <w:ind w:firstLine="300"/>
        <w:rPr>
          <w:rFonts w:ascii="Times New Roman Cyr" w:hAnsi="Times New Roman Cyr" w:eastAsia="Times New Roman Cyr" w:cs="Times New Roman Cyr"/>
        </w:rPr>
      </w:pPr>
      <w:r>
        <w:rPr>
          <w:rFonts w:eastAsia="Times New Roman Cyr" w:cs="Times New Roman Cyr" w:ascii="Times New Roman Cyr" w:hAnsi="Times New Roman Cyr"/>
        </w:rPr>
        <w:t>Во время последнего захода корабельная артиллерия подбила самолеты Александра Пискалова и Степана Бон-дарен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сня гитлеровцев на запад, овладевая фортами и го</w:t>
        <w:softHyphen/>
        <w:t>родами, взламывая мощные узлы обороны, советские вой</w:t>
        <w:softHyphen/>
        <w:t>ска приближали день победы над немецко-фашистской Германией. Но не всем воинам-освободителям суждено было дожить до майских торжеств 1945 года. Смерть вы</w:t>
        <w:softHyphen/>
        <w:t>рывала боевых друзей и из наших ряд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стя врагу за погибших однополчан, летчики удеся</w:t>
        <w:softHyphen/>
        <w:t>теряли свои усилия, проявляли подлинные образцы храб</w:t>
        <w:softHyphen/>
        <w:t>рости, мужества и спокойствия. Одним из таких бесстраш</w:t>
        <w:softHyphen/>
        <w:t>ных воздушных бойцов был Михаил Саломатин — белоку</w:t>
        <w:softHyphen/>
        <w:t>рый юноша среднего роста, комсомолец, москвич. В двадцать два года он получил высокое звание Героя Советского Союза.</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Десятки раз ходил Михаил на воздушную разведку и всегда возвращался с ценными сведениями о противни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денек отдохнешь? — спрашивал Саломати-на майор Дени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войны отдохну, товарищ командир, — отве</w:t>
        <w:softHyphen/>
        <w:t>чал летч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важды на поврежденном в бою самолете садился Са-ломатнн за пределами своего аэродрома. Но и тогда он вытаскивал из фотоаппаратов кассеты с пленкой и вовремя приносил их в часть. Мы широко использовали фотодоку</w:t>
        <w:softHyphen/>
        <w:t>менты, которыми снабжал нас Михаил.</w:t>
      </w:r>
    </w:p>
    <w:p>
      <w:pPr>
        <w:sectPr>
          <w:type w:val="nextPage"/>
          <w:pgSz w:w="11906" w:h="16820"/>
          <w:pgMar w:left="1440" w:right="4860" w:gutter="0" w:header="0" w:top="1440" w:footer="0" w:bottom="720"/>
          <w:pgNumType w:fmt="decimal"/>
          <w:formProt w:val="false"/>
          <w:textDirection w:val="lrTb"/>
        </w:sectPr>
        <w:pStyle w:val="Normal"/>
        <w:spacing w:before="6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36</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до мной несколько фронтовых записей, сделанных Михаилом Ивановичем Саломати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lt;'20 февраля 1945 года штурмовал артиллерийско-ми-номстпые позиции в районе Кенигсберга. Произвел два боевых вылета в группе. За пять заходов уничтожили 5 орудий и 7 минометов вместе с прислуг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1 февраля летал в тот же район в составе группы. Сделали шесть заходов. Немцы недосчитались 4-х орудий и 10 миноме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3—16 марта наша эскадрилья уничтожила в районе Фишхаузен более 200 автомашин с боевыми грузами и живой силой, более 40 орудий и минометов. Каждый день производили по 3—4 боевых вылета и делали по 5—6 за</w:t>
        <w:softHyphen/>
        <w:t>ходов на це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8 марта. Штурмовка и бомбометание по скоплению живой силы и техники противника в районе Шеллен. За шесть боевых вылетов группа разбила 57 автомашин с боеприпасами и живой силой. Цель атаковали 11 р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0—22 марта в районе Волитник уничтожено много вражеской техники и живой сил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обных записей в летной книжке М. И. Саломатина множество. Они дают ясное представление о том, как вое</w:t>
        <w:softHyphen/>
        <w:t>вали паши отважные летчики-штурмовики на территории вра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вно ли, казалось бы, прибыл к нам вместе с попол</w:t>
        <w:softHyphen/>
        <w:t>нением лейтенант М. Горажанский. А здесь, в Восточной Пруссии, он уже стал заместителем командира эскад</w:t>
        <w:softHyphen/>
        <w:t>рильи. Герой Советского Союза А. И. Миронов, под нача</w:t>
        <w:softHyphen/>
        <w:t>лом которого выпускник летного училища осваивал школу боевого мастерства, привил ему лучшие качества, при</w:t>
        <w:softHyphen/>
        <w:t>сущие советскому авиатору. Командир верил в способно</w:t>
        <w:softHyphen/>
        <w:t>сти молодого штурмовика и изо дня в день поручал ему все более ответственные зад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дном из боев, когда «илы» подразделения капитана Миронова на бреющем полете выходили из атаки, враже</w:t>
        <w:softHyphen/>
        <w:t>ские зенитки сильно повредили самолет ведущего. Коман</w:t>
        <w:softHyphen/>
        <w:t>дир приказал М. Горожанскому возглавить группу. И вос</w:t>
        <w:softHyphen/>
        <w:t>питанник героя отлично справился с заданием. Сам же Миронов на горящем самолете перетянул через линию фронта и выпрыгнул с парашю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звратившись на аэродром, командир эскадрильи по</w:t>
        <w:softHyphen/>
        <w:t>благодарил лейтенанта и обратился ко мне с просьбой на</w:t>
        <w:softHyphen/>
        <w:t>значить Горожанского заместителем комэска.</w:t>
      </w:r>
    </w:p>
    <w:p>
      <w:pPr>
        <w:sectPr>
          <w:type w:val="nextPage"/>
          <w:pgSz w:w="11906" w:h="16820"/>
          <w:pgMar w:left="1440" w:right="4860" w:gutter="0" w:header="0" w:top="1440" w:footer="0" w:bottom="720"/>
          <w:pgNumType w:fmt="decimal"/>
          <w:formProt w:val="false"/>
          <w:textDirection w:val="lrTb"/>
        </w:sectPr>
        <w:pStyle w:val="FR3"/>
        <w:rPr>
          <w:rFonts w:ascii="Times New Roman Cyr" w:hAnsi="Times New Roman Cyr" w:eastAsia="Times New Roman Cyr" w:cs="Times New Roman Cyr"/>
        </w:rPr>
      </w:pPr>
      <w:r>
        <w:rPr>
          <w:rFonts w:eastAsia="Times New Roman Cyr" w:cs="Times New Roman Cyr" w:ascii="Times New Roman Cyr" w:hAnsi="Times New Roman Cyr"/>
        </w:rPr>
        <w:t>9 Крылатые танки</w:t>
      </w:r>
      <w:r>
        <w:rPr>
          <w:rFonts w:eastAsia="Times New Roman Cyr" w:cs="Times New Roman Cyr" w:ascii="Times New Roman Cyr" w:hAnsi="Times New Roman Cyr"/>
          <w:b/>
          <w:bCs/>
        </w:rPr>
        <w:t xml:space="preserve">                                                137</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ивизия по-прежнему базировалась неподалеку от Ке</w:t>
        <w:softHyphen/>
        <w:t>нигсберга и непрерывно вела боевую работу. В целях уве</w:t>
        <w:softHyphen/>
        <w:t>личения пропускной способности аэродрома и сокращения сроков готовности к вылету я решил сделать стоянки по</w:t>
        <w:softHyphen/>
        <w:t>близости от взлетной полосы и обратился к командую</w:t>
        <w:softHyphen/>
        <w:t>щему 11-й гвардейской армией  генерал-полковнику К. Н. Галицкому за помощ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лько вам надо саперов? — спросил генер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ин батальон на неделю. — Про себя же подумал:</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е даст. Много запрос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ошибся. Командующий тут же приказал выделить в мое распоряжение два батальона саперов на 2—3 дня. За двое суток, пока стоял туман, они построили отличные стоянки. Все это время я находился на аэродроме. И вот как-то меня срочно вызвали на КП дивиз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авный маршал авиации Новиков приех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мне были ватные брюки и куртка, солдатские кир</w:t>
        <w:softHyphen/>
        <w:t>зовые сапоги, шапка-ушанка. Так было удобнее: надел шлем — и готов к поле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даже растерялся: в таком виде представляться глав</w:t>
        <w:softHyphen/>
        <w:t>ному маршалу, докладывать е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лександр Александрович понял мое смущение. Он не сделал мне замечания и предложил проехать посмотреть аэродром. Уже в автомобиле спрос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со стоянками? Оборудовали? Я доложил ему, что все в поряд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их разме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стоянках могут базироваться не только штур</w:t>
        <w:softHyphen/>
        <w:t>мовики, но и бомбардировщики, — ответил 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мотрев  переоборудованный  аэродром, Главный маршал авиации остался доволен. Затем он побеседовал с летчиками и техниками, поблагодарил их за успехи в боевой работе, тут же неотложно решил вопрос о некото</w:t>
        <w:softHyphen/>
        <w:t>рой перестановке кадров и, тепло попрощавшись, уех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водив А. А. Новикова, я пошел в штаб. Меня при</w:t>
        <w:softHyphen/>
        <w:t>гласили к телефонному аппарату. На проводе был гене</w:t>
        <w:softHyphen/>
        <w:t>рал Кондратьев из штаба 5-й ударной арм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равствуйте, Сергей Сергеевич, — сказал он. Это насторожило меня: Кондратьев, как правило, всех называл по званию и фамилии и только в исключительных случаях по имени-отчеству. — Знаю, что низкая облачность, что видимость ограничена, что для вашего «ила» обледенение опасней зениток... Все знаю. Но командующий армией</w:t>
      </w:r>
    </w:p>
    <w:p>
      <w:pPr>
        <w:sectPr>
          <w:type w:val="nextPage"/>
          <w:pgSz w:w="11906" w:h="16820"/>
          <w:pgMar w:left="1440" w:right="4820" w:gutter="0" w:header="0" w:top="1440" w:footer="0" w:bottom="720"/>
          <w:pgNumType w:fmt="decimal"/>
          <w:formProt w:val="false"/>
          <w:textDirection w:val="lrTb"/>
        </w:sectPr>
        <w:pStyle w:val="Normal"/>
        <w:spacing w:before="8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38</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генерал-полковник Н. И. Крылов просит помочь пехоте. Два «фердинанда» препятствуют ее продвижению. Ска</w:t>
        <w:softHyphen/>
        <w:t>жите летчикам, что войска наступают по пояс в воде, про</w:t>
        <w:softHyphen/>
        <w:t>тивотанковую артиллерию подвезти нет никакой возмож</w:t>
        <w:softHyphen/>
        <w:t>ности. Очень надеемся на вас.</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Все ясно. Ссылки на непогоду более чем неуместны, и я ответ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ожем, товарищ генер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ьмите карту, — предложил Кондратьев. — Обста</w:t>
        <w:softHyphen/>
        <w:t>новка такова. Под натиском наших частей противник отходит в северо-западном направлении. Нужен один ры</w:t>
        <w:softHyphen/>
        <w:t>вок, одно усилие, и войска выполнят боевую задачу — форсируют реку, займут новый плацдарм для дальней</w:t>
        <w:softHyphen/>
        <w:t>шего наступления. Но на реке, у высотки, находится мост. С него-то и бьют «фердинанды». Надо их сня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нимем, товарищ генер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азал, а потом подумал: «Кого же в такое ненастье послать на разведку погоды?». Выбор падал на многих летчиков, которые летали в любых метеорологических условиях. Однако лететь все же решил с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лачность прижимала самолет почти к самой земле. Замечаю, как передняя кромка крыла и лобовое стекло кабины подергиваются коркой тонкого льда. Этого я боял</w:t>
        <w:softHyphen/>
        <w:t>ся больше всего: обледенение — большая опасность; ледя</w:t>
        <w:softHyphen/>
        <w:t>ной панцирь покрывает крыло, рули управления, и тогда машина теряет устойчивость и, наконец, управляем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года была скверной на всем маршруте, но боевой вылет отменить нельзя: пехота ждала помощи авиато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землившись, коротко изложил летчикам наземную и метеообстановку, передал просьбу  командующего 5-й ударной армией, высказал соображения по уничто</w:t>
        <w:softHyphen/>
        <w:t>жению «фердинандов» — самоходных артиллерийских ору</w:t>
        <w:softHyphen/>
        <w:t>дий. Затем спросил:</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бровольцы есть?</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Откровенно говоря, мне хотелось, чтобы на задание, такое сложное и ответственное, вылетел капитан Б. М. Па-далко. Совсем недавно, 15 апреля 1945 года, Борис Ми</w:t>
        <w:softHyphen/>
        <w:t>хайлович и его ведомые — лейтенант Дьяков и младший лейтенант Халеев — ходили на подавление самоходных артиллерийских установок противника, которые сдержи</w:t>
        <w:softHyphen/>
        <w:t>вали наступление наших стрелковых подразделений. Не</w:t>
        <w:softHyphen/>
        <w:t>смотря на тяжелые условия погоды, звено отлично спра</w:t>
        <w:softHyphen/>
        <w:t>вилось с заданием и удостоилось благодарности коман-</w:t>
      </w:r>
    </w:p>
    <w:p>
      <w:pPr>
        <w:sectPr>
          <w:type w:val="nextPage"/>
          <w:pgSz w:w="11906" w:h="16820"/>
          <w:pgMar w:left="1440" w:right="4820" w:gutter="0" w:header="0" w:top="1440" w:footer="0" w:bottom="720"/>
          <w:pgNumType w:fmt="decimal"/>
          <w:formProt w:val="false"/>
          <w:textDirection w:val="lrTb"/>
        </w:sectPr>
        <w:pStyle w:val="Normal"/>
        <w:spacing w:before="80" w:after="0"/>
        <w:ind w:hanging="0"/>
        <w:rPr>
          <w:rFonts w:ascii="Times New Roman Cyr" w:hAnsi="Times New Roman Cyr" w:eastAsia="Times New Roman Cyr" w:cs="Times New Roman Cyr"/>
        </w:rPr>
      </w:pPr>
      <w:r>
        <w:rPr>
          <w:rFonts w:eastAsia="Times New Roman Cyr" w:cs="Times New Roman Cyr" w:ascii="Times New Roman Cyr" w:hAnsi="Times New Roman Cyr"/>
        </w:rPr>
        <w:t>9*                                                     139</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дующего  5-й  ударной  армией  генерал-полковника Н. И. Крыл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отрю на летчиков. Все сосредоточены, молчаливы. Кто же из них откликнется на мой призыв? Падалко? Миронов? Садчиков? Макаров?.. И вдруг строй сделал шаг вперед. Не дожидаясь, когда я назову фамилии, командир эскадрильи майор Георгий Денисов и его заместитель Герой Советского Союза Борис Падалко попросили дове</w:t>
        <w:softHyphen/>
        <w:t>рить им выполнение боевой задачи. Я не мог рисковать сразу обоими руководителями подразделения. Пришлось майору Денисову отказать. Капитан Падалко сам выбрал себе ведомого — лейтенанта Федорыче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вместе разработали маршрут полета, наметили ва</w:t>
        <w:softHyphen/>
        <w:t>рианты удара по цели. Провожая летчиков, я попросил ведущ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дите, Борис Михайлович, за обледенением. В случае необходимости садитесь на фюзеляж.</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Пара взлетела и тут же скрылась из виду, а вскоре стих и гул моторов. Штурмовики шли на низкой высоте, поэтому радиосвязь прервалась. Я сидел на командном пункте и, глядя на часы, старался определить местона</w:t>
        <w:softHyphen/>
        <w:t>хождение экипажей. Десятки вопросов тревожили меня:</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какова погода на маршруте, не отклонились ли штурмо</w:t>
        <w:softHyphen/>
        <w:t>вики от заданного курса, не обледенели ли самолеты?., Каждая минута казалась час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друг на КП зазвонил телефон. Я услышал радост</w:t>
        <w:softHyphen/>
        <w:t>ный голос генерала Кондратьева:</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Сергей Сергеевич! Ваши летчики — на</w:t>
        <w:softHyphen/>
        <w:t>стоящие снайперы. «Фердинанды» замолчали!</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Будто гора с плеч свалилась: Падалко и Федорычев успешно выполнили поставленную перед ними задачу.</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Но вот неожиданно пошел снег, и тревога за экипажи «ильюшиных» снова охватила всех, кто был на команд</w:t>
        <w:softHyphen/>
        <w:t>ном пункте. Напряжение разрядил спокойный доклад капитана Падал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хожусь в районе аэродрома. Но в снегопаде самолетов не видно. Беру микрофон, сообща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ятнадцатый, вы надо мной, заходите на посадку. Первым приземлился Федорычев. А капитан во время второго захода попал в сильный снежный заряд. Мы пере</w:t>
        <w:softHyphen/>
        <w:t>живали, волновались за исход посадки. ^Благополучно при</w:t>
        <w:softHyphen/>
        <w:t>землиться можно было только с помощью команд с зем-</w:t>
      </w:r>
    </w:p>
    <w:p>
      <w:pPr>
        <w:sectPr>
          <w:type w:val="nextPage"/>
          <w:pgSz w:w="11906" w:h="16820"/>
          <w:pgMar w:left="1440" w:right="4840" w:gutter="0" w:header="0" w:top="1440" w:footer="0" w:bottom="720"/>
          <w:pgNumType w:fmt="decimal"/>
          <w:formProt w:val="false"/>
          <w:textDirection w:val="lrTb"/>
        </w:sectPr>
        <w:pStyle w:val="Normal"/>
        <w:spacing w:before="8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40</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ли, потому что летчик совершенно ничего не видел в снежной круговер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сота три метра, — передаю по радио. — Убери газ. Выключи мот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турмовик плюхнулся у самого оврага в конце аэро</w:t>
        <w:softHyphen/>
        <w:t>дрома. Все с облегчением вздохнули. Я сел в машину и понесся в конец полосы. Вижу: самолет цел, летчик жив. Он бодро шагнул навстреч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варищ генерал, задание выполне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Борис Михайлович. От меня спасибо, от нашей пехо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следующий день начальник политотдела дивизии И. Т. Калугин предложил командиру полка Д. И. Помук-чинскому организовать встречу Бориса Падалко с моло</w:t>
        <w:softHyphen/>
        <w:t>дыми летчик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быть, им тоже придется ходить на штурмов</w:t>
        <w:softHyphen/>
        <w:t>ку в сложных метеоусловиях, — говорил Калугин Помук-чинскому. — Пусть узнают, как в таких случаях посту</w:t>
        <w:softHyphen/>
        <w:t>пают опытные командиры экипаж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беседе с молодежью капитан Падалко подробно рас</w:t>
        <w:softHyphen/>
        <w:t>сказал о своем полете на уничтожение вражеских само</w:t>
        <w:softHyphen/>
        <w:t>ходных орудий. Это была поучительная беседа. С большим вниманием слушали Героя его молодые сослуживц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таб и политотдел дивизии, командиры полков и их заместители по политчасти постоянно организовывали об</w:t>
        <w:softHyphen/>
        <w:t>мен опытом передовых авиаторов — летчиков, техников, других специалистов. Это способствовало повышению бое</w:t>
        <w:softHyphen/>
        <w:t>способности частей и подразделений, росту профессио</w:t>
        <w:softHyphen/>
        <w:t>нального мастерства личного соста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чень эффективным был конкурс на звание «Мастер воздушной радиосвязи». Его участники должны были от</w:t>
        <w:softHyphen/>
        <w:t>ветить на ряд вопросов по теории радиодела и конструк</w:t>
        <w:softHyphen/>
        <w:t>ции приемно-передающего устройства, уметь настроить рацию, связаться с корреспондентом, передать шифрован</w:t>
        <w:softHyphen/>
        <w:t>ный текст. В результате конкурса авторитетная комиссия присвоила звание мастера Д. Помукчинскому, И. Пав</w:t>
        <w:softHyphen/>
        <w:t>лову, Б. Падалко, С. Ковальчику и другим летчик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красно владели радиосвязью Ася Непряхина, Зоя Колосова и их подруги Иванова, Карташова, Ковалева — все девушки, прошедшие хорошую школу выучки у ин</w:t>
        <w:softHyphen/>
        <w:t>женеров дивизии и полков. Стартовые и другие радиостан</w:t>
        <w:softHyphen/>
        <w:t>ции, обслуживаемые ими, всегда работали четко и беспе</w:t>
        <w:softHyphen/>
        <w:t>ребойно.</w:t>
      </w:r>
    </w:p>
    <w:p>
      <w:pPr>
        <w:sectPr>
          <w:type w:val="nextPage"/>
          <w:pgSz w:w="11906" w:h="16820"/>
          <w:pgMar w:left="1440" w:right="4840" w:gutter="0" w:header="0" w:top="1440" w:footer="0" w:bottom="720"/>
          <w:pgNumType w:fmt="decimal"/>
          <w:formProt w:val="false"/>
          <w:textDirection w:val="lrTb"/>
        </w:sectPr>
        <w:pStyle w:val="Normal"/>
        <w:spacing w:before="80" w:after="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14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 второй половине апреля бои на Землапдском полу</w:t>
        <w:softHyphen/>
        <w:t>острове принимали все более ожесточенный характер. Действуя в интересах 11-й гвардейской армии, 335-я штурмовая авиационная дивизия наносила удары по гарнизонам гитлеровцев в крепости Пиллау, вражеским фортам, скоплению техники, артиллерии и живой силы, топило неприятельские суда в мо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шительное наступление войск 3-го Белорусского фронта завершилось успешно. 25 апреля пал последний опорный пункт немецкой обороны на полуострове — круп</w:t>
        <w:softHyphen/>
        <w:t>ный порт и военно-морская база Пиллау. В приказе Вер</w:t>
        <w:softHyphen/>
        <w:t>ховного Главнокомандующего наряду с другими отличив</w:t>
        <w:softHyphen/>
        <w:t>шимися соединениями была отмечена и наша дивизия. Указом Президиума Верховного Совета СССР № 343 она была награждена орденом Лен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знаменательное событие совпало с 75-летием со дня рождения Владимира Ильича — гениального вождя нашей Коммунистической партии, организатора и руко</w:t>
        <w:softHyphen/>
        <w:t>водителя Страны Советов и ее доблестных Вооруженных Сил. Торжества в дивизии вылились в демонстрацию мо</w:t>
        <w:softHyphen/>
        <w:t>гучего патриотизма. Многие молодые авиаторы в те дни стали коммунистами и в оставшиеся до великой победы дни сражались с врагом по-геройски.</w:t>
      </w:r>
    </w:p>
    <w:p>
      <w:pPr>
        <w:pStyle w:val="Normal"/>
        <w:spacing w:before="160" w:after="0"/>
        <w:rPr>
          <w:rFonts w:ascii="Times New Roman Cyr" w:hAnsi="Times New Roman Cyr" w:eastAsia="Times New Roman Cyr" w:cs="Times New Roman Cyr"/>
        </w:rPr>
      </w:pPr>
      <w:r>
        <w:rPr>
          <w:rFonts w:eastAsia="Times New Roman Cyr" w:cs="Times New Roman Cyr" w:ascii="Times New Roman Cyr" w:hAnsi="Times New Roman Cyr"/>
        </w:rPr>
        <w:t>Распоряжение о передислокации на полевой аэродром Ауце, поступившее 7 мая, не застало нас врасплох. Мы уже готовили полетные карты — проложили на них марш</w:t>
        <w:softHyphen/>
        <w:t>рут в район Ауце, установили очередность вылетов, разра</w:t>
        <w:softHyphen/>
        <w:t>ботали план перебазирования технического соста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от мы летим над залитым весенними водами побе</w:t>
        <w:softHyphen/>
        <w:t>режьем Восточной Пруссии. Слева по маршруту видно Балтийское море и впадающий в него Неман. Лучи солнца отражаются на зеркальной поверхности реки. Впереди видны Мемель, Паланга, Лиепая, Приекуле. Знакомые места. Вспоминаются тяжелые бои в этих мест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аэродроме нас встретил полковник Кретов, коман</w:t>
        <w:softHyphen/>
        <w:t>дир штурмовой авиадивизии, которого я знал еще по фин</w:t>
        <w:softHyphen/>
        <w:t>ской вой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чер 7 мая. Звонок. Беру трубку. У телефона коман</w:t>
        <w:softHyphen/>
        <w:t>дующий воздушной арми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втра с рассветом начинается большая работа. Вам предстоит совершить три-четыре дивизионных выле</w:t>
        <w:softHyphen/>
        <w:t>та, — приказал генерал Папивин.</w:t>
      </w:r>
    </w:p>
    <w:p>
      <w:pPr>
        <w:sectPr>
          <w:type w:val="nextPage"/>
          <w:pgSz w:w="11906" w:h="16820"/>
          <w:pgMar w:left="1440" w:right="4880" w:gutter="0" w:header="0" w:top="1440" w:footer="0" w:bottom="720"/>
          <w:pgNumType w:fmt="decimal"/>
          <w:formProt w:val="false"/>
          <w:textDirection w:val="lrTb"/>
        </w:sectPr>
        <w:pStyle w:val="Normal"/>
        <w:spacing w:before="8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4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шаюсь. Разрешите съездить в войска, на перед</w:t>
        <w:softHyphen/>
        <w:t>ний край, дать дополнительные указания авианавод</w:t>
        <w:softHyphen/>
        <w:t>чик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решаю, — последовал отв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йон предстоящих боевых действий был сравнитель</w:t>
        <w:softHyphen/>
        <w:t>но недалеко. Подъезжаем. Здесь только что закончился кровопролитный бой. На земле лежал убитый сержант с гранатой в застывшей руке — не успел метнуть в фаши</w:t>
        <w:softHyphen/>
        <w:t>стов. Меня кто-то предупредил:</w:t>
      </w:r>
    </w:p>
    <w:p>
      <w:pPr>
        <w:pStyle w:val="Normal"/>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асно, товарищ генерал. Вражеские снайперы стреляют. Идите в укрытие.</w:t>
      </w:r>
    </w:p>
    <w:p>
      <w:pPr>
        <w:pStyle w:val="Normal"/>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Разыскав командира части, я обсудил с ним все вопро</w:t>
        <w:softHyphen/>
        <w:t>сы взаимодействия. К рассвету возвратился на аэродром.</w:t>
      </w:r>
    </w:p>
    <w:p>
      <w:pPr>
        <w:pStyle w:val="Normal"/>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8 мая 1945 года. Утро выдалось на редкость хорошим, солнечным, что не так уж часто бывает в Прибалтике.</w:t>
      </w:r>
    </w:p>
    <w:p>
      <w:pPr>
        <w:pStyle w:val="Normal"/>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Перед боевым вылетом рассказал летчикам обо всем, что увидел на переднем крае. Кроме того, передал пока</w:t>
        <w:softHyphen/>
        <w:t>зания пленных: любой из гитлеровцев имел право убить другого, если тот отойдет в тыл своей части, за обозначен</w:t>
        <w:softHyphen/>
        <w:t>ную границу. Это были смертники.</w:t>
      </w:r>
    </w:p>
    <w:p>
      <w:pPr>
        <w:pStyle w:val="Normal"/>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Штурмовики уходили громить остатки вражеских войск. Первая половина дня была напряженной. Летчики уже сделали по два вылета. После полудня наши самоле</w:t>
        <w:softHyphen/>
        <w:t>ты буквально закрыли небо над окруженной группиров</w:t>
        <w:softHyphen/>
        <w:t>кой. В стане врага стали появляться белые флаг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ра! Ура! — разносил эфир победный клич. Тут же последовал приказ экипажам, находящимся в воздухе:</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таки прекратить! Бомбы сбросить в озеро. Кур-ляндская группировка капитулировала.</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Смертники, невзирая на то что основная масса войск сдалась, продолжали вести огонь по штурмовикам. Неко</w:t>
        <w:softHyphen/>
        <w:t>торые машины получили серьезные повреждения. «Илы» Героя Советского Союза капитана Ф. Садчикова и его ве</w:t>
        <w:softHyphen/>
        <w:t>домого В. Гуляева до такой степени были изрешечены пулями и осколками снарядов, что на них трудно было приземляться.</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Летчики, сделав в этот день по три боевых вылета, по</w:t>
        <w:softHyphen/>
        <w:t>здравляли друг друга, благодарили своих боевых това</w:t>
        <w:softHyphen/>
        <w:t>рищей — воздушных стрелков, техников и механиков. Это был последний день войны.</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9 мая мы получили приказ вернуться в Лабиау. Предупреждаем летчиков: в воздухе действовать спокой-</w:t>
      </w:r>
    </w:p>
    <w:p>
      <w:pPr>
        <w:sectPr>
          <w:type w:val="nextPage"/>
          <w:pgSz w:w="11906" w:h="16820"/>
          <w:pgMar w:left="1440" w:right="4880" w:gutter="0" w:header="0" w:top="1440" w:footer="0" w:bottom="720"/>
          <w:pgNumType w:fmt="decimal"/>
          <w:formProt w:val="false"/>
          <w:textDirection w:val="lrTb"/>
        </w:sectPr>
        <w:pStyle w:val="Normal"/>
        <w:spacing w:before="60" w:after="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143</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но, ни на минуту не забывать о правилах техники пило</w:t>
        <w:softHyphen/>
        <w:t>тирования на взлете, маршруте и при посадке.</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Я прилетел на аэродром с первым эшелоном, чтобы руководить посадкой остальных.</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Радист сержант А. Непряхина докладывает;</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На подходе шестой гвардейский.</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Летят наши прославленные герои. И вдруг, что такое? Командир эскадрильи Герой Советского Союза майор Н. И. Чувин отдает по радио распоряжение летчикам:</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Подходим к аэродрому. Увеличить скорость, плав</w:t>
        <w:softHyphen/>
        <w:t>ная горка... Огонь из всех пушек!</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Его примеру последовали и другие группы. Салют в воздухе! Оказывается, находясь на маршруте, экипажи услышали по радио официальное правительственное сооб</w:t>
        <w:softHyphen/>
        <w:t>щение о безоговорочной капитуляции гитлеровской Гер</w:t>
        <w:softHyphen/>
        <w:t>мании. Вот она, долгожданная победа! Мы шли до нее четыре года. Долго шли, но дошли.</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Штурмовики салютовали нашей Родине, партии, со</w:t>
        <w:softHyphen/>
        <w:t>ветскому народу. Они производили салют в честь славных летчиков-штурмовиков 335-й авиационной Витебской ор</w:t>
        <w:softHyphen/>
        <w:t>денов Ленина, Красного Знамени и Суворова 2-й степени дивизии, с честью выполнившим свой патриотический долг. Сколько раз ребята смотрели в глаза смерти. Неко</w:t>
        <w:softHyphen/>
        <w:t>торые неоднократно были сбиты, садились на разбитом самолете где придется — в поле, на болоте, в лесу. Герой Советского Союза А. И. Миронов шесть раз выбрасывал</w:t>
        <w:softHyphen/>
        <w:t>ся с парашютом из горящей машины. И смерть все вре</w:t>
        <w:softHyphen/>
        <w:t>мя отступала перед ним.</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ечером салютовал весь гарнизон Лабиау. Гром са</w:t>
        <w:softHyphen/>
        <w:t>люта катился по окрестности. Стреляли все, у кого было оружие.</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Мы продолжаем упорно трудиться, создавая учеб</w:t>
        <w:softHyphen/>
        <w:t>ную базу — классы, полигоны, стрельбища. Боевая под</w:t>
        <w:softHyphen/>
        <w:t>готовка идет полным ходом.</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Спустя несколько дней после победы провели трех</w:t>
        <w:softHyphen/>
        <w:t>дневные сборы, на которых летчики рассказали о наибо</w:t>
        <w:softHyphen/>
        <w:t>лее поучительных боевых эпизодах. Записанные выступ</w:t>
        <w:softHyphen/>
        <w:t>ления составили золотую книгу фронтового опыта авиа</w:t>
        <w:softHyphen/>
        <w:t>торов-штурмовиков.</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скоре мне как командиру соединения п начальнику гарнизона довелось вручать ордена личному составу ди</w:t>
        <w:softHyphen/>
        <w:t>визии. Полки выстроились па местном стадионе с бое</w:t>
        <w:softHyphen/>
        <w:t>выми знаменами. На правом фланге — знамя 335-й Внтеб-</w:t>
      </w:r>
    </w:p>
    <w:p>
      <w:pPr>
        <w:sectPr>
          <w:type w:val="nextPage"/>
          <w:pgSz w:w="11906" w:h="16820"/>
          <w:pgMar w:left="1440" w:right="4840" w:gutter="0" w:header="0" w:top="1440" w:footer="0" w:bottom="720"/>
          <w:pgNumType w:fmt="decimal"/>
          <w:formProt w:val="false"/>
          <w:textDirection w:val="lrTb"/>
        </w:sectPr>
        <w:pStyle w:val="Normal"/>
        <w:spacing w:before="10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44</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ской орденов Ленина, Красного Знамени и Суворова 2-й степени штурмовой авиационной дивизии. Далее знамя 6-го Московского гвардейского орденов Лепипа и Суворо</w:t>
        <w:softHyphen/>
        <w:t>ва 2-й степени, Краснознаменного штурмового авиа</w:t>
        <w:softHyphen/>
        <w:t>ционного полка. Командир части — Герой Советского Сою</w:t>
        <w:softHyphen/>
        <w:t>за майор И. А. Мусиенко. В полку выросло 20 Героев Советского Союза. Гордость всех авиаторов — дважды Герой Советского Союза капитан Н. Ф. Павлов. В строю впереди своих эскадрилий — Герои Советского Союза офи</w:t>
        <w:softHyphen/>
        <w:t>церы Н. И. Чувин, С. Г. Янковский, И. Н. Селягин, Н. Ф. Баленко, А. В. Смирнов, Г. М. Машанин, Д. В. Та</w:t>
        <w:softHyphen/>
        <w:t>расов, В. А. Кузнецов, В. Е. Соловьев.</w:t>
      </w:r>
    </w:p>
    <w:p>
      <w:pPr>
        <w:pStyle w:val="Normal"/>
        <w:spacing w:lineRule="auto" w:line="218"/>
        <w:ind w:firstLine="34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683-й Полоцкий орденов Красного Знамени и Суворо</w:t>
        <w:softHyphen/>
        <w:t>ва 2-й степени штурмовой авиационный полк. Его коман</w:t>
        <w:softHyphen/>
        <w:t>дир — Герой Советского Союза майор Д. И. Помукчин-ский. Рядом с ним — Герой Советского Союза, лучший ведущий в дивизии майор 3. М. Денисов, командиры эскадрилий С. М. Ковальчик, Б. М. Падалко, А. А. Руд</w:t>
        <w:softHyphen/>
        <w:t>нев, П. К. Андреев, М. И. Саломатин, Н. Ф. Федорычев, Г. М. Иносаридзе и другие.</w:t>
      </w:r>
    </w:p>
    <w:p>
      <w:pPr>
        <w:pStyle w:val="Normal"/>
        <w:spacing w:lineRule="auto" w:line="218"/>
        <w:ind w:firstLine="34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826-й полк. Во главе его — подполковник Карпов А. П. Командиры эскадрилий — Герои   Советского   Союза П. Арефьев, А. И. Миронов, Н. Г. Макаров, Ф. И. Садчи</w:t>
        <w:softHyphen/>
        <w:t>ков, офицеры П. И. Матков, В. П. Сухачев, Н. С. Плато</w:t>
        <w:softHyphen/>
        <w:t>нов, В. С. Стригунов и другие.</w:t>
      </w:r>
    </w:p>
    <w:p>
      <w:pPr>
        <w:pStyle w:val="Normal"/>
        <w:spacing w:lineRule="auto" w:line="218"/>
        <w:ind w:firstLine="34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Наступила торжественная минута. Зачитывается при</w:t>
        <w:softHyphen/>
        <w:t>каз о награждении авиаторов орденами и медалями. По очереди подходят летчики Тарасов, Платонов, Сорокин, Зеленцов, Изгейм, Красавин, Дрозд, Тихонов, Луптов, Ко</w:t>
        <w:softHyphen/>
        <w:t>новалов, Папсуев, Поляков, Цветков, Ведерников, затем инженер дивизии Титов, старшие техники эскадрильи Бо</w:t>
        <w:softHyphen/>
        <w:t>родин, Орешин, техник звена Марковский, воздушные стрелки, механики и другие авиационные специалисты.</w:t>
      </w:r>
    </w:p>
    <w:p>
      <w:pPr>
        <w:pStyle w:val="Normal"/>
        <w:spacing w:lineRule="auto" w:line="218"/>
        <w:ind w:firstLine="34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оздравления. Аплодисменты. Краткие ответные речи награжденных. Здравица в честь Советской Родины, Ком</w:t>
        <w:softHyphen/>
        <w:t>мунистической партии.</w:t>
      </w:r>
    </w:p>
    <w:p>
      <w:pPr>
        <w:pStyle w:val="Normal"/>
        <w:spacing w:lineRule="auto" w:line="218"/>
        <w:ind w:firstLine="34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Затем минутой молчания мы почтили память павших в боях героев, командиров эскадрилий Рычкова, Суббо</w:t>
        <w:softHyphen/>
        <w:t>тина, заместителей командиров эскадрилий Сологуба, Се-ренко, Дьякова, Буракова, Бондаронко, Белиненко, Ппс-клова, воздушных стрелков Александрова, Николаева...</w:t>
      </w:r>
    </w:p>
    <w:p>
      <w:pPr>
        <w:pStyle w:val="Normal"/>
        <w:spacing w:lineRule="auto" w:line="218"/>
        <w:ind w:firstLine="34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Но горечь утрат не сутулит пати плечи. Враг получил должное возмездие. Разбойничья армия фашистской</w:t>
      </w:r>
      <w:r>
        <w:rPr>
          <w:rFonts w:eastAsia="Times New Roman Cyr" w:cs="Times New Roman Cyr" w:ascii="Times New Roman Cyr" w:hAnsi="Times New Roman Cyr"/>
          <w:b/>
          <w:bCs/>
          <w:sz w:val="18"/>
          <w:szCs w:val="18"/>
        </w:rPr>
        <w:t xml:space="preserve"> Гер-</w:t>
      </w:r>
    </w:p>
    <w:p>
      <w:pPr>
        <w:sectPr>
          <w:type w:val="nextPage"/>
          <w:pgSz w:w="11906" w:h="16820"/>
          <w:pgMar w:left="1440" w:right="4840" w:gutter="0" w:header="0" w:top="1440" w:footer="0" w:bottom="720"/>
          <w:pgNumType w:fmt="decimal"/>
          <w:formProt w:val="false"/>
          <w:textDirection w:val="lrTb"/>
        </w:sectPr>
        <w:pStyle w:val="Normal"/>
        <w:spacing w:before="100" w:after="0"/>
        <w:ind w:hanging="0"/>
        <w:jc w:val="right"/>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45</w:t>
      </w:r>
    </w:p>
    <w:p>
      <w:pPr>
        <w:sectPr>
          <w:type w:val="nextPage"/>
          <w:pgSz w:w="11906" w:h="16820"/>
          <w:pgMar w:left="1440" w:right="4880" w:gutter="0" w:header="0" w:top="1440" w:footer="0" w:bottom="720"/>
          <w:pgNumType w:fmt="decimal"/>
          <w:formProt w:val="false"/>
          <w:textDirection w:val="lrTb"/>
        </w:sect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ании разгромлена. Над рейхстагом пламенеет победный стяг нашей Родины. Воины наших доблестных Воору</w:t>
        <w:softHyphen/>
        <w:t>женных Сил, в том числе и авиаторы 335-й штурмовой авиационной дивизии, воспитавшей четырех генералов, 27 полковников, около 40 Героев Советского Союза, с честью выполнили свой патриотический и интернацио</w:t>
        <w:softHyphen/>
        <w:t>нальный долг. Они уверены, что и молодое поколение будет достойно своих отцов и старших братьев. Ему есть с кого делать жизнь и есть что защищать.</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b/>
          <w:bCs/>
        </w:rPr>
        <w:t>В МИРНЫЕ ДНИ</w:t>
      </w:r>
    </w:p>
    <w:p>
      <w:pPr>
        <w:pStyle w:val="Normal"/>
        <w:ind w:hanging="0"/>
        <w:rPr/>
      </w:pPr>
      <w:r>
        <w:rPr>
          <w:rFonts w:eastAsia="Times New Roman Cyr" w:cs="Times New Roman Cyr" w:ascii="Times New Roman Cyr" w:hAnsi="Times New Roman Cyr"/>
          <w:b/>
          <w:bCs/>
        </w:rPr>
        <w:t>•</w:t>
      </w:r>
      <w:r>
        <w:rPr>
          <w:rFonts w:eastAsia="Times New Roman Cyr" w:cs="Times New Roman Cyr" w:ascii="Times New Roman Cyr" w:hAnsi="Times New Roman Cyr"/>
          <w:b/>
          <w:bCs/>
        </w:rPr>
        <w:t>Э</w:t>
      </w:r>
      <w:r>
        <w:rPr>
          <w:rFonts w:eastAsia="Times New Roman Cyr" w:cs="Times New Roman Cyr" w:ascii="Times New Roman Cyr" w:hAnsi="Times New Roman Cyr"/>
        </w:rPr>
        <w:t xml:space="preserve"> а делами незаметно минуло почти шесть лет. ^ Осень 1953 года... В войсках началась подготов</w:t>
        <w:softHyphen/>
        <w:t>ка к учениям. В процессе этой работы офицеры и гене</w:t>
        <w:softHyphen/>
        <w:t>ралы познакомились с новинками специальной отечествен</w:t>
        <w:softHyphen/>
        <w:t>ной и зарубежной литературы. Мое внимание привлекла статья, в которой говорилось, что авиация стран блока НАТО на совместных учениях в 1952 году сделала 3800 са</w:t>
        <w:softHyphen/>
        <w:t>молето-вылетов. Это внушительная циф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ступил срок проверки мобильности и боеспособности войск, их умения вести наступательные и оборони</w:t>
        <w:softHyphen/>
        <w:t>тельные операции в условиях горной, труднопрохо</w:t>
        <w:softHyphen/>
        <w:t>димой местности. В первый день учений после артилле</w:t>
        <w:softHyphen/>
        <w:t>рийской и авиационной обработки оперативно-тактической глубины «противника» танковые и механизированные ча</w:t>
        <w:softHyphen/>
        <w:t>сти ринулись вперед. Авиация расчищала им путь, подав</w:t>
        <w:softHyphen/>
        <w:t>ляя отдельные узлы сопротивления (пушки и пулеме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первые в практике ВВС Советской Армии мы исполь</w:t>
        <w:softHyphen/>
        <w:t>зовали реактивные самолеты-истребители в качестве штурмовиков. Одиночно и группами атаковали они назем</w:t>
        <w:softHyphen/>
        <w:t>ные цели в ущельях и каньонах и почти вертикально взмывали вверх. Позже наш опыт был распространен во многих частях ави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м поставили задачу высадить воздушный десант в горах, на небольшой равнине, окруженной с трех сторон глубокими каньонами. Колонна военно-транспортных са</w:t>
        <w:softHyphen/>
        <w:t>молетов взяла курс на площадку десантирования, нахо</w:t>
        <w:softHyphen/>
        <w:t>дившуюся на высоте более 2 тысяч метров. Неожиданно ветер резко изменил направление. Приказываю флагману группы изменить курс на 9 граду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с волнением ожидаем, как произойдет высадка де</w:t>
        <w:softHyphen/>
        <w:t>санта. От его действий зависит успех операции. Даю команду на выброску парашютистов. От фюзеляжа веду-</w:t>
      </w:r>
    </w:p>
    <w:p>
      <w:pPr>
        <w:sectPr>
          <w:type w:val="nextPage"/>
          <w:pgSz w:w="11906" w:h="16820"/>
          <w:pgMar w:left="1440" w:right="4880" w:gutter="0" w:header="0" w:top="1440" w:footer="0" w:bottom="720"/>
          <w:pgNumType w:fmt="decimal"/>
          <w:formProt w:val="false"/>
          <w:textDirection w:val="lrTb"/>
        </w:sectPr>
        <w:pStyle w:val="Normal"/>
        <w:spacing w:before="60" w:after="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147</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щого самолета отделилась точка. «Прыгнул командир де</w:t>
        <w:softHyphen/>
        <w:t>санта»,—подумал я. Точка увеличивалась в размерах. Пора открывать парашют! Четыреста... Двести... Сто мет</w:t>
        <w:softHyphen/>
        <w:t>ров до земли. Парашют не раскрылся... Можно было по</w:t>
        <w:softHyphen/>
        <w:t>нять паше состоя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рез минуту небо вспыхнуло белыми куполами. Де</w:t>
        <w:softHyphen/>
        <w:t>сант приземлился в указанном районе. А с запада, кило</w:t>
        <w:softHyphen/>
        <w:t>метрах в пяти от нас, шли фронтовые реактивные бомбар</w:t>
        <w:softHyphen/>
        <w:t>дировщики. Они бомбили войска «противника», которые намеревались отрезать и уничтожить воздушный деса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шло своим чередом. Но мысль о том, что первый парашютист разбился, не давала покоя, сердце сжималось до боли. К счастью, никакого чрезвычайного происшест</w:t>
        <w:softHyphen/>
        <w:t>вия не произошло: на парашюте был выброшен упакован</w:t>
        <w:softHyphen/>
        <w:t>ный инструмент для производства земляных раб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ршал Советского Союза Л. А. Говоров, проверявший учения, вызвал меня на свой КП. Он внимательно наблю</w:t>
        <w:softHyphen/>
        <w:t>дал за высадкой воздушного десанта. Первое, о чем он меня спросил, — это о неудачном прыжке парашютиста. Я объяснил, что произош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одцы десантники. Хорошо действовали и ваши бомбардировщики, генерал, — сказал Л. А. Гово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разборе учений маршал дал высокую оценку выуч</w:t>
        <w:softHyphen/>
        <w:t>ке войск округа. Он отметил, что все задачи авиация решила успешно. Но больше всего я радовался тому, что наши экипажи совершили гораздо больше вылетов, чем авиация НАТО в 1952 году. В этом заслуга летчиков, штурманов, стрелков-радистов, техников и авиаспециали</w:t>
        <w:softHyphen/>
        <w:t>стов, пришедших на смену фронтовикам. Они продемон</w:t>
        <w:softHyphen/>
        <w:t>стрировали высокое боевое мастерство, приобрести кото</w:t>
        <w:softHyphen/>
        <w:t>рое им помог опыт Великой Отечественной вой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о дня в день авиаторы повышали свое мастерство, настойчиво преодолевая трудности. А трудностей было немало. Одна из них — овладение высотными полетами в горной мест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йор Кондрашов вел свой самолет над горами. И вдруг погода резко изменилась. Заштормило море, тучи нависли над самыми гребнями пенистых волн. Разрази</w:t>
        <w:softHyphen/>
        <w:t>лась гро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андный пункт работал с предельной напряжен</w:t>
        <w:softHyphen/>
        <w:t>ностью. На индикаторе кругового обзора то исчезала среди помех, то вновь появлялась отметка от самолета Кондрашова. О том, чтобы произвести посадку на каком-</w:t>
      </w:r>
    </w:p>
    <w:p>
      <w:pPr>
        <w:sectPr>
          <w:type w:val="nextPage"/>
          <w:pgSz w:w="11906" w:h="16820"/>
          <w:pgMar w:left="1440" w:right="4840" w:gutter="0" w:header="0" w:top="1440" w:footer="0" w:bottom="720"/>
          <w:pgNumType w:fmt="decimal"/>
          <w:formProt w:val="false"/>
          <w:textDirection w:val="lrTb"/>
        </w:sectPr>
        <w:pStyle w:val="Normal"/>
        <w:spacing w:before="8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48</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нибудь из ближайших аэродромов, не могло быть и речи. Гроза бушевала на десятки километров окрест. На мгно</w:t>
        <w:softHyphen/>
        <w:t>вение яркий свет молнии осветил причудливый контур горного хребта. Мы видели, как ураган выкорчевал де</w:t>
        <w:softHyphen/>
        <w:t>ревья на его склонах.</w:t>
      </w:r>
    </w:p>
    <w:p>
      <w:pPr>
        <w:pStyle w:val="Normal"/>
        <w:spacing w:lineRule="auto" w:line="218"/>
        <w:ind w:firstLine="3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Грозовой фронт как бы преследовал летчика. Штур</w:t>
        <w:softHyphen/>
        <w:t>ман-оператор поминутно сообщал высоту:</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Восемь тысяч метров... Девять... Кто-то тревожно спросил:</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Вырвется ли Кондрашов из грозовой облачно</w:t>
        <w:softHyphen/>
        <w:t>сти?</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 темной комнате светился зеленовато-голубой экран. Его холодный свет магически притягивал к себе взгляды присутствовавших. Вдруг на экране радиолокатора по</w:t>
        <w:softHyphen/>
        <w:t>явились всплески. Самолет на высоте 11 тысяч метров! Невероятно большой потолок для того времени.</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Гроза утихала. Небо прояснялось. Выдержав испыта</w:t>
        <w:softHyphen/>
        <w:t>ние в борьбе со стихией, майор Кондрашов доложил, что достиг высоты 11400 метров, и, резко развернувшись, по</w:t>
        <w:softHyphen/>
        <w:t>шел на свою базу.</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Этог ""о^го рода экспериментальный полет стал до</w:t>
        <w:softHyphen/>
        <w:t>стоянием всех летч-г^ов. Теперь грозовая облачность над горами была не страшна дл-т авиаторов: они знали, что летно-тактические данные современна :» самолета позво</w:t>
        <w:softHyphen/>
        <w:t>ляют преодолевать большие высоты.</w:t>
      </w:r>
    </w:p>
    <w:p>
      <w:pPr>
        <w:pStyle w:val="Normal"/>
        <w:spacing w:lineRule="auto" w:line="218"/>
        <w:ind w:left="8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Тридцать лет прослужил я в авиации. Тридцать лет вместе с боевыми друзьями ходил воздушными походами. И вдруг...</w:t>
      </w:r>
    </w:p>
    <w:p>
      <w:pPr>
        <w:pStyle w:val="Normal"/>
        <w:spacing w:lineRule="auto" w:line="218"/>
        <w:ind w:left="8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Обстоятельства сложились так, что три дня и три ночи подряд я вынужден был находиться на КП. Затем сразу же, без отдыха, поднялся в воздух. Так надо было.</w:t>
      </w:r>
    </w:p>
    <w:p>
      <w:pPr>
        <w:pStyle w:val="Normal"/>
        <w:spacing w:lineRule="auto" w:line="218"/>
        <w:ind w:left="8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Сначала полет проходил нормально. Но при заходе на посадку я почувствовал, что теряю силы. «Все, отлетал</w:t>
        <w:softHyphen/>
        <w:t>ся», — мелькнула в голове тревожная мысль...</w:t>
      </w:r>
    </w:p>
    <w:p>
      <w:pPr>
        <w:pStyle w:val="Normal"/>
        <w:spacing w:lineRule="auto" w:line="218"/>
        <w:ind w:left="8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о заключению компетентной военно-медицинской ко</w:t>
        <w:softHyphen/>
        <w:t>миссии я навсегда расстался с небом. Но с боевыми друзь</w:t>
        <w:softHyphen/>
        <w:t>ями и соратниками встречаюсь и переписываюсь до сих пор.</w:t>
      </w:r>
    </w:p>
    <w:p>
      <w:pPr>
        <w:pStyle w:val="Normal"/>
        <w:spacing w:lineRule="auto" w:line="218"/>
        <w:ind w:left="80" w:firstLine="32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Нас всегда объединяла общность целей и мыслей. С разными характерами приходили в дивизию люди. Но вскоре они обретали черты лучших воинов соединения,</w:t>
      </w:r>
    </w:p>
    <w:p>
      <w:pPr>
        <w:sectPr>
          <w:type w:val="nextPage"/>
          <w:pgSz w:w="11906" w:h="16820"/>
          <w:pgMar w:left="1440" w:right="4840" w:gutter="0" w:header="0" w:top="1440" w:footer="0" w:bottom="720"/>
          <w:pgNumType w:fmt="decimal"/>
          <w:formProt w:val="false"/>
          <w:textDirection w:val="lrTb"/>
        </w:sectPr>
        <w:pStyle w:val="Normal"/>
        <w:spacing w:before="100" w:after="0"/>
        <w:ind w:hanging="0"/>
        <w:jc w:val="right"/>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49</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тановились настоящими воздушными бойцами. В них раз</w:t>
        <w:softHyphen/>
        <w:t>вивалось чувство войскового товарищества, коллективиз</w:t>
        <w:softHyphen/>
        <w:t>ма. В этом большая заслуга наших политработников, пар</w:t>
        <w:softHyphen/>
        <w:t>тийных и комсомольских организаций. Они умело разъяс</w:t>
        <w:softHyphen/>
        <w:t>няли задачи, поставленные партией и правительством по защите Отечества и разгрому гитлеровцев. Они сплачи</w:t>
        <w:softHyphen/>
        <w:t>вали и цементировали коллектив. Дружба, рожденная в боях, никогда не потускнеет,</w:t>
      </w:r>
    </w:p>
    <w:sectPr>
      <w:type w:val="nextPage"/>
      <w:pgSz w:w="11906" w:h="16820"/>
      <w:pgMar w:left="1440" w:right="4880"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Cyr">
    <w:charset w:val="01"/>
    <w:family w:val="roman"/>
    <w:pitch w:val="variable"/>
  </w:font>
  <w:font w:name="Arial Cyr">
    <w:charset w:val="01"/>
    <w:family w:val="swiss"/>
    <w:pitch w:val="variable"/>
  </w:font>
  <w:font w:name="Courier New Cyr">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Îñíîâíîé øðèôò àáçàöà"/>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00" w:after="0"/>
      <w:ind w:left="80" w:hanging="0"/>
      <w:jc w:val="both"/>
    </w:pPr>
    <w:rPr>
      <w:rFonts w:ascii="Arial" w:hAnsi="Arial" w:eastAsia="Arial" w:cs="Arial"/>
      <w:b/>
      <w:bCs/>
      <w:color w:val="auto"/>
      <w:sz w:val="18"/>
      <w:szCs w:val="18"/>
      <w:lang w:val="ru-RU" w:eastAsia="zh-CN" w:bidi="hi-IN"/>
    </w:rPr>
  </w:style>
  <w:style w:type="paragraph" w:styleId="FR2">
    <w:name w:val="FR2"/>
    <w:qFormat/>
    <w:pPr>
      <w:widowControl w:val="false"/>
      <w:bidi w:val="0"/>
      <w:jc w:val="center"/>
    </w:pPr>
    <w:rPr>
      <w:rFonts w:ascii="Courier New" w:hAnsi="Courier New" w:eastAsia="Courier New" w:cs="Courier New"/>
      <w:b/>
      <w:bCs/>
      <w:color w:val="auto"/>
      <w:sz w:val="18"/>
      <w:szCs w:val="18"/>
      <w:lang w:val="ru-RU" w:eastAsia="zh-CN" w:bidi="hi-IN"/>
    </w:rPr>
  </w:style>
  <w:style w:type="paragraph" w:styleId="FR3">
    <w:name w:val="FR3"/>
    <w:qFormat/>
    <w:pPr>
      <w:widowControl w:val="false"/>
      <w:bidi w:val="0"/>
      <w:spacing w:before="140" w:after="0"/>
      <w:jc w:val="both"/>
    </w:pPr>
    <w:rPr>
      <w:rFonts w:ascii="Times New Roman" w:hAnsi="Times New Roman" w:eastAsia="Times New Roman" w:cs="Times New Roman"/>
      <w:color w:val="auto"/>
      <w:sz w:val="12"/>
      <w:szCs w:val="12"/>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12:17:00Z</dcterms:created>
  <dc:creator>Alexandre Katalov</dc:creator>
  <dc:description/>
  <dc:language>en-US</dc:language>
  <cp:lastModifiedBy>Alexandre Katalov</cp:lastModifiedBy>
  <dcterms:modified xsi:type="dcterms:W3CDTF">2000-06-09T12:17:00Z</dcterms:modified>
  <cp:revision>2</cp:revision>
  <dc:subject/>
  <dc:title>НАКАНУНЕ</dc:title>
</cp:coreProperties>
</file>