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ind w:firstLine="284"/>
        <w:rPr>
          <w:sz w:val="20"/>
        </w:rPr>
      </w:pPr>
      <w:r>
        <w:rPr>
          <w:sz w:val="20"/>
        </w:rPr>
      </w:r>
    </w:p>
    <w:p>
      <w:pPr>
        <w:pStyle w:val="2"/>
        <w:spacing w:before="0" w:after="0"/>
        <w:rPr/>
      </w:pPr>
      <w:r>
        <w:rPr/>
        <w:t>Сведения о погоде в пункте наблюдения, сообщаемые в телеграмме, наносятся на приземную карту по схеме, приведенной на рис. 11. Кружком обозначена метеорологическая станция. Значения буквенных символов и порядок нанесения метеорологических данных на карту погоды следующие.</w:t>
      </w:r>
    </w:p>
    <w:p>
      <w:pPr>
        <w:pStyle w:val="Normal"/>
        <w:ind w:firstLine="284"/>
        <w:rPr/>
      </w:pPr>
      <w:r>
        <w:rPr>
          <w:i/>
          <w:iCs/>
          <w:sz w:val="20"/>
        </w:rPr>
        <w:t>N</w:t>
      </w:r>
      <w:r>
        <w:rPr>
          <w:sz w:val="20"/>
        </w:rPr>
        <w:t xml:space="preserve"> — общее количество облаков в баллах (наносят в кружочке станции в соответствии с гр. 2 табл. 3);</w:t>
      </w:r>
    </w:p>
    <w:p>
      <w:pPr>
        <w:pStyle w:val="Normal"/>
        <w:spacing w:before="20" w:after="0"/>
        <w:ind w:firstLine="284"/>
        <w:rPr/>
      </w:pPr>
      <w:r>
        <w:rPr>
          <w:i/>
          <w:iCs/>
          <w:sz w:val="20"/>
          <w:lang w:val="en-US"/>
        </w:rPr>
        <w:t>dd</w:t>
      </w:r>
      <w:r>
        <w:rPr>
          <w:i/>
          <w:iCs/>
          <w:sz w:val="20"/>
        </w:rPr>
        <w:t xml:space="preserve"> —</w:t>
      </w:r>
      <w:r>
        <w:rPr>
          <w:sz w:val="20"/>
        </w:rPr>
        <w:t xml:space="preserve"> направление ветра;</w:t>
      </w:r>
    </w:p>
    <w:p>
      <w:pPr>
        <w:pStyle w:val="Normal"/>
        <w:ind w:firstLine="284"/>
        <w:rPr/>
      </w:pPr>
      <w:r>
        <w:rPr>
          <w:i/>
          <w:iCs/>
          <w:sz w:val="20"/>
          <w:lang w:val="en-US"/>
        </w:rPr>
        <w:t>ff</w:t>
      </w:r>
      <w:r>
        <w:rPr>
          <w:i/>
          <w:iCs/>
          <w:sz w:val="20"/>
        </w:rPr>
        <w:t xml:space="preserve"> —</w:t>
      </w:r>
      <w:r>
        <w:rPr>
          <w:sz w:val="20"/>
        </w:rPr>
        <w:t xml:space="preserve"> скорость ветра в срок наблюдения (направление ветра обозначено стрелкой. Ее «острие» — кружок станции; оперение — скорость, причем длинное перо — 5 м/с, короткое — 2,5 м/с; если скорость ветра 1 м/с — стрелка без оперения, скорость ветра 25 м/с — зачерченный треугольник. Когда на метеостанции тихо, ее кружок обводится еще одним кружком);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VV - горизонтальная видимость в цифрах кода, например: 5—0,5 км, 10—1 км, 15—1,5 км, 40—4 км, 56—6 км, 57—7 км, 60—10 км, 70-20 км и т. д.;</w:t>
      </w:r>
    </w:p>
    <w:p>
      <w:pPr>
        <w:pStyle w:val="Normal"/>
        <w:ind w:firstLine="284"/>
        <w:rPr/>
      </w:pPr>
      <w:r>
        <w:rPr>
          <w:i/>
          <w:iCs/>
          <w:sz w:val="20"/>
          <w:lang w:val="en-US"/>
        </w:rPr>
        <w:t>WW</w:t>
      </w:r>
      <w:r>
        <w:rPr>
          <w:sz w:val="20"/>
        </w:rPr>
        <w:t>—погода во время наблюдения или за последний перед наблюдением час (наносится на карту согласно коду КН=01). Для обозначения погоды в срок наблюдения или за последний час существует 99 различных символов (см. табл. 3) Если явление окончилось до наблюдения, но отмечалось в последний час, то значок выносится за квадратную скобку влево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drawing>
          <wp:inline distT="0" distB="0" distL="0" distR="0">
            <wp:extent cx="161226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20" w:after="0"/>
        <w:ind w:firstLine="284"/>
        <w:rPr/>
      </w:pPr>
      <w:r>
        <w:rPr>
          <w:i/>
          <w:iCs/>
          <w:sz w:val="20"/>
        </w:rPr>
        <w:t>ррр</w:t>
      </w:r>
      <w:r>
        <w:rPr>
          <w:sz w:val="20"/>
        </w:rPr>
        <w:t>—атмосферное давление на уровне моря в мб с десятыми долями, без цифр, обозначающих сотни и тысячи (Если давление выше 1000 мб, то отбрасывают первые две цифры; при давлении менее 1000 мб отбрасывают первую девятку. Как прочесть давление на станции? Следует знать: если первая цифра в давлении более 5, то добавляется 9 сотен, если менее 5, то 10 сотен Например: 036 читаем 1003,6 мб, 987—998,7 мб);</w:t>
      </w:r>
    </w:p>
    <w:p>
      <w:pPr>
        <w:pStyle w:val="Normal"/>
        <w:ind w:firstLine="284"/>
        <w:rPr/>
      </w:pPr>
      <w:r>
        <w:rPr>
          <w:i/>
          <w:iCs/>
          <w:sz w:val="20"/>
        </w:rPr>
        <w:t>+-рр</w:t>
      </w:r>
      <w:r>
        <w:rPr>
          <w:sz w:val="20"/>
        </w:rPr>
        <w:t>—общее изменение давления за последние 3 ч в целых и десятых долях мб. Знак ± соответствует росту или падению давления;</w:t>
      </w:r>
    </w:p>
    <w:p>
      <w:pPr>
        <w:pStyle w:val="Normal"/>
        <w:ind w:firstLine="284"/>
        <w:rPr/>
      </w:pPr>
      <w:r>
        <w:rPr>
          <w:i/>
          <w:iCs/>
          <w:sz w:val="20"/>
        </w:rPr>
        <w:t>а</w:t>
      </w:r>
      <w:r>
        <w:rPr>
          <w:sz w:val="20"/>
        </w:rPr>
        <w:t xml:space="preserve"> — характеристика барометрической тенденции</w:t>
      </w:r>
    </w:p>
    <w:p>
      <w:pPr>
        <w:pStyle w:val="Normal"/>
        <w:ind w:firstLine="284"/>
        <w:rPr/>
      </w:pPr>
      <w:r>
        <w:rPr>
          <w:sz w:val="20"/>
          <w:szCs w:val="22"/>
        </w:rPr>
        <w:t>(Например</w:t>
      </w:r>
      <w:r>
        <w:rPr>
          <w:sz w:val="20"/>
        </w:rPr>
        <w:drawing>
          <wp:inline distT="0" distB="0" distL="0" distR="0">
            <wp:extent cx="448945" cy="35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: давление падало неравномерно.</w:t>
      </w:r>
    </w:p>
    <w:p>
      <w:pPr>
        <w:pStyle w:val="Normal"/>
        <w:spacing w:before="300" w:after="0"/>
        <w:ind w:firstLine="284"/>
        <w:rPr>
          <w:sz w:val="20"/>
        </w:rPr>
      </w:pPr>
      <w:r>
        <w:rPr>
          <w:sz w:val="20"/>
        </w:rPr>
        <w:t>Наносится согласно гр. 9 табл. 3);</w:t>
      </w:r>
    </w:p>
    <w:p>
      <w:pPr>
        <w:pStyle w:val="Normal"/>
        <w:spacing w:before="300" w:after="0"/>
        <w:ind w:firstLine="284"/>
        <w:rPr/>
      </w:pPr>
      <w:r>
        <w:rPr>
          <w:sz w:val="20"/>
        </w:rPr>
        <w:drawing>
          <wp:inline distT="0" distB="0" distL="0" distR="0">
            <wp:extent cx="669290" cy="367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— </w:t>
      </w:r>
      <w:r>
        <w:rPr>
          <w:sz w:val="20"/>
        </w:rPr>
        <w:t>температура воздуха в целых градусах Цельсия (Отрицательная обозначается знаком минус. Температуру рекомендуется наносить красной тушью);</w:t>
      </w:r>
    </w:p>
    <w:p>
      <w:pPr>
        <w:pStyle w:val="Normal"/>
        <w:spacing w:before="300" w:after="0"/>
        <w:ind w:firstLine="284"/>
        <w:rPr/>
      </w:pPr>
      <w:r>
        <w:rPr>
          <w:sz w:val="20"/>
        </w:rPr>
        <w:drawing>
          <wp:inline distT="0" distB="0" distL="0" distR="0">
            <wp:extent cx="563245" cy="38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95" r="-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— </w:t>
      </w:r>
      <w:r>
        <w:rPr>
          <w:sz w:val="20"/>
        </w:rPr>
        <w:t>экстремальная температура (На картах за 09 ч наносят минимальную, а за 21 ч—максимальную температуру суток. Также рекомендуется наносить красной тушью);</w:t>
      </w:r>
    </w:p>
    <w:p>
      <w:pPr>
        <w:pStyle w:val="Normal"/>
        <w:ind w:firstLine="284"/>
        <w:rPr/>
      </w:pPr>
      <w:r>
        <w:rPr>
          <w:i/>
          <w:iCs/>
          <w:sz w:val="20"/>
          <w:lang w:val="en-US"/>
        </w:rPr>
        <w:t>TdTd</w:t>
      </w:r>
      <w:r>
        <w:rPr>
          <w:i/>
          <w:iCs/>
          <w:sz w:val="20"/>
        </w:rPr>
        <w:t xml:space="preserve"> —</w:t>
      </w:r>
      <w:r>
        <w:rPr>
          <w:sz w:val="20"/>
        </w:rPr>
        <w:t xml:space="preserve"> значения точки росы в целых градусах Цельсия (Точка росы — температура, при которой водяной пар, содержащийся в воздухе, начинает конденсироваться) ;</w:t>
      </w:r>
    </w:p>
    <w:p>
      <w:pPr>
        <w:pStyle w:val="Normal"/>
        <w:ind w:firstLine="284"/>
        <w:rPr/>
      </w:pPr>
      <w:r>
        <w:rPr>
          <w:i/>
          <w:iCs/>
          <w:sz w:val="20"/>
          <w:lang w:val="en-US"/>
        </w:rPr>
        <w:t>W</w:t>
      </w:r>
      <w:r>
        <w:rPr>
          <w:i/>
          <w:iCs/>
          <w:sz w:val="20"/>
        </w:rPr>
        <w:t xml:space="preserve"> —</w:t>
      </w:r>
      <w:r>
        <w:rPr>
          <w:sz w:val="20"/>
        </w:rPr>
        <w:t xml:space="preserve"> характеристика прошедшей погоды в промежутке между наблюдениями (Наносится согласно гр. 4 табл.3);</w:t>
      </w:r>
    </w:p>
    <w:p>
      <w:pPr>
        <w:pStyle w:val="Normal"/>
        <w:ind w:firstLine="284"/>
        <w:rPr/>
      </w:pPr>
      <w:r>
        <w:rPr>
          <w:i/>
          <w:iCs/>
          <w:sz w:val="20"/>
          <w:lang w:val="en-US"/>
        </w:rPr>
        <w:t>RR</w:t>
      </w:r>
      <w:r>
        <w:rPr>
          <w:i/>
          <w:iCs/>
          <w:sz w:val="20"/>
        </w:rPr>
        <w:t xml:space="preserve"> —</w:t>
      </w:r>
      <w:r>
        <w:rPr>
          <w:sz w:val="20"/>
        </w:rPr>
        <w:t xml:space="preserve"> осадки (если были) за последние 12 ч в мм (Наносятся зеленой тушью);</w:t>
      </w:r>
    </w:p>
    <w:p>
      <w:pPr>
        <w:pStyle w:val="Normal"/>
        <w:ind w:firstLine="284"/>
        <w:rPr/>
      </w:pPr>
      <w:r>
        <w:rPr>
          <w:i/>
          <w:iCs/>
          <w:sz w:val="20"/>
          <w:lang w:val="en-US"/>
        </w:rPr>
        <w:t>Nh</w:t>
      </w:r>
      <w:r>
        <w:rPr>
          <w:sz w:val="20"/>
        </w:rPr>
        <w:t xml:space="preserve"> — количество облаков нижнего яруса, а при их отсутствии среднего яруса в цифрах кода (Например, код 7 означает 9 баллов облачности, код — 8—10 баллов, 9—туман. Наносится на карту согласно табл. 3);</w:t>
      </w:r>
    </w:p>
    <w:p>
      <w:pPr>
        <w:pStyle w:val="Normal"/>
        <w:ind w:firstLine="284"/>
        <w:rPr>
          <w:sz w:val="20"/>
        </w:rPr>
      </w:pPr>
      <w:r>
        <w:rPr>
          <w:i/>
          <w:iCs/>
          <w:sz w:val="20"/>
          <w:lang w:val="en-US"/>
        </w:rPr>
        <w:t>Cl</w:t>
      </w:r>
      <w:r>
        <w:rPr>
          <w:i/>
          <w:iCs/>
          <w:sz w:val="20"/>
        </w:rPr>
        <w:t>—</w:t>
      </w:r>
      <w:r>
        <w:rPr>
          <w:sz w:val="20"/>
        </w:rPr>
        <w:t>форма облаков нижнего яруса, высота которых указана кодом (Наносится значками, помещенными в гр. 6 табл. 3);</w:t>
      </w:r>
    </w:p>
    <w:p>
      <w:pPr>
        <w:pStyle w:val="Normal"/>
        <w:ind w:firstLine="284"/>
        <w:rPr/>
      </w:pP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s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>—высота нижней границы облаков (Наносится кодом согласно табл. 3. Например, код 6 означает высоту нижней границы облаков 1000—1500 м);</w:t>
      </w:r>
    </w:p>
    <w:p>
      <w:pPr>
        <w:pStyle w:val="Normal"/>
        <w:spacing w:before="60" w:after="0"/>
        <w:ind w:firstLine="284"/>
        <w:rPr>
          <w:sz w:val="20"/>
        </w:rPr>
      </w:pPr>
      <w:r>
        <w:rPr>
          <w:sz w:val="20"/>
        </w:rPr>
        <w:t>См—форма облаков среднего яруса. (Наносится соответствующим значком согласно гр. 7 табл. 3);</w:t>
      </w:r>
    </w:p>
    <w:p>
      <w:pPr>
        <w:pStyle w:val="Normal"/>
        <w:spacing w:before="60" w:after="0"/>
        <w:ind w:firstLine="284"/>
        <w:rPr>
          <w:sz w:val="20"/>
        </w:rPr>
      </w:pPr>
      <w:r>
        <w:rPr>
          <w:sz w:val="20"/>
        </w:rPr>
        <w:drawing>
          <wp:inline distT="0" distB="0" distL="0" distR="0">
            <wp:extent cx="5651500" cy="3653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firstLine="284"/>
        <w:rPr/>
      </w:pPr>
      <w:r>
        <w:rPr>
          <w:sz w:val="20"/>
        </w:rPr>
        <w:drawing>
          <wp:inline distT="0" distB="0" distL="0" distR="0">
            <wp:extent cx="579755" cy="42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85" r="-6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—</w:t>
      </w:r>
      <w:r>
        <w:rPr>
          <w:sz w:val="20"/>
        </w:rPr>
        <w:t>форма облаков верхнего яруса (Согласно гр. 8 табл 3. Рекомендуется наносить красным цветом).</w:t>
      </w:r>
    </w:p>
    <w:p>
      <w:pPr>
        <w:pStyle w:val="Normal"/>
        <w:spacing w:lineRule="auto" w:line="578"/>
        <w:ind w:firstLine="284"/>
        <w:rPr>
          <w:sz w:val="20"/>
        </w:rPr>
      </w:pPr>
      <w:r>
        <w:rPr>
          <w:sz w:val="20"/>
        </w:rPr>
        <w:drawing>
          <wp:inline distT="0" distB="0" distL="0" distR="0">
            <wp:extent cx="3479165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На рис. 12 «изображена» типичная летняя погода. Облачность кучево-дождевая 8 баллов, с высотой основания 600—1000 м. Наблюдались также перистые облака В срок наблюдения была гроза с дождем при видимости 4 км. Атмосферное давление, приведенное к уровню моря, равнялось 1004,5 мб, величина барической тенденции — 1,8 мб, давление падало неравномерно. Температура воздуха 24° С, точка росы 20° С. В момент наблюдения ветер юго-восточный 16—18 м/с. Между сроками наблюдения отмечались ливневые осадки. За последние 12 ч выпало 8 мм осадков.</w:t>
      </w:r>
    </w:p>
    <w:p>
      <w:pPr>
        <w:pStyle w:val="TextBodyIndent"/>
        <w:ind w:firstLine="284"/>
        <w:jc w:val="left"/>
        <w:rPr/>
      </w:pPr>
      <w:r>
        <w:rPr/>
        <w:t>Составлению прогноза предшествует «вычерчивание» карт и в первую очередь проведение изобар. Они помогают определить распределение давления на уровне моря, в частности, положение циклонов, антициклонов и других ба1рических систем. Изобары проводят простым черным карандашом в виде непрерывных линий через 5 мб (на картах небольшого района — через 2,5 мб). В центре каждого циклона на карте погоды ставится Н (низкое), а в центре антициклона — В (высокое). Изолинии барических тенденций проводят через 1 мб тонкими прерывистыми линиями. В центре области падения давления красным карандашом ставится буква П (падение), а рядом справа внизу проставляется величина максимального понижения давления с точностью до десятых долей мб. В центре области роста давления синим карандашом ставится буква Р (рост) и проставляется «величина максимального роста давления Зона обложных осадков на карте закрашивается зеленым цветом, туманов — желтым, остальные явления погоды (гроза, ливневой дождь, морось и др.) отмечаются красным или зеленым цветом в соответствии с условными знаками на карте, но крупнее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Атмосферные фронты имеют огромное значение для диагноза и прогноза погоды. Как уже известно, фронты бывают холодными, теплыми и сложными (фронты окклюзии). В свою очередь, они делятся на главные и вторичные в зависимости от значимости в общей циркуляции атмосферы. Главные фронты разъединяют воздушные массы различного географического происхождения (например, воздух умеренных и тропических широт). Имея большую горизонтальную протяженность, они обычно характеризуются значительной разностью температур между воздухом по обе стороны от фронта («теплым» и «холодным»). С ними связано образование циклонов. Вторичные фронты разделяют две части воздушные массы одного и того же географического происхождения, но имеющие несколько различные характеристики, в частности — температуры, влажности, силы и направления ветра. Фронты, которые мало изменяют свое положение (они обычно почти параллельны изобарам), называются малоподвижными или стационарными. На картах погоды теплый фронт проводят красным, а холодный — синим карандашом. Фронт окклюзии проводят коричневым. Малоподвижный обозначают с одной стороны красным, а с другой — синим карандашом Вторичные фронты обозначают прерывистой линией соответствующего цвет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Как уже говорилось, благоприятные условия для полетов планеров бывают в антициклонах, их гребнях и в тыловых частях циклонов (последние — для полетов на дальность). Вблизи малоподвижных фронтов, а также при приближении циклонов нет условий для парящих полетов В последнем случае давление падает И погода резко ухудшается. Перистая облачность уплотняется, переходит в перисто-слоистую, затем в высокослоистую Начинается обложной дождь Иногда, при разрушающихся антициклонах, утром появляется высококучевая и слоисто-кучевая облачность, постепенно покрывающая все небо. Если она не связана с фронтом, она рассеивается к 10—11 ч, реже — к 12—13 ч. После ее рассеивания почва быстро прогревается, и возникают кучевые облак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о наземным картам погоды нельзя предвидеть в полной мере характер развития конвективной облачности и термиков. Этому помогает анализ вертикального зондирования атмосферы, поскольку на развитие вертикальных движений в атмосфере больше всего влияет распределение температуры и влажности с высотой.</w:t>
      </w:r>
    </w:p>
    <w:p>
      <w:pPr>
        <w:pStyle w:val="Normal"/>
        <w:spacing w:before="420" w:after="0"/>
        <w:ind w:firstLine="284"/>
        <w:rPr>
          <w:sz w:val="20"/>
        </w:rPr>
      </w:pPr>
      <w:r>
        <w:rPr>
          <w:b/>
          <w:bCs/>
          <w:sz w:val="20"/>
          <w:szCs w:val="16"/>
        </w:rPr>
        <w:t>АЭРОЛОГИЧЕСКАЯ ДИАГРАММА</w:t>
      </w:r>
    </w:p>
    <w:p>
      <w:pPr>
        <w:pStyle w:val="Normal"/>
        <w:spacing w:before="180" w:after="0"/>
        <w:ind w:firstLine="284"/>
        <w:rPr>
          <w:sz w:val="20"/>
        </w:rPr>
      </w:pPr>
      <w:r>
        <w:rPr>
          <w:sz w:val="20"/>
        </w:rPr>
        <w:t>В метеорологических подразделениях по данным радиозондирования составляют специальные графики — аэрологические диаграммы. С их помощью анализируют состояние атмосферы на различных высотах. Особенно они нужны для прогноза развития конвекции и конвективной облачности. Такой график представляет поэтому большой интерес для оценки метеорологических условий полетов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настоящее время применяется аэрологическая диаграмма формы АДК (аэрологическая диаграмма в косоугольной системе координат). На бланке АДК изобары отпечатаны в виде горизонтальных линий коричневого цвета, а изотермы — коричневыми прямолинейными и параллельными между собой линиями, наклоненными к изобарам вправо. На бланке нанесены также сухие адиабаты (наклоненные влево коричневые линии), иллюстрирующие изменение температуры, равное 1° С на 100 м высоты, при подъеме сухого или ненасыщенного воздуха и влажные адиабаты, показывающие изменения температуры в поднимающемся насыщенном воздухе (зеленые штриховые линии). Приведены также изограммы, т. е. линии равной удельной влажности при состоянии насыщения (зеленые сплошные линии). Слева от графика на вертикальной шкале — значения давления в мб и высот стандартной атмосферы в км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На бланках аэрологической диаграммы по данным зондирования атмосферы строятся кривые стратификации, точки росы и состояния. Кривая распределения фактической температуры воздуха по высотам называется кривой стратификации (на диаграммах она красная). При ее построении на горизонтальной оси находят значение температуры, соответствующее начальному уровню подъема, а на вертикальной — давление для того же уровня. На пересечении изотермы и изобары ставят точку и проставляют значение высоты в км. Остальные точки подъема наносятся 'по температуре и давлению аналогично. Кривая точки росы (прерывистая черная линия) строится подобно кривой стратификации и характеризует изменение удельной влажности с высотой.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634740" cy="5554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2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420" w:after="0"/>
      <w:ind w:firstLine="284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20:04:00Z</dcterms:created>
  <dc:creator>Kirill L Sorokin</dc:creator>
  <dc:description/>
  <dc:language>en-US</dc:language>
  <cp:lastModifiedBy>Kirill L Sorokin</cp:lastModifiedBy>
  <dcterms:modified xsi:type="dcterms:W3CDTF">2001-07-12T20:11:00Z</dcterms:modified>
  <cp:revision>4</cp:revision>
  <dc:subject/>
  <dc:title>Сведения о погоде в пункте наблюдения, сообщаемые в телеграмме, наносятся на приземную карту по схеме, приведенной на рис</dc:title>
</cp:coreProperties>
</file>