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0"/>
        </w:rPr>
      </w:pPr>
      <w:r>
        <w:rPr>
          <w:sz w:val="20"/>
        </w:rPr>
      </w:r>
    </w:p>
    <w:p>
      <w:pPr>
        <w:pStyle w:val="Normal"/>
        <w:spacing w:before="80" w:after="0"/>
        <w:ind w:firstLine="284"/>
        <w:rPr>
          <w:sz w:val="20"/>
        </w:rPr>
      </w:pPr>
      <w:r>
        <w:rPr>
          <w:b/>
          <w:bCs/>
          <w:sz w:val="20"/>
          <w:szCs w:val="16"/>
        </w:rPr>
        <w:t>БАРИЧЕСКИЕ СИСТЕМЫ</w:t>
      </w:r>
    </w:p>
    <w:p>
      <w:pPr>
        <w:pStyle w:val="Normal"/>
        <w:spacing w:before="60" w:after="0"/>
        <w:ind w:firstLine="284"/>
        <w:rPr>
          <w:sz w:val="20"/>
        </w:rPr>
      </w:pPr>
      <w:r>
        <w:rPr>
          <w:sz w:val="20"/>
        </w:rPr>
        <w:t xml:space="preserve">    </w:t>
      </w:r>
      <w:r>
        <w:rPr>
          <w:sz w:val="20"/>
        </w:rPr>
        <w:t>Выше сказано, что атмосферные фронты связаны с циклоном. Циклоны и антициклоны—крупные атмосферные вихри (во внетропических широтах). Они играют важную роль в общей циркуляции атмосферы, в формировании и изменении погоды, служат механизмом меж-широтного обмена (переноса) холодных и теплых масс воздуха на большие расстояния Диаметр их по горизонтали обычно 1000—2000, а нередко 3000 км и более Вертикальная протяженность их невелика и зависит от интенсивности и стадии развития. Мелкие образования, находящиеся в начальной стадии развития, обнаруживаются на высотах до 2—4 км, а развившиеся — до 15—20 км и более.</w:t>
      </w:r>
    </w:p>
    <w:p>
      <w:pPr>
        <w:pStyle w:val="Normal"/>
        <w:ind w:firstLine="284"/>
        <w:rPr>
          <w:sz w:val="20"/>
          <w:lang w:val="en-US"/>
        </w:rPr>
      </w:pPr>
      <w:r>
        <w:rPr>
          <w:sz w:val="20"/>
        </w:rPr>
        <w:t>Вихревая форма циркуляции в циклонах и антициклонах определяется полем давления. В циклонах атмосферное давление наиболее низкое в центре, а к периферии растет. В антициклонах, наоборот, в центре давление наибольшее, а к периферии уменьшается. Течение воздуха в первом случае направлено против часовой стрелки от периферии к центру, а во втором — по часовой стрелке (в северном полушарии) от центра к периферии (рис. 7).</w:t>
      </w:r>
    </w:p>
    <w:p>
      <w:pPr>
        <w:pStyle w:val="Normal"/>
        <w:ind w:firstLine="284"/>
        <w:rPr>
          <w:sz w:val="20"/>
        </w:rPr>
      </w:pPr>
      <w:r>
        <w:rPr>
          <w:sz w:val="20"/>
        </w:rPr>
        <w:t xml:space="preserve"> </w:t>
      </w:r>
      <w:r>
        <w:rPr>
          <w:sz w:val="20"/>
        </w:rPr>
        <w:drawing>
          <wp:inline distT="0" distB="0" distL="0" distR="0">
            <wp:extent cx="3208655" cy="357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08655" cy="3576320"/>
                    </a:xfrm>
                    <a:prstGeom prst="rect">
                      <a:avLst/>
                    </a:prstGeom>
                  </pic:spPr>
                </pic:pic>
              </a:graphicData>
            </a:graphic>
          </wp:inline>
        </w:drawing>
      </w:r>
    </w:p>
    <w:p>
      <w:pPr>
        <w:pStyle w:val="Normal"/>
        <w:ind w:firstLine="284"/>
        <w:rPr>
          <w:sz w:val="20"/>
        </w:rPr>
      </w:pPr>
      <w:r>
        <w:rPr>
          <w:sz w:val="20"/>
        </w:rPr>
        <w:t>В соответствии с характером циркуляции воздух, втекающий у поверхности земли в систему циклона, поднимается вверх и в средней и верхней тропосфере растекается. Если из-за растекания убыль массы воздуха превалирует над втеканием его в нижнем слое, то давление падает, т. е. циклон углубляется.</w:t>
      </w:r>
    </w:p>
    <w:p>
      <w:pPr>
        <w:pStyle w:val="Normal"/>
        <w:ind w:firstLine="284"/>
        <w:rPr>
          <w:sz w:val="20"/>
        </w:rPr>
      </w:pPr>
      <w:r>
        <w:rPr>
          <w:sz w:val="20"/>
        </w:rPr>
        <w:t>В результате подъема воздух в развивающихся циклонах охлаждается; водяной пар конденсируется, образуются облака и выпадают осадки. Поэтому для циклонов характерна пасмурная с осадками погода.</w:t>
      </w:r>
    </w:p>
    <w:p>
      <w:pPr>
        <w:pStyle w:val="Normal"/>
        <w:ind w:firstLine="284"/>
        <w:rPr>
          <w:sz w:val="20"/>
        </w:rPr>
      </w:pPr>
      <w:r>
        <w:rPr>
          <w:sz w:val="20"/>
        </w:rPr>
        <w:t xml:space="preserve">В системе антициклона воздух у поверхности земли растекается от центра к периферии. Одновременно на высотах идет приток воздуха от периферии к центру. Если количество втекающего на высотах воздуха больше вытекающего в нижнем слое, то давление воздуха растет, и антициклон усиливается. Нисходящие движения воздуха в развивающихся антициклонах приводят к адиабатическому нагреванию его. В результате водяной пар удаляется от состояния насыщения, и облака рассеиваются. Поэтому в антициклонах преобладает малооблачная погода (рис. 8). </w:t>
      </w:r>
      <w:r>
        <w:rPr>
          <w:sz w:val="20"/>
        </w:rPr>
        <w:drawing>
          <wp:inline distT="0" distB="0" distL="0" distR="0">
            <wp:extent cx="3225800"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25800" cy="2742565"/>
                    </a:xfrm>
                    <a:prstGeom prst="rect">
                      <a:avLst/>
                    </a:prstGeom>
                  </pic:spPr>
                </pic:pic>
              </a:graphicData>
            </a:graphic>
          </wp:inline>
        </w:drawing>
      </w:r>
    </w:p>
    <w:p>
      <w:pPr>
        <w:pStyle w:val="Normal"/>
        <w:ind w:firstLine="284"/>
        <w:rPr>
          <w:sz w:val="20"/>
        </w:rPr>
      </w:pPr>
      <w:r>
        <w:rPr>
          <w:sz w:val="20"/>
        </w:rPr>
        <w:t>Жизнь каждого циклона и антициклона характеризуется обычно тремя стадиями: возникновением, развитием и старением. Продолжительность каждой колеблется от нескольких часов до нескольких суток. Если же условия циркуляции не способствуют развитию циклона и антициклона, они не проходят всех стадий и быстро исчезают. Условия для возникновения и развития циклонов, как и антициклонов, определяются изменчивостью, или, как обычно говорят, нестационарностью воздушных течений, которая возникает под влиянием многих факторов. Главный среди них — изменение горизонтального градиента температуры и давления, криволинейная форма изобар (линий, соединяющих точки с одинаковым давлением), неоднородность поверхности земли, сила трения и др.</w:t>
      </w:r>
    </w:p>
    <w:p>
      <w:pPr>
        <w:pStyle w:val="Normal"/>
        <w:ind w:firstLine="284"/>
        <w:rPr>
          <w:sz w:val="20"/>
        </w:rPr>
      </w:pPr>
      <w:r>
        <w:rPr>
          <w:sz w:val="20"/>
        </w:rPr>
        <w:t xml:space="preserve">Причиной возникновения термических циклонов является, например, неравномерное нагревание подстилающей поверхности и образование устойчивых местных восходящих движений воздуха над сравнительно большими площадями в радиусе 100—200 км, а также появление местных областей падения давления. В малоградиентном барическом поле легко появляется замкнутая циклоническая циркуляция. При благоприятных условиях, когда в систему такого циклона входит фронт, он может получить дальнейшее развитие и превратиться в обычный фронтальный циклон (рис. 9). </w:t>
      </w:r>
      <w:r>
        <w:rPr>
          <w:sz w:val="20"/>
        </w:rPr>
        <w:drawing>
          <wp:inline distT="0" distB="0" distL="0" distR="0">
            <wp:extent cx="3834130" cy="347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834130" cy="3479165"/>
                    </a:xfrm>
                    <a:prstGeom prst="rect">
                      <a:avLst/>
                    </a:prstGeom>
                  </pic:spPr>
                </pic:pic>
              </a:graphicData>
            </a:graphic>
          </wp:inline>
        </w:drawing>
      </w:r>
    </w:p>
    <w:p>
      <w:pPr>
        <w:pStyle w:val="Normal"/>
        <w:spacing w:before="20" w:after="0"/>
        <w:ind w:firstLine="284"/>
        <w:rPr>
          <w:sz w:val="20"/>
        </w:rPr>
      </w:pPr>
      <w:r>
        <w:rPr>
          <w:sz w:val="20"/>
        </w:rPr>
        <w:t>С момента возникновения и до стадии наибольшего развития циклона давление в его центре понижается. Скорость падения давления на единицу расстояния, или горизонтальный градиент давления, возрастает, и ветры усиливаются, нередко до штормовых. Атмосферные фронты обостряются, осадки выпадают наиболее интенсивно. Затем циклон ослабевает и заполняется, т. е. давление в его центре растет, ветры ослабевают, фронты размываются, осадки уменьшаются и постепенно прекращаются.</w:t>
      </w:r>
    </w:p>
    <w:p>
      <w:pPr>
        <w:pStyle w:val="Normal"/>
        <w:ind w:firstLine="284"/>
        <w:rPr/>
      </w:pPr>
      <w:r>
        <w:rPr>
          <w:sz w:val="20"/>
        </w:rPr>
        <w:t>В центре циклонов, располагающихся над Европой, Давление составляет часто 990—1000 мб (миллибар — единица измерения атмосферного давления, выраженная в единицах силы — динах. 1 мб = 1000 дин/см</w:t>
      </w:r>
      <w:r>
        <w:rPr>
          <w:sz w:val="20"/>
          <w:vertAlign w:val="superscript"/>
        </w:rPr>
        <w:t>2</w:t>
      </w:r>
      <w:r>
        <w:rPr>
          <w:sz w:val="20"/>
        </w:rPr>
        <w:t>, 1 мб == 0,75 мм рт.ст. Давление 990—1000 мб соответствует 742—750 мм рт. ст. Изредка оно понижается до 940—950 мб. В таких циклонах ветер достигает разрушительной силы.</w:t>
      </w:r>
    </w:p>
    <w:p>
      <w:pPr>
        <w:pStyle w:val="Normal"/>
        <w:ind w:firstLine="284"/>
        <w:rPr>
          <w:sz w:val="20"/>
        </w:rPr>
      </w:pPr>
      <w:r>
        <w:rPr>
          <w:sz w:val="20"/>
        </w:rPr>
        <w:t>В антициклонах с момента образования и до максимального их усиления давление растет, а с момента старения падает, и антициклон разрушается. В этот период давление воздуха в их центре начинает понижаться, ветры ослабевают, нередко появляется облачность и местами даже выпадают осадки. В центре развивающихся антициклонов давление часто достигает 1030— 1040 мб, а в отдельных случаях превышает 1060 мб. Такие антициклоны нередки зимой над Сибирью.</w:t>
      </w:r>
    </w:p>
    <w:p>
      <w:pPr>
        <w:pStyle w:val="Normal"/>
        <w:ind w:firstLine="284"/>
        <w:rPr>
          <w:sz w:val="20"/>
        </w:rPr>
      </w:pPr>
      <w:r>
        <w:rPr>
          <w:sz w:val="20"/>
        </w:rPr>
        <w:t>Скорости перемещения циклонов и антициклонов колеблются в широких пределах. В начальной стадии развития низкие циклоны и антициклоны перемещаются со скоростью около 40—50 км/ч, в соответствии со скоростью ведущего потока. В отдельных случаях скорость перемещения достигает 100 км/ч. В поздней стадии, когда циклоны и антициклоны превращаются в высокие барические образования, скорость их перемещения резко падает, и они становятся малоподвижными. При этом центр их часто описывает неправильную петлеобразную траекторию.</w:t>
      </w:r>
    </w:p>
    <w:p>
      <w:pPr>
        <w:pStyle w:val="Normal"/>
        <w:ind w:firstLine="284"/>
        <w:rPr>
          <w:sz w:val="20"/>
        </w:rPr>
      </w:pPr>
      <w:r>
        <w:rPr>
          <w:sz w:val="20"/>
        </w:rPr>
        <w:t>В системе подвижного циклона холодный фронт расположен в тыловой его части, а теплый — в передней. Поэтому, когда циклон приближается к какому-либо пункту, сначала температура повышается, затем заметно понижается. В период углубления циклона, когда давление в центре 'понижается, атмосферные фронты обостряются. Это вызывает, как указывалось выше, обильные и продолжительные осадки. Процессы эти сильнее выражены в центральной и передней части циклона, в зоне теплого фронта (см. рис. 9). В тыловой части воздух поднимается медленно, а на периферии отмечается даже его опускание. В большинстве случаев падение давления говорит о приближении циклона и ухудшении 'погоды. Рост давления свидетельствует об удалении циклона, приближении антициклона и улучшении погоды. Но не всегда это правило оказывается в силе. Иногда погода ухудшается и с ростом давления, а улучшается при его 'падении. Погода зависит не только от изменения давления, но и от влагосодержания воздуха, скорости его вертикальных движений и других причин.</w:t>
      </w:r>
    </w:p>
    <w:p>
      <w:pPr>
        <w:pStyle w:val="Normal"/>
        <w:ind w:firstLine="284"/>
        <w:rPr>
          <w:sz w:val="20"/>
        </w:rPr>
      </w:pPr>
      <w:r>
        <w:rPr>
          <w:sz w:val="20"/>
        </w:rPr>
        <w:t>Парящая погода наиболее благоприятна в антициклонах. В последних наблюдается малооблачная сухая погода и лишь в заключительной стадии их развития возможны внутримассовые грозы. Они не опасны для полетов. Грозовые очаги следует обходить со стороны ветра. Впереди циклонов и вблизи их ядра нет парящих условий. Лишь в тыловой значительно удаленной от их центра области возможны слабые восходящие потоки, если подстилающая поверхность прогревается.</w:t>
      </w:r>
    </w:p>
    <w:p>
      <w:pPr>
        <w:pStyle w:val="Normal"/>
        <w:ind w:firstLine="284"/>
        <w:rPr>
          <w:sz w:val="20"/>
        </w:rPr>
      </w:pPr>
      <w:r>
        <w:rPr>
          <w:sz w:val="20"/>
        </w:rPr>
        <w:t>Кроме основных, различают еще промежуточные, или вторичные, барические системы с незамкнутыми изобарами ложбина — вытянутая в виде желоба от центра циклона полоса пониженного давления, располагающаяся между двумя областями повышенного давления; гребень (отрог) — вытянутый клином от центра антициклона и располагающийся между двумя областями пониженного давления; седловина — барическая область между двумя крест-накрест расположенными циклонами и антициклонами (рис. 10).</w:t>
      </w:r>
    </w:p>
    <w:p>
      <w:pPr>
        <w:pStyle w:val="Normal"/>
        <w:ind w:firstLine="284"/>
        <w:rPr>
          <w:sz w:val="20"/>
        </w:rPr>
      </w:pPr>
      <w:r>
        <w:rPr>
          <w:sz w:val="20"/>
        </w:rPr>
        <w:t xml:space="preserve"> </w:t>
      </w:r>
      <w:r>
        <w:rPr>
          <w:sz w:val="20"/>
        </w:rPr>
        <w:drawing>
          <wp:inline distT="0" distB="0" distL="0" distR="0">
            <wp:extent cx="3718560" cy="314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18560" cy="3147060"/>
                    </a:xfrm>
                    <a:prstGeom prst="rect">
                      <a:avLst/>
                    </a:prstGeom>
                  </pic:spPr>
                </pic:pic>
              </a:graphicData>
            </a:graphic>
          </wp:inline>
        </w:drawing>
      </w:r>
    </w:p>
    <w:p>
      <w:pPr>
        <w:pStyle w:val="Normal"/>
        <w:ind w:firstLine="284"/>
        <w:rPr>
          <w:sz w:val="20"/>
        </w:rPr>
      </w:pPr>
      <w:r>
        <w:rPr>
          <w:sz w:val="20"/>
        </w:rPr>
        <w:t>Погода в области ложбины обычно циклонического характера. Часто вдоль оси ложбины располагается фронт (теплый, холодный, окклюзия), разделяющий две, а в случае окклюзии — три воздушные массы. Таким образом, погода в области ложбины прежде всего определяется свойствами фронта и воздушных масс, образующих его. Ложбина перемещается вместе с циклоном, с которым связана. Нередко она вращается вокруг циклона против часовой стрелки, особенно если скорость циклона уменьшается. Погода в области гребня (отрога) аналогична погоде антициклона. Гребень смещается вместе с антициклоном, с которым тот связан, и вращается вокруг него по часовой стрелке, особенно если малоподвижен. В области седловины летом в неустойчивой воздушной массе развиваются мощные кучевые и кучево-дождевые облака, сопровождающиеся ливневыми осадками и грозами. Парящая погода здесь бывает лишь кратковременно, и длительные, а также маршрутные полеты исключаются.</w:t>
      </w:r>
    </w:p>
    <w:p>
      <w:pPr>
        <w:pStyle w:val="Normal"/>
        <w:spacing w:lineRule="auto" w:line="259" w:before="340" w:after="0"/>
        <w:ind w:right="200" w:firstLine="284"/>
        <w:rPr>
          <w:sz w:val="20"/>
        </w:rPr>
      </w:pPr>
      <w:r>
        <w:rPr>
          <w:b/>
          <w:bCs/>
          <w:sz w:val="20"/>
          <w:szCs w:val="16"/>
        </w:rPr>
        <w:t>СИНОПТИЧЕСКИЕ УСЛОВИЯ, БЛАГОПРИЯТСТВУЮЩИЕ ПАРЯЩИМ ПОЛЕТАМ НА ПЛАНЕРЕ. КАРТЫ ПОГОДЫ</w:t>
      </w:r>
    </w:p>
    <w:p>
      <w:pPr>
        <w:pStyle w:val="Normal"/>
        <w:spacing w:before="200" w:after="0"/>
        <w:ind w:firstLine="284"/>
        <w:rPr>
          <w:sz w:val="20"/>
        </w:rPr>
      </w:pPr>
      <w:r>
        <w:rPr>
          <w:sz w:val="20"/>
        </w:rPr>
        <w:t>Организация полетов на планерах в значительной мере зависит от погоды. Готовясь к ним, спортсмены должны тщательно изучить состояние погоды в районе полетов. Надо хорошо разбираться в физической сущности атмосферных процессов, создающих различные условия погоды, и знать, какие синоптические условия благоприятствуют полетам на планерах.</w:t>
      </w:r>
    </w:p>
    <w:p>
      <w:pPr>
        <w:pStyle w:val="Normal"/>
        <w:ind w:firstLine="284"/>
        <w:rPr>
          <w:sz w:val="20"/>
        </w:rPr>
      </w:pPr>
      <w:r>
        <w:rPr>
          <w:sz w:val="20"/>
        </w:rPr>
        <w:t>Практика проведения планерных соревнований и тренировок показывает, что окончательное решение для выбора упражнения определяют синоптические условия в районе предстоящих полетов. Так, для полетов на абсолютную дальность и на дальность с посадкой в заранее намеченном пункте необходимо, наряду с условиями для развития конвекции, иметь на огромном расстоянии сильные попутные или попутно-боковые ветры. Полеты на дальность над равнинами целесообразно проводить под конвективными облаками. Скоростные полеты по треугольным маршрутам и полеты в цель с возвращением к месту старта обычно выполняются при слабых ветрах.</w:t>
      </w:r>
    </w:p>
    <w:p>
      <w:pPr>
        <w:pStyle w:val="Normal"/>
        <w:ind w:firstLine="284"/>
        <w:rPr>
          <w:sz w:val="20"/>
        </w:rPr>
      </w:pPr>
      <w:r>
        <w:rPr>
          <w:sz w:val="20"/>
        </w:rPr>
        <w:t>К наиболее типичным синоптическим положениям, благоприятным для полетов на дальность в Центральной части Европейской территории страны следует отнести крайнюю периферию тыловой части обширного высокого и малоподвижного циклона с центром над Коми АССР или Южным и Средним Уралом. В этом случае в тылу циклона за холодным фронтом, сместившимся в крайние южные районы, распространяется гребень или антициклон. Большие барические градиенты в тылу циклона создают во всей нижней половине тропосферы сильный горизонтальный 'перенос воздуха. Мощный северный или северо-западный поток распространяется вплоть до Черного или Каспийского морей (скорость часто превышает 60—80 км/ч).</w:t>
      </w:r>
    </w:p>
    <w:p>
      <w:pPr>
        <w:pStyle w:val="Normal"/>
        <w:ind w:firstLine="284"/>
        <w:rPr>
          <w:sz w:val="20"/>
        </w:rPr>
      </w:pPr>
      <w:r>
        <w:rPr>
          <w:sz w:val="20"/>
        </w:rPr>
        <w:t>Передняя часть гребня и особенно районы с циклонической кривизной изобар характеризуются развитием кучевой и мощно-кучевой облачности, начинающей образовываться рано утром. Эта конвективная облачность Обычно не достигает ливневой или грозовой стадии, так как на некоторой высоте вершины облаков растекаются под задерживающим слоем. Основная причина ранней конвекции при данном синоптическом положении — динамическая турбулентность, возникающая благодаря большому изменению скоростей ветра в слое от поверхности земли до высоты 600—1000 м. Интенсивная динамическая турбулентность способствует подъему воздуха до уровня конденсации. Выше него, как правило, достаточно условий для влажно-адиабатической конвекции, так как фактические вертикальные градиенты температуры в холодной воздушной массе равны влажно-адиабатическим или превышают их.</w:t>
      </w:r>
    </w:p>
    <w:p>
      <w:pPr>
        <w:pStyle w:val="Normal"/>
        <w:ind w:firstLine="284"/>
        <w:rPr>
          <w:sz w:val="20"/>
        </w:rPr>
      </w:pPr>
      <w:r>
        <w:rPr>
          <w:sz w:val="20"/>
        </w:rPr>
        <w:t>Парящие полеты на дальность возможны также в восходящих потоках перед холодным фронтом или перед фронтом окклюзии. Лучше всего использовать для них восходящие потоки квазистационарных холодных фронтов, на которых образовался ряд волновых возмущений. Полеты в таких случаях должны проходить вдоль фронта и на некотором расстоянии от фронтальных грозовых облаков. Однако опасайтесь попасть в кучево-дождевые облака.</w:t>
      </w:r>
    </w:p>
    <w:p>
      <w:pPr>
        <w:pStyle w:val="Normal"/>
        <w:ind w:firstLine="284"/>
        <w:rPr>
          <w:sz w:val="20"/>
        </w:rPr>
      </w:pPr>
      <w:r>
        <w:rPr>
          <w:sz w:val="20"/>
        </w:rPr>
        <w:t>Скоростные полеты по треугольным маршрутам и в цель с возвращением лучше всего проводить в малоградиентных барических областях, представляющих собой разрушающиеся высокие теплые и малоподвижные антициклоны, где днем до .высоты 2000—2500 м возникает сухоадиабатический градиент температуры, а в верхних слоях градиенты близки к влажно-адиабатическим. Следует, однако, иметь в виду, что во второй половине дня и в разрушающихся антициклонах часто наблюдается мощная кучевая и кучево-дождевая облачность, иногда сопровождающаяся «сухими» грозами.</w:t>
      </w:r>
    </w:p>
    <w:p>
      <w:pPr>
        <w:pStyle w:val="Normal"/>
        <w:ind w:firstLine="284"/>
        <w:rPr>
          <w:sz w:val="20"/>
        </w:rPr>
      </w:pPr>
      <w:r>
        <w:rPr>
          <w:sz w:val="20"/>
        </w:rPr>
        <w:t>Малоподвижные области повышенного давления летом редки. Подвижные антициклоны и барические гребни, перемещающиеся за фронтом, встречаются чаще всего. В них также создаются хорошие условия для термической конвекции, особенно на участках, где непрерывно 'переносится относительно холодный воздух. Эти гребни и антициклоны преимущественно формируются в морском умеренном и морском арктическом воздухе. На Европейскую часть СССР они смещаются с западных или северо-западных районов Атлантики.</w:t>
      </w:r>
    </w:p>
    <w:p>
      <w:pPr>
        <w:pStyle w:val="Normal"/>
        <w:ind w:firstLine="284"/>
        <w:rPr>
          <w:sz w:val="20"/>
        </w:rPr>
      </w:pPr>
      <w:r>
        <w:rPr>
          <w:sz w:val="20"/>
        </w:rPr>
        <w:t>Для того чтобы иметь наглядное представление о синоптическом положении и составить прогноз погоды на день, необходимо ознакомиться с картами погоды. Метеорологические станции регулярно наблюдают за облачностью (количеством, формой и высотой), видимостью, температурой и влажностью воздуха, направлением и скоростью ветра, атмосферным давлением и за такими явлениями, как туман, дымка, гроза, осадки и т. д. Наблюдения ведутся через каждые 3 ч, начиная с 00 ч московского декретного времени. Станции, предназначенные для обслуживания авиации, ведут наблюдения через 1 ч, а иногда и чаще. Температуру, атмосферное давление, влажность, направление и скорость ветра на различных высотах наблюдают аэрологические станции методом радиозондирования атмосферы. Радиозонды выпускают в 03; 09; 15 и 21 ч московского декретного времени. На станциях трехразового радиозондирования</w:t>
      </w:r>
    </w:p>
    <w:p>
      <w:pPr>
        <w:pStyle w:val="Normal"/>
        <w:ind w:firstLine="284"/>
        <w:rPr>
          <w:sz w:val="20"/>
        </w:rPr>
      </w:pPr>
      <w:r>
        <w:rPr>
          <w:sz w:val="20"/>
        </w:rPr>
        <w:drawing>
          <wp:inline distT="0" distB="0" distL="0" distR="0">
            <wp:extent cx="3691255" cy="2179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691255" cy="2179320"/>
                    </a:xfrm>
                    <a:prstGeom prst="rect">
                      <a:avLst/>
                    </a:prstGeom>
                  </pic:spPr>
                </pic:pic>
              </a:graphicData>
            </a:graphic>
          </wp:inline>
        </w:drawing>
      </w:r>
    </w:p>
    <w:p>
      <w:pPr>
        <w:pStyle w:val="Normal"/>
        <w:ind w:firstLine="284"/>
        <w:rPr>
          <w:sz w:val="20"/>
        </w:rPr>
      </w:pPr>
      <w:r>
        <w:rPr>
          <w:sz w:val="20"/>
        </w:rPr>
      </w:r>
    </w:p>
    <w:p>
      <w:pPr>
        <w:pStyle w:val="Normal"/>
        <w:ind w:firstLine="284"/>
        <w:rPr>
          <w:sz w:val="20"/>
        </w:rPr>
      </w:pPr>
      <w:r>
        <w:rPr>
          <w:sz w:val="20"/>
        </w:rPr>
        <w:drawing>
          <wp:inline distT="0" distB="0" distL="0" distR="0">
            <wp:extent cx="3395345" cy="416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395345" cy="4166235"/>
                    </a:xfrm>
                    <a:prstGeom prst="rect">
                      <a:avLst/>
                    </a:prstGeom>
                  </pic:spPr>
                </pic:pic>
              </a:graphicData>
            </a:graphic>
          </wp:inline>
        </w:drawing>
      </w:r>
    </w:p>
    <w:p>
      <w:pPr>
        <w:pStyle w:val="TextBody"/>
        <w:rPr/>
      </w:pPr>
      <w:r>
        <w:rPr/>
        <w:t>подъемы зондов чаще всего делаются в 03, 15 и 21 ч, а двухразового — в 03 и 15 ч. Результаты наблюдений зашифровывают специальными кодами и телеграфируют в метеорологические центры. Там телеграммы раскодируют и наносят на бланки географических карт определенным образом. Они называются картами погоды, или синоптическими. По фототелеграфу их передают в местные обсерватории, бюро погоды, авиационные метеорологические стан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20:01:00Z</dcterms:created>
  <dc:creator>Kirill L Sorokin</dc:creator>
  <dc:description/>
  <dc:language>en-US</dc:language>
  <cp:lastModifiedBy>Kirill L Sorokin</cp:lastModifiedBy>
  <dcterms:modified xsi:type="dcterms:W3CDTF">2001-07-12T20:03:00Z</dcterms:modified>
  <cp:revision>1</cp:revision>
  <dc:subject/>
  <dc:title>БАРИЧЕСКИЕ СИСТЕМЫ</dc:title>
</cp:coreProperties>
</file>