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right="200" w:firstLine="284"/>
        <w:jc w:val="left"/>
        <w:rPr/>
      </w:pPr>
      <w:r>
        <w:rPr/>
        <w:t>Глава</w:t>
      </w:r>
      <w:r>
        <w:rPr>
          <w:b/>
          <w:bCs/>
        </w:rPr>
        <w:t xml:space="preserve"> </w:t>
      </w:r>
      <w:r>
        <w:rPr>
          <w:b/>
          <w:bCs/>
          <w:lang w:val="en-US"/>
        </w:rPr>
        <w:t>III</w:t>
      </w:r>
      <w:r>
        <w:rPr>
          <w:b/>
          <w:bCs/>
        </w:rPr>
        <w:t>.</w:t>
      </w:r>
    </w:p>
    <w:p>
      <w:pPr>
        <w:pStyle w:val="Normal"/>
        <w:spacing w:lineRule="auto" w:line="379"/>
        <w:ind w:firstLine="284"/>
        <w:jc w:val="left"/>
        <w:rPr>
          <w:b/>
          <w:b/>
          <w:bCs/>
        </w:rPr>
      </w:pPr>
      <w:r>
        <w:rPr>
          <w:b/>
          <w:bCs/>
        </w:rPr>
        <w:t>ТАКТИКА И ТЕХНИКА ПАРЕНИЯ ОБЩИЕ ПРИНЦИПЫ ТАКТИКИ ПЕРЕЛЕТА НА ПЛАНЕРЕ</w:t>
      </w:r>
    </w:p>
    <w:p>
      <w:pPr>
        <w:pStyle w:val="Normal"/>
        <w:spacing w:before="100" w:after="0"/>
        <w:ind w:firstLine="284"/>
        <w:jc w:val="left"/>
        <w:rPr>
          <w:lang w:val="en-US"/>
        </w:rPr>
      </w:pPr>
      <w:r>
        <w:rPr/>
        <w:t>Планеристы больше всего ценят умение достигать на дистанции больших средних скоростей. Повышение средней скорости в конечном счете непосредственно связано и с увеличением дальности перелета. Оставляя в стороне усовершенствование матчасти (планера) и длину дистанции, можно сказать, что на рост средней скорости влияет средняя скороподъемность используемых вертикальных потоков и правильный выбор режима полета.</w:t>
      </w:r>
    </w:p>
    <w:p>
      <w:pPr>
        <w:pStyle w:val="Normal"/>
        <w:ind w:firstLine="284"/>
        <w:jc w:val="left"/>
        <w:rPr/>
      </w:pPr>
      <w:r>
        <w:rPr/>
        <w:t>В полете по прямой между восходящими потоками планер следует вести на оптимальной скорости. В выборе режима полета (оптимальной скорости) на любом участке перехода особых трудностей использование кольцевого калькулятора не вызывает. За счет этого, следовательно, не будет существенной потери в средней скорости. Потеря времени на маршруте, а в конечном счете и средней скорости, происходит из-за неполного использования скороподъемности восходящих потоков, частого набора высоты в потоках, где скороподъемность меньше средней, а также из-за неумения их находить.</w:t>
      </w:r>
    </w:p>
    <w:p>
      <w:pPr>
        <w:pStyle w:val="Normal"/>
        <w:ind w:firstLine="284"/>
        <w:jc w:val="left"/>
        <w:rPr/>
      </w:pPr>
      <w:r>
        <w:rPr/>
        <w:t xml:space="preserve">Сразу оговоримся, что единых правил или признаков, по которым можно с уверенностью определить местонахождение термических восходящих потоков и их параметры, не существует. Речь может идти лишь об отдельных, наиболее часто встречающихся признаках. Проще всего отыскивать потоки под облаками. К ним (часто обозначающим восходящий поток) относятся: развивающиеся кучевые «хорошей погоды», крупные кучевые с темным четким основанием, плоские блинообразные кучевые обычно с довольно высокой нижней кромкой и мощно-кучевые облака с большим вертикальным развитием.  </w:t>
      </w:r>
    </w:p>
    <w:p>
      <w:pPr>
        <w:pStyle w:val="Normal"/>
        <w:ind w:firstLine="284"/>
        <w:jc w:val="left"/>
        <w:rPr>
          <w:lang w:val="en-US"/>
        </w:rPr>
      </w:pPr>
      <w:r>
        <w:rPr/>
        <w:t xml:space="preserve">В первой половине дня восходящий поток под облаком чаще всего бывает с солнечной стороны. Затем он перемещается по западной его кромке к северной части. Это правило отнюдь не закон, но подобное явление встречается часто. Под крупными кучевыми восходящий поток находится в наиболее темной части основания облака. Потоки под облаками с большим по площади основанием следует находить экспериментально, путем предварительной «проверки» двух-трех таких же облаков. Потоки под облаками нередко бывают скошенными, особенно если есть градиент ветра по высотам (рис. 27). </w:t>
      </w:r>
    </w:p>
    <w:p>
      <w:pPr>
        <w:pStyle w:val="Normal"/>
        <w:ind w:firstLine="284"/>
        <w:jc w:val="left"/>
        <w:rPr>
          <w:lang w:val="en-US"/>
        </w:rPr>
      </w:pPr>
      <w:r>
        <w:rPr/>
        <w:drawing>
          <wp:inline distT="0" distB="0" distL="0" distR="0">
            <wp:extent cx="2792095" cy="483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92095" cy="4839970"/>
                    </a:xfrm>
                    <a:prstGeom prst="rect">
                      <a:avLst/>
                    </a:prstGeom>
                  </pic:spPr>
                </pic:pic>
              </a:graphicData>
            </a:graphic>
          </wp:inline>
        </w:drawing>
      </w:r>
    </w:p>
    <w:p>
      <w:pPr>
        <w:pStyle w:val="Normal"/>
        <w:ind w:firstLine="284"/>
        <w:jc w:val="left"/>
        <w:rPr/>
      </w:pPr>
      <w:r>
        <w:rPr/>
        <w:t>Ориентироваться по основанию облака, находясь значительно ниже его, бывает затруднительно, особенно если вести поиск не в плоскости ветра. Тогда следует также экспериментально соизмерять свою высоту со скоростью и направлением ветра. Полученная закономерность оказывается верной для большинства потоков в течение дня.</w:t>
      </w:r>
    </w:p>
    <w:p>
      <w:pPr>
        <w:pStyle w:val="Normal"/>
        <w:ind w:firstLine="284"/>
        <w:jc w:val="left"/>
        <w:rPr/>
      </w:pPr>
      <w:r>
        <w:rPr/>
        <w:t>Труднее находить «термики» в безоблачном небе. Если потоки под облаками существуют как бы привязанные к ним, то без облаков «термик» необходимо связывать с местом его зарождения. Поэтому умение правильно определять места зарождения термических потоков позволяет с успехом отыскивать последние. Вот наиболее характерные места образования восходящих термических потоков: освещенные солнцем склоны оврагов, возвышенности холмистой местности, контрастная подстилающая поверхность (пашня — лес и т. д.), а в сухую антициклональную погоду — леса, поймы небольших рек и другие наиболее увлажненные места. Белесые пятна на фоне голубого неба, особенно при полете против солнца, также говорят о наличии термических потоков. Это не что иное, как взвешенные частицы пыли и продуктов сгорания, поднятые с земли восходящим потоком на вершину «термика». Иногда в воздухе попадаются и более крупные предметы: обрывки газет, мусор, кукурузные листья. Часто можно встретить птиц парителей и буквально «тучи» бабочек, комаров и других насекомых, занесенных восходящим потоком на большую высоту. В сухие и жаркие дни повсеместно наблюдаются своеобразные маленькие смерчи — пылевые вихри. Все эти приметы помогают планеристам ориентироваться при поиске восходящих потоков, позволяют пролетать в чистом небе сотни километров.</w:t>
      </w:r>
    </w:p>
    <w:p>
      <w:pPr>
        <w:pStyle w:val="Normal"/>
        <w:ind w:firstLine="284"/>
        <w:jc w:val="left"/>
        <w:rPr>
          <w:lang w:val="en-US"/>
        </w:rPr>
      </w:pPr>
      <w:r>
        <w:rPr/>
        <w:t>Лишь обнаружить восходящий поток недостаточно для успешного набора высоты Необходимо найти его центр и набирать высоту, выполняя спираль, в месте наибольшего подъема по вариометру. Необходимо иметь в виду, что вариометр без компенсатора правильно показывает скороподъемность планера в потоке только при постоянной скорости в спирали, выполняемой координирование (без скольжения). Если, обнаружив восходящий поток или выполняя набор высоты, скорость в нем уменьшить, то вариометр покажет ложное значение набора высоты</w:t>
      </w:r>
    </w:p>
    <w:p>
      <w:pPr>
        <w:pStyle w:val="Normal"/>
        <w:ind w:firstLine="284"/>
        <w:jc w:val="left"/>
        <w:rPr>
          <w:lang w:val="en-US"/>
        </w:rPr>
      </w:pPr>
      <w:r>
        <w:rPr/>
        <w:drawing>
          <wp:inline distT="0" distB="0" distL="0" distR="0">
            <wp:extent cx="348996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89960" cy="3360420"/>
                    </a:xfrm>
                    <a:prstGeom prst="rect">
                      <a:avLst/>
                    </a:prstGeom>
                  </pic:spPr>
                </pic:pic>
              </a:graphicData>
            </a:graphic>
          </wp:inline>
        </w:drawing>
      </w:r>
    </w:p>
    <w:p>
      <w:pPr>
        <w:pStyle w:val="Normal"/>
        <w:ind w:firstLine="284"/>
        <w:jc w:val="left"/>
        <w:rPr>
          <w:lang w:val="en-US"/>
        </w:rPr>
      </w:pPr>
      <w:r>
        <w:rPr/>
        <w:t>На рис. 28 схематически изображен правильный вход планера в восходящий поток и последующий набор в нем высоты. Выполнение спирали в данном случае начинается при устойчивом (1 м/с) показании подъема по вариометру. При этом необходимы крен и скорость, обеспечивающие наибольшую скороподъемность. Так, в данном примере выполнение спирали с меньшим креном или на повышенной скорости приведет к тому, что планер будет выполнять спирали с диаметром более 110—120 м, т. е. в области с меньшими восходящими потоками или вообще вне их действия. Если же скорость меньше или крен больше оптимальных для данного потока, то планер может сорваться в штопор и уменьшится его скороподъемность в потоке.</w:t>
      </w:r>
    </w:p>
    <w:p>
      <w:pPr>
        <w:pStyle w:val="Normal"/>
        <w:ind w:firstLine="284"/>
        <w:jc w:val="left"/>
        <w:rPr>
          <w:lang w:val="en-US"/>
        </w:rPr>
      </w:pPr>
      <w:r>
        <w:rPr/>
        <w:t>Значительное увеличение крена увеличивает собственное снижение планера. А в итоге это уменьшает его скороподъемность в потоке и вызывает неприятные ощущения от длительного действия перегрузок на спирали. Обычно после первого витка появляется необходимость подправить положение планера относительно центра восходящего потока. Это видно по показаниям вариометра, фиксирующего уменьшение скороподъемности на определенном участке спирали. Поток центрируется вытягиванием опирали к предполагаемому центру восходящего потока. Начинать вытягивать спираль надо, когда ось планера составляет с направлением полета угол, близкий к 90°, а заканчивать при максимальной скороподъемности, наблюдаемой по вариометру (с учетом его запаздывания).</w:t>
      </w:r>
    </w:p>
    <w:p>
      <w:pPr>
        <w:pStyle w:val="Normal"/>
        <w:ind w:firstLine="284"/>
        <w:jc w:val="left"/>
        <w:rPr>
          <w:lang w:val="en-US"/>
        </w:rPr>
      </w:pPr>
      <w:r>
        <w:rPr/>
        <w:drawing>
          <wp:inline distT="0" distB="0" distL="0" distR="0">
            <wp:extent cx="351599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15995" cy="2496185"/>
                    </a:xfrm>
                    <a:prstGeom prst="rect">
                      <a:avLst/>
                    </a:prstGeom>
                  </pic:spPr>
                </pic:pic>
              </a:graphicData>
            </a:graphic>
          </wp:inline>
        </w:drawing>
      </w:r>
    </w:p>
    <w:p>
      <w:pPr>
        <w:pStyle w:val="Normal"/>
        <w:ind w:firstLine="284"/>
        <w:jc w:val="left"/>
        <w:rPr/>
      </w:pPr>
      <w:r>
        <w:rPr/>
        <w:t>Весь процесс, который мы не описываем подробно (он понятен на рис. 29,6), повторяется до установления скороподъемности в продолжение всего витка спирали.</w:t>
      </w:r>
    </w:p>
    <w:p>
      <w:pPr>
        <w:pStyle w:val="Normal"/>
        <w:ind w:firstLine="284"/>
        <w:jc w:val="left"/>
        <w:rPr/>
      </w:pPr>
      <w:r>
        <w:rPr/>
        <w:t>Первый виток в новом восходящем потоке следует выполнять по возможности с большим радиусом. Это позволит выяснить структуру и характер потока. Затем, как уже говорилось, угол крена и скорость планера подбираются в зависимости от характера восходящего потока и летных характеристик планера. Например, узкие и сильные восходящие потоки требуют больших кренов для получения малого радиуса спирали, хотя это и увеличит собственное снижение планера и усложнит технику пилотирования. Рост скорости снижения тут с избытком компенсируется использованием максимальных вертикальных скоростей восходящего потока. Уменьшить радиус спирали можно, применяя механизацию крыла (закрылков). Если они есть, то их необходимо выпустить при вводе в спираль и не забыть убрать при выводе из нее.</w:t>
      </w:r>
    </w:p>
    <w:p>
      <w:pPr>
        <w:pStyle w:val="Normal"/>
        <w:ind w:firstLine="284"/>
        <w:jc w:val="left"/>
        <w:rPr>
          <w:lang w:val="en-US"/>
        </w:rPr>
      </w:pPr>
      <w:r>
        <w:rPr/>
        <w:t xml:space="preserve">На легком маневренном планере, выполняя спирали, можно в одних и тех же условиях создавать меньшие крены, чем на скоростном, но менее маневренном аппарате. Выбирая на спирали скорость, необходимо учитывать также степень турбулентности восходящего потока. Если турбулентность велика, следует выдерживать скорость на 5—10 км/ч больше нормальной скорости на спирали. Так легче удержать планер в центре потока. В ветреную погоду при парении следует помнить, что планер при наборе высоты всегда сносится по ветру больше, чем восходящий поток, ввиду меньшей скороподъемности из-за собственного снижения планера. Причина в том, что при одинаковом действии ветра восходящий поток вверх движется под большим углом к горизонту, чем планер (см. рис. 30). </w:t>
      </w:r>
    </w:p>
    <w:p>
      <w:pPr>
        <w:pStyle w:val="Normal"/>
        <w:spacing w:before="220" w:after="0"/>
        <w:ind w:firstLine="284"/>
        <w:jc w:val="left"/>
        <w:rPr>
          <w:lang w:val="en-US"/>
        </w:rPr>
      </w:pPr>
      <w:r>
        <w:rPr/>
        <w:drawing>
          <wp:inline distT="0" distB="0" distL="0" distR="0">
            <wp:extent cx="2832735" cy="286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32735" cy="2861945"/>
                    </a:xfrm>
                    <a:prstGeom prst="rect">
                      <a:avLst/>
                    </a:prstGeom>
                  </pic:spPr>
                </pic:pic>
              </a:graphicData>
            </a:graphic>
          </wp:inline>
        </w:drawing>
      </w:r>
    </w:p>
    <w:p>
      <w:pPr>
        <w:pStyle w:val="Normal"/>
        <w:spacing w:before="220" w:after="0"/>
        <w:ind w:firstLine="284"/>
        <w:jc w:val="left"/>
        <w:rPr/>
      </w:pPr>
      <w:r>
        <w:rPr/>
        <w:t>Руководствуясь показаниями вариометра, планерист осторожно, немного изменяя крен, должен вытягивать спираль против ветра, таким образом все время оставаясь в потоке.</w:t>
      </w:r>
    </w:p>
    <w:p>
      <w:pPr>
        <w:pStyle w:val="Normal"/>
        <w:ind w:firstLine="284"/>
        <w:jc w:val="left"/>
        <w:rPr/>
      </w:pPr>
      <w:r>
        <w:rPr/>
        <w:t>В режиме набора высоты полезно наблюдать за другими 'планерами, набирающими высоту в этом же потоке. Делают это не только для того, чтобы избежать столкновения, но и чтобы научиться определять (по их подъему и снижению относительно вашего планера), в какой стороне и части спирали «держит» лучше, а где хуже. Если ваш планер в сравнении с другим поднимается, то в этой части спирали подъем больше. Значит, выполняя следующий виток, надо слегка вытянуть в ту сторону и занять место в центре потока. Увеличение средней скороподъемности планера в восходящих потоках ведет к росту наивыгоднейшей скорости перехода между восходящими потоками и, как результат, повышению средней скорости полета по маршруту. Очевидно, в каждом восходящем потоке поэтому следует стремиться к скорости как можно большей. Целесообразно возможно реже использовать слабые восходящие потоки, а искать более сильные.</w:t>
      </w:r>
    </w:p>
    <w:p>
      <w:pPr>
        <w:pStyle w:val="Normal"/>
        <w:ind w:firstLine="284"/>
        <w:jc w:val="left"/>
        <w:rPr/>
      </w:pPr>
      <w:r>
        <w:rPr/>
        <w:t>Все эти соображения вынуждают планериста тщательно центрировать каждый восходящий поток, а также отказываться от слабеющих иногда в верхней части восходящих потоков. В подобных случаях не следует набирать максимальную высоту. Выполнять набор надо до тех пор, пока скороподъемность не станет ниже некоторого среднего в этот день значения (например, 3 м/с). Таким способом, за счет увеличения риска, уменьшением высоты полета достигается большая средняя скорость по маршруту.</w:t>
      </w:r>
    </w:p>
    <w:p>
      <w:pPr>
        <w:pStyle w:val="Normal"/>
        <w:ind w:firstLine="284"/>
        <w:jc w:val="left"/>
        <w:rPr/>
      </w:pPr>
      <w:r>
        <w:rPr/>
        <w:t>Иногда для более точного определения средней скороподъемности планера в восходящем потоке пользуются секундомером. Вычислив среднюю вертикальную скорость набора высоты (деление величины набранной высоты на затраченное для этого время), устанавливаем против этого значения на вариометре зачерченный треугольник кругового калькулятора. Начинаем перелет по выбранному маршруту, используя скорости, полученные по калькулятору. Изменение средних вертикальных скоростей в течение летного дня должны соответственно корректироваться планеристом переменой положения калькулятора. Пользуясь калькулятором, скорость планера изменяем плавным движением ручки управления (исключая случай пролета сильного нисходящего или восходящего потока, когда увеличить или уменьшить скорость надо более энергично).</w:t>
      </w:r>
    </w:p>
    <w:p>
      <w:pPr>
        <w:pStyle w:val="Normal"/>
        <w:ind w:firstLine="284"/>
        <w:jc w:val="left"/>
        <w:rPr/>
      </w:pPr>
      <w:r>
        <w:rPr/>
        <w:t>Из теории парения известно, что устанавливать калькулятор необходимо в зависимости от скороподъемности планера в потоке, к которому летит спортсмен (она заведомо неизвестна). Вначале поэтому мы заменяем ее предшествующей средней скороподъемностью дня. Затем, в зависимости от метеообстановки, вносим поправки в положение калькулятора. Результаты наблюдения за облаками часто дают повод оценивать их с точки зрения восходящих потоков под ними.</w:t>
      </w:r>
    </w:p>
    <w:p>
      <w:pPr>
        <w:pStyle w:val="Normal"/>
        <w:ind w:firstLine="284"/>
        <w:jc w:val="left"/>
        <w:rPr/>
      </w:pPr>
      <w:r>
        <w:rPr/>
        <w:t>Например, спортсмен направил свой планер под облако, явно более мощное, чем то, под которым он только что набирал высоту. Калькулятор следует поставить в положение ожидаемого под ним более сильного потока. В подобной и многих других ситуациях приходятся опираться только на собственный опыт. Никаких точных критериев, которыми можно было бы руководствоваться, тут нет. Очень полезно 'бывает здесь знание метеорологии.</w:t>
      </w:r>
    </w:p>
    <w:p>
      <w:pPr>
        <w:pStyle w:val="Normal"/>
        <w:ind w:firstLine="284"/>
        <w:jc w:val="left"/>
        <w:rPr/>
      </w:pPr>
      <w:r>
        <w:rPr/>
        <w:t>Случается, в конце маршрута либо в области, лишенной термических потоков, необходимо лететь на наивыгоднейшей скорости. Действуем так. Устанавливаем калькулятор на 0 и при штиле выдерживаем по нему полученные скорости. Если летим против ветра — увеличиваем их на половину значения встречной составляющей скорости ветра (определяется она на глаз). Например, калькулятор показывает, что необходима скорость 120 км/ч, а встречная составляющая ветра — 5 м/с (18 км/ч). Прибавим к 120 половину встречной составляющей ветра (9 км/ч). Значит, 129 км/ч — скорость, которую надо установить. При попутном ветре можно полностью пренебречь его влиянием, так как мы знаем, что оно сравнительно мало.</w:t>
      </w:r>
    </w:p>
    <w:p>
      <w:pPr>
        <w:pStyle w:val="Normal"/>
        <w:ind w:firstLine="284"/>
        <w:jc w:val="left"/>
        <w:rPr/>
      </w:pPr>
      <w:r>
        <w:rPr/>
        <w:t>Таким образом, с технической точки зрения перелет выполняется правильно, если планерист умеет находить наивыгоднейшие атмосферные условия, а при выборе режима перелета — использовать аэродинамические свойства планера. В тактике ту же роль играет знание метеорологии.</w:t>
      </w:r>
    </w:p>
    <w:p>
      <w:pPr>
        <w:pStyle w:val="Normal"/>
        <w:spacing w:lineRule="auto" w:line="259" w:before="440" w:after="0"/>
        <w:ind w:firstLine="284"/>
        <w:jc w:val="left"/>
        <w:rPr>
          <w:b/>
          <w:b/>
          <w:bCs/>
          <w:sz w:val="16"/>
          <w:szCs w:val="16"/>
        </w:rPr>
      </w:pPr>
      <w:r>
        <w:rPr>
          <w:b/>
          <w:bCs/>
          <w:sz w:val="16"/>
          <w:szCs w:val="16"/>
        </w:rPr>
        <w:t>ПЕРЕЛЕТЫ ПО ЗАМКНУТЫМ МАРШРУТАМ И В ОДНОМ НАПРАВЛЕНИИ</w:t>
      </w:r>
    </w:p>
    <w:p>
      <w:pPr>
        <w:pStyle w:val="Normal"/>
        <w:spacing w:before="240" w:after="0"/>
        <w:ind w:firstLine="284"/>
        <w:jc w:val="left"/>
        <w:rPr/>
      </w:pPr>
      <w:r>
        <w:rPr/>
        <w:t>Из множества возможных вариантов маршрутных парящих полетов целесообразно подробнее рассмотреть лишь два — в одном направлении и замкнутые маршрутные. Все остальные, в смысле тактики, лишь сочетают их в себе одновременно. Для каждой из этих двух групп характерны определенные метеорологические условия. Для полетов в одном направлении (открытая дальность и дальность до намеченного пункта) сильный ветер, если маршрут выбран в его направлении, помогает достичь больших средних путевых скоростей, а это в свою очередь увеличивает возможную дальность перелета. Для полетов по замкнутым маршрутам наиболее благоприятны противоположные условия, имея в виду конечную цель — увеличение средней скорости перелета. Достичь это возможно как раз при отсутствии ветра.</w:t>
      </w:r>
    </w:p>
    <w:p>
      <w:pPr>
        <w:pStyle w:val="Normal"/>
        <w:spacing w:before="20" w:after="0"/>
        <w:ind w:firstLine="284"/>
        <w:jc w:val="left"/>
        <w:rPr/>
      </w:pPr>
      <w:r>
        <w:rPr/>
        <w:t>Для выполнения полета на открытую дальность или в цель одного сильного ветра недостаточно. Необходим также приток холодных масс на теплую подстилающую поверхность. Это создает условия для интенсивного теплообмена «земля — воздух», что в свою очередь приводит к тому желаемому распределению температуры с высотой, которое «благоприятствует возникновению и существованию вертикальных термических потоков. Быстрое перемещение холодной воздушной массы способствует поддержанию значительной разности температур между воздухом и подстилающей поверхностью. Термические (потоки, образованные таким образом, именуются потоками холодной адвекции.</w:t>
      </w:r>
    </w:p>
    <w:p>
      <w:pPr>
        <w:pStyle w:val="Normal"/>
        <w:spacing w:before="20" w:after="0"/>
        <w:ind w:firstLine="284"/>
        <w:jc w:val="left"/>
        <w:rPr/>
      </w:pPr>
      <w:r>
        <w:rPr/>
        <w:t>Погода такого типа обычно устанавливается непосредственно после прохода холодного фронта и фронта холодной окклюзии. Полет можно выполнять и в тылу гребня вдоль его оси, если протяженность его обеспечивает необходимое расстояние. Время вылета надо так планировать, чтобы не догнать в течение полета фронт. Кроме того, условия, возникающие непосредственно после прохода холодного фронта или фронта холодной окклюзии, не всегда бывают благоприятные. Низкая температура, высокая влажность и неустойчивость воздушной массы приводят зачастую к низкой кромке облаков и десятибалльной облачности. Это препятствует прогреву земной поверхности солнцем и усложняет полет в целом.</w:t>
      </w:r>
    </w:p>
    <w:p>
      <w:pPr>
        <w:pStyle w:val="Normal"/>
        <w:ind w:firstLine="284"/>
        <w:jc w:val="left"/>
        <w:rPr/>
      </w:pPr>
      <w:r>
        <w:rPr/>
        <w:t>Иногда целесообразнее после консультации на метеостанции перенести взлет на следующий день. Однако необходимо знать и такую закономерность. С увеличением продолжительности пребывания холодных масс над данным районом разность температур между воздухом и подстилающей поверхностью уменьшается, а ветер слабеет. С другой стороны, увеличивается интенсивность восходящих потоков (за счет неравномерного Прогрева земной поверхности, а рост температуры значительно повышает нижнюю кромку кучевой облачности. В зависимости от скорости движения фронта и его активности взлет рекомендуется назначать не раньше, чем через 10—24 ч после его .прохода. Уходить при этом по маршруту следует как можно раньше, но только если есть устойчивые восходящие потоки для данного типа планера. Если потоки слабы и кромка облаков низка, лететь надо осторожно, не спеша. Когда условия улучшаются, темп следует увеличивать до оптимальных режимов полета.</w:t>
      </w:r>
    </w:p>
    <w:p>
      <w:pPr>
        <w:pStyle w:val="Normal"/>
        <w:ind w:firstLine="284"/>
        <w:jc w:val="left"/>
        <w:rPr/>
      </w:pPr>
      <w:r>
        <w:rPr/>
        <w:t>При потоках холодной адвекции характерно образование плотных гряд кучевых облаков. При сильном ветре оси термических восходящих потоков наклоняются и приближаются к горизонтальным. Отдельный очаг термиков может образовать облачную гряду значительной длины. Например, при скорости 36 км/ч и продолжительности жизни очага 15 мин облачная гряда будет длиной около 10 км. Учет таких факторов, как скорость перемещения холодных воздушных масс, их температура, относительная влажность и уровень конденсации, дает возможность определить основные характеристики облачных гряд.</w:t>
      </w:r>
    </w:p>
    <w:p>
      <w:pPr>
        <w:pStyle w:val="Normal"/>
        <w:ind w:firstLine="284"/>
        <w:jc w:val="left"/>
        <w:rPr/>
      </w:pPr>
      <w:r>
        <w:rPr/>
        <w:t>Так называемое «движение дельфином» — техника полета, обычно дающая наилучшие результаты три перелетах под облачной грядой, т. е. набор высоты с плавным отклонением ручки «на себя» в восходящем потоке, достижение оптимальной скорости по калькулятору и затем планирование вниз без спиралей. Для прямолинейного полета без спиралей важное значение имеет отношение диаметра термиков к расстоянию между ними D/L (рис. 31).</w:t>
      </w:r>
    </w:p>
    <w:p>
      <w:pPr>
        <w:pStyle w:val="Normal"/>
        <w:spacing w:before="20" w:after="0"/>
        <w:ind w:firstLine="284"/>
        <w:jc w:val="left"/>
        <w:rPr/>
      </w:pPr>
      <w:r>
        <w:rPr/>
        <w:drawing>
          <wp:inline distT="0" distB="0" distL="0" distR="0">
            <wp:extent cx="3505200" cy="206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05200" cy="2067560"/>
                    </a:xfrm>
                    <a:prstGeom prst="rect">
                      <a:avLst/>
                    </a:prstGeom>
                  </pic:spPr>
                </pic:pic>
              </a:graphicData>
            </a:graphic>
          </wp:inline>
        </w:drawing>
      </w:r>
    </w:p>
    <w:p>
      <w:pPr>
        <w:pStyle w:val="Normal"/>
        <w:spacing w:before="20" w:after="0"/>
        <w:ind w:firstLine="284"/>
        <w:jc w:val="left"/>
        <w:rPr>
          <w:lang w:val="en-US"/>
        </w:rPr>
      </w:pPr>
      <w:r>
        <w:rPr/>
        <w:t xml:space="preserve"> </w:t>
      </w:r>
      <w:r>
        <w:rPr/>
        <w:t xml:space="preserve">Это отношение растет с высотой и непосредственно под грядой может стать бесконечно большим, так как </w:t>
      </w:r>
      <w:r>
        <w:rPr>
          <w:i/>
          <w:iCs/>
          <w:lang w:val="en-US"/>
        </w:rPr>
        <w:t>L</w:t>
      </w:r>
      <w:r>
        <w:rPr/>
        <w:t xml:space="preserve"> превратится в 0. Если полет под грядой начинается вблизи основания облаков, планерист не имеет выбора в тактическом плане. Он может только использовать встречающиеся восходящие потоки для увеличения своей путевой скорости и поддержания постоянной высоты полета. Если же полет начинается на высоте, например, 0,5 </w:t>
      </w:r>
      <w:r>
        <w:rPr>
          <w:i/>
          <w:iCs/>
          <w:lang w:val="en-US"/>
        </w:rPr>
        <w:t>h</w:t>
      </w:r>
      <w:r>
        <w:rPr>
          <w:i/>
          <w:iCs/>
        </w:rPr>
        <w:t xml:space="preserve"> (</w:t>
      </w:r>
      <w:r>
        <w:rPr>
          <w:i/>
          <w:iCs/>
          <w:lang w:val="en-US"/>
        </w:rPr>
        <w:t>h</w:t>
      </w:r>
      <w:r>
        <w:rPr>
          <w:i/>
          <w:iCs/>
        </w:rPr>
        <w:t xml:space="preserve"> —</w:t>
      </w:r>
      <w:r>
        <w:rPr/>
        <w:t xml:space="preserve"> высота основания облаков), у него множество вариантов «преодоления трассы под грядой. Наиболее интересны три варианта (рис. 32).</w:t>
      </w:r>
    </w:p>
    <w:p>
      <w:pPr>
        <w:pStyle w:val="Normal"/>
        <w:spacing w:before="20" w:after="0"/>
        <w:ind w:firstLine="284"/>
        <w:jc w:val="left"/>
        <w:rPr>
          <w:lang w:val="en-US"/>
        </w:rPr>
      </w:pPr>
      <w:r>
        <w:rPr/>
        <w:drawing>
          <wp:inline distT="0" distB="0" distL="0" distR="0">
            <wp:extent cx="3424555" cy="2427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424555" cy="2427605"/>
                    </a:xfrm>
                    <a:prstGeom prst="rect">
                      <a:avLst/>
                    </a:prstGeom>
                  </pic:spPr>
                </pic:pic>
              </a:graphicData>
            </a:graphic>
          </wp:inline>
        </w:drawing>
      </w:r>
    </w:p>
    <w:p>
      <w:pPr>
        <w:pStyle w:val="Normal"/>
        <w:ind w:right="200" w:firstLine="284"/>
        <w:jc w:val="left"/>
        <w:rPr>
          <w:b/>
          <w:b/>
          <w:bCs/>
          <w:lang w:val="en-US"/>
        </w:rPr>
      </w:pPr>
      <w:r>
        <w:rPr>
          <w:b/>
          <w:bCs/>
          <w:lang w:val="en-US"/>
        </w:rPr>
      </w:r>
    </w:p>
    <w:p>
      <w:pPr>
        <w:pStyle w:val="Normal"/>
        <w:ind w:right="200" w:firstLine="284"/>
        <w:jc w:val="left"/>
        <w:rPr>
          <w:b/>
          <w:b/>
          <w:bCs/>
        </w:rPr>
      </w:pPr>
      <w:r>
        <w:rPr>
          <w:b/>
          <w:bCs/>
        </w:rPr>
        <w:t>Вариант 1</w:t>
      </w:r>
    </w:p>
    <w:p>
      <w:pPr>
        <w:pStyle w:val="Normal"/>
        <w:spacing w:before="140" w:after="0"/>
        <w:ind w:firstLine="284"/>
        <w:jc w:val="left"/>
        <w:rPr>
          <w:lang w:val="en-US"/>
        </w:rPr>
      </w:pPr>
      <w:r>
        <w:rPr/>
        <w:t xml:space="preserve">Планерист использует один из первых термиков гряды для набора высоты в спирали. Он продолжает полет на максимально возможной скорости без потери высоты и покидает гряду на высоте примерно 0,9 </w:t>
      </w:r>
      <w:r>
        <w:rPr>
          <w:lang w:val="en-US"/>
        </w:rPr>
        <w:t>ft</w:t>
      </w:r>
      <w:r>
        <w:rPr/>
        <w:t xml:space="preserve">. Оставшиеся 0,1 </w:t>
      </w:r>
      <w:r>
        <w:rPr>
          <w:i/>
          <w:iCs/>
          <w:lang w:val="en-US"/>
        </w:rPr>
        <w:t>h</w:t>
      </w:r>
      <w:r>
        <w:rPr/>
        <w:t xml:space="preserve"> необходимы для улучшения видимости (увеличения сектора обзора). В тактическом отношении это помогает точно вести планер под грядой в зоне максимальных восходящих потоков и следить за обстановкой впереди по маршруту. Кроме того, во избежание столкновения с другими планерами и случайного входа в облака, этот запас крайне необходим.</w:t>
      </w:r>
    </w:p>
    <w:p>
      <w:pPr>
        <w:pStyle w:val="Normal"/>
        <w:spacing w:before="140" w:after="0"/>
        <w:ind w:firstLine="284"/>
        <w:jc w:val="left"/>
        <w:rPr>
          <w:lang w:val="en-US"/>
        </w:rPr>
      </w:pPr>
      <w:r>
        <w:rPr/>
        <w:drawing>
          <wp:inline distT="0" distB="0" distL="0" distR="0">
            <wp:extent cx="3515995" cy="163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15995" cy="1635125"/>
                    </a:xfrm>
                    <a:prstGeom prst="rect">
                      <a:avLst/>
                    </a:prstGeom>
                  </pic:spPr>
                </pic:pic>
              </a:graphicData>
            </a:graphic>
          </wp:inline>
        </w:drawing>
      </w:r>
    </w:p>
    <w:p>
      <w:pPr>
        <w:pStyle w:val="Normal"/>
        <w:spacing w:before="80" w:after="0"/>
        <w:ind w:firstLine="284"/>
        <w:jc w:val="left"/>
        <w:rPr>
          <w:b/>
          <w:b/>
          <w:bCs/>
        </w:rPr>
      </w:pPr>
      <w:r>
        <w:rPr>
          <w:b/>
          <w:bCs/>
        </w:rPr>
        <w:t>Вариант 2</w:t>
      </w:r>
    </w:p>
    <w:p>
      <w:pPr>
        <w:pStyle w:val="Normal"/>
        <w:spacing w:before="20" w:after="0"/>
        <w:ind w:firstLine="284"/>
        <w:jc w:val="left"/>
        <w:rPr/>
      </w:pPr>
      <w:r>
        <w:rPr/>
        <w:t xml:space="preserve">Спортсмен летит под грядой «дельфином» на наивыгоднейшей для этого случая скорости. Он набирает высоту также и S-образным маневром (рис. 33,6) без спиралей и тоже оставляет гряду на высоте до 0,9 </w:t>
      </w:r>
      <w:r>
        <w:rPr>
          <w:i/>
          <w:iCs/>
          <w:lang w:val="en-US"/>
        </w:rPr>
        <w:t>h</w:t>
      </w:r>
      <w:r>
        <w:rPr>
          <w:i/>
          <w:iCs/>
        </w:rPr>
        <w:t>.</w:t>
      </w:r>
    </w:p>
    <w:p>
      <w:pPr>
        <w:pStyle w:val="Normal"/>
        <w:spacing w:before="80" w:after="0"/>
        <w:ind w:firstLine="284"/>
        <w:jc w:val="left"/>
        <w:rPr>
          <w:b/>
          <w:b/>
          <w:bCs/>
        </w:rPr>
      </w:pPr>
      <w:r>
        <w:rPr>
          <w:b/>
          <w:bCs/>
        </w:rPr>
        <w:t>Вариант 3</w:t>
      </w:r>
    </w:p>
    <w:p>
      <w:pPr>
        <w:pStyle w:val="Normal"/>
        <w:spacing w:before="20" w:after="0"/>
        <w:ind w:firstLine="284"/>
        <w:jc w:val="left"/>
        <w:rPr/>
      </w:pPr>
      <w:r>
        <w:rPr/>
        <w:t xml:space="preserve">Планерист летит под грядой на повышенной скорости, поддерживая постоянную высоту. В конце гряды он пополняет высоту в восходящем потоке до 0,9 </w:t>
      </w:r>
      <w:r>
        <w:rPr>
          <w:i/>
          <w:iCs/>
        </w:rPr>
        <w:t>h.</w:t>
      </w:r>
    </w:p>
    <w:p>
      <w:pPr>
        <w:pStyle w:val="Normal"/>
        <w:spacing w:before="360" w:after="0"/>
        <w:ind w:firstLine="284"/>
        <w:jc w:val="left"/>
        <w:rPr/>
      </w:pPr>
      <w:r>
        <w:rPr/>
        <w:t>На выбор одного из трех вариантов влияют особенности планера, средняя сила восходящих потоков дня, высота нижней кромки облаков, направление облачной гряды по отношению к курсу 'перелета, протяженность гряды, степень развития облаков, ожидаемая скороподъемность под ними. В 1-м и 3-м случаях необходимы дополнительные допущения. В 1-м планерист предполагает, что наилучшие восходящие потоки есть в начале гряды и они лучшие потоки дня. В 3-м же допускает, что наиболее сильные потоки должны быть в конце гряды. Наиболее правилен 2-й вариант, поскольку все предположения относительно термических потоков основаны, как правило, только на догадках, на практике они значительно изменяются.</w:t>
      </w:r>
    </w:p>
    <w:p>
      <w:pPr>
        <w:pStyle w:val="Normal"/>
        <w:ind w:firstLine="284"/>
        <w:jc w:val="left"/>
        <w:rPr/>
      </w:pPr>
      <w:r>
        <w:rPr/>
        <w:t>Полет «дельфином» частично возможен и при выполнении замкнутых перелетов (на отдельных отрезках). Грядообразующие процессы могут быть и при безветрии. Благоприятные условия для этого бывают в гористой местности вдоль хребтов и долин, на границе ropyo-долинной циркуляции, на равнинах вдоль рек, опушках больших лесов, берегах озер, кромках морского бриза. Каждое облако при этом типе грядообразования имеет свой источник вертикального движения. Следовательно, перепад вертикальных скоростей в данном случае значительно больше, чем под грядой, образованной одним очагом «термиков» под действием ветра. Кроме того, линейность таких гряд может существенно нарушаться.</w:t>
      </w:r>
    </w:p>
    <w:p>
      <w:pPr>
        <w:pStyle w:val="Normal"/>
        <w:ind w:firstLine="284"/>
        <w:jc w:val="left"/>
        <w:rPr/>
      </w:pPr>
      <w:r>
        <w:rPr/>
        <w:t>На современном уровне развития планерной техники сильный ветер не препятствует выполнению полетов по замкнутым маршрутам. Достигнутая при этом путевая скорость может быть достаточно высокой. Не последнюю роль в этом играет процесс грядообразования. Использование, хотя бы частичное, облачных гряд на отдельных участках замкнутого маршрута, особенно полет «дельфином» против сильного ветра, «позволяет достигнуть в целом по маршруту довольно высоких скоростей. На рис. 33 схематически изображен полет «дельфином» на коротком отрезке облачной гряды. Быстро и правильно оценить скорость восходящего потока и местонахождение его центра можно, если под первым облаком гряды выполнить S-образный маневр. Сделав четверть этого маневра, планерист может уже судить о силе потока и положении его центра. А это позволяет решить, следует ли выполнить здесь несколько спиралей или, не задерживаясь, лететь дальше. Полет «дельфином» дает планеристу определенную свободу действий. Но для этого нужны планер достаточно высокого аэродинамического качества и подходящие термические условия (под грядой отношение —должно быть велико).</w:t>
      </w:r>
    </w:p>
    <w:p>
      <w:pPr>
        <w:pStyle w:val="Normal"/>
        <w:spacing w:before="60" w:after="0"/>
        <w:ind w:firstLine="284"/>
        <w:jc w:val="left"/>
        <w:rPr/>
      </w:pPr>
      <w:r>
        <w:rPr/>
        <w:t>Очевидно, что при этом сила восходящих потоков, необходимая для полета «дельфином», может быть малой. Итак, под облачной грядой почти всегда есть условия для такого полета.</w:t>
      </w:r>
    </w:p>
    <w:p>
      <w:pPr>
        <w:pStyle w:val="Normal"/>
        <w:ind w:firstLine="284"/>
        <w:jc w:val="left"/>
        <w:rPr/>
      </w:pPr>
      <w:r>
        <w:rPr/>
        <w:t>Скоростные парящие полеты по замкнутым маршрутам объединяют, в отличие от полетов в одном направлении, ряд технических и тактических элементов, довольно сложных по выполнению.</w:t>
      </w:r>
    </w:p>
    <w:p>
      <w:pPr>
        <w:pStyle w:val="Normal"/>
        <w:ind w:firstLine="284"/>
        <w:jc w:val="left"/>
        <w:rPr/>
      </w:pPr>
      <w:r>
        <w:rPr/>
        <w:t>В полетах на дальность и в цель старт, отметка на контрольном поворотном пункте, долет и финиш практически не выполняются. Ведь для них важны лишь отцепка планера над начальным контрольным пунктом (на высоте не 'более 1000 м) и 'посадка, либо в радиусе 1000 м от намеченного пункта, либо (открытая дальность) вообще в любом месте земного шара. В полетах же по замкнутым маршрутам эти элементы играют иногда решающую роль. Исключение составляет лишь полет до намеченного пункта с возвращением к месту старта (причем старт в этом случае тоже не выполняется, фиксируется лишь отцепка не выше 1000 м над начальным контрольным пунктом маршрута. Такой полет оценивается как рекордный по дальности. Планеристу необходимо пройти контрольно-поворотный пункт и произвести посадку в районе отцепки (начального пункта маршрута) в радиусе 1000 м. Такой полет, однако, подходит для тренировок и соревнований, если его рассматривать как замкнутый скоростной маршрут.</w:t>
      </w:r>
    </w:p>
    <w:p>
      <w:pPr>
        <w:pStyle w:val="Normal"/>
        <w:ind w:firstLine="284"/>
        <w:jc w:val="left"/>
        <w:rPr/>
      </w:pPr>
      <w:r>
        <w:rPr/>
        <w:t>В полетах по замкнутым маршрутам достигнутая путевая скорость определяется главным образом подготовкой  планериста и качеством материальной части, а не силой ветра, как это часто бывает при полетах на открытую дальность и в цель. Старт — один из важнейших тактических элементов скоростного парящего полета. Мы не будем рассматривать его. Этот элемент, а также выполнение финиша тщательно отрабатываются в соответствии с учебно-летными программами. Обратим внимание лишь на тактику старта в зависимости от сложившейся метеорологической обстановки. Выбор оптимальной стартовой ситуации — первое условие правильного старта. После тщательного анализа метеоданных и практической оценки их в предстартовый период полета необходимо занять удобную предстартовую позицию. Наблюдая за метеообстановкой по маршруту, надо ожидать удобный для старта момент. Удобный для этого момент — соответствующее расположение кучевых облаков с учетом силы и направления ветра, а также интенсивности восходящих потоков под ними. Если же погода безоблачна, момент этот определяется возникновением в нужном направлении по маршруту пылевого вихря, появлением птиц-парителей или находящимися в наборе высоты другими планерами. Перед стартом, чтобы все это видеть и анализировать, следует находиться на высоте 1400—1500 м в специально отведенной для этого зоне. Иногда, чтобы увеличить сектор обзора (рис. 34), выгодно даже снизиться (если высота облачности 1300—1400 м).</w:t>
      </w:r>
    </w:p>
    <w:p>
      <w:pPr>
        <w:pStyle w:val="Normal"/>
        <w:ind w:firstLine="284"/>
        <w:jc w:val="left"/>
        <w:rPr/>
      </w:pPr>
      <w:r>
        <w:rPr/>
        <w:drawing>
          <wp:inline distT="0" distB="0" distL="0" distR="0">
            <wp:extent cx="3604260" cy="236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04260" cy="2367915"/>
                    </a:xfrm>
                    <a:prstGeom prst="rect">
                      <a:avLst/>
                    </a:prstGeom>
                  </pic:spPr>
                </pic:pic>
              </a:graphicData>
            </a:graphic>
          </wp:inline>
        </w:drawing>
      </w:r>
    </w:p>
    <w:p>
      <w:pPr>
        <w:pStyle w:val="Normal"/>
        <w:ind w:firstLine="284"/>
        <w:jc w:val="left"/>
        <w:rPr/>
      </w:pPr>
      <w:r>
        <w:rPr/>
        <w:t>Разумеется, если предстоит полет по маршруту в безветрие, с попутным или встречным ветром, направление его после старта выбирается ближе к линии пути в соответствии с расположением облаков. Другое дело, когда первый отрезок маршрута выполняется с боковым ветром. Здесь обычно и допускаются ошибки в выборе направления. Например, угол ветра 90°. Спортсмен, наблюдая за движением облаков, ждет, когда они окажутся на линии пути. Затем он стартует, берет строго по маршруту направление, подходит «под намеченное облако и начинает набор высоты, не считаясь с тем, что его сносит ветром перпендикулярно линии пути. Закончив набор высоты, спортсмен с удивлением замечает, что его планер оказался далеко от маршрута, и возвращение к линии пути будет проходить в значительной степени против ветра. Набранной высоты, как правило, оказывается маловато для осуществления этого маневра. В такой обстановке он вынужден снова задерживаться для набора высоты, увеличивая тем самым относ и теряя драгоценное время.</w:t>
      </w:r>
    </w:p>
    <w:p>
      <w:pPr>
        <w:pStyle w:val="Normal"/>
        <w:ind w:firstLine="284"/>
        <w:jc w:val="left"/>
        <w:rPr/>
      </w:pPr>
      <w:r>
        <w:rPr/>
        <w:t xml:space="preserve">Правильно выбранная стартовая ситуация такая, когда направление полета учитывает относ планера во время набора высоты (рис. 35). </w:t>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3:44:00Z</dcterms:created>
  <dc:creator>Kirill L Sorokin</dc:creator>
  <dc:description/>
  <dc:language>en-US</dc:language>
  <cp:lastModifiedBy>Kirill L Sorokin</cp:lastModifiedBy>
  <dcterms:modified xsi:type="dcterms:W3CDTF">2001-07-17T03:44:00Z</dcterms:modified>
  <cp:revision>2</cp:revision>
  <dc:subject/>
  <dc:title>Глава III</dc:title>
</cp:coreProperties>
</file>