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1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43535</wp:posOffset>
                </wp:positionV>
                <wp:extent cx="914400" cy="7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20"/>
                              <w:rPr>
                                <w:rFonts w:ascii="Times New Roman" w:hAnsi="Times New Roman" w:cs="Times New Roman"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pt;mso-wrap-distance-left:0pt;mso-wrap-distance-right:0pt;mso-wrap-distance-top:0pt;mso-wrap-distance-bottom:0pt;margin-top:27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20"/>
                        <w:rPr>
                          <w:rFonts w:ascii="Times New Roman" w:hAnsi="Times New Roman" w:cs="Times New Roman"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494030</wp:posOffset>
                </wp:positionV>
                <wp:extent cx="2913380" cy="182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</w:rPr>
                              <w:t>И-180, И-185 — последние истребители Поликарп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14.4pt;mso-wrap-distance-left:0pt;mso-wrap-distance-right:0pt;mso-wrap-distance-top:0pt;mso-wrap-distance-bottom:0pt;margin-top:38.9pt;mso-position-vertical-relative:page;margin-left:28.3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</w:rPr>
                        <w:t>И-180, И-185 — последние истребители Поликарп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3695</wp:posOffset>
                </wp:positionH>
                <wp:positionV relativeFrom="page">
                  <wp:posOffset>762635</wp:posOffset>
                </wp:positionV>
                <wp:extent cx="3182620" cy="16459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181985" cy="16459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29.6pt;mso-wrap-distance-left:0pt;mso-wrap-distance-right:0pt;mso-wrap-distance-top:0pt;mso-wrap-distance-bottom:0pt;margin-top:60.05pt;mso-position-vertical-relative:page;margin-left:27.8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3181985" cy="16459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75285</wp:posOffset>
                </wp:positionH>
                <wp:positionV relativeFrom="page">
                  <wp:posOffset>2612390</wp:posOffset>
                </wp:positionV>
                <wp:extent cx="2901315" cy="6064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58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2"/>
                              </w:rPr>
                              <w:t>Установка правой пушки ШВАКспатронными коробками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58" w:before="24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2"/>
                              </w:rPr>
                              <w:t>(по одной для верхней и нижней пушки)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2"/>
                              </w:rPr>
                              <w:t>Starboard side ВНАК саппопinstallation with аттипйоп сопта(пег (the rear соп1атепв for the upper саппоп, and Яе forward container, is for the starboard/on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47.75pt;mso-wrap-distance-left:0pt;mso-wrap-distance-right:0pt;mso-wrap-distance-top:0pt;mso-wrap-distance-bottom:0pt;margin-top:205.7pt;mso-position-vertical-relative:page;margin-left:29.5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58"/>
                        <w:rPr>
                          <w:rFonts w:ascii="Times New Roman" w:hAnsi="Times New Roman" w:cs="Times New Roman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2"/>
                        </w:rPr>
                        <w:t>Установка правой пушки ШВАКспатронными коробками</w:t>
                      </w:r>
                    </w:p>
                    <w:p>
                      <w:pPr>
                        <w:pStyle w:val="Normal1"/>
                        <w:widowControl/>
                        <w:spacing w:lineRule="exact" w:line="158" w:before="24" w:after="0"/>
                        <w:rPr>
                          <w:rFonts w:ascii="Times New Roman" w:hAnsi="Times New Roman" w:cs="Times New Roman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2"/>
                        </w:rPr>
                        <w:t>(по одной для верхней и нижней пушки)</w:t>
                      </w:r>
                    </w:p>
                    <w:p>
                      <w:pPr>
                        <w:pStyle w:val="Normal1"/>
                        <w:widowControl/>
                        <w:spacing w:lineRule="exact" w:line="177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12"/>
                        </w:rPr>
                        <w:t>Starboard side ВНАК саппопinstallation with аттипйоп сопта(пег (the rear соп1атепв for the upper саппоп, and Яе forward container, is for the starboard/on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0520</wp:posOffset>
                </wp:positionH>
                <wp:positionV relativeFrom="page">
                  <wp:posOffset>3365500</wp:posOffset>
                </wp:positionV>
                <wp:extent cx="3233420" cy="58629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586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25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и затем его уничтожить. Для этого нужна не только маневренность, н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u w:val="single"/>
                              </w:rPr>
                              <w:t xml:space="preserve">в первую очередь скорость и мощное вооруж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(выделено авт.). Ни того, ни другого у наших серийных истребителей выпуска 1937-1938 годов не было». Можно добавить: как и у истребителей Як-1, Як-7, Як-9* перед Мессершмиттом-109 серий «6» и «К» и РМ-190 во второй половине войны. Исключение составлял Як-3, имевший действительно хорошие (но никак но выдающиеся, как пытался утверждать Яковлев) летные данные на небольших высотах. Но из-за малой мощности мотора ВК-105ПФ-2 (1240 л.с.) самолет имел довольно слабое для 1944-45 годов вооружение (1х20 мм пушка и 1-2х12,7 мм пулемета) с малым боезапасом, слабую бронезащиту (сняли даже переднее бронестекло), небольшую дальность полета... Даже количество масла было на пределе — 20 кг. Но и доведя взлетный вес Як-3 до 2660 кг, не удалось достигнуть скорости более 650 км/ч на расчетной высоте (4000 м) и 570 км/ч у земли, а нагрузка на мощность составляла 2,14 кг/л.с. И только установка ВК-107, мощностью 1700 л.с. позволила получить скорость более 700 км/ч и несколько усилить вооружение (2х20 мм пушки). Однако перефорсированный мотор ВК-107 так и не был доведен до удовлетворительного рабочего состояния.**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25" w:before="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аким образом, создать всесторонне сильный истребитель можно было только на базе мощного двигателя с высокими удельными параметрами. И ставка Поликарпова на мощные моторы воздушного охлаждения (но не отказ от двигателей жидкостного охлаждения — вспомним, ИТП(М1), ИТП(М2), ТИС, ВП) — с технической точки зрения была абсолютно верной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25" w:before="4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Уровень, который мог быть обеспечен освоением И-185 и моторов М-71 и М-90, так и не был достигнут ни к концу войны, ни вплоть до перехода на реактивные истребители. Выпущенные в 1946-47 годах мощно вооруженные Ла-9 и Ла-11, несмотря на цельнометаллическую конструкцию и применение крыла с ламинарным профилем, имели скорость, близкую Ла-7 (674- 690 км/ч), а скороподъемность даже ухудшилась. Дело в том, что при взлетном весе 3700-4080 кг мощность мотора в 1850 л.с. становилась недостаточной для дальнейшего роста летных данных, даже при улучшении аэродинамики. Требовался двигатель мощностью 2200-2500 л.с., чтобы достичь возможной для поршневого истребителя вершин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461.65pt;mso-wrap-distance-left:0pt;mso-wrap-distance-right:0pt;mso-wrap-distance-top:0pt;mso-wrap-distance-bottom:0pt;margin-top:265pt;mso-position-vertical-relative:page;margin-left:27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25"/>
                        <w:ind w:right="72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и затем его уничтожить. Для этого нужна не только маневренность, но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u w:val="single"/>
                        </w:rPr>
                        <w:t xml:space="preserve">в первую очередь скорость и мощное вооружение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(выделено авт.). Ни того, ни другого у наших серийных истребителей выпуска 1937-1938 годов не было». Можно добавить: как и у истребителей Як-1, Як-7, Як-9* перед Мессершмиттом-109 серий «6» и «К» и РМ-190 во второй половине войны. Исключение составлял Як-3, имевший действительно хорошие (но никак но выдающиеся, как пытался утверждать Яковлев) летные данные на небольших высотах. Но из-за малой мощности мотора ВК-105ПФ-2 (1240 л.с.) самолет имел довольно слабое для 1944-45 годов вооружение (1х20 мм пушка и 1-2х12,7 мм пулемета) с малым боезапасом, слабую бронезащиту (сняли даже переднее бронестекло), небольшую дальность полета... Даже количество масла было на пределе — 20 кг. Но и доведя взлетный вес Як-3 до 2660 кг, не удалось достигнуть скорости более 650 км/ч на расчетной высоте (4000 м) и 570 км/ч у земли, а нагрузка на мощность составляла 2,14 кг/л.с. И только установка ВК-107, мощностью 1700 л.с. позволила получить скорость более 700 км/ч и несколько усилить вооружение (2х20 мм пушки). Однако перефорсированный мотор ВК-107 так и не был доведен до удовлетворительного рабочего состояния.**</w:t>
                      </w:r>
                    </w:p>
                    <w:p>
                      <w:pPr>
                        <w:pStyle w:val="Normal1"/>
                        <w:widowControl/>
                        <w:spacing w:lineRule="exact" w:line="225" w:before="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Таким образом, создать всесторонне сильный истребитель можно было только на базе мощного двигателя с высокими удельными параметрами. И ставка Поликарпова на мощные моторы воздушного охлаждения (но не отказ от двигателей жидкостного охлаждения — вспомним, ИТП(М1), ИТП(М2), ТИС, ВП) — с технической точки зрения была абсолютно верной.</w:t>
                      </w:r>
                    </w:p>
                    <w:p>
                      <w:pPr>
                        <w:pStyle w:val="Normal1"/>
                        <w:widowControl/>
                        <w:spacing w:lineRule="exact" w:line="225" w:before="4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Уровень, который мог быть обеспечен освоением И-185 и моторов М-71 и М-90, так и не был достигнут ни к концу войны, ни вплоть до перехода на реактивные истребители. Выпущенные в 1946-47 годах мощно вооруженные Ла-9 и Ла-11, несмотря на цельнометаллическую конструкцию и применение крыла с ламинарным профилем, имели скорость, близкую Ла-7 (674- 690 км/ч), а скороподъемность даже ухудшилась. Дело в том, что при взлетном весе 3700-4080 кг мощность мотора в 1850 л.с. становилась недостаточной для дальнейшего роста летных данных, даже при улучшении аэродинамики. Требовался двигатель мощностью 2200-2500 л.с., чтобы достичь возможной для поршневого истребителя вершин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44805</wp:posOffset>
                </wp:positionH>
                <wp:positionV relativeFrom="page">
                  <wp:posOffset>9275445</wp:posOffset>
                </wp:positionV>
                <wp:extent cx="3221355" cy="82296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82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* С 1943 г., кроме базовой модели, выпускался Як-9Т с 37-мм пушкой, но он имел еще более низкие летные данные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177" w:before="4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"' Как пишет А.Т. Степанец в книге «Истребители Як периода Великой Отечественной войны» скорости 700-720 км/ч были получены на Як-9У и Як-3 (ВК-107) при запредельных значениях температуры воды и масла. При нормальной эксплуатации мотора скорость существенно снижала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5pt;height:64.8pt;mso-wrap-distance-left:0pt;mso-wrap-distance-right:0pt;mso-wrap-distance-top:0pt;mso-wrap-distance-bottom:0pt;margin-top:730.35pt;mso-position-vertical-relative:page;margin-left:27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82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* С 1943 г., кроме базовой модели, выпускался Як-9Т с 37-мм пушкой, но он имел еще более низкие летные данные.</w:t>
                      </w:r>
                    </w:p>
                    <w:p>
                      <w:pPr>
                        <w:pStyle w:val="Normal1"/>
                        <w:widowControl/>
                        <w:spacing w:lineRule="exact" w:line="177" w:before="4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"' Как пишет А.Т. Степанец в книге «Истребители Як периода Великой Отечественной войны» скорости 700-720 км/ч были получены на Як-9У и Як-3 (ВК-107) при запредельных значениях температуры воды и масла. При нормальной эксплуатации мотора скорость существенно снижалас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718300</wp:posOffset>
                </wp:positionH>
                <wp:positionV relativeFrom="page">
                  <wp:posOffset>488315</wp:posOffset>
                </wp:positionV>
                <wp:extent cx="231140" cy="28321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0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22.3pt;mso-wrap-distance-left:0pt;mso-wrap-distance-right:0pt;mso-wrap-distance-top:0pt;mso-wrap-distance-bottom:0pt;margin-top:38.45pt;mso-position-vertical-relative:page;margin-left:529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0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670300</wp:posOffset>
                </wp:positionH>
                <wp:positionV relativeFrom="page">
                  <wp:posOffset>762635</wp:posOffset>
                </wp:positionV>
                <wp:extent cx="3194685" cy="213360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194050" cy="213360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168pt;mso-wrap-distance-left:0pt;mso-wrap-distance-right:0pt;mso-wrap-distance-top:0pt;mso-wrap-distance-bottom:0pt;margin-top:60.05pt;mso-position-vertical-relative:page;margin-left:289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3194050" cy="213360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82365</wp:posOffset>
                </wp:positionH>
                <wp:positionV relativeFrom="page">
                  <wp:posOffset>2999740</wp:posOffset>
                </wp:positionV>
                <wp:extent cx="2002155" cy="24638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168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4"/>
                              </w:rPr>
                              <w:t>Установка верхней пушки ШВАКИ-185M-82А Upper БИАКсаппопinstallation at 185 М-82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19.4pt;mso-wrap-distance-left:0pt;mso-wrap-distance-right:0pt;mso-wrap-distance-top:0pt;mso-wrap-distance-bottom:0pt;margin-top:236.2pt;mso-position-vertical-relative:page;margin-left:289.9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168"/>
                        <w:rPr>
                          <w:rFonts w:ascii="Times New Roman" w:hAnsi="Times New Roman" w:cs="Times New Roman"/>
                          <w:i/>
                          <w:i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4"/>
                        </w:rPr>
                        <w:t>Установка верхней пушки ШВАКИ-185M-82А Upper БИАКсаппопinstallation at 185 М-82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63950</wp:posOffset>
                </wp:positionH>
                <wp:positionV relativeFrom="page">
                  <wp:posOffset>3368675</wp:posOffset>
                </wp:positionV>
                <wp:extent cx="3246120" cy="679767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679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spacing w:lineRule="exact" w:line="230"/>
                              <w:ind w:right="72"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Между прочим, отсутствие мотора воздушного охлаждения такой мощности сдерживало во второй половине войны дальнейший рост летных данных (особенно скороподъемности) и у такого сильного истребителя ка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FW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-190, что вынудило К. Танка полностью поменять силовую установку и перейти на более мощный двигатель жидкостного охлаждения (FW/--190D, Та-152)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25" w:before="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Иногда можно услышать и такую фразу: «Обошлись и без И-185»... Обошлись... Да, мы без многого обошлись в той страшной войне: без элементарной готовности высшего руководства армии и страны к обороне, без репрессированных военачальников, без тех 1200 самолетов (по официальным данным), уничтоженных к полудню 22 июня 1941 года, в основном, на аэродромах... Не нужно только забывать, что за каждым из таких «обошлись» стоят многие миллионы человеческих жизней наших воинов и мирного населения. И каждое такое «обошлись» не приближало, а отдаляло Победу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30" w:before="4" w:after="0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 многие невеселые размышления наводит тот факт, что лучшие образцы боевой техники — не только авиационной— либо не были запущены в серию вообще (И-185, Су-6...), либо доходили до серийного производства с большим трудом и не всегда вовремя (Ил-2, Ту-2, Пе-8, танк Т-34, 76-мм дивизионная пушка, автоматическое стрелковое оружие...)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25"/>
                              <w:ind w:right="72" w:first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И безусловно, И-185, спроектированный и построенный в начале 1940 г. и по своим параметрам и потенциальным возможностям отвечавший требованиям конца войны, заслуживал (как и опытные моторы М-90, М-71, М-82) значительно большего, можно сказать, — особого внимания со стороны НКАП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25" w:before="14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 конце 1943 г. Поликарпов получил задание (можно сказать, утешительное) спроектировать на базе И-185 М-71 высотный перехватчик (ВП), оснащенный гермокабиной, под мотор М-71Ф с турбокомпрессорами ТК-3. В процессе проектирования пришлось перейти на двигатель АМ-39Б с ТК-300Б. По расчету, ВП, вооруженный двумя 23 мм пушками, на рабочей высоте (14000 м) должен был иметь скорость 715 км/ч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25" w:before="4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о неудачи последних лет — особенно с И-185 — сильно подорвали здоровье Поликарпова, который никогда ни на что не жаловался, всегда был бодрым и энергичным. Тяжелая болезнь (рак пищевода) свалила его в расцвете творческих сил и таланта.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spacing w:lineRule="exact" w:line="230" w:before="4" w:after="0"/>
                              <w:ind w:right="72" w:firstLine="288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Работы над ВП (а также над ИТП(М2), ТИС(МА), НБ, «Малютка» (с ЖРД) и другими машинами и проектами) были прекращены после смерти Поликарпова, последовавшей 30 июля 1944 г., когда Николаю Николаевичу едва исполнилось 52 года.Из жизни безвремен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ушел выдающийся авиаконструктор, внесший огромный вклад в развитие авиации, особенно истребительн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535.25pt;mso-wrap-distance-left:0pt;mso-wrap-distance-right:0pt;mso-wrap-distance-top:0pt;mso-wrap-distance-bottom:0pt;margin-top:265.25pt;mso-position-vertical-relative:page;margin-left:288.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spacing w:lineRule="exact" w:line="230"/>
                        <w:ind w:right="72"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Между прочим, отсутствие мотора воздушного охлаждения такой мощности сдерживало во второй половине войны дальнейший рост летных данных (особенно скороподъемности) и у такого сильного истребителя как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>FW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-190, что вынудило К. Танка полностью поменять силовую установку и перейти на более мощный двигатель жидкостного охлаждения (FW/--190D, Та-152).</w:t>
                      </w:r>
                    </w:p>
                    <w:p>
                      <w:pPr>
                        <w:pStyle w:val="Normal1"/>
                        <w:widowControl/>
                        <w:spacing w:lineRule="exact" w:line="225" w:before="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Иногда можно услышать и такую фразу: «Обошлись и без И-185»... Обошлись... Да, мы без многого обошлись в той страшной войне: без элементарной готовности высшего руководства армии и страны к обороне, без репрессированных военачальников, без тех 1200 самолетов (по официальным данным), уничтоженных к полудню 22 июня 1941 года, в основном, на аэродромах... Не нужно только забывать, что за каждым из таких «обошлись» стоят многие миллионы человеческих жизней наших воинов и мирного населения. И каждое такое «обошлись» не приближало, а отдаляло Победу.</w:t>
                      </w:r>
                    </w:p>
                    <w:p>
                      <w:pPr>
                        <w:pStyle w:val="Normal1"/>
                        <w:widowControl/>
                        <w:spacing w:lineRule="exact" w:line="230" w:before="4" w:after="0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а многие невеселые размышления наводит тот факт, что лучшие образцы боевой техники — не только авиационной— либо не были запущены в серию вообще (И-185, Су-6...), либо доходили до серийного производства с большим трудом и не всегда вовремя (Ил-2, Ту-2, Пе-8, танк Т-34, 76-мм дивизионная пушка, автоматическое стрелковое оружие...)</w:t>
                      </w:r>
                    </w:p>
                    <w:p>
                      <w:pPr>
                        <w:pStyle w:val="Normal1"/>
                        <w:widowControl/>
                        <w:spacing w:lineRule="exact" w:line="225"/>
                        <w:ind w:right="72" w:firstLine="360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И безусловно, И-185, спроектированный и построенный в начале 1940 г. и по своим параметрам и потенциальным возможностям отвечавший требованиям конца войны, заслуживал (как и опытные моторы М-90, М-71, М-82) значительно большего, можно сказать, — особого внимания со стороны НКАП.</w:t>
                      </w:r>
                    </w:p>
                    <w:p>
                      <w:pPr>
                        <w:pStyle w:val="Normal1"/>
                        <w:widowControl/>
                        <w:spacing w:lineRule="exact" w:line="225" w:before="14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В конце 1943 г. Поликарпов получил задание (можно сказать, утешительное) спроектировать на базе И-185 М-71 высотный перехватчик (ВП), оснащенный гермокабиной, под мотор М-71Ф с турбокомпрессорами ТК-3. В процессе проектирования пришлось перейти на двигатель АМ-39Б с ТК-300Б. По расчету, ВП, вооруженный двумя 23 мм пушками, на рабочей высоте (14000 м) должен был иметь скорость 715 км/ч.</w:t>
                      </w:r>
                    </w:p>
                    <w:p>
                      <w:pPr>
                        <w:pStyle w:val="Normal1"/>
                        <w:widowControl/>
                        <w:spacing w:lineRule="exact" w:line="225" w:before="4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Но неудачи последних лет — особенно с И-185 — сильно подорвали здоровье Поликарпова, который никогда ни на что не жаловался, всегда был бодрым и энергичным. Тяжелая болезнь (рак пищевода) свалила его в расцвете творческих сил и таланта.</w:t>
                      </w:r>
                    </w:p>
                    <w:p>
                      <w:pPr>
                        <w:pStyle w:val="Normal1"/>
                        <w:widowControl/>
                        <w:spacing w:lineRule="exact" w:line="230" w:before="4" w:after="0"/>
                        <w:ind w:right="72" w:firstLine="288"/>
                        <w:jc w:val="both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Работы над ВП (а также над ИТП(М2), ТИС(МА), НБ, «Малютка» (с ЖРД) и другими машинами и проектами) были прекращены после смерти Поликарпова, последовавшей 30 июля 1944 г., когда Николаю Николаевичу едва исполнилось 52 года.Из жизни безвременн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ушел выдающийся авиаконструктор, внесший огромный вклад в развитие авиации, особенно истребительн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499" w:right="460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4:39:00Z</dcterms:created>
  <dc:creator>ss</dc:creator>
  <dc:description/>
  <dc:language>en-US</dc:language>
  <cp:lastModifiedBy>Vladimir Malukh</cp:lastModifiedBy>
  <dcterms:modified xsi:type="dcterms:W3CDTF">2001-11-28T04:16:00Z</dcterms:modified>
  <cp:revision>6</cp:revision>
  <dc:subject/>
  <dc:title>И-180, И-185 — последние истребители Поликарпова</dc:title>
</cp:coreProperties>
</file>