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ge">
                  <wp:posOffset>9693275</wp:posOffset>
                </wp:positionV>
                <wp:extent cx="3215640" cy="362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63"/>
                              <w:ind w:right="72" w:firstLine="288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*Республиканцы называли И-16 «Моска» (мушка), а фашисты прозвали за подвижность и агрессивность «Рата» (крыс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28.55pt;mso-wrap-distance-left:0pt;mso-wrap-distance-right:0pt;mso-wrap-distance-top:0pt;mso-wrap-distance-bottom:0pt;margin-top:763.2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63"/>
                        <w:ind w:right="72" w:firstLine="288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*Республиканцы называли И-16 «Моска» (мушка), а фашисты прозвали за подвижность и агрессивность «Рата» (крыса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7835</wp:posOffset>
                </wp:positionH>
                <wp:positionV relativeFrom="page">
                  <wp:posOffset>823595</wp:posOffset>
                </wp:positionV>
                <wp:extent cx="3282315" cy="86912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869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Одновременно шли работы по установке на И-16 двигателей М-62 и М-63, представлявших собой более мощные варианты М-25 с двухскоростными нагнетателями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9" w:after="0"/>
                              <w:ind w:lef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начале 1938 г. КБ Поликарпова переводят на завод # 156. где ранее работал арестованный в ноябре 1937 г.А.Н. Туполев. К этому времени относится создание пушечной модификации типа 10 — тип 17, на котором заменили крыльевые пулеметы на две пушки ШВАК. Дополнительно предусматривалась подвеска до 200 кг бомб. Взлетный вес возрос до 1810кг. Скорость снизилась до 425 км/ч, ухудшилась маневренность. Самолет предполагалось использовать против бомбардировщиков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Летом начались испытания И-16 тип 18 с мотором М-62 (830/900 л.с.) и винтом изменяемого шага (первоначально ВИШ-6А, затем АВ-1). Вооружение соответствовало типу 10. Благодаря более тяжелому двигателю улучшилась продольная устойчивость (центровка 27,2% САХ). Скорость возросла до 464 км/ч, улучшилась скороподъемность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том же году появился И-16 тип 24. Самолет имел мотор М-63 взлетной мощностью 1100 л.с. (номинальная — 930 л.с.). На нем усилили конструкцию крыла, предусмотрели установку радиостанции РСИ-З, фотокинопулемета, подвесных баков. Максимальная скорость на высоте 4600 м достигла 489 км/ч. Нормальный взлетный вес составил 1780 кг, максимальный— 2052 кг. Типы 18 и 24 имели пушечные модификации, которые получили обозначения тип 27 и 28 (аналогично типам 10 и 17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1940 г. выпущена последняя серийная модификация И-16 тип 29 с мотором М-63 и винтом АВ-1. В отличие от типа 24, маслорадиатор установили снизу капота с правой стороны, между 4 и 5 цилиндрами. Шасси укоротили на 32 мм, что позволило разместить под двигателем пулемет БС (12,7 мм) в дополнение к синхронным ШКАСам. Вооружение в крыле было снято. Под плоскостями так же, как и на некоторых сериях типа 24, предусматривалась установка шести реактивных снарядов РС-82. Расчетная скорость на высоте 4500 м равнялась 510 км/ч, но фактически она была близка к типу 24. Нормальный взлетный вес составлял 1900кг, максимальный — 2140 кг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вое боевое крещение И-16 получил в 1936 г. в небе Испании. Всего туда было отправлено 455 истребителей типов 5, 6 и 10, УТИ-4. Кроме того, на республиканских заводах до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92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1 января 1939 г. выпустили 7 И-16 и 2 УТИ-4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96" w:before="14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воздушных боях И-16 имел полное превосходство над истребителями путчистов «Хейнкель-51» и «Фиат CR-32». Один из летчиков легиона «Кондор» вспоминал: «Мы вдруг поняли всю серьезность положения. Наши старые «Хейнкели-51» были слишком медлительны по сравнению с этими новыми «крысами».* Это казалось невероятным, но они поднимались выше нас и могли играть с нами как им захочется»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9" w:after="0"/>
                              <w:ind w:right="144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феврале 1937 г. в Испании появились первые серийные «Мессершмитты» Bf-109В-1, а несколько позднее — Bf-109В-2 и Bf-109С. Схватки с ними показали, что при почти равном вооружении эти самолеты не превосходят И-16 в скорости, уступают ему в скороподъемности, но имеют преимущество на виражах. Bf-109 выполняли установившийся вираж при отклоненных закрылках на скорости 170-180 км/ч, а И-16 — на 220 -240 км/ч, и радиус виража у него получался больше. В целом по сумме боевых качеств эти машины были близки. 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5pt;height:684.35pt;mso-wrap-distance-left:0pt;mso-wrap-distance-right:0pt;mso-wrap-distance-top:0pt;mso-wrap-distance-bottom:0pt;margin-top:64.8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ind w:lef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Одновременно шли работы по установке на И-16 двигателей М-62 и М-63, представлявших собой более мощные варианты М-25 с двухскоростными нагнетателями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9" w:after="0"/>
                        <w:ind w:lef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начале 1938 г. КБ Поликарпова переводят на завод # 156. где ранее работал арестованный в ноябре 1937 г.А.Н. Туполев. К этому времени относится создание пушечной модификации типа 10 — тип 17, на котором заменили крыльевые пулеметы на две пушки ШВАК. Дополнительно предусматривалась подвеска до 200 кг бомб. Взлетный вес возрос до 1810кг. Скорость снизилась до 425 км/ч, ухудшилась маневренность. Самолет предполагалось использовать против бомбардировщиков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lef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Летом начались испытания И-16 тип 18 с мотором М-62 (830/900 л.с.) и винтом изменяемого шага (первоначально ВИШ-6А, затем АВ-1). Вооружение соответствовало типу 10. Благодаря более тяжелому двигателю улучшилась продольная устойчивость (центровка 27,2% САХ). Скорость возросла до 464 км/ч, улучшилась скороподъемность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том же году появился И-16 тип 24. Самолет имел мотор М-63 взлетной мощностью 1100 л.с. (номинальная — 930 л.с.). На нем усилили конструкцию крыла, предусмотрели установку радиостанции РСИ-З, фотокинопулемета, подвесных баков. Максимальная скорость на высоте 4600 м достигла 489 км/ч. Нормальный взлетный вес составил 1780 кг, максимальный— 2052 кг. Типы 18 и 24 имели пушечные модификации, которые получили обозначения тип 27 и 28 (аналогично типам 10 и 17)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1940 г. выпущена последняя серийная модификация И-16 тип 29 с мотором М-63 и винтом АВ-1. В отличие от типа 24, маслорадиатор установили снизу капота с правой стороны, между 4 и 5 цилиндрами. Шасси укоротили на 32 мм, что позволило разместить под двигателем пулемет БС (12,7 мм) в дополнение к синхронным ШКАСам. Вооружение в крыле было снято. Под плоскостями так же, как и на некоторых сериях типа 24, предусматривалась установка шести реактивных снарядов РС-82. Расчетная скорость на высоте 4500 м равнялась 510 км/ч, но фактически она была близка к типу 24. Нормальный взлетный вес составлял 1900кг, максимальный — 2140 кг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Первое боевое крещение И-16 получил в 1936 г. в небе Испании. Всего туда было отправлено 455 истребителей типов 5, 6 и 10, УТИ-4. Кроме того, на республиканских заводах до</w:t>
                      </w:r>
                    </w:p>
                    <w:p>
                      <w:pPr>
                        <w:pStyle w:val="Normal1"/>
                        <w:widowControl/>
                        <w:spacing w:lineRule="exact" w:line="192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1 января 1939 г. выпустили 7 И-16 и 2 УТИ-4.</w:t>
                      </w:r>
                    </w:p>
                    <w:p>
                      <w:pPr>
                        <w:pStyle w:val="Normal1"/>
                        <w:widowControl/>
                        <w:spacing w:lineRule="exact" w:line="196" w:before="14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воздушных боях И-16 имел полное превосходство над истребителями путчистов «Хейнкель-51» и «Фиат CR-32». Один из летчиков легиона «Кондор» вспоминал: «Мы вдруг поняли всю серьезность положения. Наши старые «Хейнкели-51» были слишком медлительны по сравнению с этими новыми «крысами».* Это казалось невероятным, но они поднимались выше нас и могли играть с нами как им захочется»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9" w:after="0"/>
                        <w:ind w:right="144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феврале 1937 г. в Испании появились первые серийные «Мессершмитты» Bf-109В-1, а несколько позднее — Bf-109В-2 и Bf-109С. Схватки с ними показали, что при почти равном вооружении эти самолеты не превосходят И-16 в скорости, уступают ему в скороподъемности, но имеют преимущество на виражах. Bf-109 выполняли установившийся вираж при отклоненных закрылках на скорости 170-180 км/ч, а И-16 — на 220 -240 км/ч, и радиус виража у него получался больше. В целом по сумме боевых качеств эти машины были близки. 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737995</wp:posOffset>
                </wp:positionH>
                <wp:positionV relativeFrom="page">
                  <wp:posOffset>549275</wp:posOffset>
                </wp:positionV>
                <wp:extent cx="2374265" cy="182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последние истребители Поликарп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14.4pt;mso-wrap-distance-left:0pt;mso-wrap-distance-right:0pt;mso-wrap-distance-top:0pt;mso-wrap-distance-bottom:0pt;margin-top:43.25pt;mso-position-vertical-relative:page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последние истребители Поликарп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2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2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65175</wp:posOffset>
                </wp:positionH>
                <wp:positionV relativeFrom="page">
                  <wp:posOffset>494030</wp:posOffset>
                </wp:positionV>
                <wp:extent cx="764540" cy="1854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И-180, И-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14.6pt;mso-wrap-distance-left:0pt;mso-wrap-distance-right:0pt;mso-wrap-distance-top:0pt;mso-wrap-distance-bottom:0pt;margin-top:38.9pt;mso-position-vertical-relative:page;margin-left:60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И-180, И-1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56540</wp:posOffset>
                </wp:positionH>
                <wp:positionV relativeFrom="page">
                  <wp:posOffset>2627630</wp:posOffset>
                </wp:positionV>
                <wp:extent cx="16510" cy="13144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drawing>
                                <wp:inline distT="0" distB="0" distL="0" distR="0">
                                  <wp:extent cx="12065" cy="120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30" t="-3030" r="-3030" b="-30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3pt;height:10.35pt;mso-wrap-distance-left:0pt;mso-wrap-distance-right:0pt;mso-wrap-distance-top:0pt;mso-wrap-distance-bottom:0pt;margin-top:206.9pt;mso-position-vertical-relative:page;margin-left:20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drawing>
                          <wp:inline distT="0" distB="0" distL="0" distR="0">
                            <wp:extent cx="12065" cy="120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30" t="-3030" r="-3030" b="-30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153910</wp:posOffset>
                </wp:positionH>
                <wp:positionV relativeFrom="page">
                  <wp:posOffset>527685</wp:posOffset>
                </wp:positionV>
                <wp:extent cx="78740" cy="15240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4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12pt;mso-wrap-distance-left:0pt;mso-wrap-distance-right:0pt;mso-wrap-distance-top:0pt;mso-wrap-distance-bottom:0pt;margin-top:41.55pt;mso-position-vertical-relative:page;margin-left:563.3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4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020820</wp:posOffset>
                </wp:positionH>
                <wp:positionV relativeFrom="page">
                  <wp:posOffset>826135</wp:posOffset>
                </wp:positionV>
                <wp:extent cx="3291840" cy="779018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779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72" w:right="72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есной 1938 г. началось производство Bf-1090-1, а в начале 1939 г. — Bf-109Е-1, оснащенных значительно более мощными двигателями и вооруженных, кроме пулеметов, одной — двумя 20 мм пушками. Скорость этих машин доходила до 540 км/ч, и бороться с ними на И-16 стало очень трудно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left="72"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Осенью 1937 г. в Китае И-16 встретились в воздушных боях с японскими истребителями-монопланами А5М (И-96), а в 1939 г. на Халхин-Голе — с Ки-27 (И-97). Эти машины, в которых конструкторы стремились совместить качества скоростного и маневренного истребителей, имели неубирающееся шасси, малую удельную нагрузку на крыло, высокую маневренность, были просты в технике пилотирования. И-16 превосходил И-97 по боевой живучести, обладал более прочной конструкцией, лучшими пикирующими свойствами, до высоты 5 км имел превосходство в скорости и скороподъемности, но уступал в маневренности. В целом японские самолеты оказались серьезными противниками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14" w:after="0"/>
                              <w:ind w:left="72"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К 1941 г. И-16 окончательно устарел, но именно ему пришлось вынести основную тяжесть воздушных боев начального периода Великой Отечественной войны. Хорошо освоенные летным и техническим составом, И-16, особенно с пушечным вооружением, в опытных руках были достаточно грозным оружием. Именно на них многие известные летчики одержали свои первые победы. На этих машинах воевал и истребительный авиаполк, ставший первым Гвардейским. По статистике командования ВВС, летом 1942 г. чисто боевые потери на один самолето-вылет на И-16 были даже несколько ниже, чем на Як-1. Но ввиду изношенности матчасти, на И-16 было много потерИ во внебоевой обстановке. Поэтому в порядке возрастания потерь самолеты располагались так: Як-1, И-16, МиГ-3, И-153, ЛаГГ-3 и т.д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96" w:before="19" w:after="0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О боевом применении ишаков», которые состояли на вооружении вплоть до 1943 г., рассказывают многие книги и статьи. Редко какое историческое исследование, посвященное Великой Отечественной войне и ей предшествующим конфликтам, обошлось без хотя бы упоминания об этом знаменитом истребителе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19" w:after="0"/>
                              <w:ind w:right="144"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Из многочисленных экспериментальных вариантов И-16 следует отметить такие. ЦКБ-18 — штурмовик с бронированной кабиной и мотором М-22. Вооружение — четыре пулемета ШКАС в крыле и 100 кг бомб. И-16 тип 20 был построен для испытания подвесных баков. На И-16 с.о., И-16 БС отрабатывалась установка синхронных крупнокалиберных пулеметов БС, ТКБ-150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а на И-16 ПС — синхронных пуше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ШВАК. На отдельных типах И-16 для повышения высотности двигателя предпринимались попытки установить турбо- компрессоры. С двумя ТК-1 и мотором М-25В И-16 показал скорость 494 км/ч на высоте 8600 м, а с М-62 — 520 км/ч на 10000 м. Это самая большая скорость, реально полученная на И-16. К сожалению, довести турбокомпрессоры до рабочего состояния удалось только в 1947 г. на АШ-73ТК, с использованием американского опыта (бомбардировщик Ту-4).Всего, учитывая и нереализованные проекты, существовало более 50 модификаций И-16. Среди них: И-16М с размахом крыла 10 м, И-16 М-64, И-16 М-58, И-16 «Гном-Рон К-9», И-16 «Гном-Рон 14К», И-16ГК, И-161, И-162, И-163, И-164, И-165, И-166, И-167. Последние проекты предусматривали установку перспективны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вигателей, и именно от них берет начало И-180. Так, к примеру, на И-164-1 планировали установку М-25Е и М-62, а на И-164-П — двигателя М-8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613.4pt;mso-wrap-distance-left:0pt;mso-wrap-distance-right:0pt;mso-wrap-distance-top:0pt;mso-wrap-distance-bottom:0pt;margin-top:65.05pt;mso-position-vertical-relative:page;margin-left:316.6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ind w:left="72" w:right="72" w:hanging="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есной 1938 г. началось производство Bf-1090-1, а в начале 1939 г. — Bf-109Е-1, оснащенных значительно более мощными двигателями и вооруженных, кроме пулеметов, одной — двумя 20 мм пушками. Скорость этих машин доходила до 540 км/ч, и бороться с ними на И-16 стало очень трудно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left="72"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Осенью 1937 г. в Китае И-16 встретились в воздушных боях с японскими истребителями-монопланами А5М (И-96), а в 1939 г. на Халхин-Голе — с Ки-27 (И-97). Эти машины, в которых конструкторы стремились совместить качества скоростного и маневренного истребителей, имели неубирающееся шасси, малую удельную нагрузку на крыло, высокую маневренность, были просты в технике пилотирования. И-16 превосходил И-97 по боевой живучести, обладал более прочной конструкцией, лучшими пикирующими свойствами, до высоты 5 км имел превосходство в скорости и скороподъемности, но уступал в маневренности. В целом японские самолеты оказались серьезными противниками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14" w:after="0"/>
                        <w:ind w:left="72"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К 1941 г. И-16 окончательно устарел, но именно ему пришлось вынести основную тяжесть воздушных боев начального периода Великой Отечественной войны. Хорошо освоенные летным и техническим составом, И-16, особенно с пушечным вооружением, в опытных руках были достаточно грозным оружием. Именно на них многие известные летчики одержали свои первые победы. На этих машинах воевал и истребительный авиаполк, ставший первым Гвардейским. По статистике командования ВВС, летом 1942 г. чисто боевые потери на один самолето-вылет на И-16 были даже несколько ниже, чем на Як-1. Но ввиду изношенности матчасти, на И-16 было много потерИ во внебоевой обстановке. Поэтому в порядке возрастания потерь самолеты располагались так: Як-1, И-16, МиГ-3, И-153, ЛаГГ-3 и т.д.</w:t>
                      </w:r>
                    </w:p>
                    <w:p>
                      <w:pPr>
                        <w:pStyle w:val="Normal1"/>
                        <w:widowControl/>
                        <w:spacing w:lineRule="exact" w:line="196" w:before="19" w:after="0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О боевом применении ишаков», которые состояли на вооружении вплоть до 1943 г., рассказывают многие книги и статьи. Редко какое историческое исследование, посвященное Великой Отечественной войне и ей предшествующим конфликтам, обошлось без хотя бы упоминания об этом знаменитом истребителе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19" w:after="0"/>
                        <w:ind w:right="144"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Из многочисленных экспериментальных вариантов И-16 следует отметить такие. ЦКБ-18 — штурмовик с бронированной кабиной и мотором М-22. Вооружение — четыре пулемета ШКАС в крыле и 100 кг бомб. И-16 тип 20 был построен для испытания подвесных баков. На И-16 с.о., И-16 БС отрабатывалась установка синхронных крупнокалиберных пулеметов БС, ТКБ-150,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а на И-16 ПС — синхронных пушек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ШВАК. На отдельных типах И-16 для повышения высотности двигателя предпринимались попытки установить турбо- компрессоры. С двумя ТК-1 и мотором М-25В И-16 показал скорость 494 км/ч на высоте 8600 м, а с М-62 — 520 км/ч на 10000 м. Это самая большая скорость, реально полученная на И-16. К сожалению, довести турбокомпрессоры до рабочего состояния удалось только в 1947 г. на АШ-73ТК, с использованием американского опыта (бомбардировщик Ту-4).Всего, учитывая и нереализованные проекты, существовало более 50 модификаций И-16. Среди них: И-16М с размахом крыла 10 м, И-16 М-64, И-16 М-58, И-16 «Гном-Рон К-9», И-16 «Гном-Рон 14К», И-16ГК, И-161, И-162, И-163, И-164, И-165, И-166, И-167. Последние проекты предусматривали установку перспективных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вигателей, и именно от них берет начало И-180. Так, к примеру, на И-164-1 планировали установку М-25Е и М-62, а на И-164-П — двигателя М-8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403" w:right="441" w:gutter="0" w:header="0" w:top="360" w:footer="0" w:bottom="23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0:11:00Z</dcterms:created>
  <dc:creator>ss</dc:creator>
  <dc:description/>
  <dc:language>en-US</dc:language>
  <cp:lastModifiedBy>Vladimir Malukh</cp:lastModifiedBy>
  <dcterms:modified xsi:type="dcterms:W3CDTF">2001-11-27T10:09:00Z</dcterms:modified>
  <cp:revision>4</cp:revision>
  <dc:subject/>
  <dc:title>*Республиканцы называли И-16 «Моска» (мушка), а фашисты прозвали за подвижность и агрессивность «Рата» (крыса)</dc:title>
</cp:coreProperties>
</file>