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4955</wp:posOffset>
                </wp:positionH>
                <wp:positionV relativeFrom="page">
                  <wp:posOffset>915035</wp:posOffset>
                </wp:positionV>
                <wp:extent cx="3230880" cy="8836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883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М-71Ф и прошедшего в августе 1942 г. стендовые испытания М-90 (2080 л.с.), имевшего в сравнении с М-71, на 11% меньший мидель и меньший вес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Максимальная скорость И-187 с М-71 получалась равной 621 км/ч у земли, 663-670 км/ч — на первой границе высотности (3400 м) и 710-718 км/ч — на второй границе высотности (6250 м). С М-71Ф максимальная скорость на расчетной высоте получалась такой же, но у земли и на первой границе высотности она возрастала до 650 км/ч и 709 км/ч соответственно. С М-90 максимальная скорость на расчетной высоте была бы еще выше. Данные расчетные, но вполне реальные, так как И-187 (И-188)— лишь модификация многократно испытанного И-185, с теми же основными геометрическими и аэродинамическими пара- метрами. В сущности, в расчетах нужно было учесть снижение веса конструкции, уменьшение лобового сопротивления фюзеляжа, большую мощность в случае с М-71Ф и еще меньший вес самолета и меньший мидель фюзеляжа при установке М-90. Ошибка могла быть минимальной. «Что касается моторов, то мы постарались так скомпоновать самолет И-187, что при постановке мотора М-71 и М-90 будет меняться только моторная установка, в то время, как сам самолет, вплоть до 1-й рамы фюзеляжа и все вооружение остается одно и то же. Такое решение сильно облегчает серийное производство самолетов И-187 под эти два мотора», — писал Поликарпов в докладной записке к эскизному проекту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се, вроде бы, складывалось хорошо: запускается в серию истребитель, значительно превосходящий все существующие, разработаны еще более совершенные его модификации... Но решения о принятии на вооружение И-185 не последовало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удьба И-185 была предрешена 16 февраля 1943 года в Кремле (окончательно решена позднее) при обсуждении письма Поликарпова от 4.02.43 г. Этот эпизод изложен в книге А.С. Яковлева «Цель жизни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до сказать, что читая эту книгу, впервые изданную в 1966 г. (впоследствии многократно переизданную — последний раз в 1987 году), невозможно даже представить, чем, кроме И-180, занималось ОКБ Поликарпова последние 6 лет (1939-1944 гг.). Встретить прямое упоминание об И-185 невозможно. Первый раз об этом истребителе Яковлев вспоминает в своей другой книге «Советские самолеты» (1975 г.), не давая оценки И-185 и не говоря о летных данных. Только в третьем издании книги «Советские самолеты» (1982 г.) Яковлев пишет о том, что в декабре 1942 г. Стефановский получил на И-185 скорость 680 км/ч, рекордну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СССР на то время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left="72"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о даже в последнем издании «Цель жизни» (1987 г.) читаем: «... И-180 был построен в количестве трех экземпляров. На первом из них в самом начале летных испытаний... погиб Валерий Чкалов. На втором, спустя немного времени, разбился военный летчик-испытатель Сузи. Позже на третьем И-180, известный испытатель Степанченок, совершая вынужденную посадку из-за остановки двигателя, не дотянул до аэродрома, врезался в ангар и сгорел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left="72"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удно поверить, что к 1966 г. бывший замнаркома совсем уже забыл, чем отличался И-180 от И-185, что, кроме опытных И-180, были выпущенные серийные, что существовало несколько вариантов совершенно нового истребителя И-185, на одном из которых при подготовке испытаний на дальность и погиб Степанченок. Тем более, что решение проводить эти испытания было принято на том самом совещании в Кремле, о котором Яковлев пишет несколько страниц спустя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Зачем, спрашивается, Яковлеву понадобилось из всех построенных И-180 и И-185 вырывать два И-180 и один И-185, выдавать их за 3 опытных И-180, на каждом из которых погиб летчик-испытатель? Очевидно, чтоб задать тон нужному ему освещению данной темы.* «Сталин прочел вслух письмо конструктора Н.Н. Поликарпова, в котором т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кладывал о новом быстроходном истребителе, проходившем заводские испыт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695.8pt;mso-wrap-distance-left:0pt;mso-wrap-distance-right:0pt;mso-wrap-distance-top:0pt;mso-wrap-distance-bottom:0pt;margin-top:72.05pt;mso-position-vertical-relative:page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6"/>
                        <w:ind w:right="72" w:hanging="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М-71Ф и прошедшего в августе 1942 г. стендовые испытания М-90 (2080 л.с.), имевшего в сравнении с М-71, на 11% меньший мидель и меньший вес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Максимальная скорость И-187 с М-71 получалась равной 621 км/ч у земли, 663-670 км/ч — на первой границе высотности (3400 м) и 710-718 км/ч — на второй границе высотности (6250 м). С М-71Ф максимальная скорость на расчетной высоте получалась такой же, но у земли и на первой границе высотности она возрастала до 650 км/ч и 709 км/ч соответственно. С М-90 максимальная скорость на расчетной высоте была бы еще выше. Данные расчетные, но вполне реальные, так как И-187 (И-188)— лишь модификация многократно испытанного И-185, с теми же основными геометрическими и аэродинамическими пара- метрами. В сущности, в расчетах нужно было учесть снижение веса конструкции, уменьшение лобового сопротивления фюзеляжа, большую мощность в случае с М-71Ф и еще меньший вес самолета и меньший мидель фюзеляжа при установке М-90. Ошибка могла быть минимальной. «Что касается моторов, то мы постарались так скомпоновать самолет И-187, что при постановке мотора М-71 и М-90 будет меняться только моторная установка, в то время, как сам самолет, вплоть до 1-й рамы фюзеляжа и все вооружение остается одно и то же. Такое решение сильно облегчает серийное производство самолетов И-187 под эти два мотора», — писал Поликарпов в докладной записке к эскизному проекту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се, вроде бы, складывалось хорошо: запускается в серию истребитель, значительно превосходящий все существующие, разработаны еще более совершенные его модификации... Но решения о принятии на вооружение И-185 не последовало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Судьба И-185 была предрешена 16 февраля 1943 года в Кремле (окончательно решена позднее) при обсуждении письма Поликарпова от 4.02.43 г. Этот эпизод изложен в книге А.С. Яковлева «Цель жизни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адо сказать, что читая эту книгу, впервые изданную в 1966 г. (впоследствии многократно переизданную — последний раз в 1987 году), невозможно даже представить, чем, кроме И-180, занималось ОКБ Поликарпова последние 6 лет (1939-1944 гг.). Встретить прямое упоминание об И-185 невозможно. Первый раз об этом истребителе Яковлев вспоминает в своей другой книге «Советские самолеты» (1975 г.), не давая оценки И-185 и не говоря о летных данных. Только в третьем издании книги «Советские самолеты» (1982 г.) Яковлев пишет о том, что в декабре 1942 г. Стефановский получил на И-185 скорость 680 км/ч, рекордную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СССР на то время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left="72"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о даже в последнем издании «Цель жизни» (1987 г.) читаем: «... И-180 был построен в количестве трех экземпляров. На первом из них в самом начале летных испытаний... погиб Валерий Чкалов. На втором, спустя немного времени, разбился военный летчик-испытатель Сузи. Позже на третьем И-180, известный испытатель Степанченок, совершая вынужденную посадку из-за остановки двигателя, не дотянул до аэродрома, врезался в ангар и сгорел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left="72"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Трудно поверить, что к 1966 г. бывший замнаркома совсем уже забыл, чем отличался И-180 от И-185, что, кроме опытных И-180, были выпущенные серийные, что существовало несколько вариантов совершенно нового истребителя И-185, на одном из которых при подготовке испытаний на дальность и погиб Степанченок. Тем более, что решение проводить эти испытания было принято на том самом совещании в Кремле, о котором Яковлев пишет несколько страниц спустя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Зачем, спрашивается, Яковлеву понадобилось из всех построенных И-180 и И-185 вырывать два И-180 и один И-185, выдавать их за 3 опытных И-180, на каждом из которых погиб летчик-испытатель? Очевидно, чтоб задать тон нужному ему освещению данной темы.* «Сталин прочел вслух письмо конструктора Н.Н. Поликарпова, в котором тот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окладывал о новом быстроходном истребителе, проходившем заводские испыт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spacing w:lineRule="exact" w:line="177"/>
        <w:ind w:right="72" w:firstLine="288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3690</wp:posOffset>
                </wp:positionH>
                <wp:positionV relativeFrom="page">
                  <wp:posOffset>506095</wp:posOffset>
                </wp:positionV>
                <wp:extent cx="3435350" cy="176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И-180, И-185 — последние истребители Поликарп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3.9pt;mso-wrap-distance-left:0pt;mso-wrap-distance-right:0pt;mso-wrap-distance-top:0pt;mso-wrap-distance-bottom:0pt;margin-top:39.85pt;mso-position-vertical-relative:page;margin-left:24.7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И-180, И-185 — последние истребители Поликарп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90195</wp:posOffset>
                </wp:positionH>
                <wp:positionV relativeFrom="page">
                  <wp:posOffset>9954260</wp:posOffset>
                </wp:positionV>
                <wp:extent cx="3209290" cy="5054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* Как известно, в прошлые годы единожды пропущеная Главлитом трактовка, как правило, становилась нормой, чего, к счастью, не произошло с И-185: еще в 1968 г. А. Магид и П. Стефановский в своих книгах рассказали об этом самолет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39.8pt;mso-wrap-distance-left:0pt;mso-wrap-distance-right:0pt;mso-wrap-distance-top:0pt;mso-wrap-distance-bottom:0pt;margin-top:783.8pt;mso-position-vertical-relative:page;margin-left:22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77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* Как известно, в прошлые годы единожды пропущеная Главлитом трактовка, как правило, становилась нормой, чего, к счастью, не произошло с И-185: еще в 1968 г. А. Магид и П. Стефановский в своих книгах рассказали об этом самолет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659880</wp:posOffset>
                </wp:positionH>
                <wp:positionV relativeFrom="page">
                  <wp:posOffset>490855</wp:posOffset>
                </wp:positionV>
                <wp:extent cx="234315" cy="2832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2.3pt;mso-wrap-distance-left:0pt;mso-wrap-distance-right:0pt;mso-wrap-distance-top:0pt;mso-wrap-distance-bottom:0pt;margin-top:38.65pt;mso-position-vertical-relative:page;margin-left:524.4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58235</wp:posOffset>
                </wp:positionH>
                <wp:positionV relativeFrom="page">
                  <wp:posOffset>915035</wp:posOffset>
                </wp:positionV>
                <wp:extent cx="3236595" cy="85686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856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и показавшем большую скорость». Как назывался самолет и какую он показал скорость, Яковлев не говорит, зато пишет о том, что самолет прошел только часть заводских летных испытаний: «...Мы с Шахуриным постарались объективно оценить машину и дать ей возможно более исчерпывающую характеристику. Но так как самолет прошел только часть заводских испытаний, дать окончательное заключение было невозможно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Между прочим, Сталин заинтересовался дальностью полета этого истребителя, заметив, что одна скорость без необходимой дальности еще мало о чем говорит. Мы назвали цифру дальности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6"/>
                              <w:ind w:right="2880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роверено в полете?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ет, дальность еще не проверена в полете. Это расчетные данные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Я словам не верю. Сперва проверьте в полете дальность, а потом будем решать, как быть с этой машиной. Сейчас решать рано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6"/>
                              <w:ind w:right="1296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И отложил письмо Поликарпова в сторону. »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о ведь Поликарпов писал о трех госиспытаниях в НИИ ВВС, акты которых были у Маленкова, с приложенными к ним отзывами фронтовых летчиков, которые, в отличие от замнаркома, сумели дать машине окончательное заключение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28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Легко предположить, что попытка «объективно оценить машину» была столь же «объективной», как и рассказ об этом читателям мн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л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пустя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Из приведенного эпизода хорошо видно, как подчас принимались важные решения, насколько сильно они зависели от субъективного доклада «ответственных товарищей» и даже настроения «вождя», как мало было всестороннего анализа... Наконец, полное отсутствие коллегиальности. В самом деле, в кабинете Сталина присутствуют: Молотов, Микоян, Щербаков, а из авиационных специалистов, по существу, — один Яковлев (Шахурин занимался общими вопросами, а в технические почти не вникал). Отсутствуют представители НИИ ВВС, давшие истребителю блестящую оценку и рекомендовавшие принять его на вооружение, нет Поликарпова, способного ответить на любой вопрос по самолету, моторостроителей, представителей завода № 81, где началась подготовка серийного производства... Всех«представляет» Яковлев (лицо заинтересованное), на любую неточность, недоговорку, тенденциозность суждения которого возразить некому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Очень интересно бы узнать дословно, что говорил Яковлев Сталину, но это невозможно, а вот по каким вопросам зарождались (не сами по себе, конечно) сомнения у Сталина— узнаем из докладной Поликарпова от 25.02.43, которая начинается так: «В целях уточнения и освещения возникших у правительства по самолету И-185 ряда вопросов докладываю нижеследующую справку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вым был вопрос 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альности полета И-185. Поликарпов писал, что ее в полете не проверили из-за аварии самолета. Но запас топлива на И-185 значительно больше, чем у других истребителей — 650 литров (480 кг) — и расчетная дальность полета на 0,9 максимальной скорости равна 640 км при нормальной заправке (340 кг) и 900 при полной заправке (480 кг), а на 0,8 максимальной скорости — 800 и 1130 км соответственно. «В докладной записке НКАП — Правительству и в отчете НИИ ВВС дальность из-за осторожности была указана 800 км»— писал Поликарпов.*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умается, что тут и сам Николай Николаевич виноват. Нужно было еще в письме от 4.02.43 указать расчетную дальность (как в докладной от 25.02.43 г.), да и вообще привести все ЛТХ, а не только скорость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торым был вопрос о весе И-185 М-71. Видимо, подчеркивалось, что он больше, чем у других наших истребителей. Рассматривать этот параметр сам по себе — излюблен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674.7pt;mso-wrap-distance-left:0pt;mso-wrap-distance-right:0pt;mso-wrap-distance-top:0pt;mso-wrap-distance-bottom:0pt;margin-top:72.0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right="72" w:hanging="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и показавшем большую скорость». Как назывался самолет и какую он показал скорость, Яковлев не говорит, зато пишет о том, что самолет прошел только часть заводских летных испытаний: «...Мы с Шахуриным постарались объективно оценить машину и дать ей возможно более исчерпывающую характеристику. Но так как самолет прошел только часть заводских испытаний, дать окончательное заключение было невозможно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Между прочим, Сталин заинтересовался дальностью полета этого истребителя, заметив, что одна скорость без необходимой дальности еще мало о чем говорит. Мы назвали цифру дальности.</w:t>
                      </w:r>
                    </w:p>
                    <w:p>
                      <w:pPr>
                        <w:pStyle w:val="Normal1"/>
                        <w:widowControl/>
                        <w:spacing w:lineRule="exact" w:line="196"/>
                        <w:ind w:right="2880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—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роверено в полете?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—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ет, дальность еще не проверена в полете. Это расчетные данные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—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Я словам не верю. Сперва проверьте в полете дальность, а потом будем решать, как быть с этой машиной. Сейчас решать рано.</w:t>
                      </w:r>
                    </w:p>
                    <w:p>
                      <w:pPr>
                        <w:pStyle w:val="Normal1"/>
                        <w:widowControl/>
                        <w:spacing w:lineRule="exact" w:line="196"/>
                        <w:ind w:right="1296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И отложил письмо Поликарпова в сторону. »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о ведь Поликарпов писал о трех госиспытаниях в НИИ ВВС, акты которых были у Маленкова, с приложенными к ним отзывами фронтовых летчиков, которые, в отличие от замнаркома, сумели дать машине окончательное заключение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28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Легко предположить, что попытка «объективно оценить машину» была столь же «объективной», как и рассказ об этом читателям мног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лет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спустя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Из приведенного эпизода хорошо видно, как подчас принимались важные решения, насколько сильно они зависели от субъективного доклада «ответственных товарищей» и даже настроения «вождя», как мало было всестороннего анализа... Наконец, полное отсутствие коллегиальности. В самом деле, в кабинете Сталина присутствуют: Молотов, Микоян, Щербаков, а из авиационных специалистов, по существу, — один Яковлев (Шахурин занимался общими вопросами, а в технические почти не вникал). Отсутствуют представители НИИ ВВС, давшие истребителю блестящую оценку и рекомендовавшие принять его на вооружение, нет Поликарпова, способного ответить на любой вопрос по самолету, моторостроителей, представителей завода № 81, где началась подготовка серийного производства... Всех«представляет» Яковлев (лицо заинтересованное), на любую неточность, недоговорку, тенденциозность суждения которого возразить некому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Очень интересно бы узнать дословно, что говорил Яковлев Сталину, но это невозможно, а вот по каким вопросам зарождались (не сами по себе, конечно) сомнения у Сталина— узнаем из докладной Поликарпова от 25.02.43, которая начинается так: «В целях уточнения и освещения возникших у правительства по самолету И-185 ряда вопросов докладываю нижеследующую справку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Первым был вопрос 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альности полета И-185. Поликарпов писал, что ее в полете не проверили из-за аварии самолета. Но запас топлива на И-185 значительно больше, чем у других истребителей — 650 литров (480 кг) — и расчетная дальность полета на 0,9 максимальной скорости равна 640 км при нормальной заправке (340 кг) и 900 при полной заправке (480 кг), а на 0,8 максимальной скорости — 800 и 1130 км соответственно. «В докладной записке НКАП — Правительству и в отчете НИИ ВВС дальность из-за осторожности была указана 800 км»— писал Поликарпов.*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Думается, что тут и сам Николай Николаевич виноват. Нужно было еще в письме от 4.02.43 указать расчетную дальность (как в докладной от 25.02.43 г.), да и вообще привести все ЛТХ, а не только скорость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торым был вопрос о весе И-185 М-71. Видимо, подчеркивалось, что он больше, чем у других наших истребителей. Рассматривать этот параметр сам по себе — излюблен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764915</wp:posOffset>
                </wp:positionH>
                <wp:positionV relativeFrom="page">
                  <wp:posOffset>9809480</wp:posOffset>
                </wp:positionV>
                <wp:extent cx="3206115" cy="72834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*Чтобы читателю стало понятно, насколько необходимы были срочные испытания на дальность, посмотрим, каким был этот параметр у других наших истребителей: Як-1 — 650-700 км; Як-7А — 643 км; Як-7Б — 700 км; Як-9 — 875 км; Як-9Т — 735 км; Як-9Д — 1360 км; Як-9У — 675 км; Як-3 (ВК-105ПФ-2) — 648 км; Як-3 (ВК-107) — 704 км; Ла-5 — 765 км; Ла-7 — 635 к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57.35pt;mso-wrap-distance-left:0pt;mso-wrap-distance-right:0pt;mso-wrap-distance-top:0pt;mso-wrap-distance-bottom:0pt;margin-top:772.4pt;mso-position-vertical-relative:page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77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*Чтобы читателю стало понятно, насколько необходимы были срочные испытания на дальность, посмотрим, каким был этот параметр у других наших истребителей: Як-1 — 650-700 км; Як-7А — 643 км; Як-7Б — 700 км; Як-9 — 875 км; Як-9Т — 735 км; Як-9Д — 1360 км; Як-9У — 675 км; Як-3 (ВК-105ПФ-2) — 648 км; Як-3 (ВК-107) — 704 км; Ла-5 — 765 км; Ла-7 — 635 к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436" w:right="384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2:18:00Z</dcterms:created>
  <dc:creator>ss</dc:creator>
  <dc:description/>
  <dc:language>en-US</dc:language>
  <cp:lastModifiedBy>Vladimir Malukh</cp:lastModifiedBy>
  <dcterms:modified xsi:type="dcterms:W3CDTF">2001-11-27T13:43:00Z</dcterms:modified>
  <cp:revision>7</cp:revision>
  <dc:subject/>
  <dc:title>М-71Ф и прошедшего в августе 1942 г</dc:title>
</cp:coreProperties>
</file>