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9120</wp:posOffset>
                </wp:positionH>
                <wp:positionV relativeFrom="page">
                  <wp:posOffset>466725</wp:posOffset>
                </wp:positionV>
                <wp:extent cx="234315" cy="274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6pt;mso-wrap-distance-left:0pt;mso-wrap-distance-right:0pt;mso-wrap-distance-top:0pt;mso-wrap-distance-bottom:0pt;margin-top:36.75pt;mso-position-vertical-relative:page;margin-left:45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37630</wp:posOffset>
                </wp:positionH>
                <wp:positionV relativeFrom="page">
                  <wp:posOffset>536575</wp:posOffset>
                </wp:positionV>
                <wp:extent cx="716280" cy="200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15.8pt;mso-wrap-distance-left:0pt;mso-wrap-distance-right:0pt;mso-wrap-distance-top:0pt;mso-wrap-distance-bottom:0pt;margin-top:42.25pt;mso-position-vertical-relative:page;margin-left:506.9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95655</wp:posOffset>
                </wp:positionH>
                <wp:positionV relativeFrom="page">
                  <wp:posOffset>765175</wp:posOffset>
                </wp:positionV>
                <wp:extent cx="1642745" cy="213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ЛИТЕРАТУРА И ДОКУМЕН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6.8pt;mso-wrap-distance-left:0pt;mso-wrap-distance-right:0pt;mso-wrap-distance-top:0pt;mso-wrap-distance-bottom:0pt;margin-top:60.25pt;mso-position-vertical-relative:page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ЛИТЕРАТУРА И ДОКУМЕН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4510</wp:posOffset>
                </wp:positionH>
                <wp:positionV relativeFrom="page">
                  <wp:posOffset>1061085</wp:posOffset>
                </wp:positionV>
                <wp:extent cx="6598920" cy="6238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43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. Алексеев С.М. Рождение Ла-5 (Мир авиации, # 4/1993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firstLine="43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Арлазоров М.С. Конструкторы (Советская Россия, 1975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. Арлазоров М.С. Фронт идет через КБ (Знание, 1987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. Байдуков Г.Ф. На пути к правде. Есть ли виноватые? (Крылья Родины. # 2/1989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. Бакурский В. Гонка за призраком скорости. Выпавший из гнезда. (Крылья Родины, # 12/1993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38" w:after="0"/>
                              <w:ind w:left="72"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. Беляков Р.А. Н.Н.Поликарпов и современное самолетостроение. В кн. Исследования по истории и теории развития авиационной и ракетно-космической техники. (Наука, 1981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2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. Галлай М.Л. Конструкции и конструкторы. (Наука и жизнь, # 1/1980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3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. Галлай М.Л. Удачные самолеты с неудачными судьбами. (Изобретатель и рационализатор, ## 7,8,9/1996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firstLine="360"/>
                              <w:rPr/>
                            </w:pPr>
                            <w:r>
                              <w:rPr>
                                <w:sz w:val="16"/>
                              </w:rPr>
                              <w:t>9. Громов М.М. Через всю жизнь. (Молодая гвардия, 1986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24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. Грин Б. Высокое небо. (Пермское книжн. изд-во, 1973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2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. Горохов А. «Король истребителей» (Правда, 12.08.82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3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. Евтеев А. С душой исследователя и бойца. (Авиация и космонавтика, # 11/1976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24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. Иванов В.П. Авиаконструктор Н.Н.Поликарпов. (Политехника, Санкт-Петербург, 1995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24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. Кондратьев В. И-185 — ставка на мощность. (Моделист-конструктор, # 7/1983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2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. Косминков В.К. Самолеты Великой Отечественной. (Крылья Родины, ## 1,2,3/1985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4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. МагидА.С. Большая жизнь. (ДОСААФ, 1968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33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7. Максимович Г. На пути к правде. (Крылья Родины, # 6/1990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24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8. Медников Г. «Сотри случайные черты». (Наука и жизнь, # 3/1993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67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9. Назаров А.С., Урмин Е.В. 40 лет со времени создания двигателя М-88 (1939 г.). (Из истории авиации и космонавтики, Вып. 37, 1979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76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. Пономарев А.Н. Советские авиационные конструкторы. (Воениздат, 1977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1. Подрепный Е. Приговор подписан Яковлевым. О судьбе самолета И-180. (Крылья Родины, # 1/1996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3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. Рабкин И.Г. Время, люди, самолеты... (Московский рабочий, 1985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3. Самолетостроение в СССР (1917-45) кн.1 (Издательский отдел ЦАГИ, 1992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3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. Самолетостроение в СССР (1917-45) кн.2 (Издательский отдел ЦАГИ, 1994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5. Степанец А.Т. Истребители Як периода Великой Отечественной войны. (Машиностроение, 1992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3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6. Стефановский. Триста неизвестных. (Воениздат,1968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. Стражева И.В. Король истребителей. (Наука и жизнь, # 11/1981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8. Стражева И.В. Полета вольное упорство. (Московский рабочий, 1986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3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9. Стражева И.В. Тюльпаны с космодрома. (Молодая гвардия, 1978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62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. Урмин Е.В. Опытное авиамоторостроение в СССР в 20-е — 40-е гг. ХХ в. (Из истории авиации и космонавтики. Вып. 23, 1974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1. Чкалов И.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8"/>
                              <w:ind w:firstLine="158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 пути к правде. (Крылья Родины, ## 3,5/1989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8" w:before="177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2. Шавров В.Б. История конструкций самолетов в СССРдо 1938 года. (Машиностроение, 1986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8" w:before="172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3. Шавров В.Б. История конструкций самолетов в СССР. 1938-50 гг. (Машиностроение, 1988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8" w:before="168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4. Шахурин А.И. Крылья Победы. (Политиздат, 1990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8" w:before="172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5. Яковлев А.С. Советские самолеты. (Наука, 1982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8" w:before="172" w:after="0"/>
                              <w:ind w:firstLine="3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6. Яковлев А.С. Цель жизни. (Политиздат, 1987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43" w:after="0"/>
                              <w:ind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7. Акт по результатам государственных испытаний одноместного одномоторного истребительного самолета «И-185» с винтом АВ5-119, постройки завода # 51 НКАП. (НИИ ВВС, 1943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33" w:after="0"/>
                              <w:ind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8. Краткое техническое описание самолета И-185 М-71 (эталон). Завод # 51 НКАП, 1942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4" w:after="0"/>
                              <w:ind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9. Поликарпов Н.Н. Письмо в ЦК ВКП(б) И.В. Сталину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33" w:after="0"/>
                              <w:ind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. Поликарпов Н.Н. Письмо Секретарю МК и МГК ВКП(б) Щербакову А.С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3" w:before="57" w:after="0"/>
                              <w:ind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1. Уляхин Е. Мои выводы по аварии самолета И-180 с летчиком капитаном т. Прошаковым, имевшей место 6/Vll-40 г. в НИИ ВВС К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3" w:before="81" w:after="0"/>
                              <w:ind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2. Эскизный проект самолета И-185 М-82А («И»). Завод # 51 НКАП, 1941.43. Эскизный проект модификации самолета И-185 М-71 (Шифр И-187 М-71). Завод # 51 НКАП, 194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491.25pt;mso-wrap-distance-left:0pt;mso-wrap-distance-right:0pt;mso-wrap-distance-top:0pt;mso-wrap-distance-bottom:0pt;margin-top:83.55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firstLine="43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. Алексеев С.М. Рождение Ла-5 (Мир авиации, # 4/1993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firstLine="43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. Арлазоров М.С. Конструкторы (Советская Россия, 1975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. Арлазоров М.С. Фронт идет через КБ (Знание, 1987)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. Байдуков Г.Ф. На пути к правде. Есть ли виноватые? (Крылья Родины. # 2/1989)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. Бакурский В. Гонка за призраком скорости. Выпавший из гнезда. (Крылья Родины, # 12/1993)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38" w:after="0"/>
                        <w:ind w:left="72"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. Беляков Р.А. Н.Н.Поликарпов и современное самолетостроение. В кн. Исследования по истории и теории развития авиационной и ракетно-космической техники. (Наука, 1981)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2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. Галлай М.Л. Конструкции и конструкторы. (Наука и жизнь, # 1/1980)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3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. Галлай М.Л. Удачные самолеты с неудачными судьбами. (Изобретатель и рационализатор, ## 7,8,9/1996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/>
                        <w:ind w:firstLine="360"/>
                        <w:rPr/>
                      </w:pPr>
                      <w:r>
                        <w:rPr>
                          <w:sz w:val="16"/>
                        </w:rPr>
                        <w:t>9. Громов М.М. Через всю жизнь. (Молодая гвардия, 1986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24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. Грин Б. Высокое небо. (Пермское книжн. изд-во, 1973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2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1. Горохов А. «Король истребителей» (Правда, 12.08.82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3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2. Евтеев А. С душой исследователя и бойца. (Авиация и космонавтика, # 11/1976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24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3. Иванов В.П. Авиаконструктор Н.Н.Поликарпов. (Политехника, Санкт-Петербург, 1995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24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4. Кондратьев В. И-185 — ставка на мощность. (Моделист-конструктор, # 7/1983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2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. Косминков В.К. Самолеты Великой Отечественной. (Крылья Родины, ## 1,2,3/1985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4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6. МагидА.С. Большая жизнь. (ДОСААФ, 1968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33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7. Максимович Г. На пути к правде. (Крылья Родины, # 6/1990)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24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8. Медников Г. «Сотри случайные черты». (Наука и жизнь, # 3/1993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67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9. Назаров А.С., Урмин Е.В. 40 лет со времени создания двигателя М-88 (1939 г.). (Из истории авиации и космонавтики, Вып. 37, 1979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76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. Пономарев А.Н. Советские авиационные конструкторы. (Воениздат, 1977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1. Подрепный Е. Приговор подписан Яковлевым. О судьбе самолета И-180. (Крылья Родины, # 1/1996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3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2. Рабкин И.Г. Время, люди, самолеты... (Московский рабочий, 1985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3. Самолетостроение в СССР (1917-45) кн.1 (Издательский отдел ЦАГИ, 1992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3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4. Самолетостроение в СССР (1917-45) кн.2 (Издательский отдел ЦАГИ, 1994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5. Степанец А.Т. Истребители Як периода Великой Отечественной войны. (Машиностроение, 1992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3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6. Стефановский. Триста неизвестных. (Воениздат,1968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7. Стражева И.В. Король истребителей. (Наука и жизнь, # 11/1981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8. Стражева И.В. Полета вольное упорство. (Московский рабочий, 1986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3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9. Стражева И.В. Тюльпаны с космодрома. (Молодая гвардия, 1978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62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. Урмин Е.В. Опытное авиамоторостроение в СССР в 20-е — 40-е гг. ХХ в. (Из истории авиации и космонавтики. Вып. 23, 1974)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1. Чкалов И.В.</w:t>
                      </w:r>
                    </w:p>
                    <w:p>
                      <w:pPr>
                        <w:pStyle w:val="Normal1"/>
                        <w:widowControl/>
                        <w:spacing w:lineRule="exact" w:line="28"/>
                        <w:ind w:firstLine="1584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 пути к правде. (Крылья Родины, ## 3,5/1989).</w:t>
                      </w:r>
                    </w:p>
                    <w:p>
                      <w:pPr>
                        <w:pStyle w:val="Normal1"/>
                        <w:widowControl/>
                        <w:spacing w:lineRule="exact" w:line="28" w:before="177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2. Шавров В.Б. История конструкций самолетов в СССРдо 1938 года. (Машиностроение, 1986).</w:t>
                      </w:r>
                    </w:p>
                    <w:p>
                      <w:pPr>
                        <w:pStyle w:val="Normal1"/>
                        <w:widowControl/>
                        <w:spacing w:lineRule="exact" w:line="28" w:before="172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3. Шавров В.Б. История конструкций самолетов в СССР. 1938-50 гг. (Машиностроение, 1988).</w:t>
                      </w:r>
                    </w:p>
                    <w:p>
                      <w:pPr>
                        <w:pStyle w:val="Normal1"/>
                        <w:widowControl/>
                        <w:spacing w:lineRule="exact" w:line="28" w:before="168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4. Шахурин А.И. Крылья Победы. (Политиздат, 1990).</w:t>
                      </w:r>
                    </w:p>
                    <w:p>
                      <w:pPr>
                        <w:pStyle w:val="Normal1"/>
                        <w:widowControl/>
                        <w:spacing w:lineRule="exact" w:line="28" w:before="172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5. Яковлев А.С. Советские самолеты. (Наука, 1982).</w:t>
                      </w:r>
                    </w:p>
                    <w:p>
                      <w:pPr>
                        <w:pStyle w:val="Normal1"/>
                        <w:widowControl/>
                        <w:spacing w:lineRule="exact" w:line="28" w:before="172" w:after="0"/>
                        <w:ind w:firstLine="3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6. Яковлев А.С. Цель жизни. (Политиздат, 1987)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43" w:after="0"/>
                        <w:ind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7. Акт по результатам государственных испытаний одноместного одномоторного истребительного самолета «И-185» с винтом АВ5-119, постройки завода # 51 НКАП. (НИИ ВВС, 1943)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33" w:after="0"/>
                        <w:ind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8. Краткое техническое описание самолета И-185 М-71 (эталон). Завод # 51 НКАП, 1942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4" w:after="0"/>
                        <w:ind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9. Поликарпов Н.Н. Письмо в ЦК ВКП(б) И.В. Сталину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33" w:after="0"/>
                        <w:ind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. Поликарпов Н.Н. Письмо Секретарю МК и МГК ВКП(б) Щербакову А.С.</w:t>
                      </w:r>
                    </w:p>
                    <w:p>
                      <w:pPr>
                        <w:pStyle w:val="Normal1"/>
                        <w:widowControl/>
                        <w:spacing w:lineRule="exact" w:line="153" w:before="57" w:after="0"/>
                        <w:ind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1. Уляхин Е. Мои выводы по аварии самолета И-180 с летчиком капитаном т. Прошаковым, имевшей место 6/Vll-40 г. в НИИ ВВС КА.</w:t>
                      </w:r>
                    </w:p>
                    <w:p>
                      <w:pPr>
                        <w:pStyle w:val="Normal1"/>
                        <w:widowControl/>
                        <w:spacing w:lineRule="exact" w:line="153" w:before="81" w:after="0"/>
                        <w:ind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2. Эскизный проект самолета И-185 М-82А («И»). Завод # 51 НКАП, 1941.43. Эскизный проект модификации самолета И-185 М-71 (Шифр И-187 М-71). Завод # 51 НКАП, 194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87" w:right="360" w:gutter="0" w:header="0" w:top="360" w:footer="0" w:bottom="39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8:51:00Z</dcterms:created>
  <dc:creator>ss</dc:creator>
  <dc:description/>
  <dc:language>en-US</dc:language>
  <cp:lastModifiedBy>ss</cp:lastModifiedBy>
  <dcterms:modified xsi:type="dcterms:W3CDTF">2001-11-18T18:51:00Z</dcterms:modified>
  <cp:revision>2</cp:revision>
  <dc:subject/>
  <dc:title>46</dc:title>
</cp:coreProperties>
</file>