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23995</wp:posOffset>
                </wp:positionH>
                <wp:positionV relativeFrom="page">
                  <wp:posOffset>549275</wp:posOffset>
                </wp:positionV>
                <wp:extent cx="3182620" cy="1999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999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57.45pt;mso-wrap-distance-left:0pt;mso-wrap-distance-right:0pt;mso-wrap-distance-top:0pt;mso-wrap-distance-bottom:0pt;margin-top:43.2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999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023995</wp:posOffset>
                </wp:positionH>
                <wp:positionV relativeFrom="page">
                  <wp:posOffset>2652395</wp:posOffset>
                </wp:positionV>
                <wp:extent cx="3248660" cy="69094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90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И-180-2сеыпущеннымищиткам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1- 180-2with extended split 6aps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льнейшее падение самолета свидетельствует о том, что самолет сам опустил нос, вошел в нормальный штопор и штопорил до земли с углом 60-70, о чем свидетельствуют все показания очевидцев... 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беда не приходит одна. Из-за дефектов в эксплуатации был снят с производства двигатель М-88. 13 августа полеты на И-180 запретили и остановили его серийную постройку. Несмотря на это, в ОКБ продолжали совершенствовать истребитель, разработав, в частности, вариант с двумя турбокомпрессорами ТК-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м временем моторостроители срочно занялись доводкой М-88 (он устанавливался также на бомбардировщик ДБ-ЗФ, Cy-2), и вскоре были получены обнадеживающие результаты. Это позволило Поликарпову поставить вопрос о возобновлении серийной постройки И-180, и с октября 1940 г. по решению НКАП работы по И-180 возобновились. К этому времени был изготовлен полный комплект технологической оснастки, обеспечивающей поточное производств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Работа по самолету И-180 начинает развертываться не только по войсковой серии, но и по первой и по второй сериям... Основным вопросом, тормозящим окончание и облет самолетов И-180, является вопрос с мотором М-88», — писал Поликарпов Яковлеву 3 ноября (двигатель прошел повторные госиспытания лишь в декабре 1940 г.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ля выпуска массовой серии ОКБ разработало модификацию И-180-эталон 1941 г. (Е-5). Он отличался измененной конструкцией центроплана, перенесенным под кабину маслорадиатором, установкой радиостанции РСИ-4 и новым безредукторным мотором М-88А. Предусматривалась и более мощная модификация двигателя — М-89 в 1350 л.с.* С ним максимальная скорость И-180 должна была достичь 650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вдруг в конце 1940 г. выходит решение о снятии И-180 с серийного производства! Основная причина, из многих субъективных, — недооценка истребителя с мотором воздушного охлаждения руководством НКАП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едвоен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учебника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даже можно встретить утверждения, что при скоростях более 500 км/ч применение таких двигателей нецелесообразно. Как и капо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NACA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. Так, в журнале «Техника Воздушного Флота» # 4-5 за 1940 г. в статье В.Н. Матвеева «Обзор летных качеств и аэродинамики иностранных самолетов в 1939 г.» читаем: «...звездообразный мотор в капоте NACA является источником вредного сопротивления вследствие плохого образования носовой части... по этой причине применение капотов NACA для скоростей свыше 500 км/ч является нецелесообразным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Это была, безусловно, ошибка наркомата, — писал в мемуарах Шахурин. — При выдаче заданий на проектирование самолетов перед войной чрезмерно увлеклись двигателя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одяного охлаждения... Видимо, немецкий самолет Мессер- шмитта с подобным двигателем у многих стоял перед глазам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544.05pt;mso-wrap-distance-left:0pt;mso-wrap-distance-right:0pt;mso-wrap-distance-top:0pt;mso-wrap-distance-bottom:0pt;margin-top:208.8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И-180-2сеыпущеннымищитками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1- 180-2with extended split 6aps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льнейшее падение самолета свидетельствует о том, что самолет сам опустил нос, вошел в нормальный штопор и штопорил до земли с углом 60-70, о чем свидетельствуют все показания очевидцев... 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беда не приходит одна. Из-за дефектов в эксплуатации был снят с производства двигатель М-88. 13 августа полеты на И-180 запретили и остановили его серийную постройку. Несмотря на это, в ОКБ продолжали совершенствовать истребитель, разработав, в частности, вариант с двумя турбокомпрессорами ТК-1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ем временем моторостроители срочно занялись доводкой М-88 (он устанавливался также на бомбардировщик ДБ-ЗФ, Cy-2), и вскоре были получены обнадеживающие результаты. Это позволило Поликарпову поставить вопрос о возобновлении серийной постройки И-180, и с октября 1940 г. по решению НКАП работы по И-180 возобновились. К этому времени был изготовлен полный комплект технологической оснастки, обеспечивающей поточное производств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Работа по самолету И-180 начинает развертываться не только по войсковой серии, но и по первой и по второй сериям... Основным вопросом, тормозящим окончание и облет самолетов И-180, является вопрос с мотором М-88», — писал Поликарпов Яковлеву 3 ноября (двигатель прошел повторные госиспытания лишь в декабре 1940 г.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ля выпуска массовой серии ОКБ разработало модификацию И-180-эталон 1941 г. (Е-5). Он отличался измененной конструкцией центроплана, перенесенным под кабину маслорадиатором, установкой радиостанции РСИ-4 и новым безредукторным мотором М-88А. Предусматривалась и более мощная модификация двигателя — М-89 в 1350 л.с.* С ним максимальная скорость И-180 должна была достичь 650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вдруг в конце 1940 г. выходит решение о снятии И-180 с серийного производства! Основная причина, из многих субъективных, — недооценка истребителя с мотором воздушного охлаждения руководством НКАП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едвоенны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учебниках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даже можно встретить утверждения, что при скоростях более 500 км/ч применение таких двигателей нецелесообразно. Как и капота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NACA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. Так, в журнале «Техника Воздушного Флота» # 4-5 за 1940 г. в статье В.Н. Матвеева «Обзор летных качеств и аэродинамики иностранных самолетов в 1939 г.» читаем: «...звездообразный мотор в капоте NACA является источником вредного сопротивления вследствие плохого образования носовой части... по этой причине применение капотов NACA для скоростей свыше 500 км/ч является нецелесообразным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Это была, безусловно, ошибка наркомата, — писал в мемуарах Шахурин. — При выдаче заданий на проектирование самолетов перед войной чрезмерно увлеклись двигателям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одяного охлаждения... Видимо, немецкий самолет Мессер- шмитта с подобным двигателем у многих стоял перед глазам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2155</wp:posOffset>
                </wp:positionH>
                <wp:positionV relativeFrom="page">
                  <wp:posOffset>366395</wp:posOffset>
                </wp:positionV>
                <wp:extent cx="3206115" cy="1765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3.9pt;mso-wrap-distance-left:0pt;mso-wrap-distance-right:0pt;mso-wrap-distance-top:0pt;mso-wrap-distance-bottom:0pt;margin-top:28.8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41515</wp:posOffset>
                </wp:positionH>
                <wp:positionV relativeFrom="page">
                  <wp:posOffset>274955</wp:posOffset>
                </wp:positionV>
                <wp:extent cx="222250" cy="2743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1.6pt;mso-wrap-distance-left:0pt;mso-wrap-distance-right:0pt;mso-wrap-distance-top:0pt;mso-wrap-distance-bottom:0pt;margin-top:21.65pt;mso-position-vertical-relative:page;margin-left:554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8340</wp:posOffset>
                </wp:positionH>
                <wp:positionV relativeFrom="page">
                  <wp:posOffset>688340</wp:posOffset>
                </wp:positionV>
                <wp:extent cx="3349625" cy="90805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908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апреле наконец-то были готовы три первых серийных И-180С (заводские номера 25211, 25212, 25213). Их показали на первомайском параде. Самолет имел максимальную скорость 585 км/ч. Летчик-испытатель С.П. Супрун так оценил истребитель: «И-180 очень напоминает И-16 и значительно лучше И-28*. Самолет нужно проверить и срочно запустить в серию». Но и тут не обошлось без ЧП. 26 мая, совершая посадку на Центральном аэродроме, И-180 № 25212 скапотировал на пробеге из-за поломки траверсы правой стойки шасси. Супрун отделался легкими ушибам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0 мая Поликарпов направил докладную записку Шахурину,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которой сообщал, что при немедленном развертывании серийного производства И-180 завод в 1940 г. может выпустить 100 машин, в том числе, в сентябре — 10, в октябре — 20, в ноябре — 30, в декабре — 40. В январе 1941 г. темп выпуска может составить 100-120 истребителей в месяц. Николай Николаевич предложил из многих модификаций И-16 оставить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left="72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производстве только тип 29 и представил перечень мероприятий, направленных на обеспечение такой программы выпуска И-18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то же время (18 мая) завершился второй этап заводских испытаний И-180-3. В отличие от первых опытных машин, по инициативе Поликарпова на этом самолете усилили вооружение: два 12,7 мм пулемета БС и два 7,62 мм ШКАС были собраны в одну батарею и впервые в мире монтировались на лафете, что упрощало сборку и эксплуатацию. Для регулировки теплового режима двигателя капот снабдили «юбкой». Конструкция И- 180-3 была выполнена без уступок серийному заводу, с использованием прессованных профилей, штамповки, литья. Уже на первом этапе испытаний самолет показал хорошие результаты: скорость — 575 км/ч, время набора высоты 5000 м— 5,6 мин. «По маневру самолет очень близок к И-16, но более устойчив и лучше на виражах, посадке, — писал в отчете Уляхин. — На скоростях менее 350 км/ч, до 160 км/ч, самолет не имеет тенденции к сваливанию в штопор... с отрегулированными триммерами, брошенным управлением сохраняет заданный режим полета. Продольная устойчивость при центровке 24% САХ хорошая, поперечная устойчивость и устойчивость пути— хорошие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тмечались и недостатки: отсутствие фонаря кабины, плохая регулировка механизма уборки хвостового колеса, неудовлетворительная конструкция винта, некачественная отделка поверхности. Предполагалось, что после их устранения максимальная скорость достигнет 600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43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Вскоре на самолет установили фонарь, заказали новый винт, увеличили поперечно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крыла. В таком виде истребитель передали на госиспытания в НИИ ВВС, которые проходили 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 w:before="9" w:after="0"/>
                              <w:ind w:right="3888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целом успешн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144" w:firstLine="360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Однако 6 июля 1940 г. произошла серьезная авария. Летчик, А.Г. Прошаков во время выполнения «бочки» допустил ошибку. Создав большую отрицательную перегрузку, он попал в перевернутый штопор, не смог опустить нос самолета (по словам летчика, «ручка пружинила») и покинул машину.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144"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сле эт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стребитель самостоятельно вошел в нормальный штопор c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углом 60-70'.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144" w:hanging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Е.Г. Уляхин после беседы с Прошаковым и изучения всех обстоятельств на 5 страницах описал свои соображения и 15 июля направил их в аварийную комиссию: «...летчик Прошаков допустил ошибку в тех. пилотирования, и самолет И-180 выполнил обратную «бочку» или, другими словами, перевернутый скоростной штопор. Первое, что меня поразило при встрече с т. Прошаковым, это большие кровоподтеки глаз (белки были черно-красные), что является неопровержимым доказательством того, что летчик перенес отрицательную перегрузку». Подробно разобрав все действия Прошакова, Уляхин считал решение покинуть самолет правильным, так как «... с таким кровоизлиянием глаз он не мог нормально произвести посадку... Я еще раз подтверждаю, что самолет не имеет никакой разницы в технике пилотирования с И-16 и поэтому не может быть с это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ороны дискредитирован. Все то, что произошло с Прошаковым, я могу повторить на И-180 или на УТИ-4 с другим летчиком, который бы мог подтвердить, что это именно происходит та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75pt;height:715pt;mso-wrap-distance-left:0pt;mso-wrap-distance-right:0pt;mso-wrap-distance-top:0pt;mso-wrap-distance-bottom:0pt;margin-top:54.2pt;mso-position-vertical-relative:page;margin-left:54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апреле наконец-то были готовы три первых серийных И-180С (заводские номера 25211, 25212, 25213). Их показали на первомайском параде. Самолет имел максимальную скорость 585 км/ч. Летчик-испытатель С.П. Супрун так оценил истребитель: «И-180 очень напоминает И-16 и значительно лучше И-28*. Самолет нужно проверить и срочно запустить в серию». Но и тут не обошлось без ЧП. 26 мая, совершая посадку на Центральном аэродроме, И-180 № 25212 скапотировал на пробеге из-за поломки траверсы правой стойки шасси. Супрун отделался легкими ушибами.</w:t>
                      </w:r>
                    </w:p>
                    <w:p>
                      <w:pPr>
                        <w:pStyle w:val="Normal1"/>
                        <w:widowControl/>
                        <w:spacing w:lineRule="exact" w:line="192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0 мая Поликарпов направил докладную записку Шахурину,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которой сообщал, что при немедленном развертывании серийного производства И-180 завод в 1940 г. может выпустить 100 машин, в том числе, в сентябре — 10, в октябре — 20, в ноябре — 30, в декабре — 40. В январе 1941 г. темп выпуска может составить 100-120 истребителей в месяц. Николай Николаевич предложил из многих модификаций И-16 оставить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left="72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производстве только тип 29 и представил перечень мероприятий, направленных на обеспечение такой программы выпуска И-180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то же время (18 мая) завершился второй этап заводских испытаний И-180-3. В отличие от первых опытных машин, по инициативе Поликарпова на этом самолете усилили вооружение: два 12,7 мм пулемета БС и два 7,62 мм ШКАС были собраны в одну батарею и впервые в мире монтировались на лафете, что упрощало сборку и эксплуатацию. Для регулировки теплового режима двигателя капот снабдили «юбкой». Конструкция И- 180-3 была выполнена без уступок серийному заводу, с использованием прессованных профилей, штамповки, литья. Уже на первом этапе испытаний самолет показал хорошие результаты: скорость — 575 км/ч, время набора высоты 5000 м— 5,6 мин. «По маневру самолет очень близок к И-16, но более устойчив и лучше на виражах, посадке, — писал в отчете Уляхин. — На скоростях менее 350 км/ч, до 160 км/ч, самолет не имеет тенденции к сваливанию в штопор... с отрегулированными триммерами, брошенным управлением сохраняет заданный режим полета. Продольная устойчивость при центровке 24% САХ хорошая, поперечная устойчивость и устойчивость пути— хорошие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тмечались и недостатки: отсутствие фонаря кабины, плохая регулировка механизма уборки хвостового колеса, неудовлетворительная конструкция винта, некачественная отделка поверхности. Предполагалось, что после их устранения максимальная скорость достигнет 600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43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Вскоре на самолет установили фонарь, заказали новый винт, увеличили поперечное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крыла. В таком виде истребитель передали на госиспытания в НИИ ВВС, которые проходили в</w:t>
                      </w:r>
                    </w:p>
                    <w:p>
                      <w:pPr>
                        <w:pStyle w:val="Normal1"/>
                        <w:widowControl/>
                        <w:spacing w:lineRule="exact" w:line="206" w:before="9" w:after="0"/>
                        <w:ind w:right="3888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целом успешн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144" w:firstLine="360"/>
                        <w:rPr>
                          <w:rFonts w:ascii="Times New Roman" w:hAnsi="Times New Roman" w:cs="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Однако 6 июля 1940 г. произошла серьезная авария. Летчик, А.Г. Прошаков во время выполнения «бочки» допустил ошибку. Создав большую отрицательную перегрузку, он попал в перевернутый штопор, не смог опустить нос самолета (по словам летчика, «ручка пружинила») и покинул машину. 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144"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сле этог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стребитель самостоятельно вошел в нормальный штопор c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углом 60-70'. 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144" w:hanging="0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Е.Г. Уляхин после беседы с Прошаковым и изучения всех обстоятельств на 5 страницах описал свои соображения и 15 июля направил их в аварийную комиссию: «...летчик Прошаков допустил ошибку в тех. пилотирования, и самолет И-180 выполнил обратную «бочку» или, другими словами, перевернутый скоростной штопор. Первое, что меня поразило при встрече с т. Прошаковым, это большие кровоподтеки глаз (белки были черно-красные), что является неопровержимым доказательством того, что летчик перенес отрицательную перегрузку». Подробно разобрав все действия Прошакова, Уляхин считал решение покинуть самолет правильным, так как «... с таким кровоизлиянием глаз он не мог нормально произвести посадку... Я еще раз подтверждаю, что самолет не имеет никакой разницы в технике пилотирования с И-16 и поэтому не может быть с этой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тороны дискредитирован. Все то, что произошло с Прошаковым, я могу повторить на И-180 или на УТИ-4 с другим летчиком, который бы мог подтвердить, что это именно происходит та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80415</wp:posOffset>
                </wp:positionH>
                <wp:positionV relativeFrom="page">
                  <wp:posOffset>9775190</wp:posOffset>
                </wp:positionV>
                <wp:extent cx="6462395" cy="14414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1760" cy="361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000" r="-6" b="-10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760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1.35pt;mso-wrap-distance-left:0pt;mso-wrap-distance-right:0pt;mso-wrap-distance-top:0pt;mso-wrap-distance-bottom:0pt;margin-top:769.7pt;mso-position-vertical-relative:page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61760" cy="361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000" r="-6" b="-10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760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54000</wp:posOffset>
                </wp:positionH>
                <wp:positionV relativeFrom="page">
                  <wp:posOffset>2310765</wp:posOffset>
                </wp:positionV>
                <wp:extent cx="78740" cy="15240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181.95pt;mso-position-vertical-relative:page;margin-left:20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9560</wp:posOffset>
                </wp:positionH>
                <wp:positionV relativeFrom="page">
                  <wp:posOffset>8772525</wp:posOffset>
                </wp:positionV>
                <wp:extent cx="78740" cy="1524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690.75pt;mso-position-vertical-relative:page;margin-left:22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86765</wp:posOffset>
                </wp:positionH>
                <wp:positionV relativeFrom="page">
                  <wp:posOffset>9893935</wp:posOffset>
                </wp:positionV>
                <wp:extent cx="3200400" cy="28003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7"/>
                              <w:ind w:firstLine="28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* И-28 — истребитель В.П.Яценко с аналогичной силовой установ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.05pt;mso-wrap-distance-left:0pt;mso-wrap-distance-right:0pt;mso-wrap-distance-top:0pt;mso-wrap-distance-bottom:0pt;margin-top:779.05pt;mso-position-vertical-relative:page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7"/>
                        <w:ind w:firstLine="28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* И-28 — истребитель В.П.Яценко с аналогичной силовой установк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87495</wp:posOffset>
                </wp:positionH>
                <wp:positionV relativeFrom="page">
                  <wp:posOffset>9881870</wp:posOffset>
                </wp:positionV>
                <wp:extent cx="3209290" cy="39624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ind w:right="72" w:firstLine="288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"В июле 1941 г. форсированный М-89 с системой непо- средственного впрыска показал на госиспытаниях мощность 1560 л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31.2pt;mso-wrap-distance-left:0pt;mso-wrap-distance-right:0pt;mso-wrap-distance-top:0pt;mso-wrap-distance-bottom:0pt;margin-top:778.1pt;mso-position-vertical-relative:page;margin-left:321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ind w:right="72" w:firstLine="288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"В июле 1941 г. форсированный М-89 с системой непо- средственного впрыска показал на госиспытаниях мощность 1560 л.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03" w:right="460" w:gutter="0" w:header="0" w:top="403" w:footer="0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9:04:00Z</dcterms:created>
  <dc:creator>ss</dc:creator>
  <dc:description/>
  <dc:language>en-US</dc:language>
  <cp:lastModifiedBy>Vladimir Malukh</cp:lastModifiedBy>
  <dcterms:modified xsi:type="dcterms:W3CDTF">2001-11-27T11:49:00Z</dcterms:modified>
  <cp:revision>8</cp:revision>
  <dc:subject/>
  <dc:title> </dc:title>
</cp:coreProperties>
</file>