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rPr>
          <w:sz w:val="12"/>
        </w:rPr>
      </w:pPr>
      <w:r>
        <w:rPr>
          <w:sz w:val="12"/>
        </w:rPr>
      </w:r>
    </w:p>
    <w:p>
      <w:pPr>
        <w:pStyle w:val="Normal1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29235</wp:posOffset>
                </wp:positionH>
                <wp:positionV relativeFrom="page">
                  <wp:posOffset>343535</wp:posOffset>
                </wp:positionV>
                <wp:extent cx="914400" cy="76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120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pt;mso-wrap-distance-left:0pt;mso-wrap-distance-right:0pt;mso-wrap-distance-top:0pt;mso-wrap-distance-bottom:0pt;margin-top:27.05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120"/>
                        <w:rPr>
                          <w:rFonts w:ascii="Times New Roman" w:hAnsi="Times New Roman" w:cs="Times New Roman"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59080</wp:posOffset>
                </wp:positionH>
                <wp:positionV relativeFrom="page">
                  <wp:posOffset>503555</wp:posOffset>
                </wp:positionV>
                <wp:extent cx="3767455" cy="182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74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И-180, И-185 — последние истребители Поликарпо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65pt;height:14.4pt;mso-wrap-distance-left:0pt;mso-wrap-distance-right:0pt;mso-wrap-distance-top:0pt;mso-wrap-distance-bottom:0pt;margin-top:39.65pt;mso-position-vertical-relative:page;margin-left:20.4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201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И-180, И-185 — последние истребители Поликарпо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52730</wp:posOffset>
                </wp:positionH>
                <wp:positionV relativeFrom="page">
                  <wp:posOffset>771525</wp:posOffset>
                </wp:positionV>
                <wp:extent cx="3182620" cy="38893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2620" cy="3889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81985" cy="388937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9" r="-1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81985" cy="3889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6pt;height:306.25pt;mso-wrap-distance-left:0pt;mso-wrap-distance-right:0pt;mso-wrap-distance-top:0pt;mso-wrap-distance-bottom:0pt;margin-top:60.75pt;mso-position-vertical-relative:page;margin-left:19.9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rPr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181985" cy="388937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9" r="-11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81985" cy="3889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89560</wp:posOffset>
                </wp:positionH>
                <wp:positionV relativeFrom="page">
                  <wp:posOffset>4740275</wp:posOffset>
                </wp:positionV>
                <wp:extent cx="847090" cy="36576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192"/>
                              <w:ind w:right="72" w:hanging="0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</w:rPr>
                              <w:t xml:space="preserve">Фонарь И- 185М-71 </w:t>
                            </w:r>
                            <w:r>
                              <w:rPr>
                                <w:i/>
                                <w:sz w:val="14"/>
                              </w:rPr>
                              <w:t>I- 185М-71 сапор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8.8pt;mso-wrap-distance-left:0pt;mso-wrap-distance-right:0pt;mso-wrap-distance-top:0pt;mso-wrap-distance-bottom:0pt;margin-top:373.25pt;mso-position-vertical-relative:page;margin-left:22.8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192"/>
                        <w:ind w:right="72" w:hanging="0"/>
                        <w:jc w:val="both"/>
                        <w:rPr/>
                      </w:pPr>
                      <w:r>
                        <w:rPr>
                          <w:sz w:val="14"/>
                        </w:rPr>
                        <w:t xml:space="preserve">Фонарь И- 185М-71 </w:t>
                      </w:r>
                      <w:r>
                        <w:rPr>
                          <w:i/>
                          <w:sz w:val="14"/>
                        </w:rPr>
                        <w:t>I- 185М-71 сапор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49555</wp:posOffset>
                </wp:positionH>
                <wp:positionV relativeFrom="page">
                  <wp:posOffset>5108575</wp:posOffset>
                </wp:positionV>
                <wp:extent cx="3246120" cy="444055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444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right="72" w:first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Если же оценивать ситуацию с точки зрения государственных интересов, то в 1943 г. речь о замене истребителей «Ла» и «Як» на И-185, конечно, идти не могла. Базовые заводы Яковлева № 29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в Саратове, выпускавший Як-1, а с 1944 г. Як-3, № 153, производивший Як-9, и головной завод Лавочкина № 21, строивший Ла-5, Ла-7, — трогать было нельзя. С 1943 г. до конца войны эти предприятия дали фронту около 76% всех истребителей. Но существовали еще заводы: № 82, выпускавший весь 1943 и первую половину 1944 Як-7; № 31, производивший в 1943 и даже в начале 1944 г. ЛаГГ-3; № 166 в Омске, 'строивший до конца войны Як-9 — машины значительно уступавшие даже Bf-109F и Bf-109G-2 в 1941-42 гг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 w:before="4" w:after="0"/>
                              <w:ind w:right="72" w:first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Разве не жестоко было сажать на эти самолеты мальчишек, прошедших ускоренный курс обучения, и посылать их — пусть даже в «хорошей компании» — проти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US"/>
                              </w:rPr>
                              <w:t>FW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--190А-8, Bf-109G-10, да еще, не дай Бог, встретить какого-нибудь немецкого аса (Хартмана, Баркгорна...), с которыми и на Ла-7 шутки плохи... Не в этом ли одна из причин астрономического числа побед лучших асов Люфтваффе, которые даже в 1944-45 гг. чаще всего встречались с Як-1, Як-9, Ла-5, Ла-5Ф (скорости этих истребителей не превышали 600 км/ч), а то и с Як-7, ЛаГГ-3? .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right="72" w:firstLine="36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Поэтому оптимальным представляется такой вариант. В первой половине 1943 г. И-185 внедряется на заводе № 81, а в конце года — на заводах № 82 и № 31. Тем более, что вопрос количества был решен сполна, а сколько продлится война и как она сложится дальше, — никто знать не мог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 w:before="4" w:after="0"/>
                              <w:ind w:right="72" w:firstLine="36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Как следует из книг Яковлева, уже летом 1943 г. в количественном отношении советская авиация превзошла германскую в два раза, в начале 1944 — в три раза, а в июне 1944 — более, чем в 5(!) раза. Спрашивается, обязательно ли для завоевания господства в воздухе требовался столь большой количественный перевес? И если обязательно, то не говорит ли это о технической слабости отечественной истребительной авиации, которая до появления на фронте летом 1944 г. Як-3, Як-9У, Ла-7 не имела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6pt;height:349.65pt;mso-wrap-distance-left:0pt;mso-wrap-distance-right:0pt;mso-wrap-distance-top:0pt;mso-wrap-distance-bottom:0pt;margin-top:402.25pt;mso-position-vertical-relative:page;margin-left:19.6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201"/>
                        <w:ind w:right="72" w:first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Если же оценивать ситуацию с точки зрения государственных интересов, то в 1943 г. речь о замене истребителей «Ла» и «Як» на И-185, конечно, идти не могла. Базовые заводы Яковлева № 292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в Саратове, выпускавший Як-1, а с 1944 г. Як-3, № 153, производивший Як-9, и головной завод Лавочкина № 21, строивший Ла-5, Ла-7, — трогать было нельзя. С 1943 г. до конца войны эти предприятия дали фронту около 76% всех истребителей. Но существовали еще заводы: № 82, выпускавший весь 1943 и первую половину 1944 Як-7; № 31, производивший в 1943 и даже в начале 1944 г. ЛаГГ-3; № 166 в Омске, 'строивший до конца войны Як-9 — машины значительно уступавшие даже Bf-109F и Bf-109G-2 в 1941-42 гг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 w:before="4" w:after="0"/>
                        <w:ind w:right="72" w:first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 xml:space="preserve">Разве не жестоко было сажать на эти самолеты мальчишек, прошедших ускоренный курс обучения, и посылать их — пусть даже в «хорошей компании» — против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lang w:val="en-US"/>
                        </w:rPr>
                        <w:t>FW</w:t>
                      </w: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--190А-8, Bf-109G-10, да еще, не дай Бог, встретить какого-нибудь немецкого аса (Хартмана, Баркгорна...), с которыми и на Ла-7 шутки плохи... Не в этом ли одна из причин астрономического числа побед лучших асов Люфтваффе, которые даже в 1944-45 гг. чаще всего встречались с Як-1, Як-9, Ла-5, Ла-5Ф (скорости этих истребителей не превышали 600 км/ч), а то и с Як-7, ЛаГГ-3? .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/>
                        <w:ind w:right="72" w:firstLine="360"/>
                        <w:jc w:val="both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Поэтому оптимальным представляется такой вариант. В первой половине 1943 г. И-185 внедряется на заводе № 81, а в конце года — на заводах № 82 и № 31. Тем более, что вопрос количества был решен сполна, а сколько продлится война и как она сложится дальше, — никто знать не мог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 w:before="4" w:after="0"/>
                        <w:ind w:right="72" w:firstLine="360"/>
                        <w:jc w:val="both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Как следует из книг Яковлева, уже летом 1943 г. в количественном отношении советская авиация превзошла германскую в два раза, в начале 1944 — в три раза, а в июне 1944 — более, чем в 5(!) раза. Спрашивается, обязательно ли для завоевания господства в воздухе требовался столь большой количественный перевес? И если обязательно, то не говорит ли это о технической слабости отечественной истребительной авиации, которая до появления на фронте летом 1944 г. Як-3, Як-9У, Ла-7 не имела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71145</wp:posOffset>
                </wp:positionH>
                <wp:positionV relativeFrom="page">
                  <wp:posOffset>9647555</wp:posOffset>
                </wp:positionV>
                <wp:extent cx="3215640" cy="50863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64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177"/>
                              <w:ind w:right="72" w:firstLine="288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* По другим данным: «На 1 июня 1943 г. в боях участвовало: с советской стороны 10252 самолета, а с германской — 2980 самолетов» (Самолетостроение в СССР (1917-1945), кн. 2, стр. 226), т. е. соотношение было 3,44:1 уже к Курской битв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2pt;height:40.05pt;mso-wrap-distance-left:0pt;mso-wrap-distance-right:0pt;mso-wrap-distance-top:0pt;mso-wrap-distance-bottom:0pt;margin-top:759.65pt;mso-position-vertical-relative:page;margin-left:21.3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177"/>
                        <w:ind w:right="72" w:firstLine="288"/>
                        <w:jc w:val="both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* По другим данным: «На 1 июня 1943 г. в боях участвовало: с советской стороны 10252 самолета, а с германской — 2980 самолетов» (Самолетостроение в СССР (1917-1945), кн. 2, стр. 226), т. е. соотношение было 3,44:1 уже к Курской битв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6623050</wp:posOffset>
                </wp:positionH>
                <wp:positionV relativeFrom="page">
                  <wp:posOffset>494030</wp:posOffset>
                </wp:positionV>
                <wp:extent cx="228600" cy="27686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1.8pt;mso-wrap-distance-left:0pt;mso-wrap-distance-right:0pt;mso-wrap-distance-top:0pt;mso-wrap-distance-bottom:0pt;margin-top:38.9pt;mso-position-vertical-relative:page;margin-left:521.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201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581400</wp:posOffset>
                </wp:positionH>
                <wp:positionV relativeFrom="page">
                  <wp:posOffset>793115</wp:posOffset>
                </wp:positionV>
                <wp:extent cx="3242945" cy="9363075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945" cy="936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right="72" w:hanging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кроме нескольких сотен Ла-5ФН, истребителя, способного на равных сражаться даже с Bf-109G-2 выпуска 1942 г.? А ведь у немцев к тому времени основу истребительной авиации составляли Bf-109G-10, FW-190А-8, на подходе были Bf-109К и FW-190D-9..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6" w:before="4" w:after="0"/>
                              <w:ind w:right="72" w:firstLine="288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Таким образом, в 1943 г. не только можно, но и нужно было подумать о качестве и ближайшей перспективе. Но без мощных моторов она не выглядела радужной..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right="72" w:firstLine="288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С освоением М-71 и М-90 дело обстояло довольно сложно, но не безнадежно. Во многих документах об М-71 говорится как о реально существующем двигателе. Строился он с 1941 г. малой серией и применялся не только на И-185, но и на отличном штурмовике Су-6 (значительно превосходящем по ЛТХ и боевой живучести Ил-2), позднее — на ДБВ-102 В.М. Мясищева... В задании А.Н. Туполеву на стратегический бомбардировщик «64» в сентябре 1943 г. значились двигатели М-71 с ТК. Наконец не стал бы С.А. Лавочкин отвлекаться от модернизации Ла-5 под М-82Ф и М-82ФН и создавать в начале 1943 г. Ла-5 с М-71, если бы последний иначе как опытный не рассматривался. Недостатки М-71 имел такие же, как совсем недавно (до появления М-82ФН в начале 1943 г.), М-82А — недобор мощности на расчетной высоте из-за плохой работы карбюратора, невысотных магнето, плохого качества свечей... Более того, новая, очень удачная модификация — М-82ФН — имела значительно более напряженный режим, чем М-71: взлетную мощность 1850 л.с. М-82ФН развивал при 2500 об/мин и давлении наддува (Рк), равном 1200 мм рт.ст., а М-71 развивал 2000 л.с. на взлетном режиме при 2300 об/мин и Рк = 1000 мм рт.ст. То есть, принципиальных технических проблем с М-71 не существовало. Проблема могла заключаться в том, чтобы развертывание серийного производства М-71 в 1943 г. не привело к существенному снижению выпуска М-82Ф и М-82ФН. Приоритет тут должен был бы отдаваться последнему. Но ведь не привел же начавшийся выпуск ВК-107 к сокращению производства четырех модификаций ВК-'105. Так, видимо, могло быть и с АШ-82ФН и АШ-71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 w:before="9" w:after="0"/>
                              <w:ind w:right="72" w:firstLine="288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Наконец, еще в августе 1942 г. прошел совместные испытания М-90 (2080 л.с.). В дальнейшем предполагалось повысить его мощность до 2500 л.с. На базе М-90 разрабатывалась27-цилиндровая трехрядная «звезда»М-95(3300л.с.). Но, как писал Урмин в своих статьях, «Были прекращены государственные испытания М-90, при проведении которых мотор уже трижды проработал 100 часов с повышенной мощностью. Фактически это означало прекращение опытных работ по развитию семьи М-88... ». А ведь М-88 устанавливался только на Ил-4, производство которых с 1943 г. сворачивалось, и конструктивно-технологически был подобен М-90. Видимо, Поликарпов во многом был прав, когда в своей докладной писал, что сделана ставка на количество, а не на качество...Но представим себе худший вариант. Даже тщательно спланированный и скоординированный выпуск М-71 и М-90 (или одного из них) все-таки привел к некоторому снижению выпуска М-82Ф и М-82ФН, и фронт к концу войны недополучил, скажем, 2000-3000 истребителей Лавочкина, большинство из которых (8122 из 13180 шт., построенных с 1943 г. до конца войны) были Jla-5 и Ла-5Ф. Но вместо них в войска попало 1500-2000 И-185. Проиграла бы от этого советская авиация? Ведь, как известно, чем совершеннее техника, тем меньше ее требуется. О ближайшей перспективе и говорить не приходится. Освоение И-185, моторов М-71 и М-90 в 1943 г. позволило бы уже в 1944 г. подняться на качественно новую, последнюю ступень в развитии истребительной авиации, которую наша авиапромышленность не прошла, а «перепрыгнула» с переходом на реактивную технику — слава Богу, обстоятельства позволили это сделать. Но в случае большой войны в 1946-47 гг. перехватывать, В-29, идущие в сопровождении «Мустангов» и «Тандерболтов» было бы просто нечем. Еще и поэтому прекращение работ над М-71 и М-90 вместо их совершенствования, оснащения ТК, и хотя бы ограниченного, с оглядкой на потребное количество АШ-82ФН, производства, выглядит не очень дальновидным. Тем более, что такие двигатели после войны нужны были не только для истребителей — вспомним трудности при освоении Ту-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5pt;height:737.25pt;mso-wrap-distance-left:0pt;mso-wrap-distance-right:0pt;mso-wrap-distance-top:0pt;mso-wrap-distance-bottom:0pt;margin-top:62.45pt;mso-position-vertical-relative:page;margin-left:282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201"/>
                        <w:ind w:right="72" w:hanging="0"/>
                        <w:jc w:val="both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кроме нескольких сотен Ла-5ФН, истребителя, способного на равных сражаться даже с Bf-109G-2 выпуска 1942 г.? А ведь у немцев к тому времени основу истребительной авиации составляли Bf-109G-10, FW-190А-8, на подходе были Bf-109К и FW-190D-9...</w:t>
                      </w:r>
                    </w:p>
                    <w:p>
                      <w:pPr>
                        <w:pStyle w:val="Normal1"/>
                        <w:widowControl/>
                        <w:spacing w:lineRule="exact" w:line="206" w:before="4" w:after="0"/>
                        <w:ind w:right="72" w:firstLine="288"/>
                        <w:jc w:val="both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Таким образом, в 1943 г. не только можно, но и нужно было подумать о качестве и ближайшей перспективе. Но без мощных моторов она не выглядела радужной..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/>
                        <w:ind w:right="72" w:firstLine="288"/>
                        <w:jc w:val="both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С освоением М-71 и М-90 дело обстояло довольно сложно, но не безнадежно. Во многих документах об М-71 говорится как о реально существующем двигателе. Строился он с 1941 г. малой серией и применялся не только на И-185, но и на отличном штурмовике Су-6 (значительно превосходящем по ЛТХ и боевой живучести Ил-2), позднее — на ДБВ-102 В.М. Мясищева... В задании А.Н. Туполеву на стратегический бомбардировщик «64» в сентябре 1943 г. значились двигатели М-71 с ТК. Наконец не стал бы С.А. Лавочкин отвлекаться от модернизации Ла-5 под М-82Ф и М-82ФН и создавать в начале 1943 г. Ла-5 с М-71, если бы последний иначе как опытный не рассматривался. Недостатки М-71 имел такие же, как совсем недавно (до появления М-82ФН в начале 1943 г.), М-82А — недобор мощности на расчетной высоте из-за плохой работы карбюратора, невысотных магнето, плохого качества свечей... Более того, новая, очень удачная модификация — М-82ФН — имела значительно более напряженный режим, чем М-71: взлетную мощность 1850 л.с. М-82ФН развивал при 2500 об/мин и давлении наддува (Рк), равном 1200 мм рт.ст., а М-71 развивал 2000 л.с. на взлетном режиме при 2300 об/мин и Рк = 1000 мм рт.ст. То есть, принципиальных технических проблем с М-71 не существовало. Проблема могла заключаться в том, чтобы развертывание серийного производства М-71 в 1943 г. не привело к существенному снижению выпуска М-82Ф и М-82ФН. Приоритет тут должен был бы отдаваться последнему. Но ведь не привел же начавшийся выпуск ВК-107 к сокращению производства четырех модификаций ВК-'105. Так, видимо, могло быть и с АШ-82ФН и АШ-71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 w:before="9" w:after="0"/>
                        <w:ind w:right="72" w:firstLine="288"/>
                        <w:jc w:val="both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Наконец, еще в августе 1942 г. прошел совместные испытания М-90 (2080 л.с.). В дальнейшем предполагалось повысить его мощность до 2500 л.с. На базе М-90 разрабатывалась27-цилиндровая трехрядная «звезда»М-95(3300л.с.). Но, как писал Урмин в своих статьях, «Были прекращены государственные испытания М-90, при проведении которых мотор уже трижды проработал 100 часов с повышенной мощностью. Фактически это означало прекращение опытных работ по развитию семьи М-88... ». А ведь М-88 устанавливался только на Ил-4, производство которых с 1943 г. сворачивалось, и конструктивно-технологически был подобен М-90. Видимо, Поликарпов во многом был прав, когда в своей докладной писал, что сделана ставка на количество, а не на качество...Но представим себе худший вариант. Даже тщательно спланированный и скоординированный выпуск М-71 и М-90 (или одного из них) все-таки привел к некоторому снижению выпуска М-82Ф и М-82ФН, и фронт к концу войны недополучил, скажем, 2000-3000 истребителей Лавочкина, большинство из которых (8122 из 13180 шт., построенных с 1943 г. до конца войны) были Jla-5 и Ла-5Ф. Но вместо них в войска попало 1500-2000 И-185. Проиграла бы от этого советская авиация? Ведь, как известно, чем совершеннее техника, тем меньше ее требуется. О ближайшей перспективе и говорить не приходится. Освоение И-185, моторов М-71 и М-90 в 1943 г. позволило бы уже в 1944 г. подняться на качественно новую, последнюю ступень в развитии истребительной авиации, которую наша авиапромышленность не прошла, а «перепрыгнула» с переходом на реактивную технику — слава Богу, обстоятельства позволили это сделать. Но в случае большой войны в 1946-47 гг. перехватывать, В-29, идущие в сопровождении «Мустангов» и «Тандерболтов» было бы просто нечем. Еще и поэтому прекращение работ над М-71 и М-90 вместо их совершенствования, оснащения ТК, и хотя бы ограниченного, с оглядкой на потребное количество АШ-82ФН, производства, выглядит не очень дальновидным. Тем более, что такие двигатели после войны нужны были не только для истребителей — вспомним трудности при освоении Ту-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4" w:right="518" w:gutter="0" w:header="0" w:top="360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8T14:28:00Z</dcterms:created>
  <dc:creator>ss</dc:creator>
  <dc:description/>
  <dc:language>en-US</dc:language>
  <cp:lastModifiedBy>Vladimir Malukh</cp:lastModifiedBy>
  <dcterms:modified xsi:type="dcterms:W3CDTF">2001-11-27T14:00:00Z</dcterms:modified>
  <cp:revision>8</cp:revision>
  <dc:subject/>
  <dc:title>И-180, И-185 — последние истребители Поликарпова</dc:title>
</cp:coreProperties>
</file>