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rFonts w:ascii="Times New Roman" w:hAnsi="Times New Roman" w:cs="Times New Roman"/>
          <w:sz w:val="12"/>
          <w:lang w:val="en-US" w:eastAsia="en-US"/>
        </w:rPr>
      </w:pPr>
      <w:r>
        <w:rPr>
          <w:rFonts w:cs="Times New Roman" w:ascii="Times New Roman" w:hAnsi="Times New Roman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0110</wp:posOffset>
            </wp:positionH>
            <wp:positionV relativeFrom="paragraph">
              <wp:posOffset>502920</wp:posOffset>
            </wp:positionV>
            <wp:extent cx="3291840" cy="1816735"/>
            <wp:effectExtent l="0" t="0" r="0" b="0"/>
            <wp:wrapTopAndBottom/>
            <wp:docPr id="1" name="page_27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ge_27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6395</wp:posOffset>
                </wp:positionH>
                <wp:positionV relativeFrom="page">
                  <wp:posOffset>640715</wp:posOffset>
                </wp:positionV>
                <wp:extent cx="3233420" cy="7668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766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190 км/ч, самолет сначала начинает покачиваться с крыла на крыло, и при дальнейшем подтягивании ручки на себя плавно опускает нос. Федрови: «Самолет идет с брошенным управле- нием на Н=250-300 км/ч устойчиво... На парашютировании самолет доводился до скорости 180-190 км/ч, причем срыва не наблюдается... »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летной оценке И-185 Стефановский подчеркивал: Несмотря на большую нагрузку на квадратный метр, самолет, благодаря исключительно удачному сочетанию форм, габаритов, прекрасной механизации крыла и удачной компоновке..., обладает очень высокими скоростями и скороподъемностью, хорошей маневренностью и сравнительной простотой в технике пилотирования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остановка форсированного мотора и облегчение конструкции еще более улучшат летные данные и простоту техники пилотирования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2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се это заставляет считать, что данный самолет является перспективным...»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равнивая И-185 с другими самолетами со звездообразными двигателями, Федрови писал: «И-185 М-71 по летно-маневренным свойствам, и полученным скоростям занимает первое место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ехника пилотирования в сравнении с самолетом ЛаГГ-5 и МиГ М-82 на самолете И-185 М-71 проще и освоение его в строевых частях будет легче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Боевые качества самолета И-185 М-71, имеющего 3 синхронные пушки с 500 снарядами, выше упомянутых самолетов, а утомляемость летчика в полете меньше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«Выводах», подписанных руководством института, ведущим инженером Лазаревым и Стефановским говорилось о плохой работе мотора на расчетной высоте, его низкой надежности, что затянуло испытания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о самолету назывались следующие основные дефекты: сферический козырек кабины, искажающий обзор, отсутствие аварийного сброса сдвижной части фонаря, тугое ручное управление жалюзи капота и заслонкой маслорадиатора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left="72"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заключении к акту, подписанному 29 января 1943 года начальником НИИ ВВС генерал-майором ИТС П.А. Лосюковым, читаем: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right="72" w:firstLine="28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«1. Самолет И-185 с М-71 конструкции тов. Поликарпова, вооруженный тремя синхронными пушками ШВАК-20 с боекомплектом 500 патронов, при запасе горючего 470 кг, является лучшим современным истребителем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left="72"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о максимальной скорости, скороподъемности и вертикаль- ному маневру И-185 с М-71 превосходит отечественные и последние серийные самолеты противника (Ме-109Г-2 и ФВ-190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left="72"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2. Рекомендовать принять на вооружение самолет И-185 с мотором М-71 и ходатайствовать о запуске его в крупно- серийное производство. Нормальный полетный вес при этом не должен превышать 3600 кг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3. Просить Народного Комиссара Авиационной Промышленности потребовать от завода № 19 устранить дефекты по мотору М-71, оборудовать мотор воздушным, самопуском, компрессором и непосредственным впрыском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4. Потребовать от главного конструктора тов. Поликарпова устранения выявленных дефектов согласно настоящего акта и внести изменения в чертежах для серийной постройки И-185 с М-7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pt;height:603.8pt;mso-wrap-distance-left:0pt;mso-wrap-distance-right:0pt;mso-wrap-distance-top:0pt;mso-wrap-distance-bottom:0pt;margin-top:50.4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6"/>
                        <w:ind w:right="72" w:hanging="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190 км/ч, самолет сначала начинает покачиваться с крыла на крыло, и при дальнейшем подтягивании ручки на себя плавно опускает нос. Федрови: «Самолет идет с брошенным управле- нием на Н=250-300 км/ч устойчиво... На парашютировании самолет доводился до скорости 180-190 км/ч, причем срыва не наблюдается... »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летной оценке И-185 Стефановский подчеркивал: Несмотря на большую нагрузку на квадратный метр, самолет, благодаря исключительно удачному сочетанию форм, габаритов, прекрасной механизации крыла и удачной компоновке..., обладает очень высокими скоростями и скороподъемностью, хорошей маневренностью и сравнительной простотой в технике пилотирования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остановка форсированного мотора и облегчение конструкции еще более улучшат летные данные и простоту техники пилотирования.</w:t>
                      </w:r>
                    </w:p>
                    <w:p>
                      <w:pPr>
                        <w:pStyle w:val="Normal1"/>
                        <w:widowControl/>
                        <w:spacing w:lineRule="exact" w:line="22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се это заставляет считать, что данный самолет является перспективным...»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Сравнивая И-185 с другими самолетами со звездообразными двигателями, Федрови писал: «И-185 М-71 по летно-маневренным свойствам, и полученным скоростям занимает первое место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Техника пилотирования в сравнении с самолетом ЛаГГ-5 и МиГ М-82 на самолете И-185 М-71 проще и освоение его в строевых частях будет легче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Боевые качества самолета И-185 М-71, имеющего 3 синхронные пушки с 500 снарядами, выше упомянутых самолетов, а утомляемость летчика в полете меньше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«Выводах», подписанных руководством института, ведущим инженером Лазаревым и Стефановским говорилось о плохой работе мотора на расчетной высоте, его низкой надежности, что затянуло испытания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о самолету назывались следующие основные дефекты: сферический козырек кабины, искажающий обзор, отсутствие аварийного сброса сдвижной части фонаря, тугое ручное управление жалюзи капота и заслонкой маслорадиатора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left="72"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заключении к акту, подписанному 29 января 1943 года начальником НИИ ВВС генерал-майором ИТС П.А. Лосюковым, читаем: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72" w:right="72" w:firstLine="28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«1. Самолет И-185 с М-71 конструкции тов. Поликарпова, вооруженный тремя синхронными пушками ШВАК-20 с боекомплектом 500 патронов, при запасе горючего 470 кг, является лучшим современным истребителем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left="72"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о максимальной скорости, скороподъемности и вертикаль- ному маневру И-185 с М-71 превосходит отечественные и последние серийные самолеты противника (Ме-109Г-2 и ФВ-190)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left="72"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2. Рекомендовать принять на вооружение самолет И-185 с мотором М-71 и ходатайствовать о запуске его в крупно- серийное производство. Нормальный полетный вес при этом не должен превышать 3600 кг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72"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3. Просить Народного Комиссара Авиационной Промышленности потребовать от завода № 19 устранить дефекты по мотору М-71, оборудовать мотор воздушным, самопуском, компрессором и непосредственным впрыском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4. Потребовать от главного конструктора тов. Поликарпова устранения выявленных дефектов согласно настоящего акта и внести изменения в чертежах для серийной постройки И-185 с М-7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6395</wp:posOffset>
                </wp:positionH>
                <wp:positionV relativeFrom="page">
                  <wp:posOffset>8413115</wp:posOffset>
                </wp:positionV>
                <wp:extent cx="3215640" cy="17246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3384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5. Акт разослать: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Экземпляр № 1 — ЦК ВКП(б) тов. Маленкову. Экземпляр № 2 — Главному инженеру ВВС Красной Армии...» В тот же день главный инженер SBC А.К. Репин данный акт утверди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оит заметить, что еще 23 октября 1942 года руководство НИ И ВВС обратилось к Сталину с просьбой ускорить строительство цельнометаллического истребителя к весне 1943 г., который имел бы скорость у земли 550-560 км/ч, а на высоте 6000- 7000 м — 680-700 км/ч. И вот такой истребитель (правда, с деревянным фюзеляжем, но со значительно большей скоростью у земли — 600 км/ч) успешно прошел испытания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ачалась подготовка серийного производства на заводе № 81 в Москве, не занятом серией. Параллельно с испытани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135.8pt;mso-wrap-distance-left:0pt;mso-wrap-distance-right:0pt;mso-wrap-distance-top:0pt;mso-wrap-distance-bottom:0pt;margin-top:662.4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right="3384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5. Акт разослать: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Экземпляр № 1 — ЦК ВКП(б) тов. Маленкову. Экземпляр № 2 — Главному инженеру ВВС Красной Армии...» В тот же день главный инженер SBC А.К. Репин данный акт утвердил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Стоит заметить, что еще 23 октября 1942 года руководство НИ И ВВС обратилось к Сталину с просьбой ускорить строительство цельнометаллического истребителя к весне 1943 г., который имел бы скорость у земли 550-560 км/ч, а на высоте 6000- 7000 м — 680-700 км/ч. И вот такой истребитель (правда, с деревянным фюзеляжем, но со значительно большей скоростью у земли — 600 км/ч) успешно прошел испытания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ачалась подготовка серийного производства на заводе № 81 в Москве, не занятом серией. Параллельно с испытания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06875</wp:posOffset>
                </wp:positionH>
                <wp:positionV relativeFrom="page">
                  <wp:posOffset>3201035</wp:posOffset>
                </wp:positionV>
                <wp:extent cx="2609850" cy="80454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9215" cy="8045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45" r="-14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215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63.35pt;mso-wrap-distance-left:0pt;mso-wrap-distance-right:0pt;mso-wrap-distance-top:0pt;mso-wrap-distance-bottom:0pt;margin-top:252.05pt;mso-position-vertical-relative:page;margin-left:331.2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609215" cy="80454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45" r="-14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215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89355</wp:posOffset>
                </wp:positionH>
                <wp:positionV relativeFrom="page">
                  <wp:posOffset>366395</wp:posOffset>
                </wp:positionV>
                <wp:extent cx="2054225" cy="1854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последние истребители Поликарп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4.6pt;mso-wrap-distance-left:0pt;mso-wrap-distance-right:0pt;mso-wrap-distance-top:0pt;mso-wrap-distance-bottom:0pt;margin-top:28.85pt;mso-position-vertical-relative:page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последние истребители Поликарп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6395</wp:posOffset>
                </wp:positionH>
                <wp:positionV relativeFrom="page">
                  <wp:posOffset>366395</wp:posOffset>
                </wp:positionV>
                <wp:extent cx="764540" cy="18288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И-180, И-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14.4pt;mso-wrap-distance-left:0pt;mso-wrap-distance-right:0pt;mso-wrap-distance-top:0pt;mso-wrap-distance-bottom:0pt;margin-top:28.8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И-180, И-1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23995</wp:posOffset>
                </wp:positionH>
                <wp:positionV relativeFrom="page">
                  <wp:posOffset>4755515</wp:posOffset>
                </wp:positionV>
                <wp:extent cx="3060700" cy="102362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065" cy="102362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35" r="-1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06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80.6pt;mso-wrap-distance-left:0pt;mso-wrap-distance-right:0pt;mso-wrap-distance-top:0pt;mso-wrap-distance-bottom:0pt;margin-top:374.45pt;mso-position-vertical-relative:page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060065" cy="102362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35" r="-1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006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693535</wp:posOffset>
                </wp:positionH>
                <wp:positionV relativeFrom="page">
                  <wp:posOffset>478790</wp:posOffset>
                </wp:positionV>
                <wp:extent cx="219075" cy="26797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21.1pt;mso-wrap-distance-left:0pt;mso-wrap-distance-right:0pt;mso-wrap-distance-top:0pt;mso-wrap-distance-bottom:0pt;margin-top:37.7pt;mso-position-vertical-relative:page;margin-left:527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79190</wp:posOffset>
                </wp:positionH>
                <wp:positionV relativeFrom="page">
                  <wp:posOffset>6312535</wp:posOffset>
                </wp:positionV>
                <wp:extent cx="1578610" cy="34671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82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  <w:t>И- 185 М-71 эталон, 1942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82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1- </w:t>
                            </w:r>
                            <w:r>
                              <w:rPr>
                                <w:i/>
                                <w:sz w:val="14"/>
                              </w:rPr>
                              <w:t xml:space="preserve">185М-71 productronstandart, </w:t>
                            </w:r>
                            <w:r>
                              <w:rPr>
                                <w:sz w:val="14"/>
                              </w:rPr>
                              <w:t>19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27.3pt;mso-wrap-distance-left:0pt;mso-wrap-distance-right:0pt;mso-wrap-distance-top:0pt;mso-wrap-distance-bottom:0pt;margin-top:497.05pt;mso-position-vertical-relative:page;margin-left:289.7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82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  <w:t>И- 185 М-71 эталон, 1942</w:t>
                      </w:r>
                    </w:p>
                    <w:p>
                      <w:pPr>
                        <w:pStyle w:val="Normal1"/>
                        <w:widowControl/>
                        <w:spacing w:lineRule="exact" w:line="182"/>
                        <w:rPr/>
                      </w:pPr>
                      <w:r>
                        <w:rPr>
                          <w:sz w:val="14"/>
                        </w:rPr>
                        <w:t xml:space="preserve">1- </w:t>
                      </w:r>
                      <w:r>
                        <w:rPr>
                          <w:i/>
                          <w:sz w:val="14"/>
                        </w:rPr>
                        <w:t xml:space="preserve">185М-71 productronstandart, </w:t>
                      </w:r>
                      <w:r>
                        <w:rPr>
                          <w:sz w:val="14"/>
                        </w:rPr>
                        <w:t>19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79190</wp:posOffset>
                </wp:positionH>
                <wp:positionV relativeFrom="page">
                  <wp:posOffset>6864350</wp:posOffset>
                </wp:positionV>
                <wp:extent cx="3224530" cy="3282315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4530" cy="328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ыпустили серийные чертежи. При этом, как докладывал Поликарпов уже 29 января в НИИ ВВС, провели снижение веса с 3667 кг до 3420-3450 кг и устранили выявленные дефекты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9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Опасаясь очередной проволочки, 4 февраля 1943 г. Николай Николаевич пишет письмо в ЦК ВКП(б), Сталину, в котором, в частности, говорится: «Три года напряженной работы нашего конструкторского коллектива позволили создать истребитель И-185 М-71. Ныне он прошел уже три госиспытания в НИИ ВВС, показал скорость у земли 600 км/ч, скорость на высоте 6150 м— 680 км/ч и имеет также резервы дальнейшего повышения летных данных. 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2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И-185-М-71 ждет Вашего решения о запуске в серийное производство... »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Говоря о резервах повышения летных данных, Поликарпов имел в виду не только И-185, данные которого должны были повыситься за счет снижения веса конструкции, установки кондиционного мотора М-71 (а при первой возможности— М-71Ф, мощностью 2200 л.с.), но и создание его модифицированных вариантов, над которыми в ОКБ уже завершалась работа.21 февраля 1943 г. Поликарпов подписал эскизный проект модификаций: И-187 М-71 (М-71Ф) и И-188M-90. Дальнейшее облегчение конструкции, улучшение аэродинамики, установка 4 пушек позволяли еще больше повысить летные и боевые качества. Предполагалась установка более мощного мот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pt;height:258.45pt;mso-wrap-distance-left:0pt;mso-wrap-distance-right:0pt;mso-wrap-distance-top:0pt;mso-wrap-distance-bottom:0pt;margin-top:540.5pt;mso-position-vertical-relative:page;margin-left:289.7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right="72" w:hanging="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ыпустили серийные чертежи. При этом, как докладывал Поликарпов уже 29 января в НИИ ВВС, провели снижение веса с 3667 кг до 3420-3450 кг и устранили выявленные дефекты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9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Опасаясь очередной проволочки, 4 февраля 1943 г. Николай Николаевич пишет письмо в ЦК ВКП(б), Сталину, в котором, в частности, говорится: «Три года напряженной работы нашего конструкторского коллектива позволили создать истребитель И-185 М-71. Ныне он прошел уже три госиспытания в НИИ ВВС, показал скорость у земли 600 км/ч, скорость на высоте 6150 м— 680 км/ч и имеет также резервы дальнейшего повышения летных данных. </w:t>
                      </w:r>
                    </w:p>
                    <w:p>
                      <w:pPr>
                        <w:pStyle w:val="Normal1"/>
                        <w:widowControl/>
                        <w:spacing w:lineRule="exact" w:line="22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И-185-М-71 ждет Вашего решения о запуске в серийное производство... »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Говоря о резервах повышения летных данных, Поликарпов имел в виду не только И-185, данные которого должны были повыситься за счет снижения веса конструкции, установки кондиционного мотора М-71 (а при первой возможности— М-71Ф, мощностью 2200 л.с.), но и создание его модифицированных вариантов, над которыми в ОКБ уже завершалась работа.21 февраля 1943 г. Поликарпов подписал эскизный проект модификаций: И-187 М-71 (М-71Ф) и И-188M-90. Дальнейшее облегчение конструкции, улучшение аэродинамики, установка 4 пушек позволяли еще больше повысить летные и боевые качества. Предполагалась установка более мощного мото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518" w:right="672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1:44:00Z</dcterms:created>
  <dc:creator>ss</dc:creator>
  <dc:description/>
  <dc:language>en-US</dc:language>
  <cp:lastModifiedBy>Vladimir Malukh</cp:lastModifiedBy>
  <dcterms:modified xsi:type="dcterms:W3CDTF">2001-11-27T13:34:00Z</dcterms:modified>
  <cp:revision>6</cp:revision>
  <dc:subject/>
  <dc:title>190 км/ч, самолет сначала начинает покачиваться с крыла на крыло, и при дальнейшем подтягивании ручки на себя плавно опускает нос</dc:title>
</cp:coreProperties>
</file>