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ge">
                  <wp:posOffset>823595</wp:posOffset>
                </wp:positionV>
                <wp:extent cx="3182620" cy="1584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1584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24.8pt;mso-wrap-distance-left:0pt;mso-wrap-distance-right:0pt;mso-wrap-distance-top:0pt;mso-wrap-distance-bottom:0pt;margin-top:64.85pt;mso-position-vertical-relative:page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1584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66795</wp:posOffset>
                </wp:positionH>
                <wp:positionV relativeFrom="page">
                  <wp:posOffset>2560955</wp:posOffset>
                </wp:positionV>
                <wp:extent cx="3182620" cy="20053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20053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57.9pt;mso-wrap-distance-left:0pt;mso-wrap-distance-right:0pt;mso-wrap-distance-top:0pt;mso-wrap-distance-bottom:0pt;margin-top:201.65pt;mso-position-vertical-relative:page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20053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66795</wp:posOffset>
                </wp:positionH>
                <wp:positionV relativeFrom="page">
                  <wp:posOffset>4755515</wp:posOffset>
                </wp:positionV>
                <wp:extent cx="3182620" cy="22796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27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22796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27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79.5pt;mso-wrap-distance-left:0pt;mso-wrap-distance-right:0pt;mso-wrap-distance-top:0pt;mso-wrap-distance-bottom:0pt;margin-top:374.45pt;mso-position-vertical-relative:page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22796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27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66795</wp:posOffset>
                </wp:positionH>
                <wp:positionV relativeFrom="page">
                  <wp:posOffset>7224395</wp:posOffset>
                </wp:positionV>
                <wp:extent cx="3182620" cy="208470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208470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64.15pt;mso-wrap-distance-left:0pt;mso-wrap-distance-right:0pt;mso-wrap-distance-top:0pt;mso-wrap-distance-bottom:0pt;margin-top:568.85pt;mso-position-vertical-relative:page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208470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58235</wp:posOffset>
                </wp:positionH>
                <wp:positionV relativeFrom="page">
                  <wp:posOffset>9693275</wp:posOffset>
                </wp:positionV>
                <wp:extent cx="2181860" cy="3467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Элементы конструкции И-185 М-71 эталон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</w:rPr>
                              <w:t>1-185 М-71 «production standart» structure memb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27.3pt;mso-wrap-distance-left:0pt;mso-wrap-distance-right:0pt;mso-wrap-distance-top:0pt;mso-wrap-distance-bottom:0pt;margin-top:763.2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Элементы конструкции И-185 М-71 эталон</w:t>
                      </w:r>
                    </w:p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i/>
                          <w:i/>
                          <w:sz w:val="14"/>
                        </w:rPr>
                      </w:pPr>
                      <w:r>
                        <w:rPr>
                          <w:i/>
                          <w:sz w:val="14"/>
                        </w:rPr>
                        <w:t>1-185 М-71 «production standart» structure memb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spacing w:lineRule="exact" w:line="182"/>
        <w:rPr>
          <w:i/>
          <w:i/>
          <w:sz w:val="14"/>
        </w:rPr>
      </w:pPr>
      <w:r>
        <w:rPr>
          <w:i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9715</wp:posOffset>
                </wp:positionH>
                <wp:positionV relativeFrom="page">
                  <wp:posOffset>509270</wp:posOffset>
                </wp:positionV>
                <wp:extent cx="2913380" cy="25527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И-180, И-185 —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20.1pt;mso-wrap-distance-left:0pt;mso-wrap-distance-right:0pt;mso-wrap-distance-top:0pt;mso-wrap-distance-bottom:0pt;margin-top:40.1pt;mso-position-vertical-relative:page;margin-left:20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/>
                      </w:pPr>
                      <w:r>
                        <w:rPr>
                          <w:sz w:val="16"/>
                        </w:rPr>
                        <w:t xml:space="preserve">И-180, И-185 — </w:t>
                      </w:r>
                      <w:r>
                        <w:rPr>
                          <w:i/>
                          <w:sz w:val="16"/>
                        </w:rPr>
                        <w:t>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59715</wp:posOffset>
                </wp:positionH>
                <wp:positionV relativeFrom="page">
                  <wp:posOffset>798830</wp:posOffset>
                </wp:positionV>
                <wp:extent cx="3216275" cy="712787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712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амолеты далеко перегоняли (правда на бумаге) германские истребители; подыскивались самые разнообразные мотивы для объяснения неудач наших истребителей под Сталинградом, начиная от, якобы, установленных под крылом ухватов для бомб и кончая неправильной заливкой бензина в задний бак; к этому присоединялось нежелание заниматься, конечно, трудным делом, внедрением в серию нового истребител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этому при появлении нового истребителя начались опасения самого разнообразного свойства: мотора М-71 нет, следовательно самолет нереален; затем говорили, что нет самолета под М-71, поэтому мотор М-71 нереален и строить его не нужно; требовали неоднократных госиспытаний самолета и всегда как-то получалось, что самолет все же недоиспытан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аконец, самым кардинальным мотивом было то, что нет завода для постановки серии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нятно, что все эти мотивы легко отпадают, когда ясна железная необходимость войны: иметь всегда лучшее оружие, чем оружие враг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а сегодня в части истребителей этого у нас нет, наши истребители безусловно уступают Мессершмитту Bf-109G-2 и если бои с ними иногда дают успех, то, конечно, за счет искусства и мужества наших летчиков, а не совершенства материальной части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Имеется завод № 81 не занятый серией, который охотно берется внедрить в серию этот самолет в кратчайшие сроки. Вместе с заводом № 381 (плохо работавшим в Тагиле) он имеет все шансы превратиться в могучий истребительный завод в Москве»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А пока продолжались работы по внедрению И-185 в серию и началась подготовка к испытаниям на дальность. Стефановский в это время с тяжелыми травмами попал в госпиталь: во время облета Як-9У загорелся мотор, произошла авария. Сам Стефановский порекомендовал Поликарпову вместо себя В.А. Степанченк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дготовительные полеты Степанченок производил на втором экземпляре И-185 с М-71, летавшем еще в 1941 г. с М-81. Выполнив два полета, летчик высокого оценил истребитель. 5 апреля 1943 г. Василий Андреевич третий раз поднял И- 185 в воздух.... Заходя на посадку на Центральном аэродроме он, то ли из-за ошибки в расчете, то ли по другой причине, решил уйти на второй круг. В это время мотор забарахлил... По словам летчика П. Логинова, имелась полная возможность совершить посадку в пределах аэродрома, но Степанченок продолжил набор высоты... Над заводом № 51 он выполнил второй разворот, над заводом № 1 — третий, и тут М-71 полностью отказал... Василий Андреевич накренил самолет вправо, затем влево, решая, куда сесть. Высота была мала, и он начал планировать между двумя параллельно расположенными корпусами, но впереди, перпендикулярно курсу, находился сборочный цех. Высоты «перепрыгнуть» его не хватало, и Степанченок направил самолет в окно... Крылья были срезаны, смягчая удар, но фюзеляж врезался в стапель... Один человек погиб, шестеро было ранено. Летчик скончался через час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 акте по данной катастрофе виновниками были названы агрегатный завод (под седлом клапана карбюратора нашли, медную контровочную проволоку, из-за чего мотор работал с перебоями, а потом отказал) и сам Степанченок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Эта случайная трагедия сильно повлияла на судьбу И-185, можно сказать, склонила чашу весов. Появилась зацепка затормозить, а потом и закрыть работы по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этому самолету.</w:t>
                            </w:r>
                            <w:r>
                              <w:rPr>
                                <w:sz w:val="1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561.25pt;mso-wrap-distance-left:0pt;mso-wrap-distance-right:0pt;mso-wrap-distance-top:0pt;mso-wrap-distance-bottom:0pt;margin-top:62.9pt;mso-position-vertical-relative:page;margin-left:20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амолеты далеко перегоняли (правда на бумаге) германские истребители; подыскивались самые разнообразные мотивы для объяснения неудач наших истребителей под Сталинградом, начиная от, якобы, установленных под крылом ухватов для бомб и кончая неправильной заливкой бензина в задний бак; к этому присоединялось нежелание заниматься, конечно, трудным делом, внедрением в серию нового истребителя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оэтому при появлении нового истребителя начались опасения самого разнообразного свойства: мотора М-71 нет, следовательно самолет нереален; затем говорили, что нет самолета под М-71, поэтому мотор М-71 нереален и строить его не нужно; требовали неоднократных госиспытаний самолета и всегда как-то получалось, что самолет все же недоиспытан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аконец, самым кардинальным мотивом было то, что нет завода для постановки серии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онятно, что все эти мотивы легко отпадают, когда ясна железная необходимость войны: иметь всегда лучшее оружие, чем оружие враг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а сегодня в части истребителей этого у нас нет, наши истребители безусловно уступают Мессершмитту Bf-109G-2 и если бои с ними иногда дают успех, то, конечно, за счет искусства и мужества наших летчиков, а не совершенства материальной части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Имеется завод № 81 не занятый серией, который охотно берется внедрить в серию этот самолет в кратчайшие сроки. Вместе с заводом № 381 (плохо работавшим в Тагиле) он имеет все шансы превратиться в могучий истребительный завод в Москве»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А пока продолжались работы по внедрению И-185 в серию и началась подготовка к испытаниям на дальность. Стефановский в это время с тяжелыми травмами попал в госпиталь: во время облета Як-9У загорелся мотор, произошла авария. Сам Стефановский порекомендовал Поликарпову вместо себя В.А. Степанченка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одготовительные полеты Степанченок производил на втором экземпляре И-185 с М-71, летавшем еще в 1941 г. с М-81. Выполнив два полета, летчик высокого оценил истребитель. 5 апреля 1943 г. Василий Андреевич третий раз поднял И- 185 в воздух.... Заходя на посадку на Центральном аэродроме он, то ли из-за ошибки в расчете, то ли по другой причине, решил уйти на второй круг. В это время мотор забарахлил... По словам летчика П. Логинова, имелась полная возможность совершить посадку в пределах аэродрома, но Степанченок продолжил набор высоты... Над заводом № 51 он выполнил второй разворот, над заводом № 1 — третий, и тут М-71 полностью отказал... Василий Андреевич накренил самолет вправо, затем влево, решая, куда сесть. Высота была мала, и он начал планировать между двумя параллельно расположенными корпусами, но впереди, перпендикулярно курсу, находился сборочный цех. Высоты «перепрыгнуть» его не хватало, и Степанченок направил самолет в окно... Крылья были срезаны, смягчая удар, но фюзеляж врезался в стапель... Один человек погиб, шестеро было ранено. Летчик скончался через час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 акте по данной катастрофе виновниками были названы агрегатный завод (под седлом клапана карбюратора нашли, медную контровочную проволоку, из-за чего мотор работал с перебоями, а потом отказал) и сам Степанченок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Эта случайная трагедия сильно повлияла на судьбу И-185, можно сказать, склонила чашу весов. Появилась зацепка затормозить, а потом и закрыть работы по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этому самолету.</w:t>
                      </w:r>
                      <w:r>
                        <w:rPr>
                          <w:sz w:val="14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3515</wp:posOffset>
                </wp:positionH>
                <wp:positionV relativeFrom="page">
                  <wp:posOffset>8230235</wp:posOffset>
                </wp:positionV>
                <wp:extent cx="3227705" cy="141986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 В 1943 г. за создание И-185 Поликарпов был удостоен Сталинской премии I степени, как и Ильюшин, Лавочкин, Яковлев, Туполев (за создание Ту-2), Сухой (за создание Су-6), двигателисты Швецов, Чаромский, Климов, Микулин. В статье «Наши лауреаты» (Техника Воздушного флота, # 3, 1943) Шахурин писал: Новые типы боевых самолетов с выдающимися скоростными данными и большой огневой мощью создали старейшие авиационные конструкторы страны — Н. Н. Поли- карпов и А. Н. Туполев... А. Д. Швецов создал новый мощный мотор, открывающий широкие перспективы в повышении скорости и грузоподъемности наших истребителей и бомбардировщиков..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111.8pt;mso-wrap-distance-left:0pt;mso-wrap-distance-right:0pt;mso-wrap-distance-top:0pt;mso-wrap-distance-bottom:0pt;margin-top:648.05pt;mso-position-vertical-relative:page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 В 1943 г. за создание И-185 Поликарпов был удостоен Сталинской премии I степени, как и Ильюшин, Лавочкин, Яковлев, Туполев (за создание Ту-2), Сухой (за создание Су-6), двигателисты Швецов, Чаромский, Климов, Микулин. В статье «Наши лауреаты» (Техника Воздушного флота, # 3, 1943) Шахурин писал: Новые типы боевых самолетов с выдающимися скоростными данными и большой огневой мощью создали старейшие авиационные конструкторы страны — Н. Н. Поли- карпов и А. Н. Туполев... А. Д. Швецов создал новый мощный мотор, открывающий широкие перспективы в повышении скорости и грузоподъемности наших истребителей и бомбардировщиков..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617335</wp:posOffset>
                </wp:positionH>
                <wp:positionV relativeFrom="page">
                  <wp:posOffset>494030</wp:posOffset>
                </wp:positionV>
                <wp:extent cx="234315" cy="27686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1.8pt;mso-wrap-distance-left:0pt;mso-wrap-distance-right:0pt;mso-wrap-distance-top:0pt;mso-wrap-distance-bottom:0pt;margin-top:38.9pt;mso-position-vertical-relative:page;margin-left:521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9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16:00Z</dcterms:created>
  <dc:creator>ss</dc:creator>
  <dc:description/>
  <dc:language>en-US</dc:language>
  <cp:lastModifiedBy>Vladimir Malukh</cp:lastModifiedBy>
  <dcterms:modified xsi:type="dcterms:W3CDTF">2001-11-27T13:50:00Z</dcterms:modified>
  <cp:revision>6</cp:revision>
  <dc:subject/>
  <dc:title> </dc:title>
</cp:coreProperties>
</file>