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ge">
                  <wp:posOffset>1006475</wp:posOffset>
                </wp:positionV>
                <wp:extent cx="3242945" cy="9359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Расхожим объяснением незапуска И-185 в серию в начале 1943 г. обычно считают отсутствие свободного завода, нецелесообразность перестройки налаженного производства, недоведенность мотора М-71... Такое объяснение представляется очень упрощенным и поверхностным. 1943 г. — это уже третий этап в судьбе истребителя. Было еще два: 1940 — первая половина 1941 г. и март-апрель 1942 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Бесспорно, отсутствие нужного двигателя — основная техническая причина неудачи И-185. Это обстоятельство проходит «черной линией» через судьбу самолета (впрочем, пунктирной линией оно проходит через всю историю отечественной авиации). Если бы в середине 1940 г. удалось зафиксировать хотя бы основные летные данные истребителя даже с опытным мотором, никто не в силах был бы преградить ему путь в серию — принципиальных дефектов, как позднее выяснилось, у самолета не было, а летные данные он имел бы несравненно более высокие, чем конкуренты. Это было бы очень здорово для Поликарпова и ВВС (уже к началу войны в производстве и эксплуатации находился бы истребитель, значительно превосходящий не только Вт-109Е, Bf-109F, но и будущий Bf-109G), но... не очень хорошо для молодых конструкторских коллективов... Так, Лавочкину в 1942 г. просто не имело бы смысла создавать Ла-5, и после вытеснения ЛаГГ- 3 «яками» его КБ оказалось бы на вторых ролях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прочем, самому Яковлеву тоже пришлось бы туго: И-185— это не Як-1, Як-7, Як-9 и даже не Як-3. Потребное количество «Яков» неуклонно снижалось бы... То есть, в успехе И-185 мог быть заинтересован только Поликарпов, ВВС, да еще моторостроители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о к началу войны испытать и запустить истребитель в серию не удалось, хотя реальная возможность имелась, если бы целых полгода не совали палки в колеса мотору М-82, и он был бы запущен в серию сразу после госиспытаний осенью 1940 г., а не в мае 1941. Едва же стали проявляться (даже с очень «сырыми» моторами) качества И-185, — грянула война, потом — эвакуация... Та самая «перестройка налаженного производства» стала на добрых полгода реальностью для многих заводов и промышленности в целом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И тут, в феврале-марте 1942 г., оба варианта И-185 — с М-82 и с М-71 — успешно проходят совместные госиспытания, показав очень высокие летные и эксплуатационные качества. Моторы, правда, еще требуют доводки, но М-82 уже выпускается серийно и... идет на склад — нет пока самолетов под него. М-71 строится малой серией. НИИ ВВС рекоменду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ринять на вооружение И-185 с обоими двигателями. Тем более, что ни Як-1, ни Як-7, ни ЛаГГ-3 составить конкуренцию Bf-109F не могут, а многие заводы на новом месте только обосновываются... Это и был второй момент в судьбе И-185, когда он мог быть запущен в серию. Пусть сначала с М-82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о с М-82 у Яковлева уже начал летать Як-7. В открытой конкурентной борьбе Поликарпова не одолеть — это Александр Сергеевич понимает хорошо — Як-7М-82 тому подтверждение. А хотелось бы... Этот «поп» со своим И-185 — единственный, кто может помешать стать новым «Королем истребителей» при сложившихся обстоятельствах: в декабре 1941 г. прекращен выпуск МиГ-3; ЛаГГ-3 снят с производства сначала в Новосибирске, теперь — в Горьком, КБ Лавочкина отправлено в Тбилиси... Сам Лавочкин, правда, остался и пытается приспособить М-82 под свой ЛаГГ-3, но вряд ли у него получится лучше, чем на Як-7. Да и не он теперь хозяин на заводе № 21... Главное — любой ценой удержать Поликарпова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еожиданно Лавочкина поддерживает первый секретарь Горьковского обкома, доложивший Сталину о начавшем летать ЛаГГ-3 с М-82. 21 апреля прибывает комиссия для проведения совместных госиспытаний (летчики А.П. Якимов, А.Г. Кубышкин и ведущие инженеры В.Н. Сагинов, А.Н.Фролов — от ЛИИ и НИИ ВВС, соответственно). Испытания завершаются успешно 6 мая. Машина показала вполне приличные данные. Правда, ниже, чем И-185 с М-82А при более мощном вооружении, но значительно выше, чем у Як-7. Государственный Комитет Обороны принимает решение о запуске нового самолета в серию здесь же, на заводе № 21, и возвращении в Горький ОКБ Лавочкина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737pt;mso-wrap-distance-left:0pt;mso-wrap-distance-right:0pt;mso-wrap-distance-top:0pt;mso-wrap-distance-bottom:0pt;margin-top:79.25pt;mso-position-vertical-relative:page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Расхожим объяснением незапуска И-185 в серию в начале 1943 г. обычно считают отсутствие свободного завода, нецелесообразность перестройки налаженного производства, недоведенность мотора М-71... Такое объяснение представляется очень упрощенным и поверхностным. 1943 г. — это уже третий этап в судьбе истребителя. Было еще два: 1940 — первая половина 1941 г. и март-апрель 1942 г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Бесспорно, отсутствие нужного двигателя — основная техническая причина неудачи И-185. Это обстоятельство проходит «черной линией» через судьбу самолета (впрочем, пунктирной линией оно проходит через всю историю отечественной авиации). Если бы в середине 1940 г. удалось зафиксировать хотя бы основные летные данные истребителя даже с опытным мотором, никто не в силах был бы преградить ему путь в серию — принципиальных дефектов, как позднее выяснилось, у самолета не было, а летные данные он имел бы несравненно более высокие, чем конкуренты. Это было бы очень здорово для Поликарпова и ВВС (уже к началу войны в производстве и эксплуатации находился бы истребитель, значительно превосходящий не только Вт-109Е, Bf-109F, но и будущий Bf-109G), но... не очень хорошо для молодых конструкторских коллективов... Так, Лавочкину в 1942 г. просто не имело бы смысла создавать Ла-5, и после вытеснения ЛаГГ- 3 «яками» его КБ оказалось бы на вторых ролях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прочем, самому Яковлеву тоже пришлось бы туго: И-185— это не Як-1, Як-7, Як-9 и даже не Як-3. Потребное количество «Яков» неуклонно снижалось бы... То есть, в успехе И-185 мог быть заинтересован только Поликарпов, ВВС, да еще моторостроители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о к началу войны испытать и запустить истребитель в серию не удалось, хотя реальная возможность имелась, если бы целых полгода не совали палки в колеса мотору М-82, и он был бы запущен в серию сразу после госиспытаний осенью 1940 г., а не в мае 1941. Едва же стали проявляться (даже с очень «сырыми» моторами) качества И-185, — грянула война, потом — эвакуация... Та самая «перестройка налаженного производства» стала на добрых полгода реальностью для многих заводов и промышленности в целом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И тут, в феврале-марте 1942 г., оба варианта И-185 — с М-82 и с М-71 — успешно проходят совместные госиспытания, показав очень высокие летные и эксплуатационные качества. Моторы, правда, еще требуют доводки, но М-82 уже выпускается серийно и... идет на склад — нет пока самолетов под него. М-71 строится малой серией. НИИ ВВС рекомендует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ринять на вооружение И-185 с обоими двигателями. Тем более, что ни Як-1, ни Як-7, ни ЛаГГ-3 составить конкуренцию Bf-109F не могут, а многие заводы на новом месте только обосновываются... Это и был второй момент в судьбе И-185, когда он мог быть запущен в серию. Пусть сначала с М-82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о с М-82 у Яковлева уже начал летать Як-7. В открытой конкурентной борьбе Поликарпова не одолеть — это Александр Сергеевич понимает хорошо — Як-7М-82 тому подтверждение. А хотелось бы... Этот «поп» со своим И-185 — единственный, кто может помешать стать новым «Королем истребителей» при сложившихся обстоятельствах: в декабре 1941 г. прекращен выпуск МиГ-3; ЛаГГ-3 снят с производства сначала в Новосибирске, теперь — в Горьком, КБ Лавочкина отправлено в Тбилиси... Сам Лавочкин, правда, остался и пытается приспособить М-82 под свой ЛаГГ-3, но вряд ли у него получится лучше, чем на Як-7. Да и не он теперь хозяин на заводе № 21... Главное — любой ценой удержать Поликарпова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еожиданно Лавочкина поддерживает первый секретарь Горьковского обкома, доложивший Сталину о начавшем летать ЛаГГ-3 с М-82. 21 апреля прибывает комиссия для проведения совместных госиспытаний (летчики А.П. Якимов, А.Г. Кубышкин и ведущие инженеры В.Н. Сагинов, А.Н.Фролов — от ЛИИ и НИИ ВВС, соответственно). Испытания завершаются успешно 6 мая. Машина показала вполне приличные данные. Правда, ниже, чем И-185 с М-82А при более мощном вооружении, но значительно выше, чем у Як-7. Государственный Комитет Обороны принимает решение о запуске нового самолета в серию здесь же, на заводе № 21, и возвращении в Горький ОКБ Лавочкина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58235</wp:posOffset>
                </wp:positionH>
                <wp:positionV relativeFrom="page">
                  <wp:posOffset>1006475</wp:posOffset>
                </wp:positionV>
                <wp:extent cx="3230880" cy="71304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713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Молодец Лавочкин со своими помощниками, молодцы Якимов, Кубышкин, Сагинов, Фролов... А какова же роль в успехе Ла-5 замнаркома Яковлева? Внедрение Як-7 вместо ЛаГГ-З, отправка лавочкинского КБ в Тбилиси в самый разгар работ над новым истребителем, почти подпольное создание Ла-5... Все это за содействие выдать трудно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И 6 мая 1942 г., в день завершения испытаний Ла-5, Яковлев пишет Шахурину: «Считаю целесообразным запуск в серию до 100 самолетов одноместного истребителя И-185 под мотор М-71, вооруженного двумя синхронными пушками ШВАК, который как по своим летным данным: Vmax0 форс. = 556 км/ч, V6170 = 630км/ч, t5000 = 5,2 мин., так и по мощности огня превосходит все неприятельские истребители, включая такие, как Хе-113 и ФВ-190. Ввиду этого, считаю необходимым немедленно запустить войсковую серию истребителя И-185 на заводе № 31 в Тбилиси». (Яковлев, правда, совершил сразу две ошибки: И-185 М-71 имел три пушки, но все равно по мощности огня уступал ФВ-190). Вот он, оправдательный документ. Замнаркома не помогал Лавочкину потому, что «делал ставку» на более сильный И-185 М-71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 искренность Яковлева можно было бы и поверить, если бы он обратился с таким предложением к Шахурину 6 апреля- через 8 дней после госиспытаний И-185. А размышлять в столь тяжелое время 38 дней — роскошь непозволительная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9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Теперь, после запуска в серию Ла-5, Поликарпову предписывалось ориентироваться только на М-71*. Заверяли, что он будет выпускаться серийно. Все, вроде бы, правильно, тем более, что Ла-5 с М-82А вопрос качества не закрывал (первым советским серийным истребителем, отвечавшим требованиям времени, стал летом 1943 г. Ла-5ФН), а у немцев уже появились FW-190 А-5 и Bf-109G-2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1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о как же поступить с И-185 М-71? Что делать с М-71 (или, возможно, с М-90)? Может быть, в связи с появлением Ла-5, работы прикрыть? Но просто так, следуя вышеприведенной упрощенной логике — отсутствие завода, налаженное производство «Як» и «Ла», недоведенность М-71 — отказаться от И-185 было нельзя. Слишком сильно по ЛТХ он превосходил существующие истребители, да и возможности для развития были хорошие. К тому же имелся не занятый серией (он занимался ремонтом) завод № 81... Именно на нем началась подготовка к серийному производству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ам же принцип сохранения налаженного производства- в целом, верный во время войны — нарушался многократно даже в очень трудное время, при острой нехватке самолетов: в конце 1941 г., на заводе № 1 в Москве, прекратили выпуск МиГ-3 и внедрили Ил-2, а на заводе № 153 в Новосибирске вместо ЛаГГ-3 запустили близкий по летным данным, но с совершенно другой технологией, Як-7; в 1942 г. омский завод № 166, только начавший выпуск отличного бомбардировщика Ту-2, переводится на Як-9; в начале 1942 г. на московском заводе № 82 внедряется Як-7. Наконец, за первое полугодие 1942 г. на заводе № 21 успели снять ЛаГГ-З, внедрить Як-7, построить 5 серийных «Яков», а затем все переиграть и приступить к производству Ла-5. Уже в конце 1943 г. на заводе № 31 вместо ЛаГГ-3 начали внедрять Ла-5ФН, что отвечало технологической преемственности, но, построив 5 шт. Ла-5ФН, завод в 1944 г. перешел на Як-3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288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Из приведенного нетрудно заметить, что никто особенно не думал о «сохранении налаженного производства», когда речь заходила об истребителях «Як», даже таких посредственных к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Як-7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561.45pt;mso-wrap-distance-left:0pt;mso-wrap-distance-right:0pt;mso-wrap-distance-top:0pt;mso-wrap-distance-bottom:0pt;margin-top:79.2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Молодец Лавочкин со своими помощниками, молодцы Якимов, Кубышкин, Сагинов, Фролов... А какова же роль в успехе Ла-5 замнаркома Яковлева? Внедрение Як-7 вместо ЛаГГ-З, отправка лавочкинского КБ в Тбилиси в самый разгар работ над новым истребителем, почти подпольное создание Ла-5... Все это за содействие выдать трудно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И 6 мая 1942 г., в день завершения испытаний Ла-5, Яковлев пишет Шахурину: «Считаю целесообразным запуск в серию до 100 самолетов одноместного истребителя И-185 под мотор М-71, вооруженного двумя синхронными пушками ШВАК, который как по своим летным данным: Vmax0 форс. = 556 км/ч, V6170 = 630км/ч, t5000 = 5,2 мин., так и по мощности огня превосходит все неприятельские истребители, включая такие, как Хе-113 и ФВ-190. Ввиду этого, считаю необходимым немедленно запустить войсковую серию истребителя И-185 на заводе № 31 в Тбилиси». (Яковлев, правда, совершил сразу две ошибки: И-185 М-71 имел три пушки, но все равно по мощности огня уступал ФВ-190). Вот он, оправдательный документ. Замнаркома не помогал Лавочкину потому, что «делал ставку» на более сильный И-185 М-71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 искренность Яковлева можно было бы и поверить, если бы он обратился с таким предложением к Шахурину 6 апреля- через 8 дней после госиспытаний И-185. А размышлять в столь тяжелое время 38 дней — роскошь непозволительная.</w:t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9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Теперь, после запуска в серию Ла-5, Поликарпову предписывалось ориентироваться только на М-71*. Заверяли, что он будет выпускаться серийно. Все, вроде бы, правильно, тем более, что Ла-5 с М-82А вопрос качества не закрывал (первым советским серийным истребителем, отвечавшим требованиям времени, стал летом 1943 г. Ла-5ФН), а у немцев уже появились FW-190 А-5 и Bf-109G-2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1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о как же поступить с И-185 М-71? Что делать с М-71 (или, возможно, с М-90)? Может быть, в связи с появлением Ла-5, работы прикрыть? Но просто так, следуя вышеприведенной упрощенной логике — отсутствие завода, налаженное производство «Як» и «Ла», недоведенность М-71 — отказаться от И-185 было нельзя. Слишком сильно по ЛТХ он превосходил существующие истребители, да и возможности для развития были хорошие. К тому же имелся не занятый серией (он занимался ремонтом) завод № 81... Именно на нем началась подготовка к серийному производству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ам же принцип сохранения налаженного производства- в целом, верный во время войны — нарушался многократно даже в очень трудное время, при острой нехватке самолетов: в конце 1941 г., на заводе № 1 в Москве, прекратили выпуск МиГ-3 и внедрили Ил-2, а на заводе № 153 в Новосибирске вместо ЛаГГ-3 запустили близкий по летным данным, но с совершенно другой технологией, Як-7; в 1942 г. омский завод № 166, только начавший выпуск отличного бомбардировщика Ту-2, переводится на Як-9; в начале 1942 г. на московском заводе № 82 внедряется Як-7. Наконец, за первое полугодие 1942 г. на заводе № 21 успели снять ЛаГГ-З, внедрить Як-7, построить 5 серийных «Яков», а затем все переиграть и приступить к производству Ла-5. Уже в конце 1943 г. на заводе № 31 вместо ЛаГГ-3 начали внедрять Ла-5ФН, что отвечало технологической преемственности, но, построив 5 шт. Ла-5ФН, завод в 1944 г. перешел на Як-3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288"/>
                        <w:jc w:val="both"/>
                        <w:rPr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Из приведенного нетрудно заметить, что никто особенно не думал о «сохранении налаженного производства», когда речь заходила об истребителях «Як», даже таких посредственных как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Як-7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7015</wp:posOffset>
                </wp:positionH>
                <wp:positionV relativeFrom="page">
                  <wp:posOffset>466725</wp:posOffset>
                </wp:positionV>
                <wp:extent cx="234315" cy="2832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2.3pt;mso-wrap-distance-left:0pt;mso-wrap-distance-right:0pt;mso-wrap-distance-top:0pt;mso-wrap-distance-bottom:0pt;margin-top:36.75pt;mso-position-vertical-relative:page;margin-left:19.4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02350</wp:posOffset>
                </wp:positionH>
                <wp:positionV relativeFrom="page">
                  <wp:posOffset>490855</wp:posOffset>
                </wp:positionV>
                <wp:extent cx="709930" cy="2038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6.05pt;mso-wrap-distance-left:0pt;mso-wrap-distance-right:0pt;mso-wrap-distance-top:0pt;mso-wrap-distance-bottom:0pt;margin-top:38.65pt;mso-position-vertical-relative:page;margin-left:480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75685</wp:posOffset>
                </wp:positionH>
                <wp:positionV relativeFrom="page">
                  <wp:posOffset>8839835</wp:posOffset>
                </wp:positionV>
                <wp:extent cx="3227705" cy="13074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 Данное обстоятельство необходимо подчеркнуть особо, т.к. некоторые авторы причину неудачи И-185 видят в ошибочности использования М-71, считая что И-185 с доведенным М-82ФН тоже имел бы очень хорошие ЛТХ. Действительно, если учесть, что при установке М-82ФН вес истребителя снижался не менее, чем на 300 кг, а конструкция серийного И-185 была облегчена, то можно утверждать, что с М-82ФН машина имела бы вес 3100-3150 кг и по летным данным даже превосходила бы И-185 с некондиционным М-71 в 1942 г.— меньшая мощность вполне компенсировалась бы меньшим миделем и весом С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102.95pt;mso-wrap-distance-left:0pt;mso-wrap-distance-right:0pt;mso-wrap-distance-top:0pt;mso-wrap-distance-bottom:0pt;margin-top:696.05pt;mso-position-vertical-relative:page;margin-left:281.5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 Данное обстоятельство необходимо подчеркнуть особо, т.к. некоторые авторы причину неудачи И-185 видят в ошибочности использования М-71, считая что И-185 с доведенным М-82ФН тоже имел бы очень хорошие ЛТХ. Действительно, если учесть, что при установке М-82ФН вес истребителя снижался не менее, чем на 300 кг, а конструкция серийного И-185 была облегчена, то можно утверждать, что с М-82ФН машина имела бы вес 3100-3150 кг и по летным данным даже превосходила бы И-185 с некондиционным М-71 в 1942 г.— меньшая мощность вполне компенсировалась бы меньшим миделем и весом С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23:00Z</dcterms:created>
  <dc:creator>ss</dc:creator>
  <dc:description/>
  <dc:language>en-US</dc:language>
  <cp:lastModifiedBy>Vladimir Malukh</cp:lastModifiedBy>
  <dcterms:modified xsi:type="dcterms:W3CDTF">2001-11-27T13:55:00Z</dcterms:modified>
  <cp:revision>11</cp:revision>
  <dc:subject/>
  <dc:title>Расхожим объяснением незапуска И-185 в серию в начале 1943 г</dc:title>
</cp:coreProperties>
</file>