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ge">
                  <wp:posOffset>366395</wp:posOffset>
                </wp:positionV>
                <wp:extent cx="3650615" cy="7677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767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феврале 1934 г. начались госиспытания. На И-16 с М-22 летал В.К. Коккинаки, а на И-16 с РЦФ-2 — В.А. Степанченок. Самолеты имели неубираемое лыжное шасси и не могли показать расчетную скорость (скорость у земли первого экземпляра — 306 км/ч, второго — 346 км/ч). Пилоты отмечали хорошую летучесть и маневренность истребителя. Одно- временно указывали, что И-16 строг в пилотировании. Дело в том, что он имел заднюю центровку и малый запас устойчивос- ти — ведь чем самолет менее устойчив, тем он более маневренный. На И-16 центр тяжести практически совпадал с аэродинамическим фокусом.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-16 вызвал сомнения у ряда ученых в его штопорных характеристиках. Некоторые утверждали, что при потере скорости штопор будет плоским, из которого самолет не выйдет. Потребовался летный эксперимент. 1 и 2 марта 1934 г. В. Чкалов в пяти полетах доказал соответствие штопорных характеристик норме. При потере скорости и нейтральном положении рулей И-16 делал крутую спираль и в штопор не входил, а при преднамеренном вводе — легко выходил из него. Плоский и перевернутый штопор вообще не получались. Позднее, в сентябре 1935 г., летчик-испытатель НИИ ВВС П.М. Стефановский провел тщательные испытания серийного И-16, полностью подтвердив результаты полетов Чкало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216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сентябре 1934 г. И-16 еще раз передали на государственные испытания. Наконец-то был установлен мотор РЦФ-3, который в серийном производстве получил обозначение М-25. Были устранены и многие недостатки, особенно в механизме уборки и выпуска шасси. Двигатель закрыли новым капотом, применявшимся потом на всех дальнейших модифи- , кациях. Он не имел выходной щели, а охлаждающий воздух ' проходил через несколько продолговатых отверстий. Истре- битель показал выдающиеся по тому времени данные: максимальная скорость у земли была равна 395 км/ч, на высо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4000 м — 455KM/ч (с М-22 — 350 км/ч и 325 км/ч соответственно),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144" w:hanging="7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чти одновременно с И-16 Поликарпов проектирует истребитель-моноплан И-17 (ЦКБ-15) сдвигателем жидкостного охлаждения. В 1935 г. была построена его модификация ЦКБ- 19 с мотором М-100 в 760 л.с. Самолет показал скорость до 500 км/ч и впервые в СССР был вооружен пушкой, стрелявшей через вал редуктора. Он опережал по времени выпуска истребители «Мессершмитт» Bf-109, «Харрикейн», «Спитфайр» и др. Однако должного внимания этой машине ни со стороны ВВС, ни со стороны КБ уделено не было. Все сосредоточились на И-16.*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5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 конца 1934 г. началось внедрение И-16 в серию на заводе # 21 в Горьком. Поскольку это был четвертый тип самолета, строящегося здесь, то в документации он обозначался И-16тип 4. От прототипа он отличался несколько удлиненным капотом и наличием механизма зависания элеронов для снижения посадочной скорости. Первоначально И-16 тип 4 выпускался с мотором М-22(480л.с.), затем — с М-25(712л.с.). Горьковский завод стал головным по выпуску И-16. Тут построили 8495 этих самолетов различных типов, причем, последние 337 шт. собрали в 1941 г. В 1934-36 гг. на заводе # 39 в Москве сделали 58 шт. И-16. С 1937 г. И-16 выпускались также заводом # 153 в Новосибирске, где до начала войны их сдали 897 шт. Всего за семь лет серийного производства на этих предприятиях было построено 9450 истребителей И-16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ликарпов придавал большое значение дальнейшему совершенствованию своих самолетов. В одной из статей 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604.55pt;mso-wrap-distance-left:0pt;mso-wrap-distance-right:0pt;mso-wrap-distance-top:0pt;mso-wrap-distance-bottom:0pt;margin-top:28.8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феврале 1934 г. начались госиспытания. На И-16 с М-22 летал В.К. Коккинаки, а на И-16 с РЦФ-2 — В.А. Степанченок. Самолеты имели неубираемое лыжное шасси и не могли показать расчетную скорость (скорость у земли первого экземпляра — 306 км/ч, второго — 346 км/ч). Пилоты отмечали хорошую летучесть и маневренность истребителя. Одно- временно указывали, что И-16 строг в пилотировании. Дело в том, что он имел заднюю центровку и малый запас устойчивос- ти — ведь чем самолет менее устойчив, тем он более маневренный. На И-16 центр тяжести практически совпадал с аэродинамическим фокусом.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-16 вызвал сомнения у ряда ученых в его штопорных характеристиках. Некоторые утверждали, что при потере скорости штопор будет плоским, из которого самолет не выйдет. Потребовался летный эксперимент. 1 и 2 марта 1934 г. В. Чкалов в пяти полетах доказал соответствие штопорных характеристик норме. При потере скорости и нейтральном положении рулей И-16 делал крутую спираль и в штопор не входил, а при преднамеренном вводе — легко выходил из него. Плоский и перевернутый штопор вообще не получались. Позднее, в сентябре 1935 г., летчик-испытатель НИИ ВВС П.М. Стефановский провел тщательные испытания серийного И-16, полностью подтвердив результаты полетов Чкало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216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сентябре 1934 г. И-16 еще раз передали на государственные испытания. Наконец-то был установлен мотор РЦФ-3, который в серийном производстве получил обозначение М-25. Были устранены и многие недостатки, особенно в механизме уборки и выпуска шасси. Двигатель закрыли новым капотом, применявшимся потом на всех дальнейших модифи- , кациях. Он не имел выходной щели, а охлаждающий воздух ' проходил через несколько продолговатых отверстий. Истре- битель показал выдающиеся по тому времени данные: максимальная скорость у земли была равна 395 км/ч, на высоте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4000 м — 455KM/ч (с М-22 — 350 км/ч и 325 км/ч соответственно),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144" w:hanging="72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чти одновременно с И-16 Поликарпов проектирует истребитель-моноплан И-17 (ЦКБ-15) сдвигателем жидкостного охлаждения. В 1935 г. была построена его модификация ЦКБ- 19 с мотором М-100 в 760 л.с. Самолет показал скорость до 500 км/ч и впервые в СССР был вооружен пушкой, стрелявшей через вал редуктора. Он опережал по времени выпуска истребители «Мессершмитт» Bf-109, «Харрикейн», «Спитфайр» и др. Однако должного внимания этой машине ни со стороны ВВС, ни со стороны КБ уделено не было. Все сосредоточились на И-16.*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5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 конца 1934 г. началось внедрение И-16 в серию на заводе # 21 в Горьком. Поскольку это был четвертый тип самолета, строящегося здесь, то в документации он обозначался И-16тип 4. От прототипа он отличался несколько удлиненным капотом и наличием механизма зависания элеронов для снижения посадочной скорости. Первоначально И-16 тип 4 выпускался с мотором М-22(480л.с.), затем — с М-25(712л.с.). Горьковский завод стал головным по выпуску И-16. Тут построили 8495 этих самолетов различных типов, причем, последние 337 шт. собрали в 1941 г. В 1934-36 гг. на заводе # 39 в Москве сделали 58 шт. И-16. С 1937 г. И-16 выпускались также заводом # 153 в Новосибирске, где до начала войны их сдали 897 шт. Всего за семь лет серийного производства на этих предприятиях было построено 9450 истребителей И-16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144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ликарпов придавал большое значение дальнейшему совершенствованию своих самолетов. В одной из статей 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6395</wp:posOffset>
                </wp:positionH>
                <wp:positionV relativeFrom="page">
                  <wp:posOffset>183515</wp:posOffset>
                </wp:positionV>
                <wp:extent cx="3437255" cy="176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3.9pt;mso-wrap-distance-left:0pt;mso-wrap-distance-right:0pt;mso-wrap-distance-top:0pt;mso-wrap-distance-bottom:0pt;margin-top:14.4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932555</wp:posOffset>
                </wp:positionH>
                <wp:positionV relativeFrom="page">
                  <wp:posOffset>3018155</wp:posOffset>
                </wp:positionV>
                <wp:extent cx="3416300" cy="6820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682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1 И-16тип10, И- 160-2, И-165М-71 (эталон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144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16type10, ИВ0-2, 1-165М-71 (productionstandartj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211" w:after="0"/>
                              <w:ind w:right="288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~ писал: «Каждый из нас, конструкторов, стремится к тому, чтобы ~ его машина как можно дольше оставалась морально молодой. Но это случается лишь с теми конструкциями, которые можно все время путем модификаций держать на уровне современной мировой техники. По сути дела модификация — продолжение конструирования, только в форме, более выгодной промышленности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88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Ярким воплощением этой концепции является И-16, развитие которого шло по следующим направлениям: повышение летных и эксплуатационных качеств, повышение огневой мощи, разработка учебно-тренировочных вариантов, создание опытных и экспериментальных машин для отработки прогрессив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онструкторск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дей, провер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в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вигателей, турбокомпрессор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спек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бразц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ооружен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left="72" w:right="288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дной из наиболее массовых модификаций И-16 был тип 5. Запущенный в серию в 1935 г., он являлся развитием опыт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И-16 с РЦФ-В. Его вооружение состояло из двух  пулеметов ШКАС  в центроплане, а максимальная скорость достигала 454 км/ч. Кабина летчика полностью закрывалась легко сдвигаемым вперед фонарем. Однако, несмотря на надежность конструкции пилоты продолжали летать с открытыми фонарями.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hanging="7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hanging="7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1936 г. построена пушечная модификация типа 5 — тип 12, на котором в центроплане, вместо пулеметов ШКАС устанавливались 20-мм пушки ШВАК. ШКАСы при этом размещались в консолях крыла. Параллельно на базе И-16 с мотором М-22 создали учебно-тренировочный самолет УТИ-2. В том же году КБ Поликарпова было переведено на завод # 84 в Химках. В дальнейшем подобные переезды повторялис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однократно и стали для Николая Николаевича серьезнейше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проблемой.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hanging="7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hanging="7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1937 г. появился И-16 тип 6. учитывая пожелания летчик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онструкторы выполнили кабину скрытой с козырьком, сохранившимся на всех последующих модификациях. Тип 6 оснастили двигателем М-25А(730. л.с.), летные данные соответствовали типу 5. Вооружение по требованиям летчиков, воевавших в Испании, дополнили еще одним пулеметом ШКАС, устанавливаемым в нижней части фюзеляж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216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этом же году был построен И-16 тип 10 с двигателем М-25В (750 л.с.). Самолет имел усиленную конструкцию и посадочные щитки, впервые примененные на серийных истребителях СССР. 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полнение к двум крыльевым пулеметам  над мотором появились еще два синхронных ШКАСа.  Взлетный вес возрос на 200 кг. Скорость снизилась до 438 км/ч. Для этой модификации впервые в мировой практике были спроектированы убирающиеся лыжи. Тип 10 послужил основой для разработки учебно-тренировочного истребителя УТИ-4 (И-16 тип 15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537.05pt;mso-wrap-distance-left:0pt;mso-wrap-distance-right:0pt;mso-wrap-distance-top:0pt;mso-wrap-distance-bottom:0pt;margin-top:237.65pt;mso-position-vertical-relative:page;margin-left:309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1 И-16тип10, И- 160-2, И-165М-71 (эталон)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144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16type10, ИВ0-2, 1-165М-71 (productionstandartj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211" w:after="0"/>
                        <w:ind w:right="288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~ писал: «Каждый из нас, конструкторов, стремится к тому, чтобы ~ его машина как можно дольше оставалась морально молодой. Но это случается лишь с теми конструкциями, которые можно все время путем модификаций держать на уровне современной мировой техники. По сути дела модификация — продолжение конструирования, только в форме, более выгодной промышленности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88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Ярким воплощением этой концепции является И-16, развитие которого шло по следующим направлениям: повышение летных и эксплуатационных качеств, повышение огневой мощи, разработка учебно-тренировочных вариантов, создание опытных и экспериментальных машин для отработки прогрессивны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онструкторски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дей, проверк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вы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вигателей, турбокомпрессоров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ерспективны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бразцо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ооружен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left="72" w:right="288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дной из наиболее массовых модификаций И-16 был тип 5. Запущенный в серию в 1935 г., он являлся развитием опытног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И-16 с РЦФ-В. Его вооружение состояло из двух  пулеметов ШКАС  в центроплане, а максимальная скорость достигала 454 км/ч. Кабина летчика полностью закрывалась легко сдвигаемым вперед фонарем. Однако, несмотря на надежность конструкции пилоты продолжали летать с открытыми фонарями. 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hanging="72"/>
                        <w:jc w:val="both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hanging="7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1936 г. построена пушечная модификация типа 5 — тип 12, на котором в центроплане, вместо пулеметов ШКАС устанавливались 20-мм пушки ШВАК. ШКАСы при этом размещались в консолях крыла. Параллельно на базе И-16 с мотором М-22 создали учебно-тренировочный самолет УТИ-2. В том же году КБ Поликарпова было переведено на завод # 84 в Химках. В дальнейшем подобные переезды повторялись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однократно и стали для Николая Николаевича серьезнейшей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проблемой. 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hanging="72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hanging="7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1937 г. появился И-16 тип 6. учитывая пожелания летчиков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онструкторы выполнили кабину скрытой с козырьком, сохранившимся на всех последующих модификациях. Тип 6 оснастили двигателем М-25А(730. л.с.), летные данные соответствовали типу 5. Вооружение по требованиям летчиков, воевавших в Испании, дополнили еще одним пулеметом ШКАС, устанавливаемым в нижней части фюзеляж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216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этом же году был построен И-16 тип 10 с двигателем М-25В (750 л.с.). Самолет имел усиленную конструкцию и посадочные щитки, впервые примененные на серийных истребителях СССР. 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ополнение к двум крыльевым пулеметам  над мотором появились еще два синхронных ШКАСа.  Взлетный вес возрос на 200 кг. Скорость снизилась до 438 км/ч. Для этой модификации впервые в мировой практике были спроектированы убирающиеся лыжи. Тип 10 послужил основой для разработки учебно-тренировочного истребителя УТИ-4 (И-16 тип 15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745</wp:posOffset>
            </wp:positionH>
            <wp:positionV relativeFrom="paragraph">
              <wp:posOffset>142240</wp:posOffset>
            </wp:positionV>
            <wp:extent cx="2560320" cy="230060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6395</wp:posOffset>
                </wp:positionH>
                <wp:positionV relativeFrom="page">
                  <wp:posOffset>8047355</wp:posOffset>
                </wp:positionV>
                <wp:extent cx="3473450" cy="165163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*У И-16 центр тяжести располагался на 30% средней аэродинамической хорды (САХ). К концу 30-х годов пример германского Bf-109 и японских И-96 и И-97 показал, что можно создать достаточно маневренный и одновременно устойчивый истребител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**Думается, это была стратегическая ошибка Н.Н. Поликарпова. Работы по развитию И-17 так или иначе продолжались до 1940 г., и при целенаправленных действиях уже в 1937 — 38 гг. параллельно с И- 16 мог серийно выпускаться перспективный истребитель (на первых порах с мотором М-100 или М-103). К 1940 г. ВВС могли бы иметь доведенную и хорошо освоенную машину, но уже оснащенную двигателем М-105П. Возникла бы тогда потребность в создании во многом аналогичного истребителя, скажем, Як-1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130.05pt;mso-wrap-distance-left:0pt;mso-wrap-distance-right:0pt;mso-wrap-distance-top:0pt;mso-wrap-distance-bottom:0pt;margin-top:633.6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*У И-16 центр тяжести располагался на 30% средней аэродинамической хорды (САХ). К концу 30-х годов пример германского Bf-109 и японских И-96 и И-97 показал, что можно создать достаточно маневренный и одновременно устойчивый истребитель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**Думается, это была стратегическая ошибка Н.Н. Поликарпова. Работы по развитию И-17 так или иначе продолжались до 1940 г., и при целенаправленных действиях уже в 1937 — 38 гг. параллельно с И- 16 мог серийно выпускаться перспективный истребитель (на первых порах с мотором М-100 или М-103). К 1940 г. ВВС могли бы иметь доведенную и хорошо освоенную машину, но уже оснащенную двигателем М-105П. Возникла бы тогда потребность в создании во многом аналогичного истребителя, скажем, Як-1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124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0:05:00Z</dcterms:created>
  <dc:creator>ss</dc:creator>
  <dc:description/>
  <dc:language>en-US</dc:language>
  <cp:lastModifiedBy>Vladimir Malukh</cp:lastModifiedBy>
  <dcterms:modified xsi:type="dcterms:W3CDTF">2001-11-27T10:08:00Z</dcterms:modified>
  <cp:revision>6</cp:revision>
  <dc:subject/>
  <dc:title>В феврале 1934 г</dc:title>
</cp:coreProperties>
</file>