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ge">
                  <wp:posOffset>732155</wp:posOffset>
                </wp:positionV>
                <wp:extent cx="3182620" cy="145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1985" cy="1450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145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114.25pt;mso-wrap-distance-left:0pt;mso-wrap-distance-right:0pt;mso-wrap-distance-top:0pt;mso-wrap-distance-bottom:0pt;margin-top:57.65pt;mso-position-vertical-relative:page;margin-left:50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81985" cy="1450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145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40715</wp:posOffset>
                </wp:positionH>
                <wp:positionV relativeFrom="page">
                  <wp:posOffset>2286635</wp:posOffset>
                </wp:positionV>
                <wp:extent cx="3182620" cy="14751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1985" cy="14751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116.15pt;mso-wrap-distance-left:0pt;mso-wrap-distance-right:0pt;mso-wrap-distance-top:0pt;mso-wrap-distance-bottom:0pt;margin-top:180.05pt;mso-position-vertical-relative:page;margin-left:50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81985" cy="14751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0715</wp:posOffset>
                </wp:positionH>
                <wp:positionV relativeFrom="page">
                  <wp:posOffset>4389755</wp:posOffset>
                </wp:positionV>
                <wp:extent cx="3194685" cy="15240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4050" cy="15240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05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5pt;height:120pt;mso-wrap-distance-left:0pt;mso-wrap-distance-right:0pt;mso-wrap-distance-top:0pt;mso-wrap-distance-bottom:0pt;margin-top:345.65pt;mso-position-vertical-relative:page;margin-left:50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94050" cy="15240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05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49275</wp:posOffset>
                </wp:positionH>
                <wp:positionV relativeFrom="page">
                  <wp:posOffset>6218555</wp:posOffset>
                </wp:positionV>
                <wp:extent cx="3158490" cy="157226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7855" cy="15722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7855" cy="157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123.8pt;mso-wrap-distance-left:0pt;mso-wrap-distance-right:0pt;mso-wrap-distance-top:0pt;mso-wrap-distance-bottom:0pt;margin-top:489.65pt;mso-position-vertical-relative:page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57855" cy="157226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7855" cy="157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49275</wp:posOffset>
                </wp:positionH>
                <wp:positionV relativeFrom="page">
                  <wp:posOffset>7955915</wp:posOffset>
                </wp:positionV>
                <wp:extent cx="3109595" cy="227965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27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8960" cy="22796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227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5pt;height:179.5pt;mso-wrap-distance-left:0pt;mso-wrap-distance-right:0pt;mso-wrap-distance-top:0pt;mso-wrap-distance-bottom:0pt;margin-top:626.45pt;mso-position-vertical-relative:page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08960" cy="22796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8960" cy="227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spacing w:lineRule="exact" w:line="177"/>
        <w:ind w:right="72" w:firstLine="288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2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2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341755</wp:posOffset>
                </wp:positionH>
                <wp:positionV relativeFrom="page">
                  <wp:posOffset>457835</wp:posOffset>
                </wp:positionV>
                <wp:extent cx="222250" cy="26797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21.1pt;mso-wrap-distance-left:0pt;mso-wrap-distance-right:0pt;mso-wrap-distance-top:0pt;mso-wrap-distance-bottom:0pt;margin-top:36.05pt;mso-position-vertical-relative:page;margin-left:105.6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172325</wp:posOffset>
                </wp:positionH>
                <wp:positionV relativeFrom="page">
                  <wp:posOffset>497205</wp:posOffset>
                </wp:positionV>
                <wp:extent cx="676275" cy="203835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82"/>
                              <w:rPr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</w:rPr>
                              <w:t>Юрий Гуг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6.05pt;mso-wrap-distance-left:0pt;mso-wrap-distance-right:0pt;mso-wrap-distance-top:0pt;mso-wrap-distance-bottom:0pt;margin-top:39.15pt;mso-position-vertical-relative:page;margin-left:564.7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82"/>
                        <w:rPr>
                          <w:i/>
                          <w:i/>
                          <w:sz w:val="14"/>
                        </w:rPr>
                      </w:pPr>
                      <w:r>
                        <w:rPr>
                          <w:i/>
                          <w:sz w:val="14"/>
                        </w:rPr>
                        <w:t>Юрий Гуг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23995</wp:posOffset>
                </wp:positionH>
                <wp:positionV relativeFrom="page">
                  <wp:posOffset>793115</wp:posOffset>
                </wp:positionV>
                <wp:extent cx="3827145" cy="8445500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145" cy="844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а запрос руководства завода о продолжении работ по И-180 из наркомата пришел ответ за подписью Яковлева: «Возобновление работ по трем самолетам И-180, строившимся как эталон для серийного производства завода № 21, не может быть разрешено. Производство дальнейших работ по доводкам и испытаниям этих самолетов нецелесообразно, ввиду имеющегося решения по программе завода на 1941 год. В настоящее время все внимание должно быть обращено на выполнение нового задания, полученного заводом.»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 октября 1940 г. завод № 21 начал подготовку к выпуску ЛаГГ-3 с совершенно иной технологией, к тому же недостаточно отработанной для массового производства. И тем не менее, в конце января 1941 г. первый серийный ЛаГГ-3 выкатили из цеха. Вспомним, что за 8 месяцев внедрения И-180 не было выпущено ни одного самолета. И это при том, что технологически И-180 подобен серийному И-16. В чем же дело? Неужели только в недооценке истребителя с мотором воздушного охлаждения? А может быть в том, что наличие в серии И-180 открывало зеленую улицу новому истребителю Поликарпова И-185, построенному еще в мае 1940 г. и ожидавшему только новый мощный двигатель? Ведь если И-180 с мотором в 1100 л.с. показал скорость около 600 км/ч, то для аэродинамически более совершенного И-185 с силовой установкой в 1700-2000 л.с. расчетная скорость порядка 700 км/ч была вполне реальна. А если так, то конкурентов у И-185 в обозримом будущем не предвиделось, и возникал бы вопрос, насколько и в каком количестве необходимы МиГ-3, ЛаГГ-3 и Як-1. Тем более, что если госиспытания МиГа и ЛаГГа проходили более-менее~ нормально, то с И-26 (Як-1) дело обстояло сложнее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1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Много лет спустя ведущие инженеры НИИ ВВС И. Г. Рабкин и А.Т. Степанец в своих книгах «Время, люди, самолеты» (1985) ''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144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и «Истребители Як периода Великой Отечественной войны» (1992) рассказали о таких подробностях этих испытаний, которые иначе как трагикомическими не назовешь. И-26 взлетел раньш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ругих опытных истребителей — 13 января 1940 г. Но машина была чрезвычайно сырой. Из-за постоянного перегрева масла' и недостаточной прочности конструкции (на статиспытаниях разрушения носка крыла начинались при 67% расчетной  нагрузки) замерить максимальную скорость и определить ' пилотажные характеристики было невозможно. Летчик-испытатель Ю.И. Пионтковский в 43-х полетах совершил 151 вынужденных посадок!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27 апреля 1940 г.* произошла катастрофа. Аварийная) комиссия высказала предположение, что произошло разрушение обшивки носка крыла из-за ударов сорвавшихся с замков стоек шасси при выполнении Пионковским бочки. Яковлев в своих книгах объяснил катастрофу только ошибкой летчика, у которого «не получалась... эта проклятая бочка...», и на малой высоте он сорвался в штопор... О недостаточной прочности нет ни слова. Между тем, большинство современников, связанных с Як-1 (старейшие прочнисты ЦАГИ А.М. Каширин и Н.Н. Корчемкин, прочнист яковлевского КБ А.А. Борин и др.) утверждали, что основная причина катастрофы — недостаточная прочность крыла и излишняя уверенность, в общем, осторожного летчика в И-26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9" w:after="0"/>
                              <w:ind w:right="216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ем не менее, второй летный экземпляр (И-26-2), начавший летать еще до катастрофы первого и имевший те же дефекты,  29 мая комиссия НКАП под председательством А.С.Яковлева посчитала пригодным для передачи на госиспытания. И уже через три дня, по приказу руководства ВВС, НИ И ВВС вынужден был машину принять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11"/>
                              <w:ind w:right="1296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Не будем вдаваться во все подробности желающий может сам прочесть упомянутые книги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5pt;height:665pt;mso-wrap-distance-left:0pt;mso-wrap-distance-right:0pt;mso-wrap-distance-top:0pt;mso-wrap-distance-bottom:0pt;margin-top:62.45pt;mso-position-vertical-relative:page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а запрос руководства завода о продолжении работ по И-180 из наркомата пришел ответ за подписью Яковлева: «Возобновление работ по трем самолетам И-180, строившимся как эталон для серийного производства завода № 21, не может быть разрешено. Производство дальнейших работ по доводкам и испытаниям этих самолетов нецелесообразно, ввиду имеющегося решения по программе завода на 1941 год. В настоящее время все внимание должно быть обращено на выполнение нового задания, полученного заводом.»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С октября 1940 г. завод № 21 начал подготовку к выпуску ЛаГГ-3 с совершенно иной технологией, к тому же недостаточно отработанной для массового производства. И тем не менее, в конце января 1941 г. первый серийный ЛаГГ-3 выкатили из цеха. Вспомним, что за 8 месяцев внедрения И-180 не было выпущено ни одного самолета. И это при том, что технологически И-180 подобен серийному И-16. В чем же дело? Неужели только в недооценке истребителя с мотором воздушного охлаждения? А может быть в том, что наличие в серии И-180 открывало зеленую улицу новому истребителю Поликарпова И-185, построенному еще в мае 1940 г. и ожидавшему только новый мощный двигатель? Ведь если И-180 с мотором в 1100 л.с. показал скорость около 600 км/ч, то для аэродинамически более совершенного И-185 с силовой установкой в 1700-2000 л.с. расчетная скорость порядка 700 км/ч была вполне реальна. А если так, то конкурентов у И-185 в обозримом будущем не предвиделось, и возникал бы вопрос, насколько и в каком количестве необходимы МиГ-3, ЛаГГ-3 и Як-1. Тем более, что если госиспытания МиГа и ЛаГГа проходили более-менее~ нормально, то с И-26 (Як-1) дело обстояло сложнее.</w:t>
                      </w:r>
                    </w:p>
                    <w:p>
                      <w:pPr>
                        <w:pStyle w:val="Normal1"/>
                        <w:widowControl/>
                        <w:spacing w:lineRule="exact" w:line="21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Много лет спустя ведущие инженеры НИИ ВВС И. Г. Рабкин и А.Т. Степанец в своих книгах «Время, люди, самолеты» (1985) ''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144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и «Истребители Як периода Великой Отечественной войны» (1992) рассказали о таких подробностях этих испытаний, которые иначе как трагикомическими не назовешь. И-26 взлетел раньше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ругих опытных истребителей — 13 января 1940 г. Но машина была чрезвычайно сырой. Из-за постоянного перегрева масла' и недостаточной прочности конструкции (на статиспытаниях разрушения носка крыла начинались при 67% расчетной  нагрузки) замерить максимальную скорость и определить ' пилотажные характеристики было невозможно. Летчик-испытатель Ю.И. Пионтковский в 43-х полетах совершил 151 вынужденных посадок!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27 апреля 1940 г.* произошла катастрофа. Аварийная) комиссия высказала предположение, что произошло разрушение обшивки носка крыла из-за ударов сорвавшихся с замков стоек шасси при выполнении Пионковским бочки. Яковлев в своих книгах объяснил катастрофу только ошибкой летчика, у которого «не получалась... эта проклятая бочка...», и на малой высоте он сорвался в штопор... О недостаточной прочности нет ни слова. Между тем, большинство современников, связанных с Як-1 (старейшие прочнисты ЦАГИ А.М. Каширин и Н.Н. Корчемкин, прочнист яковлевского КБ А.А. Борин и др.) утверждали, что основная причина катастрофы — недостаточная прочность крыла и излишняя уверенность, в общем, осторожного летчика в И-26..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9" w:after="0"/>
                        <w:ind w:right="216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Тем не менее, второй летный экземпляр (И-26-2), начавший летать еще до катастрофы первого и имевший те же дефекты,  29 мая комиссия НКАП под председательством А.С.Яковлева посчитала пригодным для передачи на госиспытания. И уже через три дня, по приказу руководства ВВС, НИ И ВВС вынужден был машину принять.</w:t>
                      </w:r>
                    </w:p>
                    <w:p>
                      <w:pPr>
                        <w:pStyle w:val="Normal1"/>
                        <w:widowControl/>
                        <w:spacing w:lineRule="exact" w:line="211"/>
                        <w:ind w:right="1296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Не будем вдаваться во все подробности желающий может сам прочесть упомянутые книги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023995</wp:posOffset>
                </wp:positionH>
                <wp:positionV relativeFrom="page">
                  <wp:posOffset>9510395</wp:posOffset>
                </wp:positionV>
                <wp:extent cx="3656330" cy="734060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77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* Надо сказать, 27 апреля 1940 г. стало черным истории нашей авиации. Кроме Ю.И. Пионтковского в день на СПБ (скоростной пикирующий бомбардировщике Н.Н. Поликарпова) сорвался в штопор и погиб П.Г. Гол известный полярный летчик, в то время — летчик-испытатель завода № 2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57.8pt;mso-wrap-distance-left:0pt;mso-wrap-distance-right:0pt;mso-wrap-distance-top:0pt;mso-wrap-distance-bottom:0pt;margin-top:748.85pt;mso-position-vertical-relative:page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77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* Надо сказать, 27 апреля 1940 г. стало черным истории нашей авиации. Кроме Ю.И. Пионтковского в день на СПБ (скоростной пикирующий бомбардировщике Н.Н. Поликарпова) сорвался в штопор и погиб П.Г. Гол известный полярный летчик, в то время — летчик-испытатель завода № 2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662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09:35:00Z</dcterms:created>
  <dc:creator>ss</dc:creator>
  <dc:description/>
  <dc:language>en-US</dc:language>
  <cp:lastModifiedBy>Vladimir Malukh</cp:lastModifiedBy>
  <dcterms:modified xsi:type="dcterms:W3CDTF">2001-11-27T11:52:00Z</dcterms:modified>
  <cp:revision>7</cp:revision>
  <dc:subject/>
  <dc:title> </dc:title>
</cp:coreProperties>
</file>