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sz w:val="12"/>
        </w:rPr>
      </w:pPr>
      <w:r>
        <w:rPr>
          <w:sz w:val="12"/>
        </w:rPr>
      </w:r>
    </w:p>
    <w:p>
      <w:pPr>
        <w:pStyle w:val="Normal1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2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2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816350</wp:posOffset>
                </wp:positionH>
                <wp:positionV relativeFrom="page">
                  <wp:posOffset>9077325</wp:posOffset>
                </wp:positionV>
                <wp:extent cx="3170555" cy="1441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9920" cy="361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990" r="-11" b="-9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9920" cy="3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5pt;height:11.35pt;mso-wrap-distance-left:0pt;mso-wrap-distance-right:0pt;mso-wrap-distance-top:0pt;mso-wrap-distance-bottom:0pt;margin-top:714.75pt;mso-position-vertical-relative:page;margin-left:300.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69920" cy="361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990" r="-11" b="-9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9920" cy="36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90855</wp:posOffset>
                </wp:positionH>
                <wp:positionV relativeFrom="page">
                  <wp:posOffset>481965</wp:posOffset>
                </wp:positionV>
                <wp:extent cx="228600" cy="2679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1pt;mso-wrap-distance-left:0pt;mso-wrap-distance-right:0pt;mso-wrap-distance-top:0pt;mso-wrap-distance-bottom:0pt;margin-top:37.95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87680</wp:posOffset>
                </wp:positionH>
                <wp:positionV relativeFrom="page">
                  <wp:posOffset>774700</wp:posOffset>
                </wp:positionV>
                <wp:extent cx="3182620" cy="16821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1985" cy="1682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132.45pt;mso-wrap-distance-left:0pt;mso-wrap-distance-right:0pt;mso-wrap-distance-top:0pt;mso-wrap-distance-bottom:0pt;margin-top:61pt;mso-position-vertical-relative:page;margin-left:38.4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81985" cy="16821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168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96570</wp:posOffset>
                </wp:positionH>
                <wp:positionV relativeFrom="page">
                  <wp:posOffset>2517775</wp:posOffset>
                </wp:positionV>
                <wp:extent cx="1395730" cy="34671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82"/>
                              <w:rPr/>
                            </w:pPr>
                            <w:r>
                              <w:rPr>
                                <w:i/>
                                <w:sz w:val="14"/>
                              </w:rPr>
                              <w:t xml:space="preserve">И-185М-71 самолет«03», </w:t>
                            </w:r>
                            <w:r>
                              <w:rPr>
                                <w:sz w:val="14"/>
                              </w:rPr>
                              <w:t xml:space="preserve">1941 </w:t>
                            </w:r>
                            <w:r>
                              <w:rPr>
                                <w:i/>
                                <w:sz w:val="14"/>
                              </w:rPr>
                              <w:t>/-185 М-71 aircraft «03», 19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27.3pt;mso-wrap-distance-left:0pt;mso-wrap-distance-right:0pt;mso-wrap-distance-top:0pt;mso-wrap-distance-bottom:0pt;margin-top:198.25pt;mso-position-vertical-relative:page;margin-left:39.1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82"/>
                        <w:rPr/>
                      </w:pPr>
                      <w:r>
                        <w:rPr>
                          <w:i/>
                          <w:sz w:val="14"/>
                        </w:rPr>
                        <w:t xml:space="preserve">И-185М-71 самолет«03», </w:t>
                      </w:r>
                      <w:r>
                        <w:rPr>
                          <w:sz w:val="14"/>
                        </w:rPr>
                        <w:t xml:space="preserve">1941 </w:t>
                      </w:r>
                      <w:r>
                        <w:rPr>
                          <w:i/>
                          <w:sz w:val="14"/>
                        </w:rPr>
                        <w:t>/-185 М-71 aircraft «03», 19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87680</wp:posOffset>
                </wp:positionH>
                <wp:positionV relativeFrom="page">
                  <wp:posOffset>2969260</wp:posOffset>
                </wp:positionV>
                <wp:extent cx="3182620" cy="216979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1985" cy="216979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216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170.85pt;mso-wrap-distance-left:0pt;mso-wrap-distance-right:0pt;mso-wrap-distance-top:0pt;mso-wrap-distance-bottom:0pt;margin-top:233.8pt;mso-position-vertical-relative:page;margin-left:38.4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81985" cy="216979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216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24510</wp:posOffset>
                </wp:positionH>
                <wp:positionV relativeFrom="page">
                  <wp:posOffset>5919470</wp:posOffset>
                </wp:positionV>
                <wp:extent cx="3158490" cy="117030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7855" cy="117030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31" r="-1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7855" cy="117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92.15pt;mso-wrap-distance-left:0pt;mso-wrap-distance-right:0pt;mso-wrap-distance-top:0pt;mso-wrap-distance-bottom:0pt;margin-top:466.1pt;mso-position-vertical-relative:page;margin-left:41.3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57855" cy="117030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31" r="-1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7855" cy="117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825625</wp:posOffset>
                </wp:positionH>
                <wp:positionV relativeFrom="page">
                  <wp:posOffset>5428615</wp:posOffset>
                </wp:positionV>
                <wp:extent cx="78740" cy="15240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40"/>
                              <w:rPr/>
                            </w:pPr>
                            <w:r>
                              <w:rPr/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12pt;mso-wrap-distance-left:0pt;mso-wrap-distance-right:0pt;mso-wrap-distance-top:0pt;mso-wrap-distance-bottom:0pt;margin-top:427.45pt;mso-position-vertical-relative:page;margin-left:143.7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40"/>
                        <w:rPr/>
                      </w:pPr>
                      <w:r>
                        <w:rPr/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06095</wp:posOffset>
                </wp:positionH>
                <wp:positionV relativeFrom="page">
                  <wp:posOffset>7492365</wp:posOffset>
                </wp:positionV>
                <wp:extent cx="847090" cy="34671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82"/>
                              <w:ind w:right="72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- ~им-вгл, ж~ ивин-вл, ж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7.3pt;mso-wrap-distance-left:0pt;mso-wrap-distance-right:0pt;mso-wrap-distance-top:0pt;mso-wrap-distance-bottom:0pt;margin-top:589.95pt;mso-position-vertical-relative:page;margin-left:39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82"/>
                        <w:ind w:right="72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- ~им-вгл, ж~ ивин-вл, ж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142615</wp:posOffset>
                </wp:positionH>
                <wp:positionV relativeFrom="page">
                  <wp:posOffset>7489190</wp:posOffset>
                </wp:positionV>
                <wp:extent cx="78740" cy="152400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40"/>
                              <w:rPr/>
                            </w:pPr>
                            <w:r>
                              <w:rPr/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12pt;mso-wrap-distance-left:0pt;mso-wrap-distance-right:0pt;mso-wrap-distance-top:0pt;mso-wrap-distance-bottom:0pt;margin-top:589.7pt;mso-position-vertical-relative:page;margin-left:247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40"/>
                        <w:rPr/>
                      </w:pPr>
                      <w:r>
                        <w:rPr/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99745</wp:posOffset>
                </wp:positionH>
                <wp:positionV relativeFrom="page">
                  <wp:posOffset>7980045</wp:posOffset>
                </wp:positionV>
                <wp:extent cx="3182620" cy="208470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1985" cy="208470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208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164.15pt;mso-wrap-distance-left:0pt;mso-wrap-distance-right:0pt;mso-wrap-distance-top:0pt;mso-wrap-distance-bottom:0pt;margin-top:628.35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81985" cy="208470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208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333490</wp:posOffset>
                </wp:positionH>
                <wp:positionV relativeFrom="page">
                  <wp:posOffset>488315</wp:posOffset>
                </wp:positionV>
                <wp:extent cx="697865" cy="200660"/>
                <wp:effectExtent l="0" t="0" r="0" b="0"/>
                <wp:wrapSquare wrapText="largest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Юрий Гуг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5.8pt;mso-wrap-distance-left:0pt;mso-wrap-distance-right:0pt;mso-wrap-distance-top:0pt;mso-wrap-distance-bottom:0pt;margin-top:38.45pt;mso-position-vertical-relative:page;margin-left:498.7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Юрий Гуг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791585</wp:posOffset>
                </wp:positionH>
                <wp:positionV relativeFrom="page">
                  <wp:posOffset>789940</wp:posOffset>
                </wp:positionV>
                <wp:extent cx="3251835" cy="8323580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832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аже с очень сырым мотором И-185 М-71 показал скорость 620 км/ч. Перспективность применения двигателей воздушного охлаждения стала очевидной, и по распоряжению Яковлева чертежи винтомоторной группы И-185 с М-82А и установки синхронных пушек ШВАК были переданы в ОКБ Лавочкина, Микояна, Яковлева, что ускорило сроки создания Ла-5, МиГ-9М-82 (вариант МиГ-3) и Як-7М-82.*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октябре 1941 г. работы были прерваны в связи с эвакуацией. ОКБ Поликарпова эвакуировали в Новосибирск, но не на авиационный завод (на завод №153 перебазировалось ОКБ Яковлева). Поликарпову предоставили помещение городского зверинца и аэроклубовский аэродром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трудных условиях удалось быстро организовать работу, и уже 10 февраля 1942 г. на совместные заводские и государственные испытания были предъявлены И-185 М-71 и И-185 М-82А. 28 марта эти испытания успешно завершились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Летчик-испытатель П. Логинов в летной оценке писал: «Огромная для истребителя грузоподъемность (500 кг бомб, 8 РС, 3 ШВАК с колоссальным запасом снарядов). Прекрасные взлетно-посадочные свойства самолета. Большие скорости над землей и по высотам, очень хорошая скороподъемность — дают мне право сделать заключение, что самолет И-185 М-71 является одним из лучших истребителей мира»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выводах, подписанных ведущим инженером НИИ ВВС Лазаревым, говорилось: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«1) Самолет И-185 М-71 по своим летным характеристикам стоит выше всех существующих отечественных серийных и иностранных самолетов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2) По технике пилотирования и взлетно-посадочным свойствам самолет прост и доступен летчикам средней и ниже средней квалификации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... При испытании самолет поднимал 500 кг бомб (2х250 кг) и взлетал и садился с 4 бомбами по 100 кгпв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заключении НИИ ВВС читаем: «Самолет И-185 М-71, вооруженный тремя синхронными пушками ШВАК-20, отвечает современным требованиям фронта и может быть рекомендован на вооружение ВВС Красной Армии... И-185 М-82А... уступает толькосамолетуИ-185М-71,превосходявсесерийныесамолеты как наши, так и иностранные... По технике пилотирования аналогичен И-185 М-71, т.е. прост и доступен для летчиков ниже средней квалификации»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адо дам аткта, что маком макак»а о код оотк — 6! 6 км ~ч о M-82А и 630 км/ч с М-71 — были получены при плохой работе моторов на расчетной высоте. Этот недостаток устранили только вначале 1943 г., когда М-82 оснастили системой непосредственного впрыска топлива вместо карбюратора (М-82ФН), что , позволило на Ла-5 повысить скорость почти на 50 км/ч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разу же после госиспытаний был проведен облет фронтовыми летчиками, получавшими в Новосибирске самолеты. Командир 18 Гвардейского ИАП майор Чертов и командир эскадрильи капитан Цветков в докладной записке от 1.04.42 г. писали Шахурину: «После облета самолета И-185 М-71 докладываем свои соображения: скорость, маневренность, вооружение, простота взлета и посадки, малый пробег и разбег, равный И-16 тип 24, живучесть в бою, аналогичная И-16, сравнительная легкость и приятность в технике пилотирования, возможность ремонта в полевых условиях, легкость переучивания летчиков, особенно с И-16, дают право рекомендовать пустить в серийное производство данный самолет». Казалось бы, все ясно: создан отличный истребитель, который может решить вопрос качественного превосходства над противником. Однако окончательного решения по самолету не последовал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05pt;height:655.4pt;mso-wrap-distance-left:0pt;mso-wrap-distance-right:0pt;mso-wrap-distance-top:0pt;mso-wrap-distance-bottom:0pt;margin-top:62.2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аже с очень сырым мотором И-185 М-71 показал скорость 620 км/ч. Перспективность применения двигателей воздушного охлаждения стала очевидной, и по распоряжению Яковлева чертежи винтомоторной группы И-185 с М-82А и установки синхронных пушек ШВАК были переданы в ОКБ Лавочкина, Микояна, Яковлева, что ускорило сроки создания Ла-5, МиГ-9М-82 (вариант МиГ-3) и Як-7М-82.*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октябре 1941 г. работы были прерваны в связи с эвакуацией. ОКБ Поликарпова эвакуировали в Новосибирск, но не на авиационный завод (на завод №153 перебазировалось ОКБ Яковлева). Поликарпову предоставили помещение городского зверинца и аэроклубовский аэродром..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трудных условиях удалось быстро организовать работу, и уже 10 февраля 1942 г. на совместные заводские и государственные испытания были предъявлены И-185 М-71 и И-185 М-82А. 28 марта эти испытания успешно завершились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Летчик-испытатель П. Логинов в летной оценке писал: «Огромная для истребителя грузоподъемность (500 кг бомб, 8 РС, 3 ШВАК с колоссальным запасом снарядов). Прекрасные взлетно-посадочные свойства самолета. Большие скорости над землей и по высотам, очень хорошая скороподъемность — дают мне право сделать заключение, что самолет И-185 М-71 является одним из лучших истребителей мира»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выводах, подписанных ведущим инженером НИИ ВВС Лазаревым, говорилось: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«1) Самолет И-185 М-71 по своим летным характеристикам стоит выше всех существующих отечественных серийных и иностранных самолетов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2) По технике пилотирования и взлетно-посадочным свойствам самолет прост и доступен летчикам средней и ниже средней квалификации..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... При испытании самолет поднимал 500 кг бомб (2х250 кг) и взлетал и садился с 4 бомбами по 100 кгпв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заключении НИИ ВВС читаем: «Самолет И-185 М-71, вооруженный тремя синхронными пушками ШВАК-20, отвечает современным требованиям фронта и может быть рекомендован на вооружение ВВС Красной Армии... И-185 М-82А... уступает толькосамолетуИ-185М-71,превосходявсесерийныесамолеты как наши, так и иностранные... По технике пилотирования аналогичен И-185 М-71, т.е. прост и доступен для летчиков ниже средней квалификации»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адо дам аткта, что маком макак»а о код оотк — 6! 6 км ~ч о M-82А и 630 км/ч с М-71 — были получены при плохой работе моторов на расчетной высоте. Этот недостаток устранили только вначале 1943 г., когда М-82 оснастили системой непосредственного впрыска топлива вместо карбюратора (М-82ФН), что , позволило на Ла-5 повысить скорость почти на 50 км/ч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Сразу же после госиспытаний был проведен облет фронтовыми летчиками, получавшими в Новосибирске самолеты. Командир 18 Гвардейского ИАП майор Чертов и командир эскадрильи капитан Цветков в докладной записке от 1.04.42 г. писали Шахурину: «После облета самолета И-185 М-71 докладываем свои соображения: скорость, маневренность, вооружение, простота взлета и посадки, малый пробег и разбег, равный И-16 тип 24, живучесть в бою, аналогичная И-16, сравнительная легкость и приятность в технике пилотирования, возможность ремонта в полевых условиях, легкость переучивания летчиков, особенно с И-16, дают право рекомендовать пустить в серийное производство данный самолет». Казалось бы, все ясно: создан отличный истребитель, который может решить вопрос качественного превосходства над противником. Однако окончательного решения по самолету не последовал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828415</wp:posOffset>
                </wp:positionH>
                <wp:positionV relativeFrom="page">
                  <wp:posOffset>9192895</wp:posOffset>
                </wp:positionV>
                <wp:extent cx="3202940" cy="972185"/>
                <wp:effectExtent l="0" t="0" r="0" b="0"/>
                <wp:wrapSquare wrapText="largest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77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"Заместитель С.А. Лавочкина С.М. Алексеев факт получения чертежей не подтверждает (« Рождение Ла-5»; Мир Авиации # 4/93). Но передача чертежей имела место, что подтверждается документами ОКБ Поликарпова... Что тут можно сказать? Во-первых, отправка не всегда означает получение, во-вторых, сам Алексеев с марта по август 1942 г. находился в Тбилиси... Одно можно утверждать, глядя на Ла-5 и И-185 М-82А: вульгарного «передирания» явно не был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76.55pt;mso-wrap-distance-left:0pt;mso-wrap-distance-right:0pt;mso-wrap-distance-top:0pt;mso-wrap-distance-bottom:0pt;margin-top:723.85pt;mso-position-vertical-relative:page;margin-left:301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77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"Заместитель С.А. Лавочкина С.М. Алексеев факт получения чертежей не подтверждает (« Рождение Ла-5»; Мир Авиации # 4/93). Но передача чертежей имела место, что подтверждается документами ОКБ Поликарпова... Что тут можно сказать? Во-первых, отправка не всегда означает получение, во-вторых, сам Алексеев с марта по август 1942 г. находился в Тбилиси... Одно можно утверждать, глядя на Ла-5 и И-185 М-82А: вульгарного «передирания» явно не был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729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1:02:00Z</dcterms:created>
  <dc:creator>ss</dc:creator>
  <dc:description/>
  <dc:language>en-US</dc:language>
  <cp:lastModifiedBy>Vladimir Malukh</cp:lastModifiedBy>
  <dcterms:modified xsi:type="dcterms:W3CDTF">2001-11-27T13:26:00Z</dcterms:modified>
  <cp:revision>7</cp:revision>
  <dc:subject/>
  <dc:title> </dc:title>
</cp:coreProperties>
</file>