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ge">
                  <wp:posOffset>6950075</wp:posOffset>
                </wp:positionV>
                <wp:extent cx="3239770" cy="3074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07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Думается, что отказ от И-185, моторов М-71 и М-90 связан не столько с техническими трудностями, без преодоления которых качественно новую технику не создать, сколько с тем, что принятие на вооружение этого истребителя резко обесценивало бы не только существующие Як-1, Як-7, Як-9, Ла-5, но и будущие Як-3, Як-9У, а частично — даже Ла-7, ставило бы под сомнение техническую политику НКАП, начиная с 1940 г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ет сомнений, что если б такой самолет появился в КБ Яковлева, он, безусловно, попал бы в серию. И не в1943 г., а значительно раньш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Ну, а специалисты, считающие, что оптимальное производство И-185, моторов М-71 и М-90 было для советской авиапромышленности в 1943-45 гг. большой роскошью — вольно или невольно — расписываются в ее немощности в сравнении с германской, которая в значительно более трудных условиях, под непрерывными бомбежками союзников, освоила в эти годы и Ме-163, и Ме-262, и4е-162, и ЖРД, и ТРД, и ФАУ-1, и ФАУ-2..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о всяком случае, когда в феврале 1943 г. откладывалось принятие решения по И-185, речь шла, в первую очередь, не о технических трудностях. Как писал Поликарпов 3 марта 1943 г. секретарю МК и МГК ВКП(б) А.А. Щербакову, прося о содействии: «... решение ГКО по нашему самолету И-185 М-71 задержалось, причем, официальным мотивом этого, как мне сообщил Народный Комиссар Авиационной Промышленности т. Шахурин, являлось отсутствие летного испытания самолета на дальность...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2.1pt;mso-wrap-distance-left:0pt;mso-wrap-distance-right:0pt;mso-wrap-distance-top:0pt;mso-wrap-distance-bottom:0pt;margin-top:547.2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Думается, что отказ от И-185, моторов М-71 и М-90 связан не столько с техническими трудностями, без преодоления которых качественно новую технику не создать, сколько с тем, что принятие на вооружение этого истребителя резко обесценивало бы не только существующие Як-1, Як-7, Як-9, Ла-5, но и будущие Як-3, Як-9У, а частично — даже Ла-7, ставило бы под сомнение техническую политику НКАП, начиная с 1940 г.</w:t>
                      </w:r>
                    </w:p>
                    <w:p>
                      <w:pPr>
                        <w:pStyle w:val="Normal1"/>
                        <w:widowControl/>
                        <w:spacing w:lineRule="exact" w:line="206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ет сомнений, что если б такой самолет появился в КБ Яковлева, он, безусловно, попал бы в серию. И не в1943 г., а значительно раньше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Ну, а специалисты, считающие, что оптимальное производство И-185, моторов М-71 и М-90 было для советской авиапромышленности в 1943-45 гг. большой роскошью — вольно или невольно — расписываются в ее немощности в сравнении с германской, которая в значительно более трудных условиях, под непрерывными бомбежками союзников, освоила в эти годы и Ме-163, и Ме-262, и4е-162, и ЖРД, и ТРД, и ФАУ-1, и ФАУ-2..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о всяком случае, когда в феврале 1943 г. откладывалось принятие решения по И-185, речь шла, в первую очередь, не о технических трудностях. Как писал Поликарпов 3 марта 1943 г. секретарю МК и МГК ВКП(б) А.А. Щербакову, прося о содействии: «... решение ГКО по нашему самолету И-185 М-71 задержалось, причем, официальным мотивом этого, как мне сообщил Народный Комиссар Авиационной Промышленности т. Шахурин, являлось отсутствие летного испытания самолета на дальность...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8935</wp:posOffset>
                </wp:positionH>
                <wp:positionV relativeFrom="page">
                  <wp:posOffset>481965</wp:posOffset>
                </wp:positionV>
                <wp:extent cx="234315" cy="283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22.3pt;mso-wrap-distance-left:0pt;mso-wrap-distance-right:0pt;mso-wrap-distance-top:0pt;mso-wrap-distance-bottom:0pt;margin-top:37.95pt;mso-position-vertical-relative:page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ge">
                  <wp:posOffset>762635</wp:posOffset>
                </wp:positionV>
                <wp:extent cx="3194685" cy="2060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drawing>
                                <wp:inline distT="0" distB="0" distL="0" distR="0">
                                  <wp:extent cx="3194050" cy="20605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06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62.25pt;mso-wrap-distance-left:0pt;mso-wrap-distance-right:0pt;mso-wrap-distance-top:0pt;mso-wrap-distance-bottom:0pt;margin-top:60.0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drawing>
                          <wp:inline distT="0" distB="0" distL="0" distR="0">
                            <wp:extent cx="3194050" cy="20605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06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65760</wp:posOffset>
                </wp:positionH>
                <wp:positionV relativeFrom="page">
                  <wp:posOffset>2901950</wp:posOffset>
                </wp:positionV>
                <wp:extent cx="1508760" cy="2559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И-185 М-71, щитки открыты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1-185 М-71, spli't 6aps are extend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20.15pt;mso-wrap-distance-left:0pt;mso-wrap-distance-right:0pt;mso-wrap-distance-top:0pt;mso-wrap-distance-bottom:0pt;margin-top:228.5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И-185 М-71, щитки открыты</w:t>
                      </w:r>
                    </w:p>
                    <w:p>
                      <w:pPr>
                        <w:pStyle w:val="Normal1"/>
                        <w:widowControl/>
                        <w:spacing w:lineRule="exact" w:line="182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1-185 М-71, spli't 6aps are extend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62585</wp:posOffset>
                </wp:positionH>
                <wp:positionV relativeFrom="page">
                  <wp:posOffset>3404870</wp:posOffset>
                </wp:positionV>
                <wp:extent cx="3201035" cy="31267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drawing>
                                <wp:inline distT="0" distB="0" distL="0" distR="0">
                                  <wp:extent cx="3200400" cy="312674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12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46.2pt;mso-wrap-distance-left:0pt;mso-wrap-distance-right:0pt;mso-wrap-distance-top:0pt;mso-wrap-distance-bottom:0pt;margin-top:268.1pt;mso-position-vertical-relative:page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drawing>
                          <wp:inline distT="0" distB="0" distL="0" distR="0">
                            <wp:extent cx="3200400" cy="312674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12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8935</wp:posOffset>
                </wp:positionH>
                <wp:positionV relativeFrom="page">
                  <wp:posOffset>6675755</wp:posOffset>
                </wp:positionV>
                <wp:extent cx="1920240" cy="2590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Хвостовая часть И- 185 М-71 эталон !-1В5М-71 «production standart», tail se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0.4pt;mso-wrap-distance-left:0pt;mso-wrap-distance-right:0pt;mso-wrap-distance-top:0pt;mso-wrap-distance-bottom:0pt;margin-top:525.65pt;mso-position-vertical-relative:page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77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Хвостовая часть И- 185 М-71 эталон !-1В5М-71 «production standart», tail sec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14745</wp:posOffset>
                </wp:positionH>
                <wp:positionV relativeFrom="page">
                  <wp:posOffset>490855</wp:posOffset>
                </wp:positionV>
                <wp:extent cx="709930" cy="2038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Юрий Гуг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6.05pt;mso-wrap-distance-left:0pt;mso-wrap-distance-right:0pt;mso-wrap-distance-top:0pt;mso-wrap-distance-bottom:0pt;margin-top:38.65pt;mso-position-vertical-relative:page;margin-left:489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Юрий Гуг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02990</wp:posOffset>
                </wp:positionH>
                <wp:positionV relativeFrom="page">
                  <wp:posOffset>789940</wp:posOffset>
                </wp:positionV>
                <wp:extent cx="3322320" cy="935418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935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6"/>
                              <w:ind w:left="72" w:right="72" w:hanging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96" w:before="9" w:after="0"/>
                              <w:ind w:left="144" w:right="72" w:hanging="144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результате прекращения работ по И-185 (а от него, как мы видим, отказался отнюдь не заказчик — ВВС) наши летчики даже к концу войны так и не получили истребитель со скоростью более 700 км/ч и 4-х пушечным вооружением. Лучший советский истребитель Ла-7, выпуск которого начался в середине 1944 г., вооруженный, как правило, 2 пушками ШВАК, полетным данным, кроме дальности полета, только приближался к И-185 М-71. При этом следует учесть, что летные данные Ла-7 — это практически предел для данной комбинации планера и доведенного мотора АШ-82ФН, а летные характеристики И-185 М-71 были получены полутора годами ранее, с некондиционным двигателем, при более мощном вооружении и большем запасе топлива. Самолет имел большие резервы за счет облегчения конструкции, улучшения аэродинамики, роста мощности М-71. И при запуске в серию И-185 в первой половине 1943 г., в 1944 году на фронт мог бы поступать уже И-187, опять-таки, на голову превосходящий Ла-7 по летным данным и вооружению, как в 1942 г. И-185 М-71 превосходил Ла-5. Еще и поэтому следование только принципу модернизации существующей техники нельзя считать единственно верны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144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К тому же, Ла-7 с середины 1944 г. до конца войны выпустили 4359 шт., что составило 10,7% от общего количества истребителей, построенных на наших заводах с 1943 г. до июня 1945 г. (40747 шт.). За то же время было выпущено: 3848 Як-1, 3761 Як-7, 1294 ЛаГГ-3, почти 12000 Як-9, Як-9Т, Як-9Д, Як-9ДД, Як-9М — все с ВК-105ПФ, 8122 Ла-5 и Ла-5Ф — всего около 29000 шт. Все упомянутые машины имели скорость 570-600 км/ч, что для второй половины войны, конечно же, явно недостаточно. Вдумайтесь, 71%(! ) всех истребителей, выпускаемых советской промышленностью, по определяющей характеристике— скорости — не отвечали требованиям времени, уступая на 100- 150 км/ч лучшим зарубежным машинам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 w:before="4" w:after="0"/>
                              <w:ind w:left="144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 порядке аргументации, обратимся к уже упоминавшейся книге Ворожейкина «Последние атаки», в которой описываются последние бои в 1945 году на Як-9Д летчиков 728 ИАП (того самого, в котором проходили войсковые испытания И-185 в конце 1942 г.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144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«В мертвой хватке крутятся «Яки» с «Фоккерами». Самолеты противника на вертикалях лучше наших... На глаза попались истребители противника. Они окружили один «Як» и вот-вот прикончат его. Используя свое единственное преимущество— виражи, тот отчаянно крутится, делая хитрые выкрутасы...»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ind w:left="144"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Вот так! Самый массовый истребитель наших ВВС, в 1945(! ) году, в бою с «фоккерами» имеет одно-единственное преимущество — виражи. Но ведь таким преимуществом, только еще более значительным, обладал И-15 перед Bf-109Е в 1941 г., и никому никогда в голову не приходило считать И-15 лучше Bf-109Е. А бывший замнаркома А.С. Яковлев, оценивая в своих книгах модификации Bf-109 (но не называя конкретных летных данных!) с удивительной легкостью пишет о том, что «... все эти улучшения вели к увеличению веса самолета. В конце концов отличный в летно-тактическом отношении истребитель «Мессершмитт-109» возрос по весу почти до 3,5 тонны и потерял свою маневренность...» Александр Сергеевич, правда, не уточняет, о какой маневренности идет речь — горизонтальной или вертикальной. И далее: «Несмотря на то, что скорость и огневая мощь увеличилась, а бронезащита усилилась, из-за потери маневренности он не получил никаких преимуществ по сравнению с нашими самолетами «Як» и «Ла».Оказывается, высокая скорость (680-720 км/ч), отличная скороподъемность (20-24 м/сек), мощное вооружение — все это не в счет. Главное — маневренность... Но такой подход при оценке Bf-109 противоречит высказыванию самого же Яковлева, в одной и той же книге «Цель жизни», когда он характеризует состояние нашей авиации в 1938-1939 гг.: Точно так же некоторые увлекались тогда хорошей маневренностью наших истребителей, считая это основным качеством. При этом упускали из виду основную задачу истребительного самолета. А она заключается прежде всего в том, чтобы догнать противник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736.55pt;mso-wrap-distance-left:0pt;mso-wrap-distance-right:0pt;mso-wrap-distance-top:0pt;mso-wrap-distance-bottom:0pt;margin-top:62.2pt;mso-position-vertical-relative:page;margin-left:283.7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6"/>
                        <w:ind w:left="72" w:right="72" w:hanging="0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1"/>
                        <w:widowControl/>
                        <w:spacing w:lineRule="exact" w:line="196" w:before="9" w:after="0"/>
                        <w:ind w:left="144" w:right="72" w:hanging="144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результате прекращения работ по И-185 (а от него, как мы видим, отказался отнюдь не заказчик — ВВС) наши летчики даже к концу войны так и не получили истребитель со скоростью более 700 км/ч и 4-х пушечным вооружением. Лучший советский истребитель Ла-7, выпуск которого начался в середине 1944 г., вооруженный, как правило, 2 пушками ШВАК, полетным данным, кроме дальности полета, только приближался к И-185 М-71. При этом следует учесть, что летные данные Ла-7 — это практически предел для данной комбинации планера и доведенного мотора АШ-82ФН, а летные характеристики И-185 М-71 были получены полутора годами ранее, с некондиционным двигателем, при более мощном вооружении и большем запасе топлива. Самолет имел большие резервы за счет облегчения конструкции, улучшения аэродинамики, роста мощности М-71. И при запуске в серию И-185 в первой половине 1943 г., в 1944 году на фронт мог бы поступать уже И-187, опять-таки, на голову превосходящий Ла-7 по летным данным и вооружению, как в 1942 г. И-185 М-71 превосходил Ла-5. Еще и поэтому следование только принципу модернизации существующей техники нельзя считать единственно верны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144"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К тому же, Ла-7 с середины 1944 г. до конца войны выпустили 4359 шт., что составило 10,7% от общего количества истребителей, построенных на наших заводах с 1943 г. до июня 1945 г. (40747 шт.). За то же время было выпущено: 3848 Як-1, 3761 Як-7, 1294 ЛаГГ-3, почти 12000 Як-9, Як-9Т, Як-9Д, Як-9ДД, Як-9М — все с ВК-105ПФ, 8122 Ла-5 и Ла-5Ф — всего около 29000 шт. Все упомянутые машины имели скорость 570-600 км/ч, что для второй половины войны, конечно же, явно недостаточно. Вдумайтесь, 71%(! ) всех истребителей, выпускаемых советской промышленностью, по определяющей характеристике— скорости — не отвечали требованиям времени, уступая на 100- 150 км/ч лучшим зарубежным машинам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 w:before="4" w:after="0"/>
                        <w:ind w:left="144"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 порядке аргументации, обратимся к уже упоминавшейся книге Ворожейкина «Последние атаки», в которой описываются последние бои в 1945 году на Як-9Д летчиков 728 ИАП (того самого, в котором проходили войсковые испытания И-185 в конце 1942 г.).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144"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«В мертвой хватке крутятся «Яки» с «Фоккерами». Самолеты противника на вертикалях лучше наших... На глаза попались истребители противника. Они окружили один «Як» и вот-вот прикончат его. Используя свое единственное преимущество— виражи, тот отчаянно крутится, делая хитрые выкрутасы...»</w:t>
                      </w:r>
                    </w:p>
                    <w:p>
                      <w:pPr>
                        <w:pStyle w:val="Normal1"/>
                        <w:widowControl/>
                        <w:spacing w:lineRule="exact" w:line="201"/>
                        <w:ind w:left="144" w:right="72" w:firstLine="288"/>
                        <w:jc w:val="both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Вот так! Самый массовый истребитель наших ВВС, в 1945(! ) году, в бою с «фоккерами» имеет одно-единственное преимущество — виражи. Но ведь таким преимуществом, только еще более значительным, обладал И-15 перед Bf-109Е в 1941 г., и никому никогда в голову не приходило считать И-15 лучше Bf-109Е. А бывший замнаркома А.С. Яковлев, оценивая в своих книгах модификации Bf-109 (но не называя конкретных летных данных!) с удивительной легкостью пишет о том, что «... все эти улучшения вели к увеличению веса самолета. В конце концов отличный в летно-тактическом отношении истребитель «Мессершмитт-109» возрос по весу почти до 3,5 тонны и потерял свою маневренность...» Александр Сергеевич, правда, не уточняет, о какой маневренности идет речь — горизонтальной или вертикальной. И далее: «Несмотря на то, что скорость и огневая мощь увеличилась, а бронезащита усилилась, из-за потери маневренности он не получил никаких преимуществ по сравнению с нашими самолетами «Як» и «Ла».Оказывается, высокая скорость (680-720 км/ч), отличная скороподъемность (20-24 м/сек), мощное вооружение — все это не в счет. Главное — маневренность... Но такой подход при оценке Bf-109 противоречит высказыванию самого же Яковлева, в одной и той же книге «Цель жизни», когда он характеризует состояние нашей авиации в 1938-1939 гг.: Точно так же некоторые увлекались тогда хорошей маневренностью наших истребителей, считая это основным качеством. При этом упускали из виду основную задачу истребительного самолета. А она заключается прежде всего в том, чтобы догнать противник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537" w:right="3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34:00Z</dcterms:created>
  <dc:creator>ss</dc:creator>
  <dc:description/>
  <dc:language>en-US</dc:language>
  <cp:lastModifiedBy>Vladimir Malukh</cp:lastModifiedBy>
  <dcterms:modified xsi:type="dcterms:W3CDTF">2001-11-28T04:12:00Z</dcterms:modified>
  <cp:revision>7</cp:revision>
  <dc:subject/>
  <dc:title>Думается, что отказ от И-185, моторов М-71 и М-90 связан не столько с техническими трудностями, без преодоления которых качественно новую технику не создать, сколько с тем, что принятие на вооружение этого истребителя резко обесценивало бы не только суще</dc:title>
</cp:coreProperties>
</file>