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ge">
                  <wp:posOffset>915035</wp:posOffset>
                </wp:positionV>
                <wp:extent cx="3276600" cy="9088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08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hanging="0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Лобовые жалюзи были сняты, что и объясняет их отсутствие в первом вылете. Николай Николаевич надеялся получить ВИШ-23Е, установить жалюзи, устранить обнаруженные дефекты и только после этого приступить к летным испытаниям. Однако Беляйкин, на которого, конечно, тоже «давили» сверху, потребовал немедленно произвести первый вылет. И в начале декабря самолет передали на ЛИС. И-180 имел еще много недоработок, большинство из которых, правда, не являлись препятствием к первому вылету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96" w:before="14" w:after="0"/>
                              <w:ind w:left="72" w:firstLine="288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Серьезный дефект обнаружился уже при выполнении пробежек. 12 декабря сломалась тяга управления сектором газа. Дефект был устранен в течение двух дней. Агрегат прошел жесткие испытания, о чем был составлен акт. И сегодня точно неизвестно, кто принял решение о первом вылете. Не исключено, что накануне он планировался, т. к. погода была довольно мягкая, но в ночь на 15 декабря резко похолодало: температуря снизилась до -25' С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19" w:after="0"/>
                              <w:ind w:firstLine="360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Поликарпов и Томашевич полетный лист не утвердили. Не завизировал его и военпред завода # 156. В графе «Подпись ответственного лица, выпускающего самолет» не расписался никто. Как следует из этого документа, задание обеспечивало безопасную посадку даже в случае остановки двигателя: «... вылет без уборки шасси, с ограничением скоростей, согласно указаний Главного конструктора завода тов. Поликарпова Н.Н. По маршруту ЦА.* На высоте 600 м. Продолжительность 10-15 мин...» Подписал задание ведущий инженер Н. Лазарев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firstLine="360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Так или иначе, в 12 часов 58 минут Чкалов выполнил взлет на И-180. Первый круг он сделал над аэродромом, но на второй пошел с большим удалением, на высоте примерно 2000 м, что было явным нарушением полетного задания, и издали стал планировать на ВПП. Но глиссада оказалась круче, чем предполагал летчик. Нужно было «подтянуть», и при даче газа мотор остановился. Когда до полосы оставалось немногим более 500 метров, стало ясно, что посадки среди различных построек не избежать. Уклониться от столкновения с крышей барака Чкалову удалось, но по курсу возникла опора ЛЭП. И-180 врезался в нее центропланом, пилота выбросило из кабины, он упал на землю и, ударившись о металлическую балку, разбил голову. Упади он хоть чуточку дальше... Через 2 часа Валерий Павлович скончался в Боткинской больнице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96" w:before="14" w:after="0"/>
                              <w:ind w:firstLine="360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Причиной катастрофы правительственная комиссия назвала остановку мотора вследствие его переохлаждения из- за отсутствия лобовых жалюзей. Сейчас высказываются и другие, не связанные с переохлаждением причины остановки двигателя. В частности то, что мотор мог заглохнуть из-за резкого перемещения Чкаловым сектора газа при попытке «подтянуть» — такой недостаток был характерен для советских двигателей воздушного охлаждения. Иногда указывают на возможные неполадки в системе управления двигателем, вспоминая поломку 12декабря. Но как писал Д.Л. Томашевич известному летчику А.Н. Грацианскому, приехав на место падения И-180, он сам убедился в исправности сектора газа на разбитом самолете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96" w:before="19" w:after="0"/>
                              <w:ind w:right="144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Представляется, что поиск причин остановки мотора сегодня менее актуален, чем в 1938 г., когда испытания должны были продолжиться на втором экземпляре истребителя. Более важно оценить степень неизбежности катастрофы и ее последствия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14" w:after="0"/>
                              <w:ind w:right="144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Сразу после гибели Чкалова арестовали С.И. Беляйкина, директора завода № 156 М.А. Усачева, начальника ЛИС завода В.М. Парая, заместителя Поликарпова Д.Л. Томашевича и других. Все они в 1956 году были реабилитированы (Беляйкин и Парай — посмертно) после работы экспертной комиссии под председательством М.М. Громова. Сам Михаил Михайлович в своей книге «Через всю жизнь» (1985), касаясь гибели Чкалова, писал: «...винить можно только конструктора самолета, не успевшего установить систему охлаждения мотора, и летчика- испытателя... ему следовало либо отказаться от вылета, либо лететь с таким расчетом, чтобы иметь возможность сесть на аэродроме в любой момент даже с остановившимся мотором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15.65pt;mso-wrap-distance-left:0pt;mso-wrap-distance-right:0pt;mso-wrap-distance-top:0pt;mso-wrap-distance-bottom:0pt;margin-top:72.05pt;mso-position-vertical-relative:page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left="72" w:hanging="0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Лобовые жалюзи были сняты, что и объясняет их отсутствие в первом вылете. Николай Николаевич надеялся получить ВИШ-23Е, установить жалюзи, устранить обнаруженные дефекты и только после этого приступить к летным испытаниям. Однако Беляйкин, на которого, конечно, тоже «давили» сверху, потребовал немедленно произвести первый вылет. И в начале декабря самолет передали на ЛИС. И-180 имел еще много недоработок, большинство из которых, правда, не являлись препятствием к первому вылету.</w:t>
                      </w:r>
                    </w:p>
                    <w:p>
                      <w:pPr>
                        <w:pStyle w:val="Normal1"/>
                        <w:widowControl/>
                        <w:spacing w:lineRule="exact" w:line="196" w:before="14" w:after="0"/>
                        <w:ind w:left="72" w:firstLine="288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Серьезный дефект обнаружился уже при выполнении пробежек. 12 декабря сломалась тяга управления сектором газа. Дефект был устранен в течение двух дней. Агрегат прошел жесткие испытания, о чем был составлен акт. И сегодня точно неизвестно, кто принял решение о первом вылете. Не исключено, что накануне он планировался, т. к. погода была довольно мягкая, но в ночь на 15 декабря резко похолодало: температуря снизилась до -25' С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19" w:after="0"/>
                        <w:ind w:firstLine="360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Поликарпов и Томашевич полетный лист не утвердили. Не завизировал его и военпред завода # 156. В графе «Подпись ответственного лица, выпускающего самолет» не расписался никто. Как следует из этого документа, задание обеспечивало безопасную посадку даже в случае остановки двигателя: «... вылет без уборки шасси, с ограничением скоростей, согласно указаний Главного конструктора завода тов. Поликарпова Н.Н. По маршруту ЦА.* На высоте 600 м. Продолжительность 10-15 мин...» Подписал задание ведущий инженер Н. Лазарев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firstLine="360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Так или иначе, в 12 часов 58 минут Чкалов выполнил взлет на И-180. Первый круг он сделал над аэродромом, но на второй пошел с большим удалением, на высоте примерно 2000 м, что было явным нарушением полетного задания, и издали стал планировать на ВПП. Но глиссада оказалась круче, чем предполагал летчик. Нужно было «подтянуть», и при даче газа мотор остановился. Когда до полосы оставалось немногим более 500 метров, стало ясно, что посадки среди различных построек не избежать. Уклониться от столкновения с крышей барака Чкалову удалось, но по курсу возникла опора ЛЭП. И-180 врезался в нее центропланом, пилота выбросило из кабины, он упал на землю и, ударившись о металлическую балку, разбил голову. Упади он хоть чуточку дальше... Через 2 часа Валерий Павлович скончался в Боткинской больнице.</w:t>
                      </w:r>
                    </w:p>
                    <w:p>
                      <w:pPr>
                        <w:pStyle w:val="Normal1"/>
                        <w:widowControl/>
                        <w:spacing w:lineRule="exact" w:line="196" w:before="14" w:after="0"/>
                        <w:ind w:firstLine="360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Причиной катастрофы правительственная комиссия назвала остановку мотора вследствие его переохлаждения из- за отсутствия лобовых жалюзей. Сейчас высказываются и другие, не связанные с переохлаждением причины остановки двигателя. В частности то, что мотор мог заглохнуть из-за резкого перемещения Чкаловым сектора газа при попытке «подтянуть» — такой недостаток был характерен для советских двигателей воздушного охлаждения. Иногда указывают на возможные неполадки в системе управления двигателем, вспоминая поломку 12декабря. Но как писал Д.Л. Томашевич известному летчику А.Н. Грацианскому, приехав на место падения И-180, он сам убедился в исправности сектора газа на разбитом самолете.</w:t>
                      </w:r>
                    </w:p>
                    <w:p>
                      <w:pPr>
                        <w:pStyle w:val="Normal1"/>
                        <w:widowControl/>
                        <w:spacing w:lineRule="exact" w:line="196" w:before="19" w:after="0"/>
                        <w:ind w:right="144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Представляется, что поиск причин остановки мотора сегодня менее актуален, чем в 1938 г., когда испытания должны были продолжиться на втором экземпляре истребителя. Более важно оценить степень неизбежности катастрофы и ее последствия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14" w:after="0"/>
                        <w:ind w:right="144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Сразу после гибели Чкалова арестовали С.И. Беляйкина, директора завода № 156 М.А. Усачева, начальника ЛИС завода В.М. Парая, заместителя Поликарпова Д.Л. Томашевича и других. Все они в 1956 году были реабилитированы (Беляйкин и Парай — посмертно) после работы экспертной комиссии под председательством М.М. Громова. Сам Михаил Михайлович в своей книге «Через всю жизнь» (1985), касаясь гибели Чкалова, писал: «...винить можно только конструктора самолета, не успевшего установить систему охлаждения мотора, и летчика- испытателя... ему следовало либо отказаться от вылета, либо лететь с таким расчетом, чтобы иметь возможность сесть на аэродроме в любой момент даже с остановившимся мотором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49275</wp:posOffset>
                </wp:positionH>
                <wp:positionV relativeFrom="page">
                  <wp:posOffset>823595</wp:posOffset>
                </wp:positionV>
                <wp:extent cx="3276600" cy="9363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36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3456"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Роковой И-180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14" w:after="0"/>
                              <w:ind w:left="72"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Совершенствуя И-16, Николай Николаевич прекрасно понимал, что значительно улучшить летно-технические характеристики истребителя с двигателем воздушного охлаждения можно, только перейдя к применению двухрядных «звезд». И едва на заводе № 29 в Запорожье освоили выпуск мотора М-85 (лицензионное воспроизводство французского 850-сильного 14-цилиндрового «Мистраль-Мажор» 14К фирмы «Гном-Рон»), как в КБ Поликарпова начались проработки истребителя под новую силовую установку. Однако М-85 при меньшем, чем у М-25, миделе не обладал еще достаточной мощностью, имел больший вес и не мог дать заметных преимуществ. Расчетная скорость И-19 (ЦКБ-25), разработанного в 1935 году под М-85, получалась равной 483 км/ч. .Тем не менее работать над истребителем с двухрядной «звездой» следовало, помня о перспективе. И, может быть, не стоило забрасывать этот проект? По мере того, как М-85 превращался в М-86, М-87 (950л.с.), М-88 (1100л.с.), росла бы скорость и другие летные данные. А главное — в 1938 г. не пришлось бы спешно строить И-180. В крайнем случае, в 1937 г., когда появился М-87, следовало бы построить и испытать самолет типа И-180. Не было бы декабря 1938 года... Это второй стратегический просчет Н.Н. Поликарпова. Конечно, легко судить об этом с позиций сегодняшнего дня. Необходимо помнить о бесконечных переездах и перегрузке КБ рядом проектов ( ВИТ-1, ВИТ-2, «Иванов» и др.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В конце 1937 г. Поликарпов разработал предварительный проект нового истребителя И-165-11 с М-88, а в марте 1938 г. на его основе подготовил первый вариант эскизного проекта И-180. Это был близкий по схеме к И-16 самолет с несколько увеличенными размерами и широким использованием в конструкции планера прессованных профилей и штампованных деталей. Вооружить И-180 предполагалось четырьмя синхронными пулеметами ШКАС (два над двигателем и два в центроплане). В дальнейшем крыльевые пулеметы собирались заменить пушками. В перегрузку истребитель должен был поднимать 200 кг бомб. Ведущим конструктором по новой машине стал Д.Л. Томашевич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9" w:after="0"/>
                              <w:ind w:right="72"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Поликарпов рассчитывал получить безредукторный М-88, т.к. существовавший М-88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требовал установки вин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диаметром не менее 3,2 м, что для столь небольшого самолета было много (высокое шасси — трудности с его уборкой). Но изготовление этого мотора затягивалось. Кроме того, Горьковский завод №21, где предполагалось строить серийно И-180, не готов был к широкому освоению новых техпроцессов при изготовлении металлических узлов и деталей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14" w:after="0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Все это вызвало необходимость проектирования иного варианта И-180, близкого по технологии к И-16, с мотором М-88Р и винтом ВИШ-23Е. В результате расчетные летно-технические данные несколько снизились. Если для первого варианта скорость составляла 572 км/ч, то для второго — 557 км/ч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144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Летом 1938 г. на опытном заводе # 156 началась постройка опытного экземпляра И-180. С осени она проводилась форсированными темпами — последние испанские события играли роль сильного катализатора. Но предприятию, строившему ранее в основном крупные самолеты, трудно давалась технология производства небольшого истребителя. Ряд узлов и агрегатов имели низкое качество, на что Поликарпов неоднократно обращал внимание главного инженера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144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Выпуск первого И-180 взял под контроль начальник Главного управления Наркомоборонпрома С.И. Беляйкин. Он постоянно торопил с окончанием сборки, иногда напрямую вмешивался в производство, что вносило дополнительную нервозность в работу ОКБ и завода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14" w:after="0"/>
                              <w:ind w:right="144" w:firstLine="288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Сроки сдачи машины приближались, а завод-изготовитель все еще не поставил винт ВИШ-23Е. Для проведения наземных испытаний Поликарпов решил использовать ВИШ-ЗЕ с близкими характеристиками. Не был получен и автомат изменения шага винта, поэтому управление им сделали ручным, рассчитанным только на взлетный режим и максимальную скорость полета. Из-за снижения к.п.д. винта на переходных режимах мотор работал на повышенных оборотах и перегревалс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37.25pt;mso-wrap-distance-left:0pt;mso-wrap-distance-right:0pt;mso-wrap-distance-top:0pt;mso-wrap-distance-bottom:0pt;margin-top:64.85pt;mso-position-vertical-relative:page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right="3456" w:first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Роковой И-180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14" w:after="0"/>
                        <w:ind w:left="72"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Совершенствуя И-16, Николай Николаевич прекрасно понимал, что значительно улучшить летно-технические характеристики истребителя с двигателем воздушного охлаждения можно, только перейдя к применению двухрядных «звезд». И едва на заводе № 29 в Запорожье освоили выпуск мотора М-85 (лицензионное воспроизводство французского 850-сильного 14-цилиндрового «Мистраль-Мажор» 14К фирмы «Гном-Рон»), как в КБ Поликарпова начались проработки истребителя под новую силовую установку. Однако М-85 при меньшем, чем у М-25, миделе не обладал еще достаточной мощностью, имел больший вес и не мог дать заметных преимуществ. Расчетная скорость И-19 (ЦКБ-25), разработанного в 1935 году под М-85, получалась равной 483 км/ч. .Тем не менее работать над истребителем с двухрядной «звездой» следовало, помня о перспективе. И, может быть, не стоило забрасывать этот проект? По мере того, как М-85 превращался в М-86, М-87 (950л.с.), М-88 (1100л.с.), росла бы скорость и другие летные данные. А главное — в 1938 г. не пришлось бы спешно строить И-180. В крайнем случае, в 1937 г., когда появился М-87, следовало бы построить и испытать самолет типа И-180. Не было бы декабря 1938 года... Это второй стратегический просчет Н.Н. Поликарпова. Конечно, легко судить об этом с позиций сегодняшнего дня. Необходимо помнить о бесконечных переездах и перегрузке КБ рядом проектов ( ВИТ-1, ВИТ-2, «Иванов» и др.)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В конце 1937 г. Поликарпов разработал предварительный проект нового истребителя И-165-11 с М-88, а в марте 1938 г. на его основе подготовил первый вариант эскизного проекта И-180. Это был близкий по схеме к И-16 самолет с несколько увеличенными размерами и широким использованием в конструкции планера прессованных профилей и штампованных деталей. Вооружить И-180 предполагалось четырьмя синхронными пулеметами ШКАС (два над двигателем и два в центроплане). В дальнейшем крыльевые пулеметы собирались заменить пушками. В перегрузку истребитель должен был поднимать 200 кг бомб. Ведущим конструктором по новой машине стал Д.Л. Томашевич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9" w:after="0"/>
                        <w:ind w:right="72"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Поликарпов рассчитывал получить безредукторный М-88, т.к. существовавший М-88Р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требовал установки винта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диаметром не менее 3,2 м, что для столь небольшого самолета было много (высокое шасси — трудности с его уборкой). Но изготовление этого мотора затягивалось. Кроме того, Горьковский завод №21, где предполагалось строить серийно И-180, не готов был к широкому освоению новых техпроцессов при изготовлении металлических узлов и деталей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14" w:after="0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Все это вызвало необходимость проектирования иного варианта И-180, близкого по технологии к И-16, с мотором М-88Р и винтом ВИШ-23Е. В результате расчетные летно-технические данные несколько снизились. Если для первого варианта скорость составляла 572 км/ч, то для второго — 557 км/ч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144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Летом 1938 г. на опытном заводе # 156 началась постройка опытного экземпляра И-180. С осени она проводилась форсированными темпами — последние испанские события играли роль сильного катализатора. Но предприятию, строившему ранее в основном крупные самолеты, трудно давалась технология производства небольшого истребителя. Ряд узлов и агрегатов имели низкое качество, на что Поликарпов неоднократно обращал внимание главного инженера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144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Выпуск первого И-180 взял под контроль начальник Главного управления Наркомоборонпрома С.И. Беляйкин. Он постоянно торопил с окончанием сборки, иногда напрямую вмешивался в производство, что вносило дополнительную нервозность в работу ОКБ и завода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14" w:after="0"/>
                        <w:ind w:right="144" w:firstLine="288"/>
                        <w:jc w:val="both"/>
                        <w:rPr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Сроки сдачи машины приближались, а завод-изготовитель все еще не поставил винт ВИШ-23Е. Для проведения наземных испытаний Поликарпов решил использовать ВИШ-ЗЕ с близкими характеристиками. Не был получен и автомат изменения шага винта, поэтому управление им сделали ручным, рассчитанным только на взлетный режим и максимальную скорость полета. Из-за снижения к.п.д. винта на переходных режимах мотор работал на повышенных оборотах и перегревалс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0710</wp:posOffset>
                </wp:positionH>
                <wp:positionV relativeFrom="page">
                  <wp:posOffset>496570</wp:posOffset>
                </wp:positionV>
                <wp:extent cx="215900" cy="2679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1.1pt;mso-wrap-distance-left:0pt;mso-wrap-distance-right:0pt;mso-wrap-distance-top:0pt;mso-wrap-distance-bottom:0pt;margin-top:39.1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40805</wp:posOffset>
                </wp:positionH>
                <wp:positionV relativeFrom="page">
                  <wp:posOffset>539750</wp:posOffset>
                </wp:positionV>
                <wp:extent cx="713105" cy="2038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Юрий Гуг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6.05pt;mso-wrap-distance-left:0pt;mso-wrap-distance-right:0pt;mso-wrap-distance-top:0pt;mso-wrap-distance-bottom:0pt;margin-top:42.5pt;mso-position-vertical-relative:page;margin-left:507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Юрий Гуг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84320</wp:posOffset>
                </wp:positionH>
                <wp:positionV relativeFrom="page">
                  <wp:posOffset>10110470</wp:posOffset>
                </wp:positionV>
                <wp:extent cx="2154555" cy="1676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* По кругу над Центральным аэродром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13.2pt;mso-wrap-distance-left:0pt;mso-wrap-distance-right:0pt;mso-wrap-distance-top:0pt;mso-wrap-distance-bottom:0pt;margin-top:796.1pt;mso-position-vertical-relative:page;margin-left:321.6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* По кругу над Центральным аэродром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11" w:right="532" w:gutter="0" w:header="0" w:top="417" w:footer="0" w:bottom="3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6:05:00Z</dcterms:created>
  <dc:creator>ss</dc:creator>
  <dc:description/>
  <dc:language>en-US</dc:language>
  <cp:lastModifiedBy>Vladimir Malukh</cp:lastModifiedBy>
  <dcterms:modified xsi:type="dcterms:W3CDTF">2001-11-27T11:34:00Z</dcterms:modified>
  <cp:revision>5</cp:revision>
  <dc:subject/>
  <dc:title>гревался</dc:title>
</cp:coreProperties>
</file>