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</w:p>
    <w:p>
      <w:pPr>
        <w:pStyle w:val="Normal1"/>
        <w:widowControl/>
        <w:spacing w:lineRule="exact" w:line="177"/>
        <w:ind w:right="72" w:firstLine="288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4695</wp:posOffset>
                </wp:positionH>
                <wp:positionV relativeFrom="page">
                  <wp:posOffset>515620</wp:posOffset>
                </wp:positionV>
                <wp:extent cx="219075" cy="267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1.1pt;mso-wrap-distance-left:0pt;mso-wrap-distance-right:0pt;mso-wrap-distance-top:0pt;mso-wrap-distance-bottom:0pt;margin-top:40.6pt;mso-position-vertical-relative:page;margin-left:57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9785</wp:posOffset>
                </wp:positionH>
                <wp:positionV relativeFrom="page">
                  <wp:posOffset>1134110</wp:posOffset>
                </wp:positionV>
                <wp:extent cx="78740" cy="1524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89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9785</wp:posOffset>
                </wp:positionH>
                <wp:positionV relativeFrom="page">
                  <wp:posOffset>2011680</wp:posOffset>
                </wp:positionV>
                <wp:extent cx="78740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158.4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71615</wp:posOffset>
                </wp:positionH>
                <wp:positionV relativeFrom="page">
                  <wp:posOffset>539750</wp:posOffset>
                </wp:positionV>
                <wp:extent cx="706755" cy="2006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5.8pt;mso-wrap-distance-left:0pt;mso-wrap-distance-right:0pt;mso-wrap-distance-top:0pt;mso-wrap-distance-bottom:0pt;margin-top:42.5pt;mso-position-vertical-relative:page;margin-left:517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42035</wp:posOffset>
                </wp:positionH>
                <wp:positionV relativeFrom="page">
                  <wp:posOffset>929640</wp:posOffset>
                </wp:positionV>
                <wp:extent cx="2658110" cy="8286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7475" cy="8286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43" r="-1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65.25pt;mso-wrap-distance-left:0pt;mso-wrap-distance-right:0pt;mso-wrap-distance-top:0pt;mso-wrap-distance-bottom:0pt;margin-top:73.2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57475" cy="8286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43" r="-1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42035</wp:posOffset>
                </wp:positionH>
                <wp:positionV relativeFrom="page">
                  <wp:posOffset>1844040</wp:posOffset>
                </wp:positionV>
                <wp:extent cx="2646045" cy="86550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5410" cy="8655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42" r="-1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8.15pt;mso-wrap-distance-left:0pt;mso-wrap-distance-right:0pt;mso-wrap-distance-top:0pt;mso-wrap-distance-bottom:0pt;margin-top:145.2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45410" cy="8655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42" r="-1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18280</wp:posOffset>
                </wp:positionH>
                <wp:positionV relativeFrom="page">
                  <wp:posOffset>796925</wp:posOffset>
                </wp:positionV>
                <wp:extent cx="3224530" cy="819848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819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Горьковский завод имел большой заказ на И-16, и его администрацию мало занимала новая машина. К тому же местное КБ, возглавляемое М.М. Пашининым, проектировало свой истребитель И-21, конструкция многих агрегатов которого была аналогичной И-16. В дальнейшем руководство пред- приятия предполагало выпускать именно этот самолет.* Такая ситуация стала одной из основных причин крайне медленного освоения в производстве И-180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судьбе И-180 отразились и кадровые изменения в руководстве авиапромышленностью. В январе 1940 г. вместо М.М. Кагановича наркомом назначили А.И. Шахурина, а его заместителем по науке и опытному строительству — А.С. Яков- лев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4 января Поликарпов и Янгель в письме НКАП сообщали: «Постройка войсковой серии идет исключительно медленно, все ранее данные сроки сорваны..., директор завода № 21 почти всех конструкторов с И-180 перевел на И-21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ем временем в КБ продолжали совершенствовать истребитель. Взамен пирамидального шасси разработали одностоечное, которое предполагалось внедрить уже на одном из первых серийных самолетов (И-180Ш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конце января для рассмотрения вопросов, связанных с выпуском истребителя, на заводе № 21 работала специальная комиссия НКАП и Управления ВВС под председательством одного из заместителей наркома — В.П. Баландина. Ею было принято решение обязать завод обеспечить в феврале выпуск 10 машин, в марте -20, а к 15 марта собрать один И-180Ш . Но эти сроки были провалены, и 15 марта Поликарпов писал Яковлеву: «...Завод... в течение 8 месяцев занимается постройкой 10 самолетов И-180, за это время назначалось не менее 7-8 официальных сроков выпуска первых трех и затем остальных самолетов, и несмотря на это до сего числа заводом не выпущено еще ни одного самолета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омандование ВВС тоже было обеспокоено таким положением дел. Начальник НИИ ВВС А.И. Филин в рапорте в Главное управление ВВС писал: «Докладываю, что положение с постройкой войсковой серии самолетов И-180 М-88... ненормальное, постройка самолетов фактически затягивается на неопределенный срок. Считаю, что затяжка с выпуском войсковой серии оттягивает доводку необходимого для ВВС Красной Армии самолета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144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ля ознакомления с ситуацией на завод прибыл начальник истребительного отдела НИ И ВВС А.С. Воеводин. Свои выводы он изложил в обстоятельном докладе, где подтвердил, что работы по И-180 идут медленно, так как «Решения, принятые на совещании на заводе # 21 под председательством... Баландина, были затем отменены НКАП с постановкой перед заводом основной задачи — форсирования сдачи серийной продукции — самолета И-16-М63. Такое указание получено директором завода № 21 в письменном виде... Завод людей из своего конструкторского бюро целиком использует на машине т. Пашинина и на серийном самолете. Выделено 6 человек практикантов, окончивших техникум, в бюро по И-180». Воеводин писал, что анализ, проведенный со специалистами завода, позволяет сделать вывод: при развертывании серийного производства темп выпуска И-180 будет таким же, как И-16. «...Я считаю, что основным у нас должен быть истребитель  с мотором воздушного охлаждения с улучшенной аэродинамикой», — заключал Воеводин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72" w:firstLine="28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ем временем в Москве построили третий опытный экземпляр — И-180-3(Е-З), и 10 февраля 1940 г. летчик Е. Уляхин поднял его в воздух. Начался первый этап заводских испытаний этой машины, который продолжался до 8 апр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645.55pt;mso-wrap-distance-left:0pt;mso-wrap-distance-right:0pt;mso-wrap-distance-top:0pt;mso-wrap-distance-bottom:0pt;margin-top:62.75pt;mso-position-vertical-relative:page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Горьковский завод имел большой заказ на И-16, и его администрацию мало занимала новая машина. К тому же местное КБ, возглавляемое М.М. Пашининым, проектировало свой истребитель И-21, конструкция многих агрегатов которого была аналогичной И-16. В дальнейшем руководство пред- приятия предполагало выпускать именно этот самолет.* Такая ситуация стала одной из основных причин крайне медленного освоения в производстве И-180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а судьбе И-180 отразились и кадровые изменения в руководстве авиапромышленностью. В январе 1940 г. вместо М.М. Кагановича наркомом назначили А.И. Шахурина, а его заместителем по науке и опытному строительству — А.С. Яков- лев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4 января Поликарпов и Янгель в письме НКАП сообщали: «Постройка войсковой серии идет исключительно медленно, все ранее данные сроки сорваны..., директор завода № 21 почти всех конструкторов с И-180 перевел на И-21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ем временем в КБ продолжали совершенствовать истребитель. Взамен пирамидального шасси разработали одностоечное, которое предполагалось внедрить уже на одном из первых серийных самолетов (И-180Ш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конце января для рассмотрения вопросов, связанных с выпуском истребителя, на заводе № 21 работала специальная комиссия НКАП и Управления ВВС под председательством одного из заместителей наркома — В.П. Баландина. Ею было принято решение обязать завод обеспечить в феврале выпуск 10 машин, в марте -20, а к 15 марта собрать один И-180Ш . Но эти сроки были провалены, и 15 марта Поликарпов писал Яковлеву: «...Завод... в течение 8 месяцев занимается постройкой 10 самолетов И-180, за это время назначалось не менее 7-8 официальных сроков выпуска первых трех и затем остальных самолетов, и несмотря на это до сего числа заводом не выпущено еще ни одного самолета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омандование ВВС тоже было обеспокоено таким положением дел. Начальник НИИ ВВС А.И. Филин в рапорте в Главное управление ВВС писал: «Докладываю, что положение с постройкой войсковой серии самолетов И-180 М-88... ненормальное, постройка самолетов фактически затягивается на неопределенный срок. Считаю, что затяжка с выпуском войсковой серии оттягивает доводку необходимого для ВВС Красной Армии самолета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144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ля ознакомления с ситуацией на завод прибыл начальник истребительного отдела НИ И ВВС А.С. Воеводин. Свои выводы он изложил в обстоятельном докладе, где подтвердил, что работы по И-180 идут медленно, так как «Решения, принятые на совещании на заводе # 21 под председательством... Баландина, были затем отменены НКАП с постановкой перед заводом основной задачи — форсирования сдачи серийной продукции — самолета И-16-М63. Такое указание получено директором завода № 21 в письменном виде... Завод людей из своего конструкторского бюро целиком использует на машине т. Пашинина и на серийном самолете. Выделено 6 человек практикантов, окончивших техникум, в бюро по И-180». Воеводин писал, что анализ, проведенный со специалистами завода, позволяет сделать вывод: при развертывании серийного производства темп выпуска И-180 будет таким же, как И-16. «...Я считаю, что основным у нас должен быть истребитель  с мотором воздушного охлаждения с улучшенной аэродинамикой», — заключал Воеводин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72" w:firstLine="288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ем временем в Москве построили третий опытный экземпляр — И-180-3(Е-З), и 10 февраля 1940 г. летчик Е. Уляхин поднял его в воздух. Начался первый этап заводских испытаний этой машины, который продолжался до 8 апре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3915</wp:posOffset>
                </wp:positionH>
                <wp:positionV relativeFrom="page">
                  <wp:posOffset>2901950</wp:posOffset>
                </wp:positionV>
                <wp:extent cx="78740" cy="1524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228.5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43915</wp:posOffset>
                </wp:positionH>
                <wp:positionV relativeFrom="page">
                  <wp:posOffset>3999230</wp:posOffset>
                </wp:positionV>
                <wp:extent cx="78740" cy="15240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314.9pt;mso-position-vertical-relative:page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68680</wp:posOffset>
                </wp:positionH>
                <wp:positionV relativeFrom="page">
                  <wp:posOffset>4962525</wp:posOffset>
                </wp:positionV>
                <wp:extent cx="78740" cy="1524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390.75pt;mso-position-vertical-relative:page;margin-left:68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42035</wp:posOffset>
                </wp:positionH>
                <wp:positionV relativeFrom="page">
                  <wp:posOffset>5758180</wp:posOffset>
                </wp:positionV>
                <wp:extent cx="2767965" cy="92646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7330" cy="92646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72.95pt;mso-wrap-distance-left:0pt;mso-wrap-distance-right:0pt;mso-wrap-distance-top:0pt;mso-wrap-distance-bottom:0pt;margin-top:453.4pt;mso-position-vertical-relative:page;margin-left:82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767330" cy="92646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80745</wp:posOffset>
                </wp:positionH>
                <wp:positionV relativeFrom="page">
                  <wp:posOffset>5931535</wp:posOffset>
                </wp:positionV>
                <wp:extent cx="246380" cy="33210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26.15pt;mso-wrap-distance-left:0pt;mso-wrap-distance-right:0pt;mso-wrap-distance-top:0pt;mso-wrap-distance-bottom:0pt;margin-top:467.05pt;mso-position-vertical-relative:page;margin-left:69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66800</wp:posOffset>
                </wp:positionH>
                <wp:positionV relativeFrom="page">
                  <wp:posOffset>2746375</wp:posOffset>
                </wp:positionV>
                <wp:extent cx="2646045" cy="1901825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5410" cy="190182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49.75pt;mso-wrap-distance-left:0pt;mso-wrap-distance-right:0pt;mso-wrap-distance-top:0pt;mso-wrap-distance-bottom:0pt;margin-top:216.2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45410" cy="190182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66800</wp:posOffset>
                </wp:positionH>
                <wp:positionV relativeFrom="page">
                  <wp:posOffset>4819015</wp:posOffset>
                </wp:positionV>
                <wp:extent cx="2597150" cy="87757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6515" cy="87757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41" r="-1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69.1pt;mso-wrap-distance-left:0pt;mso-wrap-distance-right:0pt;mso-wrap-distance-top:0pt;mso-wrap-distance-bottom:0pt;margin-top:379.4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96515" cy="87757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41" r="-1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992755</wp:posOffset>
                </wp:positionH>
                <wp:positionV relativeFrom="page">
                  <wp:posOffset>6830695</wp:posOffset>
                </wp:positionV>
                <wp:extent cx="878205" cy="194945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7570" cy="19494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1" t="-185" r="-41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5.35pt;mso-wrap-distance-left:0pt;mso-wrap-distance-right:0pt;mso-wrap-distance-top:0pt;mso-wrap-distance-bottom:0pt;margin-top:537.85pt;mso-position-vertical-relative:page;margin-left:235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877570" cy="19494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1" t="-185" r="-41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19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16280</wp:posOffset>
                </wp:positionH>
                <wp:positionV relativeFrom="page">
                  <wp:posOffset>7644765</wp:posOffset>
                </wp:positionV>
                <wp:extent cx="2806700" cy="716280"/>
                <wp:effectExtent l="0" t="0" r="0" b="0"/>
                <wp:wrapSquare wrapText="largest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2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1. И-180-1, 1938г. Общий вид соответствует эскизному проекту. 2. И- 180-2, апрель 1939 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2" w:before="4" w:after="0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3. И-180-3, февраль 1940 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2" w:before="9" w:after="0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4. И-180-3доработанный, май-июль 1940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2" w:before="4" w:after="0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5. И-180С тип 25, 1939-1940 rr., войсковая сери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2" w:before="9" w:after="0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б. И-180С, 1940г., первая сер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56.4pt;mso-wrap-distance-left:0pt;mso-wrap-distance-right:0pt;mso-wrap-distance-top:0pt;mso-wrap-distance-bottom:0pt;margin-top:601.95pt;mso-position-vertical-relative:page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2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1. И-180-1, 1938г. Общий вид соответствует эскизному проекту. 2. И- 180-2, апрель 1939 г.</w:t>
                      </w:r>
                    </w:p>
                    <w:p>
                      <w:pPr>
                        <w:pStyle w:val="Normal1"/>
                        <w:widowControl/>
                        <w:spacing w:lineRule="exact" w:line="172" w:before="4" w:after="0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3. И-180-3, февраль 1940 г.</w:t>
                      </w:r>
                    </w:p>
                    <w:p>
                      <w:pPr>
                        <w:pStyle w:val="Normal1"/>
                        <w:widowControl/>
                        <w:spacing w:lineRule="exact" w:line="172" w:before="9" w:after="0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4. И-180-3доработанный, май-июль 1940г.</w:t>
                      </w:r>
                    </w:p>
                    <w:p>
                      <w:pPr>
                        <w:pStyle w:val="Normal1"/>
                        <w:widowControl/>
                        <w:spacing w:lineRule="exact" w:line="172" w:before="4" w:after="0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5. И-180С тип 25, 1939-1940 rr., войсковая серия.</w:t>
                      </w:r>
                    </w:p>
                    <w:p>
                      <w:pPr>
                        <w:pStyle w:val="Normal1"/>
                        <w:widowControl/>
                        <w:spacing w:lineRule="exact" w:line="172" w:before="9" w:after="0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б. И-180С, 1940г., первая сер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13105</wp:posOffset>
                </wp:positionH>
                <wp:positionV relativeFrom="page">
                  <wp:posOffset>8503920</wp:posOffset>
                </wp:positionV>
                <wp:extent cx="2623820" cy="768350"/>
                <wp:effectExtent l="0" t="0" r="0" b="0"/>
                <wp:wrapSquare wrapText="largest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58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1. 1-180- 1, 1938. Principal view complies with sketch рrolect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19" w:after="0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2. /- 180-2, April 1939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24" w:after="0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3.!- 180-3, February1940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19" w:after="0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4. 1-180-3improved, Мау- July 1940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4" w:after="0"/>
                              <w:rPr/>
                            </w:pPr>
                            <w:r>
                              <w:rPr>
                                <w:i/>
                                <w:sz w:val="12"/>
                              </w:rPr>
                              <w:t xml:space="preserve">5. 180S type25, expenmental military production, 1939-1940. </w:t>
                            </w:r>
                            <w:r>
                              <w:rPr>
                                <w:sz w:val="12"/>
                              </w:rPr>
                              <w:t xml:space="preserve">б. </w:t>
                            </w:r>
                            <w:r>
                              <w:rPr>
                                <w:i/>
                                <w:sz w:val="12"/>
                              </w:rPr>
                              <w:t>1-180$, the first production batch, 194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pt;height:60.5pt;mso-wrap-distance-left:0pt;mso-wrap-distance-right:0pt;mso-wrap-distance-top:0pt;mso-wrap-distance-bottom:0pt;margin-top:669.6pt;mso-position-vertical-relative:page;margin-left:56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58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1. 1-180- 1, 1938. Principal view complies with sketch рrolect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19" w:after="0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2. /- 180-2, April 1939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24" w:after="0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3.!- 180-3, February1940.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19" w:after="0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4. 1-180-3improved, Мау- July 1940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4" w:after="0"/>
                        <w:rPr/>
                      </w:pPr>
                      <w:r>
                        <w:rPr>
                          <w:i/>
                          <w:sz w:val="12"/>
                        </w:rPr>
                        <w:t xml:space="preserve">5. 180S type25, expenmental military production, 1939-1940. </w:t>
                      </w:r>
                      <w:r>
                        <w:rPr>
                          <w:sz w:val="12"/>
                        </w:rPr>
                        <w:t xml:space="preserve">б. </w:t>
                      </w:r>
                      <w:r>
                        <w:rPr>
                          <w:i/>
                          <w:sz w:val="12"/>
                        </w:rPr>
                        <w:t>1-180$, the first production batch, 194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20185</wp:posOffset>
                </wp:positionH>
                <wp:positionV relativeFrom="page">
                  <wp:posOffset>9266555</wp:posOffset>
                </wp:positionV>
                <wp:extent cx="3194050" cy="847090"/>
                <wp:effectExtent l="0" t="0" r="0" b="0"/>
                <wp:wrapSquare wrapText="largest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И-21 с мотором М-105П совершил первый полет в июле 1940 г. В октябре того же года был построен второй экземпляр, а в апреле 1941 г. — третий. Самолет имел ряд оригинальных решений, например, фонарь каплевидной формы. На испытаниях И-21 показал хорошую скорость — 573 км/ч, но был недостаточно устойчив, имел ряд других недостатков. Серийно не строился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66.7pt;mso-wrap-distance-left:0pt;mso-wrap-distance-right:0pt;mso-wrap-distance-top:0pt;mso-wrap-distance-bottom:0pt;margin-top:729.65pt;mso-position-vertical-relative:page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И-21 с мотором М-105П совершил первый полет в июле 1940 г. В октябре того же года был построен второй экземпляр, а в апреле 1941 г. — третий. Самолет имел ряд оригинальных решений, например, фонарь каплевидной формы. На испытаниях И-21 показал хорошую скорость — 573 км/ч, но был недостаточно устойчив, имел ряд других недостатков. Серийно не строился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84" w:right="508" w:gutter="0" w:header="0" w:top="451" w:footer="0" w:bottom="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8:55:00Z</dcterms:created>
  <dc:creator>ss</dc:creator>
  <dc:description/>
  <dc:language>en-US</dc:language>
  <cp:lastModifiedBy>Vladimir Malukh</cp:lastModifiedBy>
  <dcterms:modified xsi:type="dcterms:W3CDTF">2001-11-27T11:43:00Z</dcterms:modified>
  <cp:revision>6</cp:revision>
  <dc:subject/>
  <dc:title>14 января Поликарпов и Янгель в письме НКАП сообщали: «Постройка войсковой серии идет исключительно медленно, все ранее данные сроки сорваны</dc:title>
</cp:coreProperties>
</file>