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83915</wp:posOffset>
                </wp:positionH>
                <wp:positionV relativeFrom="page">
                  <wp:posOffset>732155</wp:posOffset>
                </wp:positionV>
                <wp:extent cx="1670685" cy="2243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0050" cy="2243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224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76.65pt;mso-wrap-distance-left:0pt;mso-wrap-distance-right:0pt;mso-wrap-distance-top:0pt;mso-wrap-distance-bottom:0pt;margin-top:57.65pt;mso-position-vertical-relative:page;margin-left:266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70050" cy="2243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224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212715</wp:posOffset>
                </wp:positionH>
                <wp:positionV relativeFrom="page">
                  <wp:posOffset>732155</wp:posOffset>
                </wp:positionV>
                <wp:extent cx="1707515" cy="22491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880" cy="2249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177.1pt;mso-wrap-distance-left:0pt;mso-wrap-distance-right:0pt;mso-wrap-distance-top:0pt;mso-wrap-distance-bottom:0pt;margin-top:57.65pt;mso-position-vertical-relative:page;margin-left:410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06880" cy="2249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6395</wp:posOffset>
                </wp:positionH>
                <wp:positionV relativeFrom="page">
                  <wp:posOffset>915035</wp:posOffset>
                </wp:positionV>
                <wp:extent cx="2548890" cy="1609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8255" cy="16090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255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126.7pt;mso-wrap-distance-left:0pt;mso-wrap-distance-right:0pt;mso-wrap-distance-top:0pt;mso-wrap-distance-bottom:0pt;margin-top:72.05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48255" cy="16090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8255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02590</wp:posOffset>
                </wp:positionH>
                <wp:positionV relativeFrom="page">
                  <wp:posOffset>521335</wp:posOffset>
                </wp:positionV>
                <wp:extent cx="234315" cy="28321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2.3pt;mso-wrap-distance-left:0pt;mso-wrap-distance-right:0pt;mso-wrap-distance-top:0pt;mso-wrap-distance-bottom:0pt;margin-top:41.05pt;mso-position-vertical-relative:page;margin-left:31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245860</wp:posOffset>
                </wp:positionH>
                <wp:positionV relativeFrom="page">
                  <wp:posOffset>494030</wp:posOffset>
                </wp:positionV>
                <wp:extent cx="697865" cy="20066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Юрий Гуг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5.8pt;mso-wrap-distance-left:0pt;mso-wrap-distance-right:0pt;mso-wrap-distance-top:0pt;mso-wrap-distance-bottom:0pt;margin-top:38.9pt;mso-position-vertical-relative:page;margin-left:491.8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Юрий Гуг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21005</wp:posOffset>
                </wp:positionH>
                <wp:positionV relativeFrom="page">
                  <wp:posOffset>2560955</wp:posOffset>
                </wp:positionV>
                <wp:extent cx="3294380" cy="771144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771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58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2"/>
                              </w:rPr>
                              <w:t>ПриборнаадоскаИ-185М-71,эталон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28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2"/>
                              </w:rPr>
                              <w:t>I-185М-71instrumentрапе1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48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2"/>
                              </w:rPr>
                              <w:t>Приборнаядоска И-185 М-82А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24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2"/>
                              </w:rPr>
                              <w:t>И85М-824 instrumentрале1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15" w:after="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манера Яковлева в его книгах. Но, видимо, склонность к догматической, безотносительной оценке веса была и у некоторых других специалистов. Чем еще можно объяснить, что даже в акте госиспытаний требуется, чтобы серийный И-185 весил не более 3600 кг? Почему именно 3600? И почему, например, весьма посредственный по своим летным данным и вооружению Як-9 с мотором мощностью 1180 л.с. мог иметь вес 3035 кг, а значительно более скоростной и мощно вооруженный И-185 с двигателем мощностью 2000 л.с. не мог иметь 3650 кг? В первом случае нагрузка на 1л.с. — 2,56 кг, во втором — 1,82 кг. Как известно, Сталин, в целом, разбирался в авиации, но вряд ли его интересовали удельные параметры. На этом можно было играть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firstLine="36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оликарпов писал, что «... теоретический вес серийного самолета доведен до 3420 кг, вместо 3667 кг для образцового... Проведенная работа дает нам уверенность, что вес самолета в 3500 кг в серии, нами будет безусловно выдержан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firstLine="36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Очень любопытным, наводящим на многие размышления, был третий вопрос — о высокой нагрузке на квадратный метр крыла. Как уже говорилось, проектируя И-185, Поликарпов сознательно пошел на повышенную нагрузку на крыло, хорошо представляя, как оптимизировать все параметры истребителя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firstLine="36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ри взлетном весе 3650 кг удельная нагрузка на крыло была 235 кг/м'. «Такая величина удельной нагрузки в НКАП все время встречала и встречает колоссальную критику, как недопустимо высокая и влекущая за собой недопустимо высокие посадочные скорости и низкую маневренность», — писал Поликарпов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Из актов госиспытаний и отзывов фронтовых летчиков мы видели, что взлетно-посадочные и маневренные качества самолета получили безоговорочно высокую оценку. «... НКАП при этом основывается на примере устаревших германских истребителей Ме-109Ф-2 и Хе-100, а также на специальной работе ЦАГИ, проделанной в середине 1942г. .(выделено авт.), каковая установила предельную нагрузку современного истребителя не выше 180-185 кг/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left="72" w:firstLine="288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Эта же точка зрения ЦАГИ была оглашена на «научной» конференции, но правда, на следующий день была публично дезавуирована начальником ЦАГИ...»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left="72" w:firstLine="288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озникает вопрос: кому понадобилась в середине 1942 года такая «специальная работа ЦАГИ», если успешно летали И-185, Bf-109G-2, RN/--190, «Тандерболт» и другие истребители? Можно предположить: данная работа — спецзаказ, нужный для того, чтобы показать несоответствие И-185 каким-то «научно обоснованным» нормам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72" w:right="72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оликарпов писал, что «... повышение нагрузки на 1 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крыла истребителя — явление неизбежное и прогрессивное..», и аргументированно, на конкретных примерах и цифрах доказывал это. «... Резкое увеличение мощности современных истребительных моторов позволяет значительно увеличить нагрузку на 1 м' крыла без ухудшения вертикальной маневренности (а она-то ведь и является на сегодня боевой маневренностью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left="72"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ЦАГИ в своей квази-научной работе по подбору нагрузки на 1 м' крыла «случайно» недосмотрело такого могучего фактора (по существу определяющего вертикальную маневренность) как нагрузка на 1 л.с. мощности мотора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pt;height:607.2pt;mso-wrap-distance-left:0pt;mso-wrap-distance-right:0pt;mso-wrap-distance-top:0pt;mso-wrap-distance-bottom:0pt;margin-top:201.65pt;mso-position-vertical-relative:page;margin-left:33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58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2"/>
                        </w:rPr>
                        <w:t>ПриборнаадоскаИ-185М-71,эталон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28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2"/>
                        </w:rPr>
                        <w:t>I-185М-71instrumentрапе1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48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2"/>
                        </w:rPr>
                        <w:t>Приборнаядоска И-185 М-82А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24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12"/>
                        </w:rPr>
                        <w:t>И85М-824 instrumentрале1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15" w:after="0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манера Яковлева в его книгах. Но, видимо, склонность к догматической, безотносительной оценке веса была и у некоторых других специалистов. Чем еще можно объяснить, что даже в акте госиспытаний требуется, чтобы серийный И-185 весил не более 3600 кг? Почему именно 3600? И почему, например, весьма посредственный по своим летным данным и вооружению Як-9 с мотором мощностью 1180 л.с. мог иметь вес 3035 кг, а значительно более скоростной и мощно вооруженный И-185 с двигателем мощностью 2000 л.с. не мог иметь 3650 кг? В первом случае нагрузка на 1л.с. — 2,56 кг, во втором — 1,82 кг. Как известно, Сталин, в целом, разбирался в авиации, но вряд ли его интересовали удельные параметры. На этом можно было играть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firstLine="360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Поликарпов писал, что «... теоретический вес серийного самолета доведен до 3420 кг, вместо 3667 кг для образцового... Проведенная работа дает нам уверенность, что вес самолета в 3500 кг в серии, нами будет безусловно выдержан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firstLine="360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Очень любопытным, наводящим на многие размышления, был третий вопрос — о высокой нагрузке на квадратный метр крыла. Как уже говорилось, проектируя И-185, Поликарпов сознательно пошел на повышенную нагрузку на крыло, хорошо представляя, как оптимизировать все параметры истребителя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firstLine="360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При взлетном весе 3650 кг удельная нагрузка на крыло была 235 кг/м'. «Такая величина удельной нагрузки в НКАП все время встречала и встречает колоссальную критику, как недопустимо высокая и влекущая за собой недопустимо высокие посадочные скорости и низкую маневренность», — писал Поликарпов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Из актов госиспытаний и отзывов фронтовых летчиков мы видели, что взлетно-посадочные и маневренные качества самолета получили безоговорочно высокую оценку. «... НКАП при этом основывается на примере устаревших германских истребителей Ме-109Ф-2 и Хе-100, а также на специальной работе ЦАГИ, проделанной в середине 1942г. .(выделено авт.), каковая установила предельную нагрузку современного истребителя не выше 180-185 кг/м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left="72" w:firstLine="288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Эта же точка зрения ЦАГИ была оглашена на «научной» конференции, но правда, на следующий день была публично дезавуирована начальником ЦАГИ...»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left="72" w:firstLine="288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озникает вопрос: кому понадобилась в середине 1942 года такая «специальная работа ЦАГИ», если успешно летали И-185, Bf-109G-2, RN/--190, «Тандерболт» и другие истребители? Можно предположить: данная работа — спецзаказ, нужный для того, чтобы показать несоответствие И-185 каким-то «научно обоснованным» нормам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72" w:right="72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Поликарпов писал, что «... повышение нагрузки на 1 м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крыла истребителя — явление неизбежное и прогрессивное..», и аргументированно, на конкретных примерах и цифрах доказывал это. «... Резкое увеличение мощности современных истребительных моторов позволяет значительно увеличить нагрузку на 1 м' крыла без ухудшения вертикальной маневренности (а она-то ведь и является на сегодня боевой маневренностью)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left="72"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ЦАГИ в своей квази-научной работе по подбору нагрузки на 1 м' крыла «случайно» недосмотрело такого могучего фактора (по существу определяющего вертикальную маневренность) как нагрузка на 1 л.с. мощности мотора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752215</wp:posOffset>
                </wp:positionH>
                <wp:positionV relativeFrom="page">
                  <wp:posOffset>3081655</wp:posOffset>
                </wp:positionV>
                <wp:extent cx="3270250" cy="71716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717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11"/>
                              <w:ind w:right="144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праведливость изложенного видна хотя бы из того, что Як-7 при нагрузке... 177 кг/м' имеет вертикальную скорость у земли 16,5 м/сек, а И-185 М-71 при нагрузке 235 кг/м'— 20 м/сек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20"/>
                              <w:ind w:right="144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ремя набора высоты 5000 м у Як-7 — 5,3 мин, у И-185 М-71 — 4,7 мин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144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Таким образом очевидно, что настало время брать высокие нагрузки на 1 м' крыла, но одновременно с этим надо сильно работать над подбором крыла и его механизацией... »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11"/>
                              <w:ind w:right="144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ремя полностью подтвердило правильность взглядов Николая Николаевич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144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Ну и четвертым был вопрос о «...немедленном запуске И-185 М-71 в серийное производство». Поликарпов подчеркивал, что И-185 М-71 — единственный в СССР истребитель, способный противостоять Bf-109G-2 и FW-190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144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«Истребители Мессершмитт Bf-109G-2 уже встречались с нашими истребителями Як и Ла на Сталинградском фронте и, по многим рассказам очевидцев, борьба с ними была не под силу нашим истребителям...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144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Еще несколько лет назад такое утверждение встретило бы недоверие (а может быть, и возмущение) многих читателей, воспитанных на книгах Яковлева, в которых «легкие Яки» всегда побеждают «перетяжеленные» «Мессершмитты» и «Фокке- Вульфы». Хотя и в так называемые «застойные годы» внимательный читатель мог разглядеть правду (пусть не всю) в таких книгах как «Последние атаки» (1979 г.), «Пламенное небо» (1983 г.), написанных Дважды Героями Советского Союза А.В. Ворожейкиным и И.Н. Степаненко, «Небо войны» Трижды Героя Советского Союза А.И. Покрышкина и в некоторых других. Думается, что недооценка немецких самолетов и мастерства пилотов «Люфтваффе» — это неуважение памяти многих тысяч летчиков, не вернувшихся с фронта, а также принижение мужества, героизма, профессионального мастерства наших асов, побеждавших хорошо обученного противника, летавшего на первоклассных самолетах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Да, бои под Сталинградом показали полное преимущество Bf-1096-2 над всеми истребителями Яковлева (Як-1, Як-7, Як-9) по скорости, скороподъемности и вооружению. Даже Ла-5, впервые там примененный, только у земли имел превосходство в скорости на форсаже, а уже на высоте 3-4 км отставал на 15-30 км/ч, и на 60 км/ч — на 6000 м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И-185 М-71 превосходил Bf-109G-2 у земли на 75-95 км/ч, на высоте 3-5 км — на 65-70 мм/ч, на 6000 м — на 55 км/ч, и только на высотах 7,5 — 8 км преимущество в скорости переходило к «Мессершмитту».Поликарпов писал, что к лету 1943 г. необходим истребитель со скоростью порядка 700 км/ч и мощным пушечным вооружением, что одними модификациями этот вопрос не решить: «Надо сказать прямо, что НКАП последние годы чересчур увлекся модификациями серийных самолетов — делом, безусловно, нужным, и очень мало отдавал внимания созданию новых, более скоростных, более мощных в боевом отношении истребителей. Рассуждали так, что в текущей войне важно количество, а не качество. НКАПом всегда демонстрировались, а НИИ ВВС услужливо подтверждались, графики, где наши серий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564.7pt;mso-wrap-distance-left:0pt;mso-wrap-distance-right:0pt;mso-wrap-distance-top:0pt;mso-wrap-distance-bottom:0pt;margin-top:242.65pt;mso-position-vertical-relative:page;margin-left:295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11"/>
                        <w:ind w:right="144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Справедливость изложенного видна хотя бы из того, что Як-7 при нагрузке... 177 кг/м' имеет вертикальную скорость у земли 16,5 м/сек, а И-185 М-71 при нагрузке 235 кг/м'— 20 м/сек...</w:t>
                      </w:r>
                    </w:p>
                    <w:p>
                      <w:pPr>
                        <w:pStyle w:val="Normal1"/>
                        <w:widowControl/>
                        <w:spacing w:lineRule="exact" w:line="220"/>
                        <w:ind w:right="144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ремя набора высоты 5000 м у Як-7 — 5,3 мин, у И-185 М-71 — 4,7 мин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144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Таким образом очевидно, что настало время брать высокие нагрузки на 1 м' крыла, но одновременно с этим надо сильно работать над подбором крыла и его механизацией... »</w:t>
                      </w:r>
                    </w:p>
                    <w:p>
                      <w:pPr>
                        <w:pStyle w:val="Normal1"/>
                        <w:widowControl/>
                        <w:spacing w:lineRule="exact" w:line="211"/>
                        <w:ind w:right="144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ремя полностью подтвердило правильность взглядов Николая Николаевича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144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Ну и четвертым был вопрос о «...немедленном запуске И-185 М-71 в серийное производство». Поликарпов подчеркивал, что И-185 М-71 — единственный в СССР истребитель, способный противостоять Bf-109G-2 и FW-190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144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«Истребители Мессершмитт Bf-109G-2 уже встречались с нашими истребителями Як и Ла на Сталинградском фронте и, по многим рассказам очевидцев, борьба с ними была не под силу нашим истребителям...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144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Еще несколько лет назад такое утверждение встретило бы недоверие (а может быть, и возмущение) многих читателей, воспитанных на книгах Яковлева, в которых «легкие Яки» всегда побеждают «перетяжеленные» «Мессершмитты» и «Фокке- Вульфы». Хотя и в так называемые «застойные годы» внимательный читатель мог разглядеть правду (пусть не всю) в таких книгах как «Последние атаки» (1979 г.), «Пламенное небо» (1983 г.), написанных Дважды Героями Советского Союза А.В. Ворожейкиным и И.Н. Степаненко, «Небо войны» Трижды Героя Советского Союза А.И. Покрышкина и в некоторых других. Думается, что недооценка немецких самолетов и мастерства пилотов «Люфтваффе» — это неуважение памяти многих тысяч летчиков, не вернувшихся с фронта, а также принижение мужества, героизма, профессионального мастерства наших асов, побеждавших хорошо обученного противника, летавшего на первоклассных самолетах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Да, бои под Сталинградом показали полное преимущество Bf-1096-2 над всеми истребителями Яковлева (Як-1, Як-7, Як-9) по скорости, скороподъемности и вооружению. Даже Ла-5, впервые там примененный, только у земли имел превосходство в скорости на форсаже, а уже на высоте 3-4 км отставал на 15-30 км/ч, и на 60 км/ч — на 6000 м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И-185 М-71 превосходил Bf-109G-2 у земли на 75-95 км/ч, на высоте 3-5 км — на 65-70 мм/ч, на 6000 м — на 55 км/ч, и только на высотах 7,5 — 8 км преимущество в скорости переходило к «Мессершмитту».Поликарпов писал, что к лету 1943 г. необходим истребитель со скоростью порядка 700 км/ч и мощным пушечным вооружением, что одними модификациями этот вопрос не решить: «Надо сказать прямо, что НКАП последние годы чересчур увлекся модификациями серийных самолетов — делом, безусловно, нужным, и очень мало отдавал внимания созданию новых, более скоростных, более мощных в боевом отношении истребителей. Рассуждали так, что в текущей войне важно количество, а не качество. НКАПом всегда демонстрировались, а НИИ ВВС услужливо подтверждались, графики, где наши серий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595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4:03:00Z</dcterms:created>
  <dc:creator>ss</dc:creator>
  <dc:description/>
  <dc:language>en-US</dc:language>
  <cp:lastModifiedBy>Vladimir Malukh</cp:lastModifiedBy>
  <dcterms:modified xsi:type="dcterms:W3CDTF">2001-11-27T13:48:00Z</dcterms:modified>
  <cp:revision>8</cp:revision>
  <dc:subject/>
  <dc:title> </dc:title>
</cp:coreProperties>
</file>