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32155</wp:posOffset>
                </wp:positionH>
                <wp:positionV relativeFrom="page">
                  <wp:posOffset>732155</wp:posOffset>
                </wp:positionV>
                <wp:extent cx="3428365" cy="176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И-180, И-185 — последние истребители Поликарп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5pt;height:13.9pt;mso-wrap-distance-left:0pt;mso-wrap-distance-right:0pt;mso-wrap-distance-top:0pt;mso-wrap-distance-bottom:0pt;margin-top:57.65pt;mso-position-vertical-relative:page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И-180, И-185 — последние истребители Поликарп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32155</wp:posOffset>
                </wp:positionH>
                <wp:positionV relativeFrom="page">
                  <wp:posOffset>4938395</wp:posOffset>
                </wp:positionV>
                <wp:extent cx="3209290" cy="45161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51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58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И- 180, доработанный, с закрытой кабиной и увеличенным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58" w:before="24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 xml:space="preserve">поперечны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«V»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крыша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58" w:before="67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l-180, improved version, with all-glass canopy hood andi ncreased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58" w:before="24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>wing dihedralangle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134" w:after="0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олеты планировались на прохладное время суток — раннее утро или вечер. Вырулив на старт, летчик выключал мотор, давая возможность ему остыть... Пикирование, выполнение фигур высшего пилотажа, штопор были исключены из полетных заданий И-26-2. Так как мотор из-за перегрева масла не мог на полных оборотах работать более 2,5 — 3 минут, то площадки для определения максимальной скорости выполнялись после крутого снижения с параметрами, близкими к ожидаемым. В результате удалось добиться показателя в 586 км/ч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короподъемность определялась фрагментарно, с перерывами после 2-3 минут работы мотора на номинальной мощности (таким нехитрым способом любой посредственный стайер может стать чемпионом мира в беге на 10000 м, если дистанцию разбить на несколько отрезков, разрешив отдых после каждого из них). Так и определили, что время набора высоты 5000 м может быть 6 мин. (у И-180С — 5 мин.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216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Госиспытания продолжились 13 октября 1940 г. уже на И-26-3. На нем усилили планер, выполнили другие доработки, в результате которых взлетный вес возрос на 100кг. На этой машине и были проведены испытания на пикирование, высший пилотаж, штопор, отстрел оружия, но уже без замера скорости и скороподъемности. Так на двух самолетах удалось получить общее заключение с оценкой удовлетворительно». В будущем при создании всех модификаций Як-1 и Як-7 считалось, что их скорос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олж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оответствовать И-26-2. Понятно, что НИИ ВВС на такие уступки мог идти только Яковлеву — всемогущему замнаркома и «любимцу вождя». А может быть, шел не всегда? Во всяком случае, арест и отстранение от занимаемых должностей незадолго до войны в результат конфликта с НКА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pt;height:355.6pt;mso-wrap-distance-left:0pt;mso-wrap-distance-right:0pt;mso-wrap-distance-top:0pt;mso-wrap-distance-bottom:0pt;margin-top:388.85pt;mso-position-vertical-relative:page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58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>И- 180, доработанный, с закрытой кабиной и увеличенным</w:t>
                      </w:r>
                    </w:p>
                    <w:p>
                      <w:pPr>
                        <w:pStyle w:val="Normal1"/>
                        <w:widowControl/>
                        <w:spacing w:lineRule="exact" w:line="158" w:before="24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 xml:space="preserve">поперечным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«V»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>крыша</w:t>
                      </w:r>
                    </w:p>
                    <w:p>
                      <w:pPr>
                        <w:pStyle w:val="Normal1"/>
                        <w:widowControl/>
                        <w:spacing w:lineRule="exact" w:line="158" w:before="67" w:after="0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>l-180, improved version, with all-glass canopy hood andi ncreased</w:t>
                      </w:r>
                    </w:p>
                    <w:p>
                      <w:pPr>
                        <w:pStyle w:val="Normal1"/>
                        <w:widowControl/>
                        <w:spacing w:lineRule="exact" w:line="158" w:before="24" w:after="0"/>
                        <w:rPr>
                          <w:rFonts w:ascii="Times New Roman" w:hAnsi="Times New Roman" w:cs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>wing dihedralangle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134" w:after="0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Полеты планировались на прохладное время суток — раннее утро или вечер. Вырулив на старт, летчик выключал мотор, давая возможность ему остыть... Пикирование, выполнение фигур высшего пилотажа, штопор были исключены из полетных заданий И-26-2. Так как мотор из-за перегрева масла не мог на полных оборотах работать более 2,5 — 3 минут, то площадки для определения максимальной скорости выполнялись после крутого снижения с параметрами, близкими к ожидаемым. В результате удалось добиться показателя в 586 км/ч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Скороподъемность определялась фрагментарно, с перерывами после 2-3 минут работы мотора на номинальной мощности (таким нехитрым способом любой посредственный стайер может стать чемпионом мира в беге на 10000 м, если дистанцию разбить на несколько отрезков, разрешив отдых после каждого из них). Так и определили, что время набора высоты 5000 м может быть 6 мин. (у И-180С — 5 мин.)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216"/>
                        <w:jc w:val="both"/>
                        <w:rPr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Госиспытания продолжились 13 октября 1940 г. уже на И-26-3. На нем усилили планер, выполнили другие доработки, в результате которых взлетный вес возрос на 100кг. На этой машине и были проведены испытания на пикирование, высший пилотаж, штопор, отстрел оружия, но уже без замера скорости и скороподъемности. Так на двух самолетах удалось получить общее заключение с оценкой удовлетворительно». В будущем при создании всех модификаций Як-1 и Як-7 считалось, что их скорость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должна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соответствовать И-26-2. Понятно, что НИИ ВВС на такие уступки мог идти только Яковлеву — всемогущему замнаркома и «любимцу вождя». А может быть, шел не всегда? Во всяком случае, арест и отстранение от занимаемых должностей незадолго до войны в результат конфликта с НКА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56285</wp:posOffset>
                </wp:positionH>
                <wp:positionV relativeFrom="page">
                  <wp:posOffset>1061085</wp:posOffset>
                </wp:positionV>
                <wp:extent cx="3170555" cy="12553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0555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9920" cy="12553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9" r="-1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9920" cy="1255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5pt;height:98.85pt;mso-wrap-distance-left:0pt;mso-wrap-distance-right:0pt;mso-wrap-distance-top:0pt;mso-wrap-distance-bottom:0pt;margin-top:83.55pt;mso-position-vertical-relative:page;margin-left:59.5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69920" cy="12553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9" r="-1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9920" cy="1255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71525</wp:posOffset>
                </wp:positionH>
                <wp:positionV relativeFrom="page">
                  <wp:posOffset>2368550</wp:posOffset>
                </wp:positionV>
                <wp:extent cx="1377315" cy="27686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И-180назэводскихиспытаниях 1-180during factory tes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21.8pt;mso-wrap-distance-left:0pt;mso-wrap-distance-right:0pt;mso-wrap-distance-top:0pt;mso-wrap-distance-bottom:0pt;margin-top:186.5pt;mso-position-vertical-relative:page;margin-left:60.7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6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И-180назэводскихиспытаниях 1-180during factory tes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68350</wp:posOffset>
                </wp:positionH>
                <wp:positionV relativeFrom="page">
                  <wp:posOffset>2670175</wp:posOffset>
                </wp:positionV>
                <wp:extent cx="3145790" cy="174307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790" cy="174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5155" cy="174307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5155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7pt;height:137.25pt;mso-wrap-distance-left:0pt;mso-wrap-distance-right:0pt;mso-wrap-distance-top:0pt;mso-wrap-distance-bottom:0pt;margin-top:210.25pt;mso-position-vertical-relative:page;margin-left:60.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45155" cy="174307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21" r="-1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5155" cy="174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108190</wp:posOffset>
                </wp:positionH>
                <wp:positionV relativeFrom="page">
                  <wp:posOffset>789305</wp:posOffset>
                </wp:positionV>
                <wp:extent cx="222250" cy="27432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21.6pt;mso-wrap-distance-left:0pt;mso-wrap-distance-right:0pt;mso-wrap-distance-top:0pt;mso-wrap-distance-bottom:0pt;margin-top:62.15pt;mso-position-vertical-relative:page;margin-left:559.7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060190</wp:posOffset>
                </wp:positionH>
                <wp:positionV relativeFrom="page">
                  <wp:posOffset>1061085</wp:posOffset>
                </wp:positionV>
                <wp:extent cx="3182620" cy="125539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1985" cy="125539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29" r="-1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985" cy="1255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98.85pt;mso-wrap-distance-left:0pt;mso-wrap-distance-right:0pt;mso-wrap-distance-top:0pt;mso-wrap-distance-bottom:0pt;margin-top:83.55pt;mso-position-vertical-relative:page;margin-left:319.7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81985" cy="125539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29" r="-1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1985" cy="1255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044950</wp:posOffset>
                </wp:positionH>
                <wp:positionV relativeFrom="page">
                  <wp:posOffset>2480945</wp:posOffset>
                </wp:positionV>
                <wp:extent cx="3182620" cy="1627505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1985" cy="162750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22" r="-1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985" cy="162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128.15pt;mso-wrap-distance-left:0pt;mso-wrap-distance-right:0pt;mso-wrap-distance-top:0pt;mso-wrap-distance-bottom:0pt;margin-top:195.35pt;mso-position-vertical-relative:page;margin-left:318.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81985" cy="162750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22" r="-1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1985" cy="162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048125</wp:posOffset>
                </wp:positionH>
                <wp:positionV relativeFrom="page">
                  <wp:posOffset>4255135</wp:posOffset>
                </wp:positionV>
                <wp:extent cx="3194685" cy="1657985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685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4050" cy="165798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22" r="-1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4050" cy="165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5pt;height:130.55pt;mso-wrap-distance-left:0pt;mso-wrap-distance-right:0pt;mso-wrap-distance-top:0pt;mso-wrap-distance-bottom:0pt;margin-top:335.05pt;mso-position-vertical-relative:page;margin-left:318.7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94050" cy="165798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22" r="-1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4050" cy="1657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053840</wp:posOffset>
                </wp:positionH>
                <wp:positionV relativeFrom="page">
                  <wp:posOffset>6022975</wp:posOffset>
                </wp:positionV>
                <wp:extent cx="3224530" cy="2861945"/>
                <wp:effectExtent l="0" t="0" r="0" b="0"/>
                <wp:wrapSquare wrapText="largest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4530" cy="286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И- 180-Зпоследоработок(июль 1940)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-180-3afterimprovments performing(July 1940)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187" w:after="0"/>
                              <w:ind w:right="72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А И. Филина, А С. Воеводина, Н.И. Максимова и других ведущих специалистов этого института заслуживают внимания и изучения (вспомним, что Филин и Воеводин требовали скорейшего внедрения в серию И-180, а Максимов был ведущим инженером на госиспытаниях И-26-2).Мог ли Поликарпов в сложившихся обстоятельствах рассчитывать если не на поддержку НКАП, то хотя бы на объективность со стороны его руководства, кровно заинтересованного в И-26? Вряд ли. Во всяком случае снятие с серийного производства за полгода до войны И-180 и запуск вместо него на заводе № 21 уступавшего почти по всем характеристикам ЛаГГ-3 целесообразным с точки зрения государственных интересов назвать нельзя. Очевидно, для подстраховки Як-1 нужно было разворачивать и выпуск ЛаГГа. Но обязательно ли на 5 заводах, лишая при этом ОКБ Поликарпова серийного предприятия? В итоге страна не получила к июню 1941 г. около 700 машин, превосходивших по скорости и маневренности основной истребитель германских ВВС Bf-109Е. Тут самое время произнести: «Если б был жив В.П. Чкалов...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pt;height:225.35pt;mso-wrap-distance-left:0pt;mso-wrap-distance-right:0pt;mso-wrap-distance-top:0pt;mso-wrap-distance-bottom:0pt;margin-top:474.25pt;mso-position-vertical-relative:page;margin-left:319.2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И- 180-Зпоследоработок(июль 1940)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I-180-3afterimprovments performing(July 1940)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187" w:after="0"/>
                        <w:ind w:right="72" w:hanging="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А И. Филина, А С. Воеводина, Н.И. Максимова и других ведущих специалистов этого института заслуживают внимания и изучения (вспомним, что Филин и Воеводин требовали скорейшего внедрения в серию И-180, а Максимов был ведущим инженером на госиспытаниях И-26-2).Мог ли Поликарпов в сложившихся обстоятельствах рассчитывать если не на поддержку НКАП, то хотя бы на объективность со стороны его руководства, кровно заинтересованного в И-26? Вряд ли. Во всяком случае снятие с серийного производства за полгода до войны И-180 и запуск вместо него на заводе № 21 уступавшего почти по всем характеристикам ЛаГГ-3 целесообразным с точки зрения государственных интересов назвать нельзя. Очевидно, для подстраховки Як-1 нужно было разворачивать и выпуск ЛаГГа. Но обязательно ли на 5 заводах, лишая при этом ОКБ Поликарпова серийного предприятия? В итоге страна не получила к июню 1941 г. около 700 машин, превосходивших по скорости и маневренности основной истребитель германских ВВС Bf-109Е. Тут самое время произнести: «Если б был жив В.П. Чкалов...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403" w:right="460" w:gutter="0" w:header="0" w:top="830" w:footer="0" w:bottom="1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09:40:00Z</dcterms:created>
  <dc:creator>ss</dc:creator>
  <dc:description/>
  <dc:language>en-US</dc:language>
  <cp:lastModifiedBy>Vladimir Malukh</cp:lastModifiedBy>
  <dcterms:modified xsi:type="dcterms:W3CDTF">2001-11-27T11:54:00Z</dcterms:modified>
  <cp:revision>7</cp:revision>
  <dc:subject/>
  <dc:title>И-180, И-185 — последние истребители Поликарпова</dc:title>
</cp:coreProperties>
</file>