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777240</wp:posOffset>
            </wp:positionH>
            <wp:positionV relativeFrom="paragraph">
              <wp:posOffset>594360</wp:posOffset>
            </wp:positionV>
            <wp:extent cx="3133725" cy="15119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6395</wp:posOffset>
                </wp:positionH>
                <wp:positionV relativeFrom="page">
                  <wp:posOffset>4481195</wp:posOffset>
                </wp:positionV>
                <wp:extent cx="3170555" cy="13290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0555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drawing>
                                <wp:inline distT="0" distB="0" distL="0" distR="0">
                                  <wp:extent cx="3169920" cy="132905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" t="-27" r="-11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9920" cy="1329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65pt;height:104.65pt;mso-wrap-distance-left:0pt;mso-wrap-distance-right:0pt;mso-wrap-distance-top:0pt;mso-wrap-distance-bottom:0pt;margin-top:352.85pt;mso-position-vertical-relative:page;margin-left:28.8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drawing>
                          <wp:inline distT="0" distB="0" distL="0" distR="0">
                            <wp:extent cx="3169920" cy="132905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1" t="-27" r="-11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69920" cy="1329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29235</wp:posOffset>
                </wp:positionH>
                <wp:positionV relativeFrom="page">
                  <wp:posOffset>343535</wp:posOffset>
                </wp:positionV>
                <wp:extent cx="914400" cy="7620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120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pt;mso-wrap-distance-left:0pt;mso-wrap-distance-right:0pt;mso-wrap-distance-top:0pt;mso-wrap-distance-bottom:0pt;margin-top:27.05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120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74650</wp:posOffset>
                </wp:positionH>
                <wp:positionV relativeFrom="page">
                  <wp:posOffset>475615</wp:posOffset>
                </wp:positionV>
                <wp:extent cx="231140" cy="27432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pt;height:21.6pt;mso-wrap-distance-left:0pt;mso-wrap-distance-right:0pt;mso-wrap-distance-top:0pt;mso-wrap-distance-bottom:0pt;margin-top:37.45pt;mso-position-vertical-relative:page;margin-left:29.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201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41630</wp:posOffset>
                </wp:positionH>
                <wp:positionV relativeFrom="page">
                  <wp:posOffset>2408555</wp:posOffset>
                </wp:positionV>
                <wp:extent cx="3194685" cy="1633855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685" cy="163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drawing>
                                <wp:inline distT="0" distB="0" distL="0" distR="0">
                                  <wp:extent cx="3194050" cy="163385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1" t="-22" r="-11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4050" cy="1633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55pt;height:128.65pt;mso-wrap-distance-left:0pt;mso-wrap-distance-right:0pt;mso-wrap-distance-top:0pt;mso-wrap-distance-bottom:0pt;margin-top:189.65pt;mso-position-vertical-relative:page;margin-left:26.9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drawing>
                          <wp:inline distT="0" distB="0" distL="0" distR="0">
                            <wp:extent cx="3194050" cy="163385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1" t="-22" r="-11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4050" cy="1633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28930</wp:posOffset>
                </wp:positionH>
                <wp:positionV relativeFrom="page">
                  <wp:posOffset>5834380</wp:posOffset>
                </wp:positionV>
                <wp:extent cx="3182620" cy="1536065"/>
                <wp:effectExtent l="0" t="0" r="0" b="0"/>
                <wp:wrapSquare wrapText="largest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2620" cy="153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drawing>
                                <wp:inline distT="0" distB="0" distL="0" distR="0">
                                  <wp:extent cx="3181985" cy="153606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1" t="-23" r="-11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81985" cy="1536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6pt;height:120.95pt;mso-wrap-distance-left:0pt;mso-wrap-distance-right:0pt;mso-wrap-distance-top:0pt;mso-wrap-distance-bottom:0pt;margin-top:459.4pt;mso-position-vertical-relative:page;margin-left:25.9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drawing>
                          <wp:inline distT="0" distB="0" distL="0" distR="0">
                            <wp:extent cx="3181985" cy="153606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1" t="-23" r="-11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81985" cy="1536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26390</wp:posOffset>
                </wp:positionH>
                <wp:positionV relativeFrom="page">
                  <wp:posOffset>7553325</wp:posOffset>
                </wp:positionV>
                <wp:extent cx="2806700" cy="436880"/>
                <wp:effectExtent l="0" t="0" r="0" b="0"/>
                <wp:wrapSquare wrapText="largest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0" cy="43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172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И- 1В5 М-71 на испьттаниякв Новосибирске, февраль-март 1942 1- 185 М-71 during ttight testsin Novosibirsk, February-March 19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pt;height:34.4pt;mso-wrap-distance-left:0pt;mso-wrap-distance-right:0pt;mso-wrap-distance-top:0pt;mso-wrap-distance-bottom:0pt;margin-top:594.75pt;mso-position-vertical-relative:page;margin-left:25.7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172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И- 1В5 М-71 на испьттаниякв Новосибирске, февраль-март 1942 1- 185 М-71 during ttight testsin Novosibirsk, February-March 19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16865</wp:posOffset>
                </wp:positionH>
                <wp:positionV relativeFrom="page">
                  <wp:posOffset>8516620</wp:posOffset>
                </wp:positionV>
                <wp:extent cx="3170555" cy="1206500"/>
                <wp:effectExtent l="0" t="0" r="0" b="0"/>
                <wp:wrapSquare wrapText="largest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0555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drawing>
                                <wp:inline distT="0" distB="0" distL="0" distR="0">
                                  <wp:extent cx="3169920" cy="120650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1" t="-30" r="-11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9920" cy="1206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65pt;height:95pt;mso-wrap-distance-left:0pt;mso-wrap-distance-right:0pt;mso-wrap-distance-top:0pt;mso-wrap-distance-bottom:0pt;margin-top:670.6pt;mso-position-vertical-relative:page;margin-left:24.9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drawing>
                          <wp:inline distT="0" distB="0" distL="0" distR="0">
                            <wp:extent cx="3169920" cy="1206500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1" t="-30" r="-11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69920" cy="1206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04800</wp:posOffset>
                </wp:positionH>
                <wp:positionV relativeFrom="page">
                  <wp:posOffset>9927590</wp:posOffset>
                </wp:positionV>
                <wp:extent cx="2215515" cy="4495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5515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177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 xml:space="preserve">И-185 М-82A на испытаниях в Новосибирске, </w:t>
                            </w:r>
                            <w:r>
                              <w:rPr>
                                <w:sz w:val="18"/>
                              </w:rPr>
                              <w:t xml:space="preserve">1942 </w:t>
                            </w:r>
                            <w:r>
                              <w:rPr>
                                <w:i/>
                                <w:sz w:val="18"/>
                              </w:rPr>
                              <w:t xml:space="preserve">-185 М-82А зиппо ttiaht еstsin Novosibirsk. </w:t>
                            </w:r>
                            <w:r>
                              <w:rPr>
                                <w:sz w:val="18"/>
                              </w:rPr>
                              <w:t>19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5pt;height:35.4pt;mso-wrap-distance-left:0pt;mso-wrap-distance-right:0pt;mso-wrap-distance-top:0pt;mso-wrap-distance-bottom:0pt;margin-top:781.7pt;mso-position-vertical-relative:page;margin-left:24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177"/>
                        <w:rPr/>
                      </w:pPr>
                      <w:r>
                        <w:rPr>
                          <w:i/>
                          <w:sz w:val="18"/>
                        </w:rPr>
                        <w:t xml:space="preserve">И-185 М-82A на испытаниях в Новосибирске, </w:t>
                      </w:r>
                      <w:r>
                        <w:rPr>
                          <w:sz w:val="18"/>
                        </w:rPr>
                        <w:t xml:space="preserve">1942 </w:t>
                      </w:r>
                      <w:r>
                        <w:rPr>
                          <w:i/>
                          <w:sz w:val="18"/>
                        </w:rPr>
                        <w:t xml:space="preserve">-185 М-82А зиппо ttiaht еstsin Novosibirsk. </w:t>
                      </w:r>
                      <w:r>
                        <w:rPr>
                          <w:sz w:val="18"/>
                        </w:rPr>
                        <w:t>19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6217920</wp:posOffset>
                </wp:positionH>
                <wp:positionV relativeFrom="page">
                  <wp:posOffset>527685</wp:posOffset>
                </wp:positionV>
                <wp:extent cx="701040" cy="200660"/>
                <wp:effectExtent l="0" t="0" r="0" b="0"/>
                <wp:wrapSquare wrapText="largest"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Юрий Гуг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15.8pt;mso-wrap-distance-left:0pt;mso-wrap-distance-right:0pt;mso-wrap-distance-top:0pt;mso-wrap-distance-bottom:0pt;margin-top:41.55pt;mso-position-vertical-relative:page;margin-left:489.6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201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Юрий Гугл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630295</wp:posOffset>
                </wp:positionH>
                <wp:positionV relativeFrom="page">
                  <wp:posOffset>823595</wp:posOffset>
                </wp:positionV>
                <wp:extent cx="3279140" cy="9354185"/>
                <wp:effectExtent l="0" t="0" r="0" b="0"/>
                <wp:wrapSquare wrapText="largest"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9140" cy="935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left="72" w:firstLine="360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Лично я, летая на самолетах И-16, Як-1, Як-7Б, ЛаГГ-3, Ла-5, Харрикейн и на самолетах И-185 с моторами М-71 и М-82, пришел к следующему выводу: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196" w:before="14" w:after="0"/>
                              <w:ind w:left="72" w:firstLine="360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1. Переход с других самолетов истребительного типа на самолет И-185 прост и не вызывает никаких трудностей для летчиков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187" w:before="33" w:after="0"/>
                              <w:ind w:left="72" w:firstLine="360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2. Самолет в полете управляем легко, очень устойчив и без особых капризов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 w:before="14" w:after="0"/>
                              <w:ind w:left="360" w:firstLine="72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3. Выполнение взлета и посадки исключительно простое. 4. Достоинством самолета является исключительно высокая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192" w:before="14" w:after="0"/>
                              <w:ind w:left="72" w:hanging="0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маневренность на вертикалях, благодаря хорошей скороподъем- ности, что дает возможность вести воздушный бой с истреби- телями противника, что не всегда возможно на самолетах Як-1, Як-7Б и на Ла-5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6" w:before="14" w:after="0"/>
                              <w:ind w:left="72" w:firstLine="288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5. В горизонтальной скорости И-185 имеет большое преимущество, по сравнению с самолетами отечественного производства, а также с самолетами противника..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left="72" w:firstLine="288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Скорость по горизонту от эволютивной до максимальной самолет развивает очень быстро по сравнению с ЛаГГ-3, Jla-5 и «Яком», т.е. имеет хорошую приемистость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196" w:before="14" w:after="0"/>
                              <w:ind w:left="72" w:firstLine="288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Фигуры высшего пилотажа выполняет легко, быстро и энергично, аналогично И-16..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left="72" w:firstLine="288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Считаю, что самолет И-185 с мотором М-71 или М-82, с вооружением 3 пушки «ШВАК», отвечает всем требованиям для ведения боевой работы..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196" w:before="19" w:after="0"/>
                              <w:ind w:left="72" w:firstLine="288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И-185 является лучшим самолетом истребительного типа по своей простоте в управлении, по скорости, маневру (особенно на вертикали), по вооружению и живучести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192" w:before="19" w:after="0"/>
                              <w:ind w:firstLine="360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Летчики-фронтовики этого самолета ждут с нетерпением на фронт»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 w:before="14" w:after="0"/>
                              <w:ind w:firstLine="360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Штурман полка старший лейтенант Игнатьев подчеркивал: перейти на самолет И-185 никакой трудности не представляет для средне подготовленного летчика... Самолет во всех случаях прост, устойчив. Взлет гораздо проще, чем на Як-1... горизонтальный маневр равен Як-1... Моторы М-71, М-82 вполне подходящие, мощные, выносливые»..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196" w:before="9" w:after="0"/>
                              <w:ind w:firstLine="360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А проходивший в это время испытания И-185 М-71 (эталон) значительно превзошел по летным данным первые образцы. На заводских испытаниях Логинов получил скорость 667 км/ч, время подъема на 5000 м уменьшилась на полминуты (с 5,2до 4,7 мин). Отметив лишь мелкие, легко устранимые недостатки летчик в своем заключении был краток: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 w:before="4" w:after="0"/>
                              <w:ind w:firstLine="360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«Образцовый самолет И-185 с М-71 по своим летным данным и вооружению является лучшим современным истребителем»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 w:before="14" w:after="0"/>
                              <w:ind w:firstLine="360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20 ноября 1942 г. начались государственные испытания в НИИ ВВС, которые проводил известный летчик-испытатель П.М. Стефановский. В облете участвовал и П. Федрови, бывший помощником начальника Инспекции ВВС и, кстати сказать, шеф- пилотом ОКБ Яковлева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 w:before="14" w:after="0"/>
                              <w:ind w:right="144"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15 декабря 1943 г. Стефановский получил еще большую скорость (680 км/ч), хотя вес самолета был на 85 кг больше, чем на заводских испытаниях (3735 вместо 3650 кг — в основном за счет заливки лишнего топлива и масла). В отдельных проходах скорость достигала 708 км/ч, но устойчиво держать «площадку» не удавалось из-за невысотных магнето, низкого качества свечей, плохой работы карбюратора АК-71ВП на расчетной высоте. Дважды Стефановский совершал вынужденные посадки из-за остановки мотора, причем, во второй раз произошло авария.Летные данные эталонного И-185 были выдающимися. Так, за один боевой разворот, на номинальной режиме работы двигателя, он набирал 1500 метров высоты — в полтора-два раза больше, чем все известные истребители. (Вот каким был этот показатель у других истребителей: Як-7, Як-9 — 800-900 м; Ла-5 — 1000 м; Ла-5ФН, В(-109G-2 — 1100 м; Ла-7 — 1200 м; Як-3 — 1200 м.) Отмечались также хорошая маневренность, высокие показатели устойчивости и управляемости, простота техники пилотирования, отличное поведение на больших углах атаки (Стефановский: «По технике пилотирования самолет приятен и доступен летчику средней квалификации... При задирании самолета на планировании без щитков, на скор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2pt;height:736.55pt;mso-wrap-distance-left:0pt;mso-wrap-distance-right:0pt;mso-wrap-distance-top:0pt;mso-wrap-distance-bottom:0pt;margin-top:64.85pt;mso-position-vertical-relative:page;margin-left:285.8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201"/>
                        <w:ind w:left="72" w:firstLine="360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Лично я, летая на самолетах И-16, Як-1, Як-7Б, ЛаГГ-3, Ла-5, Харрикейн и на самолетах И-185 с моторами М-71 и М-82, пришел к следующему выводу:</w:t>
                      </w:r>
                    </w:p>
                    <w:p>
                      <w:pPr>
                        <w:pStyle w:val="Normal1"/>
                        <w:widowControl/>
                        <w:spacing w:lineRule="exact" w:line="196" w:before="14" w:after="0"/>
                        <w:ind w:left="72" w:firstLine="360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1. Переход с других самолетов истребительного типа на самолет И-185 прост и не вызывает никаких трудностей для летчиков.</w:t>
                      </w:r>
                    </w:p>
                    <w:p>
                      <w:pPr>
                        <w:pStyle w:val="Normal1"/>
                        <w:widowControl/>
                        <w:spacing w:lineRule="exact" w:line="187" w:before="33" w:after="0"/>
                        <w:ind w:left="72" w:firstLine="360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2. Самолет в полете управляем легко, очень устойчив и без особых капризов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 w:before="14" w:after="0"/>
                        <w:ind w:left="360" w:firstLine="72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3. Выполнение взлета и посадки исключительно простое. 4. Достоинством самолета является исключительно высокая</w:t>
                      </w:r>
                    </w:p>
                    <w:p>
                      <w:pPr>
                        <w:pStyle w:val="Normal1"/>
                        <w:widowControl/>
                        <w:spacing w:lineRule="exact" w:line="192" w:before="14" w:after="0"/>
                        <w:ind w:left="72" w:hanging="0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маневренность на вертикалях, благодаря хорошей скороподъем- ности, что дает возможность вести воздушный бой с истреби- телями противника, что не всегда возможно на самолетах Як-1, Як-7Б и на Ла-5.</w:t>
                      </w:r>
                    </w:p>
                    <w:p>
                      <w:pPr>
                        <w:pStyle w:val="Normal1"/>
                        <w:widowControl/>
                        <w:spacing w:lineRule="exact" w:line="206" w:before="14" w:after="0"/>
                        <w:ind w:left="72" w:firstLine="288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5. В горизонтальной скорости И-185 имеет большое преимущество, по сравнению с самолетами отечественного производства, а также с самолетами противника..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/>
                        <w:ind w:left="72" w:firstLine="288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Скорость по горизонту от эволютивной до максимальной самолет развивает очень быстро по сравнению с ЛаГГ-3, Jla-5 и «Яком», т.е. имеет хорошую приемистость.</w:t>
                      </w:r>
                    </w:p>
                    <w:p>
                      <w:pPr>
                        <w:pStyle w:val="Normal1"/>
                        <w:widowControl/>
                        <w:spacing w:lineRule="exact" w:line="196" w:before="14" w:after="0"/>
                        <w:ind w:left="72" w:firstLine="288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Фигуры высшего пилотажа выполняет легко, быстро и энергично, аналогично И-16..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/>
                        <w:ind w:left="72" w:firstLine="288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Считаю, что самолет И-185 с мотором М-71 или М-82, с вооружением 3 пушки «ШВАК», отвечает всем требованиям для ведения боевой работы...</w:t>
                      </w:r>
                    </w:p>
                    <w:p>
                      <w:pPr>
                        <w:pStyle w:val="Normal1"/>
                        <w:widowControl/>
                        <w:spacing w:lineRule="exact" w:line="196" w:before="19" w:after="0"/>
                        <w:ind w:left="72" w:firstLine="288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И-185 является лучшим самолетом истребительного типа по своей простоте в управлении, по скорости, маневру (особенно на вертикали), по вооружению и живучести.</w:t>
                      </w:r>
                    </w:p>
                    <w:p>
                      <w:pPr>
                        <w:pStyle w:val="Normal1"/>
                        <w:widowControl/>
                        <w:spacing w:lineRule="exact" w:line="192" w:before="19" w:after="0"/>
                        <w:ind w:firstLine="360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Летчики-фронтовики этого самолета ждут с нетерпением на фронт»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 w:before="14" w:after="0"/>
                        <w:ind w:firstLine="360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Штурман полка старший лейтенант Игнатьев подчеркивал: перейти на самолет И-185 никакой трудности не представляет для средне подготовленного летчика... Самолет во всех случаях прост, устойчив. Взлет гораздо проще, чем на Як-1... горизонтальный маневр равен Як-1... Моторы М-71, М-82 вполне подходящие, мощные, выносливые»...</w:t>
                      </w:r>
                    </w:p>
                    <w:p>
                      <w:pPr>
                        <w:pStyle w:val="Normal1"/>
                        <w:widowControl/>
                        <w:spacing w:lineRule="exact" w:line="196" w:before="9" w:after="0"/>
                        <w:ind w:firstLine="360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А проходивший в это время испытания И-185 М-71 (эталон) значительно превзошел по летным данным первые образцы. На заводских испытаниях Логинов получил скорость 667 км/ч, время подъема на 5000 м уменьшилась на полминуты (с 5,2до 4,7 мин). Отметив лишь мелкие, легко устранимые недостатки летчик в своем заключении был краток:</w:t>
                      </w:r>
                    </w:p>
                    <w:p>
                      <w:pPr>
                        <w:pStyle w:val="Normal1"/>
                        <w:widowControl/>
                        <w:spacing w:lineRule="exact" w:line="201" w:before="4" w:after="0"/>
                        <w:ind w:firstLine="360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«Образцовый самолет И-185 с М-71 по своим летным данным и вооружению является лучшим современным истребителем»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 w:before="14" w:after="0"/>
                        <w:ind w:firstLine="360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20 ноября 1942 г. начались государственные испытания в НИИ ВВС, которые проводил известный летчик-испытатель П.М. Стефановский. В облете участвовал и П. Федрови, бывший помощником начальника Инспекции ВВС и, кстати сказать, шеф- пилотом ОКБ Яковлева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 w:before="14" w:after="0"/>
                        <w:ind w:right="144" w:firstLine="360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15 декабря 1943 г. Стефановский получил еще большую скорость (680 км/ч), хотя вес самолета был на 85 кг больше, чем на заводских испытаниях (3735 вместо 3650 кг — в основном за счет заливки лишнего топлива и масла). В отдельных проходах скорость достигала 708 км/ч, но устойчиво держать «площадку» не удавалось из-за невысотных магнето, низкого качества свечей, плохой работы карбюратора АК-71ВП на расчетной высоте. Дважды Стефановский совершал вынужденные посадки из-за остановки мотора, причем, во второй раз произошло авария.Летные данные эталонного И-185 были выдающимися. Так, за один боевой разворот, на номинальной режиме работы двигателя, он набирал 1500 метров высоты — в полтора-два раза больше, чем все известные истребители. (Вот каким был этот показатель у других истребителей: Як-7, Як-9 — 800-900 м; Ла-5 — 1000 м; Ла-5ФН, В(-109G-2 — 1100 м; Ла-7 — 1200 м; Як-3 — 1200 м.) Отмечались также хорошая маневренность, высокие показатели устойчивости и управляемости, простота техники пилотирования, отличное поведение на больших углах атаки (Стефановский: «По технике пилотирования самолет приятен и доступен летчику средней квалификации... При задирании самолета на планировании без щитков, на скоро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441" w:right="360" w:gutter="0" w:header="0" w:top="360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8T11:31:00Z</dcterms:created>
  <dc:creator>ss</dc:creator>
  <dc:description/>
  <dc:language>en-US</dc:language>
  <cp:lastModifiedBy>Vladimir Malukh</cp:lastModifiedBy>
  <dcterms:modified xsi:type="dcterms:W3CDTF">2001-11-27T13:30:00Z</dcterms:modified>
  <cp:revision>5</cp:revision>
  <dc:subject/>
  <dc:title>26</dc:title>
</cp:coreProperties>
</file>