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</w:p>
    <w:p>
      <w:pPr>
        <w:pStyle w:val="Normal1"/>
        <w:widowControl/>
        <w:spacing w:lineRule="exact" w:line="177"/>
        <w:ind w:right="72" w:firstLine="288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9120</wp:posOffset>
                </wp:positionH>
                <wp:positionV relativeFrom="page">
                  <wp:posOffset>795655</wp:posOffset>
                </wp:positionV>
                <wp:extent cx="3164205" cy="1090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3570" cy="1090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85.9pt;mso-wrap-distance-left:0pt;mso-wrap-distance-right:0pt;mso-wrap-distance-top:0pt;mso-wrap-distance-bottom:0pt;margin-top:62.65pt;mso-position-vertical-relative:page;margin-left:45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63570" cy="1090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ge">
                  <wp:posOffset>2417445</wp:posOffset>
                </wp:positionV>
                <wp:extent cx="3218815" cy="49498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94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4949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494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389.75pt;mso-wrap-distance-left:0pt;mso-wrap-distance-right:0pt;mso-wrap-distance-top:0pt;mso-wrap-distance-bottom:0pt;margin-top:190.35pt;mso-position-vertical-relative:page;margin-left:42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18180" cy="4949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494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6395</wp:posOffset>
                </wp:positionH>
                <wp:positionV relativeFrom="page">
                  <wp:posOffset>7394575</wp:posOffset>
                </wp:positionV>
                <wp:extent cx="3390265" cy="28371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283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4104" w:hanging="0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И-180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63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50 лет спустя к трагедии 15 декабря 1938 г. вновь вернулись многие авиационные специалисты. На страницах газет и журналов развернулась полемика, высказывались разные, порой диаметрально противоположные точки зрения. Среди попыток объективно разобраться в тех событиях выделялись и явно тенденциозные. Не проявил, к сожалению, объективности и Г.Ф. Байдуков (возможно по причине старинной дружбы?). Приводя в своих статьях и книгах много интересных документов, связанных с первым вылетом И-180, он явно сгустил краски, выдав даже выполнение этого полета с выпущенным шасси и ограничениями по скорости и перегрузке (что практикуется и сегодня) за нечто экстраординарное... Никто не спорит, И-180 действительно имел много недоработок, которые следовало бы устранить. Но часто ли опытные машины взлетали не «сырыми»? К тому же, как следует из приведенных документов, ни один дефект напрямую не вел к катастрофе. А все утверждения Георгия Филлиповича сводились по существу к одному: уже сев в кабину И-180, Чкалов был обречен. Такая точка зрения перекликается с любопытными фактами, которые приводит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23.4pt;mso-wrap-distance-left:0pt;mso-wrap-distance-right:0pt;mso-wrap-distance-top:0pt;mso-wrap-distance-bottom:0pt;margin-top:582.2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4104" w:hanging="0"/>
                        <w:jc w:val="both"/>
                        <w:rPr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И-180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63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50 лет спустя к трагедии 15 декабря 1938 г. вновь вернулись многие авиационные специалисты. На страницах газет и журналов развернулась полемика, высказывались разные, порой диаметрально противоположные точки зрения. Среди попыток объективно разобраться в тех событиях выделялись и явно тенденциозные. Не проявил, к сожалению, объективности и Г.Ф. Байдуков (возможно по причине старинной дружбы?). Приводя в своих статьях и книгах много интересных документов, связанных с первым вылетом И-180, он явно сгустил краски, выдав даже выполнение этого полета с выпущенным шасси и ограничениями по скорости и перегрузке (что практикуется и сегодня) за нечто экстраординарное... Никто не спорит, И-180 действительно имел много недоработок, которые следовало бы устранить. Но часто ли опытные машины взлетали не «сырыми»? К тому же, как следует из приведенных документов, ни один дефект напрямую не вел к катастрофе. А все утверждения Георгия Филлиповича сводились по существу к одному: уже сев в кабину И-180, Чкалов был обречен. Такая точка зрения перекликается с любопытными фактами, которые приводит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37305</wp:posOffset>
                </wp:positionH>
                <wp:positionV relativeFrom="page">
                  <wp:posOffset>543560</wp:posOffset>
                </wp:positionV>
                <wp:extent cx="3474720" cy="8401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840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воих статьях и выступлениях сын Валерия Павловича И.В. Чкалов. Из них следует, что в течение нескольких месяцев до гибели на его отца готовилось покушение. Все это, безусловно, интересно, заслуживает внимания и изучения. Но думается, что в первом вылете И-180 убирать Чкалова никто не собирался. А если и собирался, то сделал это плохо — не создал безвыходную ситуацию: самолет не взорвался, не горел, не развалился на части, у него работало управление. Да, отказал мотор, но при тщательном выполнении полетного задания посадка на аэродроме гарантировалась. Более того, и в последующих испытательных полетах следовало бы заботиться о надежном попадании на расположенный в черте Москвы Центральный аэродром — подходить к нему на повышенных оборотах с запасом скорости и высоты. Поэтому лаконичное высказывание Громова выглядит куда более убедительным, чем рассуждения Байдуков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йствительно, никто (перенесись он сейчас в тот трагический день) ничего другого Чкалову не посоветовал бы: или не лететь, или лететь с гарантией попадания на аэродром, не нарушая полетного задания... Уж чего-чего, а осторожности Валерию Павловичу явно не хватало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Гибель Чкалова стала поворотным пунктом в судьбе Поликарпова. «Самолетам Поликарпова нужен был именно Чкалова — не раз говорил и писал Байдуков. В этом спорном высказывании (может ли кто-либо утверждать, что более осторожные летчики-испытатели, исповедовавшие принципы Громова или Галлая, ему не подходили?) есть и доля правды. Валерий Павлович, безусловно, выдающийся летчик и редких душевных качеств человек, действительно сыграл большую роль в судьбе поликарповских машин. Однако после его гибели Главному конструктору скорее не хватало не столько летчика Чкалова, сколько шеф-пилота Чкалова, пользующегося огромной популярностью и авторитетом, способного бороться за справедливость, не взирая на лица, и, наконец, вхожего к Сталину... Будь он жив, не было бы многих злоключений КБ Поликарпов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аботы над И-180, несмотря на катастрофу, продолжались. Вторая опытная машина И-180-2(Е-2) была построена на заводе № 1, куда в феврале 1939 г. перевели ОКБ.* По сравнению с первым экземпляром она имела крыло увеличенного размаха и площади, а также более доведенный, хотя и менее мощный мотор М-87А, замененный в дальнейшем на М-87Б. 19 апреля летчик Е.Г. Уляхин совершил на И-180-2 первый полет, а уже 1 мая 1939 г. С.П. Супрун продемонстрировал его на воздушном параде над Красной площадью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процессе испытаний И-180-2 показал скорость540км/ч. Самолет был рекомендован к серийному производству с мотором М-88, который к тому времени прошел госиспытания. Для отработки новой силовой установки решили построить третий опытный экземпляр — И-180-3(Е-З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5 сентября 1939 г. при завершении госиспытаний И-180-2 погиб летчик-испытатель Т.П. Сузи. Это был 53 по счету полет с заданием достичь потолка». По свидетельству очевидцев, самолет круто снижался (по другим данным — штопорил) с большой высоты. По достижении 3000 м он перешел в горизонтальный полет, какое-то время летел нормально, затем вошел в штопор. На высоте 300 м самолет вышел из него и тут летчик почему-то покинул машину, но парашютом не воспользовался. Высказывались разные предположения причин катастрофы: ослепление пилота маслом из-за разрушения подкапотного маслорадиатора; сердечный приступ; потеря сознания из-за неисправности кислородного прибора. Но истинная причина так и осталась невыясненной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144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амолет как таковой, тем не менее, не был опорочен, и внедрение его в серию на заводе № 21 продолжалось. Своим ответственным представителем на этом предприятии Поликарпов назначил М.К. Янгеля — впоследствии главного конструктора ракетно-космической техни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661.5pt;mso-wrap-distance-left:0pt;mso-wrap-distance-right:0pt;mso-wrap-distance-top:0pt;mso-wrap-distance-bottom:0pt;margin-top:42.8pt;mso-position-vertical-relative:page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lef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воих статьях и выступлениях сын Валерия Павловича И.В. Чкалов. Из них следует, что в течение нескольких месяцев до гибели на его отца готовилось покушение. Все это, безусловно, интересно, заслуживает внимания и изучения. Но думается, что в первом вылете И-180 убирать Чкалова никто не собирался. А если и собирался, то сделал это плохо — не создал безвыходную ситуацию: самолет не взорвался, не горел, не развалился на части, у него работало управление. Да, отказал мотор, но при тщательном выполнении полетного задания посадка на аэродроме гарантировалась. Более того, и в последующих испытательных полетах следовало бы заботиться о надежном попадании на расположенный в черте Москвы Центральный аэродром — подходить к нему на повышенных оборотах с запасом скорости и высоты. Поэтому лаконичное высказывание Громова выглядит куда более убедительным, чем рассуждения Байдуков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ействительно, никто (перенесись он сейчас в тот трагический день) ничего другого Чкалову не посоветовал бы: или не лететь, или лететь с гарантией попадания на аэродром, не нарушая полетного задания... Уж чего-чего, а осторожности Валерию Павловичу явно не хватало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Гибель Чкалова стала поворотным пунктом в судьбе Поликарпова. «Самолетам Поликарпова нужен был именно Чкалова — не раз говорил и писал Байдуков. В этом спорном высказывании (может ли кто-либо утверждать, что более осторожные летчики-испытатели, исповедовавшие принципы Громова или Галлая, ему не подходили?) есть и доля правды. Валерий Павлович, безусловно, выдающийся летчик и редких душевных качеств человек, действительно сыграл большую роль в судьбе поликарповских машин. Однако после его гибели Главному конструктору скорее не хватало не столько летчика Чкалова, сколько шеф-пилота Чкалова, пользующегося огромной популярностью и авторитетом, способного бороться за справедливость, не взирая на лица, и, наконец, вхожего к Сталину... Будь он жив, не было бы многих злоключений КБ Поликарпов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аботы над И-180, несмотря на катастрофу, продолжались. Вторая опытная машина И-180-2(Е-2) была построена на заводе № 1, куда в феврале 1939 г. перевели ОКБ.* По сравнению с первым экземпляром она имела крыло увеличенного размаха и площади, а также более доведенный, хотя и менее мощный мотор М-87А, замененный в дальнейшем на М-87Б. 19 апреля летчик Е.Г. Уляхин совершил на И-180-2 первый полет, а уже 1 мая 1939 г. С.П. Супрун продемонстрировал его на воздушном параде над Красной площадью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процессе испытаний И-180-2 показал скорость540км/ч. Самолет был рекомендован к серийному производству с мотором М-88, который к тому времени прошел госиспытания. Для отработки новой силовой установки решили построить третий опытный экземпляр — И-180-3(Е-З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144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5 сентября 1939 г. при завершении госиспытаний И-180-2 погиб летчик-испытатель Т.П. Сузи. Это был 53 по счету полет с заданием достичь потолка». По свидетельству очевидцев, самолет круто снижался (по другим данным — штопорил) с большой высоты. По достижении 3000 м он перешел в горизонтальный полет, какое-то время летел нормально, затем вошел в штопор. На высоте 300 м самолет вышел из него и тут летчик почему-то покинул машину, но парашютом не воспользовался. Высказывались разные предположения причин катастрофы: ослепление пилота маслом из-за разрушения подкапотного маслорадиатора; сердечный приступ; потеря сознания из-за неисправности кислородного прибора. Но истинная причина так и осталась невыясненной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144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амолет как таковой, тем не менее, не был опорочен, и внедрение его в серию на заводе № 21 продолжалось. Своим ответственным представителем на этом предприятии Поликарпов назначил М.К. Янгеля — впоследствии главного конструктора ракетно-космической техни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37305</wp:posOffset>
                </wp:positionH>
                <wp:positionV relativeFrom="page">
                  <wp:posOffset>9592310</wp:posOffset>
                </wp:positionV>
                <wp:extent cx="3221355" cy="61531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На заводе № 156 НКВД создал очередную «шарагу»— печально знаменитое ЦКБ-29, в котором работали заключенные конструкторы А.Н.Туполев, В.М. Мясищев, В.М. Петляков, Д.Л. Томашевич, Д.И. Путилов, Р.Л. Бартини, И.Г. Неман, С.П. Королев и друг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48.45pt;mso-wrap-distance-left:0pt;mso-wrap-distance-right:0pt;mso-wrap-distance-top:0pt;mso-wrap-distance-bottom:0pt;margin-top:755.3pt;mso-position-vertical-relative:page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На заводе № 156 НКВД создал очередную «шарагу»— печально знаменитое ЦКБ-29, в котором работали заключенные конструкторы А.Н.Туполев, В.М. Мясищев, В.М. Петляков, Д.Л. Томашевич, Д.И. Путилов, Р.Л. Бартини, И.Г. Неман, С.П. Королев и друг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06" w:right="710" w:gutter="0" w:header="0" w:top="408" w:footer="0" w:bottom="4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8:47:00Z</dcterms:created>
  <dc:creator>ss</dc:creator>
  <dc:description/>
  <dc:language>en-US</dc:language>
  <cp:lastModifiedBy>Vladimir Malukh</cp:lastModifiedBy>
  <dcterms:modified xsi:type="dcterms:W3CDTF">2001-11-27T11:40:00Z</dcterms:modified>
  <cp:revision>8</cp:revision>
  <dc:subject/>
  <dc:title>своих статьях и выступлениях сын Валерия Павловича И</dc:title>
</cp:coreProperties>
</file>