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ge">
                  <wp:posOffset>5487035</wp:posOffset>
                </wp:positionV>
                <wp:extent cx="3248660" cy="4440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вернемся к И-185. Для реализации задуманного необходим был двигатель, значительно более мощный, чем М-88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 хотя при установке новых моторов М-90, М-71 — очень мощных, но и более тяжелых, имеющих больший расход топлива — вес истребителя неизбежно возрастал, тем не менее, резко снижалась нагрузка на 1 л. с. — параметр, во многом определяющий скороподъемность, что давало возможность повысить удельную нагрузку на крыло для достижения большей скорости. Хорошие взлетно-посадочные свойства и маневренность обеспечивались механизацией крыла (предкрылки, щитки-закрылки). Исходя из этого, всего за полтора месяца от начала компоновки до выпуска рабочих чертежей (с 25 января по 10 марта 1940 г.), был спроектирован И-185. Конструкция обладала высокой технологичностью, возможностью поточно- массового производства. Кроме машины статиспытаний, сразу заложили 4летных экземпляра под установку разных двигателей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вый вариант И-185 спроектировали под мотор М-90, мощностью 1750 л.с. (доведенной в 1942 г. до 2080 л.с.), созданный в Запорожском КБ, которым руководили (последовательно) А.С. Назаров, С.К. Туманский, а с конца 1940 г.— Е.В. Урмин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М-90 представлял собой двухрядную 18-цилиндровую «звезду» малого диаметра (1296 мм). Под него разработали совершенно новый тип капота — с центральным входом и вентиляторо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5 мая 1940 г. завершилась постройка И-185 М-90.К этому времени получили и первый М-90, к сожалению, некондиционный, так как мотор не прошел стендовые испытания и годился только для натурных продувок в ЦАГИ и наземных испытаний, проведенных в течение лета и осени 1940 г.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pt;height:349.65pt;mso-wrap-distance-left:0pt;mso-wrap-distance-right:0pt;mso-wrap-distance-top:0pt;mso-wrap-distance-bottom:0pt;margin-top:432.05pt;mso-position-vertical-relative:page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вернемся к И-185. Для реализации задуманного необходим был двигатель, значительно более мощный, чем М-88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 хотя при установке новых моторов М-90, М-71 — очень мощных, но и более тяжелых, имеющих больший расход топлива — вес истребителя неизбежно возрастал, тем не менее, резко снижалась нагрузка на 1 л. с. — параметр, во многом определяющий скороподъемность, что давало возможность повысить удельную нагрузку на крыло для достижения большей скорости. Хорошие взлетно-посадочные свойства и маневренность обеспечивались механизацией крыла (предкрылки, щитки-закрылки). Исходя из этого, всего за полтора месяца от начала компоновки до выпуска рабочих чертежей (с 25 января по 10 марта 1940 г.), был спроектирован И-185. Конструкция обладала высокой технологичностью, возможностью поточно- массового производства. Кроме машины статиспытаний, сразу заложили 4летных экземпляра под установку разных двигателей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ервый вариант И-185 спроектировали под мотор М-90, мощностью 1750 л.с. (доведенной в 1942 г. до 2080 л.с.), созданный в Запорожском КБ, которым руководили (последовательно) А.С. Назаров, С.К. Туманский, а с конца 1940 г.— Е.В. Урмин.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М-90 представлял собой двухрядную 18-цилиндровую «звезду» малого диаметра (1296 мм). Под него разработали совершенно новый тип капота — с центральным входом и вентиляторо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5 мая 1940 г. завершилась постройка И-185 М-90.К этому времени получили и первый М-90, к сожалению, некондиционный, так как мотор не прошел стендовые испытания и годился только для натурных продувок в ЦАГИ и наземных испытаний, проведенных в течение лета и осени 1940 г.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spacing w:lineRule="exact" w:line="182"/>
        <w:ind w:right="72" w:firstLine="288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7540</wp:posOffset>
                </wp:positionH>
                <wp:positionV relativeFrom="page">
                  <wp:posOffset>521335</wp:posOffset>
                </wp:positionV>
                <wp:extent cx="228600" cy="2743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6pt;mso-wrap-distance-left:0pt;mso-wrap-distance-right:0pt;mso-wrap-distance-top:0pt;mso-wrap-distance-bottom:0pt;margin-top:41.05pt;mso-position-vertical-relative:page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1190</wp:posOffset>
                </wp:positionH>
                <wp:positionV relativeFrom="page">
                  <wp:posOffset>783590</wp:posOffset>
                </wp:positionV>
                <wp:extent cx="3213100" cy="42367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2465" cy="42367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2465" cy="423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333.6pt;mso-wrap-distance-left:0pt;mso-wrap-distance-right:0pt;mso-wrap-distance-top:0pt;mso-wrap-distance-bottom:0pt;margin-top:61.7pt;mso-position-vertical-relative:page;margin-left:49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212465" cy="42367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2465" cy="423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3735</wp:posOffset>
                </wp:positionH>
                <wp:positionV relativeFrom="page">
                  <wp:posOffset>5102860</wp:posOffset>
                </wp:positionV>
                <wp:extent cx="2913380" cy="2679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>Натурный макет И- 185 М-90а аэродинамической трубе ЦАГИ (1940) 1-185 М-90 full scaleтос1еИп the TsAGI aerodynamic tunnel, 19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21.1pt;mso-wrap-distance-left:0pt;mso-wrap-distance-right:0pt;mso-wrap-distance-top:0pt;mso-wrap-distance-bottom:0pt;margin-top:401.8pt;mso-position-vertical-relative:page;margin-left:53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  <w:t>Натурный макет И- 185 М-90а аэродинамической трубе ЦАГИ (1940) 1-185 М-90 full scaleтос1еИп the TsAGI aerodynamic tunnel, 19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474460</wp:posOffset>
                </wp:positionH>
                <wp:positionV relativeFrom="page">
                  <wp:posOffset>488315</wp:posOffset>
                </wp:positionV>
                <wp:extent cx="703580" cy="2006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5.8pt;mso-wrap-distance-left:0pt;mso-wrap-distance-right:0pt;mso-wrap-distance-top:0pt;mso-wrap-distance-bottom:0pt;margin-top:38.45pt;mso-position-vertical-relative:page;margin-left:509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45890</wp:posOffset>
                </wp:positionH>
                <wp:positionV relativeFrom="page">
                  <wp:posOffset>796925</wp:posOffset>
                </wp:positionV>
                <wp:extent cx="3477260" cy="730821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730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216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аким образом, при наличии М-90, И-185 мог совершить первый  полет уже в мае 1940 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216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Если учесть, что И-185 был значительно совершеннее только начавших проходить испытания Як-1, ЛаГГ-З, Ми Г-З, а в серии находился И-180, то положение Поликарпова в это время следует признать прочным, несмотря на все неурядицы. Дайте только мотор!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получение кондиционного М-90 затягивалось, и в конце мая 1940 г. А.И. Шахурин дал указание об установке на И-185 двигателя М-71 — 18-цилиндровой двухрядной звезды» мощностью 2000 л.с. В отличие от М-90, этот мотор имел больший вес (975 расчетный, а фактический — 1070-1102 кг) и больший диаметр (1375 мм). М-71 представлял собой как бы сдвоенный М-62, с той же размерностью цилиндра и ходом поршн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асчетная скорость с ним получалась равной 665 км/ч. Поступление М-71 ожидали к июлю, но сроки поставки отодвигались, и 9М1!.40 г. Шахурин распорядился об установке на И-185 мотора М-81. Это была еще одна разработка Швецова, но в 14-цилиндровом варианте, мощностью 1600 л.с. Размерность цилиндра, ход поршня и диаметр М-81 соответствовали М-71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2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асчетная скорость с М-81 снижалась до 610 км/час, однако имело смысл начать летать, снять характеристики устойчивости и управляемости, устранить дефекты. При разработке винтомоторной группы под М-81 от центрального входа отказались, отчасти из-за большого диаметра мотора, а отчасти для экономии времени.**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и М-81 поступил в ОКБ с большим опозданием— 7.12.40 г. и, как писал Поликарпов, «с негодным валом». Тем не менее, мотор был приведен в порядок и установлен на втором экземпляре самолета, после чего И-185 М-81 (РМ) 11 января 1941 г. совершил первый полет. Всего выполнили 16 полетов в которых выяснилось, что мотор трясет. Замерить максимальную скорость удалось только у земли. Она оказалась равной 495 км/ч, т.е. близка к расчетной — 500 км/ч. Характеристики устойчивости и управляемости, пилотажные и взлетно-посадочные свойства были высоким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1.03.41 г. А.С. Яковлев приказал полеты прекратить, так как доводкой М-81 решили не заниматьс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216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6 февраля 1941 г. (с опозданием на 7 месяцев) был получен первый мотор М-71, но, как писал Поликарпов Яковлеву в письме №543 от 14апреля1941 г., «... с пониженной на 15%мощностью и увеличенным на 13% весом», который установили на третьем экземпляре И-185. 15 марта ОКБ получило второй М-71 с номинальной мощностью, но весом 1079 кг вместо проектных 975 кг. Его установили на втором экземпляре вместо М-81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216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8 апреля 1941 г. состоялся первый полет И-185 с М-71, закончившийся вынужденной посадкой на своем аэродроме из- за раскрутки винта до 2500 оборотов вследствие плохой работы регулятора Р-7. Попытка отладить мотор вместе с представителями завода № 19 и замена трех регуляторов результата не дали. Примерно так же работал М-71 и у П.О. Сухого, на штурмовике Су-6. Особенно много нареканий было на карбюратор К-70, и в конце концов, его признали непригодным, требующим замены на беспоплавковый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left="72" w:right="216" w:firstLine="288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Таким образом, все три экземпляра самолета И-185 (один с М-90 и 2 с М-71) не летают и абсолютно не ясно, когда будут доведены ... моторы до состояния, позволяющего хотя бы с минимальным риском проводить испытания самоле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575.45pt;mso-wrap-distance-left:0pt;mso-wrap-distance-right:0pt;mso-wrap-distance-top:0pt;mso-wrap-distance-bottom:0pt;margin-top:62.75pt;mso-position-vertical-relative:page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11"/>
                        <w:ind w:right="216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аким образом, при наличии М-90, И-185 мог совершить первый  полет уже в мае 1940 г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216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Если учесть, что И-185 был значительно совершеннее только начавших проходить испытания Як-1, ЛаГГ-З, Ми Г-З, а в серии находился И-180, то положение Поликарпова в это время следует признать прочным, несмотря на все неурядицы. Дайте только мотор!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получение кондиционного М-90 затягивалось, и в конце мая 1940 г. А.И. Шахурин дал указание об установке на И-185 двигателя М-71 — 18-цилиндровой двухрядной звезды» мощностью 2000 л.с. В отличие от М-90, этот мотор имел больший вес (975 расчетный, а фактический — 1070-1102 кг) и больший диаметр (1375 мм). М-71 представлял собой как бы сдвоенный М-62, с той же размерностью цилиндра и ходом поршн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асчетная скорость с ним получалась равной 665 км/ч. Поступление М-71 ожидали к июлю, но сроки поставки отодвигались, и 9М1!.40 г. Шахурин распорядился об установке на И-185 мотора М-81. Это была еще одна разработка Швецова, но в 14-цилиндровом варианте, мощностью 1600 л.с. Размерность цилиндра, ход поршня и диаметр М-81 соответствовали М-71.</w:t>
                      </w:r>
                    </w:p>
                    <w:p>
                      <w:pPr>
                        <w:pStyle w:val="Normal1"/>
                        <w:widowControl/>
                        <w:spacing w:lineRule="exact" w:line="192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асчетная скорость с М-81 снижалась до 610 км/час, однако имело смысл начать летать, снять характеристики устойчивости и управляемости, устранить дефекты. При разработке винтомоторной группы под М-81 от центрального входа отказались, отчасти из-за большого диаметра мотора, а отчасти для экономии времени.**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и М-81 поступил в ОКБ с большим опозданием— 7.12.40 г. и, как писал Поликарпов, «с негодным валом». Тем не менее, мотор был приведен в порядок и установлен на втором экземпляре самолета, после чего И-185 М-81 (РМ) 11 января 1941 г. совершил первый полет. Всего выполнили 16 полетов в которых выяснилось, что мотор трясет. Замерить максимальную скорость удалось только у земли. Она оказалась равной 495 км/ч, т.е. близка к расчетной — 500 км/ч. Характеристики устойчивости и управляемости, пилотажные и взлетно-посадочные свойства были высокими.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1.03.41 г. А.С. Яковлев приказал полеты прекратить, так как доводкой М-81 решили не заниматьс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216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6 февраля 1941 г. (с опозданием на 7 месяцев) был получен первый мотор М-71, но, как писал Поликарпов Яковлеву в письме №543 от 14апреля1941 г., «... с пониженной на 15%мощностью и увеличенным на 13% весом», который установили на третьем экземпляре И-185. 15 марта ОКБ получило второй М-71 с номинальной мощностью, но весом 1079 кг вместо проектных 975 кг. Его установили на втором экземпляре вместо М-81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216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8 апреля 1941 г. состоялся первый полет И-185 с М-71, закончившийся вынужденной посадкой на своем аэродроме из- за раскрутки винта до 2500 оборотов вследствие плохой работы регулятора Р-7. Попытка отладить мотор вместе с представителями завода № 19 и замена трех регуляторов результата не дали. Примерно так же работал М-71 и у П.О. Сухого, на штурмовике Су-6. Особенно много нареканий было на карбюратор К-70, и в конце концов, его признали непригодным, требующим замены на беспоплавковый.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left="72" w:right="216" w:firstLine="288"/>
                        <w:jc w:val="both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«Таким образом, все три экземпляра самолета И-185 (один с М-90 и 2 с М-71) не летают и абсолютно не ясно, когда будут доведены ... моторы до состояния, позволяющего хотя бы с минимальным риском проводить испытания самоле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023995</wp:posOffset>
                </wp:positionH>
                <wp:positionV relativeFrom="page">
                  <wp:posOffset>8321675</wp:posOffset>
                </wp:positionV>
                <wp:extent cx="3387725" cy="143256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едущий конструктор И-185 В.И. Тарасов и главный аэродинамик ОКБ А.А. Сарычев при встречах с автором в 1982- 84 гг. вспоминали, что И-185 М-90 в сентябре 1940 г. при проведении скоростных пробежек совершил незапланированный взлет — энерговооруженность истребителя была непривычно высокой — за что Уляхина на 2 месяца отстранили от полето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*Продувки в ЦАГИ натурного макета И-185 с М-90 показали, что оптимизация капота с центральным входом дело хлопотное, требующее длительного экспериментирования, особенно в определении диаметра входного отверстия. С М-90 были опробованы диаметры от 280 до 520 мм, пока определили оптимальный — 360 м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112.8pt;mso-wrap-distance-left:0pt;mso-wrap-distance-right:0pt;mso-wrap-distance-top:0pt;mso-wrap-distance-bottom:0pt;margin-top:655.25pt;mso-position-vertical-relative:page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/>
                      </w:pPr>
                      <w:r>
                        <w:rPr>
                          <w:sz w:val="16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едущий конструктор И-185 В.И. Тарасов и главный аэродинамик ОКБ А.А. Сарычев при встречах с автором в 1982- 84 гг. вспоминали, что И-185 М-90 в сентябре 1940 г. при проведении скоростных пробежек совершил незапланированный взлет — энерговооруженность истребителя была непривычно высокой — за что Уляхина на 2 месяца отстранили от полетов.</w:t>
                      </w:r>
                    </w:p>
                    <w:p>
                      <w:pPr>
                        <w:pStyle w:val="Normal1"/>
                        <w:widowControl/>
                        <w:spacing w:lineRule="exact" w:line="182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*Продувки в ЦАГИ натурного макета И-185 с М-90 показали, что оптимизация капота с центральным входом дело хлопотное, требующее длительного экспериментирования, особенно в определении диаметра входного отверстия. С М-90 были опробованы диаметры от 280 до 520 мм, пока определили оптимальный — 360 м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9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0:44:00Z</dcterms:created>
  <dc:creator>ss</dc:creator>
  <dc:description/>
  <dc:language>en-US</dc:language>
  <cp:lastModifiedBy>Vladimir Malukh</cp:lastModifiedBy>
  <dcterms:modified xsi:type="dcterms:W3CDTF">2001-11-27T12:38:00Z</dcterms:modified>
  <cp:revision>9</cp:revision>
  <dc:subject/>
  <dc:title>маневренность как вертикальную, так и горизонтальную (нагрузка на 1 л</dc:title>
</cp:coreProperties>
</file>