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411480</wp:posOffset>
            </wp:positionV>
            <wp:extent cx="2788920" cy="1873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ge">
                  <wp:posOffset>457835</wp:posOffset>
                </wp:positionV>
                <wp:extent cx="3423920" cy="182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-180,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И-185 — последние истребители Поликар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4.4pt;mso-wrap-distance-left:0pt;mso-wrap-distance-right:0pt;mso-wrap-distance-top:0pt;mso-wrap-distance-bottom:0pt;margin-top:36.0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/>
                      </w:pPr>
                      <w:r>
                        <w:rPr>
                          <w:sz w:val="16"/>
                        </w:rPr>
                        <w:t xml:space="preserve">И-180, </w:t>
                      </w:r>
                      <w:r>
                        <w:rPr>
                          <w:i/>
                          <w:sz w:val="16"/>
                        </w:rPr>
                        <w:t>И-185 — последние истребители Поликар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81195</wp:posOffset>
                </wp:positionH>
                <wp:positionV relativeFrom="page">
                  <wp:posOffset>2652395</wp:posOffset>
                </wp:positionV>
                <wp:extent cx="3227705" cy="80213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802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ДИТ- 185 (учебно-тренироеочный вариант И-185 М-90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И-195М-90. Проекты1940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 w:before="148" w:after="0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О!7- </w:t>
                            </w:r>
                            <w:r>
                              <w:rPr>
                                <w:i/>
                                <w:sz w:val="14"/>
                              </w:rPr>
                              <w:t>185 (trainer version ofl-185 М-90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I-195М-90. Projects, 1940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283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Анализ состояния германской авиации показывал, что внедрявшийся в серию И-180 отвечает требованиям времени. Но не было сомнений, что вскоре появятся более совершенные модификации Bf-109Е, а фирма «Фокке-Вульф» создала новый мощный истребитель FW — 190 (о нем, правда, еще мало что было известно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 если Яковлев, Лавочкин, Пашинин и другие в течение 1939-40 гг. работали над машинами, близкими к Bf-109Е, то Поликарпов решил «наносить удар» с большим упреждением, выбрав в качестве целей следующие основные параметры скоростного истребителя: высокие скорости и скороподъемность во всем диапазоне высот, мощное вооружение, высокие характеристики вертикального и горизонтального маневра, устойчивости и управляемости, производственная и эксплуатационная технологичность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ак показало время, Поликарпов очень хорошо представлял, каким должен быть истребитель в надвигавшейся войне— И-185 по своим параметрам отвечал требованиям конца войны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28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Это обстоятельство хочется подчеркнуть еще и потому, что отдельные авторы в своих статьях и книгах (то ли по невдумчивости, то ли сознательно) неудачи Поликарпова в последние годы жизни объясняют «приверженностью к бипланам»... Обогнали, мол, его молодые конструкторы, так как ориентировались на монопланную схему, а Поликарпов «сомневался»... И эт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18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онструкторе, создавшем еще в 1923 г. И-1 (ИЛ-400), а в 1933-35 гг. в инициативном порядке И-16, И-17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Как известно, вплоть до самой войны, среди военных были мнения, что в дополнение к скоростному истребителю нужно иметь и сугубо маневренный, о чем, например, говорится в статьях генерал-лейтенанта М.П. Строева в журналах «Техника Воздушного Флота» за 1940 — 41 гг. Так, в # 5 — 6 за 1941 г. читаем: «Развивая в любых направлениях варианты скоростного истребителя с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=700-800 км/ч и более, нужно одновременно строить и разрабатывать одноместный маневренный истребитель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Этим и объясняется появление в ОКБ Поликарпова в 1939 г., параллельно с И-180, полутораплана И-190; разработка проекта полутораплана И-195 М-90,параллельно с И-185;создание в ОКБ В. В. Шевченко «моно-бипланов» ИС-1, ИС-2; работы над несколькими вариантами биплана И-207 в ОКБ И.Ф. Флорова и А.А. Боровкова и т.п. Но споров и сомнений в том, какой истребитель считать основным, — не было уже ни у кого. Тем более, у Поликарпов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прочем, попробуем высказать «крамольную» мысль в некоторое оправдание военных. Представим себе, что И-195 М-90, все-таки, был бы построен и сравним его с Як-1 или ЛаГГ-3. При близкой горизонтальной скорости (расчетная скорость И-195 — 591 км/ч) и более мощном вооружении машина имела бы значительно более высокую скороподъемность и маневренность как вертикальную, так и горизонтальную (нагрузка на 1 л.с. — 1,6-1,7 кг, вместо 2,6 кг у Як-1 и 2,83-3,3 кг у ЛаГГ-3). Другое дело, была ли необходимость распылять силы и ОКБ и промышленности на такой тип истребителя. А то, что «ячейка» в небе войны для него нашлась бы, — сомнений нет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631.6pt;mso-wrap-distance-left:0pt;mso-wrap-distance-right:0pt;mso-wrap-distance-top:0pt;mso-wrap-distance-bottom:0pt;margin-top:208.85pt;mso-position-vertical-relative:page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ДИТ- 185 (учебно-тренироеочный вариант И-185 М-90)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И-195М-90. Проекты1940г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 w:before="148" w:after="0"/>
                        <w:rPr/>
                      </w:pPr>
                      <w:r>
                        <w:rPr>
                          <w:sz w:val="14"/>
                        </w:rPr>
                        <w:t xml:space="preserve">О!7- </w:t>
                      </w:r>
                      <w:r>
                        <w:rPr>
                          <w:i/>
                          <w:sz w:val="14"/>
                        </w:rPr>
                        <w:t>185 (trainer version ofl-185 М-90)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I-195М-90. Projects, 1940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283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Анализ состояния германской авиации показывал, что внедрявшийся в серию И-180 отвечает требованиям времени. Но не было сомнений, что вскоре появятся более совершенные модификации Bf-109Е, а фирма «Фокке-Вульф» создала новый мощный истребитель FW — 190 (о нем, правда, еще мало что было известно)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 если Яковлев, Лавочкин, Пашинин и другие в течение 1939-40 гг. работали над машинами, близкими к Bf-109Е, то Поликарпов решил «наносить удар» с большим упреждением, выбрав в качестве целей следующие основные параметры скоростного истребителя: высокие скорости и скороподъемность во всем диапазоне высот, мощное вооружение, высокие характеристики вертикального и горизонтального маневра, устойчивости и управляемости, производственная и эксплуатационная технологичность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Как показало время, Поликарпов очень хорошо представлял, каким должен быть истребитель в надвигавшейся войне— И-185 по своим параметрам отвечал требованиям конца войны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28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Это обстоятельство хочется подчеркнуть еще и потому, что отдельные авторы в своих статьях и книгах (то ли по невдумчивости, то ли сознательно) неудачи Поликарпова в последние годы жизни объясняют «приверженностью к бипланам»... Обогнали, мол, его молодые конструкторы, так как ориентировались на монопланную схему, а Поликарпов «сомневался»... И это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18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конструкторе, создавшем еще в 1923 г. И-1 (ИЛ-400), а в 1933-35 гг. в инициативном порядке И-16, И-17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Как известно, вплоть до самой войны, среди военных были мнения, что в дополнение к скоростному истребителю нужно иметь и сугубо маневренный, о чем, например, говорится в статьях генерал-лейтенанта М.П. Строева в журналах «Техника Воздушного Флота» за 1940 — 41 гг. Так, в # 5 — 6 за 1941 г. читаем: «Развивая в любых направлениях варианты скоростного истребителя с V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vertAlign w:val="subscript"/>
                        </w:rPr>
                        <w:t>Max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=700-800 км/ч и более, нужно одновременно строить и разрабатывать одноместный маневренный истребитель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Этим и объясняется появление в ОКБ Поликарпова в 1939 г., параллельно с И-180, полутораплана И-190; разработка проекта полутораплана И-195 М-90,параллельно с И-185;создание в ОКБ В. В. Шевченко «моно-бипланов» ИС-1, ИС-2; работы над несколькими вариантами биплана И-207 в ОКБ И.Ф. Флорова и А.А. Боровкова и т.п. Но споров и сомнений в том, какой истребитель считать основным, — не было уже ни у кого. Тем более, у Поликарпов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прочем, попробуем высказать «крамольную» мысль в некоторое оправдание военных. Представим себе, что И-195 М-90, все-таки, был бы построен и сравним его с Як-1 или ЛаГГ-3. При близкой горизонтальной скорости (расчетная скорость И-195 — 591 км/ч) и более мощном вооружении машина имела бы значительно более высокую скороподъемность и маневренность как вертикальную, так и горизонтальную (нагрузка на 1 л.с. — 1,6-1,7 кг, вместо 2,6 кг у Як-1 и 2,83-3,3 кг у ЛаГГ-3). Другое дело, была ли необходимость распылять силы и ОКБ и промышленности на такой тип истребителя. А то, что «ячейка» в небе войны для него нашлась бы, — сомнений нет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3560</wp:posOffset>
                </wp:positionH>
                <wp:positionV relativeFrom="page">
                  <wp:posOffset>796925</wp:posOffset>
                </wp:positionV>
                <wp:extent cx="3652520" cy="73177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31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92" w:firstLine="288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И-185 — скорость, маневр, огонь... трагедия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1939 году ОКБ Н.Н. Поликарпова, базировавшееся на заводе № 1, работало с большим напряжением. Кроме совершенствования И-16, И-153, завершалась работа по многоцелевому самолету «Иванов», на основе ВИТ-2, создавался совершенно новый по конструкции скоростной пикирующий бомбардировщик (СПБ)*, шли испытания истребителя- полутораплана И-190 М-88... Но основные усилия были направлены на доводку, совершенствование и внедрение в серию И-180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смотря на большую загрузку ОКБ различной тематикой, Николай Николаевич никогда не забывал о перспективе. В бригаде общих видов с лета проводилась работа над эскизным проектом высотного истребителя «К» (проект «61») под мотор АМ-37 (1400 л.с.). Сам же Поликарпов уже думал о еще более совершенном истребителе с мотором воздушного охлаждения (в двигателестроительных КБ С.К. Туманского и А Д.Швецова создавались новые двухрядные «звезды» мощностью 1600-2000 л.с.). Еще 17 мая 1939 г. Поликарпов направил письмо Туманскому с просьбой сообщить характеристики М-90. 1 июля Швецов выслал чертежи мотора М-71, а несколько ранее — М-81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аким образом, уже летом 1939 г. делались первые прикидки нового истребителя — этап предэскизного проектирования, — и Николай Николаевич никого, кроме своего заместителя М.Н. Тетивкина, в замысел не посвящал. Как скоро выяснилось, осторожность не была излишней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начале октября Поликарпов в составе первой (после заключения пакта о ненападении) советской делегации выехал в Германию. Наши специалисты получили возможность ознакомиться с авиационной техникой потенциального противника, состоянием и работой его авиапромышленности. 0 полезности такой командировки говорить не приходится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о сразу после приезда пришлось заниматься не конструированием, а решением сложного организационного вопроса. Оказалось, что в отсутствие Поликарпова на заводе №1 был создан опытно-конструкторский отдел (ОКО) во главе с А.И. Микояном и М.И. Гуревичем. Новому КБ передали для использования эскизный проект «К», на основе которого и был вскоре создан И-200 (МиГ-1).** В ОКО, кроме половины рядовых сотрудников, попали и многие ведущие специалисты: В.А. Ромодин, Н.И. Андрианов, Н.3. Матюк, А.Т. Карев, Д.Н. Кургузов и др. Всего — «... около 80человеклучших конструкторов ...»,— как писал в наркомат Поликарпов. Переводили, как говорится, кого кнутом, кого пряником. Сомневающимся говорили: «Поликарпов — конченный человек, он же поп, крест носит, его все равно скоро расстреляют. Кто вас тогда защитит? А у Микояна брат наверху... »***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нятно, что такое мероприятие означало, фактически, развал ОКБ Поликарпова. Вскоре Николая Николаевича перевели на другой завод, которого... еще не существовало. На базе бывших производственных мастерских ОЭЛИД ЦАГИ, перебазировавшегося тогда в г. Стаханов (ныне Жуковский), опытный завод, получивший № 51, предстояло создать: построить сборочный цех, наладить все службы... Только за последние 4 года ОКБ в четвертый раз (!) меняло свою прописку... Поликарпова назначили директором и главным конструктором завода № 51, и в этой должности он оставался до самой смерти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9" w:after="0"/>
                              <w:ind w:right="72" w:firstLine="28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сложных условиях, с вдвое меньшим составом сотрудников, Николай Николаевич энергично принялся за создание И-185(проект«62»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76.2pt;mso-wrap-distance-left:0pt;mso-wrap-distance-right:0pt;mso-wrap-distance-top:0pt;mso-wrap-distance-bottom:0pt;margin-top:62.75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92" w:firstLine="288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И-185 — скорость, маневр, огонь... трагедия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1939 году ОКБ Н.Н. Поликарпова, базировавшееся на заводе № 1, работало с большим напряжением. Кроме совершенствования И-16, И-153, завершалась работа по многоцелевому самолету «Иванов», на основе ВИТ-2, создавался совершенно новый по конструкции скоростной пикирующий бомбардировщик (СПБ)*, шли испытания истребителя- полутораплана И-190 М-88... Но основные усилия были направлены на доводку, совершенствование и внедрение в серию И-180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смотря на большую загрузку ОКБ различной тематикой, Николай Николаевич никогда не забывал о перспективе. В бригаде общих видов с лета проводилась работа над эскизным проектом высотного истребителя «К» (проект «61») под мотор АМ-37 (1400 л.с.). Сам же Поликарпов уже думал о еще более совершенном истребителе с мотором воздушного охлаждения (в двигателестроительных КБ С.К. Туманского и А Д.Швецова создавались новые двухрядные «звезды» мощностью 1600-2000 л.с.). Еще 17 мая 1939 г. Поликарпов направил письмо Туманскому с просьбой сообщить характеристики М-90. 1 июля Швецов выслал чертежи мотора М-71, а несколько ранее — М-81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Таким образом, уже летом 1939 г. делались первые прикидки нового истребителя — этап предэскизного проектирования, — и Николай Николаевич никого, кроме своего заместителя М.Н. Тетивкина, в замысел не посвящал. Как скоро выяснилось, осторожность не была излишней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начале октября Поликарпов в составе первой (после заключения пакта о ненападении) советской делегации выехал в Германию. Наши специалисты получили возможность ознакомиться с авиационной техникой потенциального противника, состоянием и работой его авиапромышленности. 0 полезности такой командировки говорить не приходится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о сразу после приезда пришлось заниматься не конструированием, а решением сложного организационного вопроса. Оказалось, что в отсутствие Поликарпова на заводе №1 был создан опытно-конструкторский отдел (ОКО) во главе с А.И. Микояном и М.И. Гуревичем. Новому КБ передали для использования эскизный проект «К», на основе которого и был вскоре создан И-200 (МиГ-1).** В ОКО, кроме половины рядовых сотрудников, попали и многие ведущие специалисты: В.А. Ромодин, Н.И. Андрианов, Н.3. Матюк, А.Т. Карев, Д.Н. Кургузов и др. Всего — «... около 80человеклучших конструкторов ...»,— как писал в наркомат Поликарпов. Переводили, как говорится, кого кнутом, кого пряником. Сомневающимся говорили: «Поликарпов — конченный человек, он же поп, крест носит, его все равно скоро расстреляют. Кто вас тогда защитит? А у Микояна брат наверху... »***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нятно, что такое мероприятие означало, фактически, развал ОКБ Поликарпова. Вскоре Николая Николаевича перевели на другой завод, которого... еще не существовало. На базе бывших производственных мастерских ОЭЛИД ЦАГИ, перебазировавшегося тогда в г. Стаханов (ныне Жуковский), опытный завод, получивший № 51, предстояло создать: построить сборочный цех, наладить все службы... Только за последние 4 года ОКБ в четвертый раз (!) меняло свою прописку... Поликарпова назначили директором и главным конструктором завода № 51, и в этой должности он оставался до самой смерти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9" w:after="0"/>
                        <w:ind w:right="72" w:firstLine="288"/>
                        <w:jc w:val="both"/>
                        <w:rPr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сложных условиях, с вдвое меньшим составом сотрудников, Николай Николаевич энергично принялся за создание И-185(проект«62»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2145</wp:posOffset>
                </wp:positionH>
                <wp:positionV relativeFrom="page">
                  <wp:posOffset>9302750</wp:posOffset>
                </wp:positionV>
                <wp:extent cx="3561080" cy="15297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СПБ очень часто пугают с ВИТ-2 (воздушный истребитель танков), который еще в мае 1938 г. поднял в воздух В.П.Чкалов. ВИТ-2 имел несколько другие размеры и конструкцию, значительно более мощное вооружение (20-ти и 37 мм пушки). Он успешно прошел испытания, был рекомендован в серию. Но потом на базе ВИТ-2 Поликарпову заказали в чистом виде пикирующий бомбардировщик. И в начале 1940 г. появился СП6, конструкция которого разрабатывалась с учетом последних достижений технологии, с использованием плазово-шаблонного метод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* После внедрения в серию МиГ-1 Поликарпова отметили специальной премией за разработку этой машины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288" w:firstLine="28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** В архиве сохранились жалобы и письма в наркома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120.45pt;mso-wrap-distance-left:0pt;mso-wrap-distance-right:0pt;mso-wrap-distance-top:0pt;mso-wrap-distance-bottom:0pt;margin-top:732.5pt;mso-position-vertical-relative:page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СПБ очень часто пугают с ВИТ-2 (воздушный истребитель танков), который еще в мае 1938 г. поднял в воздух В.П.Чкалов. ВИТ-2 имел несколько другие размеры и конструкцию, значительно более мощное вооружение (20-ти и 37 мм пушки). Он успешно прошел испытания, был рекомендован в серию. Но потом на базе ВИТ-2 Поликарпову заказали в чистом виде пикирующий бомбардировщик. И в начале 1940 г. появился СП6, конструкция которого разрабатывалась с учетом последних достижений технологии, с использованием плазово-шаблонного метода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* После внедрения в серию МиГ-1 Поликарпова отметили специальной премией за разработку этой машины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/>
                        <w:ind w:right="288" w:firstLine="288"/>
                        <w:jc w:val="both"/>
                        <w:rPr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** В архиве сохранились жалобы и письма в наркома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73975</wp:posOffset>
                </wp:positionH>
                <wp:positionV relativeFrom="page">
                  <wp:posOffset>254000</wp:posOffset>
                </wp:positionV>
                <wp:extent cx="210185" cy="2679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21.1pt;mso-wrap-distance-left:0pt;mso-wrap-distance-right:0pt;mso-wrap-distance-top:0pt;mso-wrap-distance-bottom:0pt;margin-top:20pt;mso-position-vertical-relative:page;margin-left:604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spacing w:lineRule="exact" w:line="1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931" w:h="17971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0:20:00Z</dcterms:created>
  <dc:creator>ss</dc:creator>
  <dc:description/>
  <dc:language>en-US</dc:language>
  <cp:lastModifiedBy>Vladimir Malukh</cp:lastModifiedBy>
  <dcterms:modified xsi:type="dcterms:W3CDTF">2001-11-27T12:31:00Z</dcterms:modified>
  <cp:revision>17</cp:revision>
  <dc:subject/>
  <dc:title>И-180, И-185 — последние истребители Поликарпова</dc:title>
</cp:coreProperties>
</file>