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3515</wp:posOffset>
                </wp:positionH>
                <wp:positionV relativeFrom="page">
                  <wp:posOffset>549275</wp:posOffset>
                </wp:positionV>
                <wp:extent cx="4013200" cy="1743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right="768" w:firstLine="578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0865" cy="7360920"/>
                                  <wp:effectExtent l="0" t="0" r="0" b="0"/>
                                  <wp:docPr id="2" name="page_25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age_25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" r="-3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0865" cy="736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157855" cy="17430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855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pt;height:137.25pt;mso-wrap-distance-left:0pt;mso-wrap-distance-right:0pt;mso-wrap-distance-top:0pt;mso-wrap-distance-bottom:0pt;margin-top:43.25pt;mso-position-vertical-relative:page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right="768" w:firstLine="578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10865" cy="7360920"/>
                            <wp:effectExtent l="0" t="0" r="0" b="0"/>
                            <wp:docPr id="4" name="page_25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age_25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1" r="-3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0865" cy="736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3157855" cy="17430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855" cy="174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right="768" w:firstLine="578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9275</wp:posOffset>
                </wp:positionH>
                <wp:positionV relativeFrom="page">
                  <wp:posOffset>4298315</wp:posOffset>
                </wp:positionV>
                <wp:extent cx="1648460" cy="2679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7"/>
                              <w:ind w:right="72" w:hanging="0"/>
                              <w:jc w:val="both"/>
                              <w:rPr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  <w:t xml:space="preserve">И-185М-71 самолет«03», </w:t>
                            </w:r>
                            <w:r>
                              <w:rPr>
                                <w:sz w:val="12"/>
                              </w:rPr>
                              <w:t xml:space="preserve">1941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7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2"/>
                              </w:rPr>
                              <w:t>1-185М-71</w:t>
                            </w:r>
                            <w:r>
                              <w:rPr>
                                <w:i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2"/>
                              </w:rPr>
                              <w:t xml:space="preserve">aircraft«03», </w:t>
                            </w:r>
                            <w:r>
                              <w:rPr>
                                <w:sz w:val="12"/>
                              </w:rPr>
                              <w:t>1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21.1pt;mso-wrap-distance-left:0pt;mso-wrap-distance-right:0pt;mso-wrap-distance-top:0pt;mso-wrap-distance-bottom:0pt;margin-top:338.4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7"/>
                        <w:ind w:right="72" w:hanging="0"/>
                        <w:jc w:val="both"/>
                        <w:rPr>
                          <w:sz w:val="12"/>
                          <w:lang w:val="en-US"/>
                        </w:rPr>
                      </w:pPr>
                      <w:r>
                        <w:rPr>
                          <w:i/>
                          <w:sz w:val="12"/>
                        </w:rPr>
                        <w:t xml:space="preserve">И-185М-71 самолет«03», </w:t>
                      </w:r>
                      <w:r>
                        <w:rPr>
                          <w:sz w:val="12"/>
                        </w:rPr>
                        <w:t xml:space="preserve">1941 </w:t>
                      </w:r>
                    </w:p>
                    <w:p>
                      <w:pPr>
                        <w:pStyle w:val="Normal1"/>
                        <w:widowControl/>
                        <w:spacing w:lineRule="exact" w:line="187"/>
                        <w:ind w:right="72" w:hanging="0"/>
                        <w:jc w:val="both"/>
                        <w:rPr/>
                      </w:pPr>
                      <w:r>
                        <w:rPr>
                          <w:i/>
                          <w:sz w:val="12"/>
                        </w:rPr>
                        <w:t>1-185М-71</w:t>
                      </w:r>
                      <w:r>
                        <w:rPr>
                          <w:i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12"/>
                        </w:rPr>
                        <w:t xml:space="preserve">aircraft«03», </w:t>
                      </w:r>
                      <w:r>
                        <w:rPr>
                          <w:sz w:val="12"/>
                        </w:rPr>
                        <w:t>19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74955</wp:posOffset>
                </wp:positionH>
                <wp:positionV relativeFrom="page">
                  <wp:posOffset>4664075</wp:posOffset>
                </wp:positionV>
                <wp:extent cx="3315970" cy="508698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508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144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Это тем более удивительно, если вспомнить, что еще 24декабря 1941 г., после испытаний трофейного Bf-109F в НИИ ВВС, руководство института направило А.С. Яковлеву письмо, в котором, в частности, говорилось: «В настоящее время у нас нет истребителя с летно-тактическими данными лучшими или хотя бы равными Ме-109ф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left="72"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ногда приходится читать, что НКАП сделал ставку на Ла-5. Но в марте 1942 г. Ла-5 только начал проходить заводские испытания. А главное, он создавался почти подпольно. Горьковский завод, в это время переводился на выпуск Як-7. Само ОКБ Лавочкина отправили в Тбилиси, на заводе остался Лавочкин с , небольшой группой специалистов. Ла-5 даже в цех не пускали и доводка проводилась под открытым небом. И только после доклада первого секретаря горьковского обкома М.И. Родионова о самолете Ла-5 непосредственно Сталину, 21 апреля прибыла комиссия для проведения госиспытаний, успешно завершенных 6 ма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left="72" w:right="144" w:firstLine="28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амолет хотя и уступал по летным данным и вооружению И-185 с М-82А, имел то преимущество, что его выпуск мог быть налажен на заводах, выпускавших ЛаГГ-3 (сохранялась технология и большая часть оснастки), что и осуществили летом 1942 г. Но возвращаясь к началу 1942 г., можно предположить, что Яковлев делал ставку на свой истребитель с двигателем воздушного охлаждения — Як-7 М-82. Этот самолет совершил первый вылет 28 февраля 1942 г. и показал для начала неплохие летные данные при довольно мощном вооружении. И н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бъективных оснований считать, что в конечном итоге эта ( машина уступала бы Ла — 5, тем более, что весовая культура в./ КБ Яковлева была выше, чем в КБ Лавочкин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2" w:before="19" w:after="0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ликарпову же предложили построить эталонный экземпляр И-185 для его серийного производства с мотором М-71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28" w:after="0"/>
                              <w:ind w:right="216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0 июня 1942 года И-185 М-71 (эталон) совершил первый вылет. Его постройка, доводка и заводские испытания затянулись из-за несвоевременной поставки мотора, винта и других комплектующих изделий до октября, и только 18 ноября машина поступила на госиспытания в НИИ ВВС. В ноябре же в 728 ИАП начались войсковые испытания первых образцов с М-71 и с М-82А, прошедших госиспытания в Новосибирс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400.55pt;mso-wrap-distance-left:0pt;mso-wrap-distance-right:0pt;mso-wrap-distance-top:0pt;mso-wrap-distance-bottom:0pt;margin-top:367.25pt;mso-position-vertical-relative:page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left="72" w:right="144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Это тем более удивительно, если вспомнить, что еще 24декабря 1941 г., после испытаний трофейного Bf-109F в НИИ ВВС, руководство института направило А.С. Яковлеву письмо, в котором, в частности, говорилось: «В настоящее время у нас нет истребителя с летно-тактическими данными лучшими или хотя бы равными Ме-109ф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left="72" w:right="144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ногда приходится читать, что НКАП сделал ставку на Ла-5. Но в марте 1942 г. Ла-5 только начал проходить заводские испытания. А главное, он создавался почти подпольно. Горьковский завод, в это время переводился на выпуск Як-7. Само ОКБ Лавочкина отправили в Тбилиси, на заводе остался Лавочкин с , небольшой группой специалистов. Ла-5 даже в цех не пускали и доводка проводилась под открытым небом. И только после доклада первого секретаря горьковского обкома М.И. Родионова о самолете Ла-5 непосредственно Сталину, 21 апреля прибыла комиссия для проведения госиспытаний, успешно завершенных 6 ма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left="72" w:right="144" w:firstLine="28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амолет хотя и уступал по летным данным и вооружению И-185 с М-82А, имел то преимущество, что его выпуск мог быть налажен на заводах, выпускавших ЛаГГ-3 (сохранялась технология и большая часть оснастки), что и осуществили летом 1942 г. Но возвращаясь к началу 1942 г., можно предположить, что Яковлев делал ставку на свой истребитель с двигателем воздушного охлаждения — Як-7 М-82. Этот самолет совершил первый вылет 28 февраля 1942 г. и показал для начала неплохие летные данные при довольно мощном вооружении. И нет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бъективных оснований считать, что в конечном итоге эта ( машина уступала бы Ла — 5, тем более, что весовая культура в./ КБ Яковлева была выше, чем в КБ Лавочкина.</w:t>
                      </w:r>
                    </w:p>
                    <w:p>
                      <w:pPr>
                        <w:pStyle w:val="Normal1"/>
                        <w:widowControl/>
                        <w:spacing w:lineRule="exact" w:line="192" w:before="19" w:after="0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ликарпову же предложили построить эталонный экземпляр И-185 для его серийного производства с мотором М-71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28" w:after="0"/>
                        <w:ind w:right="216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0 июня 1942 года И-185 М-71 (эталон) совершил первый вылет. Его постройка, доводка и заводские испытания затянулись из-за несвоевременной поставки мотора, винта и других комплектующих изделий до октября, и только 18 ноября машина поступила на госиспытания в НИИ ВВС. В ноябре же в 728 ИАП начались войсковые испытания первых образцов с М-71 и с М-82А, прошедших госиспытания в Новосибирс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3515</wp:posOffset>
                </wp:positionH>
                <wp:positionV relativeFrom="page">
                  <wp:posOffset>2378075</wp:posOffset>
                </wp:positionV>
                <wp:extent cx="3988435" cy="17310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right="768" w:firstLine="578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3090" cy="17310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05pt;height:136.3pt;mso-wrap-distance-left:0pt;mso-wrap-distance-right:0pt;mso-wrap-distance-top:0pt;mso-wrap-distance-bottom:0pt;margin-top:187.25pt;mso-position-vertical-relative:page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right="768" w:firstLine="578"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33090" cy="17310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49675</wp:posOffset>
                </wp:positionH>
                <wp:positionV relativeFrom="page">
                  <wp:posOffset>9053195</wp:posOffset>
                </wp:positionV>
                <wp:extent cx="3218180" cy="106045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ронтовые летчики, отметив лишь мелкие, непринципиальные недостатки (в частности, рекомендовали сферический козырек, искажающий обзор, заменить на козырек с плоскими гранями, укоротить ручку управления, подать вперед сектор газа и т.п.), высоко оценили опытные истребители. Командир полка капитан Василяка в отзыве писал: «В полку на самолетах И-185 летает 5 человек, все... летают без затруднений как после Яка, так и после И-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83.5pt;mso-wrap-distance-left:0pt;mso-wrap-distance-right:0pt;mso-wrap-distance-top:0pt;mso-wrap-distance-bottom:0pt;margin-top:712.85pt;mso-position-vertical-relative:page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Фронтовые летчики, отметив лишь мелкие, непринципиальные недостатки (в частности, рекомендовали сферический козырек, искажающий обзор, заменить на козырек с плоскими гранями, укоротить ручку управления, подать вперед сектор газа и т.п.), высоко оценили опытные истребители. Командир полка капитан Василяка в отзыве писал: «В полку на самолетах И-185 летает 5 человек, все... летают без затруднений как после Яка, так и после И-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ind w:right="768" w:firstLine="578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ind w:right="768" w:firstLine="578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782435</wp:posOffset>
                </wp:positionH>
                <wp:positionV relativeFrom="page">
                  <wp:posOffset>6550660</wp:posOffset>
                </wp:positionV>
                <wp:extent cx="142875" cy="1371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3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0.8pt;mso-wrap-distance-left:0pt;mso-wrap-distance-right:0pt;mso-wrap-distance-top:0pt;mso-wrap-distance-bottom:0pt;margin-top:515.8pt;mso-position-vertical-relative:page;margin-left:534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3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408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1:20:00Z</dcterms:created>
  <dc:creator>ss</dc:creator>
  <dc:description/>
  <dc:language>en-US</dc:language>
  <cp:lastModifiedBy>Vladimir Malukh</cp:lastModifiedBy>
  <dcterms:modified xsi:type="dcterms:W3CDTF">2001-11-27T13:28:00Z</dcterms:modified>
  <cp:revision>6</cp:revision>
  <dc:subject/>
  <dc:title> </dc:title>
</cp:coreProperties>
</file>