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2. РАСЧЕТ ВОЗДУШНЫХ ВИНТОВ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1. Первый этап расчета воздушного винта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винта условно можно разделить на три</w:t>
        <w:tab/>
        <w:t>по</w:t>
        <w:softHyphen/>
        <w:t>следовательных этап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Целью первого этапа расчета является определение предполагаемых радиуса, тяги и КПД винт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ходными данными первого этапа являются: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асполагаемая мощность двигателя </w:t>
      </w:r>
      <w:r>
        <w:rPr>
          <w:rFonts w:cs="Times New Roman" w:ascii="Times New Roman" w:hAnsi="Times New Roman"/>
          <w:b w:val="false"/>
          <w:i/>
          <w:sz w:val="20"/>
        </w:rPr>
        <w:t>N</w:t>
      </w:r>
      <w:r>
        <w:rPr>
          <w:rFonts w:cs="Times New Roman" w:ascii="Times New Roman" w:hAnsi="Times New Roman"/>
          <w:b w:val="false"/>
          <w:sz w:val="20"/>
        </w:rPr>
        <w:t>, Вт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частота вращения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Ω, 1/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максимально допустимый радиус винта из условий его расположения на самолет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, м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четная скорость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м/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максимально допустимая окружная скорость конца лопа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, м/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лотность воздух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ρ, кг/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ходный желаемый КПД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шаг снижения желаемого КПД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целесообразно вести с использованием между</w:t>
        <w:softHyphen/>
        <w:t>народной системы единиц СИ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частота вращения винта задана в оборотах в минуту, то, воспользовавшись формулой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4061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е необходимо перевести в радианы в секунду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четная скорость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бирается в зависимо</w:t>
        <w:softHyphen/>
        <w:t>сти от назначения СЛС и величины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0378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К—</w:t>
      </w:r>
      <w:r>
        <w:rPr>
          <w:rFonts w:cs="Times New Roman" w:ascii="Times New Roman" w:hAnsi="Times New Roman"/>
          <w:b w:val="false"/>
          <w:sz w:val="20"/>
        </w:rPr>
        <w:t>расчетное максимальное аэродинамическое качество сверхлегкого самолет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взлетная масса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и </w:t>
      </w:r>
      <w:r>
        <w:rPr>
          <w:rFonts w:cs="Times New Roman" w:ascii="Times New Roman" w:hAnsi="Times New Roman"/>
          <w:b w:val="false"/>
          <w:i/>
          <w:sz w:val="20"/>
        </w:rPr>
        <w:t>Э</w:t>
      </w:r>
      <w:r>
        <w:rPr>
          <w:rFonts w:cs="Times New Roman" w:ascii="Times New Roman" w:hAnsi="Times New Roman"/>
          <w:b w:val="false"/>
          <w:sz w:val="20"/>
        </w:rPr>
        <w:t>&lt;1000 необходимо принимать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1,2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—расчетная скорость отрыва самолета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и значениях величины </w:t>
      </w:r>
      <w:r>
        <w:rPr>
          <w:rFonts w:cs="Times New Roman" w:ascii="Times New Roman" w:hAnsi="Times New Roman"/>
          <w:b w:val="false"/>
          <w:i/>
          <w:sz w:val="20"/>
        </w:rPr>
        <w:t>Э</w:t>
      </w:r>
      <w:r>
        <w:rPr>
          <w:rFonts w:cs="Times New Roman" w:ascii="Times New Roman" w:hAnsi="Times New Roman"/>
          <w:b w:val="false"/>
          <w:sz w:val="20"/>
        </w:rPr>
        <w:t xml:space="preserve"> от 1000 до 1500 за рас</w:t>
        <w:softHyphen/>
        <w:t xml:space="preserve">четную скорость винта </w:t>
      </w:r>
      <w:r>
        <w:rPr>
          <w:rFonts w:cs="Times New Roman" w:ascii="Times New Roman" w:hAnsi="Times New Roman"/>
          <w:b w:val="false"/>
          <w:i/>
          <w:smallCaps/>
          <w:sz w:val="20"/>
        </w:rPr>
        <w:t>v</w:t>
      </w:r>
      <w:r>
        <w:rPr>
          <w:rFonts w:cs="Times New Roman" w:ascii="Times New Roman" w:hAnsi="Times New Roman"/>
          <w:b w:val="false"/>
          <w:i/>
          <w:smallCaps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mallCap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целесообразно принимать крей</w:t>
        <w:softHyphen/>
        <w:t xml:space="preserve">серскую скорость полет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И при значениях </w:t>
      </w:r>
      <w:r>
        <w:rPr>
          <w:rFonts w:cs="Times New Roman" w:ascii="Times New Roman" w:hAnsi="Times New Roman"/>
          <w:b w:val="false"/>
          <w:i/>
          <w:sz w:val="20"/>
        </w:rPr>
        <w:t>Э</w:t>
      </w:r>
      <w:r>
        <w:rPr>
          <w:rFonts w:cs="Times New Roman" w:ascii="Times New Roman" w:hAnsi="Times New Roman"/>
          <w:b w:val="false"/>
          <w:sz w:val="20"/>
        </w:rPr>
        <w:t xml:space="preserve"> более 1500 за расчетную скорость можно принять скорость, вычисленную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0474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и выборе </w:t>
      </w:r>
      <w:r>
        <w:rPr>
          <w:rFonts w:cs="Times New Roman" w:ascii="Times New Roman" w:hAnsi="Times New Roman"/>
          <w:b w:val="false"/>
          <w:i/>
          <w:sz w:val="20"/>
        </w:rPr>
        <w:t>V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следует учитывать то обстоятельство, что при заданной мощности двигателя уменьшение расчетной скорости </w:t>
      </w:r>
      <w:r>
        <w:rPr>
          <w:rFonts w:cs="Times New Roman" w:ascii="Times New Roman" w:hAnsi="Times New Roman"/>
          <w:b w:val="false"/>
          <w:i/>
          <w:sz w:val="20"/>
        </w:rPr>
        <w:t>V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едет к уменьшению максимальной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корости полета, а ее увеличение — к ухудшению взлет</w:t>
        <w:softHyphen/>
        <w:t>ных характеристик СЛС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сходя из условия недо</w:t>
        <w:softHyphen/>
        <w:t>пущения трансзвуковых те</w:t>
        <w:softHyphen/>
        <w:t>чений, скорость конца лопа</w:t>
        <w:softHyphen/>
        <w:t>сти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 не должна превы</w:t>
        <w:softHyphen/>
        <w:t>шать 23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50 м/с и только в отдельных случаях, когда не предполагается установ</w:t>
        <w:softHyphen/>
        <w:t>ка редуктора, а винт не мо</w:t>
        <w:softHyphen/>
        <w:t>жет снять полную мощность двигателя, допускается до 260 м/с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сходное значение желаемого КПД выше 0,8 для скоростных и выше 0,75 для нескоростных СЛС выби</w:t>
        <w:softHyphen/>
        <w:t>рать нецелесообразно, по</w:t>
        <w:softHyphen/>
        <w:t>скольку на практике это не</w:t>
        <w:softHyphen/>
        <w:t xml:space="preserve">осуществимо. Шаг его снижения </w:t>
      </w:r>
      <w:r>
        <w:rPr>
          <w:rFonts w:cs="Times New Roman" w:ascii="Times New Roman" w:hAnsi="Times New Roman"/>
          <w:b w:val="false"/>
          <w:sz w:val="20"/>
          <w:lang w:val="en-US"/>
        </w:rPr>
        <w:t>Δ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первоначально можно принять равным 0,05 и затем уменьшать по мере приближения к действитель</w:t>
        <w:softHyphen/>
        <w:t>ному значению КПД. Последовательность действий пер</w:t>
        <w:softHyphen/>
        <w:t>вого этапа расчета показана в виде алгоритма на 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основании исходных данных последовательно оп</w:t>
        <w:softHyphen/>
        <w:t>ределяются: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требуемое значение осевого КПД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максимальное значение коэффициента нагрузки </w:t>
      </w:r>
      <w:r>
        <w:rPr>
          <w:rFonts w:cs="Times New Roman" w:ascii="Times New Roman" w:hAnsi="Times New Roman"/>
          <w:b w:val="false"/>
          <w:i/>
          <w:sz w:val="20"/>
        </w:rPr>
        <w:t xml:space="preserve">В, </w:t>
      </w:r>
      <w:r>
        <w:rPr>
          <w:rFonts w:cs="Times New Roman" w:ascii="Times New Roman" w:hAnsi="Times New Roman"/>
          <w:b w:val="false"/>
          <w:sz w:val="20"/>
        </w:rPr>
        <w:t>при котором можно получить желаемое знач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тяга, которую будет иметь винт на скорост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при заданном значении предполагаемого КПД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минимальное значение ометаемой площа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 наименьший радиус винта, при котором можно получить желаемый КПД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потребный радиу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 окажется больше гранич</w:t>
        <w:softHyphen/>
        <w:t>ного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R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, то это значит, что первоначально заданный КПД получен быть не может. Необходимо уменьшить </w:t>
      </w:r>
      <w:r>
        <w:rPr>
          <w:rFonts w:cs="Times New Roman" w:ascii="Times New Roman" w:hAnsi="Times New Roman"/>
          <w:b w:val="false"/>
          <w:sz w:val="20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на выбранную величину </w:t>
      </w:r>
      <w:r>
        <w:rPr>
          <w:rFonts w:cs="Times New Roman" w:ascii="Times New Roman" w:hAnsi="Times New Roman"/>
          <w:b w:val="false"/>
          <w:sz w:val="20"/>
          <w:lang w:val="en-US"/>
        </w:rPr>
        <w:t>Δ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 цикл повторить, на</w:t>
        <w:softHyphen/>
        <w:t>чиная с определения нового знач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Цикл повторяется до тех пор, пока не выполнитс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услови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>Если это условие выполнилось, то да</w:t>
        <w:softHyphen/>
        <w:t xml:space="preserve">лее производится проверка, не превышает ли окружная скорость конца лопаст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допустимое значени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, то задается новое значение </w:t>
      </w:r>
      <w:r>
        <w:rPr>
          <w:rFonts w:cs="Times New Roman" w:ascii="Times New Roman" w:hAnsi="Times New Roman"/>
          <w:b w:val="false"/>
          <w:sz w:val="20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 величину </w:t>
      </w:r>
      <w:r>
        <w:rPr>
          <w:rFonts w:cs="Times New Roman" w:ascii="Times New Roman" w:hAnsi="Times New Roman"/>
          <w:b w:val="false"/>
          <w:sz w:val="20"/>
          <w:lang w:val="en-US"/>
        </w:rPr>
        <w:t>Δ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меньше предыдущего, и цикл повторяется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мер выполнения первого этапа расчета воздуш</w:t>
        <w:softHyphen/>
        <w:t>ного винта представлен в прил. 2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сле определения значений радиус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,</w:t>
      </w:r>
      <w:r>
        <w:rPr>
          <w:rFonts w:cs="Times New Roman" w:ascii="Times New Roman" w:hAnsi="Times New Roman"/>
          <w:b w:val="false"/>
          <w:sz w:val="20"/>
        </w:rPr>
        <w:t xml:space="preserve"> тяги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 xml:space="preserve"> и КПД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можно переходить ко второму этапу расчета.</w:t>
      </w:r>
    </w:p>
    <w:p>
      <w:pPr>
        <w:pStyle w:val="Normal1"/>
        <w:spacing w:before="6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2. Второй этап расчета воздушного винта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Целью второго этапа расчета является определение тяги, потребляемой мощности и геометрических разме</w:t>
        <w:softHyphen/>
        <w:t>ров воздушного винт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ходными данными для второго этапа расчета яв</w:t>
        <w:softHyphen/>
        <w:t>ляются: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полагаемая мощность двигател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>, Вт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частота вращения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Ω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1/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четная скор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м/с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исло лопастей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едполагаемые радиус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, м, и тяга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, Н, по</w:t>
        <w:softHyphen/>
        <w:t>лученные на первом этапе расчета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проведения расчетов лопасть винта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7) разбивается на конечное число участков с размерам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  <w:t>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..</w:t>
      </w:r>
      <w:r>
        <w:rPr>
          <w:rFonts w:cs="Times New Roman" w:ascii="Times New Roman" w:hAnsi="Times New Roman"/>
          <w:b w:val="false"/>
          <w:sz w:val="20"/>
        </w:rPr>
        <w:t xml:space="preserve"> При этом считается, что на каждом выбранном участке закрутка лопасти отсутствует, а скорости и углы набегания потока по радиусу—не меняются. При умень</w:t>
        <w:softHyphen/>
        <w:t>шени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>, то есть при увеличении числа рассматривае</w:t>
        <w:softHyphen/>
        <w:t>мых участков, погрешность, вызванная принятым допущением, уменьшается. Практика показывает, что если для каждого участка принимать скорости и углы, при</w:t>
        <w:softHyphen/>
        <w:t>сущие его центральному сечению, то погрешность становится несущественной при разбиве лопасти на 10 участ</w:t>
        <w:softHyphen/>
        <w:t>ков 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=</w:t>
      </w:r>
      <w:r>
        <w:rPr>
          <w:rFonts w:cs="Times New Roman" w:ascii="Times New Roman" w:hAnsi="Times New Roman"/>
          <w:b w:val="false"/>
          <w:sz w:val="20"/>
          <w:lang w:val="en-US"/>
        </w:rPr>
        <w:t>0,1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,</w:t>
      </w:r>
      <w:r>
        <w:rPr>
          <w:rFonts w:cs="Times New Roman" w:ascii="Times New Roman" w:hAnsi="Times New Roman"/>
          <w:b w:val="false"/>
          <w:sz w:val="20"/>
        </w:rPr>
        <w:t xml:space="preserve"> При этом можно считать, что первые три участка, отсчитываемые от оси винта, тяги не дают, потребляя при этом 4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5% мощности двигателя. Таким образом, расчет целесообразно вести для семи участков с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=0,3 д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1,0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полнительно задаются: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носительная ширина лопа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=b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акон изменения ширины лопасти по радиусу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 =f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(r)</w:t>
      </w:r>
      <w:r>
        <w:rPr>
          <w:rFonts w:cs="Times New Roman" w:ascii="Times New Roman" w:hAnsi="Times New Roman"/>
          <w:b w:val="false"/>
          <w:i/>
          <w:sz w:val="20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закон изменения относительной толщины лоп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</w:rPr>
        <w:t>=с/</w:t>
      </w:r>
      <w:r>
        <w:rPr>
          <w:i/>
          <w:lang w:val="en-US"/>
        </w:rPr>
        <w:t>b;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закон изменения углов атаки α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рассчитываемых участков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ервоначально максимальную относительную ширину лопаст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 для деревянных винтов целесообразно задавать равной 0,08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Закон изменения ширины лопасти и относительной толщины может быть задан в виде формулы, таблицы или чертежа винта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еличины углов атаки α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бранных сечений задают</w:t>
        <w:softHyphen/>
        <w:t>ся конструктором с учетом обратного аэродинамического качеств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μ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 xml:space="preserve">Значения коэффициентов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</w:rPr>
        <w:t>=1/μ сни</w:t>
        <w:softHyphen/>
        <w:t xml:space="preserve">маются с графиков рис. 6.4 и 6.5 с учетом выбранного профиля и значений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и α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ервым шагом второго этапа расчета является опре</w:t>
        <w:softHyphen/>
        <w:t>деление скорости поток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 плоскости винта. Эта ско</w:t>
        <w:softHyphen/>
        <w:t>рость определяе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987040" cy="26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4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ой из совместного решения уравнений тяги и расхода воздуха, проходящего через ометаемую винтом площадь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едполагаемые значения тяги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, радиус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 и пло</w:t>
        <w:softHyphen/>
        <w:t>ща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берутся из первого этапа расчета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алее расчет удобно вести в таблице, заготовленной по образцу табл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в результате расчета окажется, что мощность, потребляемая винтом, отличается от располагаемой не более чем на 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%, то второй этап расчета можно счи</w:t>
        <w:softHyphen/>
        <w:t>тать выполненным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потребляемая винтом мощность отличается от располагаемой на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0 %, то необходимо увеличить или уменьшить ширину лопасти, учитывая, что потреб</w:t>
        <w:softHyphen/>
        <w:t>ляемая мощность и тяга винта изменяются примерно пропорционально хорде лопасти. Диаметр, относитель</w:t>
        <w:softHyphen/>
        <w:t>ные толщины и углы установки сечений при этом остаются неизменны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некоторых случаях может оказаться, что потреб</w:t>
        <w:softHyphen/>
        <w:t>ляемая винтом мощность и его тяга более чем на 20% отличаются от предполагаемых по результатам первого этапа расчета. В этом случае по соотношению потребляемой и располагаемой мощностей</w:t>
      </w:r>
    </w:p>
    <w:p>
      <w:pPr>
        <w:pStyle w:val="Normal"/>
        <w:ind w:firstLine="284"/>
        <w:jc w:val="both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377440" cy="25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 использованием графика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) определяются зна</w:t>
        <w:softHyphen/>
        <w:t>чения коэффициенто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Эти коэффициенты пока</w:t>
        <w:softHyphen/>
        <w:t>зывают, во сколько раз необходимо изменить предпола</w:t>
        <w:softHyphen/>
        <w:t>гаемые радиус и тягу винта, являющиеся исходными для второго этапа расчета. После этого второй этап расчета повторяется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 окончании второго этапа расчета необходимые для изготовления геометрические размеры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,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i/>
          <w:sz w:val="20"/>
        </w:rPr>
        <w:t>, с</w:t>
      </w:r>
      <w:r>
        <w:rPr>
          <w:rFonts w:cs="Times New Roman" w:ascii="Times New Roman" w:hAnsi="Times New Roman"/>
          <w:b w:val="false"/>
          <w:sz w:val="20"/>
        </w:rPr>
        <w:t xml:space="preserve"> и φ) в удобных для его изготовления единицах сво</w:t>
        <w:softHyphen/>
        <w:t>дятся в таблицу.</w:t>
      </w:r>
    </w:p>
    <w:p>
      <w:pPr>
        <w:pStyle w:val="Normal1"/>
        <w:spacing w:before="8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3. Третий этап расчета воздушного винта</w:t>
      </w:r>
    </w:p>
    <w:p>
      <w:pPr>
        <w:pStyle w:val="Normal1"/>
        <w:spacing w:before="4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Целью третьего этапа является проверка воздушного винта на прочность. Этот этап расчета сводится к опре</w:t>
        <w:softHyphen/>
        <w:t>делению нагрузок, действующих в различных сечениях лопастей, и сравнению их с допустимыми с учетом гео</w:t>
        <w:softHyphen/>
        <w:t>метрии и материала, из которого изготовлены лопасти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Для определения нагрузок лопасть разбивается на отдельные элементы, как и на втором этапе расчета, начиная с сечения 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=0,3 с шагом 0,1 д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1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каждый выделенный элемент лопасти массой </w:t>
      </w:r>
      <w:r>
        <w:rPr>
          <w:rFonts w:cs="Times New Roman" w:ascii="Times New Roman" w:hAnsi="Times New Roman"/>
          <w:b w:val="false"/>
          <w:i/>
          <w:sz w:val="20"/>
        </w:rPr>
        <w:t xml:space="preserve">т </w:t>
      </w:r>
      <w:r>
        <w:rPr>
          <w:rFonts w:cs="Times New Roman" w:ascii="Times New Roman" w:hAnsi="Times New Roman"/>
          <w:b w:val="false"/>
          <w:sz w:val="20"/>
        </w:rPr>
        <w:t xml:space="preserve">на радиус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 действуют инерционная сила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4061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 элементарная аэродинамическая сил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>. Под воздействием этих сил, от всех элементарных участков, ло</w:t>
        <w:softHyphen/>
        <w:t>пасть растягивается и изгибается. В результате в материале лопасти возникают напряжения растяжения-сжатия. Наиболее нагруженными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) оказываются волокна задней стороны лопасти, так как в этих волок</w:t>
        <w:softHyphen/>
        <w:t>нах напряжения от инерционных сил и изгибающего мо</w:t>
        <w:softHyphen/>
        <w:t>мента складываются. Для обеспечения заданной проч</w:t>
        <w:softHyphen/>
        <w:t>ности необходимо, чтобы фактические напряжения в этих наиболее отдаленных от оси сечения лопасти уча</w:t>
        <w:softHyphen/>
        <w:t>стках были меньше допустимых для выбранного мате</w:t>
        <w:softHyphen/>
        <w:t>риал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Значения необходимых для расчетов радиусов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, на которых расположены рассматриваемые участки лопасти, хорд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i/>
          <w:sz w:val="20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относительных толщин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и сил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 xml:space="preserve"> берутся из таблиц второго этапа расчета. Затем для каждого участка последовательно определяются: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олщина сеч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b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лощадь сеч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=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bc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бъем участка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sz w:val="20"/>
          <w:lang w:val="en-US"/>
        </w:rPr>
        <w:t>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масса участка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>=γ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ерционная сила Δ</w:t>
      </w:r>
      <w:r>
        <w:rPr>
          <w:i/>
          <w:lang w:val="en-US"/>
        </w:rPr>
        <w:t>P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lang w:val="en-US"/>
        </w:rPr>
        <w:t>=Δ</w:t>
      </w:r>
      <w:r>
        <w:rPr>
          <w:i/>
          <w:lang w:val="en-US"/>
        </w:rPr>
        <w:t>m</w:t>
      </w:r>
      <w:r>
        <w:rPr>
          <w:lang w:val="en-US"/>
        </w:rPr>
        <w:t>Ω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эффициент заполн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зависит от профиля, используемого для винта. Для наиболее распространенных винтовых профилей он равняется: </w:t>
      </w:r>
      <w:r>
        <w:rPr>
          <w:rFonts w:cs="Times New Roman" w:ascii="Times New Roman" w:hAnsi="Times New Roman"/>
          <w:b w:val="false"/>
          <w:i/>
          <w:sz w:val="20"/>
        </w:rPr>
        <w:t>Clark-Y—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=0,73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BC-2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— 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sz w:val="20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  <w:lang w:val="en-US"/>
        </w:rPr>
        <w:t>7</w:t>
      </w:r>
      <w:r>
        <w:rPr>
          <w:rFonts w:cs="Times New Roman" w:ascii="Times New Roman" w:hAnsi="Times New Roman"/>
          <w:b w:val="false"/>
          <w:sz w:val="20"/>
        </w:rPr>
        <w:t xml:space="preserve"> и РАФ-6—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sz w:val="20"/>
        </w:rPr>
        <w:t xml:space="preserve"> 0,74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осле вычислений величин </w:t>
      </w:r>
      <w:r>
        <w:rPr>
          <w:b w:val="false"/>
        </w:rPr>
        <w:t>Δ</w:t>
      </w:r>
      <w:r>
        <w:rPr>
          <w:b w:val="false"/>
          <w:i/>
          <w:lang w:val="en-US"/>
        </w:rPr>
        <w:t xml:space="preserve">P </w:t>
      </w:r>
      <w:r>
        <w:rPr>
          <w:b w:val="false"/>
          <w:i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b w:val="false"/>
          <w:i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на каждом отдель</w:t>
        <w:softHyphen/>
        <w:t>ном участке производится их суммирование от свобод</w:t>
        <w:softHyphen/>
        <w:t>ного конца лопасти до рассматриваемого сечения. Раз</w:t>
        <w:softHyphen/>
        <w:t>делив суммарную силу, действующую в каждом рас</w:t>
        <w:softHyphen/>
        <w:t>сматриваемом сечении, на площадь этого сечения, можно получить напряжения растяжения σ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от инерцион</w:t>
        <w:softHyphen/>
        <w:t>ных сил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пряжения изгиба лопасти под воздействием аэро</w:t>
        <w:softHyphen/>
        <w:t>динамических сил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 xml:space="preserve"> определяются как для консоль</w:t>
        <w:softHyphen/>
        <w:t>ной балки с неравномерно распределенной нагрузкой. Пример такого расчета приведен в прил. 2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ак отмечалось ранее, максимальные напряжения будут в задних волокнах лопасти и определяются как сумма напряжений от инерционных и аэродинамических сил. Величина этих напряжений не должна превышать 6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0 % от временного сопротивления σ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материала лопасти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прочность лопасти обеспечена, то расчет воз</w:t>
        <w:softHyphen/>
        <w:t>душного винта можно считать завершенным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прочность лопасти не обеспечивается, то необ</w:t>
        <w:softHyphen/>
        <w:t>ходимо либо выбрать другой, более прочный материал, либо, увеличив относительную ширину лопасти, повто</w:t>
        <w:softHyphen/>
        <w:t>рить все три этапа расчета.</w:t>
      </w:r>
    </w:p>
    <w:p>
      <w:pPr>
        <w:pStyle w:val="Normal"/>
        <w:ind w:firstLine="284"/>
        <w:jc w:val="both"/>
        <w:rPr/>
      </w:pPr>
      <w:r>
        <w:rPr/>
        <w:t xml:space="preserve">Если относительная ширина лоп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превышает 0,075 для винтов, выполненных из твердых пород дере</w:t>
        <w:softHyphen/>
        <w:t>ва, и 0,09 для винтов, выполненных из мягких пород дерева, то необходимость выполнения третьего этапа расчета отпадает, так как заведомо будет обеспечена необходимая прочн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4:36:00Z</dcterms:created>
  <dc:creator>sv0011t01</dc:creator>
  <dc:description/>
  <dc:language>en-US</dc:language>
  <cp:lastModifiedBy>sv0011t01</cp:lastModifiedBy>
  <dcterms:modified xsi:type="dcterms:W3CDTF">1999-11-27T19:20:00Z</dcterms:modified>
  <cp:revision>3</cp:revision>
  <dc:subject/>
  <dc:title>6</dc:title>
</cp:coreProperties>
</file>