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360" w:right="0" w:hanging="36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3. ОСОБЕННОСТИ РАСЧЕТА ВОЗДУШНЫХ ВИНТОВ С ИСПОЛЬЗОВАНИЕМ ЭВМ</w:t>
      </w:r>
    </w:p>
    <w:p>
      <w:pPr>
        <w:pStyle w:val="Normal1"/>
        <w:tabs>
          <w:tab w:val="clear" w:pos="720"/>
          <w:tab w:val="left" w:pos="8306" w:leader="none"/>
        </w:tabs>
        <w:ind w:left="0" w:right="-58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асчет и проектирование воздушных винтов является довольно сложным и трудоемким процессом. Сложность его заключается, прежде всего, в том, что: во-первых, весь расчет ведется методом последовательных приближений, во-вторых, для нахождения оптимума разра</w:t>
        <w:softHyphen/>
        <w:t>ботчик вынужден варьировать большим количеством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тесно взаимосвязанных параметров. Исходя из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этого, становится заманчивой идея использования различных типов ЭВМ.</w:t>
      </w:r>
    </w:p>
    <w:p>
      <w:pPr>
        <w:pStyle w:val="Normal1"/>
        <w:ind w:left="0" w:right="-58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овольно просто по имеющемуся алгоритму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9) составить программу и выполнить первый этап расчета. Существенно сложнее обстоит дело с выполнением второго, наиболее трудоемкого этапа. Сложность заключается в том, что значения с, &amp;, а особенно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 xml:space="preserve">К^\/^ </w:t>
      </w:r>
      <w:r>
        <w:rPr>
          <w:rFonts w:cs="Times New Roman" w:ascii="Times New Roman" w:hAnsi="Times New Roman"/>
          <w:b w:val="false"/>
          <w:sz w:val="20"/>
        </w:rPr>
        <w:t>трудно описываются уравнениями из чаще всег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 и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) задаются графически.</w:t>
      </w:r>
    </w:p>
    <w:p>
      <w:pPr>
        <w:pStyle w:val="Normal1"/>
        <w:ind w:left="0" w:right="-58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перечисленные величины представить в виде уравнений, как это удалось сделать для винтового про</w:t>
        <w:softHyphen/>
        <w:t>филя ВС-2, составить и отладить программу, то, работая в диалоговом режиме, с целью варьирования такими параметрами как относительной, шириной лопасти 5, радиусом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 и предполагаемой тягой Р, время вычисления второго этапа расчета можно сократить в десятки раз.        </w:t>
      </w:r>
    </w:p>
    <w:p>
      <w:pPr>
        <w:pStyle w:val="Normal1"/>
        <w:ind w:left="0" w:right="-58" w:firstLine="30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Ранее отмечалось, что форма лопасти в плане существенного влияния на тягу и КПД винта не оказывает, тем не менее наиболее оптимальной формой лопасти является вытянутый эллипс, описываемый уравнением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322320" cy="28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7" r="-1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lang w:eastAsia="ru-RU"/>
        </w:rPr>
      </w:pPr>
      <w:r>
        <w:rPr>
          <w:lang w:eastAsia="ru-RU"/>
        </w:rPr>
        <w:t>Эту формулу и целесообразно использовать для задания ширины лопасти при машинном счете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 xml:space="preserve"> </w:t>
      </w:r>
      <w:r>
        <w:rPr>
          <w:lang w:eastAsia="ru-RU"/>
        </w:rPr>
        <w:t>Закон изменения относительной толщины любого винтового профиля хорошо описывается уравнением</w:t>
      </w:r>
    </w:p>
    <w:p>
      <w:pPr>
        <w:pStyle w:val="Normal"/>
        <w:spacing w:before="4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52984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320"/>
        <w:rPr/>
      </w:pPr>
      <w:r>
        <w:rPr>
          <w:lang w:eastAsia="ru-RU"/>
        </w:rPr>
        <w:t xml:space="preserve">Коэффициент </w:t>
      </w:r>
      <w:r>
        <w:rPr>
          <w:i/>
          <w:lang w:eastAsia="ru-RU"/>
        </w:rPr>
        <w:t>С</w:t>
      </w:r>
      <w:r>
        <w:rPr>
          <w:i/>
          <w:lang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eastAsia="ru-RU"/>
        </w:rPr>
        <w:t xml:space="preserve"> для винтового профиля ВС-2, представленный на графике рис. 6.4, а, можно описать уравнением</w:t>
      </w:r>
    </w:p>
    <w:p>
      <w:pPr>
        <w:pStyle w:val="Normal"/>
        <w:spacing w:before="6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976880" cy="19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7" r="-12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280"/>
        <w:rPr>
          <w:vertAlign w:val="superscript"/>
          <w:lang w:val="en-US" w:eastAsia="ru-RU"/>
        </w:rPr>
      </w:pPr>
      <w:r>
        <w:rPr>
          <w:lang w:eastAsia="ru-RU"/>
        </w:rPr>
        <w:t xml:space="preserve">Значения   аэродинамического качества профиля </w:t>
      </w:r>
      <w:r>
        <w:rPr>
          <w:i/>
          <w:lang w:eastAsia="ru-RU"/>
        </w:rPr>
        <w:t>К.=</w:t>
      </w:r>
      <w:r>
        <w:rPr>
          <w:lang w:eastAsia="ru-RU"/>
        </w:rPr>
        <w:t xml:space="preserve"> 1/μ в зависимости от угла атаки α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относительной толщины профиля </w:t>
      </w:r>
      <w:r>
        <w:rPr>
          <w:lang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eastAsia="ru-RU"/>
        </w:rPr>
        <w:t>достаточно полно описываются совокупностью четырех уравнений:</w:t>
      </w:r>
    </w:p>
    <w:p>
      <w:pPr>
        <w:pStyle w:val="Normal1"/>
        <w:ind w:left="0" w:right="-58" w:firstLine="300"/>
        <w:jc w:val="both"/>
        <w:rPr>
          <w:lang w:val="en-US"/>
        </w:rPr>
      </w:pPr>
      <w:r>
        <w:rPr/>
        <w:drawing>
          <wp:inline distT="0" distB="0" distL="0" distR="0">
            <wp:extent cx="2519680" cy="43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187769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300"/>
        <w:jc w:val="both"/>
        <w:rPr>
          <w:lang w:eastAsia="ru-RU"/>
        </w:rPr>
      </w:pPr>
      <w:r>
        <w:rPr>
          <w:lang w:eastAsia="ru-RU"/>
        </w:rPr>
        <w:t>Алгоритм второго этапа расчета воздушного винта для винтового профиля ВС-2 с использованием приве</w:t>
        <w:softHyphen/>
        <w:t>денных выше формул 6.22—6.25 представлен на рис. 6. 13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Порядок работы в диалоговом режиме целесообразно выдерживать следующим: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а) вводится программа и исходные данные по результатам первого этапа расчета;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б) производятся вычисления;</w:t>
      </w:r>
    </w:p>
    <w:p>
      <w:pPr>
        <w:pStyle w:val="Normal1"/>
        <w:ind w:left="0" w:right="42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) по результатам вычислений ЭВМ сравнивается потребляемая винтом мощность с располагаемой. Есл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имеется существенное расхождение, то оно устраняется изменением ширины лопаст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</w:rPr>
        <w:t>, углом атаки α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ли ра</w:t>
        <w:softHyphen/>
        <w:t>диусом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..</w:t>
      </w:r>
      <w:r>
        <w:rPr>
          <w:rFonts w:cs="Times New Roman" w:ascii="Times New Roman" w:hAnsi="Times New Roman"/>
          <w:b w:val="false"/>
          <w:sz w:val="20"/>
        </w:rPr>
        <w:t xml:space="preserve"> В последнем случае за предполагаемую тягу необходимо брать среднее значение между пред</w:t>
        <w:softHyphen/>
        <w:t>полагаемым значением предыдущего шага и получен</w:t>
        <w:softHyphen/>
        <w:t>ным в процессе вычислений на этом же шаге;</w:t>
      </w:r>
    </w:p>
    <w:p>
      <w:pPr>
        <w:pStyle w:val="Normal1"/>
        <w:ind w:left="0" w:right="-58" w:firstLine="3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) цикл повторять до тех пор, пока полученная в ре</w:t>
        <w:softHyphen/>
        <w:t>зультате расчета потребляемая винтом мощность не ста</w:t>
        <w:softHyphen/>
        <w:t>нет примерно равна располагаемой, а тяга будет отли</w:t>
        <w:softHyphen/>
        <w:t>чаться от предполагаемой не более чем на 1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%;</w:t>
      </w:r>
    </w:p>
    <w:p>
      <w:pPr>
        <w:pStyle w:val="Normal1"/>
        <w:ind w:left="0" w:right="100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д) вывести на печать исходные данные, тягу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>, по</w:t>
        <w:softHyphen/>
        <w:t>требляемую мощност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,  в виде таблицы, следующие значения переменных:</w:t>
      </w:r>
    </w:p>
    <w:p>
      <w:pPr>
        <w:pStyle w:val="Normal1"/>
        <w:ind w:left="0" w:right="100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тносительные радиусы участко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left="0" w:right="100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радиусы участков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left="0" w:right="100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хорды участков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left="0" w:right="100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толщины профилей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left="0" w:right="100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глы установки хорд сечений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φ;</w:t>
      </w:r>
    </w:p>
    <w:p>
      <w:pPr>
        <w:pStyle w:val="Normal1"/>
        <w:ind w:left="0" w:right="100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тяги рассматриваемых участко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</w:rPr>
        <w:t>;</w:t>
      </w:r>
    </w:p>
    <w:p>
      <w:pPr>
        <w:pStyle w:val="Normal1"/>
        <w:ind w:left="0" w:right="1000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требляемые участками мощн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</w:p>
    <w:p>
      <w:pPr>
        <w:pStyle w:val="Normal1"/>
        <w:ind w:left="0"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еречисленные выше значения потребуются для вы</w:t>
        <w:softHyphen/>
        <w:t>полнения чертежа винта, а также для приведения тре</w:t>
        <w:softHyphen/>
        <w:t>тьего этапа расчета.</w:t>
      </w:r>
    </w:p>
    <w:p>
      <w:pPr>
        <w:pStyle w:val="Normal1"/>
        <w:ind w:left="0"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ктика показывает, что использование ЭВМ для проведения третьего этапа расчета существенного выигрыша по сокращению трудозатрат не дает.</w:t>
      </w:r>
    </w:p>
    <w:p>
      <w:pPr>
        <w:pStyle w:val="Normal1"/>
        <w:ind w:left="0" w:right="-58" w:firstLine="30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Наиболее рационально, с точки зрения сокращения трудозатрат, использовать ЭВМ для последовательного, непрерывного проведения всех трех этапов расчета. Обобщенный алгоритм полного расчета винта с использованием ЭВМ представлен на рис. 6.14.</w:t>
      </w:r>
    </w:p>
    <w:p>
      <w:pPr>
        <w:pStyle w:val="Normal1"/>
        <w:spacing w:before="60" w:after="0"/>
        <w:ind w:left="0" w:right="-58" w:hanging="36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ind w:left="360" w:right="1000" w:hanging="36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9:20:00Z</dcterms:created>
  <dc:creator>sv0011t01</dc:creator>
  <dc:description/>
  <dc:language>en-US</dc:language>
  <cp:lastModifiedBy>sv0011t01</cp:lastModifiedBy>
  <dcterms:modified xsi:type="dcterms:W3CDTF">1999-11-27T20:57:00Z</dcterms:modified>
  <cp:revision>2</cp:revision>
  <dc:subject/>
  <dc:title>6</dc:title>
</cp:coreProperties>
</file>