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lang w:val="en-US"/>
        </w:rPr>
      </w:pPr>
      <w:r>
        <w:rPr/>
        <w:t>7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/>
        <w:t>4. ОСОБЕННОСТИ ИЗГОТОВЛЕНИЯ ФЮЗЕЛЯЖЕЙ</w:t>
      </w:r>
    </w:p>
    <w:p>
      <w:pPr>
        <w:pStyle w:val="Normal1"/>
        <w:spacing w:lineRule="auto" w:line="218" w:before="200" w:after="0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Как уже отмечалось в п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4, конструкция фюзеляжей СЛС отличается большим многообразием форм, конструктивного исполнения, компоновки и даже технологий изготовления. В связи с этим трудно описать все множество технологических приемов, используемых разработчиками. Однако основные правила и приемы изготовления фюзеляжей необходимо отметить.</w:t>
      </w:r>
    </w:p>
    <w:p>
      <w:pPr>
        <w:pStyle w:val="Normal1"/>
        <w:spacing w:lineRule="auto" w:line="218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. Кресло пилота СЛС, как правило, включается в силовую схему фюзеляжа, поэтому все его основные элементы должны быть изготовлены из расчета наибо</w:t>
        <w:softHyphen/>
        <w:t>лее тяжелого случая нагружения.</w:t>
      </w:r>
    </w:p>
    <w:p>
      <w:pPr>
        <w:pStyle w:val="Normal1"/>
        <w:spacing w:lineRule="auto" w:line="218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Если обшивка фюзеляжа включена в его силовую схему и работает на сдвиг, изгиб или кручение, то все вырезы в ней, под кабину, лючки и т. п. должны быть окантованы силовыми элементами. В некоторых случаях ими могут быть шпангоуты, балки и стрингеры.</w:t>
      </w:r>
    </w:p>
    <w:p>
      <w:pPr>
        <w:pStyle w:val="Normal1"/>
        <w:spacing w:lineRule="auto" w:line="218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3. Отсек двигателя от остального объема фюзеляжа должен быть отделен противопожарной перегородкой. Функцию противопожарной перегородки обычно выполняет стенка силового шпангоута, к которой крепится двигатель.</w:t>
      </w:r>
    </w:p>
    <w:p>
      <w:pPr>
        <w:pStyle w:val="Normal1"/>
        <w:spacing w:lineRule="auto" w:line="218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4. Силовая установка к конструкции планера долж</w:t>
        <w:softHyphen/>
        <w:t>на крепиться с использованием резиновых подушек или иных упругих элементов, уменьшающих передачу виб</w:t>
        <w:softHyphen/>
        <w:t>раций.</w:t>
      </w:r>
    </w:p>
    <w:p>
      <w:pPr>
        <w:pStyle w:val="Normal1"/>
        <w:spacing w:lineRule="auto" w:line="218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5. Должна быть обеспечена возможность осмотра всех стыковочных узлов планера и основных элементов системы управления самолетом.</w:t>
      </w:r>
    </w:p>
    <w:p>
      <w:pPr>
        <w:pStyle w:val="Normal1"/>
        <w:spacing w:lineRule="auto" w:line="218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Если кабина пилота имеет фонарь, то он должен быть оборудован быстроразъемным замком, обеспечи</w:t>
        <w:softHyphen/>
        <w:t>вающим быстрый сброс фонаря при аварийном покидании самолета.</w:t>
      </w:r>
    </w:p>
    <w:p>
      <w:pPr>
        <w:pStyle w:val="Normal"/>
        <w:jc w:val="both"/>
        <w:rPr/>
      </w:pPr>
      <w:r>
        <w:rPr/>
        <w:t>7. Кресло пилота должно быть оборудовано привяз</w:t>
        <w:softHyphen/>
        <w:t>ными ремнями, выдерживающими перегрузку не менее 8...</w:t>
      </w:r>
      <w:r>
        <w:rPr>
          <w:lang w:val="en-US"/>
        </w:rPr>
        <w:t xml:space="preserve"> </w:t>
      </w:r>
      <w:r>
        <w:rPr/>
        <w:t>10 единиц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21:12:00Z</dcterms:created>
  <dc:creator>sv0011t01</dc:creator>
  <dc:description/>
  <dc:language>en-US</dc:language>
  <cp:lastModifiedBy>sv0011t01</cp:lastModifiedBy>
  <dcterms:modified xsi:type="dcterms:W3CDTF">1999-11-29T21:18:00Z</dcterms:modified>
  <cp:revision>1</cp:revision>
  <dc:subject/>
  <dc:title>7</dc:title>
</cp:coreProperties>
</file>