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sz w:val="20"/>
        </w:rPr>
      </w:pPr>
      <w:r>
        <w:rPr>
          <w:sz w:val="20"/>
        </w:rPr>
        <w:t>Г л а в а 6. РАСЧЕТ ВОЗДУШНЫХ ВИНТОВ</w:t>
      </w:r>
    </w:p>
    <w:p>
      <w:pPr>
        <w:pStyle w:val="Normal1"/>
        <w:spacing w:before="380" w:after="0"/>
        <w:jc w:val="both"/>
        <w:rPr/>
      </w:pPr>
      <w:r>
        <w:rPr>
          <w:sz w:val="20"/>
        </w:rPr>
        <w:t>6.1.</w:t>
      </w:r>
      <w:r>
        <w:rPr>
          <w:sz w:val="20"/>
          <w:lang w:val="en-US"/>
        </w:rPr>
        <w:t xml:space="preserve"> </w:t>
      </w:r>
      <w:r>
        <w:rPr>
          <w:sz w:val="20"/>
        </w:rPr>
        <w:t>ТЕОРЕТИЧЕСКИЕ ОСНОВЫ РАСЧЕТА ВОЗДУШНЫХ</w:t>
        <w:tab/>
        <w:t>ВИНТОВ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ab/>
      </w:r>
    </w:p>
    <w:p>
      <w:pPr>
        <w:pStyle w:val="Normal1"/>
        <w:jc w:val="both"/>
        <w:rPr>
          <w:sz w:val="20"/>
        </w:rPr>
      </w:pPr>
      <w:r>
        <w:rPr>
          <w:sz w:val="20"/>
        </w:rPr>
        <w:t>6.1.1. Исходные предпосылки расчета винтов</w:t>
        <w:tab/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аэродинамическом расчете и проектировании самолета особое внимание необходимо уделять выбору двигателя и расчету воздушного винта под данный двигатель. Снижение КПД винта из-за неправильного подбора и расчета нередко является причиной неудач, постигающих конструкторов-любителей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ступать к расчету винта можно только после изучения его теоретических основ, так как сам расчет носит характер инженерного искусства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уществует несколько теорий воздушных винтов. Каждая из них имеет свои достоинства и свои недостатки. Очень важное практическое значение имеет тео</w:t>
        <w:softHyphen/>
        <w:t>рия Сабинина-Юрьева, которая устанавливает взаимо</w:t>
        <w:softHyphen/>
        <w:t>связь параметров потока, размеров лопастей винта и мощности, потребляемой винтом при заданной частоте его вращения. Однако эта теория является достаточно сложной, расчет с ее использованием ведется методов последовательных приближений и требует больших тру</w:t>
        <w:softHyphen/>
        <w:t>дозатрат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 данном пособии излагается последовательность расчета винта по упомянутой выше теории, но с учетом ряда допущений, которые при мощностях двигателя до 5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0 кВт, не оказывая существенного влияния на ко</w:t>
        <w:softHyphen/>
        <w:t>нечный результат, намного уменьшают объем расчетных работ.</w:t>
      </w:r>
    </w:p>
    <w:p>
      <w:pPr>
        <w:pStyle w:val="Normal1"/>
        <w:spacing w:before="80" w:after="0"/>
        <w:jc w:val="both"/>
        <w:rPr/>
      </w:pPr>
      <w:r>
        <w:rPr>
          <w:sz w:val="20"/>
        </w:rPr>
        <w:t>6.</w:t>
      </w:r>
      <w:r>
        <w:rPr>
          <w:sz w:val="20"/>
          <w:lang w:val="en-US"/>
        </w:rPr>
        <w:t xml:space="preserve"> </w:t>
      </w:r>
      <w:r>
        <w:rPr>
          <w:sz w:val="20"/>
        </w:rPr>
        <w:t>1.</w:t>
      </w:r>
      <w:r>
        <w:rPr>
          <w:sz w:val="20"/>
          <w:lang w:val="en-US"/>
        </w:rPr>
        <w:t xml:space="preserve"> </w:t>
      </w:r>
      <w:r>
        <w:rPr>
          <w:sz w:val="20"/>
        </w:rPr>
        <w:t>2. Основные геометрические и кинематические характеристики винта</w:t>
      </w:r>
    </w:p>
    <w:p>
      <w:pPr>
        <w:pStyle w:val="Normal1"/>
        <w:spacing w:before="80" w:after="0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оздушный винт 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) обычно состоит из двух одинаковых и симметрично расположенных лопастей, выполненных заодно со ступицей винта. Последняя слу</w:t>
        <w:softHyphen/>
        <w:t>жит для крепления винта к валу двигателя или редук</w:t>
        <w:softHyphen/>
        <w:t>тора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 основным геометрическим параметрам, определя</w:t>
        <w:softHyphen/>
        <w:t>ющим форму и размеры винта, относятся: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. Диаметр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D</w:t>
      </w:r>
      <w:r>
        <w:rPr>
          <w:rFonts w:cs="Times New Roman" w:ascii="Times New Roman" w:hAnsi="Times New Roman"/>
          <w:b w:val="false"/>
          <w:i/>
          <w:sz w:val="20"/>
        </w:rPr>
        <w:t>—</w:t>
      </w:r>
      <w:r>
        <w:rPr>
          <w:rFonts w:cs="Times New Roman" w:ascii="Times New Roman" w:hAnsi="Times New Roman"/>
          <w:b w:val="false"/>
          <w:sz w:val="20"/>
        </w:rPr>
        <w:t>это диаметр окружности, опи</w:t>
        <w:softHyphen/>
        <w:t>сываемой при вращении концами лопастей. У двухлопастного винта диаметр равен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расстоянию между концами лопастей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место диаметра размеры винта можно характеризовать его радиусом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=D/2.</w:t>
      </w:r>
      <w:r>
        <w:rPr>
          <w:rFonts w:cs="Times New Roman" w:ascii="Times New Roman" w:hAnsi="Times New Roman"/>
          <w:b w:val="false"/>
          <w:sz w:val="20"/>
        </w:rPr>
        <w:t xml:space="preserve"> Положе</w:t>
        <w:softHyphen/>
        <w:t>ние выбранного на лопасти сечения 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1) определяется радиусом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0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равным расстоянию от оси винта до данного се</w:t>
        <w:softHyphen/>
        <w:t>чения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тношени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=r/R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называ</w:t>
        <w:softHyphen/>
        <w:t>ют относительным радиусом сечения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2. Шаг винта </w:t>
      </w:r>
      <w:r>
        <w:rPr>
          <w:rFonts w:cs="Times New Roman" w:ascii="Times New Roman" w:hAnsi="Times New Roman"/>
          <w:b w:val="false"/>
          <w:i/>
          <w:sz w:val="20"/>
        </w:rPr>
        <w:t>Н —</w:t>
      </w:r>
      <w:r>
        <w:rPr>
          <w:rFonts w:cs="Times New Roman" w:ascii="Times New Roman" w:hAnsi="Times New Roman"/>
          <w:b w:val="false"/>
          <w:sz w:val="20"/>
        </w:rPr>
        <w:t xml:space="preserve"> это рас</w:t>
        <w:softHyphen/>
        <w:t>стояние 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), которое про</w:t>
        <w:softHyphen/>
        <w:t>шел бы винт вдоль оси за один полный оборот, если бы он ввинчивался в воздух как в твердое тело, например как болт в гайку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Шаг винта можно посчи</w:t>
        <w:softHyphen/>
        <w:t>тать по формуле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1065530" cy="20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79" r="-3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ind w:firstLine="26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где φ— угол установки хорды сечения лопасти винта на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>=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75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3. Угол установки элемента лопаст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φ—это угол между хордой сечения лопасти и плоскостью вращения винта. Этот угол 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) различен для различных се</w:t>
        <w:softHyphen/>
        <w:t>чений лопасти. Его значение возрастает от конца ло</w:t>
        <w:softHyphen/>
        <w:t xml:space="preserve">пасти к оси винта. Угол установки сечения лопасти на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>=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75 условно принято называть углом установки ло</w:t>
        <w:softHyphen/>
        <w:t>пасти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4. Поступь винта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—это расстояние, которое про</w:t>
        <w:softHyphen/>
        <w:t>ходит винт вдоль оси за время одного его оборота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Если известна осевая скорость винта (скорость по</w:t>
        <w:softHyphen/>
        <w:t>ле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) и частота его вращения Ω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0"/>
        </w:rPr>
        <w:t>то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891540" cy="20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75" r="-4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5. Относительная поступь винта λ определяется по формул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77010" cy="19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3" r="-24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Покрытие винта — это отношение площади проекции всех лопастей, при виде винта спереди, к площади диска, сметае</w:t>
        <w:softHyphen/>
        <w:t>мого винтом. С увеличе</w:t>
        <w:softHyphen/>
        <w:t xml:space="preserve">нием покрытия характеристики винта, и в первую очередь его КПД, ухудшаются. Именно поэтому на сверхлегких самолетах    используются двухлопастные винты </w:t>
      </w:r>
      <w:r>
        <w:rPr>
          <w:rFonts w:cs="Times New Roman" w:ascii="Times New Roman" w:hAnsi="Times New Roman"/>
          <w:b w:val="false"/>
          <w:sz w:val="20"/>
          <w:lang w:val="en-US"/>
        </w:rPr>
        <w:t>(i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=2), имеющие наименьшую ве</w:t>
        <w:softHyphen/>
        <w:t>личину покрытия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 Форма лопасти в плане при одинаковых покрытии и углах установки лопастей существенного влияния на характеристики винта не оказывает. В большинстве слу</w:t>
        <w:softHyphen/>
        <w:t>чаев лопасть конструируется симметричной или близкой к симметричной в плане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Профиль лопасти — это понятие, аналогичное по</w:t>
        <w:softHyphen/>
        <w:t>нятию профиля крыла. Для винтов, как правило, при</w:t>
        <w:softHyphen/>
        <w:t>меняются специальные «винтовые профили</w:t>
      </w:r>
      <w:r>
        <w:rPr>
          <w:rFonts w:cs="Times New Roman" w:ascii="Times New Roman" w:hAnsi="Times New Roman"/>
          <w:b w:val="false"/>
          <w:sz w:val="20"/>
          <w:lang w:val="en-US"/>
        </w:rPr>
        <w:t>”</w:t>
      </w: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металлических винтов целесообразно использо</w:t>
        <w:softHyphen/>
        <w:t>вать профиль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lark-Y,</w:t>
      </w:r>
      <w:r>
        <w:rPr>
          <w:rFonts w:cs="Times New Roman" w:ascii="Times New Roman" w:hAnsi="Times New Roman"/>
          <w:b w:val="false"/>
          <w:sz w:val="20"/>
        </w:rPr>
        <w:t xml:space="preserve"> а для деревянных ВС-2 или РАФ-6, имеющих высокое аэродинамическое качество при достаточно больших относительных толщинах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b w:val="false"/>
          <w:i/>
          <w:sz w:val="20"/>
        </w:rPr>
        <w:t>=с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/b</w:t>
      </w:r>
      <w:r>
        <w:rPr>
          <w:rFonts w:cs="Times New Roman" w:ascii="Times New Roman" w:hAnsi="Times New Roman"/>
          <w:b w:val="false"/>
          <w:i/>
          <w:sz w:val="20"/>
        </w:rPr>
        <w:t>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бычно винтовые профили характеризуются так называемым  обратным   аэродинамическим  качеством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μ=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/C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</w:rPr>
        <w:t>.</w:t>
      </w:r>
      <w:r>
        <w:rPr>
          <w:rFonts w:cs="Times New Roman" w:ascii="Times New Roman" w:hAnsi="Times New Roman"/>
          <w:b w:val="false"/>
          <w:sz w:val="20"/>
        </w:rPr>
        <w:t xml:space="preserve"> Зависимость коэффициентов </w:t>
      </w:r>
      <w:r>
        <w:rPr>
          <w:rFonts w:cs="Times New Roman" w:ascii="Times New Roman" w:hAnsi="Times New Roman"/>
          <w:b w:val="false"/>
          <w:i/>
          <w:sz w:val="20"/>
        </w:rPr>
        <w:t>С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и величин μ</w:t>
      </w: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от угла атаки α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и относительной толщины профиля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>для наиболее распространенных винтовых профилей ВС-2 и РАФ-6 представлена на 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 и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</w:t>
      </w:r>
    </w:p>
    <w:p>
      <w:pPr>
        <w:pStyle w:val="Normal1"/>
        <w:spacing w:before="120" w:after="0"/>
        <w:jc w:val="both"/>
        <w:rPr/>
      </w:pPr>
      <w:r>
        <w:rPr>
          <w:sz w:val="20"/>
        </w:rPr>
        <w:t>6.</w:t>
      </w:r>
      <w:r>
        <w:rPr>
          <w:sz w:val="20"/>
          <w:lang w:val="en-US"/>
        </w:rPr>
        <w:t xml:space="preserve"> </w:t>
      </w:r>
      <w:r>
        <w:rPr>
          <w:sz w:val="20"/>
        </w:rPr>
        <w:t>1.</w:t>
      </w:r>
      <w:r>
        <w:rPr>
          <w:sz w:val="20"/>
          <w:lang w:val="en-US"/>
        </w:rPr>
        <w:t xml:space="preserve"> </w:t>
      </w:r>
      <w:r>
        <w:rPr>
          <w:sz w:val="20"/>
        </w:rPr>
        <w:t>3. Формула тяги винта</w:t>
      </w:r>
    </w:p>
    <w:p>
      <w:pPr>
        <w:pStyle w:val="Normal1"/>
        <w:spacing w:before="6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оздушный винт предназначен для преобразования механической работы двигателя в работу силы тяги, ис</w:t>
        <w:softHyphen/>
        <w:t>пользуемую для перемещения самолета в пространстве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ила тяги образуется за счет реактивного действия отбрасываемой лопастями массы воздуха, проходящего через плоскость вращения винта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ягу винта Р можно определить по формул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477770" cy="255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1" r="-1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</w:rPr>
        <w:t>—масса воздуха, проходящего за 1 с через, плос</w:t>
        <w:softHyphen/>
        <w:t>кость вращения винта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—</w:t>
      </w:r>
      <w:r>
        <w:rPr>
          <w:rFonts w:cs="Times New Roman" w:ascii="Times New Roman" w:hAnsi="Times New Roman"/>
          <w:b w:val="false"/>
          <w:sz w:val="20"/>
        </w:rPr>
        <w:t>скорость потока в плоско</w:t>
        <w:softHyphen/>
        <w:t>сти винта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o—</w:t>
      </w:r>
      <w:r>
        <w:rPr>
          <w:rFonts w:cs="Times New Roman" w:ascii="Times New Roman" w:hAnsi="Times New Roman"/>
          <w:b w:val="false"/>
          <w:sz w:val="20"/>
        </w:rPr>
        <w:t>скорость невозмущенного потока на не</w:t>
        <w:softHyphen/>
        <w:t>котором удалений перед винтом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она равна скорости полета самолета)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сли учесть, что масса воздуха, проходящего за 1 с через плоскость вращения винта, определяется по формул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923290" cy="23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2" r="-3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0"/>
        </w:rPr>
        <w:t xml:space="preserve"> —</w:t>
      </w:r>
      <w:r>
        <w:rPr>
          <w:rFonts w:cs="Times New Roman" w:ascii="Times New Roman" w:hAnsi="Times New Roman"/>
          <w:b w:val="false"/>
          <w:sz w:val="20"/>
        </w:rPr>
        <w:t xml:space="preserve"> радиус винта, то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578100" cy="210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1" r="-1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Из последней формулы видно, что тягу можно увеличить либо за счет увеличения радиуса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R,</w:t>
      </w:r>
      <w:r>
        <w:rPr>
          <w:rFonts w:cs="Times New Roman" w:ascii="Times New Roman" w:hAnsi="Times New Roman"/>
          <w:b w:val="false"/>
          <w:sz w:val="20"/>
        </w:rPr>
        <w:t xml:space="preserve"> либо за счет увеличения скорости потока в плоскости винта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sz w:val="20"/>
        </w:rPr>
        <w:t xml:space="preserve"> Как будет показано ниже, увеличение скорости поток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не</w:t>
        <w:softHyphen/>
        <w:t>избежно ведет к уменьшению КПД воздушного винта. Поэтому для каждого двигателя, при определенной ве</w:t>
        <w:softHyphen/>
        <w:t>личин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i/>
          <w:smallCaps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mallCaps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уществует некоторый оптимальный размер винта, при котором и тяга и КПД являются максимальными. Основная задача расчета винта и сводится к оп</w:t>
        <w:softHyphen/>
        <w:t>ределению геометрических размеров этого «оптималь</w:t>
        <w:softHyphen/>
        <w:t>ного» винта.</w:t>
      </w:r>
    </w:p>
    <w:p>
      <w:pPr>
        <w:pStyle w:val="Normal1"/>
        <w:spacing w:before="120" w:after="0"/>
        <w:jc w:val="both"/>
        <w:rPr/>
      </w:pPr>
      <w:r>
        <w:rPr>
          <w:sz w:val="20"/>
        </w:rPr>
        <w:t>6.</w:t>
      </w:r>
      <w:r>
        <w:rPr>
          <w:sz w:val="20"/>
          <w:lang w:val="en-US"/>
        </w:rPr>
        <w:t xml:space="preserve"> </w:t>
      </w:r>
      <w:r>
        <w:rPr>
          <w:sz w:val="20"/>
        </w:rPr>
        <w:t>1.</w:t>
      </w:r>
      <w:r>
        <w:rPr>
          <w:sz w:val="20"/>
          <w:lang w:val="en-US"/>
        </w:rPr>
        <w:t xml:space="preserve"> </w:t>
      </w:r>
      <w:r>
        <w:rPr>
          <w:sz w:val="20"/>
        </w:rPr>
        <w:t>4. Коэффициент полезного действия винта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чень важной характеристикой воздушного винта яв</w:t>
        <w:softHyphen/>
        <w:t>ляется его полный КПД, показывающий, какая часть мощности двигателя преобразуется в полезную работу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о перемещению самолета в пространстве. Численное значение полного КПД определяется по формуле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804545" cy="210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71" r="-45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</w:rPr>
        <w:t>—</w:t>
      </w:r>
      <w:r>
        <w:rPr>
          <w:rFonts w:cs="Times New Roman" w:ascii="Times New Roman" w:hAnsi="Times New Roman"/>
          <w:b w:val="false"/>
          <w:sz w:val="20"/>
        </w:rPr>
        <w:t xml:space="preserve">полезная мощность; </w:t>
      </w:r>
      <w:r>
        <w:rPr>
          <w:rFonts w:cs="Times New Roman" w:ascii="Times New Roman" w:hAnsi="Times New Roman"/>
          <w:b w:val="false"/>
          <w:i/>
          <w:sz w:val="20"/>
        </w:rPr>
        <w:t>N</w:t>
      </w:r>
      <w:r>
        <w:rPr>
          <w:rFonts w:cs="Times New Roman" w:ascii="Times New Roman" w:hAnsi="Times New Roman"/>
          <w:b w:val="false"/>
          <w:sz w:val="20"/>
        </w:rPr>
        <w:t>—располагаемая мощ</w:t>
        <w:softHyphen/>
        <w:t>ность двигателя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з курса физики известно, что полезная мощность— это произведение силы на скорость перемещения тела, в данном случа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831850" cy="200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аким образом: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221865" cy="200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</w:rPr>
        <w:t>Р</w:t>
      </w:r>
      <w:r>
        <w:rPr>
          <w:rFonts w:cs="Times New Roman" w:ascii="Times New Roman" w:hAnsi="Times New Roman"/>
          <w:b w:val="false"/>
          <w:sz w:val="20"/>
        </w:rPr>
        <w:t>—тяга винта, Н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—скорость полета, м/с.</w:t>
      </w:r>
    </w:p>
    <w:p>
      <w:pPr>
        <w:pStyle w:val="Normal1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пыт показывает, что даже у хорошо выполненных воздушных винтов фиксированного шага на оптимальной скорости полета полный КПД не превышает 0,7, а часто находится в пределах 0,5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.</w:t>
      </w:r>
      <w:r>
        <w:rPr>
          <w:rFonts w:cs="Times New Roman" w:ascii="Times New Roman" w:hAnsi="Times New Roman"/>
          <w:b w:val="false"/>
          <w:sz w:val="20"/>
        </w:rPr>
        <w:t>0,6. Это означает, что 3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0% мощности, развиваемой двигателем, использу</w:t>
        <w:softHyphen/>
        <w:t>ется не по назначению. Так, например, увеличение полного КПД винта с 0,5 до 0,7, за счет подбора его диа</w:t>
        <w:softHyphen/>
        <w:t>метра и частоты вращения аналогично увеличению мощ</w:t>
        <w:softHyphen/>
        <w:t>ности двигателя на 40%.</w:t>
      </w:r>
    </w:p>
    <w:p>
      <w:pPr>
        <w:pStyle w:val="Normal1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ля создания тяги достаточно, чтобы винт при вра</w:t>
        <w:softHyphen/>
        <w:t>щении производил ускорение воздушного потока в осе</w:t>
        <w:softHyphen/>
        <w:t>вом направлении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sz w:val="20"/>
        </w:rPr>
        <w:t xml:space="preserve"> Однако кроме осевого ускорения всег</w:t>
        <w:softHyphen/>
        <w:t>да имеет место и закрутка потока в направлении дви</w:t>
        <w:softHyphen/>
        <w:t>жения лопастей. Кроме того, часть мощности двигателя расходуется на преодоление сил трения лопастей о воз</w:t>
        <w:softHyphen/>
        <w:t>дух. В соответствии с этим целесообразно рассматривать КПД винта как произведение КПД отдельных его сос</w:t>
        <w:softHyphen/>
        <w:t>тавляющих — осевого, окружного и профильного: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67915" cy="210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1" r="-15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севой КПД воздушного ви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—</w:t>
      </w:r>
      <w:r>
        <w:rPr>
          <w:rFonts w:cs="Times New Roman" w:ascii="Times New Roman" w:hAnsi="Times New Roman"/>
          <w:b w:val="false"/>
          <w:sz w:val="20"/>
        </w:rPr>
        <w:t>оценивает по</w:t>
        <w:softHyphen/>
        <w:t>тери мощности с осевой скоростью потока, покидающего винт. Эти потери можно оценить, воспользовавшись формулой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1023620" cy="210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71" r="-35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i/>
        </w:rPr>
        <w:t>N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—потерн мощности с осевой скоростью; </w:t>
      </w:r>
      <w:r>
        <w:rPr>
          <w:i/>
          <w:lang w:val="en-US"/>
        </w:rPr>
        <w:t>v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— вызванная осевая скорость в струе за винтом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Из последней формулы видно, что потери с осевой скоростью пропорциональны первой степени секундной массы отбрасываемого воздуха </w:t>
      </w:r>
      <w:r>
        <w:rPr>
          <w:rFonts w:cs="Times New Roman" w:ascii="Times New Roman" w:hAnsi="Times New Roman"/>
          <w:b w:val="false"/>
          <w:i/>
          <w:sz w:val="20"/>
        </w:rPr>
        <w:t>т</w:t>
      </w:r>
      <w:r>
        <w:rPr>
          <w:rFonts w:cs="Times New Roman" w:ascii="Times New Roman" w:hAnsi="Times New Roman"/>
          <w:b w:val="false"/>
          <w:sz w:val="20"/>
        </w:rPr>
        <w:t xml:space="preserve"> и второй степени его скорости </w:t>
      </w:r>
      <w:r>
        <w:rPr>
          <w:rFonts w:cs="Times New Roman" w:ascii="Times New Roman" w:hAnsi="Times New Roman"/>
          <w:b w:val="false"/>
          <w:i/>
          <w:lang w:val="en-US"/>
        </w:rPr>
        <w:t>v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lang w:val="en-US"/>
        </w:rPr>
        <w:t>.</w:t>
      </w:r>
      <w:r>
        <w:rPr>
          <w:i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тановится понятным, что эти потери при заданной тяге можно уменьшить, увеличивая массы отбрасываемого воздуха (например, за счет увеличения диаметра винта) с одновременным уменьшением скоро</w:t>
        <w:softHyphen/>
        <w:t>сти потока в струе за винтом. Увеличение диаметра винта (при заданной мощности двигателя) требует умень</w:t>
        <w:softHyphen/>
        <w:t>шения его частоты вращения. В связи с этим почти во всех случаях выгодно использование в силовой установ</w:t>
        <w:softHyphen/>
        <w:t>ке понижающих редукторов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еличину осевого КПД на выбранной скорост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mallCaps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mallCaps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i/>
          <w:smallCaps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при известной вызванной скорости в струе за винтом </w:t>
      </w:r>
      <w:r>
        <w:rPr>
          <w:rFonts w:cs="Times New Roman" w:ascii="Times New Roman" w:hAnsi="Times New Roman"/>
          <w:b w:val="false"/>
          <w:i/>
          <w:lang w:val="en-US"/>
        </w:rPr>
        <w:t>v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можно определить по формул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843530" cy="283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7" r="-1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Из формулы (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5) видно, что не только полный, но даже осевой КПД никогда не может равняться единице, так как при создании тяги винтом всегда </w:t>
      </w:r>
      <w:r>
        <w:rPr>
          <w:rFonts w:cs="Times New Roman" w:ascii="Times New Roman" w:hAnsi="Times New Roman"/>
          <w:b w:val="false"/>
          <w:i/>
          <w:lang w:val="en-US"/>
        </w:rPr>
        <w:t>v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&gt;0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кружной КПД оценивает потери мощности на за</w:t>
        <w:softHyphen/>
        <w:t>крутку воздушного потока. Проведенные расчеты пока</w:t>
        <w:softHyphen/>
        <w:t>зали, что эти потери у воздушных винтов СЛС с дви</w:t>
        <w:softHyphen/>
        <w:t>гателями мощностью до 5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0 кВт не превышают 2% от располагаемой мощности. Поэтому целесообразно, приняв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за расчетную, мощность, равную 98% от факти</w:t>
        <w:softHyphen/>
        <w:t>ческой, считать, что η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1.</w:t>
      </w:r>
      <w:r>
        <w:rPr>
          <w:rFonts w:cs="Times New Roman" w:ascii="Times New Roman" w:hAnsi="Times New Roman"/>
          <w:b w:val="false"/>
          <w:sz w:val="20"/>
        </w:rPr>
        <w:t xml:space="preserve"> Такое допущение, практи</w:t>
        <w:softHyphen/>
        <w:t>чески не оказывая влияния на конечный результат, поч</w:t>
        <w:softHyphen/>
        <w:t>ти в два раза сокращает объем работ по расчету винта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рофильный КПД оценивает потери мощности на преодоление сил давления и трения лопастей о воздух. Наибольшее влияние на величину этого КПД оказывает чистота поверхности лопастей. Профильный КПД акку</w:t>
        <w:softHyphen/>
        <w:t>ратно выполненных, отполированных и покрытых лаком винтовых профилей равен 0,84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0,88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сходя из изложенного выше, можно сделать вывод, что при расчете винтов СЛС без существенных погреш</w:t>
        <w:softHyphen/>
        <w:t>ностей считаем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13305" cy="210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1" r="-1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>а для его увеличения следует стремиться к увеличению диаметра ви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/>
      </w:pPr>
      <w:r>
        <w:rPr>
          <w:sz w:val="20"/>
        </w:rPr>
        <w:t>6.</w:t>
      </w:r>
      <w:r>
        <w:rPr>
          <w:b w:val="false"/>
          <w:sz w:val="20"/>
          <w:lang w:val="en-US"/>
        </w:rPr>
        <w:t xml:space="preserve"> </w:t>
      </w:r>
      <w:r>
        <w:rPr>
          <w:sz w:val="20"/>
        </w:rPr>
        <w:t>1.</w:t>
      </w:r>
      <w:r>
        <w:rPr>
          <w:b w:val="false"/>
          <w:sz w:val="20"/>
          <w:lang w:val="en-US"/>
        </w:rPr>
        <w:t xml:space="preserve"> </w:t>
      </w:r>
      <w:r>
        <w:rPr>
          <w:sz w:val="20"/>
        </w:rPr>
        <w:t>5. Краткая характеристика струи, проходящей через плоскость вращения воздушного винта</w:t>
      </w:r>
    </w:p>
    <w:p>
      <w:pPr>
        <w:pStyle w:val="Normal1"/>
        <w:spacing w:before="4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На некотором удалении перед винтом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) ско</w:t>
        <w:softHyphen/>
        <w:t>рость потока воздуха в струе равна скорости полета. Эту скорость часто называют скоростью невозмущенного потока и обозначают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ри вращении винта, вследствие взаимодействия его лопастей с воздухом, в непосредственной близости пе</w:t>
        <w:softHyphen/>
        <w:t>ред плоскостью его вращения образуется область пони</w:t>
        <w:softHyphen/>
        <w:t>женного давления, вызывающая ускорение впереди на</w:t>
        <w:softHyphen/>
        <w:t>ходящегося потока. Скорость потока возрастает на ве</w:t>
        <w:softHyphen/>
        <w:t>личину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в результате чего относительная скорость в плоскости вращения винта становится равной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286000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sz w:val="20"/>
        </w:rPr>
        <w:t>осевая составляющая, вызванная самим вин</w:t>
        <w:softHyphen/>
        <w:t>том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некотором расстоянии за винтом, равном пример</w:t>
        <w:softHyphen/>
        <w:t>но половине его диаметра, скорость потока возрастает до величины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7744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Теоретически доказано и проверено на практике, чт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вызванная винтом скорость в его плоскости вдвое мень</w:t>
        <w:softHyphen/>
        <w:t>ше вызванной скорости за винтом, то есть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703580" cy="200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firstLine="34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близи винта 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) устанавливается воронкообразная струя воздуха, поперечное сечение которой мож</w:t>
        <w:softHyphen/>
        <w:t>но определить, воспользовавшись уравнением расхода. Через любое выбранное сечение струи проходит одна и та же масса воздуха, и, следовательно, там, где скорость воздуха больше, сечение струи должно быть меньше. Обычно полное сжатие струи наблюдается уже на рас</w:t>
        <w:softHyphen/>
        <w:t>стоянии, равном половине диаметра винта.</w:t>
      </w:r>
    </w:p>
    <w:p>
      <w:pPr>
        <w:pStyle w:val="Normal1"/>
        <w:ind w:firstLine="3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ак как винт оказывает силовое воздействие на по</w:t>
        <w:softHyphen/>
        <w:t>ток, то в соответствии с третьим законом Ньютона по</w:t>
        <w:softHyphen/>
        <w:t>ток, в свою очередь, будет воздействовать на лопасти воздушного винта. Можно провести некоторую аналогию с воздействием набегающего потока на крыло самолета. Но в данном случае это воздействие более сложное. Это объясняется тем, что разные сечения лопасти работают в различных условиях: окружных и относительных ско</w:t>
        <w:softHyphen/>
        <w:t>ростях потока, углах набегания потока и относительных толщинах сечений. Возникает необходимость более де</w:t>
        <w:softHyphen/>
        <w:t>тального рассмотрения силового взаимодействия потока с элементом лопасти винта.</w:t>
      </w:r>
    </w:p>
    <w:p>
      <w:pPr>
        <w:pStyle w:val="Normal1"/>
        <w:spacing w:before="140" w:after="0"/>
        <w:jc w:val="both"/>
        <w:rPr/>
      </w:pPr>
      <w:r>
        <w:rPr>
          <w:sz w:val="20"/>
        </w:rPr>
        <w:t>6.</w:t>
      </w:r>
      <w:r>
        <w:rPr>
          <w:sz w:val="20"/>
          <w:lang w:val="en-US"/>
        </w:rPr>
        <w:t xml:space="preserve"> </w:t>
      </w:r>
      <w:r>
        <w:rPr>
          <w:sz w:val="20"/>
        </w:rPr>
        <w:t>1.</w:t>
      </w:r>
      <w:r>
        <w:rPr>
          <w:sz w:val="20"/>
          <w:lang w:val="en-US"/>
        </w:rPr>
        <w:t xml:space="preserve"> </w:t>
      </w:r>
      <w:r>
        <w:rPr>
          <w:sz w:val="20"/>
        </w:rPr>
        <w:t>6. Силовое воздействие потока на элемент лопасти винта</w:t>
      </w:r>
    </w:p>
    <w:p>
      <w:pPr>
        <w:pStyle w:val="Normal1"/>
        <w:spacing w:before="60" w:after="0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Для определения силового воздействия потока на выбранный элемент лопасти винта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sz w:val="20"/>
        </w:rPr>
        <w:t>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7) необходи</w:t>
        <w:softHyphen/>
        <w:t>мо детально рассмотреть план скоростей и направление сил, действующих на этот элемент, с учетом принятого допущения о том, что закрутка потока за винтом не происходит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ри изображении треугольников скоростей (рис. 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8) целесообразно воспользоваться «принципом обратимо</w:t>
        <w:softHyphen/>
        <w:t>сти в аэродинамике», в соответствии с которым силовое воздействие на поверхность движущегося тела не изме</w:t>
        <w:softHyphen/>
        <w:t>нится, если считать ее неподвижной, а поток—движу</w:t>
        <w:softHyphen/>
        <w:t>щимся с той же скоростью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 счет вращательного движения элемента лопасти на него будет набегать поток со скоростью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226758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Ω—частота вращения винта, 1/с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—радиус выбранного сечения, м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 осевом направлении на лопасть винта будет на</w:t>
        <w:softHyphen/>
        <w:t>бегать поток со скоростью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                        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=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+v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sz w:val="20"/>
        </w:rPr>
        <w:t>Результирующей будет относительная скорость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W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равная геометрической сумме двух предыдущих скоростей. Ее легко определить по формуле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2340610" cy="310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16" r="-1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гол набегания вектора этой скорости β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вычисляется по формул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413635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Хорда сечения лопасти винта по отношению к век</w:t>
        <w:softHyphen/>
        <w:t>тору скорост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W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устанавливается под некоторым поло</w:t>
        <w:softHyphen/>
        <w:t>жительным углом атак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α. Угол α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выбирается на осно</w:t>
        <w:softHyphen/>
        <w:t>вании характеристик выбранного винтового профиля, и» в первую очередь, его аэродинамического качества. Для профилей ВС-2 и РАФ-6 (рис. 6.4 и 6.5) оптимальными можно считать углы 3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0"/>
        </w:rPr>
        <w:t>. Увеличение углов установки ведет к большому перезатяжелению винта на режиме взлета, падению частоты вращения, мощности двигателя, а значит, и тяги винта.</w:t>
      </w:r>
    </w:p>
    <w:p>
      <w:pPr>
        <w:pStyle w:val="Normal"/>
        <w:jc w:val="both"/>
        <w:rPr>
          <w:lang w:val="en-US"/>
        </w:rPr>
      </w:pPr>
      <w:r>
        <w:rPr/>
        <w:t>На элементарный участок лопасти</w:t>
      </w:r>
      <w:r>
        <w:rPr>
          <w:lang w:val="en-US"/>
        </w:rPr>
        <w:t xml:space="preserve"> Δ</w:t>
      </w:r>
      <w:r>
        <w:rPr>
          <w:i/>
          <w:lang w:val="en-US"/>
        </w:rPr>
        <w:t>S=</w:t>
      </w:r>
      <w:r>
        <w:rPr>
          <w:lang w:val="en-US"/>
        </w:rPr>
        <w:t>Δ</w:t>
      </w:r>
      <w:r>
        <w:rPr>
          <w:i/>
          <w:lang w:val="en-US"/>
        </w:rPr>
        <w:t>Rb</w:t>
      </w:r>
      <w:r>
        <w:rPr/>
        <w:t xml:space="preserve"> (рис 6,7 и 6.8) будет действовать полная аэродинамическая</w:t>
      </w:r>
      <w:r>
        <w:rPr>
          <w:lang w:val="en-US"/>
        </w:rPr>
        <w:t xml:space="preserve"> </w:t>
      </w:r>
      <w:r>
        <w:rPr/>
        <w:t>сила</w:t>
      </w:r>
      <w:r>
        <w:rPr>
          <w:lang w:val="en-US"/>
        </w:rPr>
        <w:t xml:space="preserve"> Δ</w:t>
      </w:r>
      <w:r>
        <w:rPr>
          <w:i/>
          <w:lang w:val="en-US"/>
        </w:rPr>
        <w:t>F</w:t>
      </w:r>
      <w:r>
        <w:rPr>
          <w:lang w:val="en-US"/>
        </w:rPr>
        <w:t>,</w:t>
      </w:r>
      <w:r>
        <w:rPr/>
        <w:t xml:space="preserve"> которую можно определить по формуле</w:t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331720" cy="246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>
          <w:lang w:eastAsia="ru-RU"/>
        </w:rPr>
      </w:pPr>
      <w:r>
        <w:rPr>
          <w:lang w:eastAsia="ru-RU"/>
        </w:rPr>
        <w:t>или</w:t>
      </w:r>
    </w:p>
    <w:p>
      <w:pPr>
        <w:pStyle w:val="Normal"/>
        <w:spacing w:before="100" w:after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468880" cy="2101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1" r="-15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300"/>
        <w:rPr/>
      </w:pPr>
      <w:r>
        <w:rPr>
          <w:lang w:eastAsia="ru-RU"/>
        </w:rPr>
        <w:t>При известных значениях</w:t>
      </w:r>
      <w:r>
        <w:rPr>
          <w:lang w:val="en-US" w:eastAsia="ru-RU"/>
        </w:rPr>
        <w:t xml:space="preserve"> β</w:t>
      </w:r>
      <w:r>
        <w:rPr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ru-RU"/>
        </w:rPr>
        <w:t xml:space="preserve"> и μ частоты вращения Ω и радиуса </w:t>
      </w:r>
      <w:r>
        <w:rPr>
          <w:i/>
          <w:lang w:val="en-US" w:eastAsia="ru-RU"/>
        </w:rPr>
        <w:t>r</w:t>
      </w:r>
      <w:r>
        <w:rPr>
          <w:lang w:eastAsia="ru-RU"/>
        </w:rPr>
        <w:t>, на котором расположен элементарный участок, можно определить элементарную тягу участка и потребляемую участком мощность</w:t>
      </w:r>
    </w:p>
    <w:p>
      <w:pPr>
        <w:pStyle w:val="Normal"/>
        <w:spacing w:before="80" w:after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359025" cy="447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firstLine="320"/>
        <w:rPr/>
      </w:pPr>
      <w:r>
        <w:rPr>
          <w:lang w:eastAsia="ru-RU"/>
        </w:rPr>
        <w:t>Если аналогичным образом определить элементарные составляющие тяги и элементарные мощности на всех участках лопасти, просуммировать их и умножить на число лопастей, то получим тягу и мощность, потреб</w:t>
        <w:softHyphen/>
        <w:t>ляемую воздушным винтом.</w:t>
      </w:r>
    </w:p>
    <w:p>
      <w:pPr>
        <w:pStyle w:val="Normal"/>
        <w:jc w:val="both"/>
        <w:rPr/>
      </w:pPr>
      <w:r>
        <w:rPr>
          <w:lang w:eastAsia="ru-RU"/>
        </w:rPr>
        <w:t>Сложность расчета состоит в том, что при неизвест</w:t>
        <w:softHyphen/>
        <w:t>ных размерах винта неизвестными являются скорости потока</w:t>
      </w:r>
      <w:r>
        <w:rPr>
          <w:i/>
          <w:lang w:val="en-US" w:eastAsia="ru-RU"/>
        </w:rPr>
        <w:t xml:space="preserve"> u</w:t>
      </w:r>
      <w:r>
        <w:rPr>
          <w:i/>
          <w:lang w:eastAsia="ru-RU"/>
        </w:rPr>
        <w:t>,</w:t>
      </w:r>
      <w:r>
        <w:rPr>
          <w:i/>
          <w:lang w:val="en-US" w:eastAsia="ru-RU"/>
        </w:rPr>
        <w:t xml:space="preserve"> V</w:t>
      </w:r>
      <w:r>
        <w:rPr>
          <w:i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ru-RU"/>
        </w:rPr>
        <w:t xml:space="preserve"> и углы набегания потока. А не зная их значений, невозможно определить размеры винта. По</w:t>
        <w:softHyphen/>
        <w:t>этому расчет ведется методом последовательных приближений, исходя из первоначально принятых оценочных значений  этих величи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0:20:00Z</dcterms:created>
  <dc:creator>sv0011t01</dc:creator>
  <dc:description/>
  <dc:language>en-US</dc:language>
  <cp:lastModifiedBy>sv0011t01</cp:lastModifiedBy>
  <dcterms:modified xsi:type="dcterms:W3CDTF">1999-11-27T14:36:00Z</dcterms:modified>
  <cp:revision>3</cp:revision>
  <dc:subject/>
  <dc:title>Г л а в а 6</dc:title>
</cp:coreProperties>
</file>