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sz w:val="20"/>
        </w:rPr>
        <w:t>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sz w:val="20"/>
        </w:rPr>
        <w:t>5. ИЗГОТОВЛЕНИЕ ВОЗДУШНЫХ ВИНТОВ</w:t>
      </w:r>
    </w:p>
    <w:p>
      <w:pPr>
        <w:pStyle w:val="Normal1"/>
        <w:spacing w:before="120" w:after="0"/>
        <w:rPr/>
      </w:pPr>
      <w:r>
        <w:rPr>
          <w:sz w:val="20"/>
        </w:rPr>
        <w:t>7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sz w:val="20"/>
        </w:rPr>
        <w:t>5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sz w:val="20"/>
        </w:rPr>
        <w:t>1. Изготовление заготовок под винт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оздушные винты СЛС изготавливаются в основном из дерева. Это объясняется высокой удельной прочностью древесины и легкостью ее обработки. Лучшими породами дерева для винтов являются красное дерево, ясень и клен, можно использовать дуб, бук или сосну. Однако дуб имеет относительно низкую прочность на скалывание, а бук — повы</w:t>
        <w:softHyphen/>
        <w:t>шенную склонность к короблению при изменении влаж</w:t>
        <w:softHyphen/>
        <w:t>ности древесины. Сосна имеет мягкую древесину, плохо полируется и требует обязательной оклейки стеклотканью.</w:t>
      </w:r>
    </w:p>
    <w:p>
      <w:pPr>
        <w:pStyle w:val="Normal1"/>
        <w:spacing w:lineRule="auto" w:line="218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еревянные винты, даже имеющие достаточно хоро</w:t>
        <w:softHyphen/>
        <w:t>шее лакокрасочное покрытие, при атмосферных осадках отсыревают и коробятся. Для уменьшения коробления заготовка для винта склеивается из 4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8 тонких досок, так называемых дрок, при этом их располагают таким образом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3), чтобы у соседних досок было стремление коробиться в противоположные стороны. Склеивание винта целесообразно проводить эпоксидной смолой в сжатом, с помощью струбцин или клиньев, состоянии.</w:t>
      </w:r>
    </w:p>
    <w:p>
      <w:pPr>
        <w:pStyle w:val="Normal1"/>
        <w:spacing w:lineRule="auto" w:line="218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 винт изготавливается из сплошного (моноблочного) бруска, то очень важно правильно вырезать его из бревна. Плоскость бруска под винт по отношению к сердцевине должна быть расположена так, чтобы центр тяжести винта при его неизбежном, пусть даже небольшом, короблении не «уходил» с оси его вращения. Правильное расположение заготовок под винт показано на 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14, </w:t>
      </w:r>
      <w:r>
        <w:rPr>
          <w:rFonts w:cs="Times New Roman" w:ascii="Times New Roman" w:hAnsi="Times New Roman"/>
          <w:b w:val="false"/>
          <w:i/>
          <w:sz w:val="20"/>
        </w:rPr>
        <w:t>а.</w:t>
      </w:r>
      <w:r>
        <w:rPr>
          <w:rFonts w:cs="Times New Roman" w:ascii="Times New Roman" w:hAnsi="Times New Roman"/>
          <w:b w:val="false"/>
          <w:sz w:val="20"/>
        </w:rPr>
        <w:t xml:space="preserve"> При такой ориентации годовых колец коробление винта относительно оси симметрии его лопас</w:t>
        <w:softHyphen/>
        <w:t>тей (при виде спереди) происходить не будет. При раз</w:t>
        <w:softHyphen/>
        <w:t>резании бревна, как показано на рис 7 14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б, волокна, расположенные ближе к коре, деформируются при изменении влажности сильнее, чем сердцевина, что неиз</w:t>
        <w:softHyphen/>
        <w:t>бежно будет вызывать искривление винта относительно оси симметрии лопастей. Такое искривление лопастей помимо изменения его аэродинамики вызывает биение винта, что в эксплуатации недопустимо.</w:t>
      </w:r>
    </w:p>
    <w:p>
      <w:pPr>
        <w:pStyle w:val="TextBody"/>
        <w:rPr/>
      </w:pPr>
      <w:r>
        <w:rPr/>
        <w:t>Изготовление винта может быть начато только пос</w:t>
        <w:softHyphen/>
        <w:t>ле просушки древесины до влажности не более 12...</w:t>
      </w:r>
      <w:r>
        <w:rPr>
          <w:lang w:val="en-US"/>
        </w:rPr>
        <w:t xml:space="preserve"> </w:t>
      </w:r>
      <w:r>
        <w:rPr/>
        <w:t>15%.</w:t>
      </w:r>
    </w:p>
    <w:p>
      <w:pPr>
        <w:pStyle w:val="Normal1"/>
        <w:spacing w:lineRule="auto" w:line="218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предотвращения растрескивания заготовок при суш</w:t>
        <w:softHyphen/>
        <w:t>ке их торцы необходимо закрасить масляной краской.</w:t>
      </w:r>
    </w:p>
    <w:p>
      <w:pPr>
        <w:pStyle w:val="Normal1"/>
        <w:spacing w:before="100" w:after="0"/>
        <w:jc w:val="both"/>
        <w:rPr/>
      </w:pPr>
      <w:r>
        <w:rPr>
          <w:sz w:val="20"/>
        </w:rPr>
        <w:t>7.</w:t>
      </w:r>
      <w:r>
        <w:rPr>
          <w:sz w:val="20"/>
          <w:lang w:val="en-US"/>
        </w:rPr>
        <w:t xml:space="preserve"> </w:t>
      </w:r>
      <w:r>
        <w:rPr>
          <w:sz w:val="20"/>
        </w:rPr>
        <w:t>5.</w:t>
      </w:r>
      <w:r>
        <w:rPr>
          <w:sz w:val="20"/>
          <w:lang w:val="en-US"/>
        </w:rPr>
        <w:t xml:space="preserve"> </w:t>
      </w:r>
      <w:r>
        <w:rPr>
          <w:sz w:val="20"/>
        </w:rPr>
        <w:t>2. Изготовление шаблонов сечений воздушного винта</w:t>
      </w:r>
    </w:p>
    <w:p>
      <w:pPr>
        <w:pStyle w:val="Normal1"/>
        <w:spacing w:lineRule="auto" w:line="218" w:before="4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Лопасть винта образована двумя криволинейными поверхностями сложной формы. Поэтому винт является достаточно сложным элементом конструкции не только для расчета, но и для его изготовления.</w:t>
      </w:r>
    </w:p>
    <w:p>
      <w:pPr>
        <w:pStyle w:val="Normal1"/>
        <w:spacing w:lineRule="auto" w:line="218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Исходными для изготовления винта являются данные (табл. 3 прил. 2), полученные в результате его расчета, и координаты используемого профиля (табл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,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).</w:t>
      </w:r>
    </w:p>
    <w:p>
      <w:pPr>
        <w:pStyle w:val="Normal1"/>
        <w:spacing w:lineRule="auto" w:line="218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о начала изготовления винта должны быть сдела</w:t>
        <w:softHyphen/>
        <w:t>ны шаблоны для каждого из контрольных сечений ло</w:t>
        <w:softHyphen/>
        <w:t>пасти и определены потребные размеры заготовки. Это делается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5) следующим образом:</w:t>
      </w:r>
    </w:p>
    <w:p>
      <w:pPr>
        <w:pStyle w:val="Normal1"/>
        <w:spacing w:lineRule="auto" w:line="218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центре чистого листа бумаги выбирается точка «0», через которую проводится прямая, параллельная осно</w:t>
        <w:softHyphen/>
        <w:t>ванию листа;</w:t>
      </w:r>
    </w:p>
    <w:p>
      <w:pPr>
        <w:pStyle w:val="Normal1"/>
        <w:spacing w:lineRule="auto" w:line="218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через эту же точку под углом φ (табл. 3 прил. 2) проводятся хорды всех контрольных сечений. При этом хорды должны быть расположены так, чтобы точка «0» совпадала с 47% каждой из них;</w:t>
      </w:r>
    </w:p>
    <w:p>
      <w:pPr>
        <w:pStyle w:val="Normal1"/>
        <w:spacing w:lineRule="auto" w:line="218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о данным табл. 3 прил. 2 и табл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 вычисляются координаты профилей для каждого из сечений и про</w:t>
        <w:softHyphen/>
        <w:t>фили наносятся на чертеж;</w:t>
      </w:r>
    </w:p>
    <w:p>
      <w:pPr>
        <w:pStyle w:val="TextBody"/>
        <w:rPr/>
      </w:pPr>
      <w:r>
        <w:rPr/>
        <w:t>определяются потребные размеры сечения бруска с таким расчетом, чтобы ни один из профилей сечений не выходил за его пределы;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    полученному чертежу для каждого из контрольных сече</w:t>
        <w:softHyphen/>
        <w:t>ний   изготавливаются шаблоны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Шаблоны лучше изготавливать из листа Д-16Т.    Необходимо стремиться к высокой точности их изготовления.</w:t>
      </w:r>
    </w:p>
    <w:p>
      <w:pPr>
        <w:pStyle w:val="Normal1"/>
        <w:spacing w:before="140" w:after="0"/>
        <w:jc w:val="both"/>
        <w:rPr/>
      </w:pPr>
      <w:r>
        <w:rPr>
          <w:sz w:val="20"/>
        </w:rPr>
        <w:t>7.</w:t>
      </w:r>
      <w:r>
        <w:rPr>
          <w:sz w:val="20"/>
          <w:lang w:val="en-US"/>
        </w:rPr>
        <w:t xml:space="preserve"> </w:t>
      </w:r>
      <w:r>
        <w:rPr>
          <w:sz w:val="20"/>
        </w:rPr>
        <w:t>5.</w:t>
      </w:r>
      <w:r>
        <w:rPr>
          <w:sz w:val="20"/>
          <w:lang w:val="en-US"/>
        </w:rPr>
        <w:t xml:space="preserve"> </w:t>
      </w:r>
      <w:r>
        <w:rPr>
          <w:sz w:val="20"/>
        </w:rPr>
        <w:t>3. Технология изготовления винта</w:t>
      </w:r>
    </w:p>
    <w:p>
      <w:pPr>
        <w:pStyle w:val="Normal1"/>
        <w:spacing w:before="80" w:after="0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  изготовлении винта    рационально придерживаться   описанной ниже последовательности  выполнения операций.</w:t>
      </w:r>
    </w:p>
    <w:p>
      <w:pPr>
        <w:pStyle w:val="Normal1"/>
        <w:spacing w:before="2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. С достаточно вы</w:t>
        <w:softHyphen/>
        <w:t>сокой точностью выстругивается брусок с сечением, рас</w:t>
        <w:softHyphen/>
        <w:t>считанным в соответствии с п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 и длиной на 3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 см больше диаметра изготавливаемого винта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 сверлильном станке, по центру заготовки, строго перпендикулярно ее плоскости высверливается отверстие под втулку, надеваемую на вал двигателя или редуктора. После чего вытачивается и вставляется в отверстие втулка с использованием эпоксидной смолы. Концы бруска в соответствии с размерами винта отпиливаются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3. Производится разметка  контрольных  сечений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16, </w:t>
      </w:r>
      <w:r>
        <w:rPr>
          <w:rFonts w:cs="Times New Roman" w:ascii="Times New Roman" w:hAnsi="Times New Roman"/>
          <w:b w:val="false"/>
          <w:i/>
          <w:sz w:val="20"/>
        </w:rPr>
        <w:t>а) в</w:t>
      </w:r>
      <w:r>
        <w:rPr>
          <w:rFonts w:cs="Times New Roman" w:ascii="Times New Roman" w:hAnsi="Times New Roman"/>
          <w:b w:val="false"/>
          <w:sz w:val="20"/>
        </w:rPr>
        <w:t xml:space="preserve"> соответствии с результатами расчета винта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4. По каждому из контрольных сечений с задней (а по 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6 — нижней) стороны выполняются зарезы ножовкой до отмеченной линии (с запасом в 1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 мм)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. С помощью струга, соблюдая плавность переходов, с задней стороны винта снимается материал до глуби</w:t>
        <w:softHyphen/>
        <w:t>ны зарезов. Поверхность, представляющая собой винто</w:t>
        <w:softHyphen/>
        <w:t>вую линию, выравнивается с помощью шкурки,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С помощью ножовки, узкой стамески и надфиля на каждом из контрольных сечений делаются запилы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6, б) в строгом соответствии с шаблонами се</w:t>
        <w:softHyphen/>
        <w:t>чений.</w:t>
      </w:r>
    </w:p>
    <w:p>
      <w:pPr>
        <w:pStyle w:val="TextBody"/>
        <w:ind w:firstLine="284"/>
        <w:rPr/>
      </w:pPr>
      <w:r>
        <w:rPr/>
        <w:t>7. С помощью струга до глубины контрольных запи</w:t>
        <w:softHyphen/>
        <w:t>лов, соблюдая плавность переходов (рис. 7.</w:t>
      </w:r>
      <w:r>
        <w:rPr>
          <w:lang w:val="en-US"/>
        </w:rPr>
        <w:t xml:space="preserve"> </w:t>
      </w:r>
      <w:r>
        <w:rPr/>
        <w:t xml:space="preserve">16, </w:t>
      </w:r>
      <w:r>
        <w:rPr>
          <w:i/>
        </w:rPr>
        <w:t>в),</w:t>
      </w:r>
      <w:r>
        <w:rPr/>
        <w:t xml:space="preserve"> сни</w:t>
        <w:softHyphen/>
        <w:t>мается материал заготовки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Производится окончательная доводка профиля о использованием шлифовальной шкурки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Во втулку вставляется валик, точно выточенный по диаметру отверстия, и производится статическая балансировка винта. Ее можно производить как в подшипниках, так и на «ножах» — двух ровных, горизонтально установленных пластинах. Балансировка производится за счет равномерного снятия материала по всему профилю более тяжелой лопасти.</w:t>
      </w:r>
    </w:p>
    <w:p>
      <w:pPr>
        <w:pStyle w:val="Normal1"/>
        <w:ind w:firstLine="3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Передняя кромка винта оклеивается несколькими слоями стеклоткани на эпоксидной смоле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1. Производится зашкуривание, полировка в окраска винта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зготовленный винт нельзя хранить вблизи батарей отопления, окон, на полу. Такое хранение может привести к его короблению, не поддающемуся исправлению.</w:t>
      </w:r>
    </w:p>
    <w:p>
      <w:pPr>
        <w:pStyle w:val="TextBody"/>
        <w:ind w:firstLine="284"/>
        <w:rPr/>
      </w:pPr>
      <w:r>
        <w:rPr/>
        <w:t>После установки винта на СЛС его необходимо зачехлять, а при хранении проворачивать в горизонтальное положе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1:19:00Z</dcterms:created>
  <dc:creator>sv0011t01</dc:creator>
  <dc:description/>
  <dc:language>en-US</dc:language>
  <cp:lastModifiedBy>sv0011t01</cp:lastModifiedBy>
  <dcterms:modified xsi:type="dcterms:W3CDTF">1999-11-29T22:03:00Z</dcterms:modified>
  <cp:revision>1</cp:revision>
  <dc:subject/>
  <dc:title>7</dc:title>
</cp:coreProperties>
</file>