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5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4. О ВЫБОРЕ ДВИГАТЕЛЯ</w:t>
      </w:r>
    </w:p>
    <w:p>
      <w:pPr>
        <w:pStyle w:val="Normal1"/>
        <w:spacing w:before="180" w:after="0"/>
        <w:ind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Нельзя не принимать во внимание экономичность двигателя, которая оценивается удельным расходом — количеством топлива, необходимым для создания мощности в 1 кВт в течение 1 ч работы.</w:t>
      </w:r>
    </w:p>
    <w:p>
      <w:pPr>
        <w:pStyle w:val="Normal1"/>
        <w:ind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Чем больше удельный расход, тем больше запас топлива необходимо брать в полет. И тем больше взлетная (и полетная) масса самолета.</w:t>
      </w:r>
    </w:p>
    <w:p>
      <w:pPr>
        <w:pStyle w:val="Normal1"/>
        <w:ind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Лучшим можно считать тот двигатель, у которого сумма массы двигателя с редуктором и топлива, необходимого для обеспечения заданного времени полета, минимальна.</w:t>
      </w:r>
    </w:p>
    <w:p>
      <w:pPr>
        <w:pStyle w:val="Normal1"/>
        <w:ind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При одинаковой мощности, удельной мощности и удельном расходе топлива, предпочтенье следует отдавать двигателю с рядным расположением цилиндров, так как такой двигатель будет создавать меньшее сопротивление потоку воздуха.</w:t>
      </w:r>
    </w:p>
    <w:p>
      <w:pPr>
        <w:pStyle w:val="Normal"/>
        <w:ind w:firstLine="284"/>
        <w:jc w:val="both"/>
        <w:rPr/>
      </w:pPr>
      <w:r>
        <w:rPr/>
        <w:t>Следует помнить, что двигатель, хорошо зарекомендовавший себя на одном ЛА, может оказаться малопригодным для другого. Поэтому при подборе двигателя необходимо учитывать не только его характеристики, но и назначение, предполагаемые ЛТД и конструктивные особенности проектируемого самолета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2:26:00Z</dcterms:created>
  <dc:creator>sv0011t01</dc:creator>
  <dc:description/>
  <dc:language>en-US</dc:language>
  <cp:lastModifiedBy>sv0011t01</cp:lastModifiedBy>
  <dcterms:modified xsi:type="dcterms:W3CDTF">1999-11-26T22:31:00Z</dcterms:modified>
  <cp:revision>2</cp:revision>
  <dc:subject/>
  <dc:title>5</dc:title>
</cp:coreProperties>
</file>