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9050" w:leader="none"/>
        </w:tabs>
        <w:spacing w:before="0" w:after="0"/>
        <w:ind w:right="-22" w:hanging="0"/>
        <w:jc w:val="left"/>
        <w:rPr>
          <w:b/>
          <w:b/>
        </w:rPr>
      </w:pPr>
      <w:r>
        <w:rPr>
          <w:b/>
        </w:rPr>
        <w:t>1.6.2. Определение геометрических размеров и формы горизонтального оперения</w:t>
      </w:r>
    </w:p>
    <w:p>
      <w:pPr>
        <w:pStyle w:val="Normal1"/>
        <w:rPr/>
      </w:pPr>
      <w:r>
        <w:rPr/>
        <w:t>Для оперения выбираются обычно симметричные про</w:t>
        <w:softHyphen/>
        <w:t>фили с относительной толщиной 10...12%, например, час</w:t>
        <w:softHyphen/>
        <w:t>то используется профиль</w:t>
      </w:r>
      <w:r>
        <w:rPr>
          <w:lang w:val="en-US"/>
        </w:rPr>
        <w:t xml:space="preserve"> GOTTINGEN-409</w:t>
      </w:r>
      <w:r>
        <w:rPr/>
        <w:t xml:space="preserve"> .(рис. 1.12). Иногда выбранный профиль видоизменяют—«модифи</w:t>
        <w:softHyphen/>
        <w:t>цируют». Суть модификации (рис. 1.13) состоит в том, что криволинейные поверхности хвостовой или средней части профиля заменяют плоскостями. Это видоизмене</w:t>
        <w:softHyphen/>
        <w:t>ние производится для упрощения технологии изготовле</w:t>
        <w:softHyphen/>
        <w:t>ния рулевых поверхностей: руля высоты и руля направ</w:t>
        <w:softHyphen/>
        <w:t>ления.</w:t>
      </w:r>
    </w:p>
    <w:p>
      <w:pPr>
        <w:pStyle w:val="Normal1"/>
        <w:spacing w:before="0" w:after="0"/>
        <w:rPr/>
      </w:pPr>
      <w:r>
        <w:rPr/>
        <w:t xml:space="preserve">Удлинение горизонтального опе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16"/>
        </w:rPr>
        <w:t xml:space="preserve">го </w:t>
      </w:r>
      <w:r>
        <w:rPr/>
        <w:t>обычно на</w:t>
        <w:softHyphen/>
        <w:t>ходится в пределах 2—4, на планерах и СЛС с большим удлинением крыла—4—5.</w:t>
      </w:r>
    </w:p>
    <w:p>
      <w:pPr>
        <w:pStyle w:val="Normal1"/>
        <w:spacing w:before="0" w:after="0"/>
        <w:rPr/>
      </w:pPr>
      <w:r>
        <w:rPr/>
        <w:t>Увеличение удлинения горизонтального оперения улучшает его эффективность и уменьшает лобовое со</w:t>
        <w:softHyphen/>
        <w:t>противление, но неизбежно ведет к увеличению его мас</w:t>
        <w:softHyphen/>
        <w:t>сы Исключение составляют СЛС, выполненные по двух</w:t>
        <w:softHyphen/>
        <w:t>балочной схеме. Для таких ЛА оптимальным является такое удлинение, при котором размах горизонтального оперения</w:t>
      </w:r>
    </w:p>
    <w:p>
      <w:pPr>
        <w:pStyle w:val="Normal1"/>
        <w:ind w:hanging="0"/>
        <w:jc w:val="center"/>
        <w:rPr/>
      </w:pPr>
      <w:r>
        <w:rPr>
          <w:i/>
          <w:lang w:val="en-US"/>
        </w:rPr>
        <w:t>l</w:t>
      </w:r>
      <w:r>
        <w:rPr>
          <w:sz w:val="16"/>
        </w:rPr>
        <w:t>го</w:t>
      </w:r>
      <w:r>
        <w:rPr/>
        <w:t>=1.73</w:t>
      </w:r>
      <w:r>
        <w:rPr>
          <w:i/>
          <w:lang w:val="en-US"/>
        </w:rPr>
        <w:t>l</w:t>
      </w:r>
      <w:r>
        <w:rPr>
          <w:i/>
          <w:sz w:val="16"/>
        </w:rPr>
        <w:t>б</w:t>
      </w:r>
    </w:p>
    <w:p>
      <w:pPr>
        <w:pStyle w:val="Normal1"/>
        <w:spacing w:before="140" w:after="0"/>
        <w:ind w:hanging="0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i/>
          <w:sz w:val="16"/>
        </w:rPr>
        <w:t>б</w:t>
      </w:r>
      <w:r>
        <w:rPr/>
        <w:t>—расстояние между осями балок. Так как макси</w:t>
        <w:softHyphen/>
        <w:t>мальный изгибающий момент, действующий на лонжерон оперения, будет при этом наименьшим.</w:t>
      </w:r>
    </w:p>
    <w:p>
      <w:pPr>
        <w:pStyle w:val="Normal1"/>
        <w:spacing w:before="0" w:after="0"/>
        <w:ind w:hanging="0"/>
        <w:rPr/>
      </w:pPr>
      <w:r>
        <w:rPr/>
        <w:t>Увеличение удлинения оперения позволяет несколь</w:t>
        <w:softHyphen/>
        <w:t>ко уменьшить его площадь. Это объясняется тем, что</w:t>
      </w:r>
    </w:p>
    <w:p>
      <w:pPr>
        <w:pStyle w:val="Normal1"/>
        <w:ind w:hanging="0"/>
        <w:jc w:val="left"/>
        <w:rPr/>
      </w:pPr>
      <w:r>
        <w:rPr/>
        <w:t>меньшая относительная часть оперения находится в спутной струе от фюзеляжа.</w:t>
      </w:r>
    </w:p>
    <w:p>
      <w:pPr>
        <w:pStyle w:val="Normal1"/>
        <w:jc w:val="left"/>
        <w:rPr/>
      </w:pPr>
      <w:r>
        <w:rPr/>
        <w:t>Форма горизонтального оперения в плане может быть как прямоугольной, так и трапециевидной. Увели</w:t>
        <w:softHyphen/>
        <w:t>чение сужения оперения приводит к некоторому умень</w:t>
        <w:softHyphen/>
        <w:t>шению изгибающего момента лонжерона, но существен</w:t>
        <w:softHyphen/>
        <w:t>ного выигрыша в массе дать не может.</w:t>
      </w:r>
    </w:p>
    <w:p>
      <w:pPr>
        <w:pStyle w:val="Normal1"/>
        <w:spacing w:before="0" w:after="0"/>
        <w:ind w:hanging="0"/>
        <w:rPr/>
      </w:pPr>
      <w:r>
        <w:rPr/>
        <w:t>С точки зрения технологии изготовления выгоднее прямоугольное в плане горизонтальное оперение. Если все-таки предпочтение отдано трапециевидной форме го</w:t>
        <w:softHyphen/>
        <w:t>ризонтального оперения, то необходимо стремиться к  тому, чтобы ось руля высоты (рис. 1.</w:t>
      </w:r>
      <w:r>
        <w:rPr>
          <w:lang w:val="en-US"/>
        </w:rPr>
        <w:t xml:space="preserve"> </w:t>
      </w:r>
      <w:r>
        <w:rPr/>
        <w:t>14) была распо</w:t>
        <w:softHyphen/>
        <w:t>ложена под углом 90° к продольной оси фюзеляжа. Это существенно упростит навеску руля высоты и кинема</w:t>
        <w:softHyphen/>
        <w:t>тику его привода.</w:t>
      </w:r>
    </w:p>
    <w:sectPr>
      <w:type w:val="nextPage"/>
      <w:pgSz w:w="11906" w:h="16820"/>
      <w:pgMar w:left="1440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8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0:04:00Z</dcterms:created>
  <dc:creator>sv0011t01</dc:creator>
  <dc:description/>
  <dc:language>en-US</dc:language>
  <cp:lastModifiedBy>sv0011t01</cp:lastModifiedBy>
  <dcterms:modified xsi:type="dcterms:W3CDTF">1999-11-20T10:14:00Z</dcterms:modified>
  <cp:revision>1</cp:revision>
  <dc:subject/>
  <dc:title/>
</cp:coreProperties>
</file>