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3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5. РАСЧЕТ БАЛОК</w:t>
      </w:r>
    </w:p>
    <w:p>
      <w:pPr>
        <w:pStyle w:val="Normal1"/>
        <w:spacing w:before="120" w:after="0"/>
        <w:rPr/>
      </w:pPr>
      <w:r>
        <w:rPr>
          <w:sz w:val="20"/>
        </w:rPr>
        <w:t>3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sz w:val="20"/>
        </w:rPr>
        <w:t>5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sz w:val="20"/>
        </w:rPr>
        <w:t>1. Общий подход к расчету балок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Балка, с точки зрения строительной механики, это силовой элемент, способный воспринимать поперечную силу и изгибающий момент. Балки, применяемые в кон</w:t>
        <w:softHyphen/>
        <w:t>струкции СЛС, должны удовлетворять заданным требо</w:t>
        <w:softHyphen/>
        <w:t>ваниям прочности и жесткости при наименьшей их массе. Основным силовым фактором, оказывающим наи</w:t>
        <w:softHyphen/>
        <w:t>большее влияние на массу балки, является изгибающий момент. Он воспринимается в основном верхними и нижними, наиболее удаленными от оси сечениями балки, в то время как сечения, расположенные вблизи оси жесткости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), остаются практически незагруженными. Исходя из этого, целесообразно выбирать для балок такие профили, у которых основная масса материала конструкции расположена вдали от оси сечения. Попе</w:t>
        <w:softHyphen/>
        <w:t>речные сечения балок, наиболее часто используемых на СЛС, показаны на 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. Как видно из рисунка, все балки имеют верхнюю и нижнюю полки, соединенные между собой стенками. Исключение составляет трубча</w:t>
        <w:softHyphen/>
        <w:t>тый профиль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(puc.</w:t>
      </w:r>
      <w:r>
        <w:rPr>
          <w:rFonts w:cs="Times New Roman" w:ascii="Times New Roman" w:hAnsi="Times New Roman"/>
          <w:b w:val="false"/>
          <w:sz w:val="20"/>
        </w:rPr>
        <w:t xml:space="preserve">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6, </w:t>
      </w:r>
      <w:r>
        <w:rPr>
          <w:rFonts w:cs="Times New Roman" w:ascii="Times New Roman" w:hAnsi="Times New Roman"/>
          <w:b w:val="false"/>
          <w:i/>
          <w:sz w:val="20"/>
        </w:rPr>
        <w:t>е),</w:t>
      </w:r>
      <w:r>
        <w:rPr>
          <w:rFonts w:cs="Times New Roman" w:ascii="Times New Roman" w:hAnsi="Times New Roman"/>
          <w:b w:val="false"/>
          <w:sz w:val="20"/>
        </w:rPr>
        <w:t xml:space="preserve"> роль полок которого выполняют верхний и нижний своды. Трубчатые балки имеют большую массу по сравнению с другими типами балок, рассчитанными на одну и ту же нагрузку, и используются в тех случаях, когда кроме поперечной силы и изгибающего момента действует и крутящий момент, Крутящий момент может восприниматься балками сечений, имеющими замкнутые контуры (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6, </w:t>
      </w:r>
      <w:r>
        <w:rPr>
          <w:rFonts w:cs="Times New Roman" w:ascii="Times New Roman" w:hAnsi="Times New Roman"/>
          <w:b w:val="false"/>
          <w:i/>
          <w:sz w:val="20"/>
        </w:rPr>
        <w:t>а,</w:t>
      </w:r>
      <w:r>
        <w:rPr>
          <w:rFonts w:cs="Times New Roman" w:ascii="Times New Roman" w:hAnsi="Times New Roman"/>
          <w:b w:val="false"/>
          <w:sz w:val="20"/>
        </w:rPr>
        <w:t xml:space="preserve"> б, </w:t>
      </w:r>
      <w:r>
        <w:rPr>
          <w:rFonts w:cs="Times New Roman" w:ascii="Times New Roman" w:hAnsi="Times New Roman"/>
          <w:b w:val="false"/>
          <w:i/>
          <w:sz w:val="20"/>
        </w:rPr>
        <w:t>в).</w:t>
      </w:r>
      <w:r>
        <w:rPr>
          <w:rFonts w:cs="Times New Roman" w:ascii="Times New Roman" w:hAnsi="Times New Roman"/>
          <w:b w:val="false"/>
          <w:sz w:val="20"/>
        </w:rPr>
        <w:t xml:space="preserve"> Эти сечения используются обычно в высоконагруженных балках, например в качестве основного лонжерона крыла. Широкое применение в качестве лонже</w:t>
        <w:softHyphen/>
        <w:t>рона крыла находят и балки с незамкнутым сечением (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6, </w:t>
      </w:r>
      <w:r>
        <w:rPr>
          <w:rFonts w:cs="Times New Roman" w:ascii="Times New Roman" w:hAnsi="Times New Roman"/>
          <w:b w:val="false"/>
          <w:i/>
          <w:sz w:val="20"/>
        </w:rPr>
        <w:t>д, е, ж,</w:t>
      </w:r>
      <w:r>
        <w:rPr>
          <w:rFonts w:cs="Times New Roman" w:ascii="Times New Roman" w:hAnsi="Times New Roman"/>
          <w:b w:val="false"/>
          <w:sz w:val="20"/>
        </w:rPr>
        <w:t xml:space="preserve"> з), в этом случае крутящий момент воспринимается контуром, образованным носком крыла и стенкой лонжерона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се высоконагруженные балки обязательно должны рассчитываться на изгибающий момент и поперечную силу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считать балку—это значит: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явить все действующие на нее силовые факторы;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брать наиболее тяжелый (расчетный) случай на</w:t>
        <w:softHyphen/>
        <w:t>гружения;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ерейти от реальной конструкции к ее расчетной схеме;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пределить реакции опор;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строить эпюры поперечной силы и изгибающего момента;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считать сечения элементов балки.</w:t>
      </w:r>
    </w:p>
    <w:p>
      <w:pPr>
        <w:pStyle w:val="Normal"/>
        <w:jc w:val="both"/>
        <w:rPr>
          <w:lang w:val="en-US"/>
        </w:rPr>
      </w:pPr>
      <w:r>
        <w:rPr/>
        <w:t>Для балок постоянного сечения эпюры нагрузок мож</w:t>
        <w:softHyphen/>
        <w:t>но не строить, а лишь определить их максимальные зна</w:t>
        <w:softHyphen/>
        <w:t>чения, воспользовавшись формулами, приведенными в табл. 3.</w:t>
      </w:r>
      <w:r>
        <w:rPr>
          <w:lang w:val="en-US"/>
        </w:rPr>
        <w:t xml:space="preserve"> </w:t>
      </w:r>
      <w:r>
        <w:rPr/>
        <w:t>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>
          <w:sz w:val="20"/>
        </w:rPr>
        <w:t>3.</w:t>
      </w:r>
      <w:r>
        <w:rPr>
          <w:sz w:val="20"/>
          <w:lang w:val="en-US"/>
        </w:rPr>
        <w:t xml:space="preserve"> </w:t>
      </w:r>
      <w:r>
        <w:rPr>
          <w:sz w:val="20"/>
        </w:rPr>
        <w:t>5.</w:t>
      </w:r>
      <w:r>
        <w:rPr>
          <w:sz w:val="20"/>
          <w:lang w:val="en-US"/>
        </w:rPr>
        <w:t xml:space="preserve"> </w:t>
      </w:r>
      <w:r>
        <w:rPr>
          <w:sz w:val="20"/>
        </w:rPr>
        <w:t>2. Расчет сечения полок балки</w:t>
      </w:r>
    </w:p>
    <w:p>
      <w:pPr>
        <w:pStyle w:val="Normal1"/>
        <w:spacing w:before="40" w:after="0"/>
        <w:ind w:firstLine="300"/>
        <w:rPr/>
      </w:pPr>
      <w:r>
        <w:rPr>
          <w:rFonts w:cs="Times New Roman" w:ascii="Times New Roman" w:hAnsi="Times New Roman"/>
          <w:b w:val="false"/>
          <w:sz w:val="20"/>
        </w:rPr>
        <w:t>Напряжение изгиба в любой точке сечения балки определяется по формуле (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9), достигая максимума в крайних точках сечения:</w:t>
      </w:r>
    </w:p>
    <w:p>
      <w:pPr>
        <w:pStyle w:val="Normal1"/>
        <w:spacing w:before="4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182495" cy="25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1" r="-1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firstLine="300"/>
        <w:rPr/>
      </w:pPr>
      <w:r>
        <w:rPr>
          <w:rFonts w:cs="Times New Roman" w:ascii="Times New Roman" w:hAnsi="Times New Roman"/>
          <w:b w:val="false"/>
          <w:sz w:val="20"/>
        </w:rPr>
        <w:t>В приближенных расчетах моментом сопротивления стенки можно пренебречь, так как он незначителен по сравнению с моментом сопротивления полок. Если при этом высота полки с (рис.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7) намного меньше высоты балки </w:t>
      </w:r>
      <w:r>
        <w:rPr>
          <w:rFonts w:cs="Times New Roman" w:ascii="Times New Roman" w:hAnsi="Times New Roman"/>
          <w:b w:val="false"/>
          <w:i/>
          <w:sz w:val="20"/>
        </w:rPr>
        <w:t>Н,</w:t>
      </w:r>
      <w:r>
        <w:rPr>
          <w:rFonts w:cs="Times New Roman" w:ascii="Times New Roman" w:hAnsi="Times New Roman"/>
          <w:b w:val="false"/>
          <w:sz w:val="20"/>
        </w:rPr>
        <w:t xml:space="preserve"> то вместо формулы (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3) можно пользовать</w:t>
        <w:softHyphen/>
        <w:t>ся формулой</w:t>
      </w:r>
    </w:p>
    <w:p>
      <w:pPr>
        <w:pStyle w:val="Normal1"/>
        <w:spacing w:before="8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46253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8" r="-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rPr/>
      </w:pPr>
      <w:r>
        <w:rPr>
          <w:rFonts w:cs="Times New Roman" w:ascii="Times New Roman" w:hAnsi="Times New Roman"/>
          <w:b w:val="false"/>
          <w:sz w:val="20"/>
        </w:rPr>
        <w:t>полученной в предположении, что сечение полки рабо</w:t>
        <w:softHyphen/>
        <w:t xml:space="preserve">тает равномерно, то есть вместо эпюры напряжений </w:t>
      </w:r>
      <w:r>
        <w:rPr>
          <w:rFonts w:cs="Times New Roman" w:ascii="Times New Roman" w:hAnsi="Times New Roman"/>
          <w:b w:val="false"/>
          <w:i/>
          <w:sz w:val="20"/>
        </w:rPr>
        <w:t xml:space="preserve">а </w:t>
      </w:r>
      <w:r>
        <w:rPr>
          <w:rFonts w:cs="Times New Roman" w:ascii="Times New Roman" w:hAnsi="Times New Roman"/>
          <w:b w:val="false"/>
          <w:sz w:val="20"/>
        </w:rPr>
        <w:t>(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) пользуются эпюрой напряжений б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учесть, чт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bc=S</w:t>
      </w:r>
      <w:r>
        <w:rPr>
          <w:rFonts w:cs="Times New Roman" w:ascii="Times New Roman" w:hAnsi="Times New Roman"/>
          <w:b w:val="false"/>
          <w:sz w:val="20"/>
        </w:rPr>
        <w:t>п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то из формулы (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4) легко получить формулу для определения площади попереч</w:t>
        <w:softHyphen/>
        <w:t>ного сечения полки</w:t>
      </w:r>
    </w:p>
    <w:p>
      <w:pPr>
        <w:pStyle w:val="Normal1"/>
        <w:spacing w:before="10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40610" cy="20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4" r="-1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jc w:val="both"/>
        <w:rPr>
          <w:sz w:val="20"/>
        </w:rPr>
      </w:pPr>
      <w:r>
        <w:rPr>
          <w:sz w:val="20"/>
        </w:rPr>
        <w:t>3.5.3. Расчет толщины стенки балки</w:t>
      </w:r>
    </w:p>
    <w:p>
      <w:pPr>
        <w:pStyle w:val="TextBody"/>
        <w:rPr/>
      </w:pPr>
      <w:r>
        <w:rPr/>
        <w:t>Толщина стенки балки подбирается из условия обес</w:t>
        <w:softHyphen/>
        <w:t>печения ее устойчивости под действием поперечной си</w:t>
        <w:softHyphen/>
        <w:t>лы. Для этого должно быть выполнено условие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/>
        </m:sSub>
      </m:oMath>
      <w:r>
        <w:rPr/>
        <w:t>,</w:t>
      </w:r>
    </w:p>
    <w:p>
      <w:pPr>
        <w:pStyle w:val="TextBody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—это то напряжение, при котором стенка начи</w:t>
        <w:softHyphen/>
        <w:t>нает терять устойчивость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в зависимости от соотношения сторон пластины, их размеров и предполагаемой толщины стен</w:t>
        <w:softHyphen/>
        <w:t>ки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sz w:val="20"/>
        </w:rPr>
        <w:t>, выполненной из Д-16Т, можно определить по графику, представленному на 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ритические напряжения стенок, выполненных из других материалов, например текстолита или стеклотекстолита, можно определить по формул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7744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7" r="-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Значение коэффицие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sz w:val="20"/>
        </w:rPr>
        <w:t xml:space="preserve"> снимается из графика 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9 в зависимости от отношения сторон </w:t>
      </w:r>
      <w:r>
        <w:rPr>
          <w:rFonts w:cs="Times New Roman" w:ascii="Times New Roman" w:hAnsi="Times New Roman"/>
          <w:b w:val="false"/>
          <w:i/>
          <w:sz w:val="20"/>
        </w:rPr>
        <w:t>а/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</w:rPr>
        <w:t xml:space="preserve"> (гд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 —</w:t>
      </w:r>
      <w:r>
        <w:rPr>
          <w:rFonts w:cs="Times New Roman" w:ascii="Times New Roman" w:hAnsi="Times New Roman"/>
          <w:b w:val="false"/>
          <w:sz w:val="20"/>
        </w:rPr>
        <w:t xml:space="preserve"> всегда меньшая сторона) и вида заделки контура пластины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ействующее значение напряжения τ определяется по формуле</w:t>
      </w:r>
    </w:p>
    <w:p>
      <w:pPr>
        <w:pStyle w:val="Normal1"/>
        <w:spacing w:before="10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096770" cy="20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4" r="-1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Из формулы (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6) видно, что критические напря</w:t>
        <w:softHyphen/>
        <w:t>жения снижаются пропорционально квадрату толщины стенки. В связи с этим вопросы устойчивости пластин при конструировании СЛС стоят более остро, чем при конструировании обычных самолетов.</w:t>
      </w:r>
    </w:p>
    <w:p>
      <w:pPr>
        <w:pStyle w:val="Normal1"/>
        <w:spacing w:before="100" w:after="0"/>
        <w:rPr/>
      </w:pPr>
      <w:r>
        <w:rPr>
          <w:sz w:val="20"/>
        </w:rPr>
        <w:t>3.</w:t>
      </w:r>
      <w:r>
        <w:rPr>
          <w:sz w:val="20"/>
          <w:lang w:val="en-US"/>
        </w:rPr>
        <w:t xml:space="preserve"> </w:t>
      </w:r>
      <w:r>
        <w:rPr>
          <w:sz w:val="20"/>
        </w:rPr>
        <w:t>5.</w:t>
      </w:r>
      <w:r>
        <w:rPr>
          <w:sz w:val="20"/>
          <w:lang w:val="en-US"/>
        </w:rPr>
        <w:t xml:space="preserve"> </w:t>
      </w:r>
      <w:r>
        <w:rPr>
          <w:sz w:val="20"/>
        </w:rPr>
        <w:t>4. Особенности расчета деревянных лонжеронов</w:t>
      </w:r>
    </w:p>
    <w:p>
      <w:pPr>
        <w:pStyle w:val="Normal"/>
        <w:jc w:val="both"/>
        <w:rPr>
          <w:lang w:val="en-US"/>
        </w:rPr>
      </w:pPr>
      <w:r>
        <w:rPr/>
        <w:t>Широкое распространение в конструкциях СЛС полу</w:t>
        <w:softHyphen/>
        <w:t>чили лонжероны крыла, полки которых выполнены из дерева. Это объясняется простотой обработки материа</w:t>
        <w:softHyphen/>
        <w:t>ла, позволяющей за счет изменения площади сечения полок выполнить лонжерон равнопрочным вдоль размаха крыла. В результате масса деревянного лонжерона примерно равна массе такого же лонжерона, выполнен</w:t>
        <w:softHyphen/>
        <w:t>ного, например, из сплава Д-16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и расчете полок необходимо учитывать то обстоя</w:t>
        <w:softHyphen/>
        <w:t>тельство, что прочность древесины на растяжение суще</w:t>
        <w:softHyphen/>
        <w:t>ственно превышает прочность на сжатие. В результате сечение верхней полки лонжерона, работающей на сжа</w:t>
        <w:softHyphen/>
        <w:t>тие, существенно больше площади сечения нижней пол</w:t>
        <w:softHyphen/>
        <w:t>ки, работающей на растяжение. Практика показывает, что оптимальное отношение площади полки, работающей на сжатие, к площади полки, работающей на растяжение. Лежит в пределах 1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 Чаще всего принимают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i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</w:rPr>
        <w:t>сж/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</w:rPr>
        <w:t>раст</w:t>
      </w:r>
      <w:r>
        <w:rPr>
          <w:rFonts w:cs="Times New Roman" w:ascii="Times New Roman" w:hAnsi="Times New Roman"/>
          <w:b w:val="false"/>
          <w:sz w:val="20"/>
          <w:lang w:val="en-US"/>
        </w:rPr>
        <w:t>=1,75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следовательность расчета сечений полок лонже</w:t>
        <w:softHyphen/>
        <w:t>рона: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) с использованием принятых в технической механике приемов строится эпюра изгибающих моментов и намечаются несколько контрольных сечений, для которых и проводятся последующие расчеты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б) с учетом размеров сечения крыла и места уста</w:t>
        <w:softHyphen/>
        <w:t xml:space="preserve">новки лонжерона определяется наибольшее возможное значение высоты лонжерона </w:t>
      </w:r>
      <w:r>
        <w:rPr>
          <w:rFonts w:cs="Times New Roman" w:ascii="Times New Roman" w:hAnsi="Times New Roman"/>
          <w:b w:val="false"/>
          <w:i/>
          <w:sz w:val="20"/>
        </w:rPr>
        <w:t>Н;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в) исходя из конструктивных соображений задается желаемое значение ширины полк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;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) определяется значение</w:t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523490" cy="194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5" r="-1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) по полученному значению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Times New Roman" w:ascii="Times New Roman" w:hAnsi="Times New Roman"/>
          <w:b w:val="false"/>
          <w:sz w:val="20"/>
        </w:rPr>
        <w:t>с использованием графика, представленного на рис. 3.10, определяется отношени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T/H;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е) определяется высота полок лонжерона </w:t>
      </w:r>
      <w:r>
        <w:rPr>
          <w:rFonts w:cs="Times New Roman" w:ascii="Times New Roman" w:hAnsi="Times New Roman"/>
          <w:b w:val="false"/>
          <w:i/>
          <w:sz w:val="20"/>
        </w:rPr>
        <w:t>Т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t=T/</w:t>
      </w:r>
      <w:r>
        <w:rPr>
          <w:rFonts w:cs="Times New Roman" w:ascii="Times New Roman" w:hAnsi="Times New Roman"/>
          <w:b w:val="false"/>
          <w:sz w:val="20"/>
        </w:rPr>
        <w:t>1,75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ж) вычерчивается и анализируется сечение лонжерона.</w:t>
      </w:r>
    </w:p>
    <w:p>
      <w:pPr>
        <w:pStyle w:val="Normal"/>
        <w:ind w:firstLine="284"/>
        <w:jc w:val="both"/>
        <w:rPr/>
      </w:pPr>
      <w:r>
        <w:rPr/>
        <w:t xml:space="preserve">Если высота полок </w:t>
      </w:r>
      <w:r>
        <w:rPr>
          <w:i/>
        </w:rPr>
        <w:t>Т</w:t>
      </w:r>
      <w:r>
        <w:rPr/>
        <w:t xml:space="preserve"> и </w:t>
      </w:r>
      <w:r>
        <w:rPr>
          <w:i/>
          <w:lang w:val="en-US"/>
        </w:rPr>
        <w:t>t</w:t>
      </w:r>
      <w:r>
        <w:rPr/>
        <w:t xml:space="preserve"> оказывается для каких-либо сечений,</w:t>
      </w:r>
      <w:r>
        <w:rPr>
          <w:lang w:val="en-US"/>
        </w:rPr>
        <w:t xml:space="preserve"> </w:t>
      </w:r>
      <w:r>
        <w:rPr/>
        <w:t xml:space="preserve">очень большая либо очень малая, то можно изменить исходное значение ширины полок </w:t>
      </w:r>
      <w:r>
        <w:rPr>
          <w:i/>
          <w:lang w:val="en-US"/>
        </w:rPr>
        <w:t>b</w:t>
      </w:r>
      <w:r>
        <w:rPr/>
        <w:t xml:space="preserve"> и растет повторить. Однако желательно, чтобы ширина полки </w:t>
      </w:r>
      <w:r>
        <w:rPr>
          <w:i/>
          <w:lang w:val="en-US"/>
        </w:rPr>
        <w:t xml:space="preserve">b </w:t>
      </w:r>
      <w:r>
        <w:rPr/>
        <w:t>вдоль размаха крыла оставалась постоянн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7:23:00Z</dcterms:created>
  <dc:creator>sv0011t01</dc:creator>
  <dc:description/>
  <dc:language>en-US</dc:language>
  <cp:lastModifiedBy>sv0011t01</cp:lastModifiedBy>
  <dcterms:modified xsi:type="dcterms:W3CDTF">1999-11-25T18:22:00Z</dcterms:modified>
  <cp:revision>1</cp:revision>
  <dc:subject/>
  <dc:title>3</dc:title>
</cp:coreProperties>
</file>