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ind w:left="340" w:right="0" w:hanging="3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2. ОЦЕНКА ВОЗМОЖНОСТИ ПОСТРОЙКИ СЛС И ПРИНЯТИЕ РЕШЕНИЯ НА ЕГО СОЗДАНИЕ</w:t>
      </w:r>
    </w:p>
    <w:p>
      <w:pPr>
        <w:pStyle w:val="Normal1"/>
        <w:spacing w:lineRule="auto" w:line="240" w:before="12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чет, проектирование и особенно изготовление СЛА требуют определенных финансовых и существенных трудовых затрат. Достаточно сказать, что трудозатраты на создание СЛА, выполненного по самолетной схеме, составляют не менее 2000...3000 человеко-часов. Поэто</w:t>
        <w:softHyphen/>
        <w:t>му прежде чем приступать к разработке СЛС, необхо</w:t>
        <w:softHyphen/>
        <w:t>димо оценить возможности созданного или создаваемо</w:t>
        <w:softHyphen/>
        <w:t>го коллектива.</w:t>
      </w:r>
    </w:p>
    <w:p>
      <w:pPr>
        <w:pStyle w:val="Normal1"/>
        <w:ind w:left="0" w:right="200" w:firstLine="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иболее важным фактором является уровень тех</w:t>
        <w:softHyphen/>
        <w:t>нической подготовленности членов коллектива и особеино его лидеров. Прежде всего важны знания по аэро</w:t>
        <w:softHyphen/>
        <w:t>динамике малых скоростей, сопротивлению материалоз, основам конструкции и прочности самолетов. Практиче</w:t>
        <w:softHyphen/>
        <w:t>ские навыки должны быть по выполнению слесарных, столярных, токарных и, желательно, фрезерных работ. Если есть возможность работать с ЭВМ, нужны специ</w:t>
        <w:softHyphen/>
        <w:t>алисты, хорошо знающие алгоритмические языки и име</w:t>
        <w:softHyphen/>
        <w:t>ющие назыки программирования и решения инженерных задач.</w:t>
      </w:r>
    </w:p>
    <w:p>
      <w:pPr>
        <w:pStyle w:val="Normal1"/>
        <w:ind w:left="0" w:right="200" w:firstLine="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змеры помещений, примерный перечень необходи</w:t>
        <w:softHyphen/>
        <w:t>мого оборудования и приспособлений приведены в гла</w:t>
        <w:softHyphen/>
        <w:t>ве 7 (п. 7.1).</w:t>
      </w:r>
    </w:p>
    <w:p>
      <w:pPr>
        <w:pStyle w:val="TextBody"/>
        <w:rPr/>
      </w:pPr>
      <w:r>
        <w:rPr/>
        <w:t>Еще до начала постройки СЛС должны быть проду</w:t>
        <w:softHyphen/>
        <w:t>маны и решены вопросы материального и финансового обеспечения. Для частных лиц—вопросы закупки необ</w:t>
        <w:softHyphen/>
        <w:t>ходимых материалов, двигателей, инструмента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ind w:left="360" w:right="200" w:hanging="34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8:43:00Z</dcterms:created>
  <dc:creator>sv0011t01</dc:creator>
  <dc:description/>
  <dc:language>en-US</dc:language>
  <cp:lastModifiedBy>sv0011t01</cp:lastModifiedBy>
  <dcterms:modified xsi:type="dcterms:W3CDTF">1999-11-20T08:43:00Z</dcterms:modified>
  <cp:revision>2</cp:revision>
  <dc:subject/>
  <dc:title>1</dc:title>
</cp:coreProperties>
</file>