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400" w:right="-70" w:hanging="340"/>
        <w:rPr/>
      </w:pP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8. ВЫБОР ОРИЕНТИРОВОЧНЫХ РАЗМЕРОВ И ФОРМЫ ФЮЗЕЛЯЖА</w:t>
      </w:r>
    </w:p>
    <w:p>
      <w:pPr>
        <w:pStyle w:val="Normal1"/>
        <w:spacing w:before="180" w:after="0"/>
        <w:rPr/>
      </w:pPr>
      <w:r>
        <w:rPr/>
        <w:t>Фюзеляж служит для размещения пилота, двигате</w:t>
        <w:softHyphen/>
        <w:t>ля, топлива, оборудования, проводки управления и т. п. С точки зрения строительной механики он является си</w:t>
        <w:softHyphen/>
        <w:t>ловым элементом, воспринимающим нагрузки от всех частей самолета.</w:t>
      </w:r>
    </w:p>
    <w:p>
      <w:pPr>
        <w:pStyle w:val="Normal1"/>
        <w:rPr/>
      </w:pPr>
      <w:r>
        <w:rPr/>
        <w:t>Наибольшего внимания заслуживают вопросы раз</w:t>
        <w:softHyphen/>
        <w:t>мещения пилота и силовой установки.</w:t>
      </w:r>
    </w:p>
    <w:p>
      <w:pPr>
        <w:pStyle w:val="Normal1"/>
        <w:rPr/>
      </w:pPr>
      <w:r>
        <w:rPr/>
        <w:t>При переднем расположении двигателя центр тя</w:t>
        <w:softHyphen/>
        <w:t>жести СЛС смещается вперед и для обеспечения заданной центровки кабину пилота, как правило, необходимо смещать до лонжерона крыла. В некоторых случаях и этой меры оказывается недостаточно. Тогда приходится отказываться от наиболее выгодного, с точки зрения аэродинамики, среднего расположения крыла и переходить к его верхнему или нижнему расположению.</w:t>
      </w:r>
    </w:p>
    <w:p>
      <w:pPr>
        <w:pStyle w:val="Normal1"/>
        <w:rPr/>
      </w:pPr>
      <w:r>
        <w:rPr/>
        <w:t>Достоинствами верхнего расположения крыла явля</w:t>
        <w:softHyphen/>
        <w:t>ются:</w:t>
      </w:r>
    </w:p>
    <w:p>
      <w:pPr>
        <w:pStyle w:val="Normal1"/>
        <w:rPr/>
      </w:pPr>
      <w:r>
        <w:rPr/>
        <w:t>уменьшение аэродинамического сопротивления от интерференции сочетания «крыло—фюзеляж»;</w:t>
      </w:r>
    </w:p>
    <w:p>
      <w:pPr>
        <w:pStyle w:val="Normal1"/>
        <w:rPr/>
      </w:pPr>
      <w:r>
        <w:rPr/>
        <w:t>улучшение обзора поверхности земли из кабины пи</w:t>
        <w:softHyphen/>
        <w:t>лота;</w:t>
      </w:r>
    </w:p>
    <w:p>
      <w:pPr>
        <w:pStyle w:val="Normal1"/>
        <w:rPr/>
      </w:pPr>
      <w:r>
        <w:rPr/>
        <w:t>обеспечение возможности установки двигателей на крыле и использования подкосной схемы крыла.</w:t>
      </w:r>
    </w:p>
    <w:p>
      <w:pPr>
        <w:pStyle w:val="Normal1"/>
        <w:rPr/>
      </w:pPr>
      <w:r>
        <w:rPr/>
        <w:t>К недостаткам верхнего расположения крыла можно отнести уменьшение эффективности вертикального опе</w:t>
        <w:softHyphen/>
        <w:t>рения на больших углах атаки крыла, когда оперение попадает в спутную струю от крыла.</w:t>
      </w:r>
    </w:p>
    <w:p>
      <w:pPr>
        <w:pStyle w:val="Normal1"/>
        <w:rPr/>
      </w:pPr>
      <w:r>
        <w:rPr/>
        <w:t>При нижнем расположении крыла обеспечивается возможность установки на нем основных стоек шасси. Несколько уменьшается масса фюзеляжа, так как пере</w:t>
        <w:softHyphen/>
        <w:t>дача усилий от масс пилота и двигателя на крыло и шасси осуществляется по кратчайшему пути.</w:t>
      </w:r>
    </w:p>
    <w:p>
      <w:pPr>
        <w:pStyle w:val="Normal1"/>
        <w:jc w:val="left"/>
        <w:rPr/>
      </w:pPr>
      <w:r>
        <w:rPr/>
        <w:t>Следует учитывать, что при нижнем расположении крыла усиливается эффект экрана земли (рис. 1.</w:t>
      </w:r>
      <w:r>
        <w:rPr>
          <w:lang w:val="en-US"/>
        </w:rPr>
        <w:t xml:space="preserve"> </w:t>
      </w:r>
      <w:r>
        <w:rPr/>
        <w:t xml:space="preserve">21), увеличивающий коэффициент подъемной силы крыла </w:t>
      </w:r>
      <w:r>
        <w:rPr>
          <w:i/>
        </w:rPr>
        <w:t xml:space="preserve">С </w:t>
      </w:r>
      <w:r>
        <w:rPr/>
        <w:t xml:space="preserve">и значение аэродинамического качества </w:t>
      </w:r>
      <w:r>
        <w:rPr>
          <w:i/>
        </w:rPr>
        <w:t>К</w:t>
      </w:r>
      <w:r>
        <w:rPr/>
        <w:t xml:space="preserve"> на этапах взлета и посадки. В некоторых случаях он играет отри</w:t>
        <w:softHyphen/>
        <w:t>цательную роль, увеличивая посадочную дистанцию.</w:t>
      </w:r>
    </w:p>
    <w:p>
      <w:pPr>
        <w:pStyle w:val="Normal1"/>
        <w:jc w:val="left"/>
        <w:rPr/>
      </w:pPr>
      <w:r>
        <w:rPr/>
        <w:t>Таким образом, выбор высокоплана или низкоплана зависит от комплекса компоновочных и иных ограни</w:t>
        <w:softHyphen/>
        <w:t>чений.</w:t>
      </w:r>
    </w:p>
    <w:p>
      <w:pPr>
        <w:pStyle w:val="Normal1"/>
        <w:jc w:val="left"/>
        <w:rPr/>
      </w:pPr>
      <w:r>
        <w:rPr/>
        <w:t>Размеры хвостовой части СЛС определяются потреб</w:t>
        <w:softHyphen/>
        <w:t>ным выносом оперения.</w:t>
      </w:r>
    </w:p>
    <w:p>
      <w:pPr>
        <w:pStyle w:val="Normal1"/>
        <w:jc w:val="left"/>
        <w:rPr/>
      </w:pPr>
      <w:r>
        <w:rPr/>
        <w:t>При заднем расположении силовой установки задан</w:t>
        <w:softHyphen/>
        <w:t>ной центровки можно достичь за счет смещения кабины пилота вперед. При этом хвостовая часть фюзеляжа должна обеспечивать свободное вращение винта, то есть находиться вне диска, ометаемого винтом.</w:t>
      </w:r>
    </w:p>
    <w:p>
      <w:pPr>
        <w:pStyle w:val="Normal1"/>
        <w:rPr/>
      </w:pPr>
      <w:r>
        <w:rPr/>
        <w:t>В некоторых случаях в качестве хвостовой части фюзеляжа может быть использована дюралевая труба или труба, изготовленная из композиционных материалов.</w:t>
      </w:r>
    </w:p>
    <w:sectPr>
      <w:type w:val="nextPage"/>
      <w:pgSz w:w="11906" w:h="16820"/>
      <w:pgMar w:left="1440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400" w:right="800" w:hanging="34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0:20:00Z</dcterms:created>
  <dc:creator>sv0011t01</dc:creator>
  <dc:description/>
  <dc:language>en-US</dc:language>
  <cp:lastModifiedBy>sv0011t01</cp:lastModifiedBy>
  <dcterms:modified xsi:type="dcterms:W3CDTF">1999-11-20T20:51:00Z</dcterms:modified>
  <cp:revision>3</cp:revision>
  <dc:subject/>
  <dc:title/>
</cp:coreProperties>
</file>