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360" w:right="0" w:hanging="360"/>
        <w:jc w:val="both"/>
        <w:rPr/>
      </w:pP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3. ВЫБОР ЧАСТОТЫ ВРАЩЕНИЯ ВЗЛЕТНОГО РЕЖИМА ПО СКОРОСТНОЙ ХАРАКТЕРИСТИКЕ ДВИГАТЕЛЯ</w:t>
      </w:r>
    </w:p>
    <w:p>
      <w:pPr>
        <w:pStyle w:val="Normal1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Частота вращения вала двигателя при его работе сов</w:t>
        <w:softHyphen/>
        <w:t>местно с воздушным винтом определяется не тольк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внутридвигательными параметрами, но и потребной мощностью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необходимой для вращения винта.</w:t>
      </w:r>
    </w:p>
    <w:p>
      <w:pPr>
        <w:pStyle w:val="Normal1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 определения часто</w:t>
        <w:softHyphen/>
        <w:t>ты вращения винта, поса</w:t>
        <w:softHyphen/>
        <w:t>женного непосредственно на вал двигателя, достаточно нанести на график (рис. 5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) линию скоростной характе</w:t>
        <w:softHyphen/>
        <w:t>ристики двигателя и линию мощности, потребной для вращения винта. Точка пе</w:t>
        <w:softHyphen/>
        <w:t>ресечения двух этих линий дает значения мощности, передаваемой на винт, и его частоты вращения. Методи</w:t>
        <w:softHyphen/>
        <w:t>ка определения потребляемой винтом мощности подробно описана в главе 6.</w:t>
      </w:r>
    </w:p>
    <w:p>
      <w:pPr>
        <w:pStyle w:val="Normal1"/>
        <w:ind w:left="0" w:right="0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требляемая винтом мощность зависит не только от частоты его вращения, но и от скорости набегающе</w:t>
        <w:softHyphen/>
        <w:t>го потока.</w:t>
      </w:r>
    </w:p>
    <w:p>
      <w:pPr>
        <w:pStyle w:val="Normal1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 получения минимальной длины разбега самоле</w:t>
        <w:softHyphen/>
        <w:t>та и быстрого набора им высоты после отрыва целесо</w:t>
        <w:softHyphen/>
        <w:t>образно изготовить винт такого размера, чтобы обе ли</w:t>
        <w:softHyphen/>
        <w:t>нии (рис. 5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) пересекались в точке 1, близкой к максимальной мощности двигателя.</w:t>
      </w:r>
    </w:p>
    <w:p>
      <w:pPr>
        <w:pStyle w:val="Normal1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и работе винта фиксированного шага на месте (вначале разбега) потребляемая винтом мощность бу</w:t>
        <w:softHyphen/>
        <w:t>дет максимальной, а мощность двигателя и его частота вращения (точка 2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</w:rPr>
        <w:t xml:space="preserve"> существенно меньше максималь</w:t>
        <w:softHyphen/>
        <w:t>ных.</w:t>
      </w:r>
    </w:p>
    <w:p>
      <w:pPr>
        <w:pStyle w:val="Normal1"/>
        <w:ind w:left="0" w:right="0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увеличении скорости полета до максимальной будет происходить раскрутка винта, а располагаемая мощность двигателя (точка 3) — падает.</w:t>
      </w:r>
    </w:p>
    <w:p>
      <w:pPr>
        <w:pStyle w:val="Normal1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 связи с изложенным выше для многорежимных са</w:t>
        <w:softHyphen/>
        <w:t>молетов необходимо либо использовать винт изменяе</w:t>
        <w:softHyphen/>
        <w:t>мого в полете шага, либо уменьшать степень форсиро</w:t>
        <w:softHyphen/>
        <w:t>вания двигателей, при которой они имеют более пологую (рис. 5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) скоростную характеристику.</w:t>
      </w:r>
    </w:p>
    <w:p>
      <w:pPr>
        <w:pStyle w:val="Normal"/>
        <w:jc w:val="both"/>
        <w:rPr/>
      </w:pPr>
      <w:r>
        <w:rPr/>
        <w:t>Как видно из рисунка, менее форсированный двига</w:t>
        <w:softHyphen/>
        <w:t>тель с более пологой характеристикой (кривая 1) на максимальной скорости может иметь большую мощность</w:t>
      </w:r>
      <w:r>
        <w:rPr>
          <w:lang w:val="en-US"/>
        </w:rPr>
        <w:t xml:space="preserve"> </w:t>
      </w:r>
      <w:r>
        <w:rPr/>
        <w:t>и частоту вращения, чем высокофорсированный (кривая 2)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ind w:left="360" w:right="400" w:hanging="36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2:06:00Z</dcterms:created>
  <dc:creator>sv0011t01</dc:creator>
  <dc:description/>
  <dc:language>en-US</dc:language>
  <cp:lastModifiedBy>sv0011t01</cp:lastModifiedBy>
  <dcterms:modified xsi:type="dcterms:W3CDTF">1999-11-26T22:31:00Z</dcterms:modified>
  <cp:revision>3</cp:revision>
  <dc:subject/>
  <dc:title>5</dc:title>
</cp:coreProperties>
</file>