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1.5. ОПРЕДЕЛЕНИЕ ГЕОМЕТРИЧЕСКИХ РАЗМЕРОВ КРЫЛА</w:t>
      </w:r>
    </w:p>
    <w:p>
      <w:pPr>
        <w:pStyle w:val="Normal1"/>
        <w:spacing w:before="60" w:after="0"/>
        <w:ind w:hanging="0"/>
        <w:jc w:val="left"/>
        <w:rPr>
          <w:b/>
          <w:b/>
        </w:rPr>
      </w:pPr>
      <w:r>
        <w:rPr>
          <w:b/>
        </w:rPr>
        <w:t xml:space="preserve">1.5.1. Выбор профиля крыла                       </w:t>
      </w:r>
    </w:p>
    <w:p>
      <w:pPr>
        <w:pStyle w:val="Normal1"/>
        <w:spacing w:before="80" w:after="0"/>
        <w:rPr/>
      </w:pPr>
      <w:r>
        <w:rPr/>
        <w:t>Крыло является основной частью самолета, и от вы</w:t>
        <w:softHyphen/>
        <w:t>бора его геометрических размеров в высшей степени за</w:t>
        <w:softHyphen/>
        <w:t>висят параметры всего ЛА.</w:t>
      </w:r>
    </w:p>
    <w:p>
      <w:pPr>
        <w:pStyle w:val="Normal1"/>
        <w:rPr/>
      </w:pPr>
      <w:r>
        <w:rPr/>
        <w:t>Под геометрическими размерами крыла подразуме</w:t>
        <w:softHyphen/>
        <w:t>вается его площадь</w:t>
      </w:r>
      <w:r>
        <w:rPr>
          <w:lang w:val="en-US"/>
        </w:rPr>
        <w:t xml:space="preserve"> S,</w:t>
      </w:r>
      <w:r>
        <w:rPr/>
        <w:t xml:space="preserve"> размах </w:t>
      </w:r>
      <w:r>
        <w:rPr>
          <w:i/>
          <w:lang w:val="en-US"/>
        </w:rPr>
        <w:t>l</w:t>
      </w:r>
      <w:r>
        <w:rPr>
          <w:i/>
        </w:rPr>
        <w:t>,</w:t>
      </w:r>
      <w:r>
        <w:rPr/>
        <w:t xml:space="preserve"> удли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</w:rPr>
        <w:t>,</w:t>
      </w:r>
      <w:r>
        <w:rPr/>
        <w:t xml:space="preserve"> су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, относительная толщина 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</w:r>
      <m:oMath xmlns:m="http://schemas.openxmlformats.org/officeDocument/2006/math">
        <m:r>
          <m:t xml:space="preserve"> </m:t>
        </m:r>
      </m:oMath>
      <w:r>
        <w:rPr/>
        <w:t xml:space="preserve">и кривизна профил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  <w:t>.</w:t>
      </w:r>
    </w:p>
    <w:p>
      <w:pPr>
        <w:pStyle w:val="Normal1"/>
        <w:rPr/>
      </w:pPr>
      <w:r>
        <w:rPr/>
        <w:t>Влияние на аэродинамические характеристики крыла оказывает выбор его профиля. При этом необходимо учитывать: с одной стороны — назначение СЛС и пред</w:t>
        <w:softHyphen/>
        <w:t>полагаемый диапазон скоростей его полета, с другой— прочностные свойства крыла и технологические возможности.</w:t>
      </w:r>
    </w:p>
    <w:p>
      <w:pPr>
        <w:pStyle w:val="Normal1"/>
        <w:rPr/>
      </w:pPr>
      <w:r>
        <w:rPr/>
        <w:t>С точки зрения аэродинамики наиболее выгодным является профиль, имеющий высокое значение коэффи</w:t>
        <w:softHyphen/>
        <w:t xml:space="preserve">циента подъемной силы </w:t>
      </w:r>
      <w:r>
        <w:rPr>
          <w:i/>
        </w:rPr>
        <w:t>Су</w:t>
      </w:r>
      <w:r>
        <w:rPr/>
        <w:t xml:space="preserve"> на больших углах атаки крыла и высокое аэродинамическое качество </w:t>
      </w:r>
      <w:r>
        <w:rPr>
          <w:i/>
        </w:rPr>
        <w:t>К.</w:t>
      </w:r>
      <w:r>
        <w:rPr/>
        <w:t xml:space="preserve"> на уме</w:t>
        <w:softHyphen/>
        <w:t xml:space="preserve">ренных углах. Высокое значение </w:t>
      </w:r>
      <w:r>
        <w:rPr>
          <w:i/>
        </w:rPr>
        <w:t>Су</w:t>
      </w:r>
      <w:r>
        <w:rPr/>
        <w:t xml:space="preserve"> позволяет при за</w:t>
        <w:softHyphen/>
        <w:t>данной площади крыла уменьшить скорости взлета и посадки самолета, а высокое качество обеспечивает максимальную скорость полета при заданной мощности двигателя. Мощность двигателя и качество самолета определяют и такую важную характеристику, как ско</w:t>
        <w:softHyphen/>
        <w:t>роподъемность (вертикальная скорость набора высоты после взлета).</w:t>
      </w:r>
    </w:p>
    <w:p>
      <w:pPr>
        <w:pStyle w:val="Normal1"/>
        <w:rPr/>
      </w:pPr>
      <w:r>
        <w:rPr/>
        <w:t>Наиболее широкое применение на СЛС находят хо</w:t>
        <w:softHyphen/>
        <w:t>рошо зарекомендовавшие себя профили</w:t>
      </w:r>
      <w:r>
        <w:rPr>
          <w:lang w:val="en-US"/>
        </w:rPr>
        <w:t xml:space="preserve"> P-II</w:t>
      </w:r>
      <w:r>
        <w:rPr/>
        <w:t xml:space="preserve"> .(рис. 1.2), </w:t>
      </w:r>
      <w:r>
        <w:rPr>
          <w:lang w:val="en-US"/>
        </w:rPr>
        <w:t>P-III</w:t>
      </w:r>
      <w:r>
        <w:rPr/>
        <w:t xml:space="preserve"> (рис. 1.3) и другие с относительной толщиной 12...20%.</w:t>
      </w:r>
    </w:p>
    <w:p>
      <w:pPr>
        <w:pStyle w:val="Normal1"/>
        <w:rPr/>
      </w:pPr>
      <w:r>
        <w:rPr/>
        <w:t>В последнее время начали применяться планерные ламинаризированные профили с очень высоким аэро</w:t>
        <w:softHyphen/>
        <w:t>динамическим качеством. Однако это качество может быть достигнуто только при достаточно высокой чис</w:t>
        <w:softHyphen/>
        <w:t>тоте поверхности крыла.</w:t>
      </w:r>
    </w:p>
    <w:p>
      <w:pPr>
        <w:pStyle w:val="Normal1"/>
        <w:rPr/>
      </w:pPr>
      <w:r>
        <w:rPr/>
        <w:t>Если в техническом задании есть требование полу</w:t>
        <w:softHyphen/>
        <w:t>чения максимальной скорости при хороших взлетно-посадочных характеристиках самолета, то необходимо при</w:t>
        <w:softHyphen/>
        <w:t>менить взлетно-посадочную механизацию крыла в виде закрылков, предкрылков, зависающих элеронов. За</w:t>
        <w:softHyphen/>
        <w:t>крылки могут быть простыми, однощелевыми, много</w:t>
        <w:softHyphen/>
        <w:t>щелевыми, выдвижными.</w:t>
      </w:r>
    </w:p>
    <w:p>
      <w:pPr>
        <w:pStyle w:val="Normal1"/>
        <w:jc w:val="left"/>
        <w:rPr/>
      </w:pPr>
      <w:r>
        <w:rPr/>
        <w:t>Щитки на СЛС обычно не применяются из-за резкого ухудшения аэродинамического качества крыла при сравнительно небольшом  увеличении коэффициента подъемной силы.</w:t>
      </w:r>
    </w:p>
    <w:p>
      <w:pPr>
        <w:pStyle w:val="Normal1"/>
        <w:ind w:firstLine="300"/>
        <w:jc w:val="left"/>
        <w:rPr/>
      </w:pPr>
      <w:r>
        <w:rPr/>
        <w:t>Аэродинамические характеристики механизирован</w:t>
        <w:softHyphen/>
        <w:t>ных крыльев с взлетно-посадочной механизацией при</w:t>
        <w:softHyphen/>
        <w:t>ведены в табл. 1.3.</w:t>
      </w:r>
    </w:p>
    <w:p>
      <w:pPr>
        <w:pStyle w:val="Normal1"/>
        <w:ind w:firstLine="300"/>
        <w:jc w:val="left"/>
        <w:rPr/>
      </w:pPr>
      <w:r>
        <w:rPr/>
        <w:t>Следует иметь в виду, что указанные в табл. 1.3 приращения коэффициента подъемной силы будут иметь место в том случае, если механизация расположена по всему размаху крыла. Обычно она занимает только часть размаха, в этом случае приращение коэффициента максимальной подъемной силы  и коэффициента сопротивления от механизации при оптимальных углах отклонения механизации приближенно можно определить по формулам:</w:t>
      </w:r>
    </w:p>
    <w:p>
      <w:pPr>
        <w:pStyle w:val="Normal1"/>
        <w:rPr/>
      </w:pPr>
      <w:r>
        <w:rPr/>
        <w:drawing>
          <wp:inline distT="0" distB="0" distL="0" distR="0">
            <wp:extent cx="170053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8" r="-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(1.6)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724275" cy="109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/>
      </w:pPr>
      <w:r>
        <w:rPr>
          <w:lang w:eastAsia="ru-RU"/>
        </w:rPr>
        <w:t>Для значительного увеличения коэффициента подъ</w:t>
        <w:softHyphen/>
        <w:t>емной силы на режимах взлета и посадки, при сохране</w:t>
        <w:softHyphen/>
        <w:t xml:space="preserve">нии достаточно высокого аэродинамического качества на крейсерских режимах, но только для скоростных СЛС, может быть рекомендован  профиль  крыла </w:t>
      </w:r>
      <w:r>
        <w:rPr>
          <w:lang w:val="en-US" w:eastAsia="ru-RU"/>
        </w:rPr>
        <w:t>GA(W)</w:t>
      </w:r>
      <w:r>
        <w:rPr>
          <w:lang w:eastAsia="ru-RU"/>
        </w:rPr>
        <w:t>—1 [б], координаты и аэродинамические харак</w:t>
        <w:softHyphen/>
        <w:t>теристики которого соответственно представлены в табл. 1.4. и на рис. 1.4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Достоинством данного профиля является и то, что он обеспечивает достаточно плавный срыв потока с уб</w:t>
        <w:softHyphen/>
        <w:t>ранной механизацией на закритических углах атаки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При выборе механизации необходимо учитывать, что все виды механизации (кроме предкрылка): во-первых, ухудшают аэродинамическое качество ЛА, а значит, требуют большей мощности двигателя; во-вторых, при</w:t>
        <w:softHyphen/>
        <w:t>водят к усложнению конструкции и увеличению массы крыла; в-третьих, снижают надежность ЛА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Поэтому, несмотря на значительный выигрыш в уменьшении площади крыла, во многих случаях приме</w:t>
        <w:softHyphen/>
        <w:t>нение механизации на СЛС оказывается нецелесообраз</w:t>
        <w:softHyphen/>
        <w:t>ным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Относительная толщина профиля выбирается в пре</w:t>
        <w:softHyphen/>
        <w:t>делах 14...22%. Уменьшение относительной толщины ни</w:t>
        <w:softHyphen/>
        <w:t>же 14% нецелесообразно из-за уменьшения строитель</w:t>
        <w:softHyphen/>
        <w:t>ной высоты крыла, а значит, увеличения массы лонжеро</w:t>
        <w:softHyphen/>
        <w:t>нов (прежде всего его полок). Кроме того, уменьшаются несущие свойства крыла, особенно на малых скоростях полета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Крылья с относительной толщиной профиля более 18...22% уступают по аэродинамическим характеристи</w:t>
        <w:softHyphen/>
        <w:t>кам более тонким профилям из-за увеличения их лобо</w:t>
        <w:softHyphen/>
        <w:t>вого сопротивления. Причем это ухудшение характерис</w:t>
        <w:softHyphen/>
        <w:t>тик не может быть компенсировано уменьшением веса крыла, так как при очень больших строительных высо</w:t>
        <w:softHyphen/>
        <w:t>тах площадь поперечного сечения: полок лонжеронов определяется не из условия прочности, а из «конструк</w:t>
        <w:softHyphen/>
        <w:t>тивных соображений», в то время как вес стенок растет.</w:t>
      </w:r>
    </w:p>
    <w:p>
      <w:pPr>
        <w:pStyle w:val="Normal1"/>
        <w:rPr/>
      </w:pPr>
      <w:r>
        <w:rPr/>
        <w:t>Наиболее выгодными можно считать профили с переменной относитель</w:t>
        <w:softHyphen/>
        <w:t>ной    толщиной — 18...20% у корневой нервюры и 10...14% у концевой нервюры консоли крыла. Од</w:t>
        <w:softHyphen/>
        <w:t>нако   изготовление такого крыла вызы</w:t>
        <w:softHyphen/>
        <w:t>вает большие техно</w:t>
        <w:softHyphen/>
        <w:t>логические трудно</w:t>
        <w:softHyphen/>
        <w:t>сти. Исключение сос</w:t>
        <w:softHyphen/>
        <w:t>тавляют  моноблоч</w:t>
        <w:softHyphen/>
        <w:t>ные крылья, в конст</w:t>
        <w:softHyphen/>
        <w:t>рукции которых в качестве наполните</w:t>
        <w:softHyphen/>
        <w:t>ля используется пе</w:t>
        <w:softHyphen/>
        <w:t>нопласт.</w:t>
      </w:r>
    </w:p>
    <w:sectPr>
      <w:type w:val="nextPage"/>
      <w:pgSz w:w="11906" w:h="16820"/>
      <w:pgMar w:left="144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8:47:00Z</dcterms:created>
  <dc:creator>sv0011t01</dc:creator>
  <dc:description/>
  <dc:language>en-US</dc:language>
  <cp:lastModifiedBy>sv0011t01</cp:lastModifiedBy>
  <dcterms:modified xsi:type="dcterms:W3CDTF">1999-11-20T08:47:00Z</dcterms:modified>
  <cp:revision>2</cp:revision>
  <dc:subject/>
  <dc:title>1</dc:title>
</cp:coreProperties>
</file>