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80"/>
          <w:sz w:val="22"/>
          <w:lang w:val="ru-RU"/>
        </w:rPr>
        <w:t>(с)</w:t>
      </w:r>
      <w:r>
        <w:rPr>
          <w:rFonts w:cs="Verdana" w:ascii="Verdana" w:hAnsi="Verdana"/>
          <w:color w:val="000080"/>
          <w:sz w:val="22"/>
          <w:lang w:val="en-US"/>
        </w:rPr>
        <w:t xml:space="preserve"> Den Brusov </w:t>
      </w:r>
      <w:r>
        <w:rPr>
          <w:rFonts w:cs="Verdana" w:ascii="Verdana" w:hAnsi="Verdana"/>
          <w:color w:val="000080"/>
          <w:sz w:val="18"/>
          <w:lang w:val="en-US"/>
        </w:rPr>
        <w:t>aka</w:t>
      </w:r>
      <w:r>
        <w:rPr>
          <w:rFonts w:cs="Verdana" w:ascii="Verdana" w:hAnsi="Verdana"/>
          <w:color w:val="000080"/>
          <w:sz w:val="22"/>
          <w:lang w:val="en-US"/>
        </w:rPr>
        <w:t xml:space="preserve"> Bruce Denier (Dragon)</w:t>
      </w:r>
      <w:r>
        <w:rPr>
          <w:rFonts w:cs="Verdana" w:ascii="Verdana" w:hAnsi="Verdana"/>
          <w:color w:val="000080"/>
          <w:sz w:val="22"/>
          <w:lang w:val="ru-RU"/>
        </w:rPr>
        <w:t>, 2000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8"/>
          <w:lang w:val="ru-RU"/>
        </w:rPr>
      </w:pPr>
      <w:r>
        <w:rPr>
          <w:rFonts w:cs="Verdana" w:ascii="Verdana" w:hAnsi="Verdana"/>
          <w:b/>
          <w:color w:val="000080"/>
          <w:sz w:val="28"/>
          <w:lang w:val="ru-RU"/>
        </w:rPr>
        <w:t>Патруль.</w:t>
      </w:r>
    </w:p>
    <w:p>
      <w:pPr>
        <w:pStyle w:val="Normal"/>
        <w:rPr>
          <w:rFonts w:ascii="Verdana" w:hAnsi="Verdana" w:cs="Verdana"/>
          <w:b/>
          <w:b/>
          <w:color w:val="000080"/>
          <w:sz w:val="22"/>
          <w:lang w:val="ru-RU"/>
        </w:rPr>
      </w:pPr>
      <w:r>
        <w:rPr>
          <w:rFonts w:cs="Verdana" w:ascii="Verdana" w:hAnsi="Verdana"/>
          <w:b/>
          <w:color w:val="000080"/>
          <w:sz w:val="22"/>
          <w:lang w:val="ru-RU"/>
        </w:rPr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************************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Перечень специальных терминов и сокращений встречающихся в тексте: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ВКС - воздушно-космические силы.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КПП - контрольно-пропускной пункт.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ПТБ - подвесной топливный бак. 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ПРО - система стратегической противоракетной обороны.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РУД - рукоятка управления тягой двигателя - слева от пилота.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ИЛС - индикатор на фоне лобового стекла - наклонное полупрозрачное зеркало на которое проецируется различная полетная информация и маркер прицела, которые пилот наблюдает на фоне окружающей обстановки.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ПВРД - прямоточный воздушно-реактивный двигатель - разновидность авиационного двигателя рассчитанная на большие скорости полета - более 3000 км/ч.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ЖРД - жидкостный реактивный двигатель - двигатель способный работать в космосе, за счет того, что в камеру сгорания подается не только топливо, но и окислитель.   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РЛС - радиолокационная станция.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БРЭО - бортовое радиоэлектронное оборудование. 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СУО - система управления оружием.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БЧ - боевая часть - поражающий компонент ракеты.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ПГЧ - планирующая головная часть - боеголовка баллистической ракеты летящая к цели со скоростью 5-6 км/с на границе атмосферы (100 км).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ДРЛО - дальнего радиолокационного обнаружения. 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ГСН - головка самонаведения ракеты.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ИК - инфракрасный.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УФ - ультрафиолетовый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Мах - отношение скорости самолета к скорости звука на данной высоте. Скорость звука на большой высоте примерно равна 1000 км/ч.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************************</w:t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</w:r>
    </w:p>
    <w:p>
      <w:pPr>
        <w:pStyle w:val="Normal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</w:r>
    </w:p>
    <w:p>
      <w:pPr>
        <w:pStyle w:val="Normal"/>
        <w:ind w:firstLine="705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Какой-то певец привычно завывал о своей великой любви к какой-то незнакомой Сергею девушке, на небе уже начали проступать звезды, а дорога как обычно уносилась под капот новенького спортивного БМВ со скоростью 180 километров в час. Машина миновала городской ограничительный барьер и Сергей не задумываясь перебросил тумблер круиз-контроля в положение "авто" -- он еще успеет сегодня подержаться за рычаги управления. Руль втянулся в торпедо, а педали в пол. Он удобнее откинулся на сидении и прикрыв глаза тихо произнес:</w:t>
      </w:r>
    </w:p>
    <w:p>
      <w:pPr>
        <w:pStyle w:val="Normal"/>
        <w:ind w:left="705" w:hanging="0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Поиск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Аудиосистема уловила команду и начала перебирать каналы. Одна навязшая на зубах мелодия сменялась другой не менее надоевшей. Однако, когда Сергей уже решил прекратить это безобразие и выключить приемник в салоне автомобиля зазвучал приятный голос дикторши новостей: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… В заключении выпуска - новости ближнего космоса. Всю последнюю неделю ученые планеты с повышенным вниманием наблюдают за приближающимся к Земле астероидным скоплением. По последним данным лунной обсерватории астероиды пролетят на расстоянии 10-15 тысяч километров от поверхности нашей планеты. Однако, несмотря на то, что по космическим меркам это расстояние по истине ничтожно, поводов для серьезного беспокойства нет…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Нажатием кнопки Сергей оборвал жизнерадостную тираду девушки. Машина уже свернула с хайвэя и теперь катилась по узкой и прямой как стрела дороге, прорезанной чьей-то не дрогнувшей рукой через самую чащу вековых сосен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Поводов для серьезного беспокойства нет… -- повторил он последнюю услышанную фразу. Пальцы правой руки, словно живя своей собственной жизнью, теребили эмблему ВКС России приколотую над левым карманом кителя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Машина еще раз повернула и проехав метров двести остановилась. На обочине сиротливо примостился одинокий терминал на тоненькой ножке, который уже тянул к машине гибкое щупальце с пультом. Сергей деактивировал силовое поле автомобиля и невольно поежился - толи от свежего уже вечернего ветерка, толи от "взгляда" нацеленных на него мощных импульсных лазеров и ракетных установок, которые были замаскированы где-то неподалеку за деревьями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Набрав на клавиатуре пульта 12-и значный код, Сергей приложил указательный палец к окошку сканера. Хитрая электроника на секунду задумалась и снова невольно пришла мысль о нацеленных лазерах, которые в будут стрелять без предупреждения в случае малейшего сомнения…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Однако секунда истекла и терминал пискнув для порядка зажег у себя на "башке" зеленую лампу. Сергей выдохнул и, отключив круиз-контроль, взялся за вновь появившийся руль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ab/>
        <w:t>Попетляв немного под придирчивым взглядом следящих камер по узенькой бетонке, все также бегущей между сосновых стволов, Сергей, наконец, подкатил к высокому забору охватывающему всю базу по периметру и  пристроил машину на свое обычное место на стоянке возле будочки КПП. При входе на территорию контроль был уже чисто символический - скорее дань традиции, чем фактическая необходимость - знакомый молоденький лейтенант из службы безопасности мельком взглянул на предъявленный пропуск и удовлетворенно кивнув поздоровался:</w:t>
      </w:r>
    </w:p>
    <w:p>
      <w:pPr>
        <w:pStyle w:val="Normal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ab/>
        <w:t>-- Здравствуйте, Сергей Борисович! Как ваши дела?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Как обычно - лучше всех, -- ответил пилот, -- А ты почему опять дежуришь? Разве сегодня твоя очередь?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Да так получилось. Ситуация напряженная - людей не хватает. Был приказ усилить охрану капониров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Сергей пожал плечами и зашагал к пилотскому домику. База жила своей обычной, размерянной жизнью: вращались сетки антенн, взлетали и садились "атмосферники" - самолеты, не способные разогнаться до космических скоростей пока еще составляли подавляющее большинство в ВКС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В курилке уже собрались почти все пилоты вылетающей сегодня эскадрильи. Нехватало только комэска и его зама - они, видимо, были на личном инструктаже у командира полка или еще где повыше - предстоящее дело было отнюдь не шуточным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Молодежь сбилась в шумную кучку в дальнем углу и травила какие-то бородатые байки. Молодежь не курила. Еще не курила. Сергей кивнул этой шумной компании лейтенантов и старлеев и поздоровался за руку с себе равными - командирами звеньев, асами, капитанами ВСК. Все трое стояли каждый сам по себе, напряженно курили и о чем-то думали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Привет, Волков, -- бросил капитан Платонов, -- не торопишься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Все там будем, -- ответил Сергей и потянул из нагрудного кармана пачку безникотиновых сигарет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Товарищи офицеры, прошу на инструктаж! -- замкомэск открыл дверь класса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Черт! -- вынутая на половину пачка отправилась обратно в карман и Волков двинулся в след за остальными пилотами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Как и ожидалось инструктаж проводил лично заместитель командующего ВКС - генерал-полковник Свиридов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80"/>
          <w:sz w:val="22"/>
          <w:lang w:val="ru-RU"/>
        </w:rPr>
        <w:t xml:space="preserve">-- …На встречу облаку вылетает первая эскадрилья новых перехватчиков в полном составе. Действовать придется на пределе дальности - с дозаправкой. Взлетаете с пустыми ПТБ, а на "Копернике" заправляетесь под завязку. По мере пеленгации и вычисления траектории отдельных астероидов те из них, которые выходят на рандеву с планетой подлежат уничтожению. На случай непредвиденных ситуаций на Байконуре в готовности </w:t>
      </w:r>
      <w:r>
        <w:rPr>
          <w:rFonts w:cs="Verdana" w:ascii="Verdana" w:hAnsi="Verdana"/>
          <w:color w:val="000080"/>
          <w:sz w:val="22"/>
          <w:lang w:val="en-US"/>
        </w:rPr>
        <w:t>N1</w:t>
      </w:r>
      <w:r>
        <w:rPr>
          <w:rFonts w:cs="Verdana" w:ascii="Verdana" w:hAnsi="Verdana"/>
          <w:color w:val="000080"/>
          <w:sz w:val="22"/>
          <w:lang w:val="ru-RU"/>
        </w:rPr>
        <w:t xml:space="preserve"> дежурит группа тяжелых истребителей. Американцы тоже держат свои Фантомы на орбите. Кроме того все системы космической ПРО развернуты на 180 градусов, суборбитальные перехватчики на всех точках в готовности </w:t>
      </w:r>
      <w:r>
        <w:rPr>
          <w:rFonts w:cs="Verdana" w:ascii="Verdana" w:hAnsi="Verdana"/>
          <w:color w:val="000080"/>
          <w:sz w:val="22"/>
          <w:lang w:val="en-US"/>
        </w:rPr>
        <w:t>N2</w:t>
      </w:r>
      <w:r>
        <w:rPr>
          <w:rFonts w:cs="Verdana" w:ascii="Verdana" w:hAnsi="Verdana"/>
          <w:color w:val="000080"/>
          <w:sz w:val="22"/>
          <w:lang w:val="ru-RU"/>
        </w:rPr>
        <w:t>. Вопросы? -- выждал секунду, -- Нет вопросов. Все свободны. Капитан Волков, задержитесь!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Когда к классе остались только Сергей, генерал и комэск полковник Громов, Свиридов смерил Волкова взглядом и проговорил в пространство: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Так это и есть наш ас… -- у Свиридова был раскатистый бас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Сергей выдержал тяжелый взгляд генерала, и тот кашлянув заговорил уже обращаясь непосредственно к нему: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У Вас, капитан, будет особое задание. Обстановка в мире не простая. И под прикрытием всей этой космической чехарды можно ждать всяких неожиданностей от… Сам знаешь от кого. -- Генерал выдержал паузу и бросив, -- детали получите у полковника Громова, -- вышел из класса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Громов был уже не молодым - далеко за сорок - человеком, но его на первый взгляд неуклюжее и несколько полное тело являло собой сгусток силы и энергии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Деталей особых нет, Сережа, -- по отцовски обратился комэск к пилоту, -- взлетаешь в строю эскадрильи, потом парой отрываешься и ходишь по самой кромке атмосферы. Смотришь по сторонам и ждешь указаний. Вот и вся наука. Понял?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Чего не понять… -- отозвался Волков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Ну вот и славно. Давай, бегом в "костюмерную", старт через 25 минуту!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"Костюмерной" пилоты называли помещение где их облекали в специальные противоперегрузочные костюмы-скафандры. 10 минут это довольно много времени, но тем не менее Сергей весь вспотел, пока при помощи трех техников влез в сложную конструкцию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Транспортер уже ждал и не теряя ни секунды ринулся по летному полю к машинам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Сорокапятиметровый перехватчик Су-137 отдаленно напоминал немного располневший самолет-легенду минулого века "БлэкБерд". Вся эскадрилья - шестнадцать машин - была выстроена вдоль бетонных капониров и у перехватчиков возились техники заканчивая последние приготовления. Часть аппаратов были еще аспидно-черными, а другие уже приобрели сероватый цвет летного поля - система "хамелеон" работала автономно и запускалась сразу, как только замыкались электрические цепи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Сергей спрыгнул, а вернее свалился с платформы транспортера возле своей машины и бросил придирчивый взгляд на перехватчик. Конечно, заметить какую-либо неисправность невооруженным взглядом было невозможно. Именно по этой причине терял смысл ритуальный, и обязательный еще каких-то 20 лет назад, осмотр самолета перед вылетом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Техник вытянулся чуть в стороне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Как аппарат? Все нормально? -- спросил Сергей не сводя взгляда с плавных обводов стремительной и могучей машины.</w:t>
      </w:r>
    </w:p>
    <w:p>
      <w:pPr>
        <w:pStyle w:val="Normal"/>
        <w:ind w:firstLine="708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Порядок! С утра переставил весь софт в навигационной системе - больше не будет глючить! -- отозвался техник и подскочил к подъемнику. </w:t>
      </w:r>
    </w:p>
    <w:p>
      <w:pPr>
        <w:pStyle w:val="Normal"/>
        <w:ind w:firstLine="708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"Ему хорошо скакать в легком комбике…", подумал пилот и тяжело переваливаясь с бока на бок тоже подошел к "лифту" и забрался на площадку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Они вместе поднялись к открытому фонарю кабины и техник помог Сергею забраться внутрь и присоединить и проверить все шланги и шины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То что на бетонке казалось верхом неудобства удивительно органично влилось в интерьер кабины. Сидеть было очень удобно, а руки сами легли на подлокотные держатели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Удачного полета! -- традиционно пожелал техник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К черту! -- отозвался пилот и, приладив нашлемный целеуказатель, одел кислородную маску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Подъемник унес техника обратно на землю и Волков последний раз оглянувшись на стоящие рядом самолеты, махнул рукой своему ведомому - старлею Сане Федотову, чей перехватчик готовился к взлету слева от его и нажатием кнопки захлопнул фонарь из толстостенного жаропрочного плексигласа. Окинув взглядом приборы и индикаторы оживающего аппарата Сергей вдавил кнопку общей связи: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Я - полсотни третий, на исходном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Запуск, полсотни третий, -- отозвался руководитель полетами, -- ждите. Старт в 22:03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Пилот повернул тугой кран подачи топлива - густой омерзительно пахнущей жидкости ядовито-фиолетового цвета, даже пары которой губительны для всего живого, щелкнул парой предохранителей и нажал кнопку запуска двигателей. Перехватчик дернулся и мелко задрожал - включилась пусковая установка. В течении полуминуты она будет раскручивать тяжелые турбины, прежде чем в камерах сгорания полыхнет страшно калорийное фиолетовое топливо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На экране левого индикатора застыла сводка погоды - слабый боковой ветер, облачность высокая, редкая. Сергей взглянул сквозь толщу плексигласа на небо - оно уже окончательно потемнело, а действительно редкие облака даже не заслоняли звезд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За спиной противно чавкнуло и перехватчик еще раз тряхнуло. Однако сразу после этого вибрация пропала и о том, что двигатели вообще работают можно было выяснить только по показаниям приборов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Далеко справа, нарушая робкое покрывало молодой ночи, сверкнула багровая вспышка - комэск Громов пошел на взлет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Полсотни третий, выруливайте, -- ожили наушники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Я - полсотни третий, понял. Иду на старт, -- машинально отозвался пилот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Теперь багровые вспышки форсажных выхлопов рвали и терзали ночь с интервалом 15 секунд. Эскадрилья взлетала плотным порядком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Он аккуратно провел свою сушку по святящейся дорожке. Совместив маркер самолетика на широкоугольном ИЛСе с далеким ориентировочным огоньком в самом конце полосы, зажал тормоза и глянул на время - 22:02:53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Я - полсотни третий, к взлету готов, разрешите старт, -- понеслось в эфир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Полсотни третий, старт разрешаю, -- ответил РП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Сергей двинул вперед РУД и одновременно отпустил тормоза, иначе шасси могли не выдержать нагрузки. Тяжелый двухсот семидесяти тонный перехватчик начал разгоняться. Сначала как-то лениво, а потом все стремительнее и стремительнее. У земли и на малых скоростях тяга могучих двигателей была ограничена сорока процентами максимала из-за опасности перегрева, но и это было очень много. Самые мощные авиационные двигатели на свете поднимали капитана Волкова в небо. При достижении разрешенной скорости автоматически включился форсаж - сушке как будь-то дали хорошего пинка - она ощутимо рванулась вперед и за считанные секунды добрала недостающие километры в час ко взлетной скорости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Еле заметное движение ручки управления на себя - самолет послушно задирает нос и почти сразу за этим отрывается от полосы. Автомат аккуратно выдерживает оптимальный угол атаки, а двигатели неудержимо толкают перехватчик вперед. Вообще-то БРЭО позволяло провести весь взлет полностью автоматически, но пилоты считали ниже своего достоинства доверять управление машиной бездушной железке, кроме тех случаев, когда это было совершенно необходимо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Не ИЛСе пробежали сообщения об автоматической уборке шасси, а потом и закрылков. Цифра указателя скорости уже перевалила за 800. Сергей выключил форсаж и прибрал на себя РУД. Глянул в зеркальце заднего обзора, потом на правый экран, куда транслировалась информация с многоканальной камеры обзора задней полусферы. Ведомый был на месте - в правом пеленге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Полсотни третий, вам курс 280. Займите шестой эшелон, скорость 900, -- штурман начал собирать эскадрилью вместе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Я - полсотни третий, понял, -- ответил Сергей и легким движением ручки положил сушку на курс и еще больше задрал нос в небо. Ведомый синхронно повторил маневр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Через полминуты сквозь темень появились огоньки двигателей ранее взлетевших машин. Еще с пол минуты поджидали отстающих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Полсотни первый, группе курс 255, разгон! -- последовала команда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Я, полсотни первый, понял. Выполняем, -- отозвался комэск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Сергей плавно и в тоже время уверенно двинул РУД вперед до упора и тут же включил форсаж. Теперь уже не было никаких ограничений, поэтому  удар ускорений не имел ничего общего с тем, что был на взлете! Однако хитроумный комбинезон успешно спасал от неприятных ощущений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Уже через пару секунд с легким хлопком был пройден звуковой барьер, а могучий перехватчик продолжал рваться вперед и вверх…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1.5 маха, высота - 14000 метров… 2 маха, высота - 18000… 2.8 - 22000… Взгляд назад - ведомый на месте. Остальные самолеты немного отстали - они тяжелее почти на пять тонн, да еще ПТБ ухудшили аэродинамику. Турбины перешли на пронзительный свист. 3 маха - 25000. Компрессоры уже начали уменьшаться в диаметре - лопатки из полиморфной пласто-керамики приобрели более скоростные профили и частично втянулись в основание ротора. Перегрузка уже почти не ощущалась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Сергей огляделся. На западе небо еще розовое - они в своей бешеной гонке догоняли солнце. Скорость 4 маха. Предел для этого режима. Он снял руку с РУДа и перевел переключатель режима двигателя в положение "ПВРД". Лопатки турбины послушно зафлюгирились по потоку лишь незначительно закручивая его. Компрессор полностью ушел из потока - его лопасти окончательно втянулись в основания и больше не стояли на пути немыслимого напора разреженного из-за высоты, но опять загущенного чудовищной скоростью воздуха. Двигатели окончательно превратились в прямоточные и тяга вновь возросла. Скорость лениво перевалила за 6махов, потом за 7, 8, 9… Приблизилась к 10-и. Высота 37000 метров. Пора!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Снова поворот переключателя режимов и конусы воздухозаборников медленно, но упрямо поползли вперед полностью перекрывая доступ воздуха в тракт двигателя и уменьшая сопротивление самолета. В форсажных камерах и в соплах также произошли не заметные глазу изменения. В результате очередной скачек тяги и вновь навалилась почти трехкратная перегрузка. Сергей скосил глаза на индикатор расхода топлива - все правильно, расход скачком увеличился в два с половиной раза. Плюс к этому расход окислителя из крыльевых баков и катализатора. Индикаторы привычно отображали метаморфозы происходящие с перехватчиком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Крылья еще продолжали опираться на последние остатки атмосферы, но центробежная сила уже во всю вступала в свои права. Указатель скорости перешел на космические величины: 4700 метров в секунду… 5300 м/с… Каждый очередной километр в секунду сушка набирала за неполную минуту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А вокруг уже чернота космоса. Высота 60 км. Это еще атмосфера, но плотность уже просто смешная. Сергей хватал чистый кислород в маске открытым ртом - перегрузки были вполне комфортными, однако сказывалось напряжение разгона! Он уже фактически не управлял перехватчиком - разгон в режиме ЖРД вела автоматика. Самые тяжелые четыре минуты…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Нос аппарата опустился градусов на 7-8 вниз - автопилот гасил излишки вертикальной скорости, и Сергей увидел далеко под собой землю. Они летели где-то над Швейцарией. Впереди - во Франции - был ранний вечер. На фоне серо-голубой поверхности земли уже можно было различить электрические поля городов…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Двигатели отрезало, как всегда, внезапно. Сергей считал информацию с ИЛСа: высота над планетой - 113700 метров, скорость - 7835 метров с секунду, набор высоты - 12 метров с секунду - автопилот схалтурил и не вывел сушку в точную горизонталь, впрочем в паспортную погрешность он уложился, а дальше уже дело пилота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Звезды уже не мерцали, а светили ровным и ярким светом. Рукотворная птица в который раз вынесла капитана Волкова в космос. Сергей кивнул, как бы одобряя работу самолета, и посмотрел на часы и указатель топлива. 22:18, израсходовано 56 тонн топлива, осталось 164. Стандартная процедура разгона длится 720 секунд - 12 минут. Три минуты они потеряли, когда собирали эскадрилью. Тогда же и лишнюю тонну горючки сожгли. Все путем. Сушка Федотова болталась сзади и чуть выше на удалении около пяти километров. Он переключился на рабочий канал: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Как дела, старлей? -- спросил он ведомого. Тот всего месяц назад был переведен к ним в ВКС из "атмосферников" и это был его третий самостоятельный выход в космос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Порядок, командир, -- голос был чуть растерянный, но только чуть. Или Сергею вообще показалось. -- Топлива пережгли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Не наша вина. Внизу болтались слишком долго. Давай рули ближе, метров на двести подходи. -- и вдавив кнопку дальней связи обратился уже к Земле: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Я, полсотни третий. Позицию занял. Орбита стабильная. Расход - плюс 850. Приступаю к патрулированию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Действуйте, полсотни третий, -- отозвался РП, -- Оперативное управление на пятом основном.  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Переключив канал дальней связи, Сергей снова взглянул на ведомого: за ним уже расплывалось легкое облачко выхлопа двигателей на малой тяге. Он увеличил изображение - перехватчик послушно занял весь экран. Изображение было четкое без обычных атмосферных искажений. Воздухозаборники двигателей вновь были открыты - теперь они играли роль кольцевых сопел слабеньких маневровых двигателей. В районе пилотской кабины были четко видны открывшиеся портики двигателей ориентации. Ему даже показалось, что он видит лицо своего ведомого, но это было невозможно - плексиглас имел одностороннюю прозрачность. Набрав за три секунды лишних 15 м/с Федотов выключил двигатель и его аппарат начал медленное но неудержимое сближение с ведущим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80"/>
          <w:sz w:val="22"/>
          <w:lang w:val="ru-RU"/>
        </w:rPr>
        <w:t xml:space="preserve">Сергей в очередной раз подивился на сколько разнится динамика маневрирования в атмосфере и в космосе. Тут все медленно и как бы сонно… Однако это обманчивая сонливость. Космос беспощаден к зазевавшимся. Пилот продолжал любоваться перехватчиком. Он был прекрасен в своей стремительной мощи. Все-таки из всех существующих аэрокосмических самолетов сушка самая красивая. И отечественный тяжелый МиГ-331М и американский </w:t>
      </w:r>
      <w:r>
        <w:rPr>
          <w:rFonts w:cs="Verdana" w:ascii="Verdana" w:hAnsi="Verdana"/>
          <w:color w:val="000080"/>
          <w:sz w:val="22"/>
        </w:rPr>
        <w:t>SF</w:t>
      </w:r>
      <w:r>
        <w:rPr>
          <w:rFonts w:cs="Verdana" w:ascii="Verdana" w:hAnsi="Verdana"/>
          <w:color w:val="000080"/>
          <w:sz w:val="22"/>
          <w:lang w:val="en-US"/>
        </w:rPr>
        <w:t xml:space="preserve">-4 </w:t>
      </w:r>
      <w:r>
        <w:rPr>
          <w:rFonts w:cs="Verdana" w:ascii="Verdana" w:hAnsi="Verdana"/>
          <w:color w:val="000080"/>
          <w:sz w:val="22"/>
          <w:lang w:val="ru-RU"/>
        </w:rPr>
        <w:t xml:space="preserve">Фантом </w:t>
      </w:r>
      <w:r>
        <w:rPr>
          <w:rFonts w:cs="Verdana" w:ascii="Verdana" w:hAnsi="Verdana"/>
          <w:color w:val="000080"/>
          <w:sz w:val="22"/>
        </w:rPr>
        <w:t>III</w:t>
      </w:r>
      <w:r>
        <w:rPr>
          <w:rFonts w:cs="Verdana" w:ascii="Verdana" w:hAnsi="Verdana"/>
          <w:color w:val="000080"/>
          <w:sz w:val="22"/>
          <w:lang w:val="ru-RU"/>
        </w:rPr>
        <w:t>, были более громоздкие и рядом с сушкой совсем не смотрелись… С другой стороны, конечно, перехватчик Су-137 был самым новым из них всех и вобрал в себя все передовые решения. Решения, которые еще совсем недавно казались фантастикой. Сергей улыбнулся представив реакцию специалиста-авиационщика, которому бы лет тридцать назад - на рубеже тысячелетий, рассказали про перехватчик с нормальным взлетным весом в 275 тонн, который вытаскивает себя в космос спалив всего 55 тонн топлива… Основной секрет, заключался в могучих многорежимных двигателях и ядовитом трехкомпонентном топливе (в случае использования в качестве окислителя атмосферного кислорода - двухкомпонентного). Сергей не знал всех подробностей, но точно мог сказать, что в камерах сгорания используется реакция холодного термоядерного синтеза экранируемая многими контурами силовых и магнитных полей. Благодаря этому удалось получить тягу одного двигателя в режиме ЖРД почти 2400 тонн с секундным расходом всего 75 кг. Все это действительно граничило с фантастикой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На центральном самом большом экране в трехмерном виде отображалась тактическая обстановка по данным с бортового радара кругового обзора, наземных РЛС, а главное с множества спутников и космических станций слежения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Гораздо выше себя и уже сильно впереди Сергей увидел россыпь искр обозначающую перехватчики его товарищей по эскадрильи. Они набрали куда большую скорость и теперь стремительно нестись к автоматическому танкеру "Коперник", который висит во внутренней точке Лагранжа системы Земля-Луна. Там им предстоит снова заправиться под завязку и кинуться навстречу загадочному астероидному облаку пришедшему в Солнечную систему из холодных далей космоса. На самой границе экрана маячила американская боевая станция "Омега". Она тоже была закручена против вращения Земли и была градусов на тридцать впереди, но на 150 километров выше, а это значит, что за два витка они ее нагонят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Через положенное время  Федотов попыхивая тормозными и маневровыми движками уровнял относительные скорости по всем трем координатам и занял свое место в строю пары. На данный момент никаких действий от пилотов не требовалось - нужно было только следить за обстановкой и ждать распоряжений. Космического мусора на такой низкой орбите можно было не опасаться - 100 км, хоть и считается формально космосом, но воздуха там еще предостаточно, и он очень довольно быстро притормаживает свободно летящие предметы, которые, потеряв драгоценные метры в секунду, сходят с орбиты и благополучно сгорают в атмосфере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Сергей запустил тест всех систем и достал пакетик с соком. Аккуратно вытянул трубочку и потянул жидкость. Еда, а особенно питье в невесомости - это совершенно особое приключение. Усмирив первые нехорошие позывы желудка, Сергей все же заставил себя опустошить 150-граммовый пакетик витаминизированного напитка. Организму сейчас нужны все силы и резервы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Перехватчик Федотова повернулся на бок и чуть в сторону - лейтенант разглядывал планету. Минут через пятнадцать уже должна быть Америка. Правда южная, но оно и лучше - зеленее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К середине третьего витка Сергей уже не знал куда себя деть. А если учесть, что кабина сушки была пределом рационального размещения, то деваться-то особо было некуда. Вообще-то перехватчик совсем не предназначен для такого вот патрулирования, и запас воздуха на 36 часов скорее аварийный, чем штатный. Однако суборбитальные бомбардировщики, высокоинтеллектуальные баллистические ракеты с ПГЧ и ударные спутники не торопились атаковать Россию или ее союзников по Минскому договору, и поэтому уникальным машинам подчас ставились довольно тривиальные задачи. Сергей невольно позавидовал своим товарищам, которые пошли в дальний космос используя машины на пределе возможностей. Хотя, раз командование посчитало обычное скучное патрулирование более важной для него, аса воздушного и орбитального боя, задачей, то наверное так оно и есть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Сергей вздохнул и вперился глазами в индикатор тактической обстановки. Ничего нового он там, конечно не увидел: "Омегу" они догнали двенадцать минут назад и теперь медленно, но неумолимо вырывались вперед; с удвоенной первой космической скоростью пронеслось на встречу звено "Фантомов" - чуть выше и здорово в стороне. Они тоже патрулировали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Таинственно замигал огонек закрытой связи - центральный компьютер получал зашифрованное сообщение. Через секунду на экране вспыхнули строчки, а приятный женский голос бортовой системы оповещения прочитал информацию вслух: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Траектория метеоритного потока нестабильна. По последним данным пересечение с планетой более 20 процентов сечения облака. Время встречи - плюс 82 минуты. На Солнце замечено повышение радиационной активности. Через полчаса возможны перебои в связи. Эскадрилья проводит заправку на "Копернике"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Сергей задумался. Короткое сообщение принесло массу информации. Удара метеоритов по Земле уже не избежать. Конечно, вооруженные силы всех стран, и прежде всего, воздушно-космические силы, приложат все усилия, чтобы в атмосферу попали только мелкие осколки камней, которые там и сгорят не достигнув поверхности. Однако сам факт надвигающегося события, видимо держат в секрете от общественности - об этом свидетельствует использование закрытого канала связи. Как нельзя кстати возникшая магнитная буря на Солнце существенно осложнит работу спутников слежения, коммуникацию и наведение оружия. Но самое главное было то, что метеоритное облако - этот нежданный гость из глубокого космоса - не подчиняется законам физики. Конечно, объяснений может быть масса. Например, какое-то летучее вещество начало плавиться в лучах Солнца и испаряться с поверхности метеоритов, что вызвало реактивный момент и отклонение траектории. Но несмотря на это настойчивая мысль о чешуйчатой лапе повернувшей рукоятку управления, почему-то никак не хотела идти из головы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Почему в представлениях землян инопланетяне чаще всего покрыты чешуей, слизью и имеют отвратительный запах? Почему люди так боятся космоса? Если разобраться, то для аэрокосмических истребителей и перехватчиков не было достойных противников на Земле…     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Сушка ведомого выправилась и теперь была сориентирована носом по полету. Сашка Федотов тоже получил это сообщение и, видимо, тоже всматривается через перекрестье прицела в свою чешуйчатую морду.  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Ну, что, лейтенант, готов бить пришельцев? -- с усмешкой проговорил Волков и тут же добавил уже серьезно: -- Соберись и в четыре глаза смотри за нижней полусферой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Есть. -- отозвались наушники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Сергею показалось, что Солнце, даже сквозь мощные светофильтры стало светить ярче. Конечно, только показалось. Это нервы. Солнце не враг, ибо не разумно. Глупо считать необузданную стихию врагом. У нее просто совсем другая, непонятная, жизнь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Полсотни третий, я - Скала. В квадрате 28-14 зона радиолокационного затемнения, -- впервые за четыре часа полета подал голос дежурный штурман. -- Плюс триста секунд - доворот влево 20 градусов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Я, полсотни третий, понял, выполняю, -- отозвался Сергей. 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Выполнять было особо нечего. БРЭО перехватчиков уже получило данные на маневр от наземной службы и нужно было только проконтролировать и вмешаться в случае сбоев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Почти возле самой кромки остекления завилась белая струйка выхлопа маневрового двигателя. Нос сушки ушел влево и она летела фактически боком и даже немного задом. На экране перехватчик ведомого совершал синхронный маневр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Готов? -- спросил Сергей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Готов, -- эхом отозвался Федотов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Волков зажал гашетку на РУДе и в положенное время автоматически включились главные двигатели. Мощные струи ушли далеко назад и очень напоминали инверсионные следы в атмосфере. Сергея вдавило в кресло - указатель перегрузки замер на двойке. Тело почти не сопротивлялось - после нескольких часов невесомости приятно было опять ощутить вес. Ровно через две минуты двигатели также автоматически вырубились. Сергей проверил параметры новой орбиты - норма. Ведомый пыхнул тормозными, окончательно уравнивая скорости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Скала, я - полсотни третий, маневр закончил, орбита стабильна, -- доложил Волков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Наблюдайте, полсотни третий, возможно нарушение границы. -- последовал приказ. Несмотря на мощные фильтры, уже отчетливо слышались характерные потрескивания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Сергей прикинул время - минут через пятнадцать его товарищи встретятся лицом к лицу с грозной опасностью нависшей над планетой. Согласно плану эскадрилья должна разделиться на две группы - первая  встретит поток метеоритов за на удалении примерно полмиллиона километров от планеты, а вторая - на орбите Луны. Все что останется расстреляют системы ПРО. А из него сделали одушевленный спутник наблюдения. Стало даже немного обидно. Гонять зарвавшихся муслимских разведчиком - дело атмосферников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Внизу была глухая ночь. Навигационный дисплей показывал, что они пролетают где-то над Монголией. Сергей включил усиленное сканирование нижней полусферы - радиолокационное затемнение, это значит, что радары на земле и на спутниках по каким-либо причинам не просматривают часть воздушного пространства. Сейчас это не удивительно - солнечная буря. Единственно что настораживало - квадрат. 28-14 - казахстанская степь. Почти на самой южной границе квадрата - Байконур. Хотя, с появлением, нового топлива старые космодромы потеряли свое значение и оставались, скорее историческими памятниками, чем реально важными объектами. Тем не менее это вызывало вполне обоснованные опасения - воспользовавшись ситуацией муслимы могут нанести удар по Байконуру - минимум реального ущерба, но очень эффектный политический и пропагандистский шаг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До прохода над заданным квадратом оставалось всего две минуты и  Сергей сосредоточился на мониторе. Конечно, чуткая электроника зафиксирует все, что надо и передаст на землю, но всегда хочется увидеть все своими глазами. Доклад ведомого немного застал его врасплох: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Командир, факел на два часа!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Волков резкий крутанул головой направо - действительно, почти на пределе видимости маячила белая черточка факела реактивного двигателя.   Экран радара кругового обзора был пуст, но это ничего не значило. Сергей задал примерное направление и врубил бортовую РЛС в режим сканирования узким лучом. Через секунду пискнул зуммер. На экране тактической обстановки появилась мигающая отметка. БРЭО зафиксировало объект о котором не поступало информации ни с земли, ни со спутников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Молодец, -- бросил Сергей ведомому и резко вдавил кнопку дальней связи, -- Скала, я - полсотни третий, наблюдаю "призрак". Справа - 310, ниже - 30, скорость  - 4,5. Проводит динамический маневр. Тормозит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В этот момент компьютер послушно проделал все расчеты и вывел на карту предполагаемую траекторию неизвестного аппарата - с сохранением теперешнего ускорения его скорость уходила в ноль точно над Байконуром!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Мозг заработал в экстремальном режиме и Сергей задумался лишь на мгновение. Затем от твердой рукой вдавил кнопку разворота на 180 градусов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Решил - перехватить, -- не называя позывных, так как счет шел на доли секунды, сказал Волков по дальней связи. 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Бесполезно, вы промахиваетесь почти на тысячу километров, -- так же быстро и без позывных ответил штурман, -- Поднимаю кузнечиков из Комсомольска, Байконур не отвечает. 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Визуальная система, наконец, сориентировалась и выдала изображение. Из-за большой дальности, эволюций обоих аппаратов и остатков атмосферы бледное, в свете звезд и собственного факела, изображение было расплывчатым и дрожало. Однако это не помешало различить характерный киль и набалдашник дальнего локатора вынесенного на верх фюзеляжа ближе к хвосту. Все это было более чем странно.  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Цель визуально опознал, -- снова заговорил Сергей, -- Это "Фантом". Разрешите торможение с заходом в атмосферу. Тогда должны успеть.  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Действуйте, Волков! -- пророкотали наушники голосом Свиридова, который в нарушение всех уставов и предписаний назвал Сергея по фамилии, -- Только шею не сверните!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Есть, не свернуть шею!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К маневру готов, -- доложил ведомый, и Сергей зажал гашетку пуска двигателей…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Двукратная перегрузка вдавила в кресло. По данным компьютера неизвестный самолет тормозился в два раза медленнее - "Фантом" имел менее мощные движки и был несколько тяжелее сушки. На манипуляции с радаром, переговоры с землей, принятие решения и разворот ушло сорок секунд. За это время "Фантом" успел сбросить почти полкилометра в секунду, и здорово отстал - теперь, после разворота, он был слева, на десять часов. "Фантом" шел на стабильной высоте - 85 км, прячась от наземных и орбитальных радаров в нижнем слое взбесившейся ионосферы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"Мы пойдем другим путем…" -- мысленно проговорил Сергей и отжал от себя рукоятку управления. Перехватчик клюнул носом и тут же ощутимо просел вниз. Высота начала уменьшаться. Сначала медленно, а потом все быстрее и быстрее…  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Сбрасываем оружие из нижних люков, -- приказал Сергей ведомому на рабочем канале и сам проделал все необходимые манипуляции - сброс тяжелых ракет класса "космос-космос", который размещались в нижних отсеках вооружения приводил к некоторому облегчению перехватчика, а главное исключал возможность взрыва БЧ или двигателя ракет от перегрева обшивки при торможении в атмосфере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Створки люков открылись лишь на несколько секунд и все шесть ракет были одновременно отстрелены вниз. Сергей проконтролировал, как от машины его ведомого тоже отделились и полетели на встречу своей гибели шесть серых цилиндров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Высота уже упала до 70 километров и перегрузка начала заметно увеличиваться - перехватчики зарывались в атмосферу. Лететь задом на перед было не очень приятно, но выбора все равно не было. Сергев внимательно следил за показаниями приборов и крепко сжимал ручку управления. Динамическое торможение в атмосфере не было штатным маневром, поэтому БРЭО не могло выполнить его самостоятельно, компьютер только подсказывал наиболее безопасный режим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Обычно аэрокосмический самолет гасил скорость на орбите и входил в плотные слои атмосферы уже на "самолетной" скорости. Сейчас же, два перехватчика вопреки всем правилам зарывались в атмосферу вперед хвостами прорубая себе путь факелами работающих на предельной мощности двигателей. За жаропрочные сопла движков можно было не опасаться, а вот обшивка нижней части фюзеляжа и, главное, задние кромки крыльев, обладавшие только лишь стандартной термоизоляцией могли серьезно пострадать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Не смотря на неожиданные осложнения, Сергей не забыл и об основном задании. Когда через полторы минуты после начала во истину головоломного торможения внизу пронесся квадрат 28-14, он бросил взгляд на дисплей тактической обстановки - тот буквально рябил от мигающих отметок - "призраков". И только меньшая часть из них была синего цвета - система опознания получила ответ "свой". Красных, "чужих", меток было более сотни. Это совсем не походило на безобидную разведывательную вылазку, скорее это походило на вторжение. Красный огонек на панели радиостанции говорил о том, что связи с землей нет из-за бушующих вокруг перехватчиков вихрей. Это не так важно - через минуту связь восстановится и данные автоматически уйдут в центр. К тому же, Сергей помнил, что штурман сказал, что поднимает "кузнечиков" - суборбитальные перехватчики из Комсомольска-на-Амуре. Если они идут на максимале, то будут на месте событий через … минут. У муслимов в основном устаревшие машины и "кузнечики" быстро с ними разделаются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80"/>
          <w:sz w:val="22"/>
          <w:lang w:val="ru-RU"/>
        </w:rPr>
        <w:t xml:space="preserve">Все не так трагично, как показалось на первый взгляд. Сергея куда больше занимал неизвестный "Фантом". Манипуляции по управлению перехватчиком не мешали думать. Машины типа </w:t>
      </w:r>
      <w:r>
        <w:rPr>
          <w:rFonts w:cs="Verdana" w:ascii="Verdana" w:hAnsi="Verdana"/>
          <w:color w:val="000080"/>
          <w:sz w:val="22"/>
        </w:rPr>
        <w:t>S</w:t>
      </w:r>
      <w:r>
        <w:rPr>
          <w:rFonts w:cs="Verdana" w:ascii="Verdana" w:hAnsi="Verdana"/>
          <w:color w:val="000080"/>
          <w:sz w:val="22"/>
          <w:lang w:val="en-US"/>
        </w:rPr>
        <w:t>tar</w:t>
      </w:r>
      <w:r>
        <w:rPr>
          <w:rFonts w:cs="Verdana" w:ascii="Verdana" w:hAnsi="Verdana"/>
          <w:color w:val="000080"/>
          <w:sz w:val="22"/>
        </w:rPr>
        <w:t xml:space="preserve">Fighter-4 </w:t>
      </w:r>
      <w:r>
        <w:rPr>
          <w:rFonts w:cs="Verdana" w:ascii="Verdana" w:hAnsi="Verdana"/>
          <w:color w:val="000080"/>
          <w:sz w:val="22"/>
          <w:lang w:val="ru-RU"/>
        </w:rPr>
        <w:t>"Фантом-</w:t>
      </w:r>
      <w:r>
        <w:rPr>
          <w:rFonts w:cs="Verdana" w:ascii="Verdana" w:hAnsi="Verdana"/>
          <w:color w:val="000080"/>
          <w:sz w:val="22"/>
          <w:lang w:val="en-US"/>
        </w:rPr>
        <w:t>III</w:t>
      </w:r>
      <w:r>
        <w:rPr>
          <w:rFonts w:cs="Verdana" w:ascii="Verdana" w:hAnsi="Verdana"/>
          <w:color w:val="000080"/>
          <w:sz w:val="22"/>
          <w:lang w:val="ru-RU"/>
        </w:rPr>
        <w:t xml:space="preserve">"  официально состоят на вооружении только ВКС США, что и не удивительно - аэрокосмических самолетов на всех планете даже вместе с экспериментальными не наберется еще и сотни. Слишком дорогие и сложные машины, чтобы их кому бы то ни было продавать. У амов же нет ни малейшей причины так открыто подставляться. Не те времена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Высота уже упала до 60 км и продолжала снижаться. На ИЛСе вспыхнула тревожная и замигала тревожная надпись "перегрев обшивки". Не смотря на мощный кондиционер в кабине было нестерпимо жарко - по волосам градом катился пот. Автоматика, заботясь о пилоте, захлопнуло колпак гермошлема. Тем не менее желаемый результат был достигнут - скорость падала просто стремительно. Перегрузка достигла четырех и начала уменьшаться. За две с половиной минуты скорость упала до трех километров в секунду. Теперь главное - не спалить машину. Микронными движениями рукоятки управления Сергей приостановил снижение перехватчика и тут его осенило! Конечно! Скандал разразившийся два года назад. Как он мог забыть?!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80"/>
          <w:sz w:val="22"/>
          <w:lang w:val="ru-RU"/>
        </w:rPr>
        <w:t xml:space="preserve">Испытания </w:t>
      </w:r>
      <w:r>
        <w:rPr>
          <w:rFonts w:cs="Verdana" w:ascii="Verdana" w:hAnsi="Verdana"/>
          <w:color w:val="000080"/>
          <w:sz w:val="22"/>
        </w:rPr>
        <w:t xml:space="preserve">SF-4E </w:t>
      </w:r>
      <w:r>
        <w:rPr>
          <w:rFonts w:cs="Verdana" w:ascii="Verdana" w:hAnsi="Verdana"/>
          <w:color w:val="000080"/>
          <w:sz w:val="22"/>
          <w:lang w:val="ru-RU"/>
        </w:rPr>
        <w:t xml:space="preserve">с системой псевдоинтеллекта в БРЭО. Он пропал бесследно во время отработки полета на предельно малой высоте над океаном. Поговаривали, что он исчез недалеко от бермудского треугольника. Впрочем, это бред, конечно. По официальной версии - упал в Атлантику из-за отказа в системе управления, оба пилота погибли. Пилоты: Джон Митчел и Пол Али. Пол Али - полковник, испытатель, американец во втором поколении, но чистокровный муслим. Амы в очередной раз допрыгались со своей демократией и либерализмом - муслимы захватили новейший аэрокосмический истребитель. Так, один ответ есть. Вернее, правдоподобная гипотеза. Но самое главное не ясно: зачем он им? И что происходит сейчас?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Скорость была уже вполне самолетная, но перехватчик продолжал лететь хвостом вперед гася последний километр в секунду тягой мощнейших ЖРД. Обшивка немного остыла и автоматика, успокоившись, провела экспресс-тест всех систем. Жертвами головоломного торможения пали только "Хамелеон" и две из трех камер обзора задней полусферы. Могло быть на много хуже. 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Огонек радиостанции замигал зеленым - связь с землей восстановилась и они уже получили данные разведки. Через несколько секунд ожили наушники: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Полсотни третий, я - Скала, в квадрате 28-14 противник наносит массированные ракетно-бомбовые удары по военным базам. Ваша задача перехватить неопознанный Фантом. В бой с атмосферниками не вступать, вести разведку, действовать по обстановке. Война не объявлена. Повторяю, война не объявлена. Как поняли, полсотни третий? 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Скала, я - полсотни третий, вас понял. Выполняю, -- ответил Волков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Несмотря на проведенный маневр, они все же проскочили более чем на 300 километров. Это не страшно - каких-то три минуты полета на 6 махах. Проскочив на сорокакилометровой высоте нулевую отметку скорости, сушка начала так же стремительно разгоняться в противоположенную сторону. Ведомый, видимо из осторожности, маневрировал чуть выше и поэтому он теперь оказался почти на 15 км сзади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Жив, -- спросил Сергей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Порядок, чуть не зажарились, -- голос молодого пилота передавал волнение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Я тебя не жду, догоняй, как можешь, -- бросил Волков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Понял, -- коротко отозвались наушники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Тяжелый перехватчик набрал три маха за полминуты. Поворотом переключателя Сергей опять заставил многорежимные двигатели превратиться в прямоточники - ЖРД уже не имели существенной выгоды, а расход топлива был неоправданно высоким. Отдав РУД от себя до упора, пилот немного опустил нос самолета, направив его к земле и помогая разгонятся. Еще через полминуты он выровнял машину на высоте 30000 метром, а указатель скорости перевалил отметку "5М" и продолжал расти. 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Среди мешанины мечущихся далеко впереди целей Сергей легко выделил свою - она была намного выше. Видимо "Фантом" только что закончил динамическое торможение двигателями и теперь, как положено, развернулся носом вперед и по самолетному снижается к цели. Впрочем, кто знает, что является его целью? Может быть Байконур, это только ориентир. Пилот вдавил кнопку захвата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Видя, что Фантом не торопится, Волков чуть придержал машину, чтобы ведомый хоть немного его нагнал - в такой ситуации разрывать пару, это не самое правильное решение.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Каждую секунду расстояние до неопознанного истребителя сокращалось на 3 километра. Вскоре вокруг его метки на ИЛСе появился белый кружек - СУО устойчиво захватила цель и была готова наводить оружие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Скала, я - полсотни третий, сопровождаю цель, разрешите поражение, -- запросил Сергей землю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Полсотни третий, я - Скала, погоди… -- штурман замялся и в следующую секунду в наушники опять ворвался бас Свиридова: -- Подойди поближе, постарайся понять его намеренья! Решение на поражение принимай сам!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Вас понял, скала, а - полсотни третий, -- ответил Сергей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80"/>
          <w:sz w:val="22"/>
          <w:lang w:val="ru-RU"/>
        </w:rPr>
        <w:t>Почти все метки на экране тактической обстановки перестали мигать - видимо притащили какой мощный спутник или самолет ДРЛО</w:t>
      </w:r>
      <w:r>
        <w:rPr>
          <w:rFonts w:cs="Verdana" w:ascii="Verdana" w:hAnsi="Verdana"/>
          <w:color w:val="000080"/>
          <w:sz w:val="22"/>
          <w:lang w:val="en-US"/>
        </w:rPr>
        <w:t xml:space="preserve"> </w:t>
      </w:r>
      <w:r>
        <w:rPr>
          <w:rFonts w:cs="Verdana" w:ascii="Verdana" w:hAnsi="Verdana"/>
          <w:color w:val="000080"/>
          <w:sz w:val="22"/>
          <w:lang w:val="ru-RU"/>
        </w:rPr>
        <w:t xml:space="preserve">подняли. Сергей внимательно наблюдал за своим противником. Как и ожидалось, тот проскочил старты Байконура на большой высоте и вдруг с торможением ушел в глубокий правый вираж. Высокая скорость не позволяла Сергею маневрировать также эффективно, поэтому тоже стал притормаживать и аккуратно поворачивать нос самолета влево, вслед за преследуемым. Воспользовавшись этим Федотов, наконец, нагнал ведущего и занял свое место в ста метрах сзади в правом пеленге.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>-- Полсотни третий, сбивай его! -- зарокотал вдруг Свиридов, -- Он идет на Б-7, там ЧП. Сбивай, срочно!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Байконур-7 - старый испытательный центр ВКС, расположенный в 180 км северо-западнее Байконура. Теперь Сергей и сам заметил, что Фантом летит именно туда. Что там могло случиться? Ах, да! Там дежурит пятерка МиГ-331-х! Кстати, почему они до сих пор не в воздухе? </w:t>
      </w:r>
    </w:p>
    <w:p>
      <w:pPr>
        <w:pStyle w:val="Normal"/>
        <w:ind w:firstLine="709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-- Есть, -- бросил Волков по дальней связи и добавил уже ведомому: -- Держись крыла, парень!   </w:t>
      </w:r>
    </w:p>
    <w:p>
      <w:pPr>
        <w:pStyle w:val="Normal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ab/>
        <w:t xml:space="preserve">В ту же секунду он еще сильнее прибрал на себя РУД и опрокинул перехватчик на левое крыло. Заложив крен почти в 90 градусов он потянул на себя рукоятку управления. Комбинезон зашипел и крепко сдавил тело сопротивляясь навалившимся перегрузкам - недавние маневры в космосе казались теперь детским приключением. Многоканальная СУО крепко удерживало цель, но ракурс еще не позволяли пускать ракеты - они шли почти перпендикулярно пересекающимися курсами.  </w:t>
      </w:r>
    </w:p>
    <w:p>
      <w:pPr>
        <w:pStyle w:val="Normal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ab/>
        <w:t xml:space="preserve">Закончив вираж на скорости в полутора маха, Сергей выровнял машину и сориентировался - все-таки, несмотря на все старания, они опять проскочили мимо Фантома и теперь оказались выше и правее его. А тот, закончив поворот несколько раньше уже успел набрать приличную скорость и теперь вырывался вперед. Впрочем запас дальности еще был. Пилот нажал кнопку "х 2". </w:t>
      </w:r>
    </w:p>
    <w:p>
      <w:pPr>
        <w:pStyle w:val="Normal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ab/>
        <w:t xml:space="preserve">Для высоты 28 тысяч метров скорости явно не хватало. Самолет заметно проседал, был неустойчив и плохо слушался рулей. При падении скорости под 2 маха автоматика перевела двигатели в режим ТРД, и им тоже приходилось не сладко - воздух был слишком разрежен. Счет шел на секунды буквально на секунды. Сергей принял единственно правильное решение - отдал РУД и рукоятку управления от себя и одновременно включил форсаж-экстра - с впрыском окислителя в камеру сгорания. Этот режим был разрешен только на 6 секунд, но этого времени хватило, чтобы набрать безопасную скорость. Сергей снова выровнял машину на высоте 22 километра и краем глаза глянул в зеркальце - Федотов не растерялся и лишь с небольшим запаздыванием повторил маневр ведущего. СУО, наконец, выдало расчет на запуск - обрамление метки Фантома окрасилось в рубиновый цвет. В тоже мгновение Сергей зажал гашетку пуска.    </w:t>
      </w:r>
    </w:p>
    <w:p>
      <w:pPr>
        <w:pStyle w:val="Normal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ab/>
        <w:t xml:space="preserve">Момент пуска от нажатия гашетки отделяют два удара сердца. На первом - далеко за кабиной на широкой "спине" сильно приплюснутого фюзеляжа синхронно открываются два узких двустворчатых люка, на втором - ракеты отстреливаются в поток. Ласково окутав не прощание фонарь кабины белыми клубами выхлопа, две смертоносные стрелы бросились в погоню за своей добычей. </w:t>
      </w:r>
    </w:p>
    <w:p>
      <w:pPr>
        <w:pStyle w:val="Normal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ab/>
        <w:t>Ракеты были пущены с дистанция почти 60 километров, а это значит, что они будут догонять скоростную цель целую минуту и настигнут ее уже у самой базы. Сергей изготовился тут же пустить для верности и вторую пару ракет средней дальности, но его прервало восклицание ведомого:</w:t>
      </w:r>
    </w:p>
    <w:p>
      <w:pPr>
        <w:pStyle w:val="Normal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ab/>
        <w:t xml:space="preserve">-- Командир, нас атакуют!  </w:t>
      </w:r>
    </w:p>
    <w:p>
      <w:pPr>
        <w:pStyle w:val="Normal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ab/>
        <w:t>Волков глянул на тактический индикатор: увлеченный собственной атакой, он не заметил, что им наперерез с направления 8 часов движутся четыре красные отметки. Причем отметки мигали, т.е. были невидимы никому, кроме бортовой РЛС. В ту же секунду тревожно взвыл зуммер - по сушке пустили ракеты с радиолокационным наведением.</w:t>
      </w:r>
    </w:p>
    <w:p>
      <w:pPr>
        <w:pStyle w:val="Normal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ab/>
        <w:t xml:space="preserve">Визуальная система была в глухом дауне - слабого света звезд не хватало, чтобы различить атакующих, а отраженный радиосигнал был не четкий. Непонятно даже атмосферники это или "кузнечики". Все имеющиеся на борту системы РЭБ и активные помехи врубились автоматически в момент пуска вражеских ракет. В запасе еще оставались ловушки - очень удачно, что они не сгорели при торможении в атмосфере, Сергей больше всего боялся за них. Резко маневрировать было нельзя, чтобы не сорвать наведение своих ракет, которые на основном участке траектории нуждались в подсветке цели с самолета-носителя. Противник же использовал более тяжелые - полностью автономные ракеты - такие, к сожалению, не входили в стандартный набор вооружения аэрокосмического перехватчика из-за соображений экономии веса.    </w:t>
      </w:r>
    </w:p>
    <w:p>
      <w:pPr>
        <w:pStyle w:val="Normal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ab/>
        <w:t xml:space="preserve">Отметка Фантома поплыла и размазалась - он тоже поставил помехи, однако СУО сушки пока отслеживала его. Опять пригасив немного скорость, Сергей начал забирать влево, что бы повернуться в летящим ракетам боком и этим сбить их систему наведения. Наконец, система сопровождения ракет дала отбой и о них можно было больше не заботиться - на расстоянии 20 км от цели включалась многоканальная активная ГСН. </w:t>
      </w:r>
    </w:p>
    <w:p>
      <w:pPr>
        <w:pStyle w:val="Normal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ab/>
        <w:t>Через секунду снова запел зуммер - атакующие ракеты приближались. Сергей убрал тягу до минимума, крутанул правую полубочку и переворотом ушел отвесно вниз, рассыпая за собой облако уголковых отражателей на крошечных парашютиках. Несмотря на изменяемый вектор тяги двигателей, маневр, все равно получился вялым - скорость в полтора раза превышала скорость звука, однако желаемый эффект возымел - ракеты прошли выше и через секунду рассыпались фейерверками самоликвидации. Не мешкая ни секунды, Сергей довернул машину в сторону Б-седьмой и снова до упора потянул рукоятку управления на себя, сообщая тем самым системе управления свои более, чем решительные намеренья. Система подчинилась и сушка с чудовищной перегрузкой начала выходить из пикирования. Впереди и внизу мелькнули знакомые огни - ведомый не погасил скорость в достаточной степени и теперь выходя из пике по более широкой траектории обогнал ведущего. Это не страшно, главное, что он тоже ушел от ракет. У Сергей на мгновение потемнело в глазах, но самолет уже проскочил горизонталь и начал задирать нос вверх - пилот выровнял машину и вцепился взглядом в ИСЛ. В этот момент далеко впереди с миллисекундным интервалом расцвели два огненных цветка - на его ракетах сработали самоликвидаторы. Однако в отсветах взрывов он увидел то, что хотел - впереди и вверху не мгновение мелькнул силуэт самолета стоящий вертикально на форсажных струях, которые упирались в россыпь поблескивающих кусочков металла. С помощью нашлемника он указал СУО на, потерянную было, цель и та с энтузиазмом схватила приманку.</w:t>
      </w:r>
    </w:p>
    <w:p>
      <w:pPr>
        <w:pStyle w:val="Normal"/>
        <w:ind w:firstLine="708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Сергей поднял нос перехватчика вслед уходящему свечой вверх Фантому и тоже врубил форсаж. Радар выдал дистанцию - 22 километра. Неплохо, а главное, он не ожидает атаки с такого ракурса! Не теряя ни секунды Волков зажал гашетку. Сердце колотилось в бешеном темпе и на этот раз пуск длился гораздо дольше. Ракеты почти сразу перешли в автономный режим наведения и пилот переключил СУО на ракеты ближнего боя и как только головки ГСН поднявшихся за его спиной на своих лафетах из недр перехватчика ракеты, захватили цель в ИК и УФ диапазонах снова нажал спуск. </w:t>
      </w:r>
    </w:p>
    <w:p>
      <w:pPr>
        <w:pStyle w:val="Normal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ab/>
        <w:t>К сожалению было по прежнему очень темно и Сергей мог наблюдать происходящее только на экранах индикаторов, он довольно отчетливо представлял себе развитие событий: пилот Фантома видя, что его снова атакуют, высыпал очередную порцию отражателей и повернувшись на 90 градусов рванул ручку на себя, заваливая свой самолет на спину, пытаясь уйти с линии атаки. Более того ему это, как не странно удалось! Видимо сказалась слишком короткая дистанция пуски и то, что ракетам пришлось лететь вверх под углом почти 45 градусов. И вот в этот самый момент видимого облегчения его настигли маневренные ракеты ближнего боя, которых он просто не заметил. Одна разорвалась сзади между факелами двигателей не причинив особого вреда, а вторая, насчитав упреждение ахнула точно под широкой "спиной" истребителя. Почти все выброшенные веером тонкие стальные стрелочки вошли в корпус обрывая проводку, топливные магистрали, калеча двигатели и другие сложные механизмы.</w:t>
      </w:r>
    </w:p>
    <w:p>
      <w:pPr>
        <w:pStyle w:val="Normal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ab/>
        <w:t xml:space="preserve">Как бы завершая начатый маневр, Фантом перевернулся носом вниз и ускоряясь пошел к земле. Один двигатель еще давал тяги, поэтому траектория падения скоро закрутилась в спираль. С 25 километров он будет падать добрых полминуты… </w:t>
      </w:r>
    </w:p>
    <w:p>
      <w:pPr>
        <w:pStyle w:val="Normal"/>
        <w:ind w:firstLine="708"/>
        <w:jc w:val="both"/>
        <w:rPr>
          <w:rFonts w:ascii="Verdana" w:hAnsi="Verdana" w:cs="Verdana"/>
          <w:color w:val="000080"/>
          <w:sz w:val="22"/>
          <w:lang w:val="ru-RU"/>
        </w:rPr>
      </w:pPr>
      <w:r>
        <w:rPr>
          <w:rFonts w:cs="Verdana" w:ascii="Verdana" w:hAnsi="Verdana"/>
          <w:color w:val="000080"/>
          <w:sz w:val="22"/>
          <w:lang w:val="ru-RU"/>
        </w:rPr>
        <w:t xml:space="preserve">Пилоты не торопились катапультироваться, или погибли или пытались реанимировать раненую машину. Сергея это уже не интересовало - у него были более насущные проблемы: настойчивые сигналы БРЭО говорили о том, что атаковавшие его самолеты не собирались отступаться, и снова выйдя на боевой курс уже производили прицеливание. Волков оказался практически в той же ситуации в которой он сам минутой ранее поймал Фантома.       </w:t>
      </w:r>
    </w:p>
    <w:sectPr>
      <w:headerReference w:type="default" r:id="rId2"/>
      <w:type w:val="nextPage"/>
      <w:pgSz w:w="11906" w:h="16838"/>
      <w:pgMar w:left="1418" w:right="1418" w:gutter="0" w:header="425" w:top="67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9:53:00Z</dcterms:created>
  <dc:creator>Denis Meženin</dc:creator>
  <dc:description/>
  <dc:language>en-US</dc:language>
  <cp:lastModifiedBy>Denis Meženin</cp:lastModifiedBy>
  <cp:lastPrinted>2000-06-13T23:43:00Z</cp:lastPrinted>
  <dcterms:modified xsi:type="dcterms:W3CDTF">2000-06-13T21:54:00Z</dcterms:modified>
  <cp:revision>136</cp:revision>
  <dc:subject/>
  <dc:title>(с) Ден Брюсов, 2000</dc:title>
</cp:coreProperties>
</file>