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Arial Cyr" w:hAnsi="Arial Cyr" w:eastAsia="Arial Cyr" w:cs="Arial Cyr"/>
          <w:b/>
          <w:b/>
          <w:bCs/>
        </w:rPr>
      </w:pPr>
      <w:r>
        <w:rPr>
          <w:rFonts w:eastAsia="Arial Cyr" w:cs="Arial Cyr" w:ascii="Arial Cyr" w:hAnsi="Arial Cyr"/>
          <w:b/>
          <w:bCs/>
        </w:rPr>
        <w:t>Антон ПЕРВУШИН</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8"/>
          <w:szCs w:val="28"/>
        </w:rPr>
      </w:pPr>
      <w:r>
        <w:rPr>
          <w:rFonts w:eastAsia="Arial Cyr" w:cs="Arial Cyr" w:ascii="Arial Cyr" w:hAnsi="Arial Cyr"/>
          <w:b/>
          <w:bCs/>
          <w:sz w:val="28"/>
          <w:szCs w:val="28"/>
        </w:rPr>
        <w:t>ПИРАТЫ НЕБА (ОПЕРАЦИЯ «СНЕГОПАД»)</w:t>
      </w:r>
    </w:p>
    <w:p>
      <w:pPr>
        <w:pStyle w:val="Normal"/>
        <w:ind w:firstLine="540"/>
        <w:rPr>
          <w:rFonts w:ascii="Arial Cyr" w:hAnsi="Arial Cyr" w:eastAsia="Arial Cyr" w:cs="Arial Cyr"/>
          <w:b/>
          <w:b/>
          <w:bCs/>
          <w:sz w:val="28"/>
          <w:szCs w:val="28"/>
        </w:rPr>
      </w:pPr>
      <w:r>
        <w:rPr>
          <w:rFonts w:eastAsia="Arial Cyr" w:cs="Arial Cyr" w:ascii="Arial Cyr" w:hAnsi="Arial Cyr"/>
          <w:b/>
          <w:bCs/>
          <w:sz w:val="28"/>
          <w:szCs w:val="28"/>
        </w:rPr>
        <w:t>(«Пираты XXI века», Книга Вторая)</w:t>
      </w:r>
    </w:p>
    <w:p>
      <w:pPr>
        <w:pStyle w:val="Normal"/>
        <w:ind w:firstLine="54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40"/>
        <w:rPr>
          <w:rFonts w:ascii="Arial Cyr" w:hAnsi="Arial Cyr" w:eastAsia="Arial Cyr" w:cs="Arial Cyr"/>
          <w:b/>
          <w:b/>
          <w:bCs/>
        </w:rPr>
      </w:pPr>
      <w:r>
        <w:rPr>
          <w:rFonts w:eastAsia="Arial Cyr" w:cs="Arial Cyr" w:ascii="Arial Cyr" w:hAnsi="Arial Cyr"/>
          <w:b/>
          <w:bCs/>
        </w:rPr>
        <w:t>Библиография романа «Пираты неба»:</w:t>
      </w:r>
    </w:p>
    <w:p>
      <w:pPr>
        <w:pStyle w:val="Normal"/>
        <w:ind w:firstLine="540"/>
        <w:rPr>
          <w:rFonts w:ascii="Arial Cyr" w:hAnsi="Arial Cyr" w:eastAsia="Arial Cyr" w:cs="Arial Cyr"/>
        </w:rPr>
      </w:pPr>
      <w:r>
        <w:rPr>
          <w:rFonts w:eastAsia="Arial Cyr" w:cs="Arial Cyr" w:ascii="Arial Cyr" w:hAnsi="Arial Cyr"/>
        </w:rPr>
        <w:t>1. ОПЕРАЦИЯ «СНЕГОПАД». — В книге: «ПИРАТЫ XXI ВЕКА»: Роман. — СПб.: Издательский Цех «Балтика», 2000. — 479 с. — (Серия «Солдаты России»).</w:t>
      </w:r>
    </w:p>
    <w:p>
      <w:pPr>
        <w:pStyle w:val="Normal"/>
        <w:ind w:firstLine="540"/>
        <w:rPr>
          <w:rFonts w:ascii="Arial Cyr" w:hAnsi="Arial Cyr" w:eastAsia="Arial Cyr" w:cs="Arial Cyr"/>
        </w:rPr>
      </w:pPr>
      <w:r>
        <w:rPr>
          <w:rFonts w:eastAsia="Arial Cyr" w:cs="Arial Cyr" w:ascii="Arial Cyr" w:hAnsi="Arial Cyr"/>
        </w:rPr>
        <w:t>2. «ПИРАТЫ XXI ВЕКА. ОПЕРАЦИЯ "СНЕГОПАД"»: Роман. — СПб.: Издательский Цех «Балтика», 2000. — 383 с. — (Серия «Солдаты России»).</w:t>
      </w:r>
    </w:p>
    <w:p>
      <w:pPr>
        <w:pStyle w:val="Normal"/>
        <w:ind w:firstLine="540"/>
        <w:rPr>
          <w:rFonts w:ascii="Arial Cyr" w:hAnsi="Arial Cyr" w:eastAsia="Arial Cyr" w:cs="Arial Cyr"/>
        </w:rPr>
      </w:pPr>
      <w:r>
        <w:rPr>
          <w:rFonts w:eastAsia="Arial Cyr" w:cs="Arial Cyr" w:ascii="Arial Cyr" w:hAnsi="Arial Cyr"/>
        </w:rPr>
        <w:t>3. «ПИРАТЫ XXI ВЕКА. ОПЕРАЦИЯ "СНЕГОПАД"»: Роман. — СПб.: «Издательский Дом "Нева"»; М: «ОЛМА-ПРЕСС», 2001. — 383 с. — (Серия «Русский проект»).</w:t>
      </w:r>
    </w:p>
    <w:p>
      <w:pPr>
        <w:pStyle w:val="Normal"/>
        <w:ind w:firstLine="540"/>
        <w:rPr>
          <w:rFonts w:ascii="Arial Cyr" w:hAnsi="Arial Cyr" w:eastAsia="Arial Cyr" w:cs="Arial Cyr"/>
        </w:rPr>
      </w:pPr>
      <w:r>
        <w:rPr>
          <w:rFonts w:eastAsia="Arial Cyr" w:cs="Arial Cyr" w:ascii="Arial Cyr" w:hAnsi="Arial Cyr"/>
        </w:rPr>
        <w:t>4. Под названием «ПИРАТЫ ПРЕЗИДЕНТА»: Роман. — СПб.: «Издательский Дом "Нева"»; М: «ОЛМА-ПРЕСС», 2002. — 319 с. — (Серия «Приказано выжить»).</w:t>
      </w:r>
    </w:p>
    <w:p>
      <w:pPr>
        <w:pStyle w:val="Normal"/>
        <w:ind w:firstLine="540"/>
        <w:rPr>
          <w:rFonts w:ascii="Arial Cyr" w:hAnsi="Arial Cyr" w:eastAsia="Arial Cyr" w:cs="Arial Cyr"/>
        </w:rPr>
      </w:pPr>
      <w:r>
        <w:rPr>
          <w:rFonts w:eastAsia="Arial Cyr" w:cs="Arial Cyr" w:ascii="Arial Cyr" w:hAnsi="Arial Cyr"/>
        </w:rPr>
      </w:r>
    </w:p>
    <w:p>
      <w:pPr>
        <w:pStyle w:val="Normal"/>
        <w:ind w:firstLine="540"/>
        <w:rPr>
          <w:rFonts w:ascii="Arial Cyr" w:hAnsi="Arial Cyr" w:eastAsia="Arial Cyr" w:cs="Arial Cyr"/>
        </w:rPr>
      </w:pPr>
      <w:r>
        <w:rPr>
          <w:rFonts w:eastAsia="Arial Cyr" w:cs="Arial Cyr" w:ascii="Arial Cyr" w:hAnsi="Arial Cyr"/>
        </w:rPr>
      </w:r>
    </w:p>
    <w:p>
      <w:pPr>
        <w:pStyle w:val="Normal"/>
        <w:ind w:firstLine="540"/>
        <w:rPr>
          <w:rFonts w:ascii="Arial Cyr" w:hAnsi="Arial Cyr" w:eastAsia="Arial Cyr" w:cs="Arial Cyr"/>
          <w:b/>
          <w:b/>
          <w:bCs/>
        </w:rPr>
      </w:pPr>
      <w:r>
        <w:rPr>
          <w:rFonts w:eastAsia="Arial Cyr" w:cs="Arial Cyr" w:ascii="Arial Cyr" w:hAnsi="Arial Cyr"/>
          <w:b/>
          <w:bCs/>
        </w:rPr>
        <w:t>ГЛАВА ПЕРВАЯ</w:t>
      </w:r>
    </w:p>
    <w:p>
      <w:pPr>
        <w:pStyle w:val="Normal"/>
        <w:ind w:firstLine="540"/>
        <w:rPr>
          <w:rFonts w:ascii="Arial Cyr" w:hAnsi="Arial Cyr" w:eastAsia="Arial Cyr" w:cs="Arial Cyr"/>
          <w:b/>
          <w:b/>
          <w:bCs/>
        </w:rPr>
      </w:pPr>
      <w:r>
        <w:rPr>
          <w:rFonts w:eastAsia="Arial Cyr" w:cs="Arial Cyr" w:ascii="Arial Cyr" w:hAnsi="Arial Cyr"/>
          <w:b/>
          <w:bCs/>
        </w:rPr>
        <w:t>«НА САМОМ ВЫСОКОМ УРОВНЕ»</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Аэропорт Ле-Бурже, Франция, июль 1996 года)</w:t>
      </w:r>
    </w:p>
    <w:p>
      <w:pPr>
        <w:pStyle w:val="Normal"/>
        <w:ind w:firstLine="540"/>
        <w:rPr/>
      </w:pPr>
      <w:r>
        <w:rPr>
          <w:rFonts w:eastAsia="Times New Roman Cyr" w:cs="Times New Roman Cyr" w:ascii="Times New Roman Cyr" w:hAnsi="Times New Roman Cyr"/>
        </w:rPr>
        <w:t>Имитация воздушного боя — это тонкая, выверенная до мелочей и тщательно отрепетированная игра. Здесь, в Европе, в густонаселённом районе да ещё на авиационном шоу, когда внизу тысячи туристов и местных жителей, среди которых немало офицеров и дипломатов со всего света, нельзя допустить ни единой ошибки. Не до мальчишеских выходок, которые мог себе позволить коллега Карабасов на авиабазе Лэнгли, что в штате Вирджиния</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И Громов не собирался выпендриваться. Собственно, его и выбрали для участия в этом шоу потому, что он в отличие от большинства «витязей» не любил выпендриваться, на любой вопрос по технике высшего пилотажа отвечая просто: «Это я могу сделать» или: «Этого я не могу сделать». </w:t>
      </w:r>
    </w:p>
    <w:p>
      <w:pPr>
        <w:pStyle w:val="Normal"/>
        <w:ind w:firstLine="540"/>
        <w:rPr/>
      </w:pPr>
      <w:r>
        <w:rPr>
          <w:rFonts w:eastAsia="Times New Roman Cyr" w:cs="Times New Roman Cyr" w:ascii="Times New Roman Cyr" w:hAnsi="Times New Roman Cyr"/>
        </w:rPr>
        <w:t>За неделю до авиашоу они засели в гостиничном номере с Жаком Арто, которому предстояло пилотировать истребитель условного противника — французский «Мираж-2000»</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 и, наливаясь до бровей апельсиновым соком, расчертили схему предстоящего показательного боя. Обговорили каждый манёвр. Для разминки — преследование. Сначала «Мираж» преследует «Сухого», затем «Сухой» делает кобру Пугачёва</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Мираж» проскакивает под ним, и роли меняются. После выполнения ещё целого ряда фигур и манёвров — «горка», «хук», «колокол» и так далее — был запланирован встречный бой, когда истребители должны были идти друг на друга, нос в нос, и в последний момент, когда у зрителей захватит дух от, кажется, неизбежного столкновения, разойтись и под ожидаемые аплодисменты совершить посадку на аэрод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питан Арто оказался свойским парнем. Не из тех тупоумных патриотов, что кичатся собственной «легендарной» техникой и слышать не хотят о сотрудничестве с «отсталыми» русскими. Оказалось, что дед его воевал в составе знаменитого полка «Нормандия—Неман», летал на «Як-3», а после войны заделался ярым сталинистом. Умер он совсем недавно от внезапного инсульта, хотя всю жизнь держался молодцом и на здоровье не жаловался. Сам Жак Арто сталинистом не сделался (да и с чего бы молодому человеку, родившемуся в «Столице мира», в свободном и процветающем Париже, становиться сталинистом?), но доброжелательное отношение к русским он у деда перенял, и был рад сотрудничеству с блестящим русским офицером из группы, прославленной своими необычными трюками на самых современных машин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говорив детали, Громов и Арто взялись за отработку каждой фигуры индивидуально и в спарке. Шоу должно было получиться на сла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показательных выступлений пилотажных групп на международном авиационной салоне в Ле-Бурже выдался ясный и солнечный — «видимость девять баллов», как принято говорить среди специалистов. В десять утра все участвующие в показательных выступлениях пилоты заняли свои места в кабинах самолётов. «Мираж» Жака стоял на площадке крыло к крылу к «Сухому», и Громов с Арто довольно весело проводили время, обмениваясь двусмысленными жестам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поступило разрешение начинать. Первым взлетел Арто. Красавец «Мираж» с изображением трёхцветного (напоминающего современный российский) флага на фюзеляже легко разбежался на полосе и ушёл свечой в небо. Громов хмыкнул скептически и тоже направил машину на взлёт. Его «Су-27», принадлежащий пилотажной группе «Русские витязи», не имел камуфляжной раскраски, он был предназначен для достижения других — чисто рекламных — целей, а потому выглядел, как конфетка в пёстрой упаковке. При этом преобладали три цвета: белый, красный, голубой. По фюзеляжу под кабиной пилота тянулась надпись красным по белому: «РУССКИЕ ВИТЯЗИ». На широких крыльях словно бы расстелен российский флаг. Маленькие красные звёздочки с белой каймой нанесены ближе к закрылкам. На хвостовом оперении — роскошная эмблема, знаменитые «крылышки» на фоне солнца. Чудо, а не самол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днял машину в воздух без каких-либо проблем, сделал круг над лётным полем, чтобы зрители могли полюбоваться совершенством форм одного из лучших российских перехватчиков. Потом с земли распорядились: «Вступайте в игру», и круговерть воздушного боя нача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всё шло по плану. «Сухой» и «Мираж» выделывали трюки: гонялись друг за другом, расчерчивая воздух замысловатыми виражами. Лишь раз Громову показалось, что Арто перегнул, крутанув незапланированную «бочку» на предельно малой высо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пендрёжник, — подумал Громов неодобрительно. — Цирка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вадцать минут пилоты развлекали собравшуюся внизу публику, заставляя её то вздрагивать от ужаса, то облегчённо переводить дух — полный набор острых ощущений. Пора было закругляться, о чём Константин и сказал Жаку на волне прямой связи между самолётами. Арто чуть запыхавшимся голосом, словно пробежал перед тем стометровку на зачёт, подтвердил, что понял сообщение и готов выполнить последний из запланированных манёв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ребители разошлись на удаление в пять километров, уравняли высоту и, врубив форсаж, рванулись навстречу друг другу, как два спущенных с цепи боевых пса. Неладное Громов почувствовал на четвёртой секунде после начала «встречного боя». «Мираж» Арто клюнул носом, на такой скорости сразу потеряв высоту. Арто попытался вернуться на исходную. Оказалось, что сделать это не так-то просто, истребитель стало уводить вверх, Арто ещё раз отработал рулями и «поймал» флатт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Флаттер — одно из самых опасных явлений, известных аэродинамикам. Так называются самовозбуждающиеся колебания, которые могут возникнуть в конструкции летательного аппарата под действием больших нагрузок. Флаттер добавляет к уже существующим упругим деформациям конструкции дополнительные инерционные и аэродинамические силы, приводя к быстрому её разрушению. Особенно опасен флаттер для крыльев. Изгибно-крутильный момент, возникающий на крыле, ведёт к его всё ускоряющемуся раскачиванию и отрыву от фюзеляжа</w:t>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димость в чистом французском небе была великолепной, и Громов по рыскающим движениям «Миража» понял, что произошло. Но помочь чем-то Жаку Арто он не мог. Даже не успевал дать совета. Истребители стремительно сближались. Между ними оставалось чуть больше километра, когда «Мираж» начал рассыпаться в воздухе. От него полетели куски. Зрители внизу оцепенели от ужа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к, катапультируйся! — в унисон закричали Громов и диспетчер авиасало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рто и сам понял, что машину спасти не удастся. Это было выше скромных человеческих сил. Но, к сожалению, ни одна катапульта не срабатывает мгновенно. Задержка срабатывания у катапульты «Миража» составила две секунды. За это время у него успело отвалиться правое крыло, и истребитель свалился в штопор. Удаление между перехватчиками составляло всего триста метров. Громов так и не сумел заставить себя уйти в сторону. В конечном итоге это стоило жизни французскому пило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т «Миража» отделился отброшенный системой катапультирования фонарь. Вспышка озарила кабину, и катапультное кресло с огромным ускорением вылетело, покидая гибнущий самолёт. Угол между линией горизонта и траекторией катапультирования составлял шестьдесят пять градусов. На скорости сто тридцать метров в секунду катапультное кресло вместе с пилотом — капитаном французских ВВС Жаком Арто — врезалось в фюзеляж летящего навстречу «Су-27».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рто погиб мгновенно. Его просто расплющило при ударе. Катапультное кресло — словно выпущенное из пушки ядро — разворотило фюзеляж российского истребителя, перебив проводку управления и разрушив левый двигатель, который сразу же загорелся. Самолёт мгновенно перестал слушаться пилота; завыла система аварийного оповещения. «Су-27» свалился в неуправляемый штопор точно так же, как французский «Мираж» за несколько секунд до эт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не колебался. Он не знал, что именно врезалось в его самолёт (то, что это может быть катапультное кресло с Жаком Арто, он и представить себе не мог), но действовал быстро. Это было не первое его катапультирование, и работал Громов на чистом «автомате». Он прижался затылком к заголовнику кресла и резко потянул за держки катапуль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27» падал вниз, за ним тянулся шлейф чёрного жирного дыма, а Громов ждал, когда сработает система катапультирования. Восприятие времени изменилось. Секунды растягивались, воздух стал плотным и текучим, как вода. И только земля приближалась с устрашающей скоростью. Широко открытыми глазами Громов смотрел на зелёное поле аэродрома, которое надвигалось на него, заслоняя от Константина весь остальной ми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у всё, — мелькнула у Громова мысль. — Отлетался».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тут его сильно тряхнуло, шестнадцатикратная перегрузка вдавила Константина в кресло, и через пять секунд он уже болтался между небом и землёй под белым куполом парашю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эксперты установили, что, если бы временной разброс срабатывания данной конкретной катапульты К-36ДМ превысил норматив хотя бы на долю секунды (а такое вполне возможно — ни один достаточно сложный механизм не застрахован от подобного), авиасалон в Ле-Бурже был бы омрачён смертью не одного, а двух пило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 октя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роснулся в поту и с тяжестью на сердце. Встал, подошёл к раковине-умывальнику (в «бочке-диогене» всегда тесно и всё находится под рукой) — отдёрнул занавеску, повернул кран (при этом заработал насос), дождался, когда струя холодной, как лёд, вода наберёт напор и можно будет всласть поплескаться, отгоняя тяжёлые предчувст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эту ночь ему снова приснились Жак Арто, разваливающийся «Мираж» и неумолимо надвигающее зелёное поле аэродрома. Громов до сих пор чувствовал вину за случившееся в тот ясный день над Бурже. Нет, его увлечение эзотерикой и мистицизмом не заходило так далеко, чтобы считать, будто именно он стал причиной флаттера. Магнетический взгляд русского пилота сбивает самолёты потенциального противника — о! какая сенсация для бульварной прессы! Свою вину Громов видел в другом. В его силах было отвернуть, уйти в сторону с заданной траектории, но он не сделал этого, тупо наблюдая за катастрофой. И вот результат — Арто погиб, «Сухой» разбился, да и самого Громова так тряхнуло, что потом месяц в парижской больнице отлёживался за государственный счёт.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иссия по расследованию «лётного происшествия» пришла к выводу, что вины Громова нет. Случайность, стечение обстоятельств. Вероятность столкновения катапультного кресла с истребителем Громова ничтожно мала, Жаку просто не повезло. А успеть принять правильное решение и уйти в сторону Громов теоретически мог, но вот практически... Никто не решился осудить русского пилота. Кроме него сам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чтобы Константин всё время терзался, заламывал руки и проклинал себя по ночам. В конце концов, он был зрелый здоровый мужик с отличными нервами и выдержкой удава — других в пилотажную группу не брали. Но иногда боль потери и застарелый комплекс вины возвращались вдруг и жить становилось невыносимо, на душе — муторно и хотелось вы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теперь к скорби по Арто прибавилась ещё одна — по Жене Яровенко. И снова Громов был признан невиновным. И снова никто не решился его осудить. И снова он судил сам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споди! Да ведь понятно же, что не будь той поездки в Мурманск, не будь встречи и последующей беседы с советником Маканиным, и не согласись он, Громов, на авантюру с перехватом норвежских транспортов, ничего этого не было бы, Женя был бы жив, ездил бы сейчас на тягаче по полосе, травил бы байки, мечтал бы о том, как поступит в лётное училище и станет кадровым офицером. Но, к сожалению, прошлое не имеет сослагательного наклонения. И Женя, запаянный в цинковый гроб, отправился в Мурманск, в свой последний путь, который закончился на военной кладбище. Он был сирота и детдомовец, и писать о его смерти было некуда, но от этого никому не стало легч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ещё одно беспокоило Громова. Ему почему-то казалось, что история с норвежскими транспортами на смерти Жени не закончилась. Она только начинается, а значит, ещё будут потери, будут — этого не избежать, и каждая новая жертва тяжким камнем ляжет на совести майора Громова, который когда-то сказал «да» вместо того, чтобы сказать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стантин включил свет. На скромном интерьере командирской «бочки–диогена» лежал характерный отпечаток холостяцкого быта. Взять, например, утюг — Наташа никогда не оставила бы его не столе, между электрочайником и тостером. Да что говорить, разве стала бы она гладить форму мужа там же, где он е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вспомнил письмо от жены, полученное им три дня назад. Наташа скучает, Кирюша места себе не находит: подай ему папу, и всё тут. Майор тоже скучал по жене и сыну, но привезти их снова сюда не казалось ему хорошей идеей. Хотя и мог уже себе это позволить. Жизнь в части нормализовалась, все долги были выплачены, офицеры получили и «северную» надбавку, и премиальные за «отражение атаки группы неизвестных лиц». Сам себе Громов объяснял своё нежелание выписывать сюда семью тем, что приближается зима и полярная ночь, что сыну скоро в школу и нужно дать ему возможность пройти подготовительный этап в нормальном ритме — ещё тысячью причин объяснял. Но одна — самая убедительная, в чём было страшно признаться самому себе — заключалась всё в том же — Громов не мог поверить, что история с транспортами закончилась. И хотя Маканин при последней встрече авторитетно утверждал, что, по данным разведки, мы победили, противник поджал хвост и теперь раз пять подумает прежде, чем начинать военные действия против таких отличных бойцов, Громов продолжал сомневаться. Войну легко развязать, думал Громов, но ой как непросто законч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антин посмотрел на своё отражение в старом мутноватом зеркале, подвешенном над раковиной. Отметил ряд признаков, отнюдь не свидетельствующих о крепком физическом и духовном здоровье: запавшие глаза, бледная кожа, резко очерченные скулы — краше в гроб кладут.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меня сейчас видел Фёдор Семёнович, — подумал Громов, — тут и конец моим полёт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провёл рукой по щеке и решил побриться. Бриться в три часа ночи — ещё один нехороший признак, но и появляться в КДП с щетиной на подбородке командир воинской части не имел морального права. А на КДП сходить стоило. Хотя бы для того, чтобы не оставаться наедине со своими мрачными мысл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достал из тумбочки станок безопасной бритвы и баллончик с пенкой для бритья. Через полчаса гладко выбритый, подтянутый и пахнущий одеколоном командир воинской части 461-13"бис" входил в помещение, где ждал команды на вылет дежурный пилот. Сегодня этим пилотом снова бы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я? — удивился он, завидев командира. — Не спится, что 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устил я вас, — проворчал Громов, подходя и осматриваясь; он снял плащ и фуражку, пригладил волосы. — Совсем страх потеря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мысле? — не понял намёка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 когда в последний раз перечитывал? — поинтересовался майор, присаживая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про это, — Лукашевич ухмыльнулся. — Не с той ноги встал, Кост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вздох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читаешь? — спросил он, кивая на томик в твёрдом переплёте, который Лукашевич держал в ру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ерунда всякая. Ребята из техобслуживания д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наклонился и отобрал у него книг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 Клэнси. «Красный шторм». О чё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О третьей мировой войне. СССР против НАТО. Бред редкост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Лукашевич взял томик, полистал страницы и с выражением зачитал: — «Четвёрка американских «Фантомов»</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ожидала истребители в засаде. Секунду спустя восемь ракет «Спарроу» уже пикировали на «Фалькрэмы»</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Теперь Советы обратились в бегство, «МиГ-29» развернулись и на форсаже пошли в Исландию. Один был сбит ракетой, другой повреждён. Весь бой продолжался пять минут». Он хоть раз в справочники заглядывал? — добавил Лукашевич от себя. — «Фантом» против «Двадцать девятого»! Да у «Фантомов» даже скорость предельная ниже на две сотни. Не говоря уже о манёвренности и вооружённости. Завалили бы американцев в мину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очно, — согласился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помолч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ко мне какое-то дело? — полюбопытствовал Лукашевич. — Или просто зашёл посиде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 Громов потёр переносицу. — Можно сказать и так. Ты фильм «Пираты XX века» помни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бы... Восемь раз ходили смотреть, — свою юность Лукашевич всегда вспоминал с удовольствием. — А помнишь, мы ещё поспорили из-за этого финального ляп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допустим, не шибко-то и спорил, — возразил Громов. — А вот Стуколин — да, завёлся с пол-оборота. Но я сейчас не об этом хотел бы поговор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 — Лукашевич изобразил готовность выслушать лучшего друга и команди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шь, на чём прокололись пираты в том фильм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много раз прокалыва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авный их прокол в том, что они оставили часть команды «Нежина» в жив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тихо рассмея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подумай, Костя, — сказал он, — если бы пираты убили всех «нежинцев», о чём тогда был бы этот филь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нятно, — кивнул Громов. — Сюжетообразующий эпизод. Но вот в реальности — в нашей суровой бескомпромиссной реальности — что должны были сделать пира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релять всех, — не задумываясь, сказал Лукашевич. — До последней поварихи. В нашей суровой реальности, — съехидничал он, пародируя майора, — пираты не склонны проявлять гуманизм. А в смерти врага можно быть уверенным, только если видел его труп.</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откинулся на спинку сту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ую точку, — произнёс он со странной интонац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му ты клонишь, Костя? — спросил Лукашевич встревоже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ду ответного хода, — объяснил Громов, глядя почему-то в сторону. — Ответного хода наших против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 встрепенулся Лукашевич. — Уж не хочешь ли ты сказать, что те в «джипе» уцелели? Но это же ерунда, Костя. Прямое попадание «икса» — не шутка. И судебные эксперты подтвердили: трупов в машине было столько, сколько надо — восемь штук — ни трупом больше, ни трупом мень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Громов поморщился, — не хочу я этого сказать. И не о группе Мурата реч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рата? — переспросил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да, ты же не в курсе. Муратом назвался предводитель этой банды. Судя по повадкам, чече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ты, — выдохнул Лукашевич; он мгновенно возбудился. — Интересная тема. Чеченец по имени Мурат. При чём тут чеченец? Мы же как бы воюем с другими.</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абываешь, что они — единоверцы. Эти узы бывают посильнее кровных. На самом деле, Алексей, мы ведём войну не с какой-то отдельной нацией или народом — мы ведём войну с цельным и неизменяемым мировоззрением. А это всегда война до победного конца, война на полное уничтожение. И ни одна из враждующих сторон не остановится, пока не увидит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трупы своих врагов.</w:t>
      </w:r>
    </w:p>
    <w:p>
      <w:pPr>
        <w:pStyle w:val="Normal"/>
        <w:ind w:firstLine="540"/>
        <w:rPr/>
      </w:pPr>
      <w:r>
        <w:rPr>
          <w:rFonts w:eastAsia="Times New Roman Cyr" w:cs="Times New Roman Cyr" w:ascii="Times New Roman Cyr" w:hAnsi="Times New Roman Cyr"/>
        </w:rPr>
        <w:t xml:space="preserve">Лукашевич, осмысливая услышанное, ответил не сразу. Он понял, что с другом Костей творится неладное. Монолит дал трещину. Что послужило причиной этому? Смерть Жени? Да, другого объяснения быть не может. Майор Громов, которого только полный кретин мог обозвать трусом, боится. Но, конечно, не за себя — он боится за своих солдат, а это очень плохо. Командир не должен бояться потерь — иначе он уже не командир и ему пора в отставку. Увидеть Костю отставником Лукашевичу не хотелось. А значит, нужно как-то на Костю повлиять, показать ему, что все эти метания излишни, что есть простая и понятная цель, ради которой только и стоит жить, работать, драться. Вопрос —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это сделать? Не такой человек Костя, чтобы легко переменить точку зрения и успокоиться, если ему сказать, например: «Да брось дурака валять, Костяй, всё обойдётся!» Тут требуется другой подход. И Лукашевичу после пары минут напряжённых раздумий показалось, что он отыскал верное решение внезапно возникшей пробле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уж очень выспренно у тебя получается, Костя, — заметил он. — Всё гораздо проще. Мы солдаты. И воевать нам придётся с солдатами. Не с идеологами, не с философами, а с такими же солдатами, как мы. А потому мировоззрение и у нас, и у них одинаковое — солдатское. Как бы наши вожди ни выпендривались, какие бы идеи нам ни вкручивали, солдат думает только об одном: поскорее бы эта мясорубка закончилась, живым бы остаться да вернуться домой. Вот и всё мировоззрение. Даже те отморозки на «джипе», как увидели, что дело пахнет жареным, сразу ноги в руки и — привет... Солдат не будет воевать до полного уничтожения — он хочет вернуться дом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наешь, как убили Женю? — спросил вдруг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осёк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подробностей я не зн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го стреляли несколько раз, — сообщил Громов, отчётливо выговаривая каждое слово. — И он уже был мёртв, когда один из этих, как ты их называешь, «отморозков» подошёл и произвёл контрольный выстрел ему в голову. Это установила экспертиза, и у меня нет причин сомневаться в достоверности её выво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лочи! — высказал своё мнение Лукашевич; он сжал кулаки так, что побелели костяшки пальцев. — Правильно я их раздел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 Громов с печальным видом кивнул. — Они — контрольный выстрел. Ты — «правильно разделал». Вернуться домой — всё мировоззр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нял, что попался. Возразить было нечего.</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я ошибка в том, Алексей, — продолжал Громов, — что ты воспринимаешь мировоззрение как набор идей. Абстрактные идеи действительно плохо воспринимаются рядовым солдатом. Но мировоззрение — это не представление о мире через идеи, это сам мир. Сколь иллюзорным бы он ни казался со стороны, этот мир уже существует. Рядовой солдат всё знает о нём, этот мир снится ему; солдат легко представляет, какое место он займёт в этом мире. Остаётся лишь приложить усилие, не пожалеть ни себя, ни других и </w:t>
      </w:r>
      <w:r>
        <w:rPr>
          <w:rFonts w:eastAsia="Times New Roman Cyr" w:cs="Times New Roman Cyr" w:ascii="Times New Roman Cyr" w:hAnsi="Times New Roman Cyr"/>
          <w:i/>
          <w:iCs/>
        </w:rPr>
        <w:t>овеществить</w:t>
      </w:r>
      <w:r>
        <w:rPr>
          <w:rFonts w:eastAsia="Times New Roman Cyr" w:cs="Times New Roman Cyr" w:ascii="Times New Roman Cyr" w:hAnsi="Times New Roman Cyr"/>
        </w:rPr>
        <w:t xml:space="preserve"> этот мир, сделать его единственно реальным. И война мировоззрений — это война миров, Алексей, война за </w:t>
      </w:r>
      <w:r>
        <w:rPr>
          <w:rFonts w:eastAsia="Times New Roman Cyr" w:cs="Times New Roman Cyr" w:ascii="Times New Roman Cyr" w:hAnsi="Times New Roman Cyr"/>
          <w:i/>
          <w:iCs/>
        </w:rPr>
        <w:t>овеществление</w:t>
      </w:r>
      <w:r>
        <w:rPr>
          <w:rFonts w:eastAsia="Times New Roman Cyr" w:cs="Times New Roman Cyr" w:ascii="Times New Roman Cyr" w:hAnsi="Times New Roman Cyr"/>
        </w:rPr>
        <w:t>. Мы вступили именно в такую войну и должны быть готовы к тому, что придётся идти до конца, не оставляя живыми врагов за спиной. Потому что именно так будут действовать наши противники... — Громов помолчал. — Это как немецкие нацисты. Берлин лежал в развалинах, был окружён со всех сторон, а они продолжали драться и верили в победу своего мира до последн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а зае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слышал, — решился вставить он словечко, — что как раз на фронте с фрицами всегда можно было договориться. Мол, если наступления нет, то зачем нам стрелять друг в друга? Так и высаживали обоймы в белый свет, как в копееч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енды, легенды, — пробормотал Громов. — Это ничего не доказывает, Алексей, отклонения всегда бывали и будут, мы же говорим об общем прави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думал, что сейчас самый момент перевести беседу из теоретической плоскости в практическую. В любом другом случае всё запутается ещё больше, и Алексей, неискушённый в ведении философских диспутов, мог потерять нить, а там пиши проп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 сказал он, — ладно. Они, значит, фанатики идеи. Но мы-то, Костя, защищаем Родину. А это будет посильнее всяческих идей, разве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ещё не защищаем, — резонно заметил Громов. — Пока только грабим чужие транспорты. И провоцируем этим вой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даже рот открыл от изум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на куда он клонит! Запущенный случай, одна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умаешь, Маканин нам врёт?! Думаешь, он всё это придумал, чтобы спровоцировать вой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Громов покачал головой. — Теперь я ни в чём не уверен. У советника Маканина тоже свой мир, он тоже добивается его овеществления, и кто может сказать, кроме самого господина советника, что это за мир и есть ли в нём место для Ро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сказал Лукашевич. — Тебе не кажется, Костя, что ты перегибаешь пал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я какую пал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ежишь впереди поез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словно очнулся и озадаченно посмотрел на Лукаше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поез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того же. Проблемы, Костя, надо решать по мере их возникновения. Если будет война, значит, будет война, и мы не самые плохие солдаты в этой овеществлённой реальности. И не думай ты за нас. Мы знали на что шли, когда произносили слова прися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 тебя всё просто, — обронил Громов. — «Не думай» — и дело в шляпе.</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 горделиво сказал Лукашевич. — Всё в конце концов образуется, Костя, — Алексей наконец решился употребить этот стандартный фразеологический оборот, а потом добавил классическую, но малоизвестную поговорку, прекрасно зная, что уж она-то должна подействовать на все сто: — «И это тоже пройдёт»</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наконец улыб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вычитал? — поинтересовался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ты всё-таки знаешь своих друзей, — улыбнулся в ответ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спасибо, Алексей, — поблагодарил Громов. — Если всё обстоит именно так, как ты описываешь, значит, есть у нас надеж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жда умирает последней! — изрёк Лукашевич очередной общеизвестный афориз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пить чай, — предложил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долил в стоящий на столе электрочайник воды из трёхлитровой банки, вставил вилку в розетку. Они стали ждать, когда закипит в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ой мне кажется, что всё это: и то, что с нами уже произошло, и то, что происходит, и то, что ещё произойдёт, — всё это сон, — признался Громов. — Что сейчас проснусь в том пансионате в Прибалтике — помнишь — и мы втроём: я, ты, Лёха — снова пойдём смотреть «Пиратов»... И даже не кажется — я хотел бы, чтобы всё это оказалось сн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 задумчиво сказал Лукашевич, — если это сон, то не самый худший сон из всех возмож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ая область, октя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этот раз Чёрный Пёс выбрал местом встречи со своим резидентом не цветочный павильон на рынке, а вагон утренней электрички, идущей в пригород. Встреча пришлась на воскресенье, день выдался холодный, а потому половина вагонов была пу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ёрный Пёс появился в предпоследнем от головы электропоезда вагоне, где в полном одиночестве сидел Иван Иванович, через пятнадцать минут после отправления — электричка как раз миновала Кол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свободно? — спросил Чёрный Пёс Ивана Ивано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хмуро взглянул на него и ничего не ответил. После того как авантюра Чёрного Пса провалилась и группа Мурата в полном составе погибла, резиденту, лишь приложив отчаянные усилия, удалось спасти от аналогичной участи созданную с таким трудом агентурную сеть. Теперь Иван Иванович ни в грош не ставил своего начальника и думал только об одном: как побыстрее выйти из иг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дождавшись ответа, Чёрный Пёс уселся на скамейку напротив Ивана Ивановича. Начальник военной разведки выглядел как обычно — только набросил сверху на «ветеранский» пиджак простенький и поношенный плащ. Под грохот и лязг вагонов он сообщил подчинённ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чинаем новую операцию. Её координация будет осуществляться на самом высоком уров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ван Иванович тяжко вздохнул.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щё одна авантюра, — отметил он про себя. — Начальнич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высоком уровне»? Что это знач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ёрный Пёс кивнул. Он ожидал этого вопро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цию под условным названием «Снегопад» будет контролировать сам президент. Лич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есть необходим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тому что это первая военная операция на территории противн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конец, — подумал Иван Иванович. — Из этой авантюры мне живым не выбраться. Пора рвать ког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емь дней назад меня пригласил президент, — продолжал Чёрный Пёс. — Во время встречи мы обсудили план операции, этапы и детали её прове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Ивана Ивановича вдруг снизошло озарение, и он словно наяву увидел, как происходила эта историческая встре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лый город под белым солнцем. Улицы выбелены жарой и суховеями. Жалкая растительность чахнет. Редкие прохожие задыхаются, хватают обжигающий воздух широко раскрытыми ртами, пот течёт с них градом. Многочисленные фонтаны не функционируют: в городе введён режим строжайшей экономии электроэнергии; электричество включают только в девять вечера и не больше чем на час, чтобы горожане могли насладиться очередным телевизионным выступлением своего президента, призывающего к новым победам во славу Аллаха и джихада. Старики в традиционных чалмах и халатах сидят в тени, но даже им, родившимся здесь и за сто лет жизни привыкшим и полюбившим климат своей родины, этот сентябрь кажется убийственно жарким — так что и не понятно, удастся ли его переж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сём этом городе есть только несколько райских уголков, будто бы волей Всевышнего защищённых от адской жары. Один из них, расположенный на восточной окраине и обнесённый высоченным кирпичным забором, называется «Президентским коттеджем» (скромненько, но со вкусом). За забором, еженощно охраняемым лучшими бойцами Национальной гвардии, находится роскошный сад. Холодные капли воды, разбрызгиваемой поливальными установками, оседают на неестественно зелёных мясистых листьях экзотических растений — здесь можно найти и пальму, и секвойю, и гигантское алоэ.</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гвардейцы обыщут вас, изымут всё оружие, включая ритуальное, и пропустят на территорию «райского уголка», теряться не следует — идите прямо по подъездной дорожке, и минут через пять вы окажетесь перед роскошным трёхэтажным особняком, построенном в псевдовосточном архитектурном стиле: с высоким цоколем, узкими окнами, башенками-минаретами по углам, с большим количеством куполов и высокими колоннами перед входом. Здесь вас встретит кто-нибудь из обслуги, но проводит не в здание, как того следовало бы ожидать, а на лужайку за особняком, где над бассейном с чистой проточной водой восседает в шезлонге голый, мокрый и одышливый президент этой страны. Возможно, он уже принимает гостя — возможно, это будет старик, ничем не примечательный, один из великого множества стариков-аксакалов, восседающих на улице в жаркой тени. Если вы начальник службы безопасности, или главнокомандующий вооружёнными силами Республики, или министр внутренних дел, вас, скорее всего, не погонят дожидаться своей очереди в сторонке, а позволят присутствовать при разговоре президента с этим загадочным «аксакалом». Разговор будет долгим и эмоционально насыщенным. Речь пойдёт об операции «Снегоп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ня не интересует, что ты думаешь по этому поводу, — будет говорить президент таким тоном, будто перед ним не убелённый сединами муж, а неразумный юнец, которому нельзя пока доверить ни стадо, ни саблю, ни винтовку. — Если бы мы собирались только мстить, я никогда не дал бы «добро» на проведение этой опер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 из старых партработников, номенклатурный чиновник районного масштаба. В его речи до сих пор проскакивают словечки и целые фразеологические обороты, доставшиеся в наследство от славного советского прошлого. «Дать добро», «прийти к консенсусу», «показать кузькину мать» — какие слова, какие воспомин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не месть, то что нами движет?» — спросит старик; он спокойно отреагирует на оскорбительный тон президента, при его работе приходится выслушивать и не так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ми движет война! — ответит президент, как отрежет. — Мы начинаем большую войну, акция в Заполярье — первый бой этой войны. И что я вижу? Первый бой нами проигран. Русские уничтожили отряд отличных бойцов, играючи, без единой потер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нашим данным, потери у русских были», — сообщит стар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ери?.. Один человек, да и тот сержант. Если в большой войне будет такое же соотношение потерь, нашу армию истребят за три д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уппа Мурата действовала необдуманно, — попытается оправдаться старик. — Она пренебрегла основными правилами проведения диверсионных акций. Из этого следует извлечь урок. Новая группа будет снабжена всем необходимым; действовать она будет ночью, скрытно и внезапно. В этом случае соотношение потерь будет совсем друг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т! — воскликнет президент и хлопнет себя по голому колену. — Я сказал, больше никаких скрытных акций. Мы уничтожим эту долбаную воинскую часть! Но мы сделаем это открыто, в честном бою. У них есть истребители. Что ж, у нас тоже есть истребители. И наши пилоты ничем не хуже русских пилотов! Мы докажем э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йна — далеко не всегда открытый бой, — заметит старик. — Война — это и хитрость, война — это и манёвр. Для того чтобы на равных сражаться с русскими, нам придётся построить в Заполярье свою собственную военную базу. Истребитель — не трактор. Ему недостаточно одного керосина — требуется взлётно-посадочная полоса, специальные команды технического обслужив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знаю это без тебя, — оборвёт старика президент. — Да, это будет стоить денег. Но война всегда стоила денег. И не о деньгах нам следует думать, начиная нашу вой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ик не сумеет найти достойного ответа. Он предпочтёт молча отхлебнуть шербета из запотевшего бокала в ожидании продолжения. Президент не заставит его долго жд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дело чести, — скажет президент. — Захватив наши грузы, уничтожив группу Мурата, русские бросили нам вызов. Ответить на него — дело чести каждого из н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неужели нет другого способа ответить на вызов? — спросит старик. — Допустимо ли в преддверии войны ослаблять нашу армию переводом части её сил в Заполярье, на вражескую территорию, где мы не сможем оказать нашим солдатам полноценную поддерж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усмехнё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ы ищешь рациональное оправдание операции «Снегопад»? Что ж, вот тебе оправдание. Заполярье станет полигоном будущей войны. Мы должны убедиться, что наши войска способны вести боевые действия с применением современной техники. Если операция провалится, значит, начинать войну рано; значит, мы к ней не готовы. Поэтому операция «Снегопад» не должна провалиться! Мы покажем русским кузькину м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краткого пересказа этого диалога Иван Иванович уяснил две вещи: президент его родной страны окончательно сбрендил, и Чёрному Псу план операции «Снегопад» нравится ничуть не больше, чем самому Ивану Иванович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ём заключается наша задача? — поинтересовался резидент без малейших признаков энтузиа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лжны обеспечить агентурную поддержку операции, — отозвался Чёрный Пёс. — У нас есть два месяца. За этот срок нам необходимо узнать о противнике всё: количество единиц техники, численность рядового и офицерского состава, порядок несения боевого дежурства, биографические данные командира и его заместите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прощения, — сказал Иван Иванович, — речь всё ещё идёт о воинской части номер 461-13"би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твердил Чёрный Пёс, не уловив иронии, заключённой в вопросе Ивана Ивано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быть с другими подразделениями? Воинская часть 461-13"бис" не в вакууме находится; в случае чего ей будет оказана поддержка всеми силами, сосредоточенными в Заполярье. Одна военная база против объединённой мощи северо-западной группировки войск — какого результата ждёт президе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куум можно создать искусственно, — сообщил Чёрный Пёс с таким видом, будто сделал открытие, которое можно с ходу выдвигать на присуждение Нобелевской премии. — Достаточно обрезать связующие линии, и общая картина сразу изменится. Но этим будут заниматься другие. В твою задачу входит только добывание информ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ёрный Пёс выделил слово «твою» интонацией, подчёркивая тем самым, что его, Чёрного Пса, задачи намного шире. Иван Иванович воспринял последнюю фразу с заметным облегчением: с него снималась изрядная доля ответственности, и он это только приветство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тов приступить к выполнению задания! — сказал резиде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Пансионат «Полярный круг», Мурманская область, октя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колько нам ждать? — подзуживал советник Маканин полковника Зартайског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глубокомысленно морщил лоб, пожёвывал своими тонкими бледными губами, но ничего не отвеч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анин подмигнул Фокину и продолжил измыватель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два» в «гору» запис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е перемигиваться, я вам «четыре» в «гору» запишу. Каждому! — пообещал Зартайский сердито. — Девять бубей! — объявил он нако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Маканин заглянул в свои карты. — Круто берёшь, полковн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у, как уме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посмотрели на Фокина. Лейтенант ФСБ Владимир Фокин хитровато улыб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аю, — проинформировал он партнёров по иг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ртайский разочарованно кряк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всегда, — заворчал он. — Только начнёт фарт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выражением сильнейшей досады на лице он швырнул свою часть колоды на стол — карты легли веером. Маканин же заметно оживился и потёр ру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не всё потеряно, полковник, — приободрил он. — Сейчас мы опустим молодого нагле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му поводу есть изумительный анекдот, — сообщил Фокин. — Из фольклора преферансистов. Рассказ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уп вскрывай, — потребовал Маканин суро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 тебе два туза выпало! — в сердцах пожелал Фокину расстроенный Зартайс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два туза, что при игре на мизере смерти подобно, Фокину не выпали. В прикупе лежали дама трёф и семёрка пик. Зартайский расстроился ещё боль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 рассказывай свой анекдот, — попросил он. — Раз уж мне не везёт сегодня, хоть скрасим вечер хорошей шут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ходит как-то Вовочка в школу, — начал Фокин, перебирая в руках свои карты. — С фингалом под глазом. Учительница сразу захлопотала: «Что случилось, Вовочка?». Он ей и говорит: «Встал утром, на кухню вышел, а там отец с двумя приятелями в карты играют. Я у отца спрашиваю: «Который час?», он мне отвечает: «Девять», а эти двое как заорут: «Вист! Ви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анин засмея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ую точку, — одобр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в точку, а кому по точке, — буркнул Зартайский; его анекдот почему-то не рассмешил. — Карты сб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кин отделил две карты и положил их на стол «рубашкой» кверх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рываемся, — объявил Мак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с Зартайским вскрыли свои карты и некоторое время молча изучали раскл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у и короля он снёс, — предположил Зартайский после естественной паузы. — «Чистая» иг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пики не сунется? — Маканин прищурил один гла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ковник покачал голов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у тут «паровозика», — подытожил он. — «Чистая» иг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анин опустил руку и смешал карты. Фокин изобразил лёгкое разочарование: мол, слабы старички — даже сыграть не попробов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вай, — приказал ему Маканин, а сам потянулся за сигар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 нас с «Испаньолой»? — как бы между прочим поинтересовался Зартайский; он в свою очередь взялся за остывший заварочный чайник с намерением добавить себе чай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у нас с «Испаньолой»? — Маканин пожал плечами. — Операция в целом прошла успешно. Переброска грузов прекращена. Наши «друзья», — тут господин советник хмыкнул, — с Кавказа не сумели убедить наших «друзей» из Северо-Атлантического блока, что грузы исчезают по нашей вине, а не согласно их хитроумному плану быстрого сбыта дармовой амуни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ся, мы ожидали активизации деятельности их резидентуры в Заполярь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кажешь, Владимир? — обратился господин советник к Фокину. — Наблюдается активизац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т, — отвечал лейтенант, тасуя колоду. — А может, и не будет наблюдаться. Мы надеемся, что эта их безумная выходка с нападением на часть обошлась им дороже, чем они рассчитывали. Они обескровлены и вряд ли пойдут на что-нибудь серьёзное. По крайней мере, в ближайшее врем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нам только кажется, что они обескровлены? — намекнул Зартайс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ве что-то известно? — быстро спросил Фокин. — Что-то такое, что неизвестно н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ртайский дал ответ не сразу. Было видно, что он колеблется, то ли не зная, что можно сказать, а что нельзя, то ли не зная, как сказ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президент был в ярости, — сообщил он в конце конц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бы, — Фокин ухмыльнулся. — Окажись я на его мес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встречался с начальником военной развед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ёрным Псом? — встрепенулся Мак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по нашим данным, речь шла о Заполярье и перехваченных «Геркулес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 возразил Фокин. — Что они могут с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пример, они могут попытаться вычислить организаторов, — предположил Маканин. — И попытаются ликвидировать их. В порядке индивидуального терр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пускай попробуют, — теперь улыбка на лице Фокина стала угрожающей. — А мы посмотр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легко об этом говоришь, лейтенант, — заметил Зартайский неодобрительно. — Война ещё не закончилась, а эти способны на любую мерз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имся, товарищ полковник, — Фокин стоял на своём, — не таких обламыв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сдавай, — потребовал Маканин. — И хватит о дел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йтенант начал сдавать карты. Ни один из этих троих и предположить не мог, что это их последняя совместная игра.</w:t>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 xml:space="preserve"> </w:t>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ыс Святой Нос, октя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эродром на Святом Носу был построен в 1943 году. Взлётно-посадочная полоса длиной в триста метров, два дощатых ангара, три вагончика для личного состава, капониры, зенитная установка — вот и всё хозяйство. Здесь базировались знаменитые торпедоносцы «Бостон», они патрулировали вход в Белое море, охотились на немецкие субмарины и катера, иногда осуществляли воздушную поддержку караван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войны аэродром оказался невостребованным. Торпедоносцы были разобраны и отправлены в Мурманск, оборудование демонтировано. Всё быстро пришло в запустение. И лишь перелётные птицы: гуси, лебеди, утки — навещали Святой Нос, помечая белым помётом его чёрные камни. Так продолжалось до октября 1998 года, когда на мысу снова появились лю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начала это была группа из восьми человек — молодые жизнерадостные ребята, говорливые и легкомысленные. Днём они с использованием хитроумных оптических приборов проводили картографирование местности, вечерами — пили водочку у костра и орали альпинистские песни под гитару: «Если друг оказался вдруг и не друг, и не враг, а так...». Через пять дней, закончив работы, они покинули этот забытый Богом уголок.</w:t>
      </w:r>
    </w:p>
    <w:p>
      <w:pPr>
        <w:pStyle w:val="Normal"/>
        <w:ind w:firstLine="540"/>
        <w:rPr/>
      </w:pPr>
      <w:r>
        <w:rPr>
          <w:rFonts w:eastAsia="Times New Roman Cyr" w:cs="Times New Roman Cyr" w:ascii="Times New Roman Cyr" w:hAnsi="Times New Roman Cyr"/>
        </w:rPr>
        <w:t>Миновали ещё две недели, и к мысу Святой Нос со стороны Баренцева моря подошёл ракетный крейсер под индийским военно-морским флагом, но с арабским названием «ал-Бурак»</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Когда-то этот крейсер, сошедший со стапелей Ленинградского судостроительного завода, носил гордое имя адмирала Льва Владимирского и входил в состав эскадры Черноморского флота. За два года до описываемых событий крейсер был признан устаревшим, списан и передан в дар дружественной Индии. До тенистых берегов Индии он не добрался — где-то на подходах к Суэцкому каналу на нём полностью сменилась команда, надпись «Адмирал Владимирский» была закрашена, и крейсер отправился через Средиземное море в Атлантику.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ейший его маршрут сокрыт мраком тайны. Но вот в конце октября 98-го года ракетный крейсер «ал-Бурак» появился у мыса Святой Нос. С его борта поднялся вертолёт, который доставил на старый, заброшенный аэродром три десятка человек. Новоприбывшие тут же развили кипучую деятельность. Они возвели времянки и ангары для строительной техники. Сама техника была доставлена с материка транспортными вертолётами. Взлётно-посадочную полосу восстановили, подравняли, удлинили до километра. Тут же были сооружёны бункер для персонала, склад для оружия и резервуары для топлив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подготовительных работ на мыс доставили семь боевых самолётов: шесть «МиГ-25РБ» и один «Су-27». Обслуживающий персонал поглядывает на последнюю из названных машин со смесью страха и благоговения. Она обращает на себя внимание хотя бы уже тем, что её фюзеляж и крылья выкрашены в идеально чёрный цв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ВТОРАЯ</w:t>
      </w:r>
    </w:p>
    <w:p>
      <w:pPr>
        <w:pStyle w:val="Normal"/>
        <w:ind w:firstLine="540"/>
        <w:rPr>
          <w:rFonts w:ascii="Arial Cyr" w:hAnsi="Arial Cyr" w:eastAsia="Arial Cyr" w:cs="Arial Cyr"/>
          <w:b/>
          <w:b/>
          <w:bCs/>
        </w:rPr>
      </w:pPr>
      <w:r>
        <w:rPr>
          <w:rFonts w:eastAsia="Arial Cyr" w:cs="Arial Cyr" w:ascii="Arial Cyr" w:hAnsi="Arial Cyr"/>
          <w:b/>
          <w:bCs/>
        </w:rPr>
        <w:t>БОГАТЫЕ ТОЖЕ ПЛАЧУТ</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Санкт-Петербург, октя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тречу поехали втроём: Стриженый, стрелок-водитель Олег и Гера Стаханов, известный в определённых кругах под кличкой Ударник. Можно было взять и побольше народу, но Стриженый не видел в предстоящей встрече никакой опасности, а потому ограничился минимумом.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причин для беспокойства не было: встреча назначена благожелательным тоном, в одном из лучших ресторанов Петербурга и человеком, которого Стриженый хорошо знал и который сам хорошо знал Стриженого. Возможно, возникло некое недоразумение, требующее для своего урегулирования непосредственного участия Павла Стрижельчика. Скорее всего, так оно и есть. Стриженый, конечно, хотел бы знать точно, зачем его вызывает Джафар, но такие вещи не обсуждаются по телефону, а официального курьера лидер крупнейшей азербайджанской группировки не прислал. Да, дело, видно, выеденного яйца не стоит. Иначе без курьера не обошлось б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уверенность уверенностью, но свой ТТ Павел всё-таки прихватил, спрятав его в кобуру под левую мышку. К сожалению, пистолет ему не пом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шесть часов вечера «джип» Стриженого припарковался на платной автостоянке, расположенной на берегу Невы, в двух шагах от плавучего ресторана «Варяг». Из автомобиля вышли все трое, но, пройдя по трапу в ресторан, они разделились: Стриженый, кивнув метрдотелю, направился прямиком в отдельную кабину, где его ждал Джафар, а Олег и Ударник остались в зале, профессионально «срисовав» телохранителей Джафара и заказав себе по кружечке тёмного пива. Назад, к автомобилю, никто из них не вернулся. Лишь следующим утром на стоянке появится молодой смуглый человек. Посвистывая, он с непринуждённым видом подойдёт к «джипу», достанет из кармана связку ключи, сядет за руль и уведёт автомобиль в неизвестном направлении. В гараже на Парнасе у «джипа» сменят номера и отправят транзитом в Узбекист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это будет завтра, а сегодня Джафар угощал Стриженого жирным пловом из молодого барашка и вёл светскую беседу. Стриженый изучил в своё время привычки Джафара, а потому не смел торопить его, вежливо отвечая на все вопро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ужин подошёл к концу, Джафар омыл руки в специальной жидкости; официант принёс джезву с кофе. Можно было переходить к делу. Пригубив кофе, Стриженый посмотрел на Джафара. Тот выглядел как обычно — высокий, худой, с лицом, прорезанным глубокими морщинами, с глазами задумчивыми и взглядом отстранённым, словно не от мира сего. Но эта отстранённость не могла обмануть Стриженого — его личная разведка собрала на Джафара обширное досье, кое-какую информацию подбросил Куратор — Джафар был очень опасен, за ним стояли серьёзные люди, и ссориться с ним Стриженый не порекомендовал бы никому. Он сам предпочитал не ссори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к тебе несколько вопросов, Павел, — начал Джафар; по-русски он говорил практически без акце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тов ответить на любой из н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хорошо, — отметил Джафар. — Мы друзья, Павел, и между нами не должно быть конфликтов. А если вдруг случается конфликт, мы должны его улажи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ностью с тобой согласен, Джафар, — сказал Стриженый, который Дейла Карнеги читал и старался следовать его советам, особенно при общении с такими опасными людьми, как этот азербайджа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афар покивал удовлетворён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ргуешь военной амуницией? — задал он первый за сегодня по-настоящему серьёзный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иженый почувствовал беспокойство. Он действительно довольно быстро сбыл полученную им натовскую амуницию оптовикам с рынков в Апраксином дворе и Автово, но сделку проводил через третьих лиц и не думал, что его так быстро вычислят. Эх, ну почему этот лейтенант оказался таким несговорчивым? Да и Куратор мог быть пооткровеннее. Стриженому катастрофически не хватало информации о деле с норвежскими транспортами, и он боялся допустить непоправимую ошибку. Он правильно боя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пираться не имело смысла: Джафар наверняка запасся неопровержимыми доказательствами причастности группировки Стриженого к сделке. Павел выбрал другую такти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уницией? — Стриженый изобразил секундное замешательство. — А, ну да... Было такое... Провернул одно дельце по случаю. Но почему это тебя интересует, Джафар? Если ты решил заняться торговлей военными побрякушками, я с радостью уступлю тебе место на этом рынке. Меня, ты знаешь, подобный товар мало интересу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слышал ответа на свой вопрос, — напомнил Джафа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у, Карнеги, не подве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ы хочешь услышать? — Стриженый напялил на себя маску недалёкого мал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шути со мной, Павел, — предупредил Джафар сурово. — Ты знаешь, что я хочу услыш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иженый очень убедительно захлопал глазами. Ничего другого ему не оставалось. Эх, лейтенант, подставили вы ме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ерундовая сделка-то, Джафар. Навару — мизер. Нервотрёпки больше. Пришли какие-то тюки. Я один распорол, глянул — там камуфляж и ботинки. Это, говорю, ребята, на Апрашке сбыть можно. Так и пореш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кого поступил това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афар шёл на нарушение неписаных правил. Он не имел права спрашивать о поставщиках Стриженого, однако спросил. Стриженый заёрзал, но спохватился и взял себя в ру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дилеров, что на Польшу завязаны, — ответил он осторо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шь прав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ой клянусь. А что случилось-то, Джафар? Если я перебежал кому дорогу, то готов компенсир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енсировать? — Джафар внимательно разглядывал Стрижен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твердил Стриженый. — Сколь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даже похлопал себя по карманам, как бы намекая, что уверен: сумма компенсации не так велика, чтобы не обнаружиться в кошельке с наличнос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авно, — проговорил Джафар с непонятной интонацией. — А что ты скажешь, если узнаешь, что компенсировать придётся кров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иженый переменился в лиц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шутка, Джафар? — спросил он, чувствуя приближающуюся панику. — Ты шути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не шучу с такими вещами, — сказал Джафар спокой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иженый вскоч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ты понимаешь, Джафар, что за базар придётся ответ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вел по-настоящему запаниковал, а потому прибег к крайнему, но испытанному средству — «разводу по поняти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афара это не останови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щи, которыми ты торговал, были украдены, — пояснил азербайджанец. — Затронуты интересы очень хороших людей, моих друзей. Можно сказать, что ты нанёс им смертельное оскорбление. Такое смывается только кров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афар! — закричал Стриженый. — Да я-то тут при чём? Мне откуда было знать, что вещи ворованные? Дилеры их привезли — с них и с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т он вспомнил, что никаких дилеров в реальности не существует, и прикусил язы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ём тут ты? — Джафар изогнул бровь. — Откуда тебе было знать?.. Хорошо, Павел, допустим, ты ничего не знал, и во всём виноваты твои польские диле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 Стриженый истово заки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как ты объяснишь вот э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афар швырнул на стол пачку цветных фотографий. Они разлетелись веером, но Стриженый не стал собирать их. Ему хватило беглого взгляда, чтобы понять: живым его отсюда Джафар не выпустит... Или попробует не выпуст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м движением Павел выхватил пистолет и наставил его на Джафа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ймал меня? — сказал Стриженый, криво усмехаясь.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афар сидел неподвижно. Взгляд его оставался отстранённым. Словно и не было пистолета, нацеленного прямо в лиц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ть! — рявкнул Стриже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афар поднялся. Он ничего не сказал при этом — всё уже было сказа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оможешь мне выйти отсюда, — решительно заявил Стриже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шагнул к Джафару, свободной рукой обхватил его за плечи, ткнул стволом ТТ в б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триженый толкнул дверь, и они оказались в общем зал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там вовсю шла потасовка. Олега видно не было. (В этот момент стрелок-водитель Стриженого уже лежал в углу с проломленной головой.) Зато Ударник буйствовал вовсю. С рёвом он сметал столики, пытаясь стряхнуть с себя двоих телохранителей Джафара, норовящих повалить его на пол и заломить руки. Ресторанные работники взирали на происходящее с немым ужасом, но милицию вызывать никто, судя по всему, не собира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х замочу! — взрёвывал Ударник. — Ах вы, твари, всех замоч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исленный перевес был на стороне людей Джафара: справа и слева заходили ещё двое — у этих в руках были дубинки. Раньше или позже Ударник ослабнет, и тогда его дожмут. Но Стриженый не собирался бросать своего человека на растерзание этим подонкам. Он поднял руку с пистолетом и произвёл два выстрела в потолок. Безобразная драка мгновенно прекратилась. Охранники откатились, а Ударник развернулся и улыбнулся Стриженому окровавленным р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шеф, — только и успел сказать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х нескольких секунд, которые понадобились Стриженому на демонстрацию своей щепетильности в вопросе ответственности начальника за подчинённых, Джафару хватило на то, чтобы извлечь спрятанный в рукаве стилет и вонзить его в живот Стриженому чуть пониже пуп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ять дней после побоища в зале плавучего ресторана «Варяг» два бомжа, промышлявшие на помойке у пригородной станции Кавголово, отрыли в куче мусора три обезображенных тела. Опознать (по отпечаткам) удалось только одно из них: Павел Стрижельчик фигурировал в базе данных ГУВД «Досье». Патологоанатомы установили, что колющая рана на животе, нанесённая Павлу Стрижельчику, не являлась смертельной. Более того, ему была оказана вполне профессиональная медицинская помощь. Однако сразу после этого Стрижельчику были нанесены новые и очень болезненные ранения. В частности, на теле обнаружились следы точечных ожогов, ногти были выдраны с мясом, раздроблены коленные чашечки, выдавлен правый глаз. Заключение экспертов было единодушным и категорическим: Павла Стрижельчика пытал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рочем, и пытки не стали причиной его смерти. Все трое: и Стрижельчик и двое неопознанных — умерли одинаково — от девятимиллиметровой пистолетной пули, выпущенной в затылок с близкого расстоя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верское убийство Павла Стрижельчика и двух его телохранителей никогда не было раскрыто. Как и другое тяжкое преступление, произошедшее днём позже, но не попавшее в оперативную сводку УВД Санкт-Петербурга. На этот раз жертвой неизвестных убийц стал подполковник ФСБ Григорий Анатольевич Миронов. Так же, как и в случае со Стрижельчиком, на теле подполковника были обнаружены следы пыток. Поскольку расследование этих двух убийств велось разными ведомствами, никто их не сопоставил и не увидел связи. Тем не менее связь была, потому что Павел Стрижельчик хорошо знал подполковника Григория Миронова. Правда, под псевдонимом Курат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октя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появился в Мурманске девятнадцатого октября. Он прилетел на «Ту-154» из Москвы, рейс 2339, время прибытия 12:40. Добравшись до города на такси, он поселился в гостинице «Полярные зори», что на улице Книповича, и два дня потратил на осмотр городских достопримечательностей. По крайней мере, так это выглядело со стороны. На самом деле Аслан изучал маршруты и график перемещений высокопоставленного чиновника мурманской администрации Льва Максимовича Макан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езультаты наблюдений его полностью удовлетворили. В маршрутах господина Маканина наличествовало несколько отрезков, не прикрытых охраной, — по всей видимости, господин Маканин считал себя «крутым» и частенько сам подставлялся. Аслана это устраивало. Программу-минимум он сможет выполнить без малейших проблем. Однако задание, полученное им шесть дней назад, включало в себя не только программу-минимум. И как быть с условием, обязательным для выполнения программы-максимум, Аслан пока не зн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ешение пришло с неожиданной стороны. Наблюдая как-то сквозь витрину магазина «Детский мир» за выгружающимися из «мерседеса» телохранителями Маканина (господин советник по вечерам закупал здесь новые игрушки для внука), Аслан заприметил знакомое лицо. Сначала он подумал, что перед ним просто очень похожий человек, но, понаблюдав ещё, пришёл к выводу: нет, это именно Валька Кагарлицкий, бывший лейтенант воздушно-десантных войск, под началом которого Аслан когда-то проходил срочную службу в рядах Советской Армии. Это была удача. План дальнейших действий созрел сам соб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анин в сопровождении Кагарлицкого и двух телохранителей шёл вдоль прилавков, выбирая игрушку, и Аслан, точно рассчитав время и место встречи, двинулся им наперерез. Он задел Вальку плечом, тот буркнул привычно: «Извините», но глаза поднял, и взгляды их встрет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ька! Кагарлицкий! — закричал Аслан радостно. — Ну здравствуй, товарищ лейтен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я четвёрка приостановилась. Кагарлицкий смотрел непонимающе, потом лицо его освет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лан! — закричал он в ответ. — Чахкиев! Ну здравствуй, серж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обнялись. Маканин, стоя в сторонке, с любопытством наблюдал за этой сце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друг? — поинтересовался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гарлицкий спохват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Аслан, я, понимаешь, на работе. А это мой шеф, — он обернулся к господину советнику, — Лев Максимо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т Кагарлицкий замешкался, но, видя, что Маканин настроен доброжелательно, представил ему Асл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старый приятель и сослуживец. Аслан Чахкиев. Сержант ВД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иятно, — господин советник с улыбочкой протянул Аслану руку. — Надолго в Мурманс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пожал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навсег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желаю удачи, — Маканин кивнул, прощаясь, и двинулся дальше по магазину; охранники поспешили за н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гарлицкий посмотрел им вслед и затороп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озьми, сержант, — он сунул Аслану в руку свою визитную карточку с золотым обрезом. — Звякни вечерком, после восьми — встретимся, попьём водочки, вспомним прошлые денёчки. А сейчас мне работать над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понимаю, — Аслан изобразил сочувств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побежал, — сказал Кагарлицкий. — Не пропадай, серж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паду, — пообещал Ас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падать» действительно не входило в его пла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 дне сегодняшнем заговорили только после того, как почти вся водка была выпита, почти все деликатесы съедены, а дело шло к полуночи, и жена Кагарлицкого, Ольга, поначалу гостеприимная, пару раз намекнула, что пора бы и закругля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в Мурманске надолго? — спросил Кагарлиц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фактически повторил вопрос своего шефа, заданный несколько часов назад, хотя, разумеется, знал на него ответ. Аслан тоже не стал оригинальнич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 знаю, — ответил он. — Но город мне нравится. Может быть, останусь. Может быть,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ебя смущает? Оставай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Как и везде, у вас безработи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ы умеешь? — поинтересовался Валентин, разливая остатки водки «Смирнофф» по хрустальным рюмк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что и ты, — Аслан усмехнулся. — Стрелять и подставлять груд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хранитель? — уточнил Кагарлицкий. — М-да... Ну, конечно, я мог бы похлопотать за тебя перед Львом Максимовичем — всё-таки я у него заместитель — но, понимаешь, на этом рынке труда вакансий практически не осталось. Брать на работу тебя — значит, кого-то увольнять, а случайных людей у нас не бывает, все поступали по рекомендации, так ч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 Аслан вздохнул. — Делать нечего, придётся самому иск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ж извини, — Кагарлицкий прятал глаза, — но свободных вакансий действительно нет. Но если вдруг появятся, я тебе сразу звякну. Ты где останов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ярных зорях», сто двенадцатый ном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сейчас запишу, — Кагарлицкий полез за блокнотом, долго искал его, нашёл, полистал, записал. — Гостиница «Полярные зори»... Номер сто двенадцать... Аслан... Слушай, Аслан, так тебе, наверное, деньги нужны? Ты скажи, не стесняйся — проспонсируем. Когда встанешь на ноги, отда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ответил Аслан. — Деньги у меня пока есть. Давай лучше выпьем. За тех, кто в сапог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допили водку, и Аслан посмотрел на ча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бежать, — сказал он с искренним сожалением. — Но предложение твоё я запомнил. Если вакансия освободится, зво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Аслан, какие вопросы? Я тебя в деле видел и завсегда поручу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сердечно распрощались. Аслан ушёл, зная, что скоро вернётся. Он не собирался ждать милостей от природы. Если нет свободных вакансий — значит, нужно сделать так, чтобы они появ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тра Акимова он выбрал неслучайно. Этот парень производил впечатление недалёкого малого с большими амбициями и предсказуемыми желаниями. Впрочем, Аслан понимал, что первое впечатление бывает обманчивым, а потому для начала решил познакомиться с кандидатом «на выбывание» побли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накомство состоялось в стенах ресторана «Айсберг». Здесь Акимов ужинал — иногда один, чаще — с девочкой, «снятой» тут же на улице. На этот раз девочку Акимову поставил не кто иной, как Аслан Чахкиев. В нужный момент она должна была без скандала покинуть тёплую компанию, и Аслан не мог полагаться на случай, потому выплатил ей гонорар заранее и сполна. Девочка легко согласилась на поставленное условие, тем более что ей это было выго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парочка в составе Акимова и девчонки расположилась за столиком, и ничего не подозревающий Пётр принял на грудь первые сто грамм, Аслан, сидевший в глубине зала, подозвал к себе официанта и попросил его отправить бутылку наилучшего шампанского «во-он тем ребятам». Официант услужливо поклонился, и через минуту бутылка «Вдовы Клико» уже стояла на столике, за которым сидел Акимов. Тот, конечно, удив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кого? — спросил он у официанта, цепко ухватив его за рука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иант указал на Аслана. Заметив, что привлёк всеобщее внимание, Аслан встал и подошёл к столику Аким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прислал шампанское, — сообщ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кимов оценивающе оглядел 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поблагодарил Акимов. — Но в чём прико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улыб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нравилась ваша жена, — объясн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а?! — Акимов захохотал. — Садись, друг, — предлож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благодарив, Аслан сел за столик. Всё шло по плану. Акимов был расслаблен после долгого рабочего дня в охране городской администрации и утратил бдитель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знакомились (Аслан назвался другим именем и представился как частный предприниматель), выпили за знакомств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жена она мне, — проинформировал Акимов, юмористически подмигивая. — Нравится? Забирай. Я себе другую кралю найду — вечер длинный. А то хочешь, на пару её попользуем? Групповушку, 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вочка опустила глаза и густо покрасне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тебе, — сказал ей Акимов. — Не изображай целку. Ну так что, согласен на групповуху? — снова обратился он к Асл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т? — сдержанно отвечал то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ринесли горячее. Официант быстро сориентировался и пересервировал столик. А Аслан не забывал подли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авказец? — спросил его Акимов; он несколько осоловел, и даже горячее мясо с большим количеством специй не могло поправить поло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отнекиваться не ст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лю кавказцев, — сообщил Акимов доверительно. — Никто вас не любит, а я люблю. За широту вашу, за умение красиво жить. Вот мы, русские, разве умеем? — вопросил он, с вызовом оглядываясь вокруг, словно рассчитывая найти среди посетителей русофила-оппонента и тут же дать ему в зубы. — Ничего не умеем, — подытожил он, не встретив возражений с чьей-либо стороны. — Гостей принимать не умеем, гулять не умеем, пить даже не умеем — только напи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литное шампанское давно закончилось, и Акимов налегал на водочку. Аслан понял, что наступил решающий момент. Исподтишка он сделал девице знак удалиться, и та, извинившись, отправилась в сторону дамской комнаты. Акимов отвлёкся, наблюдая её уход, и Аслан сыпанул ему клофелина в рюмку. Засёк время. Через десять минут Акимов должен был выруби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и произошло. Взгляд Акимова остановился, глаза закатились, и он откинулся на спинку кресла. Аслан изобразил весёлое недоумение по поводу внезапной слабости собутыльника, расплатился с официантом и буквально выволок Акимова из ресторана. Девица, как и было обговорено, больше не показывалась. Зато нарисовались два милиционера, и Аслану пришлось остановиться и лезть за кошельком. Получив мзду, стражи порядка пожелали спокойной ночи, и Аслан в обнимку с похрапывающим Акимовым двинулся к автомобильной стоянке. Машину Акимова он, разумеется, знал и нашёл очень быстро. Вытащить ключ из кармана собутыльника также не составило тру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сел за руль, а Акимова посадил рядом, пристегнув привязным ремнём. Теперь нужно было подготовить машину. Проехав почти через весь город, с севера на юг, Аслан добрался до Ледового озера. Здесь на автозаправочной станции он наполнил бензобак и в дополнение купил ещё канистру. С полчаса покружив по Мурманску, Аслан отыскал тёмный переулок, остановил автомобиль, достал канистру и обильно полил бензином кресла и диван. Плеснул он и на похрапывающего Аким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кончив с этим делом, Аслан осторожно выехал из переулка и повёл машину по Кольскому проспекту, где есть довольно опасный участок — дорога идёт как бы по склону сопки: с одной стороны — гранитная возвышенность, на которой прилепились многоэтажные дома «брежневской» постройки, с другой — резкий спуск в заболоченную низину — часть так называемой Долины Уюта. То, что собирался сделать Аслан, было рискованным предприятием, но бывший сержант ВДВ любил риск. Когда до Долины Уюта оставалось менее ста метров, Аслан отстегнул Акимова, приоткрыл дверцу со своей стороны и вжал педаль газа до упора, одновременно выворачивая руль вправо. За мгновение до того, как колёса разогнавшейся машины оторвались от мокрого асфальта, Аслан выпрыгнул из неё. В прыжке он сгруппировался, но всё равно удар о землю был весьма сильным и болезненным. Тем не менее Аслан почти сразу вскочил на ноги. На секунду он задержался на краю, над низиной. Машина падала, передняя часть её ударилась о гранит, с громким скрежетом смялась, от этого удара машина перевернулась на крышу и разом вспыхнула. Дело было сделано, и Аслан, прихрамывая, побежал прочь. На пустом по ночному времени проспекте его никто не заметил. Первый гаишный «УАЗ» появился на месте катастрофы только через двадцать мину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в гостиничном номере «Полярных зорь», в котором поселился Аслан, прозвучал телефонный звонок. Подняв трубку, Аслан услышал голос Валентина Кагарлиц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везёт, Аслан, — порадовал старый приятель. — У нас в охране освободилась ваканс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уволился? — спокойно поинтересовался Ас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сказать и так, — Кагарлицкому явно не хотелось посвящать старого приятеля в подробности этого «увольнения». — Записывай адрес отдела кадров, — Кагарлицкий продиктовал адрес. — Чем раньше оформишься, тем луч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 сказал Ас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тделе кадров его ждали, и все формальности были улажены в течение нескольких минут. Однако в телохранители Маканина Аслан не попал. Он на это и не рассчитывал: всему своё врем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проработал в охране администрации неделю. Пару раз он видел Маканина и даже разговаривал с ним. В воскресенье он снова встретился с Валентином Кагарлицким и в дружеской обстановке изложил ему свои соображения по поводу «дыр» в системе охраны высокопоставленных чиновников администрации. Кагарлицкий принял его слова к сведению и попросил составить докладную записку для советника по безопасности. Аслан составил. Прошло ещё три дня, и Маканин самолично пригласил Аслана на собеседов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 написали? — осведомился он благожелательно, демонстрируя Аслану листки докладной запис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 Валентин говорил мне, что вы очень способный молодой человек. Я думаю, вы заслуживаете большего, чем работа в наружной охране. Пойдёте ко мне в коман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Аслан за полторы недели сделал карьеру. Теперь он был при Маканине, и они стали встречаться намного чаще. Проблема выполнения задачи, поставленной перед Асланом, упростилась до предела. Но он не спешил. Ведь нужно не только разобраться с Маканиным, нужно выполнить одно маленькое условие и уйти жи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добный момент выдался на семнадцатый день службы в охране мурманской администрации. Вечером Аслан заступил на суточное дежурство в приёмной Маканина — дежурство входило в список обязанностей всех членов команды господина советника, за единственным исключением в лице заместителя и «правой руки» Валентина Кагарлицкого. В тот день Лев Максимович задержался в своём кабинете дольше обычного, работал с бумагами. Пару раз просил Аслана принести ему чая. Аслан послушно приносил. Когда здание администрации опустело, Аслан вытащил из своей сумки длинноствольный пистолет системы «парабеллум», навинтил глушитель — не самоделка, настоящий, заводского изготовления. Потом подумал и, расстегнув запонки, закатал левый рукав. Вслед за пистолетом Аслан извлёк из сумки хитроумную перевязь с длинным тонким кинжалом без рукояти. Закрепив перевязь на предплечье и проверив, насколько свободно движется клинок, Аслан закатал рукав. После чего взял «парабеллум» в правую руку и, не постучав, распахнул дверь кабинета Маканина. И тут же остановился, замер, увидев направленное ему в лицо дуло пистоле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ужие на пол, — приказал Мак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наклонился и положил пистолет с глушителем на по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ужие — ногой ко мне, — последовал новый прика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шаркнул ногой. Вращаясь, «парабеллум» отлетел к столу, за которым сидел Мак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 сказал советник. — Теперь заложи руки за голову и отойди к сте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снова Аслан выполнил приказ. Даже сейчас из этого более чем невыигрышного положения он мог расправиться с Маканиным в один момент, но тогда не была бы выполнена программа-максимум. Молча Аслан ждал продол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оговорим, — советник не опустил пистолет, удерживая Аслана на мушке и разумно полагая, что противник может выкинуть какой-нибудь фортель. — Я не знаю точно, кто прислал вас убить меня. Есть несколько версий, и все они равнозначны. Но это меня и не интересует. Перед тем, как вас уведут отсюда, я хотел бы знать ответ только на один вопрос. Почему вы не убили меня сразу? Вы показали себя великолепным профессионалом, вы обнаружили массу «дыр» в нашей системе охраны — зачем вам понадобилось идти на прямой контакт со мной, внедряться, убивать Акимова? Не проще ли было ликвидировать меня на расстоянии — снайперским выстре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сразу понял, где прокололся. Он ожидал, что расследование гибели Акимова будет проведено со всей тщательностью, но не думал, что смерть охранника, разбившегося «по пьяни» в Долине Уюта, так быстро увяжут с ним — Асланом. Но чем-либо смутить бывшего сержанта ВДВ, а ныне — профессионального киллера было трудно. На слова Маканина он лишь презрительно усмех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ступили бы вы, — ответил он надменно. — Но так никогда не поступаем мы. Наш враг должен знать, за что он приговорён к смер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ходит в ваше задание? — изумился Маканин; пистолет дрогнул в его руке. — Невероят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пожал плечами. Сделать это с заложенными за голову руками довольно сложно, но он справ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новый вопрос, — продолжал советник. — Что именно вы должны были сказать мне, перед тем как уб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азать. Показ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ть?! Очень интересно. Что же вы должны были мне показ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у фотографию. Она у меня с соб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анин воспринимал ситуацию скорее юмористически, чем серьёзно. Он переиграл киллера, взял его на мушку в самый опасный момент и теперь явно хотел насладиться своим триумфом. Тщеславие его и погуби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конкретно находится фотограф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В моём внутреннем кармане. В правом, — добавил Аслан, чтобы у Маканина не возникло нужды задавать ещё один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 сними левую руку с затылка... — распорядился Мак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так и поступил. Но только снял он её не медленно, а резко выкинул вперёд, будто в нацистском приветствии. Тонкий кинжал без рукояти за долю секунды преодолел расстояние до стола и пробил грудную клетку Маканина, войдя между рёбрами с левой сторо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етник всё же успел выстрелить, но его пуля не достигла цели. Кинжал ещё был в воздухе, а Аслан отпрыгнул в сторону и вниз, упал на четвереньки, перекатился. Потом медленно встал. Лев Максимович хрипел в кресле. Он был жив, и это тоже входило в планы Асл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иллер подошёл к столу. Он склонился над Маканиным, приблизил своё лицо к его лиц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враг должен знать, за что он приговорён к смерти, — повторил Аслан ранее сказанную фра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всё-таки полез во внутренний карман и достал из него фотографию. Это был снимок очень хорошего качества, словно вырезанный из рекламного проспекта — изображение взлетающего над полосой военно-транспортного самолёта С-130Н «Геркулес» с норвежскими опознавательными зна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слан поднёс фотографию к самым глазам Льва Максимо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 сказал Аслан. — Ты узнаёшь этот самол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анин булькнул. Он сфокусировал зрение на фотоснимке. Потом с большим трудом выговорил несколько слов. Это были его последние сл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рки... — сказал советник губернатора, — чурки... вы... в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л, — подытожил Аслан удовлетворён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лова Маканина, оскорбительно вызывающие, не произвели на него ровно никакого впечатления. Программа-максимум была выполнена. Он положил пальцы на шею советника, туда, где находится так называемое плечевое сплетение нервов, и с силой нажал. Через минуту Лев Максимович Маканин был мёртв.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ходя, Аслан забрал «парабеллум» и фотографию. Извлекать кинжал из остывающего тела он побрезго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ТРЕТЬЯ</w:t>
      </w:r>
    </w:p>
    <w:p>
      <w:pPr>
        <w:pStyle w:val="Normal"/>
        <w:ind w:firstLine="540"/>
        <w:rPr>
          <w:rFonts w:ascii="Arial Cyr" w:hAnsi="Arial Cyr" w:eastAsia="Arial Cyr" w:cs="Arial Cyr"/>
          <w:b/>
          <w:b/>
          <w:bCs/>
        </w:rPr>
      </w:pPr>
      <w:r>
        <w:rPr>
          <w:rFonts w:eastAsia="Arial Cyr" w:cs="Arial Cyr" w:ascii="Arial Cyr" w:hAnsi="Arial Cyr"/>
          <w:b/>
          <w:bCs/>
        </w:rPr>
        <w:t>«СТАРШИЙ, Я ГОРЮ!»</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йор Громов не любил ночных вылетов. А кто их любит? При ночных вылетах совершенно утрачивается ощущение истинного полёта. Да, приборов в кабине более чем достаточно для того, чтобы взлететь, выполнить задание и посадить истребитель, ни разу не взглянув на небо и землю. Да, в программу обучения пилотов входит полёт при нулевой видимости, а чтобы он был действительно «слепым», без обмана, на фонарь кабины надевается специальный колпак. Да, со временем любой способный пилот отрабатывает свои действия в воздухе до автоматизма, начинает чувствовать скорость печёнкой, а высоту — мозжечком. Тем не менее пилот остаётся человеком и чисто инстинктивно доверяет своим глазам больше, чем показаниям приборов. А ночью — какие тут гл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как бы ни относился Громов к ночным полётам, тревожный сигнал заставил его вскочить и, застёгивая на ходу ремешки подшлемника, побежать к выхо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 Громов, лейтенант Беленков, готовность номер один, — услышал он уже на бег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едом за Громовым к выходу устремился лейтенант Белен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пойдём парой, значит, дело серьёзное», — подумал май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десять минут оба пилота уже сидели пристёгнутыми в кабинах своих истребителей. Метеосводка в этот день была не ахти. Облачность — десять баллов. Снег. Полётная видимость — триста метров. Ветер — норд-ост, пятнадцать метров в секунду. Температура воздуха у земли — минус двадц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эти прелести зимы в Заполярье Громов мог наблюдать через фонарь кабины. Снежные хлопья летели наискось, заслоняя обзор, но полоса была ярко освещена, и майор видел, как в ледяном сумраке медленно движется по ней снегоочиститель — тягач с авиационным двигателем на подвеске; реактивная струя из двигателя бьёт под наклоном вниз, в один миг сметая сугробы. К истребителю подбежал, пряча лицо от ветра, кто-то из дежурных механиков, расторопно убрал стремянку. Снегоочиститель повернулся и ушёл с поло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йчас начнётся», — подумал Громов.</w:t>
      </w:r>
    </w:p>
    <w:p>
      <w:pPr>
        <w:pStyle w:val="Normal"/>
        <w:ind w:firstLine="540"/>
        <w:rPr/>
      </w:pPr>
      <w:r>
        <w:rPr>
          <w:rFonts w:eastAsia="Times New Roman Cyr" w:cs="Times New Roman Cyr" w:ascii="Times New Roman Cyr" w:hAnsi="Times New Roman Cyr"/>
        </w:rPr>
        <w:t>Глядя на светящиеся шкалы приборов, он вспомнил вдруг, как сын Кирюша играл в «F-117», довольно примитивную игрушку для персонального компьютера. Громов не знал схемы расположения приборов в кабине «Найтхока»</w:t>
      </w:r>
      <w:r>
        <w:rPr>
          <w:rStyle w:val="FootnoteAnchor"/>
          <w:rFonts w:eastAsia="Times New Roman Cyr" w:cs="Times New Roman Cyr" w:ascii="Times New Roman Cyr" w:hAnsi="Times New Roman Cyr"/>
          <w:vertAlign w:val="superscript"/>
        </w:rPr>
        <w:footnoteReference w:id="9"/>
      </w:r>
      <w:r>
        <w:rPr>
          <w:rFonts w:eastAsia="Times New Roman Cyr" w:cs="Times New Roman Cyr" w:ascii="Times New Roman Cyr" w:hAnsi="Times New Roman Cyr"/>
        </w:rPr>
        <w:t>, а потому не мог оценить по достоинству качество имитатора, однако ощущение полёта «вслепую» воспроизводилось очень точно: чтобы выиграть в этой игре, всё внимание следовало отдавать многочисленным шкалам, и только. Бездушная механика ночного б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о бомбишь?» — поинтересовался тогда Константин у сы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урманск», — ответил Кирюша, нетерпеливо дёрнув плечом: отец ему явно мешал одним своим присутств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у ты и сволочь, — сказал Громов без малейшей, впрочем, угрозы в голосе. — Наших бомб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кого мне ещё бомбить? — резонно вопросил сын. — Это же «F-117». Белый Дом они в опциях не предлож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дивился чудному слову «опция», прозвучавшему из уст шестилетнего ребёнка, а про себя решил в обязательном порядке найти для Кирюши игру более патриотической направленности — под названием «МиГ-23», наприм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запуск! — распорядился дежурный по КДП.</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ё это игра, — подумал Громов, выводя двигатель «МиГа» на рабочие обороты. — А в опциях у нас сегодня наруши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щё майор вспомнил, что, как-то разговорившись, Кирюша признался: после выполнения очередного задания он никогда не сажает свой «Найтхок» на аэродром, предпочитает катапультироваться, не долетев милю. На удивлённый вопрос отца, почему Кирюша гробит дорогостоящий бомбардировщик, сын безапелляционно заявил, что так проще, а на количестве заработанных очков это не сказывается. «Во-от как? — протянул Громов, немало удивлённый странной логикой заокеанской игры. — Если б ты знал, мальчик, что такое катапультиров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йор представил себе, каково катапультироваться в такую вот зимнюю заполярную темень над заснеженным лесом, и его пробрал озноб.</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а Громов предавался воспоминаниям, дежурный согласовал программу вылета с КДП в Оленегорске и отдал приказ на перехват:</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следует вдоль государственной границы. Идентифицирована как самолёт радиоэлектронной разведки «Nimrod R.MK1»</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Задача — выйти на цель и сопровождать её, не допуская нарушения государственной границы Российской Федер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 база, — откликнулся Громов. — Задача — выйти на цель и сопровождать её, не допуская нарушения государственной грани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лёт разрешаю.</w:t>
      </w:r>
    </w:p>
    <w:p>
      <w:pPr>
        <w:pStyle w:val="Normal"/>
        <w:ind w:firstLine="540"/>
        <w:rPr/>
      </w:pPr>
      <w:r>
        <w:rPr>
          <w:rFonts w:eastAsia="Times New Roman Cyr" w:cs="Times New Roman Cyr" w:ascii="Times New Roman Cyr" w:hAnsi="Times New Roman Cyr"/>
        </w:rPr>
        <w:t>Ведущим снова стал Громов. Беленков пристроился в полукилометре, благоразумно держась в стороне от спутной струи</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Штурман наведения, сидящий в Оленегорске, дал целеуказание, перехватчики развернулись в воздухе и легли на юго-западный курс.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шло две минуты полёта в полной темноте, и наконец бортовая РЛС «Сапфир» обнаружила цель. Самолёт-разведчик действительно шёл вдоль российско-норвежской границы, старательно следуя всем её изгиб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цель обнаружена, — доложился Громов. — Ведём е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ержать, — откликнулся штурм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т на рабочей частоте вдруг появился посторон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ood morning, Костьйя! — услышали пилоты весёлый голос с хрипотцой. — How do you do? How are your wife and son?</w:t>
      </w:r>
      <w:r>
        <w:rPr>
          <w:rStyle w:val="FootnoteCharacters"/>
          <w:rStyle w:val="FootnoteAnchor"/>
          <w:rFonts w:eastAsia="Times New Roman Cyr" w:cs="Times New Roman Cyr" w:ascii="Times New Roman Cyr" w:hAnsi="Times New Roman Cyr"/>
        </w:rPr>
        <w:footnoteReference w:id="12"/>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был кто-то из экипажа «Нимрода». Командир или второй пилот. Он знал о присутствии двух истребителей, и ему, очевидно, захотелось поразвлеч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ал я тебя, — ответил Громов беззлоб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ленков засмея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х, командир! — поддержал он с задо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ьйя, — укоризненно сказал безымянный пилот британского разведчика. — In English, please!</w:t>
      </w:r>
      <w:r>
        <w:rPr>
          <w:rStyle w:val="FootnoteCharacters"/>
          <w:rStyle w:val="FootnoteAnchor"/>
          <w:rFonts w:eastAsia="Times New Roman Cyr" w:cs="Times New Roman Cyr" w:ascii="Times New Roman Cyr" w:hAnsi="Times New Roman Cyr"/>
        </w:rPr>
        <w:footnoteReference w:id="13"/>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и русский, — буркнул май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В том, что экипаж «Нимрода» столь хорошо осведомлён о подробностях жизни Константина Громова, не было ничего удивительного. Службы радиотехнической разведки НАТО отслеживали все вылеты российских перехватчиков, а в базы данных были занесены все пилоты и работоспособные машины. Сложить один и один несложно, а потому под каким бы позывным ни прятался русский пилот, для «потенциального противника» секрета это не представляло. Именно для того, чтобы сбить с толку радиоразведку НАТО, и была придумана в своё время игра в «плановые учения», послужившая прикрытием для операции «Испаньола»</w:t>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ребители следовали за разведчиком, удерживая его в радиусе дальнодействия своих ракет. Громов знал, что комполка Александр Свиридов отдал бы правую руку за то, чтобы этот самый «Нимрод» (британский разведчик уже не раз залетал в приграничную зону, досаждая наземным службам) хоть раз пересёк границу и его можно было бы сбить к чёртовой матери, но он также знал, что этого никогда не произойдёт, а потому не ожидал больше от этого «тревожного» вылета никаких сюрпризов — рутина «холодной» вой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у, это надолго», — подумал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корого окончания игры на нервах действительно ждать не приходилось. «Нимрод» будет продолжать маневрировать у границы, пока у перехватчиков не кончится топливо и они не вернутся на базу. Сам разведчик снабжён системой дозаправки в воздухе, и теоретически у него нет ограничений по времени пребывания у чужих границ. Но Свиридов — тоже не дурак, и когда пара Громова уйдёт на Рыбачий, с аэродрома в Оленегорске взлетят ещё два перехватчика, и игра будет продолжаться до тех пор, пока «Нимрод» не уберётся из приграничной зо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ив ожидания британский разведсамолёт не стал задерживаться у границ Российской Федерации. Не прошло и пяти минут с того момента, как Громов и пилот «Нимрода» обменялись «любезностями», и самолёт радиоэлектронной разведки вдруг развернулся и пошёл курсом на запад, в глубь территории Норвег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на связи двести тридцать первый, цель уходит, — сразу же доложил Громов. — Курс цели — двести семьдес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 двести тридцать первый, — откликнулся штурман из Оленегорска. — Пока держитесь рубе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удрят, — подумал Громов. — А чего мудрят, сами не знают. Ясно же, разведчик своё отработ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чего делать майор попытался угадать, кто сегодня штурманом наведения. В любом подразделении ВВС людей, выполняющих обязанности наземного штурмана, не так уж много; обычно это пилоты с большим стажем, снятые с полётов по состоянию здоровья, по возрасту, да мало ли причин. Личный состав их хорошо знает, и не только по голосу. Но сегодня вылетом перехватчиков руководил новичок. Громов слышал о недавнем пополнении в авиаполку «Заполярье», но ни с кем из новоприбывших пилотов и штурманов до сих пор не встречался и не беседовал. Об уровне квалификации новичков в части 461-13"бис" могли только догадываться. Например, зампотех Никита Усачёв в своей неподражаемой экспрессивной манере заявил: «Знаем мы эти перестановки! Пригнали дармоедов с юга, а наших — под сокращени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лос штурмана, направлявшего пару Громов—Беленков, принадлежал, по оценке майора, ещё довольно молодому человеку, говорившему правильно, но с характерным, хотя и малозаметным акцентом. «Прибалт, — решил Громов. — Эстонец или латыш. Из натурализовавшихся после отделения». Ничего против прибалтов Константин не имел, однако невольно вспомнил анекдоты про «горячих эстонских парней», медлительных и глуповат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мрод» уходил на крейсерской скорости от границы, пока наконец не вышел за пределы действия бортовой РЛС «Сапфир». Перехватчики продолжали кружить над совершенно пустым пятачком радиусом в десять километ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 обратился Громов к «горячему эстонскому парню». — Цель потеряна. Долго мы тут будем болт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терпение, двести тридцать первый, — ответил штурман. — Ждите дальнейших распоряже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джал губы. Его подобный ответ не устраивал, но со штурманом не поспоришь: ждите — значит, ждите. Впрочем, на этот раз ждать долго не пришлось — всё случилось гораздо рань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м посторонний объект заметил Белен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ий, к нам НЛО в гости, — сообщил он на рабочей часто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Вот чёрт, действи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ндикатор на лобовом стекле АСП-17МЛ подтверждал слова Беленкова: в радиусе действия бортовой радиолокационной системы появился кто-то третий. И этот третий приближался с очень большой скорос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ь», — быстро прикинул Громов.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ирена оповещения молчала. Следовательно, система опознавания СРЗО-2М посчитала объект «сво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 запросил майор. — На связи двести тридцать первый. У нас гость. По характеристикам — истребитель. Курс — сто девяносто. Кто у вас там болта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небольшой заминки штурман наведения пересп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с не понимаю, двести тридцать первый. Что значит «г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м приближается летательный аппарат, опознанный системой как свой, — принялся терпеливо растолковывать Громов. — Но мы никого не ждё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ашей зоне нет посторонних самолётов, — сказал штурман. — Только вы, двести тридцать первый, и ваш ведомый — двести тридцать втор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т? У вас локатор в поряд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рочьте мне голову, двести тридцать первый, — в голосе штурмана послышалось раздражение; прибалтийский акцент заметно усилился. — С локатором у нас всё в поряд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НЛО, — подытожил голос Беленкова. — Никогда их раньше не видел — интерес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интересного, — высказал своё мнение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напряжённо следил за приборами. Неопознанный объект изменил курс. Теперь он двигался строго на юг, обходя зону, где кружили два истребите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вы до сих пор ничего не види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двести тридцать первый. Кроме вас, у границы никого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на клетке с тигром написано «Заяц», не верь глазам своим», — к месту или не к месту вспомнился Громову общеизвестный афориз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ЛО снова изменил кур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днюю полусферу заходит, — сообщил Беленков. — И высоту, вроде, уравнив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 отозвался май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Земля» его не видит. Мистика какая-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по вашей части, Константин Кирилло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намёки, лейтен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прощения, товарищ май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устопорожняя болтовня между двумя пилотами могла бы продолжаться ещё долго, но тут Громова окликнул штурман наве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сообщите ваши координаты. Двести тридцать первый, где вы? Сообщите ваши координаты.</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дальше, тем страньше, — перефразировал майор слова Алисы Лидделл</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 Теперь и я с экранов проп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итуация нравилась ему всё меньше и мень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говорит двести тридцать первый. Я нахожусь в приграничной зоне. Координаты... — продиктовать координаты Громов не успел, потому что как раз в этот момент понял, что его не слыш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 продолжал бубнить штурман, — двести тридцать первый, где вы? Сообщите ваши координа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йор ещё раз окинул приборную панель придирчивым взглядом. Нет, никаких неисправностей вроде бы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ый, — обратился он к Беленкову, — попробуй ты, что ли, поговорить с землёй. У меня с дальней связью неполадки, а система молч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командир, — откликнулся лейтенант.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ут началось. Взвыла сирена оповещения. От НЛО, шедшего навстречу истребителям на расстоянии чуть более сорока километров, вдруг отделилась хорошо различимая на экране радиолокатора точка. Ракета! Это же ракета, чёрт вас побер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ложил «МиГ» на правое крыло, уходя в сторону. О ведомом в этот момент он не думал, полагая, что тот будет делать то же самое. Громов не учёл, что Беленков очень молод, что он недавно в части и является лётчиком третьего класса, то есть не сдал ещё положенные нормативы. Громов забыл, что молодой лейтенант ни разу не участвовал в самделешном бою. Откуда ему? Ни в Афганистан, ни в Чечню он не попал. Итог: Громов не подумал, не учёл, забыл да и просто растерялся, и его ошибка стоила Беленкову жи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правляемые ракеты «воздух—воздух», предназначенные для борьбы с авиацией противника, бывают двух типов: с осколочно-фугасной или стержневой боевой частью. Разница невелика, тем более что принцип действия одинаков. Осколочно-фугасная БЧ представляет собой металлическую оболочку, внутри которой находится бризантное взрывчатое вещество. При взрыве оболочка дробится на осколки. Для получения осколков нужного размера и формы на оболочку наносят насечку, и металл рвётся там, где «тонко». Стержневая БЧ применяется на более современных и скоростных ракетах; вместо оболочки с насечкой там используются спаянные друг с другом стержни. При подрыве боевой части стержни образуют кольцо, поражающее цель. Именно второго — стержневого — типа была боевая часть у ракеты, выпущенной неопознанным летающим объектом по перехватчикам Громова и Беленк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брошенная авиационной катапультной установкой, ракета на скорости полторы тысячи метров в секунду понеслась в сторону цели. Быстро выгорал маршевый двигатель. Головка самонаведения, получая команды от бортового компьютера неопознанного истребителя, надёжно держала цель. Рули поворачивались, подчиняясь командам системы гидравлических приводов, не давая ракете сбиться с курса. За двадцать секунд ракета — этот металлический, но от того не менее смертоносный хищник — преодолела расстояние, отделявшее её от указанной пилотом НЛО цели, и взорвалась в двадцати метрах от «МиГа» лейтенанта Беленкова. Стержни разлетелись, и кольцо из стали встретило перехватч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такой скорости и птица опасна, а тут тысяча игл, пронзивших фюзеляж самолёта в тысяче мест. «МиГ» сразу перестал слушаться руля, лопатки компрессора силовой установки обломились, центробежная сила разбросала их по корпусу, и двигатель запылал, что ещё усугубило общую картину катастроф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я горю! — успел крикнуть Белен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ое крыло истребителя Беленкова отвалилось, и «МиГ» камнем рухнул вниз. Это был даже не штопор, это было просто пад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ыгай, Серёжа! — заорал Громов, и ларингофоны, закреплённые на его шее, передали приказ в эфир. — Жми на катапуль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лейтенант Беленков уже ничего не слышал. Пламя охватило кабину, и Беленков умер раньше, чем успел дёрнуть за держки системы катапультиров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калеченный «МиГ» за несколько секунд достиг земли и врезался в склон сопки. Полярная ночь озарилась яркой вспыш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двести тридцать первый, — монотонно повторял штурман наведения, — где вы находитесь? Двести тридцать первый, где вы находит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там, охуели?! — неистовствовал Громов. — Нас атакуют! Ведомый сбит! Нас атакую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где вы находитесь? Ответьте, двести тридцать первый...</w:t>
      </w:r>
    </w:p>
    <w:p>
      <w:pPr>
        <w:pStyle w:val="Normal"/>
        <w:ind w:firstLine="540"/>
        <w:rPr/>
      </w:pPr>
      <w:r>
        <w:rPr>
          <w:rFonts w:eastAsia="Times New Roman Cyr" w:cs="Times New Roman Cyr" w:ascii="Times New Roman Cyr" w:hAnsi="Times New Roman Cyr"/>
        </w:rPr>
        <w:t>Разбираться с этой проблемой не было времени. Сбив Беленкова, неопознанный противник уходил на юг. Громов отлично видел его на ИЛС</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Майор заскрежетал зубами. Решение пришло быстро. НЛО не должен уй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сделал вираж и лёг на курс преследования. Врубил форсаж. Неопознанный истребитель шёл на скорости 1800 километров в час, Громов рванул на максимальной — 2500. Удаление составляло восемьдесят километров. Следовательно, на то, чтобы войти в зону пуска двух ракет средней дальности Р-24Р, подвешенных на «МиГе», Громову понадобится чуть больше четырёх минут. Нет, нужно подойти ещё ближе — на предельной дальности пуска и при таких скоростях противник может легко уйти от ракеты, а второй возможности поджарить ему хвост не буд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тыре минуты пролетели незаметно. Громов был собран, напряжён и уже не обращал внимания на призывы штурмана наведения. Глянул только на индикатор топлива. «Окурок» пока не горит, и слав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илот НЛО наверняка заметил преследователя, но манёвра никакого не предпринял, даже сбросил скорость до 700. Это означало только одно: он слишком уверен в своей безопасности и безнаказанности и демонстрирует преследователю своё презрение, подставляя хво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ы ещё не знаешь, с кем столкнулся, — думал Громов ожесточённо. — А столкнулся ты с «Витязем», а драться с «Витязем» я никому не порекоменду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ут, в тот самый момент, когда удаление между Громовым и НЛО составило тридцать километров, и зажёгся сигнал «Захват головок», преследуемый противник выкинул неожиданный финт: светящаяся точка на индикаторе радиолокационного комплекса застыла, медленно поползла назад и оказалась в задней полусфере истребителя Громова. Громов обалдел. А потом спохватился. Это же «Сухой»! Никаких сомнений. Только истребитель класса «Су» с такой непринуждённостью может сделать «Кобру Пугачёва», пропустив преследователя под собой и мгновенно переменив роли в сумасшедшей чехарде воздушной дуэ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ысли Громова неслись галопом. Но отличная выучка давала себя знать. За какие-то секунды майор вспомнил всё, что когда-нибудь знал об истребителе «Су-27».</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кипаж — один челове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длина, максимальная нагрузка, боевая нагрузк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иловая установка — два двухконтурных турбореактивных двигателя АЛ-31Ф...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скорость на высоте — 2550 километров в час, на предельно малой — 1450 километров в ч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имальная дальность полёта без дозаправки — 4100 километров...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ость обнаружения воздушных целей — 400 километров. Количество одновременно сопровождаемых целей — 15 штук. Количество одновременно атакуемых целей — 6 штук...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ждая машина оборудована бортовым комплексом обороны, включающим системы радиоэлектронного противодейст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диолокационный прицельный комплекс с помехозащищённой когерентной импульсно-доплеровской РЛС позволяет обнаруживать и определять координаты воздушной цели на проходе, производить её захват и сопровождение, а также одновременный пуск управляемых ракет по двум целям в любых метеоусловиях, днём и ночью как в свободном пространстве, так и на фоне земли. Он дополняется оптико-локационной станцией 36Ш, работающей вместе с нашлемной системой целеуказания. Прямо как по учебнику. Хоть закавычив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эродинамическая устойчивость на грани фантаст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вадцать семь мировых рекордов. Один из них — мой рекор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оружение. Главное — вооружение. Чем он может быть вооружён? Чем должен быть вооружён «Сухой»?..</w:t>
      </w:r>
    </w:p>
    <w:p>
      <w:pPr>
        <w:pStyle w:val="Normal"/>
        <w:ind w:firstLine="540"/>
        <w:rPr/>
      </w:pPr>
      <w:r>
        <w:rPr>
          <w:rFonts w:eastAsia="Times New Roman Cyr" w:cs="Times New Roman Cyr" w:ascii="Times New Roman Cyr" w:hAnsi="Times New Roman Cyr"/>
        </w:rPr>
        <w:t>...Сначала пушка. ГШ-30Л. Калибр — 30 миллиметров. Боекомплект — 150 снарядов. Темп стрельбы — 1500 выстрелов в минуту. Установлена в наплыве правой половины крыла. Система управления огнём поддерживается сразу несколькими каналами: радар, лазер, ИК</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За счёт этого достигается высокая точность наведения. Но это оружие ближнего боя — я не дам ему им воспользо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ерь ракеты. Ракетное вооружение размещается на авиационных пусковых установках, подвешиваемых в десяти точках. Шесть — под консолями крыла, две — под гондолами двигателей, две — под центропланом между мотогондо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ая комплектация. До шести управляемых ракет средней дальности Р-27 с полуактивными радиолокационными головками самонаведения (модификация Р-27Р) или с тепловыми головками (модификация Р-27Т), или то же самое, но с увеличенной дальностью (модификации Р-27ЭР, Р-27ЭТ). Характеристики ракет. Дальность пуска Р-27 — 130 километров; тип боевой части — стержневая, скорость — 4,5 Мах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ая зверюга против моих пукалок. М-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подкрыльевых узлах могут быть подвешены четыре управляемые ракеты ближнего боя с инфракрасными головками самонаведения Р-73 или их улучшенный вариант — Р-73Э. Но это снова "дуэльное" оружие, а дуэли не буд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ещё? Над подфюзеляжной и двух подкрыльевых точках подвески могут быть установлены балочные держатели для авиабомб и других средств поражения. Но здесь вряд ли, не тот случай, да и какую опасность для меня могут представлять авиабомбы, если они без ядерного заря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т, двух мнений быть не может. На истребителе противника установлены шесть Р-27. Точнее уже не шесть. Минус один... Минус д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удаления в двадцать километров противник запустил свою вторую ракету. На принятие решения у Громова оставалось всего несколько секунд. Но этих секунд ему хватило — он бросил машину в штоп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чной штопор (вообще ночное пикирование) считается очень сложным манёвром. Настолько сложным, что во всей России есть только пять человек, которые его проделывали с благословения вышестоящих инстанций. Он чрезвычайно опасен хотя бы тем, что пикировать приходится вслепую, а радиовысотомер может подвести, и тогда от пилота не останется даже костей. Но «Витязи» не зря считают себя лучшей пилотажной группой России — они отрабатывали ночной штопор по собственной инициативе, не согласуясь с начальством и полагая, что в нелёгкой жизни военного лётчика всякое умение сгодится. Это умение спасло Громову жиз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бственно, свалиться в штопор не составляет особого труда. Задача посложнее — выйти из него. Вращаясь вокруг продольной оси, «МиГ» падал носом вниз на невидимые в темноте сопки, а Громов напряжённо следил за показаниями высотомера. На ИЛС он не смотрел, он и так знал, где находится ракета — пытается пикировать вслед за ним. Когда указатель сместился до отметки «1000», Громов нажал ногами на педали, останавливая вращение, затем отсчитал про себя: «И раз, и два, и три...», после чего отклонил ручку управления от себя до упора. Когда истребитель перестал вращаться, Громов поставил ручку в нейтральное положение. Он сильно рисковал — до земли оставались какие-то метры, но на этот раз повезло, истребитель вышел из пике и обрёл утраченную было устойчивость. Ракета повторить столь головокружительный манёвр не смогла. На скорости в четыре Маха она врезалась в гранит сопки, и на месте её падения вырос дымовой гриб. Разумеется, Громов гриба не видел, но ему было достаточно и данных ИЛС: светящаяся точка ракеты с индикатора пропа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ерь противник шёл на северо-восток. Было ясно, что он заметил и оценил противоракетный манёвр Громова, но по-прежнему не сомневался в своей неуязвим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йдёшь, тварь, — пробормотал Громов; любой, кто услышал бы это его бормотание, бежал бы в ужасе прочь — столько ненависти и плохо сдерживаемого бешенства содержалось в этих простых слов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снова гонка, и снова ревёт двигатель, и снова всё внимание майора сосредоточено на «Сухом» противника. Удаление — пятьдесят километров... сорок километров... тридцать пять... Теоретически «Сухой» мог сделать ещё одну кобру или боевой разворот, поставив «МиГ» в крайне неудобное для дуэли положение: машины разного класса и разных возможностей, исход очевиден. Но теперь Громов был начеку и на случай неожиданных финтов противника у него была припасена пара хитрых контрприёмч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даление — тридцать... двадцать пять... «Чего я жду?» — спохватился Громов и выпустил наконец раке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Г» ощутимо тряхнуло, и Громов убавил скорость. В течение нескольких секунд ракета догоняла истребитель противника. Затем точка её на индикаторе мигнула и погасла. Громов не верил своим глазам: пилот «Сухого» в точности воспроизвёл его манёвр — сваливание, пикирование, выход из пике над самой землё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 он издевается! — мелькнула мысль. — Он просто издевается надо м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 продолжал причитать штурман наведения. — Двести тридцать первый, ответьте. Мы потеряли вас, двести тридцать перв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ёл 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горелся «окурок» — топлива осталось совсем чуть. Быстро прикинув, Константин понял, что до базы ему не дотянуть. Придётся покинуть самолёт где-то здесь, над пустынными необжитыми просторами. Найти его здесь во время разгула стихий, под снегопадом, спасателям будет очень сложно, да и будут ли искать? Но другого выхода не было. И когда Громов понял это, он быстро и громко загово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кто меня слышит. Говорит пилот истребителя «МиГ-23» майор Громов, воинская часть 461-13"бис". Во время парного вылета на перехват разведсамолёта британских ВВС, тип «Нимрод», я и мой ведомый были атакованы неизвестным противником. Ведомый был сбит управляемой ракетой, я продолжаю вести бой. Противник использует «Су-27». Повторяю. Противник использует «Су-27». Всем, кто меня слышит, передайте эту информацию командованию округом или в министерство оборо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противник (может быть, он тоже услышал заявление майора) сделал боевой разворот и лёг на встречный курс.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очет выйти на дистанцию ближнего боя, — догадался Громов, — и засадить мне «семьдесят третью». Но, извини, коллега, ближнего боя не будет. Хот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антин снова посмотрел на тлеющий «окурок». Бредовая затея, конечно, но чем чёрт не шутит.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ребители быстро сближались. Громова охватило ощущение дежа вю. Когда-то всё это уже было, с ним или с кем-то другим по фамилии Громов — была ночь, горели ИЛС и «окурок», и два боевых самолёта, скрытые тьмой, шли навстречу друг к другу — игра на нервах, высший пилотаж. В любой момент неизвестный противник мог выпустить ракету, то же самое мог сделать и Громов — расстояние уже позволяло, — но они оба не предпринимали никаких действий, словно зачарованные этим странным, ни на что не похожим ритуалом — самоубийственный таран.</w:t>
      </w:r>
    </w:p>
    <w:p>
      <w:pPr>
        <w:pStyle w:val="Normal"/>
        <w:ind w:firstLine="540"/>
        <w:rPr/>
      </w:pPr>
      <w:r>
        <w:rPr>
          <w:rFonts w:eastAsia="Times New Roman Cyr" w:cs="Times New Roman Cyr" w:ascii="Times New Roman Cyr" w:hAnsi="Times New Roman Cyr"/>
        </w:rPr>
        <w:t>Когда до лобового столкновения оставалось четыре секунды, Громов дёрнул держки катапульты. Система катапультирования сработала, как часы. Отлетел фонарь кабины, и Константин вместе с креслом был выброшен вертикально вверх. Ощущения от ускорения в шестнадцать «же»</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не из приятных, но Громов был к ним готов.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существующим нормативам на спасательном оборудовании российских ВВС в качестве предельных для раскрытия парашюта выставляется высота в четыре тысячи метров и задержка раскрытия в полторы секунды. То есть при катапультировании выше четырёх километров лётчик падает до указанной высоты, после чего срабатывает прибор. Громов катапультировался на высоте пяти тысяч, и провёл несколько страшных секунд падения в абсолютной пустоте. Потом раздался громкий хлопок, стропы натянулись, на мгновение сдавило грудь, и вот уже он висит, не видя ничего вокруг и задыхаясь в обжигающе ледяном воздух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нал бы ты, мальчик, что такое катапультиров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ут уши майора заложило от страшного рёва. Нечто огромное стремительно надвигалось на Громова из темноты. «Сухой» противника. Рёв двигателей истребителей этого класса Константин не спутал бы ни с чем. Он прошёл в каких-то метрах под ногами Громова. Майору показалось даже, что он успел различить святящуюся изнутри кабину и сидящего в ней пилота, затем Громова настиг акустический удар. На несколько секунд Громов потерял сознание. Когда он пришёл в себя, истребителя и след простыл. Значит, тарана не получилось. «Сухой» остался цел и отправился на неведомую базу, чёрт его побери совсем. Но кто его поддерживал? Кто осуществлял наведение? Кто за этим сто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ов мог сколько угодно ломать на этим голову — ответов на поставленные вопросы не существовало. Пока не существовал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йор продолжал спускаться. Перед встречей с землей надо сгруппироваться, но земли видно не было, вообще ничего видно не было за тьмой и снегом. На крутых склонах сопок можно сломать и ногу, и шею, но Громову ничего другого не оставалось, как уповать на Бога или везение, которые обеспечат ему глубокий уютный сугроб вместо обледенелого скло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у повезло. Именно такой сугроб ему и подвернулся. Каблуки проломили наст, и майор ушёл в снег по пояс. Парашют словно саваном накрыл его сверх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майор тяжело ворочался, выпутываясь из строп и разгребая снег. Потом он встал. Побаливала правая нога, было очень холодно, и снег летел прямо в лицо, однако Громов был жив и не оставил надежды расквитаться с неизвестным противни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я достану! — крикнул он в кромешную ть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го слова оказались пророческ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ЧЕТВЁРТАЯ</w:t>
      </w:r>
    </w:p>
    <w:p>
      <w:pPr>
        <w:pStyle w:val="Normal"/>
        <w:ind w:firstLine="540"/>
        <w:rPr>
          <w:rFonts w:ascii="Arial Cyr" w:hAnsi="Arial Cyr" w:eastAsia="Arial Cyr" w:cs="Arial Cyr"/>
          <w:b/>
          <w:b/>
          <w:bCs/>
        </w:rPr>
      </w:pPr>
      <w:r>
        <w:rPr>
          <w:rFonts w:eastAsia="Arial Cyr" w:cs="Arial Cyr" w:ascii="Arial Cyr" w:hAnsi="Arial Cyr"/>
          <w:b/>
          <w:bCs/>
        </w:rPr>
        <w:t>ПАНИКА</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ость о «сбитии» пары Громов-Беленков разнеслась по воинской части 461-13"бис" в одно мгновение. На «вышке» в тот день дежурил старший лейтенант Вячеслав Казанцев. Ничего о деятельности воздушных пиратов он, разумеется, не знал: для него и для таких, как он, советник Маканин и разработал когда-то прикрытие в виде внеплановых учений. Однако внезапное появление НЛО, переговоры экипажа со штурманом наведения сразу привлекли внимание Казанцева. Участвовать в диалоге он не мог — канал дальней связи занимал штурман из Оленегорска, и всё вроде бы развивалось по проверенным временем схемам. Непонятности начались в тот момент, когда штурман вдруг заявил, что не слышит пилотов истребителей. Казанцев пилотов слышал — с сильными помехами, на пределе, но слышал. Он снял трубку прямой связи с КДП авиаполка «Заполярье», но гудка не было. Казанцев постучал трубкой по столешнице — нулевой эффект. Это его сильно удивило, но не напугало. Испугаться он успел чуть позже, когда Громов закричал в эфире, что ведомый сбит, а потом задиктовал своё сообщение. Больше майор не сказал ничего, и это было самое страш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занцев медлить не стал. Связавшись с дежурным по части, он приказал немедленно поднять всех офицеров и в спешном порядке гнать их на «вышку». Не забыл также вызвать взвод связи. Первыми явились летающие офицеры Лукашевич и Стуколин. С небольшой заминкой подошёл злой от недосыпания Усачёв. Потом подтянулись и остальные. Скоро на «вышке» было не протолкнуться от сердитых, агрессивно настроенных мужиков. Связисты подошли последними, и Казанцев тут же распорядился выяснить, почему он не может связаться с Оленегорском. Молодой сержант начал разбирать сам аппарат, остальные отправились на проверку кабеля и антен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исходит, Слава? — встревоженно спроси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офицеры, — обратился Казанцев к сослуживцам; слова давались ему с большим трудом, — я должен сообщить вам... Только что майор Громов и лейтенант Беленков... были сбиты неизвестным противни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царилась гробовая тиш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редишь, Слава! — заявил экспрессивный Усачё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присутствующие на «вышке» смотрели на Казанцева, словно ожидая, что сейчас он скажет: «Да, ребята, это мне сон такой дурной приснился; на самом деле всё хорошо, Громов с Беленковым возвращаются, задание выполнено успешно». Даже сержант оторвался от работы и воззрился на офицера Но ничего подобного Казанцев не сказал. Он только вздохнул тяжко и повторил уже сказан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майор Громов и лейтенант Беленков были сбиты неизвестным... Я это слышал своими уш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ости, — потребовал Лукашевич. — Расскажи подроб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ругих офицеров воинской части 461-13"бис" он знал подноготную многих странных событий, произошедших в последнее время на Рыбачьем полуострове или в непосредственной близости от него. Перехват двух норвежских транспортов, затем дерзкое нападение банды кавказцев, теперь вот Громов с Беленковым. Знал то же самое и Стуколин. Он и Лукашевич перегляну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всё шло по плану, — ответил Казанцев, хмурясь. — У границ вертелся британский разведчик «Нимрод». Громов и Беленков ушли парой на его перехват. Потом их атаков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атаковал? «Нимрод»? На этих самолётах нет воору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мрод» тут не при чём. Он вскоре ушёл, и пару атаковал неопознанный противник. Он шёл с нашей территор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занцев продолжал говорить, вводя собравшихся офицеров в курс дела, а Лукашевич уже всё понял. Неопознанный истребитель, «Су-27», по словам Громова (Костя — всё-таки молодец, не растерялся, сумел передать информацию!), прилетевший с нашей территории — что это может быть ещё, кроме как очередная акция в необъявленной войне двух государств, начатой в Заполярье в октябре этого года? Другого объяснения Лукашевич не видел. Одного Лукашевич не понимал: каким образом этим уродам удалось осуществить военную операцию на таком удалении от собственных границ. «Су-27» без дозаправки сюда не долетит. А кто ему позволит дозаправляться над российской территорией? Да и вообще — кто ему позволит углубиться так дале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еры тем временем расшумелись. Мнений по поводу было, как всегда, предостаточно. Однако ни один из присутствующих не верил, что Громов и Беленков погибли. Высказывались предложения о немедленной высылке поисковых групп. Это сейчас казалось важ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овые группы должны быть уже высланы, — охолодил пыл сослуживцев Лукашевич. — И в Оленегорске, и в штабе округа наверняка контролируют ситуац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от тут выяснилось, что никто ничего не контролирует. Казанцев в нескольких словах описал, как возникли некие помехи в связи: в частности, штурман наведения из Оленегорска не смог засечь противника, потерял истребители, а кроме того, не смог установить с ними связ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ы всё слышал, Сла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 А он —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 всему оказалось, что с вышестоящим командованием часть 461-13"бис" связаться также не может. Услышав эту новость, все разом замолчали и посмотрели на сержанта, который так и стоял с открытым ртом и полуразобранной телефонной трубкой в отставленной руке. Сержант спохватился и быстро завозился с аппара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странно это получается, — заметил лейтенант Подвицкий со сдавленным смешком. — И то и другое разом. Может, всё-таки это был НЛО, «летающая тарелочка»? Поэтому и связь вырубилась. Эти твари иногда в наши края залетают. Слышали, какое светопредставление они над экспериментальным аэродромом Чкаловского НИИ устроили? В семьдесят девятом, слышали?</w:t>
      </w:r>
      <w:r>
        <w:rPr>
          <w:rStyle w:val="FootnoteCharacters"/>
          <w:rStyle w:val="FootnoteAnchor"/>
          <w:rFonts w:eastAsia="Times New Roman Cyr" w:cs="Times New Roman Cyr" w:ascii="Times New Roman Cyr" w:hAnsi="Times New Roman Cyr"/>
        </w:rPr>
        <w:footnoteReference w:id="18"/>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ни странно, эта безумная идея была воспринята с пониманием. Любой из офицеров, связавших жизнь с авиацией, мог рассказать не одну историю, связанную с феноменом НЛО. На поверку чаще всего эти истории оказывались высосанными из пальца — типичный пример профессионального фольклора. Но иногда под шелухой вымысла вдруг обнаруживалось зерно истинного события, объяснения которому не могли дать ни военные, ни учёные. И только двое из всего собрания знали, что дело не в мифических зелёных человечках из «летающих тарелок». Всё намного проще. И намного, на порядок страшн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не мог смолчать. Дело приняло слишком серьёзный оборот, чтобы он сдерживался, вспоминая наставления Маканина. В конце концов, Маканина здесь нет, и это не его сбили над обледенелыми сопками. (О том, что Маканин был убит ещё в октябре, ни Лукашевич, ни Стуколин не знали — их забыли поставить в извест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и, — сказал Лукашевич. — НЛО здесь ни при чём... Началась война... Мы принимаем участие в войне, — повторил он, чтобы до сослуживцев лучше дош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то-то присвист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хочешь этим сказать? — изумленно спросил Усачёв. — Какая война? С кем? С чеченц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Лукашевич оглянулся на Стуколина; тот едва заметно кивнул. — Не с чеченцами, всё гораздо ху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ись,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объясниться Лукашевич не успел. Пронзительно заверещал зуммер на пульте. Сержант-связист просто-таки подпрыгнул от неожиданности. В наступившей тишине Казанцев шагнул к пульту, поднял трубку и поднёс ей к уху. Глаза его расширились, быстрым движением он перекинул тумблер на пульте, подключая внешний динам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е, — говорил хрипловатый незнакомый голос с характерным акцентом, — мы обращаемся к вам, русские, слушайте нас. Трое ваших земляков нанесли нам смертельное оскорбление. Это майор Громов. Это старший лейтенант Лукашевич. Это лейтенант Стуколин. Оскорбление должно быть смыто кровью. Но мы не собираемся нападать исподтишка и на безоружных, как это делали вы. Мы бросаем вам вызов, русские. Докажите, что вы — настоящие мужчины, настоящие воины, умрите с чес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такое мелет?! — на Никиту Усачёва было страшно смотре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ветом ему был нарастающий вой. И почти сразу за этим воем последовала серия мощных и близких взрыв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от момент, когда Константин Громов в надежде, что его кто-нибудь услышит, скороговоркой выдавал в эфир информацию о неизвестном противнике, атаковавшем два российских самолёта, с аэродрома на Святом Носу взлетели и взяли курс на запад четыре «МиГа-25РБ». Двигаясь под покровом полярной ночи вдоль побережья Баренцева моря, на высоте в двадцать километров, соблюдая радиомолчание, четыре смертоносных ястреба глобальной войны несли на себе 12 тонн бомб, предназначенных для маленькой и затерянной далеко внизу воинской части 461-13"би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истемы ПВО страны отметили продвижение группы бомбардировщиков, однако распоряжение, поступившее «с самого верха», было предельно конкретным: «Бомбардировщики выполняют спецзадание — пропуст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ётчикам, сидящим в кабинах бомбардировщиков, практически ничего не нужно было делать. Автопилот доведёт их до цели, бомбардировочная систем «Пеленг» отработает бомбометание по заранее заданным координатам — нет ни возбуждения, ни азарта. Лётчики скучали, но они привыкли скучать.</w:t>
      </w:r>
    </w:p>
    <w:p>
      <w:pPr>
        <w:pStyle w:val="Normal"/>
        <w:ind w:firstLine="540"/>
        <w:rPr/>
      </w:pPr>
      <w:r>
        <w:rPr>
          <w:rFonts w:eastAsia="Times New Roman Cyr" w:cs="Times New Roman Cyr" w:ascii="Times New Roman Cyr" w:hAnsi="Times New Roman Cyr"/>
        </w:rPr>
        <w:t>За минуту до того, как старший лейтенант Лукашевич решился раскрыть тайну воздушных пиратов своим сослуживцам, бомбардировщики достигли точки сбрасывания. Каждый самолёт сбросил по шесть бомб ФАБ-500</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Тяжёлые двухметровые чушки посыпались вниз. Бомбардировщики спокойно развернулись, возвращаясь на базу. Оценивать точность попадания и масштаб разрушений не было необходимости. Пилоты и так знали, что он будет минимальным. В их задачу не входило уничтожить воинскую часть 461-13"бис". Их вылет был демонстрацией мощ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бомб легла с изрядным недолётом. Но сила взрывов была такова, что содрогнулось всё плато полуострова Рыбачий. В воздух взлетело и осыпалось гранитное крошево. Лишь пять из двадцати четырёх бомб упали на территорию воинской части. Одна из них уничтожила резервный дизель-генератор, вторая — сделала огромную дымящуюся воронку на подъездной дорожке, третья — разнесла в щепки бочку-контейнер с «красной комнатой», где, к счастью, никого не было, две последние очень «удачно» накрыли собой командный пункт единственного наземного средства противовоздушной обороны части — зенитного ракетного комплекса «Бук-М1».</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питан Никита Усачёв на правах старшего по званию крикнул: «Всем в укрытие!», бомбардировка закончилась. Выскочившие из КДП офицеры растерянно озирались, не зная то ли бежать к убежищам, то ли возвращаться назад. Взяв инициативу в свои руки, капитан Усачёв объявил «Тревогу» по части и ввёл боевую готовность номер один.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рочем, это не помогло: бомбардировщики ушли, а нового нападения не последовало. Связь с командованием установить по-прежнему не удавалось. Связисты заявили, что с их стороны всё функционирует нормально. Неисправность имеет место быть у контрагентов, то есть «гикнулось что-то у этих мудозвонов, а они, чушки позорные, даже не заметили». Усачёв задумался, а потом вызвал к себе старшего лейтенанта Лукаше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по распорядку боевой готовности находился в кабине своего истребителя. Поэтому, отправляясь по вызову, он даже не стал переодеваться — так и пришёл в лётном комбинезоне и зажав под мышкой шл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сказал Усачёв и остановился; он внимательно посмотрел на Лукашевича, после чего продолжил: — Выкладыв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Лукашевич уже несколько оправился от первого потрясения и не был уверен в том, стоит ли говорить посторонним всю правду цели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клады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валяй дурочку! — прикрикнул Усачёв: он был явно не в себе. — Ты уже сказал «а», говори «б».</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лать неч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чали войну, капитан, — сказал Лукашевич; в глаза Усачёву он старался не смотреть. — Нас... Громова, Стуколина, меня... наняли для выполнения особо секретного задания. Вы ничего не должны были знать об этом задании... и, скорее всего, ничего не узнали бы... но видишь, как всё оберну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твою! — выругался импульсивный Усачёв. — Я всегда знал, что дело с вашими «учениями» нечисто. Нет, но это ж надо — организовать тут секретную операцию, и чтобы, кроме летающих пилотов, никто ничего не знал! Ну, козлы! Нет, но это ж над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терпеливо ждал, пока поток ругательств и возмущённых реплик, изливающийся из Усачёва, не прекратится и тот не вернётся к главн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Усачёв наконец остановился. — Кто это организовал? Те деятели из коми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кив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ки. И с кем мы вою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ответил с кем. На долгих десять секунд воцарилось молч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тинизм, — дал свою оценку происходящему Никита. — Они хоть понимают, что это за лю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ся, капитан, они понимают. Лучше нас с тоб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т, говоришь?! — Усачёв снова взъярился. — А почему нас бомбят, если они понимают? Почему сбили Громова и Беленкова, если они понимаю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тань, капитан, только твоей истерики нам не хват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ачёв с огромным удивлением посмотрел на Лукашевича. Не таких слов он от него ожидал. Потом Усачёв вытер лоб рукавом и спросил заметно спокойнее:</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w:t>
      </w:r>
      <w:r>
        <w:rPr>
          <w:rFonts w:eastAsia="Times New Roman Cyr" w:cs="Times New Roman Cyr" w:ascii="Times New Roman Cyr" w:hAnsi="Times New Roman Cyr"/>
          <w:i/>
          <w:iCs/>
        </w:rPr>
        <w:t>делали</w:t>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ерехватывали норвежские военно-транспортные самолё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нападение на нашу часть... с этим связа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и силами противник располаг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я не зн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ва врё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да, капитан. Для меня «сбитие» Громова и Беленкова, бомбёжка — такая же неожиданность, как и для тебя... как для всех осталь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ачёв явно хотел сказать по этому поводу что-нибудь едкое, но на этот раз сдержа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допустим, не знаешь. Что знаем мы? Противник располагает хотя бы одним истребителем «Су-27» и некоторым количеством бомбардировщиков неизвестного клас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высказать предполо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дготовке операции нас знакомили с составом и вооружением армии противника. В качестве бомбардировщиков они используют «МиГ-25РБ».</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ядь! — Усачёв не сдержал эмоций. — Мы их даже не достанем!</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 он помолчал. — И что теперь прикажешь 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приказывать тебе, капитан, — напомнил Лукашевич. — Но совет дать мог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свой сов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ую очередь, мы должны связаться с командованием окру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нятно. Только как? Связь не работает — твои «друзья» постарались, в остальн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должен поехать в Печенгу, — сказал Лукашевич. — Ехать лучше группой. Все должны быть вооружены. Через комендатуру Печенги можно связаться и с округом, и с Оленегорском. Нужно объяснить ситуацию и запросить подмогу. Кроме того, я посоветовал бы установить связь ещё с одним человеком — он в курсе всего происходящего, и он помож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т челове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зовут Маканин. Лев Максимович. Номер телефона в Мурманске... — Лукашевич помедлил: не так просто оказалось с ходу выдать «страшную» тайну, — ...шесть, тридцать девять, ноль, сем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и, я запишу, — засуетился капитан, но потом спохватился и вернул себе грозный вид: — Вот что, Алексей, меня эти ваши закулисные игры не колыхают. И кто такой этот ваш Маканин... хм-м... Лев Максимович... мне тоже не интересно. Я подчиняюсь командованию округом, и только с ним буду обсуждать, что делать, а что нет в настоящей ситу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капитан, — Лукашевич не стал возражать. — Как старший по званию и занимаемой должности ты имеешь полное право принять и отстаивать своё реш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ачёв с подозрением уставился на н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ещё какая-нибудь гадость в запасе? Выкладывай вс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апитан. Я рассказал всё, что зн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о же ты знае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ов знал больше, но... — Лукашевич осёкся; говорить о Косте было тяжелее, чем о ком-то или чём-то другом, в смерть его не верилось (не таков наш майор, чтобы вот так просто дать сбить себя), но даже если считать, что Громов спасся, воспользовавшись системой катапультирования, благополучный исход оставался под вопросом — как он там, выберется 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щё и Громов... — пробормотал Усачёв; он подумал о том же самом и отмёл сомнения. — Да, ты прав, Алексей, нужно ехать в Печенг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вно через полтора часа на пятнадцатом километре дороги (если считать от воинской части 461-13"бис", а не от Печенги) старый грузовик «ЗИЛ» наехал на стальную полоску с торчащими вверх шипами, положенную поперёк дороги — из тех, с помощью которых гаишники «тормозят» не в меру разошедшихся угонщиков. Шины мгновенно спустили, грузовик остановился. Всех, кто сидел в кузове — а было там пятеро бойцов с автоматами, — побросало друг на дру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обная остановка на пустой заснеженной дороге не сулила ничего хорошего. Капитан Усачёв и рядовой срочной службы Бельтюков, сидевший за рулём грузовика, посмотрели друг на друга. Бельтюков был не дурак и сразу всё понял. В глазах его читалась смертная тос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рейфь, солдат, — приободрил его Усачёв. — Прорвём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питан вытащил из-под куртки свой табельный ПМ, оттянул затвор, досылая патрон в ствол, снял пистолет с предохранителя и, открыв дверцу кабины, спрыгнул в сугроб.</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ги его не успели коснуться земли, как с громким шипением в небо ушла осветительная ракета и сразу из нескольких точек по грузовику ударили пулемётные очереди. Невидимый за темнотой противник бил не прицельно, но и этой беспорядочной пальбы хватило, чтобы деморализовать и без того напуганных солдат Усачёва. Побросав оружие, забыв о долге, как слепое, охваченное паникой стадо, пятеро солдат покинули обречённый грузовик и своего командира. Для одного из них это бегство станет самой большой ошибкой в жизни: он собьётся с дороги и заблудится, его хватятся и найдут только через четверо суток — обмороженного и полумёртвого; пальцы на его руках и ногах придётся ампутир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дача отвернулась от капитана Усачёва. Одна из пуль, выпущенная по грузовику, попала ему в живот, и все пятнадцать километров капитана тащил на себе рядовой Бельтюков. В второй раз за последние три часа воинская часть 461-13"бис" лишилась команди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ПЯТАЯ</w:t>
      </w:r>
    </w:p>
    <w:p>
      <w:pPr>
        <w:pStyle w:val="Normal"/>
        <w:ind w:firstLine="540"/>
        <w:rPr>
          <w:rFonts w:ascii="Arial Cyr" w:hAnsi="Arial Cyr" w:eastAsia="Arial Cyr" w:cs="Arial Cyr"/>
          <w:b/>
          <w:b/>
          <w:bCs/>
        </w:rPr>
      </w:pPr>
      <w:r>
        <w:rPr>
          <w:rFonts w:eastAsia="Arial Cyr" w:cs="Arial Cyr" w:ascii="Arial Cyr" w:hAnsi="Arial Cyr"/>
          <w:b/>
          <w:bCs/>
        </w:rPr>
        <w:t>МАНЁВР</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ачёв кричал. Ему было больно, ему было очень больно, и он не сдерживал себя. Фёдор Семёнович Абрамов, военврач части 461-13"бис", что-то бормоча себе под нос, осмотрел р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 спросил Лукашевич, когда осмотр был законч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ёдор Семёнович кивком указал на перегородку, разделявшую блок полевого госпиталя на две части. Они перешли в соседнее помещение, оставив мучающегося Усачёва с санитаром. Фёдор Семёнович наклонился к раковине, включил воду и стал мыть ру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лохо, — сообщил он шёпотом. — Требуется операция. И не здесь — в Мурманс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йчас что-нибудь сделать мо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 я сниму. На это у нас есть промедол, но долго на одном промедоле его держать нельз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у нас вре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ёдор Семёнович покачал головой с мрачным видом, тяжко вздох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у нас времени, Алёша, очень м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ё понял, — сказа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попрощавшись, он вышел из госпитального блока. Метель унялась, снеговые тучи разогнало, и над Рыбачьим полуостровом зажглись яркие, невозможно огромные звёзды, полыхало северное сияние, снег хрустел под ногами, и дышалось лег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акую погоду нельзя умирать, — подумалось вдруг старшему лейтенанту. — В такую погоду жить над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а он шёл по расчищенной дорожке мимо обугленного остова бочки «красной комнаты», мимо пока ещё целых казарм, санитарного и пищевого блоков, направляясь к «вышке», где находились остальные офицеры, у него было время подвести некоторые итоги произошедшему, обдумать сложившуюся ситуацию и принять единственно верное реш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так, что мы имеем? Наш давний противник из Федерации Народов Кавказа (Усачёв язвительно назвал их «твои друзья») нанёс ответный удар. Предварительно хорошо подготовившись. Из чего это следует? Это следует из целого ряда известных нам фактов. Во-первых, участие в деле истребителя «Су-27» и бомбардировщиков «МиГ-25РБ». Дозаправиться они не могли по объективным причинам — значит, где-то поблизости противник отстроил базу. Думается, располагаться база должна на побережье — так легче обеспечить скрытность при доставке соответствующего оборудования и материалов. Во-вторых, блокада. Нас блокировали всеми возможными способами и по всем возможным направлениям. Блокировали с воздуха, блокировали с земли, блокировали связь с командованием. Для осуществления подобной блокады нужна длительная и трудоёмкая подготовка. Значит, они проводили разведку, а мы (и не только мы, но и Маканин) это прохлопали. Враг знает о нас всё — мы о нём ничего. Ну и, наконец, в-третьих: без поддержки предателей в российском командовании (прямой или косвенной) широкомасштабную военную операцию в четырёх тысячах километров от собственной границы не проведёшь. И за этим снова чувствуется продуманный план, железная воля и солидная подготовка. Как результат — мы практически разгромлены. Костя сбит. Беленков сбит. Показательная бомбардировка прошла без потерь со стороны противника. Усачёв тяжело ранен и, если не оказать ему срочной хирургической помощи, умр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такой вопрос: почему нас не добивают? Что это за игры устроили в самом деле? Зачем вообще понадобилось строить военную базу, перевозить сюда «МиГи» и «Су», проводить разведку, искать предателей — ради чего? Ради того, чтобы сказать по трансляции: «Русские, вы — уроды»? И снова: почему они нас не добивают?..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вет может быть только один. Мы им зачем-то нужны живыми. Может быть, мы для них — полигон будущей войны; на нас они тренируются, проверяют эффективность своих военно-воздушных сил. Поставив их в равные (или почти равные) условия с реальной и полноценной российской воинской частью. Они играют с нами, забавляются, как кошка с мышкой, и только когда убедятся, что мы не способны больше оказывать сопротивление, — тогда нас уничтож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этими невесёлыми рассуждениями Лукашевич добрался до «вышки». Он поднялся в ярко освещённое помещение КДП, где связисты безуспешно пытались выйти на связь хоть с кем-нибудь, а те из офицеров, кто не был задействован в обеспечении режима повышенной боевой готовности, строили гипотезы, выдвигали версии одна другой чищ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Лукашевича все разговоры немедленно стихли и все лица обратились к н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жить, — обнадёжил офицеров Лукашевич. — Нужна операция, но Семёныч руча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еры почти по-детски обрадовались этой новости. Ещё полчаса назад сообщение об устроенной на грузовик засаде чуть не привело к новой панике, однако теперь всё должно было устаканиться. В этом смысле Лукашевич очень рассчитывал на Устав. Всё-таки уставы пишутся умными людьми. В экстремальной ситуации лучше действовать по Уставу — с большой вероятностью кривая вывез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отозвал в сторонку присутствовавшего здесь же лейтенанта Стукол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ём покурим, — предложил он 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не куришь, — удивился тяжёлый на подъём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указал глазами на остальных офицеров. До Стуколина наконец дош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ём, — согласился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вышли на морозец. Лукашевич быстро и не вдаваясь в подробности поделился своими соображени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ю! — едва выслушав, заявил Стуколин. — Этого не может быть, потому что не может быть никог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менно тебя смущ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м удаётся здесь летать? Как их пропускают? Здесь не Кавка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 нас воюют нашим же оружием, — объяснил Лукашевич. — Кавказцы создают информационную завесу. Войны как бы нет ни для кого, кроме нас. То же самое делал Маканин. Но только там, где он добивался своего властью, кавказцы используют день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равно не могу поверить, — Стуколин помотал головой. — Ты хочешь сказать, что все... Свиридов... и командующий округом... и министр... все они куплены? Это бред,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же покупать всех? — Лукашевич горько усмехнулся. — Достаточно купить одну шишку в министерстве... Подобрать такого, который держит руку на пульсе, и вперёд... Свиридова отозвать, командующего заморочить до предела, совершить в округе кадровые перестановки такого рода, чтобы на ключевые посты сели нужные люди. Я повторяю, Маканин действовал точно так ж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се полёты регистрируются и пишутся. И не только нашей службой радиоперехвата — есть натов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ещё не понял?! Натовцы им помогают! Не знаю, кто конкретно: турки, как говорил Маканин, или даже норвежцы, но они им помогают. Ты думаешь, случайно разведчик у границы крутился? Ты думаешь, это совпадение, что ребята вылетели на его перехват и их тут же сб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лице Стуколина обозначилось поним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от оно ч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лжны действовать, — сказал Лукашевич. — Глупо сидеть и ждать, когда нас прикончат. Если мы ничего не предпримем в ближайшие два-три часа, Никита умрёт, а потом будет новая бомбардировка — и в этот раз наверняка не показательна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предлагаешь? — спросил Стуколин. — Собрать бойцов и прорвать блока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Если кавказцы окопались, мы потеряем больше половины личного состава без всякого результата. Новых бессмысленных жертв нам не надо. Будем прорываться по воздуху. Поднимемся парой, пойдём на Оленегорск, сядем на аэродром. Не думаю, что в Оленегорске всё продано и куплено — это было бы слишком накладно даже для богатых кавказ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дея, — сразу же загорелся Стуколин. — Когда лет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еть нужно прямо сейчас, — ответил Лукашевич, — но сначала нужно всё обдум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ам обдумывать? — легкомысленно заявил Стуколин. — Летим — значит, лет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абываешь о «Сухом», который сбил Костю и Сергея. Не исключено, он будет преследовать и нас. А наши «МиГи» ему — тьфу.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ицо Стуколина приобрело озабоченное выра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ерьёз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чем. Тут нужно изобрести какую-нибудь хитр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внимательно посмотрел на дру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одна идея, — сказал он, — но... ведь ты пилот второго класса. Сможешь 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обиде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лагай свою идею, — буркнул он. — А там посмотрим, справлюсь или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боевое крещение» многоцелевой истребитель «МиГ-23» прошёл в начале 80-х годов в Ливане, где к тому времени резко обострились противоречия между Сирией и Израилем. В 1975 году в этой стране вспыхнула гражданская война между правыми, произраильскими, группировками и левыми силами, поддерживаемыми Сирией. Уже в 76-м, в соответствии с решением Лиги арабских стран, в центральные районы Ливана были введены мажарабские силы сдерживания (преимущественно сирийские войска), а в марте 1978 года Израиль оккупировал юг страны. Разумеется, почти сразу началась сирийско-израильская воздушная войн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ми боеспособными самолётами ВВС Сирии к тому времени были фронтовые истребители «МиГ-21бис», обладавшие сравнительно неплохой маневренностью, но нуждавшиеся в постоянном наведении с земли (тот, кто хоть раз сидел в кабине истребителя этой серии, мог заметить, как мало там приборов). Израиль же пополнил свою авиацию новейшими американскими истребителями «четвёртого поколения» — «F-15 Игл» и «F-16 Файтинг Фолкон». Кроме того, на вооружение израильской армии была принята и своя весьма совершенная машина, созданная на базе «Миража-III» — истребитель-бомбардировщик «Кфир-С.2».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 первых же дней противостояния израильская авиация активно бомбила лагеря палестинцев, иногда (официальная версия — «по ошибке») сбрасывая бомбы и на сирийские подразделения, а сирийская авиация пыталась этому помешать. Однако обстоятельства не благоприятствовали сирийцам: долина реки Бекаа — основной район воздушных боев — был отделен от Сирии горными грядами и не контролировался сирийскими радиолокационными службам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ись работы по созданию радиолокационного поля в небе Ливана, однако на это требовалось определенное время. Советские военные специалисты, которые понимали разницу между старыми перехватчиками «МиГ-21» и новейшими американскими истребителями, настоятельно рекомендовали сирийцам временно воздержаться от активного применения авиации над Ливаном, однако Генеральный штаб Вооруженных сил Сирии продолжал с упрямством, достойным лучшего применения, посылать в небо Ливана истребители «МиГ-21», которые, не имея достаточной информационной поддержки с земли, неизменно проигрывали в схватках с израильскими «F-15», наводимых на цели с борта самолётов дальнего радиолокационного обнаружения «Хоукай», патрулировавших над Средиземным морем.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да неудач (объективно предопределённых) подрывала боевой дух сирийских лётчиков. Участились случаи преждевременного катапультирования сразу после получения сигнала бортовой системы оповещения о захвате «МиГа» на сопровождение бортовой РЛС неприятельского самолёт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Упрямство сирийского командования в значительной мере объяснялось стремлением убедить советское руководство в необходимости предоставить Сирии более современную авиационную технику и вооружение. Некоторое время Москва «отбояривалась» направлением в Дамаск многочисленных комиссий, анализирующих и изучавших опыт боевого применения авиации. Однако 13 мая 1981 года произраильские вооруженные формирования при поддержке ВВС Израиля начали наступление на горный район Санины. Обострение конфликта вынудило советское руководство принять решение о передаче Сирии тридцати истребителей «МиГ-23БH» и «МиГ-23МФ».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после получения самолётов сирийцы приступили к переучиванию на новую технику. Требовалась выработка тактики ведения воздушных боев «МиГов» с новейшими истребителями противника — «F-15» и «F-16». Задача осложнялась отсутствием сколько-нибудь достоверных данных об одном из противников — самолёте «F-16» (в то время о нём мало что было известно). Однако на основании общих данных был сделан вывод, что «МиГ-23МФ» не в состоянии один на один бороться с «F-16». Успеха можно было добиться лишь хорошо спланированными действиями группы «МиГов».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ходе боевых действий во время предпринятой Израилем наступательной операции под названием «Мир для Галилеи» был выработан следующий хитроумный манёвр. В соответствии с тактикой, предложенной военными советниками из СССР, четвёрки из «МиГ-23» сближались с противником в плотном боевом порядке: расстояние между самолетами было так мало, что на индикаторе РЛС самолета дальнего радиолокационного обнаружения все четыре «МиГа» выглядели как один самолет. Достигнув рубежа атаки, «МиГи» размыкали порядок: часть самолетов «ныряла» на предельно малые высоты, оставаясь невидимой для израильтян, а другая — играла роль приманки, подводя истребители противника под внезапный удар одного из самолётов звена, выполнявшего атаку «снизу ввер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счёт этого манёвра сирийцам почти удалось уравнять шансы «МиГа-23» и истребителя «F-16». Однако превосходства в воздухе завоевать им так и не удалось: израильские пилоты оказались лучше, да и техника у них была в то время поприличн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тоже знал эту историю. Как и любой выпускник современного высшего военного авиационного училища. Её изучение входило в «Тактику воздушного боя» и в спецкурс «Боевое применение истребителей МиГ». Когда Лукашевич напомнил ему о хитроумном манёвре, придуманном советскими военспецами для сирийцев, Стуколин заулыбался и почесал кул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ая идея! — сказал он. — Значит, идём в паре — крыло к крылу; когда эта сволочь появляется в зоне и атакует, расходимся; я делаю противоракетный, ты засаживаешь ему Р-24 в б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 постой, — осадил приятеля Лукашевич. — Ты уверен, что справишься? Придётся действовать вслепую, на одном радиовысотомере, ошибёшься — костей не соберё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знаешь, что я всё равно полечу, — Стуколин ухмыльнулся. — К чему этот разгов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вздох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ухой» выйдет на нас, атаковать придётся тебе, — заявил он. — Всё-таки до первого класса ты не дослуж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 не думал, что ты такой формалист, — озлился Стуколин. — Второй класс, первый класс — слушать противно. И вообще ракету «Сухого» будет уводить тот, за кого она «зацепится», поня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развёл ру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с тобой поделать, лет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подготовку двух истребителей к вылету много времени не понадобилось. Собственно, их подготовили ещё раньше, когда только пришло сообщение о «сбитии» пары Громов — Белен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летаю первым, — говорил Лукашевич Стуколину, когда они шли по очищенной от снега и наледи полосе к своим машинам. — Ты взлетаешь с интервалом в минуту. Ориентируешься, догоняешь меня и пристраиваешься ниже. Крыло в крыло мы не пойдём — опасно. Следи за высотомером, избегай спутной струи. Потом сразу разворачиваемся и ложимся на курс сто семьдесят, высота — шесть тыся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 отзывался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диопереговоры вступай только по необходимости. Имей в виду, наша задача — прорваться в Оленегорск, а не выманивать на себя «Сухого» противн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 имею, тому и введу, — дежурная острота была явно лишней, но Стуколин никогда не отличался особым чутьём в подобных вещах. — На какой скорости пойдём, команди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рейсерской. На форсаже мы долго не протян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остановились у «МиГа», на котором предстояло подняться в воздух Лукашевичу. Старший лейтенант вдруг наклонился корпусом вперёд и порывисто обнял Стуколина за плеч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попрощаемся, что 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но, — Стуколин резко отступил, высвобождаясь. — Совсем сбрендил? Кто же прощается перед выле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ещё прощаться? Потом может быть поз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кисай, отец Алексий, — посоветовал Стуколин. — Не время сейч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мотнул головой и взял себя в руки. Обычно толстокожий, как бегемот, Стуколин на этот раз ухитрился подобрать и верные слова, и верную интонацию. Лукашевич махнул ру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 Богом! — сказал он, хотя никогда в списке верующих не числился. — Поех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ложившись в кабине, Лукашевич доложил Казанцеву, продолжавшему дежурить на КДП, что к взлёту готов. Казанцев пожелал ни пуха, Лукашевич послал его к чёрту.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злетели, набрали высоту. Стуколин начал довольно борзо, пристроился тютелька в тютельку и не без некоторой лихости — демонстрировал, видно, что и лётчики второго класса тоже не лыком шиты. Развернулись по азимуту и почапали себе спокойно, без приключений в сторону Оленегорс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ключения начались через шесть минут после взлё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 сказал Лукашевич, увидев засветку на индикаторе. — Молч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который хотел было подтвердить, что тоже видит потенциального противника, заткнулся. Лукашевич поступал правильно: если «Сухой» так быстро вышел на них, значит действует радиоперехват, противник приготовился к ответным действи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продолжали полёт в полной тишине. Небо над летящими истребителями приобрело отчётливый тёмно-красный оттенок, посветлело — где-то на юго-востоке, впереди по курсу, поднималось солнце, открывая новый день. «Сухой» противника приближался. Сто километров... девяносто... восемьдес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 Оленегорска он нам дойти не даст, — понял Лукашевич. — Пора применить домашнюю заготовку. Ну, Лёха, не подве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ю курс, — сказал Лукашевич вслух. — Новый курс — десять градусов. Раз... два... три!</w:t>
      </w:r>
    </w:p>
    <w:p>
      <w:pPr>
        <w:pStyle w:val="Normal"/>
        <w:ind w:firstLine="540"/>
        <w:rPr/>
      </w:pPr>
      <w:r>
        <w:rPr>
          <w:rFonts w:eastAsia="Times New Roman Cyr" w:cs="Times New Roman Cyr" w:ascii="Times New Roman Cyr" w:hAnsi="Times New Roman Cyr"/>
        </w:rPr>
        <w:t>Перечисление начала ряда простых чисел предназначалось Стуколину. На счёт «три» истребители синхронно легли на крыло и, выписав вираж, поменяли курс. Если бы это видел Громов, он одобрительно прицокнул бы языком и высказался бы так: «Молодцы, ребята! Прямо как на MAКСе</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Но Громова или кого-нибудь другого из «Витязей» здесь не было, а значит, и некому было оценить слаженность действий пило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ивник приближался. Сейчас произойдёт захват головок... Старт! Ого-го, наш «Сухой» выпустил аж две ракеты разом — стрельба дуплетом, как на утиной охо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ёха, расходимся! — крикну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ребители разошлись: «МиГ» Стуколина ушёл вниз, «МиГ» Лукашевича — вверх. Но оба продолжали идти навстречу противнику. Оттикало две длинных секунды, и Лукашевич увидел (а скорее, просто чутьё подсказало), что ракеты зацепились за н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ёха, ракеты на мне. Атаку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нёвр удался на славу. Пока пилот «Сухого» соображал, почему это вдруг цель разделилась на две части, Стуколин, вошедший в зону стрельбы, выпустил свои ракеты, сначала одну, затем — с небольшой паузой вторую. Лукашевич же был занят противоракетным манёвром. Как делал Громов за несколько часов до него, старший лейтенант швырнул машину в сторону и вниз, затем на предельно малой выровнялся, врубил форсаж, играя со смертью, но ракеты висели как привязанные. Необходимо было быстро поменять полусферу относительно ракет: ни одна из них не могла на таких скоростях сделать разворот на сто восемьдесят градусов — не выдержав перегрузок, разломится корпус. Сделать это ему почти удалось. Он проскочил под ракетами, но головка самонаведения одной из них успела отреагировать на близкое положение цели, и соответствующий сигнал подорвал боевую часть. Стержни разлетелись, и несколько из них попали в истребитель, повредив гидравлическую систему управления. Потекли масло и спирт, давление в системе мгновенно упало, о чём Лукашевичу доложил бортовой компьютер. Старший лейтенант чертыхнулся. Но тут он услышал радостный крик Стуколина, и на несколько секунд забыл о своих неприятностя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 мы сделали это! — Стуколин захлёбывался от восторга. — Мы сбили эту сволоч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был прав. «Сухой» достала одна из Р-24Р, выпущенных Стуколиным. Вторая по неизвестной причине не разорвалась, уйдя в пространство. Повреждения, которые получил истребитель противника, хватило бы на три машины классом попроще, но «Су-27» тем и славен — он делает то, что другим не под силу. Да и пилот, который сидел в его кабине, крепко сжимая сильными пальцами рукоятку управления, уже один раз сажал искалеченный самолёт на плохо приспособленный для этого аэрод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падает, Алексей, — через пару секунд после победных реляций тревожно сообщил Стуколин. — Он уводит машину на запад. Я догоню его и расстреляю из пушки. Как слышишь меня? Я догоню 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от! — крикнул в ответ Лукашевич. — Брось его и уходи на ба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н ещё хотел добавить пару фраз покрепче, но тут ему пришлось забыть на время и о Стуколине, и о пока ещё недобитом истребителе противника. «МиГ» Лукашевича не слушался руля. Он и не должен был слушаться — повреждения в гидравлической системе были необратимы, — но продолжал лететь на северо-восток. Лукашевич попытался вернуть себе власть над машиной, но увы — все его попытки были обречены на провал. В любую секунду «МиГ» мог свалиться в штопор, и старший лейтенант решил катапультироваться. Когда не знаешь своего местоположения, катапультироваться просто опасно для жизни, но другого выхода не был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 обратился он в эфир, — говорит старший лейтенант Лукашевич. Мой истребитель был атакован неизвестным противником. Имею повреждения в системе управления. Нахожусь восточнее полуострова Рыбачий. Приинял решение катапультиро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ещё раз оглядел пульт, вздохнул и, прижавшись затылочной частью шлема к изголовью кресла, дёрнул держки катапульты. И только по истечении пяти минут с момента катапультирования, когда уже отделилось кресло, развернулся парашют, а до земли оставались какие-то метры, Лукашевич понял, что совершил страшную ошибку. Внизу, под ногами он не увидел земли — там была чёрная и безбрежная морская глад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ШЕСТАЯ</w:t>
      </w:r>
    </w:p>
    <w:p>
      <w:pPr>
        <w:pStyle w:val="Normal"/>
        <w:ind w:firstLine="540"/>
        <w:rPr>
          <w:rFonts w:ascii="Arial Cyr" w:hAnsi="Arial Cyr" w:eastAsia="Arial Cyr" w:cs="Arial Cyr"/>
          <w:b/>
          <w:b/>
          <w:bCs/>
        </w:rPr>
      </w:pPr>
      <w:r>
        <w:rPr>
          <w:rFonts w:eastAsia="Arial Cyr" w:cs="Arial Cyr" w:ascii="Arial Cyr" w:hAnsi="Arial Cyr"/>
          <w:b/>
          <w:bCs/>
        </w:rPr>
        <w:t>ЗОЯ</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Баренцево море,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пасательное оборудование, применяемое в современной авиации, довольно разнообразно. Например, к высотно-компенсирующему костюму прилагается целый «морской спасательный комплект», включающий помимо водозащитного и теплозащитного комбинезона с гермошлемом ещё и пару поплавков, поддерживающих пилота на плаву. Однако подобное оборудование ставится далеко не на все самолёты. В воинской части 461-13"бис" было принято снабжать полным комплектом «спасения на водах» те истребители, которые должны были выполнять задачи, связанные с военно-морским делом. «МиГ-23» старшего лейтенанта Лукашевича таким оборудованием снабжён не был. В аварийный запас АЗ-7М входила только надувная лодка — неуклюжая и довольно неудобна в эксплуат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Алексей увидел, что падает в воду, его охватила паника. Температура воды в незамерзающем Баренцевом море обычно не поднимается выше плюс двух-трёх градусов по шкале Цельсия. Человек, оказавшись в воде с температурой, близкой к нулевой, продержится недолго — минут десять-пятнадцать, — затем наступает переохлаждение и смерть. Лукашевич слышал о редчайших случаях, когда отдельные индивидуумы выживали и после часа пребывания в ледяной воде, но относить себя к уникумам не имел никаких основа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миряться с судьбой и идти камнем на дно было не в характере старшего лейтенанта. И он дёрнул специальный шнур, высвобождающий лодку. Лодка вывалилась из рюкзака парашюта, стала надуваться. Каблуки ботинок Лукашевича ещё только коснулись волн, как он уже расстегнул замок привязных ремней и выскользнул из подвески. Парашют ветром унесло в сторону, а Лукашевич плюхнулся в воду, и первой же волной его накрыло с головой.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кольку был он не в герметичном скафандре, а в обычном полётном комбинезоне, ледяная вода тут же залилась под шлем, струйки её потекли по спине, и Лукашевич впервые в жизни почувствовал, что это такое — обжигающий холод. Отчаянно работая руками и ногами, Алексей вынырнул и первым делом стащил и отбросил шлем. Обретя некоторую плавучесть, он потянул за фал, скрепляющий его с лодкой. Ещё минута ушла у него на то, чтобы подтянуть ярко-оранжевую лодку к себе и перевалиться через невысокий борт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прочности и остойчивости лодки можно было не беспокоиться: такие не тонут при любом волнении моря. Однако Лукашевич вымок с ног до головы и продрог, волны вновь и вновь окатывали его, и как долго он сможет продержаться оставалось под вопро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то нужно делать, — одна и та же мысль в разных вариациях билась в голове Лукашевича. — Нужно что-то делать. Делать что-то нужно».</w:t>
      </w:r>
    </w:p>
    <w:p>
      <w:pPr>
        <w:pStyle w:val="Normal"/>
        <w:ind w:firstLine="540"/>
        <w:rPr/>
      </w:pPr>
      <w:r>
        <w:rPr>
          <w:rFonts w:eastAsia="Times New Roman Cyr" w:cs="Times New Roman Cyr" w:ascii="Times New Roman Cyr" w:hAnsi="Times New Roman Cyr"/>
        </w:rPr>
        <w:t>Стуча зубами от холода, он подтянул к себе ранец НАЗа</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В ранце находились медикаменты, набор витаминизированных сладостей, аварийный радиомаяк «Комар-2М», стреляющий механизм типа «Мортирка» и десяток сигнальных патронов к нему. Медикаменты, сладости и вода не пригодятся — не успеют пригодиться, а вот радиомаяк и сигнальные патроны... Пальцы потеряли гибкость, клапан ранца не открывался, и Лукашевич сдёрнул перчатки, но это не помогло. Тогда он пустил в ход зубы. Наконец НАЗ был распакован. Пакеты с шоколадом и карамелью Алексей сразу выбросил за борт. Разорвал герметичный полиэтилен, в который был завёрнут радиомаяк, вытянул антенну, перекинул тумблер. На радиостанции загорелась лампочка, и в эфир понеслись сигналы «SOS». Лукашевич, одной рукой удерживая радиостанцию, другой принялся растирать шею и плечо. Помогло это мало. Тело с каждой секундой немело всё больше. Глаза слезились. С какого-то момента Лукашевич перестал воспринимать происходящее как нечто реальное и происходящее именно с ним. Он бултыхался в чёрной воде под чёрным небом, уже умирая, но не понимая эт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акой-то момент ему показалось, что он слышит характерный звук работающего двигателя и шипение воды, рассекаемой форштевнем. И вроде бы даже мелькнул в сумраке совсем близко силуэт корабля с хищными обводами. И скользнул по воде луч прожектора. Лукашевич отреагировал на это видение не сразу. Он лежал в лодке в позе зародыша, засунув замёрзшие руки под мышки, и распрямляться ему не хотелось. Невыносимо тяжко было распрямляться. Невыносимо тяжело было вообще двиг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видение повторилось. Сквозь сумрак шёл корабль — корабль-призрак, и скользил по волнам луч прожектора. И тогда Лукашевич услышал своё имя. Это встряхнуло его. Он приподнялся, напрягая последние сил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 — звал громкий голос. — Алексей!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ий лейтенант медленно потянулся руками к засунутой за пояс мортирке, вытащил её, подержал на весу, всё ещё не веря в то, что рядом с ним кружит корабль.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 Где 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днял мортирку, положил одервеневший палец на скобу ударного механизма и нажал. Красная ракета, разбрасывая искры, с шипением взлетела в воздух. Сразу стало намного светлее. Пустой патрон вывалился из мортирки в лодку. Лукашевич снова свернулся калачом и уронил голо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идим тебя, Алексей! — загрохотал усиленный мегафоном голос. — Мы идём! Держ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того момента, когда ноги Лукашевича коснулись ледяной воды Баренцева моря, прошло сорок шесть мину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Баренцево море,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ульсирующий свет мигалок. Суровая, мужественная музыка. Лица шофёров — жёлтые, с узким разрезом глаз. Портовые краны перегружают ящики с пирса в трюм теплохода. Крупным планом — борт теплохода; надпись белой краской: «Неж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льчишеские сердца трепещут. Трое ребят, сидящие в первом ряду кинотеатра, возбуждены до предела. Им уже рассказывали об этом фильме, они знают, что «это круто», они замирают в сладком предвкушении невероятных и стремительных приключений, которые будут им сейчас показаны на экра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лоса. Посторонние голоса за кад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жив, разумеется. Но переохлаждение, сами понимае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э-э... А что посоветуете, докт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ляется надпись: «Пираты XX века». А вот и главные персонажи фильма. «Нежин» в открытом океане, погода тихая и солнечная, и на палубе теплохода моряки развлекаются тем, что осваивают приёмы восточных единоборств, а наставником у них — крутой боцм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льчишки едва ли не повизгивают от удовольствия. Этот фильм словно специально создан для них. Так оно и есть на самом деле, но они поймут это много поз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тут посоветуешь. Других рецептов нет. Спирт, растирания. А дальше — как организм справи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ществует ещё один рецепт, докт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м-м... э-э-э... что вы имеете в виду,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лоход «Нежин» подбирает чужого моряка в спасательном жилете. Моряк — азиатского типа: то ли японец, то ли китаец. «Сейчас начнётся», — многообещающе шепчет Лёха, которому уже кто-то пересказал содержание фильма. Костяй, не отрывая восторженных глаз от экрана, молча показывает Лёхе кул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 знаете, что я имею в ви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совсем понимаю вас,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 слышали об опытах по переохлаждению, докт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их опыт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игмунд Рашер — такая фамилия вам о чём-нибудь говор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 хотите попроб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м-м... Зоя... э-э-э... я что-то пропустил? Какой Зигмунд... хм-м... Раш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обрав моряка, «Нежин» встречает грузовое судно. Оно кажется пустым. «Летучий голландец», да и только. К судну отправляется катер. «Сейчас, сейчас», — шепчет вредный Лё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тавьте нас, Сергей Афанасьевич... И вы, доктор, то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 уверены, что справит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правлюсь. Я давно не девоч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м-м... э-э-э...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дите на мостик, Сергей Афанасьевич. Там вы нужнее. Доктор вам всё объясн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Летучего голландца» на «Нежин» летят абордажные крючья. Зал, забитый подростками, вздыхает в едином порыве. Сюжет начинает развиваться столь стремительно, что за ним трудно уследить. Теперь и многознающий Лёха перестаёт раздражать приятелей комментариями. Всё внимание мальчишек приковано к экрану, и только там, на экране, — настоящая жиз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вынырнул из забытья, чувствуя, что всё тело у него горит, конечности болят так, что хоть вой, а рядом кто-то ворочается. Лукашевич попытался спросить: «Кто здесь?», но только зашёлся сухим кашл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спокойно, — сказал женский голос, и на живот Лукашевича легла лёгкая горячая ладо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д Лукашевичем — а он лежал полностью обнажённым на узкой кровати с противоштормовым бортиком по левую руку. И рядом с ним, а частично и на нём — полулежала женщина. Повернув голову, Лукашевич увидел груди с тёмными пятнами сосков и белый овал лица. Старшему лейтенанту пришлось напрячься, чтобы сфокусировать зрение и разглядеть подробности. Он опознал её почти сразу. Зоя. Валькирия из исторической комиссии. Та самая, которая пыталась в присутствии Лукашевича унизить любимый «МиГ-23».</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ха-кха... как вы... кха-кха-кха... здесь... — с трудом, сквозь кашель, выговорил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десь, чтобы помочь вам, — ответила Зоя. — Не шевелитесь. Я всё сделаю са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она всё сделала сама. Она гладила тело старшего лейтенанта ладонями, массировала мышцы кулачками. По телу Лукашевича разливалось блаженное тепло, мышцы расслаблялись и обретали чувствительность. И даже тяжесть в голове уходила, истаивала без следа. Потом Зоя перевернула его, и старший лейтенант почувствовал, как она ложится на него сверху, накрывая своим обнажённым телом его тело. Груди Зои оказались где-то на уровне лопаток Лукашевича, и он тихо порадовался тому, что может ощущать кожей её твёрдые соски. Но главное чувство, которое он испытывал, — огромное удивление: уж кого-кого, а Зою в своей постели — после катастрофы, катапультирования и долгого (ему казалось, что долгого) плавания в ледяной воде — он менее всего ожидал увиде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двигалась медленно и ритмично, растирая его, поглаживая, а Алексей лежал дурак дураком и пытался сообразить, как могло это чудо произойти, каким стечением обстоятельств и по чьему попущению. Никакой обиды от тогдашней их первой встречи он не испытывал: в конце концов, это было давно, и к тому же трудно обижаться на девушку, которая греет тебя собственным те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Зоя остановилась и отсела в сторону. Лукашевич, приподняв голову, посмотрел на неё. Её тело блестело от пота. На ней не было даже трусиков. Взгляд старшего лейтенанта против его воли сфокусировался на тёмном треугольнике лобковых волос сидящей перед ним женщины. Да-а, в каком бы положении ни оказался мужик, тянет его всё туда 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себя чувствуете? — спросила Зоя, словно и не замечая его взгля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ха-кха... хорошо, — сообщил Алексей, отводя гл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лькнула наливаемая жидкость. По каюте распространился незнакомый, но душистый аром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ейте это, — предложила Зоя, подавая стак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оей наготы она совершенно не смущалась. Да и чего теперь смущ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отпил из поданного стакана нечто горячее и горькое и дышать ему сразу стало легч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мы? — спросил он сиплым шёпотом. — Это ведь кораб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рабль, — ответила Зоя. — Сторожевик класса «Бдительный». Капитан — Коломейцев Сергей Афанасьевич. Знаете та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ридцатьпятка»! Ай да Сергей Афанасьевич, ай да молод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то всё стало легко и понятно. Имеет место «тридцатьпятка» Сергея Афанасьевича, класс «Бдительный»... И сам Сергей Афанасьевич где-то зд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слышали мой сигнал... о помощи? — сам не зная зачем, спроси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твердила Зоя. — И вам повезло, что мы оказались поблиз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едующий вопрос Лукашевич задал, приподнявшись на кой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ха-кха... знаете, что происход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наем,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вы... — он задохнулся, новый приступ кашля не позволил ему сказать пару «ласковых» этим интриганам-темнилам, из-за которых подверглась бомбардировке российская воинская часть и были сбиты три российских истребителя, и коих здесь представляла только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сил возмущаться уже не оставалось. Лукашевич долго не мог унять кашель, его вырвало на себя, и Зое пришлось приводить постель в порядок. Потом она оценивающе взглянула на Алексе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аточно, — произнесла она раздумчиво и вдруг наклонилась над обнажённым животом старшего лейтена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Лукашевич почувствовал её мягкий язычок и с огромным изумлением для себя обнаружил, что то, о чём он и думать забыл, вдруг ожило, зашевелилось, наполнилось кровью и запульсировало в нетерпении. </w:t>
      </w:r>
    </w:p>
    <w:p>
      <w:pPr>
        <w:pStyle w:val="Normal"/>
        <w:ind w:firstLine="540"/>
        <w:rPr/>
      </w:pPr>
      <w:r>
        <w:rPr>
          <w:rFonts w:eastAsia="Times New Roman Cyr" w:cs="Times New Roman Cyr" w:ascii="Times New Roman Cyr" w:hAnsi="Times New Roman Cyr"/>
        </w:rPr>
        <w:t xml:space="preserve">Зоя не стала испытывать это терпение. Она приподнялась и, расставив коленки, села на Лукашевича сверху. Всё получилось так легко и быстро, что Лукашевич даже не сразу понял, что он уже </w:t>
      </w:r>
      <w:r>
        <w:rPr>
          <w:rFonts w:eastAsia="Times New Roman Cyr" w:cs="Times New Roman Cyr" w:ascii="Times New Roman Cyr" w:hAnsi="Times New Roman Cyr"/>
          <w:i/>
          <w:iCs/>
        </w:rPr>
        <w:t>внутр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 шепнула Зоя. — Тебе это ну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р был словно качели. Корабль взлетал на волнах, корпус скрипел, в стекло задраенного иллюминатора летели брызги, тени то удлинялись, то сокращались в такт качке, и это механическое движение — вверх-вниз, вверх-вниз — дополнялось живым движением двух тел на узкой кровати с бортиком. В какие-то моменты Алексею даже казалось, что это не море раскачивает катер, а они с Зоей, и «тридцатьпятка» подлаживается под древний ритм, благодаря которому только и существует челове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лучше всякой горячей ванны или спиртосодержащих притираний. Зоя проявила незаурядное знание предмета, и Лукашевич на глазах возвращался к жизни. С тихим стоном он подтянул ноги, поудобнее устраиваясь под Зоей, и, подняв руки, коснулся её маленьких и крепких грудей. Зоя откинула голову назад. Вверх-вниз, вверх-вниз, всё ближе к кульминаци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гибком теле Зои выступили мелкие капельки пота, она закусила губу и вдруг издала низкий горловой звук. В глазах у Лукашевича потемнело, и на долю секунды он утратил способность что-либо видеть и соображать. И всё конч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почти сразу поднялась и стала одеваться. Лукашевич, чувствуя себя намного лучше, смотрел на неё с неприкрытым восхищением. Какая женщ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ыстро одевшись, Зоя накрыла Лукашевича толстым ватным одея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оя, — сказал старший лейтенант со смущ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она кивнула и отошла к зеркалу, чтобы поправить сбившие воло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рабль сильно качнуло на волне, и ей пришлось опереться о стену каюты, чтобы устоять на ног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я... а вы...— хотел было задать новый вопрос Лукашевич, но останов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на повернулась к н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то испытываете ко мне? — решился всё-таки спросить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чём-то он был идеалист. И это сказывалось на его отношениях с женщин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могла фыркнуть, но лишь пожала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такой немецкий врач Зигмунд Рашер, — сообщила она ровным голосом. — Он работал в концлагере Дахау. Занимался проблемой переохлаждения человеческого организма. В качестве подопытных кроликов он использовал заключённых — евреев и советских военнопленных. В ходе экспериментов им было установлено, что лучший способ привести обмороженного в чувство — обогреть его обнажённым женским телом. Если за этим следовал половой контакт, быстрое исцеление было практически гарантирова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Щёки Лукашевича вспыхнули. Он хотел сказать что-нибудь оскорбительное этой... этой... Но потом спохватился. А что, собственно, он может ей предъявить, в чём обвинить?.. В критический момент она действовала так, как должна была действовать. И в этом нет ничего особенного или ужасного. Скорее, стоит позавидовать её находчивости и собра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ведь ей понравилось, правда? Ей понравилось, он же сам вид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бы холодно Зоя ни отвечала, заморозить тёплое чувство, возникшее к ней у Алексея, было теперь не так-то прос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 крайней мере, — обратился к ней Лукашевич с примирительной интонацией, — вы не испытываете ко мне неприя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остановилась и с удивлением посмотрела на старшего лейтена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 почему я должна испытывать к вам неприяз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ожет быть, встретимся? Когда всё закончи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мент был щекотливый. Зоя могла обидно рассмеяться, съязвить... Не произошло ни того, ни другого. Она тихо улыбнулась чему-то своему и ответила т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бы нет? Если вы пригласите меня на киносеанс, я буду очень вам благодарна. Сто лет не была в ки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лашаю, — быстро сказа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постояла ещё, придерживаясь за стенку, потом добавила к уже сказанн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но. И всё не как у людей. Сначала трахнулись, теперь вот в кино собрались... Имейте в виду, старший лейтенант: чтобы повторить сегодняшнее, вам придётся сильно потруди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рюк с переохлаждением во второй раз не пройдёт? — поинтересовался Лукашевич с самым невинным ви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йдёт, — откликнулась Зоя, — я предпочитаю самостоятельных мужч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ходя, она наклонилась над Лукашевичем и поцеловала его в щёку. Это был первый их поцелуй. Но не послед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Баренцево море,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Зоя ушла, Лукашевич погрузился в приятную полудрёму. Он был разбужен через полчаса характерным шумом. Сторожевик сбавил ход, по металлу настилов застучали тяжёлые башмаки матросов. Дверь открылась, и в каюту шагнул невысокий и очень грузный морской офицер. Лукашевич сонно посчитал звёзды и нашивки и пришёл к выводу, что перед ним капитан третьего ранга, то бишь майор по общевойсковому табелю о рангах. Оказалось, что это корабельный врач и зашёл он, во-первых, чтобы осмотреть Алексея, во-вторых, закрепить его на койке на случай «внезапных манёвров». Лукашевич возмутился и заявил, что он взрослый человек и способен удержаться на койке, даже если «тридцатьпятка» встанет на дыбы. Корабельный врач ответил, что это приказ капитана Коломейцева. «Милейший Сергей Афанасьевич», — тепло подумал Алексей о капитане «тридцатьпятки» и разрешил себя пристегну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авайте капитану привет, — попросил он, когда корабельный врач собрался уход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обещал передать. Только когда он вышел, Алексей спохватился, что забыл спросить, какие такие «внезапные манёвры» собирается совершать корабль и с чем это связа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нуло ещё несколько часов. Лукашевич то проваливался в беспокойный сон, то просыпался, прислушиваясь к тому, что происходит на корабле. Впоследствии он не смог отделить сон от яви. Мысли упорно возвращались к воздушной схватке (как там Стуколин?), к бомбардировке родной части и к более ранним событиям, связанным с операцией «Испаньола», — захватом двух норвежских транспортных самолётов и стрельбе у КПП. Засыпая, Лукашевич заново переживал все эти эпизоды, а что-то мозг домысливал по рассказам друзей. Просыпаясь, он слышал приглушённый стенками вой сирен, шум силовой установки и вроде бы... крики... вроде бы... взрывы... Сторожевой корабль то ускорял, то замедлял ход; несколько раз он менял курс. Порой наклон корпуса — моряк и пилот сказали бы: угол крена — достигал порой запредельных величин. К счастью, в каюте всё было закреплено и привинчено (в том числе и старший лейтенант Лукашевич), а потому летающих в пространстве предметов не наблюдалось. Но затем Алексей снова засыпал, и ему казалось, что это не сторожевик Коломейцева кренится на бок, а его, Лукашевича, истребитель закладывает вираж, выходя на цель, а потом ещё ухнуло, грохнуло и взвыло, и Лукашевичу привиделось, что в него попала ракета и он падает вместе с потерявшим управление истребителем, тянется рукой к держкам катапульты, тянется, тянется, но не может дотяну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через несколько часов ход сторожевика выровнялся, к Лукашевичу снова пришёл врач. Осмотрел, ощупал, велел открыть рот и сказать: «А-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ительно, — бормотал он при этом. — Я тоже слышал об опытах Рашера, но каков эффек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красн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доктор, — обратился он к врачу, чтобы скрыть смущение и развеять сомнения в реальности или нереальности того, что он слышал на границе между сном и явью, — скажите, корабль вёл какие-то боевые дейст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ь с вами, — отмахнулся доктор. — Какие тут боевые действия? Баренцево море — издавна наша террито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не показалось, будто кто-то стреля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стреляли, — отвечал корабельный врач уклончиво. — От широты душев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хмыкнул. У Сергея Афанасьевича, конечно, душа была широка, как Атлантика, но чтобы из-за неё растрачивать боекомплект... Так и не удалось выяснить, имел ли место бой или богатое воображение Лукашевича сыграло с ним дурную шут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мы направляемся? — поинтересовался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урманск, куда же ещ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идё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 через шесть-сем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бы переговорить с капитаном. И с Зо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дам вашу просьбу, товарищ старший лейтен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не сомневался, что врач выполнил своё обещание, но только ни Коломейцев, ни Зоя так и не появились до самого Мурманс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ольский зали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Лукашевич считал себя более или менее уравновешенным и дисциплинированным человеком. Однако и он начал терять терпение, когда вместо капитана и Зои к нему приходил для очередной проверки самочувствия корабельный врач, или гремящий посудой из нержавейки кок с камбуза, или какой-то хмурый и молчаливый моряк-подросток, сделавший уборку помещения. Ни у первого, ни у второго, ни у третьего ничего выпытать не удалось. Вымуштровал их Коломейцев, нечего сказ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ворочался и ругался. Одежды при нём не было никакой, а выйти на палубу завёрнутым в одеяло он считал ниже своего достоинства. Приходилось терпе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период ожидания кончился, и в каюте появилась Зоя с большим свёртком в руках. Она положила свёрток на край кров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евайтесь, старший лейтен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смотрел, что ему принесли. Оказалось, что это полный комплект матросского обмундирования, включая бель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вернусь, — пообещала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ачем же так официально, Зоя? — спросил Лукашевич не без укоризны. — «Старший лейтенант», «отвернусь», «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говорила, старший лейтенант, для того, чтобы наши отношения стали более близкими, чем сейчас, вам придётся потрудиться. Но если вы считаете, ч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рошо, — сдался Алексей. — Пусть будет по... э-э-э... ваш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быстро оделся. Потом они с Зоей вышли на верхнюю палубу. Там их уже дожидался капитан Коломей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прибыли, — сообщил Сергей Афанасьевич после того, как они с Лукашевичем обменялись рукопожатиями. — Хм-м... в Мурманск, — как и любой северный моряк, название города-порта Коломейцев произносил с ударением на вторую гласну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огляделся. Сторожевик стоял у пирса в военно-морском порту Мурманска. Справа по борту был пришвартован катер, слева — малый ракетный корабль класса «Буря». Пирс был ярко освещён. В свете прожекторов кружились редкие снежин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вам, капитан, — поблагодарил Лукашевич с чувством. — Вы спасли мне жизнь. Можно сказать, я заново род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ие банальности я леплю, — подумал он при этом. — Господи, нас совершенно не учат говорить. Всему учат, а этому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рочем, на то, чтобы пропустить Зою на сходни впереди себя, его образования хватило. Напоследок, уже оказавшись на причале, он оглянулся, чтобы обозреть «тридцатьпятку» целиком. И увидел: многочисленные вмятины в корпусе катера над ватерлинией, чёрные языки копоти и отверстия пробоин там, где в надстройку попадали снаряды противника. Значит, не пригрезилось, и дело не в широте души. «Тридцатьпятку» атаковали. Война в Заполярье продолжа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СЕДЬМАЯ</w:t>
      </w:r>
    </w:p>
    <w:p>
      <w:pPr>
        <w:pStyle w:val="Normal"/>
        <w:ind w:firstLine="540"/>
        <w:rPr>
          <w:rFonts w:ascii="Arial Cyr" w:hAnsi="Arial Cyr" w:eastAsia="Arial Cyr" w:cs="Arial Cyr"/>
          <w:b/>
          <w:b/>
          <w:bCs/>
        </w:rPr>
      </w:pPr>
      <w:r>
        <w:rPr>
          <w:rFonts w:eastAsia="Arial Cyr" w:cs="Arial Cyr" w:ascii="Arial Cyr" w:hAnsi="Arial Cyr"/>
          <w:b/>
          <w:bCs/>
        </w:rPr>
        <w:t>МЕТЕОСТАНЦИЯ «МЕДОВАЯ»</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гибал. Он продвигался в юго-западном направлении уже более восьми часов и окоченел настолько, что ни о чём не мог думать, кроме как о самом процессе продвижения: правая нога вперёд, левая — опорная, правая — опорная, левая — вперёд. И так раз за разом, перестановка за перестанов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началу Громов полагал, что ему очень поможет НАЗ. Там были водостойкие спички, там был сухой спирт — можно развести костёр. Там был аварийный радиомаяк «Комар-2М» — по его сигналам уже мчится на спасение целая команда. Там были сигнальные патроны и мортирка — всегда можно сообщить спасателям, где ты находишься. Но по здравому размышлению (которое давалось с трудом — перегрузки при катапультировании, лёгкая контузия от акустического удара не прошли даром) Громов понял: ни от одного, ни от другого, ни от третьего толку не будет. Развести костёр под снегопадом в промёрзшем лесу было хотя и возможно, но очень трудно. Однако не только очень трудным, но просто-таки невозможным оказалось поддерживать пламя костра достаточно долго... Радиомаяк уже приведен в действие. Но смогут ли вылететь спасатели в такую погоду? И будут ли его искать и спасать, если даже его призыв в эфир не захотели услышать?.. И зачем нужны сигнальные патроны, если никто не придёт на помощ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мощи ждать было неоткуда, оставаться на месте — глупо, на таком морозе быстро окочуришься. Громов прекрасно знал, что все эти байки о людях, переживших стужу в зимнем лесу, зарывшись в сугроб, — байками и являются. Значит, нужно наплевать на средства спасения НАЗ и идти. Но ку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пытался вспомнить полётную карту. Разведчик крутился у шестьдесят восьмой параллели. Потом он ушёл, потом начался бой, а в этой круговерти уследить за изменением курса и запомнить последовательность этих изменений очень сло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стантин решил придерживаться предположения, что по прежнему находится где-то в районе шестьдесят восьмой параллели. Значит, к северу от него находится приграничный городок Раякоски. К нему и нужно ид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у почти сразу повезло. Не пройдя и километра в северном направлении, он вышел на грунтовую узкую дорогу, заваленную снегом, но гораздо более пригодную для продвижения пешком, чем склоны сопок. Указателей на дороге не было, но они были Громову не нужны: если есть дорога, куда-нибудь она вывед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первый энтузиазм по поводу столь спасительного открытия быстро улетучился. Громов шёл и шёл, а толку от этого было мало — никаких признаков человеческого жилья вокруг не наблюдалось. Что ж поделать, это Заполярье: здесь можно идти сутками и не увидеть ничего, кроме сопок, гранитных валунов и низкорослого леса. И через восемь часов Громов начал терять надеж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ая нога вперёд, левая — опорная, правая — опорная, левая — вперё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ший безостановочный поход по сугробам отнял последние силы; мороз и не думал убывать, у Константина быстро онемели щёки и наросла бахрома из льдинок на бровях. Конечности тоже теряли чувствительность, хотя лётный костюм был отлично утеплён самым натуральным мехом. А жильём всё ещё не пах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ая нога вперёд, левая — опорная, правая — опорная, левая — вперё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 Громова начал мутиться рассудок. Студёная полутьма наполнилась сгустками сизого тумана, там вспыхивали разноцветные огоньки, туман клубился, образуя невероятные, причудливые фигуры. Эти фигуры не были случайным сочетанием виртуальных частиц — они жили своей жизнью, подчиняясь определённым законам, как рой пчёл или ос. И как осы, они жалили Громова в открытые части тела: в незащищённое лицо, в глаза, в ше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ая нога вперёд, левая — опорная, правая — опорная, левая — вперё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ытался отмахиваться от снежных ос. Потом как-то разом вдруг понял, что отмахиваться не надо, нужно терпеть, вглядываться, и тогда, быть может, в тумане проступят контуры другого мира — горячего, солнечного, бесконечно далёкого от этого жестокой реальности, где нет места существу из плоти и крови, где ворочаются среди вечной мерзлоты, в грязи, превратившейся в камень, громоздкие и уродливые боевые маш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ая нога вперёд, левая — опорная, правая — опорная, левая — вперё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орвав в клочья искрящийся туман, на Громова выскочил большой чёрный зверь. Глаза его кровожадно сверкали. С клыков капала слюна. Зверь напал не сразу. Он стал кружить вблизи Громова, то подкрадываясь, то отскакивая назад, выбирая, словно тигровая акула, время для напа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какой-то момент мир перед глазами Громова померк, и он обнаружил, что лежит в снегу, а чёрный зверь стоит над ним, открыв пасть. Константин приготовился принять удар клыками и смерть, но вместо того, чтобы вцепиться в беспомощное тело, зверь вдруг вывалил язык и щекотно лизнул в замёрзшую щё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ёрный страшный зверь на поверку оказался весёлым, игривым псом породы лайка — ещё совсем щенком. На шее у него имелся большой кожаный ошейник, свидетельствовавший, что пёс этот — не какой-нибудь блохастый бродяга, а вполне пристроенный и довольный жизнью хранитель домашнего очага. Пёс носился вокруг Громова, пританцовывая на снегу от переполнявших его чувств и, как оказалось, громко лая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явление молодого пса с ошейником могло означать только одно — рядом жильё, рядом люди. Помогая себе руками, Громов сел. Потом, отдохнув, попытался встать на ноги. Его повело в сторону, но он удержался, не упал. И тут же услышал совсем близко мужской гол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кн! Щекн, ко мне! Куда запропастился, соба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те! — крикнул Громов и сам удивился тому, каким слабым и больным стал его гол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знакомец при виде его обалдел, и некоторое время был слышен только жизнерадостный лай пса по кличке Щекн. Потом клацнул затвор, и незнакомец сп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зд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 Громов, — представился Константин. — Военно-воздушные силы Российской Федерации... Помогите мне... пожалуй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етеостанция «Молодёжная», 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денты пятого курса метеорологического факультета Санкт-Петербургского государственного университета проходили преддипломную практику в метеоцентрах и на метеостанциях страны. Обычно распределение будущих синоптиков по объектам осуществлялось по принципу «на кого Бог пошлёт», но был один объект, который пользовался особым стату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студентам второй группы Гене Зайцеву и Ларисе Дробышевой приспичило зарегистрировать свои более чем близкие отношения в государственной организации под названием «загс», сокурсники, посмеиваясь, «порадовали» их, что теперь точно известно, куда счастливая пара отправится проводить свой второй медовый месяц. Как ни странно, но ни Гена, ни Лариса ничего не знали о существовании за Полярным кругом метеостанции «Молодёжная», прозванной факультетскими весельчаками «Медовой». По возникшей давным-давно традиции — негласной, разумеется, — студентов метеорологического факультета, решивших сочетаться во время обучения в университете, отправляли на практику именно в эту глухомань. Мотивация была простая: лучше отправить на зимовку в вынужденную изоляцию уже готовую пару, чем ломать голову над вопросом психологической совместимости. Ломать голову деканату не хотелось, а потому и был выбран этот, самый простой, путь. Иногда, кстати, второй медовый месяц приводил к быстрому разводу, но это, как говорится, издержки производства.</w:t>
      </w:r>
    </w:p>
    <w:p>
      <w:pPr>
        <w:pStyle w:val="Normal"/>
        <w:ind w:firstLine="540"/>
        <w:rPr/>
      </w:pPr>
      <w:r>
        <w:rPr>
          <w:rFonts w:eastAsia="Times New Roman Cyr" w:cs="Times New Roman Cyr" w:ascii="Times New Roman Cyr" w:hAnsi="Times New Roman Cyr"/>
        </w:rPr>
        <w:t>Так новоиспечённая супружеская пара оказалась на метеостанции за сотню километров от ближайшего поселения. Самое интересное, что Гене и Ларисе Зайцевым это положение очень даже нравилось. К тому же на станции их было не двое, а трое — сокурсники подарили молодым супругам чёрного и красивого щенка, прозванного за сообразительность и природный ум Щекном</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Станция была оборудована аппаратурой производства шестидесятых годов, однако всё работало более или менее исправно, а автоматическом режиме, и у молодожёнов было сколько угодно времени заниматься друг другом. Что они и делали, доводя себя до полного изнур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от эта идиллия была разрушена вторжением офицера ВВС, свалившегося с неба в самом буквальном смысле. Но делать нечего. Громов был принят, уложен на единственную постель, растёрт спиртом, им же напоен, укутан восхитительно толстым ватным одеялом. Константин с удовольствием наблюдал за суетой этих совсем ещё юных ребят, прямо-таки разрывающихся от желания помоч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рочем, нужнее для него сейчас была иная помощ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ведь наверняка есть связь с «большой землёй»? — спросил он слегка заплетающимся языком после того, как почувствовал себя вполне удовлетвори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а и Лариса переглянулись. На милом лице Ларисы вспыхнул румянец, и она потупила глазки. Гена смущённо крякнул. Потом показал рукой на заваленный разной электротехнической мишурой стол, который занимал чуть ли не половину маленькой комнатки, где ютились будущие синоптики и теперь некоторое время предстояло ютиться Громову. На столе возвышалась прямоугольная металлическая рама, внутри которой были закреплены катушки, конденсаторы, радиолампы, печатные платы и провода — всё это было покрыто толстым слоем пыли и выглядело ужасно; только кое-где пыль была стёрта и обнажены блестящие серебром контак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 сообщил Гена с непонятным юмористическим выражением на лице, — наша связь с «большой землёй». Вся здесь, но не работ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 ней случ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ариса захихикала. Громов изобразил глубокое непоним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нили мы её, — Гена виновато развёл руками. — Увлеклись и урон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 майора наконец дошло. И он тоже не смог сдержать ухмыл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вы умудрились-то? Она же килограммов пятнадцать вес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перамент, — объяснил Гена и подмигнул: несмотря на всю нелепость ситуации, он был явно горд соб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теперь будем делать? — Громов посерьезнел. — Мне, ребятушки, связь очень нужна. Можно сказать, жизненно необходи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рочно? — Гена растеря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срочно. Я к вам не просто так свалился — меня сбили, и я должен доложить об этом командованию округ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н! — сказал Ге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вас сбил? — с ужасом спросила Лариса. — Американ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Америка и где мы, — напомнил ей супруг. — Я не знаю, Константин Кириллович, — снова обратился он к Громову, — смогу ли с этим агрегатом справиться. Мы ведь метеорологи по специальности. Я корпус снял, а что там внутри сломалось, понять не могу... Да и антен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антенна? — Громов привстал на своём лежбищ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енна повале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и антенну повал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мы, — Гена замахал руками. — Буря была. Два дня наз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вспомнил. Буря действительно имела место. После неё всё и нача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нтенну я поставлю, — заверил Гена. — Это как раз просто. А вот как с радиостанцией быть? Константин Кириллович, может, вы в этом разбирает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думал. Когда-то, в училище, им читали курс «Основы электротехники», затем ещё один, более углублённый, — «Радиодело». И в курс обучения входили диагностика и ремонт неисправного радиопереговорного устройства. Однако все мы знаем, чего на самом деле стоят подобные курсы: сдал, и с плеч долой. В реальной полётной практике пилотам нет нужды упражняться в разборке и сборке вспомогательного оборудования — на то существуют технические службы. Поэтому радиотехнику — на самом низменном её, «чёрнорабочем» уровне — Громов успешно позабы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ерёмся, — без уверенности сказал он. — А пока извини, Геннадий, но тебе придётся поставить антен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 сделано, — сказал Гена и стал собираться: надел громоздкие валенки, облачился в полушубок, нахлобучил шапку-ушанку, выбрал из ящика в углу необходимые инструмен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 ушёл, Лариса захлопотала, стала готовить на примусе обед — суп из пакетиков. Любопытство распирало её, но она не решалась расспросить Громова, что же произошло в небе Заполярья на самом деле. Громову же было «не до грибов». Его мучила неопределённость. Он не знал, что произошло после того, как его и Беленкова сбили, но предполагал самое худше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стантин догадался уже, что, скорее всего, внезапное нападение является прямым следствием операции «Испаньола». И точно так же, как и его друзья из воинской части 461-13бис, не мог ответить на вопрос: каким образом противнику это удалось провернуть — в нашем охраняемом небе, за тысячи километров от своих границ. Нашёл он и единственно возможный ответ на этот вопрос — если противник здесь, значит, он пользуется базой, которую или построил сам, или... купил? Возможно ли это — купить военную ба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рудно, дорого, но, наверное, возможно. К такому выводу пришёл Громов. Мы живём в такое время, что купить можно всё. Были бы деньги. Да что там говорить, ведь он прекрасно помнил подробности позорного исхода — почти бегства — Советской Армии из бывших союзных республик и стран Варшавского договора: там военные базы не продавались даже — отдавались задаром, по принципу «берите суверенитета и оружия столько, сколько сможете удержать». И брали. Отчего же не взять, если даю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главная моя задача — доложить куда следует, — рассудил Громов, — подключить, если понадобится, Маканина, а там колёса завертятся, механизм обороны придёт в движение, и этим бандитам, кем бы они ни были, мало не покажется. Мы ещё не так слабы, как принято об этом думать на посвящённом Западе и диком Восто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чаянно залаял Щекн. Лариса оторвалась от кастрюльки с супом и подняла голову. На лице её отразилась трево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асто так лает? — спросил Громов; он снова приподнялся на пост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олько ес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два Лариса произнесла эти слова, как грохнул выстрел, и лай чёрного весёлого пса по кличке Щекн сменился жалким поскуливанием. Впустив волну морозного воздуха, распахнулась дверь, и в помещение метеостанции ступил человек, одетый в высотный компенсирующий костюм. Шлема на голове пилота — а это без сомнения пилот — не было. Выглядел он ужасно: чёрные как смоль волосы припорошены снегом, на бровях осел иней, в глазах — блеск безумия, лицо белое, в руках пистолет. «Вальтер», — чисто автоматически определил Громов. А потом он узнал пилота с пистоле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прошедшие с момента их последней встречи годы, несмотря на то, что оба за это время сильно изменились, Громов узнал его. Перед стоял выпускник Ейского военного училища восемьдесят пятого года Руслан Раши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ВОСЬМАЯ</w:t>
      </w:r>
    </w:p>
    <w:p>
      <w:pPr>
        <w:pStyle w:val="Normal"/>
        <w:ind w:firstLine="540"/>
        <w:rPr>
          <w:rFonts w:ascii="Arial Cyr" w:hAnsi="Arial Cyr" w:eastAsia="Arial Cyr" w:cs="Arial Cyr"/>
          <w:b/>
          <w:b/>
          <w:bCs/>
        </w:rPr>
      </w:pPr>
      <w:r>
        <w:rPr>
          <w:rFonts w:eastAsia="Arial Cyr" w:cs="Arial Cyr" w:ascii="Arial Cyr" w:hAnsi="Arial Cyr"/>
          <w:b/>
          <w:bCs/>
        </w:rPr>
        <w:t>ЧЁРНЫЙ ИСТРЕБИТЕЛЬ</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СССР, 1987 — 1998 го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предсказуемы пути земные. Жил-был в маленьком горном ауле мальчик по имени Руслан. Был он младшим сыном в семье, и уготовили ему участь пастуха. И пас бы он коз на скудных травой склонах, да вот однажды по утру, когда семилетний мальчуган сидел в тени у ручья и любовался синим глубоким небом, его внимание привлёк нарастающий гул. За три удара сердца гул превратился в рёв, и две могучие серо-стальные птицы крыло к крылу пронеслись над головой мальчика. Истребители шли так низко, что деревья в миг облетели, а листья закружились в воздухе, словно вдруг наступила осень. И в этот момент мальчик понял, чего ему не хватает в жизни и к чему он будет стремиться всю жизнь. Власть над небом. Которая даёт власть над землё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восемь лет он закончил школу с отличием, чего никак нельзя было ожидать от младшего сына, и стал проситься в город — поступать в военное училище. В семье к его просьбе отнеслись с неодобрением: отец имел другие планы на будущее Руслана, и даже когда его поддержал старший брат — гордость семьи, надежда и наследник, который заканчивал рижский иняз и приехал в отчий дом на каникулы, — это не произвело должного впечатления. Образование Руслана сочли законченным, и он был отправлен на рынок в помощь среднему брату. Руслан стерпел, но затаил обиду. Он знал, что никуда авиация от него не денется, потому что придёт пора служить в армии, а оттуда Руслан твёрдо решил домой не возвращ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решил, так и сделал. Служил он в радиотехнических войсках, в части, расположенной под Питером, на живописном берегу Финского залива. Служил на совесть, матчасть и уставы изучал самозабвенно, за что неоднократно был отмечен в списках на поощрение, быстро возвысился до сержа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часть, кроме него, были направлены сразу шестеро земляков Руслана, и вот тут молодой солдат впервые осознал, сколь сильны землячества. По всем неуставным законам новобранцам предстояло занять низшую ступеньку в иерархии и полгода драить старослужащим сапоги, чистить унитазы булавкой и изображать «дембельский поезд». Однако ни один из семерых горячих кавказских юношей не пожелал вписываться в эту схему. Несколько отчаянных драк — с применением солдатских ремней, стальных прутьев, выкрученных из спинок кроватей, кухонных ножей и других предметов интерьера — разрушили сложившийся уклад. Главной ошибкой русских солдат и, как следствие, причиной их поражения была разобщённость. Если один был родом из Тамбова, а другой — из Ярославля, они уже не считали себя людьми одной национальности. Бессмысленные измывательства старослужащих над молодыми также не способствовали единению. В результате русские были биты, и хотя почти все новички так или иначе пострадали — кто-то попал на госпитальную койку с переломами и порезами, кто-то загремел в гарнизонную гауптвахту, — особый статус кавказцы для себя отстоя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этого времени Руслан презирал русских. Однако собственной авиации в его республике не было, да и сама республика являлась довольно небольшой частью огромной империи, в которой заправляли русские, поэтому с их «засильем» приходилось мириться, иначе никогда не увидишь неб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андование не могло нахвалиться на прилежного солдата, и, когда пришла пора демобилизоваться, замполит лично написал направление для Руслана в Ейское училище и пожелал удачи. Земляки встретили выбор Руслана со смешками. «Не навоевался ещё?» — спрашивали они. И добавляли уже серьёзно: «Учти, Руслан, наших в Ейском никого нет. Бить тебя будут по-чёрному». Руслан соглашался. Да, возможно, он совершает ошибку, оставаясь в армии, когда все нормальные люди возвращаются к своим баранам; да, в одиночку ему будет трудно сносить издевательства русских, но ведь это когда-нибудь кончится, а терпеть и ждать Руслан научился с дет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ступительные экзамены Рашидов сдал без труда. Слухи о том, что «кавказцев валят», не подтвердились. Более того, доброжелательный подполковник, принимавший математику, оказался азербайджанцем, а один из лучших инструкторов училища — чистокровным чеченцем. Не подтвердились и опасения земляков Рашидова, что «бить будут по-чёрному»: дисциплина в училище была на высоте, старшие курсанты хоть и поглядывали высокомерно, но рук не распускали — за это можно было в два счёта вылететь, так что единственной трудностью для молодых курсантов было выдержать беспощадный темп в усвоении новых для них знаний.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хорошее к нему отношение, мнение Руслана о русских не изменилось. Стоя в караулах или в суточном наряде по училищу (это входит в обязанности любых курсантов в любой точке мира), он от нечего делать размышлял о том, почему русские столь разобщены. Ведь это идёт им во вред. Уже наученный основам анализа, Руслан попытался сформулировать положения некоей теории, которая объясняла бы всё. То, что «теория» базировалась на эмоциональной, чисто субъективной оценке, мало его волнов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разобщены, — думал Руслан, стоя ночью «на тумбочке» под храп сокурсников. — Сами они считают себя нацией коллективистов, но в этом их великое заблуждение. Больших индивидуалистов в мире не найдёшь. Всё тащат в дом. Кроме своего дома, ничего не видят и не хотят видеть. Рядом будут резать их соседа, отвернутся и пройдут мим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нация не может существовать без объединяющей идеи — иначе это не нация, а банда. Что же делает русских русскими? Православие? Нет. Их православие — показуха, истинно верующих мало, да и они слабо разбираются в религии, которую сами проповедуют. Национальная идея? Даже не смешно. Если бы у русских была национальная идея, они меня бы и на порог не пустили. Марксизм-ленинизм? Пустая болтовня, в которую давно никто не вер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получается: единственное, что способно сплотить русских, — это страх. Только страх заставляет их действовать заодно. И страх этот должен превосходить все возможные пределы. Только тогда русские начинают действовать как единое целое, как один организм, способный своротить горы. И тот правитель, который понимает это, становится по-настоящему великим правителем России. Иван Грозный, не разбиравший ни бояр, ни холопов, отправляя их тысячами на плаху. Пётр Первый, заморивший пятую часть населения собственной страны. Иосиф Сталин, сгноивший на стройках коммунизма миллионы. Только страх сплачивает русских. А больше они ничего не имеют за душой».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молодого человека, которым являлся Руслан, да ещё отличника военной и политической подготовки, рассуждения весьма необыкновенные, не правда ли? Но Рашидов и сам был необыкновенным челове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как бы ни относился он к русским, именно они подарили ему небо. Прошло время, сотни часов изнурительных тренировок на тренажёре, и вот по полосе разгоняется «МиГ-15УТИ» с инструктором за штурвалом, земля вдруг проваливается куда-то вниз, перегрузка вдавливает Руслана в кресло, и вот он уже кричит от восторга, а в шлемофонах слышен голос инструктора: «Не шуми, курсант, КДП напугае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ом он летал много и часто. В одиночку и в спарке, на учебных «МиГах» и «Сухих», осваивая одну модификацию самолётов за другой; участвовал в учебных боях и отрабатывал «горку», «иммельман», «штопор», «боевой разворот». И на этом поприще он демонстрировал способности, намного превосходящие способности его сверст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гда с ним и познакомился Константин Громов, будущий командир воинской части 461-13"бис". Встречались в столовой училища, в ленинской комнате, на комсомольских собраниях, где Рашидов, поддерживая свой имидж отличника политической подготовки, делал доклады о международном положении, на разборах тренировочных полётов — Рашидов для Громова был полубогом: лучшим пилотом училища и в то же время своим в доску собратом-курсан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 Руслан в те дни воспринимал свой успех как нечто само собой разумеющеюся. Лишь много позже он задумается, а почему, собственно, обыкновенный мальчик, не отмеченный никаким особым знаком при рождении (а на его родине всегда придавали огромное значение разнообразным приметам), почему этот пастушок так легко впитал знания и умения, ничего общего не имеющие с его прежним опытом? В чём секрет? Руслан начнёт вспоминать, перебирая одно за другим события своей жизни, но не сможет найти внятного ответа. Словно кто-то подсказывал ему готовые решения; они приходили из пустоты, из ниоткуда, а он оказался в достаточной степени сметливым, чтобы не отмахиваться от них. И только, когда Рашидов увидит один необычный сон, который изменит его жизнь, всё встанет на свои ме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кончив Ейское военное училище, Рашидов попросился в Афганистан. Он не хотел отсиживаться на каком-нибудь «мирном» аэродроме или летать на перехват разведсамолётов, которые, не будь дураки, чаще всего границы СССР не пересекают, — новоиспечённого лётчика тянуло в гущу боя, туда, где металл рвёт на клочки металл, где смерть совсем рядом и где можно испытать себя на прочность, увидеть, чего ты стоишь на самом деле. Его просьбу удовлетворили не сразу. Сколь бы высокие показатели ни демонстрировал выпускник, «доводку» его умений обычно осуществляют в обычной воинской части под присмотром опытных пилотов. Поэтому целый год Рашидову пришлось тянуть лямку на дальневосточной границе, сопровождая американские «RC-135» и переругиваясь с их пилотами на ломаном английском. Но в конце концов неповоротливая бюрократическая машина Министерства обороны переварила в своих пыльных недрах его рапорт, и Рашидов получил «добр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осадили на «Су-25», один из лучших по тем временам самолётов-штурмовиков. Осваивать его пришлось буквально на ходу, но Рашидов, будучи фанатиком своего дела, с этим быстро справился. </w:t>
      </w:r>
    </w:p>
    <w:p>
      <w:pPr>
        <w:pStyle w:val="Normal"/>
        <w:ind w:firstLine="540"/>
        <w:rPr/>
      </w:pPr>
      <w:r>
        <w:rPr>
          <w:rFonts w:eastAsia="Times New Roman Cyr" w:cs="Times New Roman Cyr" w:ascii="Times New Roman Cyr" w:hAnsi="Times New Roman Cyr"/>
        </w:rPr>
        <w:t>Эскадрилья «Су-25», в которой пришлось служить Рашидову, базировалась на границе между Узбекистаном и Афганистаном. Начиная с марта 1980 года эти штурмовики принимали самое активное участие в боевых операциях советских войск против моджахедов. Они прикрывали взлёт и посадку военно-транспортных самолётов на афганские аэродромы, с воздуха минировали караванные тропы и перевалы, оказывали поддержку сухопутным войскам в бою и на марше. Они сделали много для того, чтобы увязшая в бесконечной и по большому счёту бессмысленной войне армия с минимальными потерями в живой силе и технике выполняла приказы, изрекаемые кремлёвскими старцами, и получили от народа в память о своём позывном ласковое прозвище «Грачи»</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w:t>
      </w:r>
    </w:p>
    <w:p>
      <w:pPr>
        <w:pStyle w:val="Normal"/>
        <w:ind w:firstLine="540"/>
        <w:rPr/>
      </w:pPr>
      <w:r>
        <w:rPr>
          <w:rFonts w:eastAsia="Times New Roman Cyr" w:cs="Times New Roman Cyr" w:ascii="Times New Roman Cyr" w:hAnsi="Times New Roman Cyr"/>
        </w:rPr>
        <w:t>Долгое время штурмовики «Су-25» оставались практически неуязвимыми для противника, но когда пакистанские друзья моджахедов начали поставлять последним переносные ЗРК</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xml:space="preserve"> «Стингер», «грачей» стали сбивать. Командование отреагировало немедленно: пилотам было запрещено опускаться ниже отметки в четыре с половиной километров. При этом значительно снизилась точность попаданий, и пилоты ворчали, но соглашались: потери «грачей» к началу 87-го года составляли уже более двадцати маш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чень скоро война, которая в отдалении от неё бередила душу, звала и притягивала, как притягивает свет яркой лампы ночного мотылька, превратилась для Рашидова в рутину — ничем не лучше скучных вылетов на перехват американских разведсамолётов. И Руслан вернулся к своим прежним мыслям.</w:t>
      </w:r>
    </w:p>
    <w:p>
      <w:pPr>
        <w:pStyle w:val="Normal"/>
        <w:ind w:firstLine="540"/>
        <w:rPr/>
      </w:pPr>
      <w:r>
        <w:rPr>
          <w:rFonts w:eastAsia="Times New Roman Cyr" w:cs="Times New Roman Cyr" w:ascii="Times New Roman Cyr" w:hAnsi="Times New Roman Cyr"/>
        </w:rPr>
        <w:t>Вот он воюет. Воюет на стороне русских, которых втайне презирает. И наблюдает всю мерзость этой войны. Нет, под «мерзостями войны» Руслан понимал совсем не то, о чём пишут беллетристы-баталисты: не гноящиеся раны, не взгляд умирающего и уж, конечно, не разрушенные прямым попаданием ФАБа жалкие лачуги аборигенов — он наблюдал и отмечал для себя совсем другое. Как офицеры приторговывают наркотиками и боеприпасами, набивая карманы грязными «афгашками»</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xml:space="preserve"> или, если повезёт, «капустой»</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Как боевые пилоты, вернувшись с задания, подсчитывают «пайсу»</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xml:space="preserve">, прикидывая без всякого стеснения на глазах у всех, сколько можно заработать на том или ином вылете и соображая, хватит ли накопленного на «видак» или придётся ещё подождать. Как лютуют «деды» — о такой дедовщине в Союзе ему даже не приходилось слышать, — а командный состав всячески потакает этому беспределу. Как замполит, только что с горящими глазами говоривший на политзанятиях об «интернациональном долге», «ястребах империализма», которым надо дать отпор, о воинской доблести и славе, выходя в «курилку», жалуется, что война вот уже идёт столько лет, а конца и края этому не видно, что с самого начала было ясно: лезем в авантюру, что давно бы свалил, да полковник тянет с рассмотрением рапорта... Той самоотверженности, которой, как утверждают историки, проявляли русские во время Великой Отечественной войны, здесь не приходилось ждать. В этом Руслан видел лишнее подтверждение своим выкладкам, и его презрение усиливалось.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н видел, как воюют моджахеды, как отстаивают они свою веру и родину — все, от мала до велика, взялись за оружие, и никакие репрессии, никакие бомбардировки, никакие потери не остановят их, не заставят склонить голову перед захватчиками с севера. Он видел в афганцах настоящих Воинов, но, разумеется, держал своё мнение при себ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однажды во внезапном и чистом озарении он вдруг понял, что его враги — вовсе не афганские моджахеды, а как раз вот эти жалкие людишки, которые только называются «военными лётчиками», и что афганцы гораздо ближе к нему по крови, по традициям, по вере в боевое содружество, способное изменить землю и небо.</w:t>
      </w:r>
    </w:p>
    <w:p>
      <w:pPr>
        <w:pStyle w:val="Normal"/>
        <w:ind w:firstLine="540"/>
        <w:rPr/>
      </w:pPr>
      <w:r>
        <w:rPr>
          <w:rFonts w:eastAsia="Times New Roman Cyr" w:cs="Times New Roman Cyr" w:ascii="Times New Roman Cyr" w:hAnsi="Times New Roman Cyr"/>
        </w:rPr>
        <w:t>Руслана сбили зимой восемьдесят седьмого года. Полевой командир одного из подразделений царандоя</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зажатого моджахедами в безымянном ущелье, запросил по рации подкрепления, и два штурмовика «Су-25» в ту же минуту поднялись с аэродрома и взяли курс на Афганистан. На самом деле оказалось, что никто никакой помощи не ждал: предательства царандоя были частым явлением, особенно под конец войны, и штурмовики попали в засаду. Когда под самолётом замелькали нагромождения мёртвых скал и автоматизированная система управления САУ-8 доложила, что выход в район нахождения цели завершён, в воздухе вдруг стало тесно от ракет. Ведущий Рашидова мгновенно задымил и свалился в штопор — пилот даже не успел катапультироваться. Сам Руслан отстрелил контейнеры с инфракрасными ловушками, совершил противоракетный манёвр, пытаясь уйти в сторону, но по нему били прямой наводкой, и одна из ракет настигла ц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ного позже, уже на аэродроме, специалисты из роты технического обеспечения определили, что в тот момент, когда ракета взорвалась, разбрасывая осколки, «Су-25» Руслана Рашидова получил два серьёзных повреждения, почти исключивших вероятность успешного возвращения на базу: были перебиты магистрали подачи топлива к правому двигателю и гидравлические трассы управления закрылками. Менее серьёзными сочли повреждения кабины: пара пробоин — какая мелочь. Но именно эта мелочь едва не стоила Руслану жи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Рашидов так и не смог вспомнить подробности своего последнего (в качестве советского лётчика) перелёта. Всё застилал кровавый туман, приборы взбесились, мир качался, кренясь то вправо, то влево, словно Руслан находился не в кабине самолёта, а на палубе яхты, попавшей в шторм. Но он довёл штурмовик и посадил его на полосу. Через секунду после того, как ротор уцелевшего двигателя наконец остановился, Руслан провалился во ть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увидел с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Руслана Рашидова было распластано на операционном столе; врачи возились над ним, обмениваясь короткими репликами; извлекаемые осколки с характерным звоном падали в залитый чёрной кровью таз, а сам Руслан Рашидов был далеко и от этой белой палаты, и от хирургов, и от своего израненного, нашпигованного железом тел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шёл по бескрайней пустыне, сильный холодный ветер дул ему в лицо, заставляя пригибаться, ноги увязали в сыпучем белом песке, и очень хотелось пить. Над головой его чернело ночное безлунное небо, и единственным светом в этом странном, призрачном мире был свет ярких, ни на что не похожих звёзд. Руслан Рашидов не знал, куда он идёт и зачем он идёт, но чувствовал, что так и должно быть, что впереди его ждёт нечто величественное и прекрас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без труда поднявшись на гребень очередного песчаного бархана, он увидел странное существо, сидящее в низине. Рашидову словно кто-то шепнул: всё, что он делал до этого, весь пройденный путь — на самом деле лишь первый отрезок, самое начало длинной дороги, детство, и только теперь начинается настоящий путь. Существо представляло собой причудливый гибрид — тело принадлежало какому-то небольшому копытному животному с короткой гладкой белой шёрсткой; хвост — огромный, павлиний, существо развернуло его веером, чтобы Рашидов мог полюбоваться на эту ослепительную и в то же время устрашающую красоту; а голова... голова была человеческой, женской — с ярко-алыми, словно накрашенными, губами и неестественно большими глазами с поволокой. Существо ударило копытом и спросило, глядя прямо на Русл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ты здесь делаешь, во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ришёл узнать ответы», — сказал Рашидов; он едва мог шевелить губами, в горле пересохло, голос сел, и вместо внятных фраз вырвалось какое-то бессмысленное клокот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рочем, и этого гибриду оказалось достаточно. На смуглом женском лице отразилось удив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ы далеко не первый, кто пришёл сюда за этим, — сообщил гибрид. — И, наверное, не последний. Но только одному это удалось. Все остальные погибли и прокляты. Ты готов рискну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го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ж, садись, — произнесло существо, подставляя Рашидову спину. — И держись крепч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лан перекинул ногу через круп гибрида, уселся — ни о каком седле или попоне здесь и речи быть не могло — и, наклонившись вперед, обхватил существо за шею. В ту же секунду гибрид сорвался с места. Оттолкнувшись от земли, он очень быстро набрал скорость, и вскоре пустыня внизу превратилась в серую равнину — глаз перестал различать детали, как это бывает, когда идёшь над афганской территорией на предельно малой высо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колько длился этот полёт, Рашидов сказать не мог: несколько секунд или целый год — понятие времени потеряло всякий смысл в этом призрачном мире, так что все временные интервалы были абсолютно равнозначны здесь и утрачивали содержание. Но вдруг полёт оборвался, и Руслан увидел, что копытное с головой женщины доставило его к ногам ещё более странного и страшного существа — огромного ифрита, подпирающего небо могучими плечами. Ифрит казался сотканным из звёздного света, но зато имел пару прекрасных белоснежных крыльев, гордо расправленных за спиной. На поясе ифрита (а может быть, ангела?), в простых, без украшений, ножнах висел ме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лан Рашидов слез с гибрида и встал на песок, задрав голову и пытаясь разглядеть в высоте глаза крылатого ифрита. Но не увидел их. Там, где положено быть глазам, клубился туман, в котором хаотически двигались, вспыхивая, ярко-алые иск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о ты привёл, ал-Бурак?» — грозно осведомился ифрит.</w:t>
      </w:r>
    </w:p>
    <w:p>
      <w:pPr>
        <w:pStyle w:val="Normal"/>
        <w:ind w:firstLine="540"/>
        <w:rPr/>
      </w:pPr>
      <w:r>
        <w:rPr>
          <w:rFonts w:eastAsia="Times New Roman Cyr" w:cs="Times New Roman Cyr" w:ascii="Times New Roman Cyr" w:hAnsi="Times New Roman Cyr"/>
        </w:rPr>
        <w:t>«Я привёл того, кто хочет узнать ответы, — отозвался гибрид. — Это его право, и ты должен проводить его, малаик</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Джиб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фрит-ангел чуть переменил позу, теперь он смотрел (если можно такое сказать о существе, не имеющем глаз) на Руслана Рашид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то ты, осмелившийся испросить отве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ужно было что-то говорить, и Рашидов снова захрипел пересохшим гор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ё имя — Руслан. Я солдат. Моё дело — война, но я не хочу сражаться на стороне людей, которые не имеют веры. Я пришёл найти ве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едное дело, — оценил Джибрил, — но, знаешь ли ты, что тебя ждёт, если ты не сумеешь пройти путь до кон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почувствовал за этими не просто угрозу или предупреждение, он услышал отзвук немыслимых страданий, на которые будет обречён всякий оступившийся — чудовищная, ни на секунду не прекращающаяся боль, которая продлится до конца времё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знаю, — произнёс Рашидов, и на этот раз слова дались ему неизмеримо легче. — Я знаю, но я готов рискну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стойный ответ, — одобрил Джибрил. — Возможно, ты выдержишь испыт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гел — всё-таки, наверное, ангел — взмахнул рукой, и с неба, словно из пилотской кабины самолёта, спустилась лесенка. И без дополнительной подсказки Рашидов понял, что нужно делать. Он подошёл к лестнице и взялся за перекладину обеими руками. Пальцы обожгло холодом. Рашидов подумал, что взбираться по этой лесенке будет очень непрос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последок странный гибрид по имени ал-Бурак подошёл к Рашидову вплотную и наклонил голову так, что яркие женские губы оказались на одном уровне с ушами Русл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чего не бойся, — посоветовал ал-Бурак. — И не оглядывайся. Ни в коем случае не оглядывайся. Прошлое должно остаться в прошлом. Желаю удачи», — добавило в заключение это удивительное существо и вдруг, потянувшись, поцеловало Руслана в щё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ерёд! — напомнил Джибрил о своём присутствии. — Вперёд, и да сопутствует тебе уда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лан поднимался долго. Он быстро потерял счёт времени, но ощущёние от подъёма было именно таким — долго, очень долго. Руки замёрзли так, что Рашидов перестал их чувствовать. Сильный режущий ветер дул ему в лицо, грозя скинуть вниз, и Руслану приходилось напрягать все силы, чтобы удержаться. Ангел Джибрил поднимался рядом; он, разумеется, не пользовался лестницей, а буквально парил в трёх шагах, наблюдая за Рашидо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отришь? — спросил его Рашидов, перехватывая очередную перекладину. — Ну смотри-смотр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жибрил ничего не ответ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стница закончилась небольшой квадратной площадкой из цельного камня. Тяжело дыша, Рашидов взобрался на площадку, с трудом подавил желание оглянуться и посмотреть вни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ервые Врата», — сказал Джиб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шидов поднял глаза и застыл в изумлении. На каменной плите, словно на театральной сцене, был устроен бутафорский сад: деревья из грубо сколоченных досок с бумажными листьями, поддельные лианы, картонные цветы, булыжники из папье-маше, разбросанные в живописном беспорядк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реди этого сада, выкрашенного в ядовито-зелёный цвет, сидел здоровенный бородач. На нём была такая же, как и всё остальное здесь, бутафорская шкура — битый молью искусственный «леопард». Сам бородач выглядел довольно необычно: при прекрасно развитой мускулатуре он был сложен непропорционально, а потому казался уродом — так дети лепят из пластилина фигурки силачей, не думая о симметрии и анатомии; так в книгах изображают Голема. Картину довершал некрасивый и плохо зарубцевавшийся шрам, пересекавший обнажённую груд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видев Рашидова, бородач встал и пошёл навстречу. Двигался он мелкими шажками и клонился при ходьбе на правый бок. Когда он приблизился, Руслан ощутил резкий запах нафталина. В руках бородач держал каменный топор — обтёсанное рубило на палке, — но никаких враждебных действий не предпринял. Вместо этого он попытался улыбнуться — его грубое, безобразное лицо от этого стало ещё безобразнее — и заворчал что-то на непонятном языке. И произошло необъяснимое. Сумрачный мир вокруг потёк, сминаясь, складываясь гармошку, и Рашидов обнаружил вдруг, что он больше не пилот советских ВВС, ведущих боевые действия в Афганистане, а этот необыкновенный, неладно скроенный человек, встречающих путников у Первых Врат неб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 превращением изменилось всё. Была нарушена непрерывность событий, пространство и время закрутились, завязываясь узлом, потом сильный толчок в спину бросил Рашидова (или не Рашидова?) на землю, а когда он, мотая головой, встал на ноги, то увидел, что стоит посреди пустой заснеженной равнины, воет вьюга, ему смертельно холодно, но надо идти, потому что за спиной жалкая лачуга, в которой жмутся к костру жена и двое детей, и дети плачут от голода, а жена смотрит потухшим, мёртвым взглядом, и надежды пережить эту долгую и страшную зиму уже не осталось.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месте с видением заснеженной равнины пришли и чужие воспоминания. Ещё совсем недавно этот человек, которым теперь стал Рашидов, ни в чём не нуждался, он жил в цветущем саду, где на каждом дереве висели сочные фрукты, а под каждым кустом сидел упитанный кролик — нужно было только протянуть руку. А потом что-то изменилось (человек до сих пор не понимал, что именно), и тот, чьё невидимое, но благожелательное присутствие он ощущал всё время пребывания в необыкновенном саду, вдруг сменил милость на гнев, и человек вместе с недавно обретённой и беременной женой оказался на этой равнине, где жизнь тяжела и опасна, где полно хищников и ядовитых гадов, и каждый шаг может стать последним. За что? Почему? В чём он провинился? И зачем в него вдохнули жизнь? Чтобы он страдал, замерзал, подыхал? Чтобы он видел, как умирает его жена? Чтобы слышал, как кричат его де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т его позвали по имени. Рашидов обернулся, но увидел только сугробы и цепочку своих следов, заметаемых вьюг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ловек! — позвал голос. — Готов ли ты принять веру, которая обрекает тебя на страд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ловек в шкуре леопарда ответил бы, что нет, не готов; да он просто не имел представления о таком расплывчатом и во многом абстрактном понятии, как вера, но Рашидов в нём был всё-таки сильнее, и он склонил чужую ему голову: «Я готов. Страдания не пугают ме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ж, — сказал голос. — Ты прошёл Первые Вра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снеженная равнина исчезла в один миг, словно картинка с экрана телевизора в момент его выключения из сети. Рашидов снова стоял на лестнице, ведущей в небо, упираясь ногами в перекладину снизу и держась руками за перекладину сверху. Рядом парил ангел Джиб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должай, — распорядился ангел. — Пока у тебя неплохо получа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й участок лестницы дался Рашидову труднее. Во-первых, он устал — любой устанет, если будет подниматься по вертикальной лестнице продолжительное время; во-вторых, ветер не оставлял попыток скинуть Руслана вни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Вторые Врата», — объявил Джиб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жу», — проворчал Рашидов; он перевалился через край новой площадки и с минуту полежал, уткнувшись носом в холодный каме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ые, — подумал он. — Сколько их ещё буд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к счастью, не знал, что это только начало, и всего Врат будет семь, иначе, скорее всего, остановился бы на полпути, признав своё поражение. Незнание спасло его жизнь и рассуд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Врат действительно было семь, и он прошёл их в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торой площадке его поджидали сразу двое. Оба — сравнительно молодые люди отчётливо семитской национальности, и оба жестоко искалечены. У одного — в набедренной повязке из кожи — была отрезана голова, и он придерживал её на плечах руками. У второго имелись раны на запястьях и стопах и ещё одна, большая и постоянно кровоточащая, — под рёбрами. У этого второго было удивительно изменчивое лицо. Глядя на него, нельзя было понять, когда он сердится, а когда радуется.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корацией здесь служил кусок пустыни, поросшей местами низким колючим кустарником с острыми листьями. Ещё на заднем фоне возвышался крест — жуткое сооружение, поставленное здесь явно не для красоты. Рашидов с удивлением подумал, что он, кажется, знает, кто эти дв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ест стоял на горе, так, что с него был виден весь город: висячие сады, соединяющие храм с антониевой башней, крылатых богов над гипподромом, хасмонейский дворец с бойницами, базары, караван-сараи, переулки, пруды. Город плавился в потоках жара, изливаемых солнцем, и очень хотелось пить — жажда просто невыносимая, — но вместо воды стражники в блестящих на солнце шлемах дают на кончике копья губку, намоченную в уксусе. Боль уже притупилась, но жизнь постепенно покидала иссохшее, избитое тело. В последний свой миг он поднял голову и, глядя прямо на солнце ослепшими от муки глазами, прошептал: «Или! Или! Лама савахва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тов ли ты принять веру, которая заставляет тебя искупать грехи друг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тов. В этом смысл веры — искупать грех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Третьи Вра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л с высоким потолком, барельефы на стенах: люди с птичьими, пёсьими головами, с необыкновенными головными уборами. Глубокий старец на троне: лицо изборождено морщинами, руки цвета пергамента цепко сжимают подлокотники, взгляд острый, испытывающий, ум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дне колодца холодно и пусто. Сильная пульсирующая боль в запястье левой руки — должно быть, сломал при падении. Сначала они раздели его догола, сорвали его разноцветный кетонет, подарок отца. Потом они сбросили его вниз и ушли, посмеиваясь и громко переговариваясь друг с другом. Он не понимал причин их ненависти к нему, он плакал и умолял их вернуться. Но они ушли, оставив его умирать на дне высохшего колодца. На следующий день они вернутся, но не из милосердия, а лишь для того, чтобы получить выгоду — они продадут его работорговц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тов ли ты принять веру, если за неё твои братья продадут т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тов. Мои братья по вере никогда не продадут ме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Четвёртые Вра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были ещё другие. Рашидов прошёл их все. Это было трудно, почти невозможно. Он убивал своего любимого сына на жертвенном камне под чёрным от туч небом. Он горел в печи, брошенный туда по приказу царя, его плоть обугливалась, а лёгкие были заполнены дымом от собственного горящего мяса. Он вёл свой народ по выжженным мёртвым землям, слыша их стоны и крики, наблюдая, как они умирают один за другим: он хотел (нет, ему так приказали), чтобы вымерли старики, но на одного старика умирало десять детей, а младенцев вообще без счёта, но он всё равно вёл их сквозь пустыню и сквозь собственный стр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Рашидов добрался до последней площадки, он был настолько измучен, что уже не мог адекватно воспринимать происходящее с ним. Всё тело болело, руки и ноги тряслись, кожа на ладонях и пальцах превратилась в лохмотья, обнажив живое мясо, глаза заливал пот, а волосы сбились в жёсткий колтун. К тому же было чертовски холодно, мороз проникал до костей, и, лежа ничком на новой площадке, Руслан трясся, как в лихорад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ы прошёл испытание», — торжественно произнёс Джиб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ы прошёл испытание», — вторил ему другой, более глубокий и сильный гол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поднял голову, почувствовав при этом, как что-то хрустнуло в спине. Он ничего не увидел. Точнее увидел, но не смог зафиксировать картинку в сознании. Какой-то хаос, быстрое мельтешение чёрных точек, колышущиеся под ветром полотнищ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ерь ты воин истинной веры, — продолжил второй голос. — Жизнь твоя будет трудна, но и награда велика, помни об э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 — прошептал Рашидов. — Я буду помн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ом картинка сменилась, и рядом снова появился Джибр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здравляю, — произнёс ангел, и его слова после всего, что испытал и с чем столкнулся Рашидов, прозвучали верхом нелепости. — Тебе помогли твои гордость и упорство. Будь таким и впред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который за эти часы пережил множество жизней — причём жизней ярких, настоящих, — воспринял этот совет почти юмористически: словно ребёнка здесь учат, но он уже был не ребён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ядёт великая война, — сообщил Джибрил, помолчав. — Война за веру. Во время этой войны ты неоднократно преступишь через запреты, накладываемые на тебя верой. Имей в виду, мы простим тебе всё, кроме одного — предатель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не собираюсь предавать», — отозвался Рашидов; более того, он почувствовал себя оскорблённым тем, что кто-то высказывает сомнение в его преда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ж, — сказал Джибрил, — я и не ждал другого ответа. Осталась самая малость», — добавил он в заключ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чего обнажил меч, размахнулся и нанёс Рашидову сильный удар мечом — наискось, через всю грудь. (В этот момент хирург Данилов, вскрыв грудную клетку Руслана, подбирался к самому опасному из осколков — тому, что лёг под сердце.) Боль была неимоверной — сильнее и страшнее всего, что он до сих пор испытывал. Не выдержав, Руслан Рашидов закричал («Пульс — сто сорок! Давление — шестьдесят на сорок!» — крикнул анестезиолог. «Салфетку! — отозвался Данилов. — Сушить! Зажим! Да не этот, а "москит", неужели не видно?..»), но ангел лишь безразлично улыбнулся, кинул меч в ножны, протянул руку и вырвал ещё трепещущее сердце из груди Рашид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верну, — пообещал Джибрил с доверительной интонацией. — Омою и верну. На твоём сердце не должно быть сквер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ливчик, — говорили медсёстры. — К самому Данилову на стол попал. Никто другой не вытянул б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лан Рашидов никак не комментировал эти высказывания. Он лежал в одной из лучших палат госпиталя юго-восточной группировки войск и смотрел в потолок остановившимся взглядом некогда жгучих глаз. Сестрички, откровенно напрашивавшиеся на близкое знакомство с молодым красивым холостым офицером, который не сегодня-завтра получит Звезду Героя на грудь, разочарованно вздыхали. Сам Данилов осматривал его не раз, но не вздыхал, а после каждого такого осмотра звонил в Москву, советовался со светилами психиатрии — этот замечательный хирург был из тех, кто любое дело доводит до конца и ему, мягко говоря, не нравилось послеоперационное состояние героического пациента. Но все его усилия были впустую, потому что однажды утром Рашидов без какой-либо посторонней помощи встал, прошёлся голяком по палате, чем вызвал всеобщее оживление, и потребовал чаю. Медперсонал сбежался посмотреть на это чудо природы, и Данилов самолично поздравил Руслана с возвращением в «нашу реаль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резко пошёл на поправку. Это не могло его не радовать, однако Руслана ждали и разочарования. Например, оказалось, что он комиссован подчистую, и за штурвал «Сухого», да и любого другого боевого самолёта ему сесть не разрешат ни под каким видом. В довершение, расследование дела о предательстве царандоя, которое вдруг зачем-то затеяла военная прокуратура, требовало отыскания виновных, а поскольку до предателей-афганцев было далеко, а до собственных офицеров рукой подать — вот они, голубчики, — следователи стали копать под командира части, в которой служил Рашидов; у того было что скрывать от их бдительного взора, а потому он разыграл настоящую комедию (для Рашидова это была скорее трагикомедия), обвинив пилотов штурмовиков в несанкционированном вылете. Разумеется, из затеи командира ничего не вышло бы, но на дворе стоял восемьдесят седьмой год, коррупция в армии (да и во всём остальном обществе) достигла небывалых размеров (хотя скажи кому, каких размеров она достигнет через десять лет, никто бы не поверил) и следователя, прибывшего разбираться, удалось купить за видеомагнитофон и пачку кассет с жёстким порно к нему. В результате было найдено компромиссное решение: да, сигнал от царандоя имел место, но предусмотрительный командир велел перепроверить поступившую информацию, в то время как двое пилотов, находясь в состоянии «куража» (так и было сказано в рапорте), самовольно покинули часть на приписанных к ней штурмовиках, собираясь нанести ракетно-бомбовый удар по позициям моджахедов, но попади в засаду, один штурмовик был сбит, другой с сильными повреждениями дотянул до базы. Новая версия давних событий была шита белыми нитками, это понимали все, но всем она была выгодна, и свою Звезду — без сомнения, заслуженную — Рашидов так и не получ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его это больше не интересовало. После последнего вылета, после четырёх часов, проведённых на операционном столе, он сильно изменился. В отличие от коллег, попавших в сходную ситуацию, он не писал писем министру обороны, не требовал повторного медицинского освидетельствования, не пил в тоске «шило» по углам. Со стороны казалось, что он вообще потерял какое-либо влечение к авиации, а особо — к военной авиации. Однако это постороннее впечатление было обманчивым. Рашидов и не думал расставаться с небом. Наоборот, он собирался завоевать его. Но не для русских, а для своего нового бога. Руслан запомнил виденный им сон: от первого до последнего эпизода; запомнил он и слова Джибрил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лан демобилизовался и стал искать применение своим силам. И очень скоро, когда в советской империи центробежные настроения возобладали над здравым смыслом, он нашёл людей, которые оценили его знания и умения по достоинству и которым не нужно было предъявлять «паспорт налёта» или «свидетельство о пригодности по медицинским показателям» — этим людям было достаточно одного: он с ними, и он их не преда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шидов был везде, где шла война. Он сжигал посёлки иноверцев в Нагорном Карабахе, совершенствовался в бомбометании по городской застройке в Приднестровье, оказывал поддержку с воздуха повстанцам Таджикистана. Только во время чеченской кампании ему ни разу не удалось подняться в воздух: русские хоть и вели себя тогда как полные идиоты, но первое, что сделали, — это разбомбили военные аэродромы противника, в результате чего Рашидову пришлось полгода слоняться с отрядом таких же обездоленный пилотов-чеченцев, партизаня, захватывая в плен нерасторопных российских солдат, подбивая танки из гранатомётов, охотясь на вертолёты со «стингером» в руках.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ерь, когда Рашидов воевал на стороне истинной веры, новый бог берёг его — даже в самых ожесточённых боях пули и осколки летели мимо, и бывший пилот советских ВВС выходил из переделок без единой царапины. О его везении и безрассудной храбрости слагались легенды. Кое-что из этих устных историй дошло и до него. Слушая их, он только качал головой и улыбался — молва, как всегда, разукрашивала подвиги сверх всякой ме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 Рашидова хватило ума никогда и никому из своих новых собратьев по вере и оружию не рассказывать о причудливом сне, увиденном им на операционном столе, и о встрече с божеством. Ознакомившись с Кораном и комментариями к нему мусульманских богословов, Руслан понял, что он видел не просто сон, он участвовал в том, что мусульмане называют «Исра ва-л-мирадж» — «ночном путешествии и вознесении», которое совершил когда-то, много столетий назад, сам Пророк. Это историческое событие занесено во все хроники и по сию пору отмечается как праздник аль-мирадж в двадцать седьмой день месяца раджаб. Повторение священного вознесения Пророка — даже в виде сна — было бы воспринято любым мусульманином (будь он суннит, шиит или ваххабит) только как немыслимое святотатство. За подобное можно и головы лишиться, а потому Рашидов предпочитал помалкивать. Ему было вполне достаточно того, что он сам знает о своём особом статусе в грядущей «великой войне за веру», а слава... слава у него уже е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войны, которые российская пресса упорно называла «локальными конфликтами», лишний раз укрепили Рашидова в убеждении, что он сделал правильный выбор: воевать сейчас на стороне русских было просто унизительно. Та раковая опухоль индивидуализма по принципу «моя хата с краю», которая иссушала русскую нацию с начала времён, наконец дала метастазы. Процесс развала приобрёл катастрофический характер. Солдаты за водку продавали своё оружие и амуницию; генералы за пачку долларов продавали своих солдат; за рейтинг у «избирателей» правители продавали своих генералов. Продажность и предательство стали настолько распространённым явлением, что уже никто не удивлялся, когда в сводках новостей проскакивало сообщение о том, что боевики сумели «непонятным» образом выйти из окружения, а лучшие истребители «Су-27» сдаются на металлолом.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чего подобного не было в среде тех, с кем теперь предпочитал иметь дело Рашидов. Воинское товарищество, гордость, достоинство — все эти качества, казалось, были присущи всем, кто встал под знамёна истинной веры. Не смущали Руслана и политика репрессий, которые его друзья проводили по отношению к русским, так или иначе оказавшимся в пределах досягаемости; более того, он лично принимал участие в расстрелах, и ощутил при этом странное и совершенно новое для него удовольств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генерал Александр Лебедь и начальник штаба вооружённых сил свободной республики Ичкерия Аслан Масхадов подписали в Хасавюрте историческое соглашение, фактически озвучившее победу чеченской армии над российской, Руслан Рашидов временно оказался не у дел. Он не сильно переживал по этому поводу, зная, что вскоре будет востребован вновь. На полученные от полевых командиров деньги (а Руслан хоть и воевал из идейных соображений, но от денег, положенных бойцам с «гяурами» и «ненавистной Российской империей», никогда не отказывался) Рашидов отправился отдохнуть в Европу, посетил Париж и Венецию, Берлин и Амстердам, покатался на лыжах в альпийских горах, полюбовался на корриду в Мадриде, загорел до черноты на Золотых Песках, соблазнил темпераментную итальянку в Риме — в общем, турне удалось на славу. Тем более, что именно там, в Европе, на одном из курортов, он познакомился с человеком, благодаря которому снова стал кадровым офице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едеративная Республика Народов Кавказа создавала свою армию и нуждалась в военных специалистах самого различного профиля. Разумеется, специалисты эти должны быть не просто экспертами с соответствующим образованием, они должны быть преданы идее, ради которой им придётся воевать и, возможно, умирать. В этом смысле Руслан Рашидов был для вербовщиков идеальной кандидатурой. Прослышав о квалификации и боевых заслугах, вербовщик с ходу предложил ему звание полковника и должность при президенте Республики. Рашидов, дослужившийся в советских ВВС до старшего лейтенанта, выказал своё равнодушие к любым должностям и званиям, и сразу спросил, на чём ему придётся лет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27», — ответил вербовщик, наблюдая сквозь огромные солнцезащитные очки за резвящимися на пляже девушками в трудноразличимых для глаза купальниках. — Личная гвардия президента. Вы знаете этот класс маш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которому в последнее время приходилось летать на таком старье, как «МиГ-21» (Нагорный Карабах, Таджикистан) и «L-39» (Чечня), был приятно поражён. К сожалению, у большинства молодых республик, внезапно и бесповоротно обособившихся, не было средств на приобретение и поддержание в работоспособном виде современной военной техники. Только в Приднестровье ему подфартило: молдаване выделили под начало Рашидова «МиГ-29». Однако части ПВО 14-й армии, защищавшей Приднестровье, не дремали, и развернуться по полной программе у Рашидова не получ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ли я «Су-27»? — переспросил Руслан. — Это лучшее из того, на чём я летал. Когда выезжа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уже понял, что устами вербовщика говорит судьба, и не колебался ни секунды. Вербовщик улыбнулся, обнажив большие белые клыки — словно волк перед брос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 сказал вербовщик. — Если вам не жаль расставаться с этим, — он обвёл рукой пляж и девуше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шидову было не жаль. И через три дня он входил в украшенный тяжёлыми знамёнами и средневековым арабским оружием кабинет президента ФРНК.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ый наниматель произвёл на Руслана двойственное впечатление. С одной стороны, президент был типичным номенклатурным работником брежневского пятизвёздночного разлива, с другой — он действительно радел за благополучие своей страны, хотя и считая, что основой этого благополучия должны стать не развитие экономики и новые рабочие места, а сильная (на мировом уровне) армия и расширение территорий за счёт ближайших соседей, в том числе — России. Проще говоря, президент был убеждённым милитаристом, что вообще нехарактерно для бывших советских чиновников. Эта позиция президента вполне Рашидова устраивала, он не собирался отсиживаться на военной базе, его тянуло в б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встретил его приветливо и, когда они, расшаркавшись и выразив глубочайшее почтение друг к другу, перешли к делу, попросил (не приказал, а именно попросил) Руслана заняться разработкой организационной структуры гвардейских ВВС: состав, службы, атрибутика, обмундирование гвардейцев, внешний вид истребителей. Обмундированию и внешнему виду президент придавал особое значение. Рашидов понял, что его новый патрон из тех деятелей, которые привыкли видеть армию на парадах и смотрах, но не стал возражать. Он тоже придавал определённое значение армейской атрибутике: вооружённые силы одним своим видом должны внушать страх врагу, апеллируя к его, врага, подсознанию, дремучим инстинктам — всему, что мы со тщанием скрывает под налётом цивилизованности. Да и сами бойцы гораздо увереннее себя ведут и чувствуют, когда у них есть ощущение принадлежности к касте избранных, что проявляется и в той форменной одежде, которую они носят, и в знамёнах, под которыми они выступают в пох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 сказал он, — что основным цветом гвардии должен стать чёр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не слишком хорошо разбирался в религии, которую сам учредил в качестве официальной в своём государстве. Поэтому он сп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чёр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орок вошёл в Мекку через семь лет после изгнания из неё, он был одет во всё чёр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вы метите в пророки! — рассмеялся было президент, но заметив, сколь серьёзен собеседник, оборвал смех. — Что ж, — сказал он, — это хорошая идея. Чёрный — цвет гвардии. Изящно, красиво. Пусть будет по-ваш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на свете появился Чёрный Истребитель. И именно его сбил в небе над Заполярьем старший лейтенант Алексей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ДЕВЯТАЯ</w:t>
      </w:r>
    </w:p>
    <w:p>
      <w:pPr>
        <w:pStyle w:val="Normal"/>
        <w:ind w:firstLine="540"/>
        <w:rPr>
          <w:rFonts w:ascii="Arial Cyr" w:hAnsi="Arial Cyr" w:eastAsia="Arial Cyr" w:cs="Arial Cyr"/>
          <w:b/>
          <w:b/>
          <w:bCs/>
        </w:rPr>
      </w:pPr>
      <w:r>
        <w:rPr>
          <w:rFonts w:eastAsia="Arial Cyr" w:cs="Arial Cyr" w:ascii="Arial Cyr" w:hAnsi="Arial Cyr"/>
          <w:b/>
          <w:bCs/>
        </w:rPr>
        <w:t>ПОТЕНЦИАЛЬНЫЙ ПРОТИВНИК-2</w:t>
      </w:r>
    </w:p>
    <w:p>
      <w:pPr>
        <w:pStyle w:val="Normal"/>
        <w:ind w:firstLine="540"/>
        <w:jc w:val="right"/>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Лэнгли, округ Колумбия, США,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и в любой другой организации с большим штатом, в Центральном разведывательном управлении внезапный вызов к начальству не сулил ничего хорошего. Но идти всё равно было надо, и Роберт Фоули, курировавший разведдеятельность ЦРУ в молодых мусульманских республиках, хоть и с тяжестью на сердце и с большой неохотой, но положил папки, с которыми в момент вызова работал, в сейф, поставил компьютер на временный пароль, вышел из кабинета и направился к лифту, чтобы через три минуты, вознесясь на четыре этажа, предстать пред строгими очами Шеф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удивлению Фоули, кроме Шефа, в кабинете находился ещё один человек — седовласый и смугловатый джентльмен в хорошем шерстяном костюме. О высоком статусе джентльмена говорило хотя бы то, что он, развалясь в кресле, курил одну за другой длинные сигареты с тремя золотистыми ободками вокруг фильтра, извлекая их из металлического портсигара странной формы, а Шеф, который терпеть не мог сигарет и курильщиков, словно не замечал столь явного нарушения всех писаных и неписаных правил. Представить джентльмена Роберту Шеф не удосужился, а Фоули на знакомство напрашиваться не стал. Он только дружелюбно улыбнулся, на что джентльмен ответил лучезарно белозубой улыб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 сказал Шеф, глядя на Фоули, но обращаясь, по-видимому, к своему высокопоставленному гостю, — наш лучший специалист по исламистам.</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иятно, — откликнулся джентльмен; говорил он с характерным британским акцентом, и Фоули понял, что перед ним коллега, представитель МИ-6</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аживайтесь, Роберт, — предложил Шеф. — Разговор будет долг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 Фоули, кивнув, с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му несколько полегчало: Шеф никогда не распекал подчинённых в присутствии гостей из дружественных служб, значит, головомойки не будет. Возможно, его вызвали для консульт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минуту безымянный джентльмен из МИ-6 пристально изучал Роберта. Тот выдержал, не заёрзал, взгляда не отвё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ы занимаетесь мусульманскими республиками, некогда входившими в состав СССР? — переспросил англич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предупредительно посмотрел на Шефа. Тот кивнул, разрешая ему отвечать на вопросы колле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казал Фоули. — Это входит в число моих служебных обязанност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авно вы этим занимает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л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личный срок. Как вы можете охарактеризовать состояние дел в этих республи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берт подумал. Странный вопрос. Туманный до неприличия. «Характеризовать состояние дел» можно по-разному. Если в качестве критерия оценки брать, например, степень независимости от Москвы, то с этим у молодых республик всё в порядке — их руководители готовы хоть с чёртом-дьяволом сдружиться и договор с ним пожизненно-посмертный заключить, лишь бы тот разделял их отвращение к Москве. Но если смотреть на уровень экономического благосостояния, то хуже критерия не придумаешь: никакие кредиты не помогут им подняться до, как любят говорить русские, уровня 1913 года. Впрочем, здесь, скорее всего, хотят услышать не то, что происходит в республиках на самом деле, а то... что хотят услыш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в молодых мусульманских республиках внушает оптимизм, — сообщил Фоули осторожно. — Несмотря на разногласия, обусловленные особенностями различных направлений ислама, в правительствах этих государств преобладают прозападные настроения. Они легко идут на контакт, готовы сотрудничать в любых сферах, включая обмен разведданны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сказал англичанин. — А что вы можете сказать об экспансивных настроениях в этих республиках? По нашим сведениям, эти настроения довольно сильны. Джихад, газават, территориальные претензии. Могут ли они быть подкреплены чем-то серьёзным, или это только разгово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зависит от конкретных условий. Кому-то повезло больше: русские войска, уходя, оставили им свои арсеналы; кому-то меньше, и они вынуждены создавать свою армию практически с нуля.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Фоули отвечал самыми общими фразами — так принято отвечать в присутствии высокого гостя, который не должен узнать больше того, что ему положено знать в этом статус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поморщ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другая ситуация, Роберт, — сказал он. — Говорите более подробно. Ничего не скрыва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изогнул бров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ич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хмык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скрывайте, — подтвердил он приказ, — но придерживайтесь обсуждаемой те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интересует вот что, — вмешался в их диалог англичанин. — Оказываете ли вы помощь этим республикам в приобретении вооружений? Я имею в виду не администрацию Соединённых Штатов, а именно вас — Центральное разведывательное управ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посмотрел на Шефа. Шеф посмотрел на Фоули и кив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тил Роберт на вопрос импозантного англичанина. — Мы помогаем правительствам этих государств, когда в том возникает нужда. Время от времени мы помогаем им и в приобретении оружия. Мы заинтересованы в том, чтобы молодые республики укрепляли свою оборонную мощь, чтобы их вооружённые силы могли оказать эффективное сопротивление в случае, если в России к власти придут коммунистические реваншисты, которые, как известно, предполагают восстановить Советский Союз в прежних границ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вместо укрепления оборонительного потенциала упомянутые правительства используют ваше оружие для решения своих территориальных проблем — за счёт России, в част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годняшний момент мы противники передела, — сказал Фоули. — Открытый военный конфликт между Россией и какой-либо из мусульманских республик может привести к непредсказуемым последствиям — вплоть до смены правительства Российской Федерации, изменения внешнеполитического курса. В этом случае мы можем утратить контроль над ситуацией, а это сегодня просто недопустим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ю ваши опасения, — кивнул англичанин. — Подобный сценарий вполне возможен. Однако у моего руководства есть основания полагать, что одно из правительств, поддерживаемых вами, ведёт свою игру и готовит широкомасштабное вторжение на территорию Ро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димо, это было новостью и для Шефа. Фоули не знал, о чём тут у них шла речь в его отсутствие, но подозревал, что явно не о мусульманских правительствах, которые «ведут свою игру», — Шеф даже не сумел сдержать изумлённого восклицания. Впрочем, благодаря утечке, допущенной не так давно приятелем Роберта — Джоном Муром, Фоули догадывался, что имеет в виду импозантный англич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шибаетесь, — заявил Роберт спокойно. — С теми, о ком вы говорите, у нас нет договоров: ни официальных, ни тай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 англичанин прищурился. — Тогда прокомментируйте вот это, — он взял в руки кейс из натуральной крокодиловой кожи, который лежал до поры до времени в сторо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и Фоули обменялись многозначительными взглядами. Похоже, коллега из МИ-6 приготовил сюрпри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зымянный англичанин достал из кейса плотный чёрный пакет и портативный диктоф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йтесь, — сказал он, заметив, как изменилось лицо Шефа. — Я не «писал» нашу беседу. Диктофон здесь для другой ц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вив диктофон на стол перед Шефом, он без какого-либо предисловия нажал на клавишу «PLAY».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цель обнаружена, — услышали они. — Ведём е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ерж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ood morning, Костьйя! How do you do? How are your wife and son?</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ал я т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пись продолжалась около двадцати минут. Шеф, который не понимал ни слова по-русски, очень быстро потерял терпение и сверлил англичанина гневным взглядом, способным испепелить любого из сотрудников ЦРУ, но только не гостя — тот невозмутимо попыхивал сигарет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русский знал неплохо и почти всё понял из того, что говорилось и было записано на эту плёнку. В тупик его поставило только одно слово: «охуели», но Роберт решил, что это скорее всего какая-то экзотическая русская фамил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было? — спросил Шеф сразу после того, как англичанин выключил диктофон. — Я ничего не понял, кроме первой фраз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апись переговоров двух русских пилотов между собой и с наземной базой, — ответил за англичанина Фоули. — Они преследуют разведсамолёт класса «Нимрод». Это ведь ваш самолёт, не правда ли? — Роберт обернулся к англичанину и тот кивнул, подтверждая догадку. — Затем разведчик уходит, а в зоне действия русских истребителей появляется НЛО... э-э-э... так русские называют неопознанные объекты... Этот объект оказался истребителем, он сбил одного из русских, второй был вынужден катапультиро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это произошло? — настороженно поинтересовался Шеф.</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изошло за Полярным кругом, — сообщил англичанин. — На границе между Норвегией и Росс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 — признался Шеф. — Если инцидент произошёл за Полярным кругом, при чём здесь мусульманские государства? Насколько мне известно, за Полярным кругом нет мусульманских государст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не всё, — англичанин вскрыл чёрный пакет, извлёк из него пачку фотографий и разбросал их по столу. — Это данные космической съёмки, — пояснил он. — Наше Министерство обороны давно обратило внимание на необычайный всплеск активности на так называемом Святом Но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присмотрелся. Как и любой другой снимок, сделанный со спутника-шпиона, эти мог «прочитать» только специально подготовленный человек: размытые разноцветные пятна, ни одной прямой линии, хаос земной поверх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тоже взглянул на сним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казал он. — Я это уже видел. Но мы считали, что русские оборудуют новую вспомогательную базу; по крайней мере, так трактовали это строительство наши аналит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ошиблись, — безразличным тоном заявил англичанин. — Взгляните вот на этот ракетный крейсер, — из фотоснимков он выбрал один с изображёнием вытянутого серого пятн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го знаю, — сказал Шеф, чем поверг Фоули в трепет благоговения. — Это ракетный крейсер «Адмирал Владимирский», военно-морской флот Российской Федер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авно уже не принадлежит России и называется не «Адмирал Владимирский», а «ал-Бурак». Его перекупила Федеративная Республика Народов Кавк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была новость. Всем новостям новость — хоть сейчас на передовицу «Таймс» с заголовком: «Ракетный крейсер в руках религиозных фанатиков — угроза национальной безопасности США!». Шеф тут же попытался развить бурную деятельность, схватился за телефон мобильной связи, но англичанин нетерпеливым жестом остановил 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ещё не услышали самого главного, — сказал он. — Фундаменталисты из ФРНК не просто перекупили крейсер, с его помощью они доставили на Святой Нос истребители и бомбардировщики наземного базирования — «Флэнкер» и «Фоксбэт». Именно «Флэнкер» сбил два русских истребителя, а затем звено «Фоксбэтов» нанесло удар по авиационной воинской части на полуострове Рыбач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раскрыл рот от изум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е война! — не сдержал он восклиц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спохватился пер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это интересно, — сказал он. — Но при чём здесь Центральное разведывательное управ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гличанин качнул головой.</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жидал этого вопроса, — он затушил в пепельнице едва начатую сигарету и она, дымя, сломалась пополам. — Самолёт «Нимрод» выполнял задачу в рамках программы по сбору разведданных о работе служб противовоздушной обороны русских — </w:t>
      </w:r>
      <w:r>
        <w:rPr>
          <w:rFonts w:eastAsia="Times New Roman Cyr" w:cs="Times New Roman Cyr" w:ascii="Times New Roman Cyr" w:hAnsi="Times New Roman Cyr"/>
          <w:i/>
          <w:iCs/>
        </w:rPr>
        <w:t>вашей</w:t>
      </w:r>
      <w:r>
        <w:rPr>
          <w:rFonts w:eastAsia="Times New Roman Cyr" w:cs="Times New Roman Cyr" w:ascii="Times New Roman Cyr" w:hAnsi="Times New Roman Cyr"/>
        </w:rPr>
        <w:t xml:space="preserve"> програм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ижу связ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её видим. Судите сами, истребители вылетают на перехват нашего разведчика, и их тут же сбивают. Элементарный анализ показывает, что пилот «Флэнкера» знал, когда «Нимрод» будет выполнять задание у границ Российской Федерации. Знал и воспользовался эт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ите сказать, что в управлении появился преда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 мастак на такого рода версии. Понятно, что коллега из МИ-6 имел в виду совсем другое. Англичанин не стал спор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санкционировали утечку информации о графике вылетов разведсамолётов, — сказал он, — то да, среди вас появился преда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выглядел недовольным. Фоули подумал: у него есть причины быть недовольным — управление обвиняют в предательстве и двойной игре, а если уж «партнёрам по НАТО» что-нибудь подобное в голову втемяшится, не переубедить их никакими силами — дело пахло международным скандалом. Но, кроме всего прочего, Шеф был ещё и политиком. Поэтому он не стал выяснять, почему коллеги из МИ-6 сразу свалили вину за утечку на ЦРУ — ведь вполне могло оказаться, что информацией разведку ФРНК снабдил кто-нибудь из обслуживающего персонала аэродрома, на котором базировались «Нимроды». Опять же у самих МИ-6 частенько бывают проблемы с лояльностью сотрудников. Однако Шеф счёл за лучшее оставить свои соображения при себе, он только сп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реакции вы от нас ждё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гличанин наклонился вперёд и даже привстал в своём крес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олжны остановить войну в Заполярье, — ответил он. — Это и в наших, и в ваших интерес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Лэнгли, округ Колумбия, США,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то давным-давно (а на самом деле всего десять лет назад) командировка в Россию была для сотрудника ЦРУ поворотным событием в карьере. После такого стресса агент или сразу уходил на пенсию, или переводился на высокую руководящую должность. Положение изменилось за каких-то полгода, железный занавес истаял на глазах, и поездка разведчика-нелегала в Россию стала мало чем отличаться от поездки в Нигерию: экзотика, специфические условия, национальный колорит, то-сё, но и не более т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этот факт мало утешал Роберта Фоули, сотрудника Информационно-аналитического Директората, по определению не готового к оперативной работе за рубежом. К тому же не раз и не два ему приходилось слышать рассказы о том, что не всё так просто в современной России, что если раньше, во времена СССР, «спалившихся» агентов с большой помпой и ехидными нотами «от лица советского правительства» выдворяли восвояси (или обменивали на деятелей Коминтерна), то теперь в демократической России запросто можно было пропасть без следа, и никто никогда не сумеет выяснить, что с тобой ста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задача — проникнуть на территорию Российской Федерации, — говорил Шеф, не замечая (или делая вид, что не замечает) нервозность в поведении своего подчинённого, — конкретно — в Мурманск, и под тем или иным предлогом вступить в контакт с резидентом. Он проживает на проспекте имени Ленина. Вот его адрес. В официальных документах резидент значится под именем Иванова Ивана Ивановича. Вот его фотограф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няв в руки адрес, напечатанный на простом, без вензелей и грифов, листе бумаги, и фотографию, Роберт внимательно изучил 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это забрать? — спросил он, хотя и так было ясно, что вынести эти документы из кабинета Шефа ему не позвол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отрезал Шеф. — Вы запомн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омнил. Позвольте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у нас информация о резиден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посмотрел на Фоули столь выразительным взглядом, что тот прикусил язык. Помолчав, Шеф таки смилостивился и ответ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 предложил нам свои услуги. Всего лишь позавчера резидент связался с представителями одной из торговых компаний, действующих в Мурманске, и предложил нам своё сотрудничество в обмен на возможность выезда из России и получения вида на жительство в США. Вы знаете, Роберт, что процедура проверки подобных «перебежчиков» обычно занимает несколько месяцев, но ситуация экстраординарная и времени на доскональную проверку у нас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кивнул. Ситуация действительно была экстраординарная, иначе он никогда не согласился бы отправиться в Россию — даже под угрозой увольн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 Шеф отобрал распечатку и фотоснимок. — Через резидента вы постараетесь выйти на Чёрного Пса. Он наверняка в Мурманске; без него операцию такого масштаба, как описывают коллеги из МИ-6, кавказским фундаменталистам не организ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резидент откажется организовать мне встречу с Чёрным Псом? А он может отказаться — это встреча не в его интересах. После неё у Чёрного Пса возникнет много вопросов к своему резиден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объясните ему, что после этой встречи он может уже ничего не бояться: мы сразу обеспечим ему переправку в Норвегию с последующей натурализацией в США —поселится в любом штате по его выбо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остановился и посмотрел на Фоули как-то по-нов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 вопро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этот раз Роберт не стушевался. В конце концов не Шефу, а именно ему — Роберту Фоули — придётся разговаривать с этим человеком с фотографии, обещать ему неземные блага и американское гражданство, и лучше сразу знать, может ли этот человек на что-нибудь рассчитывать или всё это — блеф.</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рашиваю, правда ли, что будет проведена операция по защите резидента? Или это «леген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ф побуравил подчинённого глазами, но тот стоял на своё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егенда», — неохотно признался Шеф. — Времени на эту операцию у нас также нет. Резидент должен остаться в Мурманске 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пусть выбирается из передряги своими си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оказать ему помощь в этом де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аше усмотрение, — буркнул Шеф, — но не во вред общему пл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ём я должен буду говорить с Чёрным П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олжны убедить его в бесперспективности продолжения военной акции на территории Заполярья. Угрожайте. Предупредите его, что, если он не остановит акцию, мы окажем Российской Федерации прямую военную помощ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этот вопрос решает Чёрный Пё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о если вы сумеете убедить его, он сумеет убедить своего президе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берт подумал, в этом есть резон. Известно, что президент Федеративной Республики Народов Кавказа в своей внешней политике ориентируется исключительно на развитые мусульманские страны: Турция, Пакистан, Саудовская Аравия; американцев он клеймил и клеймит — совсем недавно, например, выступил с очередным осуждением военного присутствия США в Персидском заливе. Понятно, что агрессивная промусульманская политика проводится не с бухты-барахты, не оттого, что так захотелось левой пятке президента, — за этой политикой стоят настоящие фанатики, которые привели президента к власти и сейчас составляют большинство в его окружении; они не потерпят ни малейшего отклонения от выбранного курса, поэтому, даже если бы президент хотел провести тайные переговоры с представителями Центрального разведывательного управления, ему бы этого просто не позволили сделать. А на Чёрного Пса можно надавить. Но для этого его нужно най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удет продолжать упорствовать, намекните, что мы легко организуем эмбарго, введём санкции, запретим Турции и Пакистану помогать им. Не стесняйтесь в выражениях, Роберт. Чёрный Пёс должен убедиться, что мы не шут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ой кабинет на шестом этаже штаб-квартиры ЦРУ в Лэнгли Роберт Фоули так и не вернулся. Через два часа он уже был в аэропорту Френдшип, через двенадцать часов — в Норвегии, через пятнадцать часов — он оформлял документы для того, чтобы сесть на теплоход, идущий в Мурманск. В документах он представился как американский турист, жаждущий ознакомиться с достопримечательностями России. В визе ему не отказ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моженник в помятой форме и с усталым лицом поставил печать в заграничный паспорт Роберта Фоули и сказал:</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Welcome to Murmansk</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кцент его был ужас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ответил Фоули и улыбнулся. — Я говорю по-русс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моженник встрепенулся и посмотрел на Роберта с отчётливым подозрением. Потом лицо его снова поскучне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е, — сказал он. — Вам нале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Фоули подхватил чемоданчик (ничего противозаконного, никаких потайных карманов или второго дна в этом чемодане, разумеется, не было) и по скрипучим доскам настила плавучего таможенного пункта направился к выходу на пирс. Туристов было мало — не сезон. В основном это были жизнерадостные норвежцы пожилого возраста, скрашивающие свою старость поездками по экзотическим странам. Им уже приготовили автобус. На предложение гида присоединиться к группе Роберт ответил отказом. Во время перелёта над Атлантикой он успел изучить подробную карту Мурманска и знал, что гостиница «Арктика» (лучшая, как утверждалось, из гостиниц для интуристов) находится всего в километре от морского вокзала. Этот путь Фоули решил проделать пешком. И быстро пожалел об этом.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нег хрустел под ногами, мороз кусался, на улицах города-порта было темно, навстречу Роберту, оскальзываясь на наледи, двигались люди, закутанные в шубы с головы до пят, словно мифические бурые медведи, которые, в чём Фоули был абсолютно уверен, НЕ бродят по русским улицам, как это описывается в дешёвых комиксах. Помимо всего прочего, к Роберту привязался какой-то нетрезвый субъект в грязном пальто. Несмотря на то что Фоули шёл довольно быстро, субъект, которого шатало из стороны в сторону, практически не отставал от него, хватал за руки и чего-то невразумительно требовал. Половина слов, употребляемых субъектом, были Роберту непонятны, другая половина произносилась на таком немыслимым диалекте, что Фоули разбирал их с большим трудом. Минут через пять Роберт прекратил попытки оторваться от навязчивого субъекта, остановился и спросил прям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м ну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минута была потрачена субъектом на то, чтобы сформулировать свою просьбу. Оказалось, ему нужен был рубль, которого не хватало на покупку некоего предмета, называемого «мальком».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ычный попрошайка», — подумал Роберт с облегч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блей у него с собой не было, и он отдал попрошайке десятидолларовую бумажку. Тот, обалдев от подвалившего счастья, остановился как вкопанный посреди обледенелой улице, разглядывая зелёную бумажку и бормоча: «Тока рупь на малёк. Тока рупь на малё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ходя улицу Коминтерна рядом с автовокзалом, Роберт Фоули едва не попал под машину. Огромный чёрный «мерседес», который не всегда увидишь даже на улицах Нью-Йорка, проскочив внаглую на красный сигнал светофора, чуть не задел Роберта бампером, после чего, обдав вонью неочищенных нейтрализатором выхлопных газов, укат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выругался, использовав самое страшное и нецензурное из всех известных ему ругательств, позаимствованное из лексики пуэрто-риканских портовых грузчиков. А потом перевёл взгляд и обнаружил, что за ним пристально наблюдает высокий молодой человек в форменном полушубке и в меховой шапке с бляхой. Поигрывая резиновой дубинкой, молодой человек не торопясь вразвалку подошёл к Роберту и сурово сп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наруша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непонимающе уставился на него. Сердце отчаянно забилось — казалось, сейчас оно выскочит из груди. Неужели провал? Так быстр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дя замешательство американского разведчика, молодой человек в форме указал кончиком дубинки на светофор. Выяснилось, что, пока Роберт посылал проклятья в адрес наглого водителя «мерседеса», сигнал на светофоре сменился, и теперь сам Фоули своим присутствием на проезжей части нарушал правила дорожного дви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 снова обратился к разведчику молодой человек, представлявший собой правоохранительные органы Российской Федерации, о которых Фоули знал мало, а то, что он знал, не внушало надежды на скорый и простой исход нового инцидента. — Ну что, будем составлять протокол или разойдёмся по-мирн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значает «разойдёмся по-мирному»? — пролепетал побледневший Робер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трашных правоохранительных органов уловил акцент, и глаза его зажглись хищным восторг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стра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мериканский гражда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 провозгласил молодой человек, и за какие-то две минуты Роберт лишился ещё одной купюры, достоинством уже в сто долларов; причём, что характерно, он отдал ее совершенно доброво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ближаясь к гостинице «Арктика», которая своим видом напоминала недостроенный небоскрёб, Роберт мрачно размышлял на темы, весьма далёкие от процесса выполнения поставленной перед ним задач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происходит в этой стране? — мысленно вопрошал сам себя Фоули. — Почему мы выделяем колоссальные деньги в качестве кредитов, если любой русский коп может заработать сотню долларов в течение пяти минут, не сходя с места? Сколько же он зарабатывает за день? Куда смотрит наш президент? Куда смотрит наш конгресс? Не пора ли потребовать хотя бы элементарного уважения к тем, кто эту страну кормит и одев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змущение сделало из профессионального разведчика самого примитивного обывателя, который за деревьями не видит и, самое главное, не хочет видеть леса. Впрочем, главное потрясение ждало Роберта впереди. Продолжая кипеть от негодования, он вышел на площадь Конституции, более известную как площадь Пяти Углов, и буквально наткнулся на огромного и вполне живого бурого медвед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и не верь после этого комиксам!» — пронеслось в голове Фоу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дведь оскалил клыки и издал рыкающий звук, от которого душа Роберта ушла в пятки. Он так растерялся, что даже выронил свой чемоданч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апыч, ты чего?! — послышался звонкий мальчишеский гол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дведь, наметившийся вонзить в американского разведчика свои внушительных размеров клыки, вдруг как-то странно подался назад, и Роберт увидел, что огромную шею зверя обхватывает мощный стальной ошейник, от которого тянется столь же внушительная цепь, удерживаемым закутанным в шубу мальцом лет четырнадц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дяденька, — запричитал малец, видя вытаращенные глаза Фоули. — Я не хотел вас напугать. А Потапыч — он смирный, не кусается. Потапыч, наз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медведь слушался этого тинейджер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ещё пребывая в состоянии шока, Роберт медленно наклонился и подобрал чемоданчик.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мная страна, — пробормотал он. — Безумные люди. Безумные медве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тихомирив зверюгу, подросток вернулся к выполнению своих прямых обязанностей, то есть начал вымогать день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яденька, — заискивающе обратился он к Фоули, — подайте мишке на пропитание. Смотрите, какой он большой — ему много мяса требу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дняя фраза прозвучала настолько двусмысленно, что Роберт, не мешкая, полез за бумажником и дрожащими руками вручил подростку пятидесятидолларовую купюру. Происшедшее его докон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яденька! — радостно заорал нахальный ю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обошёл его и медведя по широкой дуге. К счастью, администрация гостиницы была хорошо вышколена и обучена работать с иностранцами, поэтому здесь обошлось без приключений. Заполучив ключи, Роберт ввалился в свой номер и как был рухнул на двуспальную кр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отдышавшись и умерив сердцебиение, он пошёл умыться и обнаружил, что сегодняшнее приключение не обошлось без последствий для его внешности. Таким образом, едва ступив на российскую землю, американский разведчик Роберт Фоули потерял сто шестьдесят долларов и приобрёл три седых волоска, которые тут же с омерзением выр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мная страна, — приговаривал он при этом. — Безумные люди. Безумные медве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ужно было приступать к выполнению задания, поэтому, отобедав в гостиничном ресторане и немного придя в себя, Фоули собрался и отправился на поиски резидента, известного под именем Иванова Ивана Иванович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холле на первом этаже гостиницы Роберт, как добропорядочный американский турист, обменял часть имеющихся у него долларов на рубли. Полученная сумма — в виде толстенной пачки сторублёвых купюр — его приятно поразила. Бумажник сразу раздулся и стал похож на миниатюрную модель бегемота с сохранением всех естественных пропорций. Курс покупки-продажи наличной валюты наполнил Роберта гордостью за своё — безусловно, самое лучшее в мире — государство. Вот так, переполняясь гордостью в качестве своеобразной душевной компенсации за перенесённые обиды, он и вышел из гостиницы, по дороге легко отбившись от двух дежурных проституток и одного низенького коммерсанта с голодными глазами, который на ломаном английском предложил Роберту принять участие в русском сафари «Охота на мамон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си по вызову Фоули заказывать не стал, резонно опасаясь, что администрация центральной городской гостиницы работает в тесном контакте с контрразведкой, а предпочёл «голоснуть» машину с шашечками. Такая быстро объяви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зите на проспект Ленина, — распорядился Фоули, залезая в жёлтую грязноватую «волгу». — Дом я пока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ей, босс! — откликнулся води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уобернувшись, он одарил Роберта широкой улыбкой. Водителем такси был лейтенант ФСБ Владимир Фок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ДЕСЯТАЯ</w:t>
      </w:r>
    </w:p>
    <w:p>
      <w:pPr>
        <w:pStyle w:val="Normal"/>
        <w:ind w:firstLine="540"/>
        <w:rPr>
          <w:rFonts w:ascii="Arial Cyr" w:hAnsi="Arial Cyr" w:eastAsia="Arial Cyr" w:cs="Arial Cyr"/>
          <w:b/>
          <w:b/>
          <w:bCs/>
        </w:rPr>
      </w:pPr>
      <w:r>
        <w:rPr>
          <w:rFonts w:eastAsia="Arial Cyr" w:cs="Arial Cyr" w:ascii="Arial Cyr" w:hAnsi="Arial Cyr"/>
          <w:b/>
          <w:bCs/>
        </w:rPr>
        <w:t>ЭКСПЕДИЦИЯ НА ЛОВОЗЕРО</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етеостанция «Молодёжная», 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стантина и Ларису спасло то, что Громов практически сразу вспомнил Рашидова. Оставлять в живых случайных свидетелей — русских! — не входило в планы воина истинной веры. Но удивлённый возглас майора: «Руслан?! Рашидов?! Ты?! Здесь?!» — остановил руку с зажатым в ней пистоле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всмотрелся, но Громова, разумеется, не узнал: ещё бы он помнил всех «мальков» с начальных курс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ы такой? — спросил Руслан настороженно; пистолет он не убрал, удерживая Громова на муш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ское училище, помнишь? Восьмидесятые, помни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уло пистолета дрогнуло. Рашидов, конечно же, помнил. Собственно, самые тёплые воспоминания о службе в российской армии были у него связаны именно с Ейским военным училищ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ыл лучшим в выпуске, — продолжал Громов. — Мы тебя все хорошо помн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все»? — Руслан понимал, что его затягивает в совершенно ненужный и пустой разговор, но ничего поделать с этим не м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другие. Алексей Стуколин, Алексей Лукашевич, помнишь 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ариса с немым ужасом переводила взгляд с одного на другого. Она никак не могла понять, как эти двое способны мирно беседовать, когда между ними пистолет. Не понимал этого и Рашидов, но и нажать на курок просто так уже не получа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мню, — произнёс он медленно. — А ты сам-то кто та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ов, Константин Громов — представился майор. — Неужели совсем не помнишь? Мы, правда, салаги тогда ещё были, но всё-та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ут Рашидов всё понял. Майор Громов. Конечно же! Командир этой Богом забытой воинской части, которую президент выбрал в качестве полигона для отработки взаимодействия родов войск в предстоящей войне против русских. Пилот, которого он сам, Руслан Рашидов, победил несколько часов назад в ходе короткого воздушного боя. Надо его кончать. Невзирая на давнее и хорошо забытое знакомство. Тем более что хорошо забыт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снова прицелился, но в этот момент входная дверь распахнулась, и с мороза ввалился будущий метеоролог Гена. В руках Гена сжимал лом. Руслан обернулся ему навстречу, и тут же получил ломом по руке, в которой держал пистолет. Грохнул выстрел. Пуля вонзилась в пол, выбив длинную щеп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сука! — с неожиданной яростью выкрикнул Гена. — Щекна моего подстрел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дар ломом оказался удачен, и правая рука Рашидова повисла плетью. Руслан, заорав от боли, выронил пистолет и кинулся на Гену. Тот попытался встретить Рашидова ударом лома по рёбрам, но оказался не столь расторопен, и они сцепились, ворочаясь у стены и рыча, как два бульдога. Неизвестно, кто из них победил бы в рукопашной схватке, но Громов не мог оставаться безучастным наблюдателем. Презрев условности (он лежал под одеялом совершенно голый, пока нательные вещи сушились над обогревателем), Константин вскочил и, наклонившись, подхватил пистолет. После чего, не долго думая, шарахнул Рашидова рукояткой по незащищённому загривку. Руслан ойкнул и сел на пол. Глаза у него закат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а выполз из-под Рашидова, тяжело дыша и отплёвываясь. На скуле у него красовалась свежая ссад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нок, — охарактеризовал он противника. — Щекна подстрелил. Кости бы ему переломать за это, — он пнул развалившегося на полу Руслана мокрым носком валенка, словно прямо сейчас собирался реализовать свою угро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кна?! — завопила Лариса, в отчаянии заламывая руки. — Нашего щенулю уб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бил, но подстрел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эта парочка ни о чём не могла думать, кроме как о своём несчастном псе, подстреленном Рашидовым. Гена сходил наружу и на руках принёс едва шевелящееся тело. Лариса плакала, гладила чёрную длинную шерсть, а Щекн тихонько поскуливал и пытался лизать ей руку. От него пахло мокрой псиной и свежей кров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у было тоже очень жаль пса, но рассудительности он не утратил. Быстро натянув ещё влажное бельё, Константин дёрнул Гену за рукав и потребовал верёвку — самую крепкую, которую тот найдёт. Гена, озабоченный тем, как бы у его молодой жены не началась истерика, не сразу понял, чего от него хотят. Но после того, как настойчивый Громов во второй раз изложил смысл просьбы, закивал, полез под стол, на котором громоздился остов поломанной радиостанции, и извлёк на свет моток верёвки. Громов принял моток, попробовал верёвку на разрыв и, удовлетворённый, занялся Рашидо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всё было готово. Громов связал Руслану руки и ноги, посадил так, чтобы тот упирался спиной в стену и не загораживал проход. Потом критически осмотрел свою работу, подтянул узлы — вроде бы всё норма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Лариса продолжала причитать над несчастным псом, а Гена стоял, опустив руки. Константин решил им помочь — возвысив голос до командного, он распорядился, чтобы принесли бинт, спирт и скальпель. </w:t>
      </w:r>
    </w:p>
    <w:p>
      <w:pPr>
        <w:pStyle w:val="Normal"/>
        <w:rPr/>
      </w:pPr>
      <w:r>
        <w:rPr>
          <w:rFonts w:eastAsia="Times New Roman Cyr" w:cs="Times New Roman Cyr" w:ascii="Times New Roman Cyr" w:hAnsi="Times New Roman Cyr"/>
        </w:rPr>
        <w:t>После чего, отогнав Ларису, осмотрел пса. Рана была скверная, пуля засела глубоко, и Константин отказался от идеи извлечь её на месте, без помощи ветеринара. Но, по крайней мере, он мог остановить кровь. Единственное, чего стоило опасаться, — это если Щекн, очумев от боли, хватит своего «лекаря» за руку. Впрочем, опасения Громова были напрасны: пёс терпеливо перенёс перевязку — лишь дрожал и поскуливал.</w:t>
      </w:r>
    </w:p>
    <w:p>
      <w:pPr>
        <w:pStyle w:val="Normal"/>
        <w:rPr/>
      </w:pPr>
      <w:r>
        <w:rPr>
          <w:rFonts w:eastAsia="Times New Roman Cyr" w:cs="Times New Roman Cyr" w:ascii="Times New Roman Cyr" w:hAnsi="Times New Roman Cyr"/>
        </w:rPr>
        <w:t xml:space="preserve">Лариса тут же потребовала переложить Щекна на единственную в комнате постель. Что и было сделано. </w:t>
      </w:r>
    </w:p>
    <w:p>
      <w:pPr>
        <w:pStyle w:val="Normal"/>
        <w:rPr/>
      </w:pPr>
      <w:r>
        <w:rPr>
          <w:rFonts w:eastAsia="Times New Roman Cyr" w:cs="Times New Roman Cyr" w:ascii="Times New Roman Cyr" w:hAnsi="Times New Roman Cyr"/>
        </w:rPr>
        <w:t>Пока супруги занимались обустройством раненого пса, Громов сел на грубо сколоченный табурет и осмотрел трофейный пистолет. Действительно, «вальтер», модель современная и довольно распространённая — Р5. Повинуясь внезапному и совершенно безотчётному порыву, Громов разрядил пистолет и переложил патроны в карман своей куртки. Потом стал ждать.</w:t>
      </w:r>
    </w:p>
    <w:p>
      <w:pPr>
        <w:pStyle w:val="Normal"/>
        <w:rPr/>
      </w:pPr>
      <w:r>
        <w:rPr>
          <w:rFonts w:eastAsia="Times New Roman Cyr" w:cs="Times New Roman Cyr" w:ascii="Times New Roman Cyr" w:hAnsi="Times New Roman Cyr"/>
        </w:rPr>
        <w:t>Через некоторое время очнулся Рашидов. Он недоумённо обвёл глазами тесное помещение метеостанции, зафиксировал взгляд на Громове, затем — на своих связанных ру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ты, Руслан, — обратился к нему Константин, — разве так приходят в г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не ответил. Он отвернулся и стал смотреть в сте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ы и есть вражеский пилот, — скорее утвердительно, чем вопросительно произнёс Громов. — Ты летал на «двадцать седьм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а и Лариса притихли. На их глазах разворачивалась новая драма — драма психологического противостоя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ребята тебя всё-таки сбили, — продолжал Громов, перекладывая разряженный «вальтер» из руки в руку. — И какое уникальное стечение обстоятельств! Согласно теории вероятности, дорогой Руслан, встретиться нам было не дано, но мы встретились, а значит, это неслучай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снова промолч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ешь разговаривать на отвлечённые темы? — спросил Громов. — Ладно, поговорим на более конкретные. Где находится ваша база? Сколько там машин? Кто осуществляет навед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сплю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авижу, — произнёс он одно только сло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щёлкал предохранителем «вальте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 поинтересовался он. — Нет, правда, Руслан, я не понимаю, в чём причина твоей ненависти к нам. Ты же был прекрасный пилот; ты и сейчас, я не сомневаюсь, остаёшься прекрасным пилотом, но этим, согласись, ты обязан нашей стране и нашему народу. И насколько я помню, ты это всегда понимал. Что же измен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сарказма, прозвучавшего в ответе Рашидова, хватило бы на десятерых, — о долге заговорил? Все вы любите вспоминать про долг, когда припирает, но сами платить по долгам всегда отказываетесь. А я, между прочим, свой долг оплатил до конца. Ты горел когда-нибудь над Афганом? Я гор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сё-таки слова Громова задели Руслана за живое: он уже не сидел, отвернувшись, он спорил, несмотря на своё безнадёжное положение. Тут и Гена решил поучаствовать в диалог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его паяльником, — предложил он кровожадно. — У меня паяльник есть. Сразу станет разговорчив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с презрением посмотрел на н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тяжко вздох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ло бы, наверное паяльником, — признал он. — И не только паяльником. На этом ублюдке не только кровь вашего Щекна, он хорошего человека недавно убил. Да и не первого, должно быть, хорошего человека. Ведь так, Рус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дёрнул плеч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лько ни я, ни ты, Гена, — продолжил мысль Громов, — не сумеем его пытать: не обучены заплечным делам, и очень надеюсь, что обучаться нам не придё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дые? — Рашидов фыркнул. — Как же, как же, белая кость. Куда уж нам, чернозадым, до в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лучай-то запущенный, — отметил Ге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ариса молчала. Ей было очень страшно наблюдать за перепалкой этих двоих ужасных людей, без предупреждения ворвавшихся в её с Геной жизнь, в один миг разрушивших умиротворённый покой и счастье второго «медового» месяца, но ещё страшнее было вмешиваться в их споры. Лариса была очень боязливой девуш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кажешь, где находится база? — повторил самый важный вопрос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ай паяльник, — посоветовал Рашидов ехидно. — Это будет ново: русский пилот, пытающий своего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взглянул на Г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спирт ещё ост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ся, — ответил будущий синоптик. — А зачем он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щи.</w:t>
      </w:r>
    </w:p>
    <w:p>
      <w:pPr>
        <w:pStyle w:val="Normal"/>
        <w:rPr/>
      </w:pPr>
      <w:r>
        <w:rPr>
          <w:rFonts w:eastAsia="Times New Roman Cyr" w:cs="Times New Roman Cyr" w:ascii="Times New Roman Cyr" w:hAnsi="Times New Roman Cyr"/>
        </w:rPr>
        <w:t>Когда Гена принёс бутылку со спиртом, Громов взял два стакана, наполнил их до половины спиртом, разбавил спирт водой. Один стакан он оставил у себя, второй поднёс к лицу Рашид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слан посмотрел на него как на безум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затеяли, Константин Кириллович? — полюбопытствовал Г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для начала выпьет. Со мной. За встречу. Как-никак мы учились в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у я пить! — заявил Рашидов, отворачиваяс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 сказал Громов. — Ещё как будешь. Не будешь добровольно, я в тебя силком волью — по лезвию. Или клизму поставлю. Хочешь спиртовую кл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шидов сразу понял, что Громов не шутит: далеко не шутейная была ситуация — и вольёт спирт в любом случае: не через верхнее, так через нижнее отверс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пить? Или клизму став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w:t>
      </w:r>
    </w:p>
    <w:p>
      <w:pPr>
        <w:pStyle w:val="Normal"/>
        <w:rPr/>
      </w:pPr>
      <w:r>
        <w:rPr>
          <w:rFonts w:eastAsia="Times New Roman Cyr" w:cs="Times New Roman Cyr" w:ascii="Times New Roman Cyr" w:hAnsi="Times New Roman Cyr"/>
        </w:rPr>
        <w:t xml:space="preserve">Пришлось пить. Гулко глотая и давясь, Рашидов высосал стакан мерзкого пойла. Выпил свою порцию и Гро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ена смотрел на них напряжённо и непонимаю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е предлагаю, — сказал Константин. — Ты должен остаться трезвым.</w:t>
      </w:r>
    </w:p>
    <w:p>
      <w:pPr>
        <w:pStyle w:val="Normal"/>
        <w:rPr/>
      </w:pPr>
      <w:r>
        <w:rPr>
          <w:rFonts w:eastAsia="Times New Roman Cyr" w:cs="Times New Roman Cyr" w:ascii="Times New Roman Cyr" w:hAnsi="Times New Roman Cyr"/>
        </w:rPr>
        <w:t>Рашидов очень быстро захмелел. Кровь бросилась ему в лицо, и смуглое лицо потемнело ещё больш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его ты... собираешься этим... добиться? — спросил он у майора. — Думаешь, если меня напоить... я трепаться начну? Глупо, Громов, глупо. Я же бывший... советский офицер... Нас учили держать язык за зубами... даже по пьянке...</w:t>
      </w:r>
    </w:p>
    <w:p>
      <w:pPr>
        <w:pStyle w:val="Normal"/>
        <w:rPr/>
      </w:pPr>
      <w:r>
        <w:rPr>
          <w:rFonts w:eastAsia="Times New Roman Cyr" w:cs="Times New Roman Cyr" w:ascii="Times New Roman Cyr" w:hAnsi="Times New Roman Cyr"/>
        </w:rPr>
        <w:t>Захмелел и Громов. Это входило в его расчёт. Он должен был находиться в «одном градусе» с Рашидовым. Иначе действительно не выдержал бы и приказал бы принести паяльник.</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к, — сказал Громов Руслану. — Какой же ты всё-таки дурак... — помолчав, он добавил: — Вот уж никогда не думал, что придётся назвать Руслана Рашидова дура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никто не назовёт меня предателем, — огрызнулся Раши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Ты предатель и есть. Кому ты давал присягу? С кем ты теперь воюе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вал присягу «советскому народу» и «любимой Коммунистической партии». Где теперь этот ваш «советский народ»? Где теперь ваша «Коммунистическая парт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агог. Впрочем, все перебежчики этим отличаются — лишь бы найти оправдание своему предательству. Ты прекрасно понимаешь, о чём я говор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 все демагоги, — не остался в долгу Рашидов. — Ни стыда, ни гордости, ни веры — одни слова. За что вы воюете? За толстосумов из бывших партийных работников, которым плевать на вас с высокой колокольни? Нет? За народ, который вас боится и ненавидит и сочиняет про вас анекдоты? «Чем больше в армии дубов — тем крепче наша оборона», — продекламировал Рашидов издевательс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чувствовал, что закипает, и налил ещё по стак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казал он, после того как Рашидов одолел свою порцию, — ты прав, кое-кто нас боится и ненавидит. Но нельзя за это винить весь народ. Мы ведь тоже народ, и они вон, — он кивнул на супругов Зайцевых, — тоже народ. И за них я готов драться не меньше, чем за себя и за свою семью. А вот ради чего дерёшься ты? Я ведь знаю, как ты сюда попал. Отомстить решили за перехваченные транспорты? А что эти транспорты везли, помнишь? Неужто продовольствием для беженцев и малоимущих? Военной амуницией они были набиты. Для чего столько амуниции? Для войны? С кем? С Россией? А мы, между прочим, с вами воевать не собирались. И не собираемся. А вам зачем эта война? Тебе она зач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едная война, — заявил Рашидов. — Эта война за истинную ве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икак уверовал? — изумился Громов. — Это отличник-то боевой и политической подготовки, читавший нам лекции по марксиз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а это я вас и ненавижу. Вместо веры вы даёте безверие. Но, к счастью, обратиться к истинной вере никогда не поз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ую же веру ты принял? А-а, я, кажется, догадываюсь. Ислам? Вижу, что угадал. Но в исламе имеется несколько направлений. Какое предпочёл 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лам не делится на части, ислам — это Исл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еретик, отступник! — подвёл итог Громов, большой специалист по истории религий и эзотерических учений. — Оно и видно. Если бы ты читал побольше книжек и ознакомился с историей своей веры, ты знал бы, что истинный мусульманин никогда не покусится на жизнь христианина. Для тебя христианин — человек Книги, верующий в Пророков единого Бо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это так, — с вызовом сказал Рашидов. — Но вы, русские, — не христиане, вы — неверующие, а это хуже самых поганых языч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оже! — вырвалось у Громова. — Лётчик первого класса Руслан Рашидов действительно стал религиозным фанатиком. Но почему ты считаешь, что у нас нет ве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читаю — я зн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ты не знаешь, — отрезал Громов. — Вот послушай-ка одну историю. Да и вы, ребята, послушайте. Она стоит вашего вним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я об экспедиции на Ловозеро,</w:t>
      </w:r>
    </w:p>
    <w:p>
      <w:pPr>
        <w:pStyle w:val="Normal"/>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сказанная майором Громовым на метеостанции «Молодёжна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ста здесь древние. История их освоения теряется в глубине веков. Ну взять хотя бы наш Рыбачий полуостров. Ты ведь, Руслан, и не знаешь, наверное, что на Рыбачьем были обнаружены следы мезолита, то бишь поселения людей каменного века, десять тысяч лет до нашей эры. Так что давно живут здесь люди, со времён мамонтов живут.</w:t>
      </w:r>
    </w:p>
    <w:p>
      <w:pPr>
        <w:pStyle w:val="Normal"/>
        <w:ind w:firstLine="540"/>
        <w:rPr/>
      </w:pPr>
      <w:r>
        <w:rPr>
          <w:rFonts w:eastAsia="Times New Roman Cyr" w:cs="Times New Roman Cyr" w:ascii="Times New Roman Cyr" w:hAnsi="Times New Roman Cyr"/>
        </w:rPr>
        <w:t>Я, видишь ли, интересуюсь древней историей. В ней, как мне кажется, следует искать истоки всех современных верований. Тем более что и сама по себе она полна загадочного; белых пятен там больше, чем на карте Земли времён Гекатея Милетского</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xml:space="preserve">.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однажды я наткнулся в популярном журнале на статью, в которой рассказывалось об одном очень интересном человеке, жившем и работавшем в первой трети двадцатого века. Звали этого человека Александр Барченко. Он имел медицинское образование, но большую часть своей жизни посвятил изучению различных паранормальных явлений в связи с популярными эзотерическими доктринами. В этом нет ничего необычного, наука в те времена ещё не определилась, в каком направлении ей развиваться дальше; перебирались всевозможные варианты, и считалось вполне нормальным, если физик занимался вопросами телепатии, а химик проводил спиритические сеансы. Не был исключением и Барченк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благодаря своим изысканиям, он попал в штат Петербургского института мозга и был направлен Учёной конференцией института на Кольский полуостров для изучения странного заболевания «мерячение» или, как его ещё называют, «полярной лихорадки». Наиболее часто это заболевание встречалось на берегах Ловозера.</w:t>
      </w:r>
    </w:p>
    <w:p>
      <w:pPr>
        <w:pStyle w:val="Normal"/>
        <w:ind w:firstLine="540"/>
        <w:rPr/>
      </w:pPr>
      <w:r>
        <w:rPr>
          <w:rFonts w:eastAsia="Times New Roman Cyr" w:cs="Times New Roman Cyr" w:ascii="Times New Roman Cyr" w:hAnsi="Times New Roman Cyr"/>
        </w:rPr>
        <w:t>Ловозеро — второе по величине озеро на Кольском полуострове. Название его происходит от русифицированной версии саамского</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xml:space="preserve"> слова «Лойявр». По-саамски лой означает сильный. Таким образом, Ловозеро приблизительно переводится как Сильное озеро. А это насторожит любого исследовате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 Ловозеро находится в центре Кольского полуострова, то есть совсем близко от нас. Мне доводилось несколько раз пролетать над ним — и на очень большой высоте, и на бреющем, — зрелище впечатляет: озеро тянется с севера на юг и напоминает язык пламени. Там вокруг болотистая тундра, тайга, но озеро очень рыбное, и по его берегам раскиданы рыболовецкие посёлки. Добраться туда и сейчас непросто, а во времена Барченко сделать это было ещё сложнее. Но Барченко добрался, и в конце августа 1922 года его экспедиция приступила к работе на Ловозе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оябре экспедиция вернулась в Петроград с отчётом. В отчёте содержалась сенсация. Оказывается, в ходе полевых изысканий Барченко сотоварищи обнаружили остатки мегалитических сооружений, указывающие на то, что когда-то там существовала высокоразвитая цивилизация. Среди находок назывались мощёная дорога, развалины древней обсерватории, пирамидальные камни и несколько культовых сооружений на вершине горы Нинчурт. Барченко, имевший склонность к далеко идущим обобщениям, сделал вывод, что его экспедиция наткнулась на следы легендарной Гипербореи — легендарной страны на Севере, достигшей необычайных высот в своём развитии, а затем, подобно Атлантиде, погибшей в результате неизвестного катакл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я чрезвычайно заинтересовался всей этой историей и, когда прослышал, что в район предполагаемой Гипербореи уже сегодня готовится новая экспедиция, возглавляемая неким московским профессором, решил присоединиться к ней.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яснив подробности, я отправил профессору заявку на участие в экспедиции и получил благожелательное письмо, в котором содержалось официальное приглашение и определялись сроки проведения. В качестве места, где я должен был присоединиться к экспедиции, профессор выбрал рыболовецкий совхоз «Красный невод», расположенный на юго-западном берегу Ловозе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лагал, что рассчитал всё правильно: заранее выписал себе отпуск, продумал маршрут — успеваю. И не успел. Каждый раз думаешь, что уйти в отпуск будет легко и просто: наступил указанный в рапорте день, отгуляли отвальную, можно ехать — и каждый раз ошибаешься. У командира воинской части слишком много обязанностей, чтобы можно было вот так всё бросить и уехать. В результате в начале отпуска я забегался и опоздал на двое суток. Надеялся, подождут. Но не подождал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рыболовецкий колхоз «Красный невод» меня доставили вертолётчики. Прощаясь, они чрезвычайно веселились, подтрунивали надо мной: мол, и ты, майор, в мистики подался — кто теперь в армии служить будет? Я отшучивался как мог.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ёлке — где и дворов-то всего штук тридцать — гостиницы не было, и я пошёл выяснять судьбу экспедиции к председателю совхоза. Тот встретил меня радушно, но с порога разочаровал: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шли твои коллеги, майор, — сказал он. — Третий день как ушл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огнать их можн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их теперь догонишь. Хочешь, дожидайся возвращения.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жидаться возвращения экспедиции не входило в мои планы, и, угостив председателя запасённой водочкой, я стал выспрашивать его о том, что он знает о необычных артефактах или странных событиях, которые происходят в окрестностях. Председатель в ответ на водку выложил балык и сало, но от разговора на темы артефактов и феноменов уклонился, сообщив, что он не специалист в этом вопросе. В словах председателя мне послышалась недоговорённость, и я непринуждённо спросил: а может быть, такой специалист в посёлке всё-таки есть? Председатель попытался замять и эту тему, но я настаивал, и тогда он рассказал мне о семье Черниковых — потомственных саамских шаманов, обосновавшихся в посёлке с незапамятных времён. Я потребовал подробност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они умеют? — спросил 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лать умеют, — ответил председатель, наливая мне и себе. — Будущее будто бы умеют предсказывать и прошлое видеть. Со зверьми общаются. Много про них болтают. Только чушь это всё, сказки для малыш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накомьте меня с Черниковыми, — попросил я. — Очень хочу посмотреть на камл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запросит, — предупредил председатель. — Старший Черников — скряга ещё то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вопросов, — сказал я. — Оплачу, сколько потребу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Заночевал я у председателя, и на следующий день мы вместе отправились на поиски потомственного шамана Черникова-старшего.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я знал о шаманах довольно много. Ведь шаманизм — это древнейшая религиозная система, дошедшая до наших дней практически без изменений. Я знал подробности шаманской космологии (трёхчленное деление мироздания на Верхний, Срединный и Нижний миры, сквозь которые прорастает мировое Древо), знал об их мифологии, о тотемах и законах, предметах силы и способности шаманов управлять духами. Я могу рассказывать об этом долго, но не о шаманизме сейчас речь. Главное, что при всех своих познаниях я не имел возможности хотя бы раз взглянуть на главный ритуал шаманизма — танец, приводящий исполнителя в экстатическое состояние и называемый камланием. Подвернувшуюся возможность упускать было нельз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том над Ловозером солнце не садится, и когда мы в семь часов утра вышли на единственную улицу посёлка, там было светло, как днём. Черникова-старшего мы нашли на заднем дворе поселкового продмага. Шаман был маленький, востроносый, с раскосыми глазами. Носил он огромные, размера на три-четыре больше, чем требовалось, кирзачи, ватные штаны и замызганную до невозможности телогрейку. Более всего шаман походил на обычного алкаша из люмпен-пролетариев, коих в большом количестве можно увидеть у рюмочной в любом городе. Видя, что я засомневался, председатель шепнул м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чно шаман. Другого у нас нету. А то, что одет в телогрейку, так это нормально — не в шаманских же лохмотьях ему ход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согласился, что да, в телогрейке удобнее и привычнее для постороннего гл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ним договорюсь, — пообещал председа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направился к восседающему на завалинке саамскому дону Хуану и заговорил с ним на местном наречии. Шаман отвечал. Причём среди слов незнакомого мне языка нет-нет да проскальзывали родные матерные выражения — нравы здесь были незамысловаты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говоры продолжались минут десять. Шаман кивал головой, качал головой, вертел головой, потом показал председателю пять пальцев. Председатель в ответ показал два. Сошлись на четырё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вернулся ко м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бутылки водки, — сообщил он итог переговоров, — и будет хоть сутки кам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ак долго не надо, — отозвался я. — Но я согласен. Когда начнё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помялся. Было видно, как он перебарывает себя: с одной стороны, он не верил во всю эту чертовщину, с другой — давали себя знать гены и местные суеверия, не позволяющие простому человеку перечить тому, кто общается с высшими си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рашивает, что вы хотите попросить у мира духов? Лечение, снятие заговора, предсказание будущ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сказал я. — Меня как раз интересует прошлое. Здесь очень интересные места, и я хотел бы услышать о том, что тут происходило тысячу, а лучше — десять тысяч лет наз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дам 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снова отправился на поклон к Черникову, оставив меня ждать. На этот раз разговор не был долгим, и председатель быстро вер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тов. Через два часа на берегу. Но только водку вперёд. Иначе он не соглас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ёд так вперёд, — отозвался я, доставая из рюкзака четыре бутылки «Столичной». — Вы меня сопроводи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ответил, как мне показалось, чересчур поспеш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с удовольствием, но работать над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я его пой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им будет внук, — сообщил председатель. — Очень способный парень. Он вам всё перевед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тогда не смею вас задержи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я действительно встретился с Черниковыми на берегу Ловозера. Впереди шествовал Черников-старший. Я ожидал его увидеть в специфическом шаманском наряде, но Черников, видимо, о моих ожиданиях не подозревал, а потому заявился на камлание в чём был: телогрейка, ватные штаны, кирзачи. Ещё мне показалось, что он пьян до невменяемости. Затея с камланием нравилась мне всё меньше и мень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когда он приблизился, я подумал, не всё ещё потеряно, потому что увидел на плече у потомственного шамана большую сумку из выделанной кожи, украшенную бахромой и бисером, составляющими причудливый уз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колько в отдалении за Черниковым-старшим шёл Черников-младший — парнишка лет четырнадцати в простом школьном костюмчике. Подойдя, Черников-старший, не глядя, обошёл меня и стал выписывать восьмёрки у берега, прислушиваясь и принюхиваясь и что-то бормоча себе под нос. Парнишка, наоборот, направился прямо ко м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 сказал он шёпотом. — Меня зовут Игорь. Вы шамана заказыв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Игорь, — я тоже понизил голос. — Да, это я пригласил твоего деда. Но он как-то странно одет — не по-шаманс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суть шамана в одежде? — возразил Иго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а мы знакомились, Черников-старший выбрал место и сел прямо на землю, скрестив ноги, лицом на восток. Сумку он положил перед собой. Покопался в ней и извлёк первый предмет. Это был коврик, и даже издали мне было видно, что коврик этот самый простой, плетёный и почти новый — из тех, которые домохозяйки стелят на пороге квартиры, чтобы гость мог вытереть ноги. Вторым предметом была алюминиевая миска, затем — свёрнутая в трубочку пожелтевшая газета, после газеты — детская погремушка, представлявшая собой оранжевый шар на пластмассовой рукоятке; за погремушкой из мешка был извлечён барабан — да-да, не бубен — а знакомый любому с детства «пионерский» барабан. Пребывая в сильном замешательстве, я оглянулся на Черникова-младш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конечно, Игорь, но я думал, что «орудия шамана» выглядят несколько по-друг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рнишка пожал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радеда они выглядели по-другому. В двадцать втором пришла экспедиция. Её начальник попросил прадеда покамлать, вот как вы. Посмотрел, послушал, а потом велел чекисту — с ними в экспедиции чекист был — все орудия у прадеда реквизировать. Прадед воспротивился, конечно, и они его расстреляли. Как врага народа. Сумка — всё, что осталось. Но сила шамана не в орудиях — сила в нём самом. И даже после смерти эта сила остаётся. Те из экспедиции тоже думали, что главное — это побрякушки, а когда их потом в Москве расстреливать начали, никак понять не могли, почему их расстреливают и за ч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рнишка рассказывал мне эту страшноватую историю таким спокойным, скучающим голосом, что у меня волосы зашевелились на затыл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 ты всё это знаешь? — спросил 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 рассказы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Черников-старший разложил на коврике свои орудия. И приступил к дейс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йдём ближе, — предложил Иго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ы так и поступили. Внезапно Черников-старший вскочил на ноги. В правой руке он держал погремушку и смотрел прямо на восток. Взмах руки, тихий и сухой треск погремушки. Протяжный крик, потом — речитатив на высокой тональности. Как я уже говорил, саамского не знаю, а потому обратился к Игорю за перево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исходит? Что он говор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дготовка к путешествию, — сообщил парнишка. — Дед заручается поддержкой сил мировых направлений, чтобы они помогли ему.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 сказал я, хотя, если честно, ничего не поня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качиваясь на широко расставленных ногах, словно пьяный (а может, и будучи пьяным?), шаман выкрикивал непонятные фразы и ожесточённо тряс погремушкой. Потом он сменил положение, повернувшись лицом к югу. Перебрав основные направления: четыре стороны света, верх и низ, он совершил довольно странный танец: три оборота вокруг собственной оси, пауза, наклон назад, наклон вперёд; погремушка то взлетает вверх, то опускается резко вниз. Наконец Черников-старший остановился и сел в прежнюю позу. Полез за пазуху, извлёк полиэтиленовый пакетик и, отложив погремушку, высыпал из него в алюминиевую тарелку, стоящую на коврике, какую-то сушёную травку. В полной тишине он достал из кармана ватника спичечный коробок и подпалил сбор. Травка затлела, распространяя неожиданно густой и пахучий д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сь, — шепнул мне Игорь. — Смотрите вним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не забывай перевод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ников-старший схватил газету и стал размахивать ею, как веером, над миской с тлеющей травой, направляя дым на себя. Возвратно-поступательные движения, которые шаман совершал правой рукой с зажатой в ней газетой, были осмысленны: дым то окутывал голову Черникова-старшего, то струился, обтекая его по бокам на уровне гру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чищает себя, — проинформировал меня Игорь. — Ещё немного, и он отправится в путешеств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стоило парнишке произнести эти слова, как его дед с хриплым вскриком отбросил газету, схватил барабан и камлание началось. Шаман двигался кругами, в центре которых находился коврик с «орудиями», ноги его выбивали на сухой земле чечётку, а над головой мелькал барабан. Время от времени Черников-старший ударял в него кулаком, задавая ритм: сначала — медленный, затем — всё более ускоряющийся. Продолжалось это минут двадцать, и я успел заскучать. Зрелище, которое иные комментаторы любят описывать как «завораживающее», на меня произвело скорее гнетущее впечатление: вот с ума сходит человек, а тол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нец оборвался внезапно. Черников-старший рухнул там, где остановился, растянулся на земле и, уставившись незрячими глазами в небо, быстро-быстро заговорил. Игорь тут же включился, и я услышал следующ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озеро... Вижу город на берегу... Большой... Красивый... Дома из камня... Вижу дорогу... На дороге — повозки... Их тянут за собой большие лохматые животные... Рыжие... Рыжие... Цвет шерсти — рыжий... И бивни... Большие бивни... Вижу людей... Они управляют этими животными... Они одеты... одеты в шерсть и кожу... На повозках — бочки с рыбой... Повозки везут рыбу в гор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несколько секунд Черников-старший замолчал, и мы, обеспокоено переглянувшись, подошли ближе. Тело лежащего на земле шамана выгнулось, на лице застыла страдальческая грима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темнеет... — вновь забормотал он. — Это летит Куйва... враг саами... я вижу его... я вижу его... он — чёрный демон... его взгляд сжигает... даже боги боятся его... Я вижу, как Куйва приближается... Ветер и рёв... Люди на дороге... кричат... разбегаются... На дороге — пламя... горят повозки... горят животные... они бегут... бегут и гор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никова-старшего трясло крупной дрожью, но он продолжал говорить:</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боятся Куйву... но старый нойд знает... нойд знает, как изгнать Куйву... Я вижу старого нойд... он проводит обряд... он обращается к Айеке</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Айеке... Айеке... Айеке бросает вызов чёрному демону... Я вижу... полыхает небо... гремит гром, и сверкают молнии... Айеке и Куйва бьются насмерть... Я вижу их крылатые тени... Ночь сменяет день... день сменяет ночь... Айеке и Куйва продолжают битву... Я вижу... на город сыплется зола... люди бегут... рыжие животные бегут... Но Куйва ослабел... он не может драться... Айеке наносит ещё один удар... Я вижу... Куйва падает... он падает... падает... пад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аман зат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ё? — спросил я по прошествии пяти минут, которые мы с Игорем провели в полном молчании, наблюдая за успокоившимся и словно заснувшим Чернико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горь пожал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ответил он. — Может быть, всё... Наверное, вс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усто, — сказал я разочарованно. — И что-то мне эта легенда напомин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рнишка с искренним недоумением воззрился на ме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леген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 что рассказал нам сейчас твой де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легенда, — обиделся Игорь. — Он видел то, что происходило когда-то на самом де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 я не стал спорить, хотя уже твёрдо решил, что потратил четыре бутылки водки зря: устроенное на моих глазах шоу таких капиталовложений не стои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кольку мы стояли очень близко к «спящему» шаману, а делать было совершенно нечего, я принялся изучать разложенные на коврике «орудия». Подобрал газету, с помощью которой Черников-старший окуривал самого себя. Развернул. Это оказался старый номер «На страже Родины» — пожелтевший, мятый, а кое-где надорванный. В глаза мне бросилась фотография — улыбающееся лицо, скрытое до половины защитными очками лётного шле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ут шаман снова вскочил на ноги. Он сделал это так быстро и пружинисто, что я не успел отреагировать, и через секунду Черников-старший стоял вплотную ко мне и держал меня грязными толстыми пальцами за отвороты курт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 произнёс он громко и вполне по-русски, дыхнув мне в лицо перегаром. — Я видел т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осмотрел шаману в глаза и содрогнулся. Такой взгляд сымитировать попросту невозможно — остановившийся, тёмный, нечеловеческий взгля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ы... — шаман затрясся и выпустил меня. — Ты... Айеке... — наконец выговор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этого Черников-старший отступил и вдруг медленно опустился на колени. Склонил голову. И замолч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горь ухватил меня за рука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ёмте, идёмте, — позвал он. — Теперь нужно уход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 воспротивился я, мне казалось, что начинается самое интерес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парнишка был непреклон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уходить, — настаивал он и уже тащил меня вдоль берега к посёлку, а я оглядывался на ходу, пытаясь разглядеть, что же такое будет вытворять шаман, чего мне не положено виде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ников-старший оставался в той же позе и никаких признаков того, что он сейчас снова «пустится в пляс», я не замет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мы отошли достаточно далеко, Игорь остановился, внимательно посмотрел на меня снизу вверх и сп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сигаретки не найдё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развёл ру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курю. Да и ты молод ещё для эт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рнишка разочарованно вздохнул и отвер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ка, Игорь, — обратился я к нему, — а что твой дед имел в виду, когда говорил, что видел меня... э-э-э... там... и называл меня Айе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ас он там видел, — отозвался парнишка. — Айеке — бог, а какой из вас б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риосан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 некотором смысле все люди — бо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горь покивал с отстранённым ви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Айеке, — повторил он, — скажем так, вы его частица. Вы верите в силу неба, а значит, Айеке — ваш б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верю ни в какого Айеке, — возразил я. — Или я тебя неправильно поня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ерите, — сказал парнишка очень серьёзно. — Нет людей без веры. Они могут ничего не знать о своей вере, но это ничего не значит. Всё равно все их желания, чувства, поступки опираются на эту веру. Ваша вера — небо. И где бы вы ни были, что бы вы не делали, эта вера сопровождает вас и управляет в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кивнул я. — Допустим, моя вера — небо. Но если ты так здорово разбираешься в этих делах, может быть, ты скажешь, почему боги, в которых мы веруем, столь жестоки к нам, люд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знаться, этим вопросом я рассчитывал загнать Игоря в тупик. Ну в самом деле, откуда четырнадцатилетнему подростку знать ответ на вопрос, которым на протяжении пары тысяч лет задаются мудрейшие из мудрейших, философы и теологи. Но парнишка не смут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вам сказал, что те боги, в которых вы веруете, существуют на самом де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оперх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тебе сказал, что Айеке существует на самом де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 сказал. Он видел Айеке своими глазами, а значит, Айеке существует на самом де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всплеснул ру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 которых вы обвиняете в своих бедах, выдуманы людьми. Люди вообще склонны обвинять в своих бедах кого угодно, только не себя — вот и придумывают жестоких богов. Русским лучше — они на распутье, а потому ближе к истинным бог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ошал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м распуть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этого не видите? Всё, что происходит сейчас, — это распутье. Общей веры нет, есть много маленьких вер — тех, что создаются душой, а не помутнённым от страха разумом. У русских есть выбор. А это всегда хорошо, когда есть выб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альчик, быть тебе академиком, — подытожил 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этом наша беседа заверши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нул ещё один день, и в посёлок снова прибыл вертол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спехи? — полюбопытствовали вертолётч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ожаловался на горькую судьбу, которая разлучила меня с экспедиц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у Черникова побывал? — спросил командир экипа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знае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ртолётчики зашлись от сме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 него все уже побывали. Пользуется популярностью, что твоя Шарон Стоун. Потому и не просыхает — «горючим» всегда снабд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Черников тебе подарка не сделал? — поинтересовался командир экипа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подарка? — удивился 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андир с понимающей улыбкой подмиг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ешь показывать? Ну-ну. Мы-то знаем, что он всем подарки дарит, и каждый со смыслом, потому не все и показываю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ожал плечами. И только по прибытии на базу, разбирая рюкзак, обнаружил, что вертолётчик был прав: Черников никого не отпускает без подарка — сделал он подарок и мне. В одном из карманов рюкзака лежал маленький бумажный свёрток. Внутри свёртка я нашёл рукотворную поделку. Это была вырезанная из кости мамонта, грубая, но вполне узнаваемая модель истребителя «МиГ-23»...</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Руслан, — закончил своё повествование Громов. — В этом суть нашей веры. Она незаметна только потому, что состоит из великого множества маленьких вер, у каждого — своя; эти веры часто вступают в противоречие, и со стороны мы, наверное, кажемся безалаберным народом с беспорядочным мировоззрением и противоречивыми убеждениями. Возможно, это язычество, но более достойное человека, чем слепая вера в единого для всех Бога, приказывающего уби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ариса вздохнула восхищён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рошо вы рассказываете, Константин Кирилло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бавная теория, — согласился Гена. — Многое объясняюща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д, — высказался Рашидов; говорил он медленно, с некоторым трудом. — Фантазии чокнутого патриота, — но было видно, что и его рассказ Громова задел за живое. — И вообще хватит. Либо пытайте, либо дайте поспать. Где находится база, я вам всё равно не ска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и сам чувствовал огромную усталость. Столько событий за один день, три раунда игры со смертью, сверху почти литр разбавленного спирта — это слишком даже для закалённого май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спать, — согласился Громов. — Мы все устали, а утро вечера мудрен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го посторожим, — заявил Гена, кивая на связанного Рашидова. — Я и Лариса будем дежурить по очере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чешь, — Громов откинулся на подушку и закрыл глаза. — Всё равно он никуда не ден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чью Руслан Рашидов перегрыз верёвку, связывающую его ру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ОДИННАДЦАТАЯ</w:t>
      </w:r>
    </w:p>
    <w:p>
      <w:pPr>
        <w:pStyle w:val="Normal"/>
        <w:ind w:firstLine="540"/>
        <w:rPr>
          <w:rFonts w:ascii="Arial Cyr" w:hAnsi="Arial Cyr" w:eastAsia="Arial Cyr" w:cs="Arial Cyr"/>
          <w:b/>
          <w:b/>
          <w:bCs/>
        </w:rPr>
      </w:pPr>
      <w:r>
        <w:rPr>
          <w:rFonts w:eastAsia="Arial Cyr" w:cs="Arial Cyr" w:ascii="Arial Cyr" w:hAnsi="Arial Cyr"/>
          <w:b/>
          <w:bCs/>
        </w:rPr>
        <w:t>ШПИОНСКИЕ СТРАСТИ</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дитель такси произвёл на Роберта благоприятное впечатление: не приставал с расспросами, не рассказывал пошлых анекдотов, не пытался завязать разговор на околоспортивные темы — молча вёл автомобиль по проспекту Ленина. Фоули, расслабившись, изучал пейзаж за окном. Но расслаблялся он рано. У троллейбусной остановки «Универмаг "Мурманск"» их остановил, взмахнув жезлом регулировщика уличного движения, человек в форменной шин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щё один, — неприязненно подумал Роберт; теперь его напугать было трудно. — Видно, рэкет — это русская национальная игра. Или вид спор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енциальный вымогатель обошёл «волгу» и постучал в окошко со стороны водителя. Водитель посмотрел на Фоули, вздохнул и опустил стекло. После чего сразу полез за правами и документами на машину, которые держал в «бардачке». Однако документы не понадоб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лейтенант Баконин, — представился человек в шинели. — Вы нас до Шевченко не подброси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лице водителя такси отразилось столь явное облегчение, чуть ли не радость, что Фоули едва сдержал смех. Как он понимал этого такси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тесь, — предложил водитель, перегибаясь через своё кресло и открывая замки на задних дверц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Баконин снова обошёл машины, поманил кого-то рукой, и в результате в салон «волги» забралось сразу трое: он сам и две девушки в шубах. В такси сразу стало тесно и душ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вспомнил карту Мурманска, и сообразил, что улица Шевченко — это где-то далеко на юге города, а значит, он выйдет много раньше. Поскольку в пределах видимости находился представитель российских правоохранительных органов, Фоули решил лишний раз подстраховаться и покинуть машину на два квартала позже, чем нужно. Старший лейтенант Баконин, зажатый своими дамами, завёл тем временем разговор с водител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работается? — спрашивал он. — Как баранка верти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который всё-таки очень слабо разбирался в русской фразеологии и в русском жаргоне, так и не понял, при чём здесь «пшеничный хлебец в виде кольца из заварного круглого теста», и почему этот хлебец должен верте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овато, — отвечал водитель со вздохом. — Но зимой всегда тяжело. На этом гололёде не раскатаеш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варий в этом году хоть отбавляй, — признал старший лейтенант. — А всё почему? Дорожным службам финансирование срезают, а они ничего и сделать не могут. Нам вон тоже с кризиса зарплату не повыш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вам зарплата и не нужна, — подумал Фоули, вспомнив давешнего милицейского вымогателя. — По сто долларов за пять мину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адите меня здесь, пожалуйста, — выдал он заранее подготовленную фра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безразлично сказал водитель, выруливая к обочине. — С вас сорок руб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берт полез за бумажником и извлёк из пачки сторублёвую купю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звините, но мелочи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ужна нам мелочь. Сдача всегда найдё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снова полез в «бардачок» и отсчитал Роберту шесть мятых десят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поблагодарил Фоули и выбрался из маш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ойти далеко ему не д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стой! — раздался преисполненный возмущения окр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берт сразу понял, что оглядываться нельзя, нужно бежать, и, может быть, удастся уйти, но рефлексы победили, он приостановился и обернулся. В жёлтой «волге» распахнулась дверца, и на асфальт улицы выпрыгнул старший лейтенант Бакон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 — рявкнул он и набросился на Фоули так, что едва не сбил последнего с н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запястьях Роберта защёлкнулись наручн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мериканский гражданин, — залепетал тот. — Вы не имеете права. Я не нарушал ваших закон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ерёмся, — сурово ответствовал старший лейтенант; он подтолкнул Фоули к стоявшему у обочины автомобил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ём меня обвиняют? — спросил американский разведчик, вернувшись в кресло, которое только что поки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идели, видели? — словно не замечая Роберта, вопрошал водитель у расположившихся на заднем сиденье девиц. — Эта гнида мне фальшивую сторублёвку сунул и ещё сдачу забрал, вы вид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вицы подтверждали, что вид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отлично, — сказал старший лейтенант. — Сейчас составим протокольчик  — и в отделение. И понятых искать не нужно. Ведь вы будете понятыми, девуш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вицы выразили готовность помочь родной мили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эти деньги получил в обменном пункте гостиницы «Арктика», — попытался оправдаться Фоули. — У меня в бумажнике есть справ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му действительно вместе с рублями выдали зелёного цвета справку с печатью отделения Сбербанка России, в которой было сказано, что гражданину США Роберту Фоули в обмен на пятьсот долларов выдано двенадцать тысяч рублей. Эту справку Фоули по получении денег не выкинул, как делают большинство иностранцев, а бережно припрятал. На такой вот случ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похватился старший лейтенант, — в самом деле. Товарищ водитель, посмотрите, что там у него в карманах. А вы, — обратился он к понятым, — внимательно наблюдайте за происходящим. Чтобы не было потом вопрос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товарищ лейтенант, — откликнулся водитель с непонятным Роберту весель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полез к Фоули в карманы и довольно умело обыскал их. Достал бумажник, паспорт, справ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 посмотрим, — пробормотал старший лейтенант; он зашелестел бумажками. — Ага. Эти рубли тоже поддельные. Да и справка липовая. Итак, господин Фоули, вы обвиняетесь в подделке и распространении фальшивых денежных знаков с целью подрыва национальной экономики Российской Федерации. Статья 186, пункт первый Уголовного кодекса. Наказывается лишением свободы на срок от пяти до восьми лет с конфискацией имущ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гражданин Российской Федерации! — закричал Роберт; от волнения его акцент резко усилился. — Я требую встречи с американским консулом! Я отказываюсь давать показания до встречи с консу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олосила пташка, — удовлетворённо констатировал старший лейтенант. — Слушай, Фоули, а может, ты — шпион? И специально прислан разрушать экономику Ро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берт покрылся холодным потом. Всё это напоминало кошмарный сон, но самое ужасное в этом кошмаре было то, что он происходил на самом деле.</w:t>
      </w:r>
    </w:p>
    <w:p>
      <w:pPr>
        <w:pStyle w:val="Normal"/>
        <w:ind w:firstLine="540"/>
        <w:rPr/>
      </w:pPr>
      <w:r>
        <w:rPr>
          <w:rFonts w:eastAsia="Times New Roman Cyr" w:cs="Times New Roman Cyr" w:ascii="Times New Roman Cyr" w:hAnsi="Times New Roman Cyr"/>
        </w:rPr>
        <w:t xml:space="preserve">Около получаса ушло на составление протоколов. Высунув язык от усердия, старший лейтенант заполнил протокол задержания лица, подозреваемого в совершении преступления, потом — протокол обыска этого лица, затем — показания понятых, присутствовавших при обыске. Фоули не раз в своей жизни наблюдал, как работает полиция его родного штата, но не подозревал, что они заполняют </w:t>
      </w:r>
      <w:r>
        <w:rPr>
          <w:rFonts w:eastAsia="Times New Roman Cyr" w:cs="Times New Roman Cyr" w:ascii="Times New Roman Cyr" w:hAnsi="Times New Roman Cyr"/>
          <w:i/>
          <w:iCs/>
        </w:rPr>
        <w:t>вручную</w:t>
      </w:r>
      <w:r>
        <w:rPr>
          <w:rFonts w:eastAsia="Times New Roman Cyr" w:cs="Times New Roman Cyr" w:ascii="Times New Roman Cyr" w:hAnsi="Times New Roman Cyr"/>
        </w:rPr>
        <w:t xml:space="preserve"> такое количество бумаг. Хотя это же отсталая Россия — откуда местным копам знать о существовании компьютеров и Интерне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ы, девочки, — сказал Баконин, заполнив бланки показаний понятых и дав девушкам дважды расписаться на н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 беспрекословно покинули стоящую на обочине «волгу». Довольно потирая руки, старший лейтенант спрятал протоколы в пап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господин Фоули, — обратился он к Роберту, — поедем в отделение или миром разойдём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милиционер-вымогатель на перекрёстке сказал как-то по-другому, но фраза сама по себе была настолько характерно, что Роберта наконец осени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а ведь это обыкновенные жулики! — сообразил он. — Мошенники! Все они — одна шайка: и этот таксист, и эти девушки, и этот псевдокоп. У нас таких тоже хватает. Но здесь — примитив, грубая работа. И как я мог попасться к ним на удочку?»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доллары, — сообщил Роберт, оживившись. — В гостинице. Настоящие доллары. Хотите я дам вам тысячу долларов? Или, может быть, пять тысяч долларов вас устро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дитель и старший лейтенант переглянулись. На лице водителя расцветала улыб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шка, — сказал он ласково, — ты так ничего и не понял? Нам не нужны доллары — нам нужен ты!</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направимся? — поинтересовался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старший лейтенант, — сказала Зоя, — много будете знать, скор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рюсь, — закончил за неё Алексей. — Не до шуток, Зоя, действительно, куда мы направляем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людям, которые смогут нам помоч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И кто эти лю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и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сели на самый обычный рейсовый автобус, перевозящий работяг и военнослужащих из порта в город. Ехали долго. Движок автобуса завывал, в салоне было холодно, и всё пропахло выхлопными газами. На редких остановках внутрь заходили раскрасневшиеся на морозе моряки. Всю дорогу Зоя молчала, и разговорить её Лукашевичу не удалось. Она только отмахивалась, глядя прямо перед собой и иногда начиная шевелить губами. Лукашевич попытался припомнить, что он слышал о Зое от Громова. Константин называл её специалистом по оружию и... что-то ещё? Нет, вроде бы ничего больше. Напрашивается ряд вопросов. Что специалист по оружию делал на сторожевике Коломейцева? Кем был атакован сторожевик? Связано ли это с присутствием Зои на борту или нет? Какую роль играла Зоя в исторической комиссии, с визита которой в часть 461-13"бис" началась операция «Испаньола»? И какую роль она играет тепе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ишком много вопросов, на которые Алексей хотел бы получить ответы, но Зоя молчала и разговорить её, судя по всему, невозмо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автобус затормозил у очередной остановки, Зоя встала и жестом пригласила Лукашевича следовать за собой. Они вышли на мороз, и Алексей непроизвольно поёжился. Его слегка знобило, но он старался этого не показы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йон Мурманска, в котором они оказались, был Лукашевичу незнаком. Тускло светили фонари. У подъезда приземистого трёхэтажного здания, к которому направилась Зоя, намело снега по колено, и Лукашевич предупредительно сунулся вперёд. Впрочем, провешивать путь для Зои ему не пришлось: в сугробах были протоптаны троп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деревянной скрипучей лестнице (в Мурманске довольно много домов с деревянными лестницами) Алексей и Зоя поднялись на третий этаж. На одной из дверей Лукашевич увидел надпись: «МУРМАНСКОЕ ОБЩЕСТВО ВЕТЕРАНОВ (СЕКРЕТАРИАТ)». Зоя остановилась именно у этой двери и, не мешкая, нажала кнопку звонка. Почти сразу щёлкнул электрический замок и дверь приоткры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е, старший лейтенант, — пригласила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ереступил пор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первого взгляда становилось ясно: ветераны устроились неплохо — помещение, открывшееся за дверью, было довольно просторным, на полу лежал ковёр с замысловатым рисунком, вдоль стены стоял шкаф, плотно набитый книгами, у окна —массивный стол из хорошего дерева, на столе — компьютер, сканер, принтер. За столом в кресле сидел грузный бородатый мужик, которого Лукашевич почти сразу опознал. Это был один из членов исторической комиссии — тот самый, который заступился когда-то за «МиГ-23» Лукашевича, обозванный Зоей «летающим бронетранспортёром». На мужике были выцветшие джинсы и белый шерстяной свитер; на нос бородач водрузил очки в роговой оправе и, щурясь сквозь них, смотрел на экран монитора. При появлении Зои и Лукашевича он сдёрнул очки и развернулся вместе с креслом. Над столом Алексей увидел постер, на котором был изображён спецназовец в полном боевом облачении, со снайперской винтовкой, направленной прямо на зрителя. На постере красовалась поясняющая надпись: «Терроризм — это болезнь. Встречайте докт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сказал бородатый ветеран. — Старший лейтенант Лукашевич в сопровождении прекрасной дамы. Добро пожал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отодвинула Лукашевича в сторо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вызывать Зартайского, Роман, — заявила она. — Всё зашло слишком дале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теран порывисто встал, выкатил из угла два крес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тесь и рассказывайте, — распорядился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азу стало ясно, кто тут главный. Лукашевич, и прежде испытывавший безотчётную симпатию к этому малознакомому человеку, сразу ему доверился. Бородач явно знает, что делает; может быть, лучше всех осталь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ракетный крейсер! — объявила Зоя. — Курсирует вдоль побережья. Кроме того, на суше оборудована военно-воздушная база. Истребители, бомбардировщ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мрачнел на глаз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положение базы? — перебил он Зо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Зоя покачала головой. — Базу вычислить не удалось. Но они точно там. Вон его, — кивок в сторону Лукашевича, — сбили над Баренце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бородатый ветеран повернулся к Алексею. — Что скажешь, старший лейтенант? Как было де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жу больше! — Алексей загорячился; наконец-то ему предоставили возможность говорить. — Сначала они сбили двух наших офицеров: командира части майора Громова и лейтенанта Беленк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лексей рассказывал минут пять. Рассказал о британском разведсамолёте, о том, как НЛО «завалил» Костю и Сергея, рассказал о массированной бомбардировке части, когда были выведены из строя средства ПВО, а канал связи с авиаполком оказался перехвачен противником; рассказал о хитроумном манёвре, с помощью которого и удалось только сбить вражеский «Су-27», а также о собственном падении в студёные волны Баренцева моря и неожиданном спасении в лице сторожевого катера «Бдительный» капитана Коломейцева. Рассказал он и о своих подозрениях относительно тех, кто засел сейчас на КДП авиаполка «Заполярь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внимательно выслуш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хо, — оценил он, когда Лукашевич закончил. — Вы, ребята, молодцы. Вот только нам бы ещё расположение базы узн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развёл ру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на северном побережье, — предполож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 бородач фыркнул. — Вот ты, старший лейтенант, способен произвести бомбометание по координатам «где-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жал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район определё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А «где-то на северном побережье» — это не рай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посмотрел на Зо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вызываем Зартайского? Без него проблему не реш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кой Зартайский? — встрял Лукашевич. — Нужно обратиться к Макани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ступила тишина. И Зоя, и Роман уставились на Алексея, как на выходца с того све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 насторожился тот. — Я что-то не так сказ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анина убили, — сообщил Роман, — ещё в октябре. Убили те, с кем мы сейчас вою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яростно хлопнул себя ладонью по коле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вы?! — возмущению его не было предела. — Что же вы молчали?! Почему мы всё узнаём в самый последний момент? Мы для вас что — пешки? Одноразовые изделия? Использовал и брос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ее, старший лейтенант, — Роман поднял руку. — Ты — солдат, и должен понимать, что солдату знать всё совершенно необяз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лдат! — подтвердил Лукашевич. — А вот кто ты такой, чтобы определять, что мне знать можно, а что нельз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лице бородатого появилась кривоватая ухмыл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ван, Афганистан, Нагорный Карабах, Таджикистан, Чечня. Заметный послужной спис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я знаю, что ты делал в той же Чечне? — возразил Лукашевич, на которого, однако, послужной список бородатого ветерана впечатление произвёл. — Может, в тылу, у кухни подъеда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побагровел. И даже привстал в своём крес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 ты смеешь, салабон... — начал он грозную отповедь, но его оборвала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таньте! — сказала он резко. — Ваша ссора вредит делу. Разборки будете устраивать по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мгновенно взял себя в руки. Овладел собой и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сказал бородач. — Разборки потом. Главное сейчас — вышвырнуть чернозадых.</w:t>
      </w:r>
    </w:p>
    <w:p>
      <w:pPr>
        <w:pStyle w:val="Normal"/>
        <w:ind w:firstLine="540"/>
        <w:rPr/>
      </w:pPr>
      <w:r>
        <w:rPr>
          <w:rFonts w:eastAsia="Times New Roman Cyr" w:cs="Times New Roman Cyr" w:ascii="Times New Roman Cyr" w:hAnsi="Times New Roman Cyr"/>
        </w:rPr>
        <w:t>Он повернулся к столу. Лукашевич почему-то решил, что Роман сейчас снимет телефонную трубку, наберёт номер и переговорит с кем надо, но бородач даже не глянул в сторону телефона. Вместо этого он схватился за «мышку»</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xml:space="preserve"> и быстро защёлкал по её левой кнопке. На экране открылись одно за другим несколько окон. Заверещал пронзительно модем</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выходя на ли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откинулся в крес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ём ответа, — сообщи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код ты отправил? — поинтересовалась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левой, — ответствовал Роман, чем несколько сбил Лукашевича с тол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не знал их системы кодов, но, подумав, догадался, что «нулевой» — это, видимо, высший приоритет. С иным не стоило и огород город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вет пришёл через две минуты. Роман ввёл пароль, чтобы раскодировать сообщение, быстро ознакомился с содержа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рт! — ругнулся Роман. — Зартайский отсутству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как? — изумилась Зо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ует, и всё! — отрезал Ром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мы будем 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впервые увидел Зою по-настоящему растерян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запустил пальцы в бороду, подёрг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Зоя... просто не зна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Лукашевич вдруг понял, что пришло его врем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ребята, — позвал он, — я не знаю, кто этот ваш Зартайский и чем он может помочь, но думаю, у нас единственный выход — обратиться в штаб авиапол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никого не удивил. Роман посмотрел на Алексея почти с презрением и сказал т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думаешь, мог бы кто-нибудь из штурманов наведения работать на противника, если бы об этом не были осведомлены в штабе пол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али в штабе? — не повери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 кивнул Роман. — И мы даже знаем, кто преда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вы... — Лукашевич понял, что его снова выносит на скандал и вовремя себя одёрнул: «разборки по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идея, — неожиданно заявил Роман. — В конце концов, в штабе далеко не все предатели. Можно попробовать разобраться своими си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этот раз он потянулся к телефонной трубке. Два звонка и две минуты ушло на то, чтобы вызвать «подмогу». Ещё через пять минут в секретариат «Общества ветеранов» явились двое, оба — донельзя примечательные личности. Лицо одного из них — высокого и худого парня в отороченной мехом куртке — рассекал уродливый шрам; шрам поднимался от подбородка по правой щеке к виску и, видимо, задевал глаз, потому что верхнюю часть лица парня закрывали большие тёмные очки. У второго — ярко-рыжего крепыша ростом пониже — с лицом было всё в порядке, но на руках были заметны многочисленные следы пересадок кожи. В общем, ни дать ни взять — ветера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ужие прихватили? — с порога спросил у них Ром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товарищ майор! — ответил за обоих тот, что со шрамом и в тёмных оч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ман представил «ветеранов». Того, что со шрамом, звали Вадим, второго, рыжего с пересаженной кожей, — Заха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ак, товарищи, — сказал Роман, — наша задача на сегодня — штаб авиаполка «Заполярье». Свиридов в Москве, а потому будем прорваться к подполковнику Лисову. Скорее всего, мы встретим сопротивление. Поскольку сопротивление нам будут оказывать обычные салаги, даю установку: оружие применять только в крайнем случае, целить по ног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ушая инструктаж, Лукашевич вспоминал, кто такой Лисов. И вспомнил. Глеб Анатольевич Лисов. Подполковник. Заместитель начальника штаба авиаполка «Заполярье». Любит заложить за воротник, а во всём остальном вполне порядочный мужик, отец многочисленного семейства. Он, разумеется, не предатель. Но почему к нему? А не прямо к начальнику штаба? Неужели начальник штаб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вести эту мысль до конца Алексей не успел. Все как-то очень быстро собрались и уже шли на выход, подгоняемые Роман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улице их дожидался залепленный снегом старый «уазик». Захар сел за руль. Роман рядом с ним. Вадим, Зоя и Алексей разместились на заднем сиденье. Когда «УАЗ» тронулся и, чуть пробуксовывая, выехал на дорогу, Вадим перегнулся куда-то назад и извлёк тяжёлую сумку. Положив её на колени, он вжикнул молнией и спросил у Лукаше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 оружие предпочитае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у вас есть? — заинтересовался Алекс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толеты: «Макаров», «Гюрза». Пистолеты-пулемёты: «Бизон-2», «Клин». Автоматы: «АКС-74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у вас и гранатомёты есть? — в шутку спроси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 не уловил юмора Вадим. — Только за ними отдельно заезжать над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ы, ребята, даёте! — восхитился Лукашевич. — А я думал Обществу ветеранов оружие не полагается. Разве что имен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о у нас именное, — вставил со своего места бородач Ром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Алексей скептически хмыкнул. — Именной гранатом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ы выбираете? — спросил Вад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есть «Гюрза», то выбираю «Гюр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дим порылся в сумке и протянул Лукашевичу завёрнутый в промасленную бумагу пистолет. К пистолету он приложил коробку с патрон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я выбрала пистолет-пулемёт «Клин». Захар был уже вооружён, а Роман вообще отказался от оруж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йдусь, — буркну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верены, товарищ майор? — очень вежливо спросил Вад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л, обойдусь — значит, обойдусь, — отрезал борода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зарядил свой пистолет, поставил на предохранитель и спрятал в карман бушла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Оленегорск они въезжали через четыре часа. Короткий день зимнего Заполярья кончился и стало совсем темно. По дороге к авиабазе их дважды останавливали, но Роман предъявлял некую ксиву, закатанную в пластик, ему козыряли и пропускали без досмотр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хар подогнал машину к массивным воротам с жестяными звёздами, с которых кто-то заботливо счистил сне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братцы, пошли! — сказал Роман, открывая дверц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зашагал впереди, направляясь прямо на КПП. Лукашевич шёл за ним и ждал окрика. Просто так подпустить к контрольному пункту их не могли. И окрик действительно последовал. Из тёмного проёма, определяющим собой вход в домик КПП, ударил яркий луч света. Роман поднял руку, прикрыв лицо, но продолжал идти вперё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 крикнул звонкий мальчишеский голос. — Стрелять бу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очник, — подумал Лукашевич. — Салага. Как бы действительно не паль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верное, о том же самом подумал и бывалый Роман. Но всё равно не остановился — лишь замедлил х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вети в лицо, парень, — обратился он к часовому. — И позови сержа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Стрелять бу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го стрелять? Ты видишь, в кого здесь можно стреля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рисковал: у часового могли не выдержать нервы, но он дошёл, остановившись практически на порог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 — пискнул часов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го уже можно было разглядеть. Закутанный по глаза пацан с автоматом и фонарём в ру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 стрелять», «буду стрелять», — передразнил часового Роман нарочито писклявым голосом. — Перед тобой целый майор стоит, а ты: «буду стрелять». А ну зови сержа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сержант! — возопил часовой. — Товарищ сержа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одвинув его, на площадку перед КПП вышел мордастый сержант. В руке у него был батон, и прямо на ходу сержант от батона откусы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ут? — спросил он скучающ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варищ сержант, неизвестные лица. Я хотел стрелять, а о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стрелял бы, — сказал сержант, — а не жевал бы сопли, м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Ваня, — обратился к сержанту Роман. — А мы тут с друзьями решили навестить начштаб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ржант, судя по всему, тоже узнал бородатого ветерана, но виду не под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ументы, — не попросил, а буквально приказал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Иван, с дуба рухнул? Это же 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ументы, или 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он собирался сделать в случае, если Роман откажется показать документы, Лукашевич так никогда и не узнал. Роман действовал стремительно. Как молния. Удар головой, тихий стон, батон падает в снег, а сержант валится спиной на окаменевшего часов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ёд! — крикнул Роман, и все побеж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м КПП проскочил сам бородач. За ним — Вадим и Захар, потом — Лукашевич, замыкала вторжение Зоя. Лукашевич хотел задержаться, чтобы вырубить тяжело ворочающегося часового, но Зоя подтолкнула его в спи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и, стар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было ошибкой — оставлять часового. Но они это поняли, только когда в ночное небо ударила автоматная очеред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выстрелы тут же откликнулась сирена. Лучи прожекторов заметались, высвечивая участки территории, и в их свете Лукашевич увидел, как со стороны казарм по подъездной дорожке к контрольно-пропускному пункту бегут вооружённые бойцы — количеством не менее взв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али, — произнёс Роман одно-единственное сло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потом началась стрельб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ДВЕНАДЦАТАЯ</w:t>
      </w:r>
    </w:p>
    <w:p>
      <w:pPr>
        <w:pStyle w:val="Normal"/>
        <w:ind w:firstLine="540"/>
        <w:rPr>
          <w:rFonts w:ascii="Arial Cyr" w:hAnsi="Arial Cyr" w:eastAsia="Arial Cyr" w:cs="Arial Cyr"/>
          <w:b/>
          <w:b/>
          <w:bCs/>
        </w:rPr>
      </w:pPr>
      <w:r>
        <w:rPr>
          <w:rFonts w:eastAsia="Arial Cyr" w:cs="Arial Cyr" w:ascii="Arial Cyr" w:hAnsi="Arial Cyr"/>
          <w:b/>
          <w:bCs/>
        </w:rPr>
        <w:t>НА ИЗЛОМЕ</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етеостанция «Молодёжная», 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ь пёс по кличке Щекн здоров и дееспособен, он, скорее всего, не дал бы случиться тому, что случилось. Но Щекн был ранен Рашидовым, и в нужный момент лай молодого пса не прозвучал в тесной каморке метеостанции. Вместо лая спящий на постели Громов и прикорнувший в углу Гена Зайцев услышали девичий вскр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роснулся мгновенно и сел на постели, тараща со сна гл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еть! — рявкнул Рашидов. — А то я кровь ей пущ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стоял посредине комнаты и держал Ларису, одной рукой обхватив её за талию, а другой удерживая отвёртку с крестообразной головкой на уровне ярёмной вырезки. Секундой позже проснулся и Гена; он дёрнулся помочь и освободить, но вовремя опомнился и опустился обратно на ст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патроны к пистолету? — спросил Руслан, яростно сверкая глаз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росил, — Громов развёл руками. — Можешь сходить поиск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помолчал, глядя на май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ы это сделал? — спросил он после пауз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чувствие, — обронил Громов с загадочным ви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лочь, — сказал Раши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стантин пожал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Рашидов перевёл взгляд на растерянного Гену, потом снова обратил его к Громову. — Поступим иначе. Ты хочешь, чтобы девушка уцелела, а вы получили связь со своей баз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ещё спрашиваешь, Рус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меня есть одно условие... — продолжил Раши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Как же инач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инок. Я вызываю тебя на поединок. Я хочу испытать твою веру. Поединок. Моя вера против тво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ело, знач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и и слушай. Нам нужны два ножа. Хороших ножа. Длинных и остро заточенных. Когда этот мальчишка их подготовит, я выберу нож себе, а ты возьмёшь оставшийся. Потом я отпущу девушку и мы сойдёмся. Готов ты к такому? Или твоя вера не допускает поединков равных по силе противников? Только на «биче» с полной боевой против «духов» с огнестрельными пукал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 медленно произнёс Громов. — Очень даже допускает. Я принимаю твой выз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все с ума посходили! — крикнула Лариса, пытаясь вырваться из цепких объят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те благоразумны, девушка, — сказал Рашидов, осклабившись окровавленным ртом. — Кто-нибудь из нас двоих выживет, в ином случае умрут многие... И вы в первую очеред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а, — обратился Громов к будущему синоптику, — ты слышал, о чём просил Руслан? Нам нужно два ножа — с крепкими рукоятками, одинаковой длины и остро заточенных. Сделае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а потрясённо кивнул. Глаза у него были совершенно круглы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дел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а выдвинул ящик с инструментами и принялся в нём рыться, бренча железом. А Громов встал и начал одеваться. Одевался он нарочито медленно, чтобы не вспугнуть Рашидова резким движ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ая деталь, — сказал он, завершив эту процедуру и пригладив волосы. — Вы, поклонники агрессивных монотеистических религий, очень любите прятаться за спинами женщин и детей — к чему бы э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хотел уязвить Руслана, но тот не поддался на провокац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 нападать вдвоём на одного, — отвечал Рашидов. — Эй ты, сопляк, пошевеливайся! — поторопил он Гену с весёлым бешенством. — Грядёт великая война за веру, и мы на переднем фронте этой вой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енно-транспортный самолёт «Ан-12» с пятьюдесятью десантниками на борту кружил на высоте восьми километров над Оленегорском. В его кабине помимо экипажа находились два полковника: один с петлицами ВВС, другой — с петлицами ПВО. Полковники внимательно следили за действиями экипажа, время от времени отпуская реплики или вступая в короткий спор друг с друг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росите диспетчера ещё раз! — требовал авиационный полковник. — Они не могут нас игнорир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база, говорит Пеликан, как слышно меня, приё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т отве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база, говорит Пеликан, мы просим разрешения на посад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т отве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рт знает что! — высказался авиационный полковник. — Они там усну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собираются вам отвечать, — обронил противовоздушный полковник.</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как «не собираются»? — авиационный полковник обернулся к нему, яростно сжав кулаки. — Это </w:t>
      </w:r>
      <w:r>
        <w:rPr>
          <w:rFonts w:eastAsia="Times New Roman Cyr" w:cs="Times New Roman Cyr" w:ascii="Times New Roman Cyr" w:hAnsi="Times New Roman Cyr"/>
          <w:i/>
          <w:iCs/>
        </w:rPr>
        <w:t>мой</w:t>
      </w:r>
      <w:r>
        <w:rPr>
          <w:rFonts w:eastAsia="Times New Roman Cyr" w:cs="Times New Roman Cyr" w:ascii="Times New Roman Cyr" w:hAnsi="Times New Roman Cyr"/>
        </w:rPr>
        <w:t xml:space="preserve"> полк, это </w:t>
      </w:r>
      <w:r>
        <w:rPr>
          <w:rFonts w:eastAsia="Times New Roman Cyr" w:cs="Times New Roman Cyr" w:ascii="Times New Roman Cyr" w:hAnsi="Times New Roman Cyr"/>
          <w:i/>
          <w:iCs/>
        </w:rPr>
        <w:t>моя</w:t>
      </w:r>
      <w:r>
        <w:rPr>
          <w:rFonts w:eastAsia="Times New Roman Cyr" w:cs="Times New Roman Cyr" w:ascii="Times New Roman Cyr" w:hAnsi="Times New Roman Cyr"/>
        </w:rPr>
        <w:t xml:space="preserve"> б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ивовоздушный полковник скривил губы.</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вас предупреждал, с момента вашего убытия в авиаполку многое изменилось. Теперь это </w:t>
      </w:r>
      <w:r>
        <w:rPr>
          <w:rFonts w:eastAsia="Times New Roman Cyr" w:cs="Times New Roman Cyr" w:ascii="Times New Roman Cyr" w:hAnsi="Times New Roman Cyr"/>
          <w:i/>
          <w:iCs/>
        </w:rPr>
        <w:t>не ваш</w:t>
      </w:r>
      <w:r>
        <w:rPr>
          <w:rFonts w:eastAsia="Times New Roman Cyr" w:cs="Times New Roman Cyr" w:ascii="Times New Roman Cyr" w:hAnsi="Times New Roman Cyr"/>
        </w:rPr>
        <w:t xml:space="preserve"> полк и </w:t>
      </w:r>
      <w:r>
        <w:rPr>
          <w:rFonts w:eastAsia="Times New Roman Cyr" w:cs="Times New Roman Cyr" w:ascii="Times New Roman Cyr" w:hAnsi="Times New Roman Cyr"/>
          <w:i/>
          <w:iCs/>
        </w:rPr>
        <w:t>не ваша</w:t>
      </w:r>
      <w:r>
        <w:rPr>
          <w:rFonts w:eastAsia="Times New Roman Cyr" w:cs="Times New Roman Cyr" w:ascii="Times New Roman Cyr" w:hAnsi="Times New Roman Cyr"/>
        </w:rPr>
        <w:t xml:space="preserve"> б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х под трибунал отправлю! — пообещал авиационный полковник зловеще. — Так что же, нам теперь вручную садиться, без наве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т т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итесь, ребята? — обратился авиационный полковник к экипа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имся, товарищ полковник, — откликнулся командир. — Не впервой. Главное, чтобы они полосу не погас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действуй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етеостанция «Молодёжная», 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ударил первым. И по тому, как он двигался в момент нанесения удара, Константин понял, противник ему достался серьёзный, хорошо обученный. Сам Громов особой выучкой в ведении ножевого боя похвастаться не мог: так, баловались с сослуживцами, но не более того. Однако уйти он первого выпада ему удалось без труда: он просто подался всем корпусом назад, позволив руке Руслана с зажатым в ней ножом описать законченный полукруг. Рашидов с шумом выдохнул воздух и ощер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й происходил под посветлевшим небом, однако для улучшения видимости Гена вынес и включил лёгкий прожектор. Сам он в обнимку с Ларисой стоял в отдалении. Ещё до начала поединка Гена жестами давал понять Громову, что в случае надобности подкрадётся сзади и огреет Руслана чем-нибудь тяжёлым по голове, но Константин решительно отверг любую помощь подобного рода. Да, такой манёвр позволит выйти победителем из нелепого поединка, но во-первых, это не решит главной проблемы, а, во-вторых, Рашидов очень вовремя обронил по поводу «вдвоём на одного». Если это поединок, то он должен быть чест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майор, не нравится? — спросил Рашидов и сделал новый вып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этот раз Громов не оказался столь расторопен, и острие скользнуло у самой груди, распоров куртку. Константин отмахнулся ножом, вынудив Рашидова отскочить в сторону. Они закружились на узком пятачке утоптанного Геной сне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твоя вера, майор? — продолжал подначивать противника Рашидов. — Ведь вера — это ещё и уверенность. Только вот уверенности в твоих глазах не ви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смолчал: берёг дыхание. Он понимал, что против Рашидова, обучавшегося искусству ножевого боя в горах Кавказа, ему долго не выстоять. Необходимо было придумать какой-то хитрый и неожиданный для противника приём. Хитрый и неожидан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должая внимательно следить за перемещениями Рашидова, Константин напряг память. Что и где он читал о ножах? Помимо общих сведений, которые получает каждый курсант военного училищ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лову лезла сплошная эзотерика. В последнее время он действительно ничего, кроме эзотерических трактатов, не читал — вред один от этого хобб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ожей в эзотерике полно. Это и ритуальный предмет. Это и церемониальный атрибут. Только вот о практическом применении ни слов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применение? Может быть, дон Хуан? Мексика, Карлос Кастане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 что-то такое было про нож. Дон Хуан и нож...</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рень высох и сморщился, и складки коры широко отставали и топорщились. Дон Хуан положил корень к себе на колени, открыл свою сумку и вынул короткий зазубренный нож.</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часть для головы, — сказал он и сделал первый надрез у хвоста корня, который в перевёрнутом виде напоминал человека с расставленными ног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 для сердца, — сказал он и надрезал корень там, где "ноги" соединя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тем он обрезал концы корня. И медленно и терпеливо вырезал фигурку челове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от оказывается, на что способна человеческая память. Сочетание «дон Хуан» вызвало ассоциацию с Латинской Америкой, Латинская Америка — бой на навахах, бой на навахах, о технологии которого Громов когда-то давным-давно читал, напомнил один стиш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08"/>
        <w:rPr>
          <w:rFonts w:ascii="Times New Roman Cyr" w:hAnsi="Times New Roman Cyr" w:eastAsia="Times New Roman Cyr" w:cs="Times New Roman Cyr"/>
          <w:i/>
          <w:i/>
          <w:iCs/>
        </w:rPr>
      </w:pPr>
      <w:r>
        <w:rPr>
          <w:rFonts w:eastAsia="Times New Roman Cyr" w:cs="Times New Roman Cyr" w:ascii="Times New Roman Cyr" w:hAnsi="Times New Roman Cyr"/>
          <w:i/>
          <w:iCs/>
        </w:rPr>
        <w:t>«Малость отступив для вида,</w:t>
      </w:r>
    </w:p>
    <w:p>
      <w:pPr>
        <w:pStyle w:val="Normal"/>
        <w:ind w:firstLine="2808"/>
        <w:rPr>
          <w:rFonts w:ascii="Times New Roman Cyr" w:hAnsi="Times New Roman Cyr" w:eastAsia="Times New Roman Cyr" w:cs="Times New Roman Cyr"/>
          <w:i/>
          <w:i/>
          <w:iCs/>
        </w:rPr>
      </w:pPr>
      <w:r>
        <w:rPr>
          <w:rFonts w:eastAsia="Times New Roman Cyr" w:cs="Times New Roman Cyr" w:ascii="Times New Roman Cyr" w:hAnsi="Times New Roman Cyr"/>
          <w:i/>
          <w:iCs/>
        </w:rPr>
        <w:t>Пончо я с руки сронил;</w:t>
      </w:r>
    </w:p>
    <w:p>
      <w:pPr>
        <w:pStyle w:val="Normal"/>
        <w:ind w:firstLine="2808"/>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на него ступил</w:t>
      </w:r>
    </w:p>
    <w:p>
      <w:pPr>
        <w:pStyle w:val="Normal"/>
        <w:ind w:firstLine="2808"/>
        <w:rPr>
          <w:rFonts w:ascii="Times New Roman Cyr" w:hAnsi="Times New Roman Cyr" w:eastAsia="Times New Roman Cyr" w:cs="Times New Roman Cyr"/>
          <w:i/>
          <w:i/>
          <w:iCs/>
        </w:rPr>
      </w:pPr>
      <w:r>
        <w:rPr>
          <w:rFonts w:eastAsia="Times New Roman Cyr" w:cs="Times New Roman Cyr" w:ascii="Times New Roman Cyr" w:hAnsi="Times New Roman Cyr"/>
          <w:i/>
          <w:iCs/>
        </w:rPr>
        <w:t>Новичок в задоре пылком,</w:t>
      </w:r>
    </w:p>
    <w:p>
      <w:pPr>
        <w:pStyle w:val="Normal"/>
        <w:ind w:firstLine="2808"/>
        <w:rPr>
          <w:rFonts w:ascii="Times New Roman Cyr" w:hAnsi="Times New Roman Cyr" w:eastAsia="Times New Roman Cyr" w:cs="Times New Roman Cyr"/>
          <w:i/>
          <w:i/>
          <w:iCs/>
        </w:rPr>
      </w:pPr>
      <w:r>
        <w:rPr>
          <w:rFonts w:eastAsia="Times New Roman Cyr" w:cs="Times New Roman Cyr" w:ascii="Times New Roman Cyr" w:hAnsi="Times New Roman Cyr"/>
          <w:i/>
          <w:iCs/>
        </w:rPr>
        <w:t>Дёрнул я что было сил,</w:t>
      </w:r>
    </w:p>
    <w:p>
      <w:pPr>
        <w:pStyle w:val="Normal"/>
        <w:ind w:firstLine="2808"/>
        <w:rPr>
          <w:rFonts w:ascii="Times New Roman Cyr" w:hAnsi="Times New Roman Cyr" w:eastAsia="Times New Roman Cyr" w:cs="Times New Roman Cyr"/>
        </w:rPr>
      </w:pPr>
      <w:r>
        <w:rPr>
          <w:rFonts w:eastAsia="Times New Roman Cyr" w:cs="Times New Roman Cyr" w:ascii="Times New Roman Cyr" w:hAnsi="Times New Roman Cyr"/>
          <w:i/>
          <w:iCs/>
        </w:rPr>
        <w:t>Он и грянулся затылком»</w:t>
      </w:r>
      <w:r>
        <w:rPr>
          <w:rStyle w:val="FootnoteCharacters"/>
          <w:rStyle w:val="FootnoteAnchor"/>
          <w:rFonts w:eastAsia="Times New Roman Cyr" w:cs="Times New Roman Cyr" w:ascii="Times New Roman Cyr" w:hAnsi="Times New Roman Cyr"/>
          <w:i/>
          <w:iCs/>
        </w:rPr>
        <w:footnoteReference w:id="38"/>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янулся затылком... Грянулся затылком... А ведь это, пожалуй, иде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шидов сделал ещё один выпад и снова порезал куртку. Казалось, он забавляется с Громовым, как кошка с мыш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же, майор! Покажи, на что ты способен ради ве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днял левую, свободную от ножа, руку и начал расстёгивать курт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Авиаполк «Заполярье», Оленегор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оказалось, стрелял Вадим. Он стоял, широко расставив ноги, и поливал из «Бизона» быстро приближающихся солд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от! — крикнул Роман, прыгая на своего «ветерана» и толкая его в сне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счастью, Вадим ни в кого не попал: бойцы залегли, удобно расположившись между сугробами, и открыли ответную стрельбу из автоматов. Пришлось залечь и команде Романа. Лукашевич сразу пополз к Зое с явным намерением прикрыть её своим те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ботьтесь лучше о себе, — посоветовала Зоя, угадав его настр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а вытащила из-за пазухи свой «Клин» и сняла пистолет-пулемёт с предохраните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несколько секунд пальба утих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цы! — воззвал Роман в пространство, адресуя свои слова к залёгшим в двух десятках метров солдатам. — Не стреляйте в нас! Мы свои! Я — майор Прохоров. Меня тут каждая собака знает. А со мной два ветерана и старший лейтенант Лукашевич с базы на Рыбачьем! Мы к начштаба по делу пришли, а нас не пускают! Теперь вот и вы стрелять начали. Да разве ж так можно, брат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сугробами недолго посовещались, прозвучала отчётливо команда «Огонь!», и новые пули засвистели над головами уткнувшейся носом в снег команды Ром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оставил Зою, которая действительно могла постоять за себя, не прибегая к помощи мужской части населения, и подполз к Ром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будут предложения? Ни на КДП, ни в штаб нам не прор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знаю, — огрызнулся бородач. — Что это? — внезапно вскинулся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а услышали равномерный нарастающий г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 на посадку заходит, — довольно быстро определи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лышали гул и солдаты авиаполка. Они прекратили стрелять и тоже задрали головы вверх. Шум двигателей усиливался, и тут низко нависшие облака продавила тяжёлая туша военно-транспортного самолёта. Его экипаж явно намеревался совершить посадку, но в последний момент почему-то отказался от этой затеи и снова набрав высоту, уходя в разворо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искуя получить пулю в лоб, Лукашевич встал во весь свой рост, силясь разглядеть, что происходит на ВПП. И он увидел. На полосу, мешая посадке, выползали одна за другой снегоуборочные маш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дают ему сесть, — проинформировал Романа Лукашевич, плюхаясь на живот. — Почему-то они не дают ему се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Оленегор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лосе машины! — нервно сообщил командир экипажа военно-транспортного самолёта «Ан-12». — Прекращаю заход на посад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олёт резко задрал н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уки! — изумился авиационный полковник. — Это уже ни в какие ворота не лез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обернулся к противовоздушному полковнику за советом. Тот сложил ладони вместе, а потом раскрыл их — более чем красноречивый же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антируемся! — распорядился авиационный полковник. — Открывайте люк, ребя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Авиаполк «Заполярье», Оленегор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 крикнул Роман, и в голосе его звучал истинный восторг. — Наши парашютируются! Молодец Зартайский! Усп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ебе над аэродромом авиаполка «Заполярье» разворачивались белые купола десятков парашю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етеостанция «Молодёжная», Кольский полуостров,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интересно, — сказал Рашидов. — Ты что-то затеял, май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закончил расстёгивать куртку. Оставалось самое сложное — снять её так, чтобы Руслан не сумел воспользоваться его временной беспомощностью. Константин не придумал ничего лучше, как начать пятиться. При этом он свёл руки перед собой и дёрнул себя за рукав, вытаскивая левую свободную ру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жется, опытный в этих делах Рашидов понял, что собирается сделать Константин. Он молча, без подначек и оскорблений, ринулся вперёд, и тогда Громов, который явно не успевал выбраться из куртки, отбросил нож и перекинул подол куртки над головой, накрывая и себя, и Руслана. Проткнув кожу, нож Рашидова увяз в подкладке. И Константин, и Рустам повалились на сне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ущий синоптик Гена Зайцев не выдержал и, бросив Ларису, подбежал к дерущим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омочь, Константин Кириллович? — спрашивал он, приплясывая вокруг. — Вам помоч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ди! — прошипел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вое сплелись на снегу, тяжело дыша друг другу в лицо и напрягая все силы. От нечеловеческого напряжения у Громова потемнело в глазах, но он продолжал бороться, стараясь положить Руслана на лопатки и завладеть застрявшим в куртке ножом. В эти секунды он вспоминал друга Лукашевича и друга Стуколина (возможно, уже погибших), сверхсрочника Женю Яровенко, и лейтенанта Сергея Беленкова (погибших наверняка) — ярость захлестнула Константина. И тело противника под его руками с какого-то момента стало поддаваться, а потом и вовсе обмяк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наконец завладел ножом и с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я взяла, — выдохнул хрипло Руслан, глядя на него со смесью отчаяния и ненависти. — Что ж ты тянешь, гяур? Добив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очень медленно встал на ноги. Болезненно прострелило в поясниц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вера, — сказал он, — дозволяет мне убивать только в случае крайней необходимости. Сейчас я такой необходимости не ви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ут Рашидов заплак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ТРИНАДЦАТАЯ</w:t>
      </w:r>
    </w:p>
    <w:p>
      <w:pPr>
        <w:pStyle w:val="Normal"/>
        <w:ind w:firstLine="540"/>
        <w:rPr>
          <w:rFonts w:ascii="Arial Cyr" w:hAnsi="Arial Cyr" w:eastAsia="Arial Cyr" w:cs="Arial Cyr"/>
          <w:b/>
          <w:b/>
          <w:bCs/>
        </w:rPr>
      </w:pPr>
      <w:r>
        <w:rPr>
          <w:rFonts w:eastAsia="Arial Cyr" w:cs="Arial Cyr" w:ascii="Arial Cyr" w:hAnsi="Arial Cyr"/>
          <w:b/>
          <w:bCs/>
        </w:rPr>
        <w:t>ОШИБКА РЕЗИДЕНТА</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Американский разведчик и аналитик из Лэнгли Роберт Фоули чувствовал себя полным дураком. Его вербовали. Вербовали самым беспардонным образом, а он ничего не мог с этим поделать.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 говорил человек, которого совсем недавно Фоули по наивности принимал за водителя такси, — вы можете легко убедиться в нашей доброй воле. Никаких расписок, никаких договоров, скреплённых кровью, — ваше слово против моего слова, ваше обещание против моего обещ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я откажу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ули знал ответ на этот вопрос, как знает его любой человек, достаточно долго проработавший в разведке. И водитель из ФСБ не стал оригинальнич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делу о распространении фальшивок будет дан ход. И вы очень не скоро увидите Амери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гарантии?</w:t>
      </w:r>
    </w:p>
    <w:p>
      <w:pPr>
        <w:pStyle w:val="Normal"/>
        <w:ind w:firstLine="540"/>
        <w:rPr/>
      </w:pPr>
      <w:r>
        <w:rPr>
          <w:rFonts w:eastAsia="Times New Roman Cyr" w:cs="Times New Roman Cyr" w:ascii="Times New Roman Cyr" w:hAnsi="Times New Roman Cyr"/>
        </w:rPr>
        <w:t xml:space="preserve">Слова давались Фоули с огромным трудом. Он никогда не предполагал, что может оказаться в ситуации, словно специально взятой из какого-нибудь методического пособия по основам агентурной работы. Вот только пособия пишутся для тех, </w:t>
      </w:r>
      <w:r>
        <w:rPr>
          <w:rFonts w:eastAsia="Times New Roman Cyr" w:cs="Times New Roman Cyr" w:ascii="Times New Roman Cyr" w:hAnsi="Times New Roman Cyr"/>
          <w:i/>
          <w:iCs/>
        </w:rPr>
        <w:t>кто</w:t>
      </w:r>
      <w:r>
        <w:rPr>
          <w:rFonts w:eastAsia="Times New Roman Cyr" w:cs="Times New Roman Cyr" w:ascii="Times New Roman Cyr" w:hAnsi="Times New Roman Cyr"/>
        </w:rPr>
        <w:t xml:space="preserve"> вербует, а не для тех, </w:t>
      </w:r>
      <w:r>
        <w:rPr>
          <w:rFonts w:eastAsia="Times New Roman Cyr" w:cs="Times New Roman Cyr" w:ascii="Times New Roman Cyr" w:hAnsi="Times New Roman Cyr"/>
          <w:i/>
          <w:iCs/>
        </w:rPr>
        <w:t>кого</w:t>
      </w:r>
      <w:r>
        <w:rPr>
          <w:rFonts w:eastAsia="Times New Roman Cyr" w:cs="Times New Roman Cyr" w:ascii="Times New Roman Cyr" w:hAnsi="Times New Roman Cyr"/>
        </w:rPr>
        <w:t xml:space="preserve"> вербуют. Такое потрясение (из охотники да в дичь) нелегко переж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уже говорил: никаких гарантий не будет, моё слово против вашего слова. Вы оказываете мне небольшую услугу, я отдаю вам эту папку со всеми материа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услуга? — Роберт вытолкнул из себя новый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 оценил водитель из ФСБ. — Значит, вы готовы сотруднич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услугу я должен оказ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очь, — водитель откинулся на спинку кресла. — Мы, в общем, знаем, зачем вы прибыли в Мурманск. Вы собираетесь встретиться с главой военной разведки Федеративной Республики Народов Кавк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 удивления у Фоули отвалилась челю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можете это зн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знаем, — водитель из ФСБ был очень доволен соб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берт быстро перебрал в памяти всех, кто был в курсе относительно его сверхсекретной миссии в Мурманск. Он сам — раз. Шеф — два. И тот... британец — три. Неужели британец? Какая мерзость! Этот тип, оказывается, работает на две стороны. Вот и доверяйся после этого союзничк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Шефа Роберт подумать не мог. Но и на коллегу из МИ-6 грешил напрасно. Был ещё один человек (четвёртый), который располагал информацией о «сверхсекретной миссии» — мелкий работник Административного Директората ЦРУ, имени которого Фоули даже не знал. Этот человек занимался оформлением бумаг, необходимых агентам для легального въезда в ту или иную страну. Именно он сообщил российской контрразведке о готовящемся визите, а уж аналитический отдел Мурманского Управления ФСБ, состоящий из специалистов, которых подбирал ещё покойный Маканин, сопоставил факты и додумал осталь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ризнавая своё поражение, сказал Фоули. — Я собираюсь встретиться с Чёрным П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 вкрадчиво произнёс водитель из ФСБ, — собираюсь принять участие в этой встрече.</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ё было не так. Всё было хуже не придумаешь. Иван Иванович понял это сразу, как только представитель ЦРУ завёл разговор о необходимости организации скорой встречи с Чёрным Псом. Американцы не собирались помогать ему, вытаскивать из этой передряги, более того — они не были заинтересованы в том, чтобы он сам как-то попытался спастись. Они хотели одного — Чёрного Пса на блюдечке с голубой каёмочкой, а что после этой встречи будет думать Чёрный Пёс о нём, Иване Ивановиче, их не волнов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все вопросы, связанные с возможным продолжением сотрудничества, эта лощёная сволочь — американский агент — отвечал, что будет видно; посмотрим, как встреча пройдёт; вы ещё не показали себя человеком, достойным внимания столь серьёзной организации, как Центральное разведывательное управление, и так далее в том же дух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после того, как американец объявил, что на встрече будет присутствовать ещё один человек, имя которого пока нельзя называть в интересах конспирации, Иван Иванович хотел было совсем отказаться от организации свидания американца с Чёрным П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американец настоял. Он заявил, что от этой встречи зависит будущее его, Ивана Ивановича, родины (Ивану Ивановичу было на родину наплевать). Он уверял, что если встреча не состоится по вине Ивана Ивановича, его за это сурово накажет тот же Чёрный Пёс (это было уже интересней). Он говорил, что встреча направлена на прекращение войны (Иван Иванович устал от войны, в которую его втянули против воли, он потерял сон и аппетит и был бы счастлив, если бы она поскорее закончи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олебавшись, Иван Иванович дал своё согласие. После этого за крепким кофе они обговорили с агентом детали легенды. Для Чёрного Пса всё должно было выглядеть так, будто Иван Иванович и американский агент познакомились случайно. Иван Иванович выбрал его из группы туристов в качестве подходящего объекта для вербовки, а тут — раз! — такой вот казус. Обсудив легенду и назначив новое место и время встречи, разош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ни странно, Чёрный Пёс с живым интересом отнёсся к информации о появлении в городе американского агента, уполномоченного вести с ним переговоры. Глава военной разведки устроил Ивану Ивановичу допрос с пристрастием. И на турецком язы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агент выглядел? Как представился? Как зарегистрировался? В какой момент признался, что является агентом ЦРУ? В какой момент впервые прозвучало имя Чёрного Пса? В каких местах они встречались? Более сотни вопросов, задаваемых в ошеломляющем темп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прочем, Ивана Ивановича в своё время научили держать удар, не изменяясь в лице, и легенда была принята без замеча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ё-таки есть у меня подозрение, что это не американец, — признался Чёрный Пёс, подводя ито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 позволил себе вопрос Иван Ивано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ёрный Пёс покачал убелённой сединами головой, покопался в кармане своего засаленного «ветеранского» пиджака, извлёк платок, шумно высморкался (в Заполярье он постоянно страдал от простуды — климат был не по нему) и сказ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й. Из «безопас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мы это провер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прос был уместен. Досье на сотрудников ФСБ Мурманска и окрестностей собиралось медленно, и сбор этот был сопряжен с большими опасностями. Честно признаться, это досье содержало информацию всего на десятерых сотрудников, включая покойного Маканина.</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эздий</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мы возьмём его в заложн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против правил! — вскричал Иван Иванович, которого ещё в турецкой разведшколе учили, что и у шпионов существуют неписаные правила, преступать которые себе во вре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с есть одно правило, — сказал Чёрный Пёс, постукивая тростью, — и это правило гласит: мы должны победить. И поторопись, — поднажал Чёрный Пёс на Ивана Ивановича. — Если всё-таки они американцы, я хочу переговорить с ними как можно скор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ороге домой из таксофона Иван Иванович связался с американским агентом. Несколько условленных фраз — и встреча была назначен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ма Иван Иванович прибрался, наскоро перекусил. А уходя, собрал все свои кактусы и с наслаждением выбросил их в мусоропров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урман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Штаб Чёрного Пса, откуда он руководил строительством базы на Святом Носу, осуществлял необходимые закупки и координировал деятельность резидентуры, располагался на азербайджанском траулере, пришвартованном в Мишуках, что от Мурманска по другую сторону залива. Добраться туда можно было на рейсовом катере, который ходил редко, но зато без опозданий.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ю дорогу до Мишуков «представители ЦРУ» помалкивали, не обменявшись и парой фраз. Напарник американского агента (как окрестил его для себя Иван Иванович) был одет довольно скромно, а потому определить его социальный статус не представлялось возможным — с равным успехом он мог оказаться и очень «важным человеком», и «мальчиком на побегушках». Впрочем, в его движениях чувствовалась военная выправка, а значит, он имел, как минимум, звание сержанта. Лицо «напарник» скрывал за большими очками с тёмными стёк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чале в Мишуках троицу поджидали охранники Чёрного Пса. Они быстро обыскали гостей и, не найдя оружия, сопроводили их на траулер.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ведения переговорного процесса расположились в кубрике — единственном более или менее просторном помещении траулера. Сначала Чёрный Пёс завёл разговор на отвлечённые те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ы прибыли в Мурманск? — спрашивал он. — Вам здесь нравится? Что вы думаете о русск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излучал и демонстрировал такую благожелательность, что даже отставил в сторону свою страшную чёрную трость. Иван Иванович только диву дава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представители ЦРУ» захотели перейти к делу, Чёрный Пёс, извинившись, сказал, что сможет продолжить переговоры только при условии, если между ним и гостями не останется недоговорённост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имеете в виду? — спросил американский аген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даже не представились, — напомнил Чёрный Пёс вкрадчи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Роберт, — сказал американский агент. — Роберт Фоули. А это... — он замешка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Роберт, — перебил напарник. — Я сам представлю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 он снял очки. Нельзя сказать, чтобы Иван Иванович узнал его в один момент — слишком отвлечённые мысли его одолевали, но зато «напарника» почти сразу опознал Чёрный Пёс. Перед ними был тот самый человек, который охранял дверь в палату военного госпиталя, где лежал подстреленный у одного из «Геркулесов» старший лейтенант Стуколин. Лицо этого человека было запечатлено на видеоплёнке, которую в своё время Ивану Ивановичу передал частный детектив Игорь Егоров и которую Чёрный Пёс, Иван Иванович и покойный Мурат со тщанием изучал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насколько быстро его опознают, по всей видимости, не имело для «напарника» большого значения. Он опередил и Чёрного Пса, и Ивана Ивано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Фокин, — представился «напарник» американского агента. — Лейтенант Федеральной Службы Безопас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а секунду застыли. С грохотом вылетела дверь. Охранник, убитый выстрелом в упор, свалился кулем на пол. А кубрик уже заполнялся людьми в масках и пятнистых комбинезонах.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ёрный Пёс с хищным выражением на лице схватился за трость, но было поздно — трость держал лейтенант Фок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вас, господа, — сказал Фокин громко, — вы арестова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конец-то, — пробормотал Иван Иванович с невыразимым облегч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ГЛАВА ЧЕТЫРНАДЦАТАЯ</w:t>
      </w:r>
    </w:p>
    <w:p>
      <w:pPr>
        <w:pStyle w:val="Normal"/>
        <w:ind w:firstLine="540"/>
        <w:rPr>
          <w:rFonts w:ascii="Arial Cyr" w:hAnsi="Arial Cyr" w:eastAsia="Arial Cyr" w:cs="Arial Cyr"/>
          <w:b/>
          <w:b/>
          <w:bCs/>
        </w:rPr>
      </w:pPr>
      <w:r>
        <w:rPr>
          <w:rFonts w:eastAsia="Arial Cyr" w:cs="Arial Cyr" w:ascii="Arial Cyr" w:hAnsi="Arial Cyr"/>
          <w:b/>
          <w:bCs/>
        </w:rPr>
        <w:t>РЕЗЕЦ НЕБЕСНЫЙ</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КП авиаполка «Заполярье», Оленегорск,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полка Александр Свиридов буше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подумать только! Превратили мой полк чёрт знает во что! В базу исламистов! Теперь получается, что все мы предат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так категорично? — мягко возразил полковник Зартайский. — Очень многие просто не знали, на кого работают. Ну конечно, требуется провести самое тщательное расследование, чтобы выяснить, кто знал, а кто не знал. Но это потом. Сейчас нужно разобраться с базой противн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командном пункте было не протолкнуться. Присутствовали почти все старшие офицеры авиаполка. Тут же находились герои дня — Роман Прохоров, Алексей Лукашевич и Зоя. Вадима с Захаром бородатый ветеран отправил «сторожить казённую маши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оме того, вдоль стены, под картой Кольского полуострова, сидели на колченогих стульях четыре самых настоящих предателя, среди них — начальник штаба авиаполка. Руки у всех четверых были скованы наручни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 субчики, — высказался Свиридов, в который уже раз прохаживаясь вдоль позорной шеренги. — Что же ты, Тойво? — остановился он перед начальником штаба. — Я тебе доверял, а ты вон к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чальник штаба поднял голову, улыбнулся (хотя атмосфера и не располагала к улыбкам) и заявил, произнося слова с сильным прибалтийским акцен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оролись за нашу и вашу свобо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отливый, — съязвил Свиридов. — За мою свободу он борется! Раз такой заботливый, ответь: где находится ваша база? Молчишь? Может, кто-нибудь другой хочет облегчить свою участь? — Свиридов обвёл суровым взглядом всю четвёрку предателей. — Военный трибунал, ребята, — это не шуточки. И пощады не жди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лохо было бы всех офицеров опросить, — заметил стоявший в сторонке Зартайский. — Наверняка кто-нибудь из этих что-нибудь болтал — мог и проговори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время, — напомнил Свиридов, — времени у нас ма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оило прозвучать этим словам, как дверь распахнулась и вбежал взмыленный лейтенант из роты связи. При виде большого количества старших офицеров он спохватился, оправился и промаршировал к Свиридо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обрат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айся, — нетерпеливо перебил его комполка, почуявший нелад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поступила телефонограмма от майора Громова. Майор Громов утверждает, что база противника находится на северном побережье мыса Святой Нос, точные координаты прилагаю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слышав эту новость, Лукашевич возликовал: Костя жив, и, значит, теперь всё будет хорошо. Но его радость была преждевремен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ё, — продолжил докладывать лейтенант, — с локатора только что сообщили: цели, много целей! Идут курсом сто восемьдесят. Удаление — триста. Высота — девятнадц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рестованный начальник штаба захохотал, чем привлёк всеобщее вним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аши? — дёрнулся к нему Свири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ец вашей лавочке! — выдавил предатель сквозь сме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гнида! — Свиридов шагнул к начальнику штаба с намерением отвесить ему оплеуху, но вовремя останов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лементарный расчёт показывал, что времени до начала бомбометания у военнослужащих авиаполка «Заполярье» почти не оста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ающие офицеры, за мной! — гаркнул он. — По машин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ходить в бой на чужой машине — не лучшая идея. Даже если это знакомый и объезженный «МиГ-23». Однако свою собственную машину Лукашевич потерял и был рад тому, что ему доста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злетал он одним из последних, в составе наскоро сформированного третьего звена. На аэродром уже падали бомбы, и любая из них, угодив на полосу, могла отрезать его от неба. Но обошлось, и, взлетев на форсаже, Алексей быстро набрал высо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Целей было шесть. И все идентифицированы как «МиГ-25РБ», разведчик-бомбардировщик. Когда пилоты бомбардировщиков засекли взлёт сразу трёх звеньев истребителей, они попытались уйти на предельную высоту, но сделать это, когда за тобой гонится «Су-27» или «МиГ-29» не так-то просто, и им пришлось принять бой.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фир мгновенно заполнился переговорами пилотов и штурманов наве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говорит триста двадцать седьмой, захожу на цель номер два. Ракеты к пуску гото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ста двадцать седьмой, пускайте. Сбивай эту сволочь, Макс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здесь четыреста двадцать пятый, цель пять пытается отор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ста двадцать девятый, я возьму пятую на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то там берёт на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Андр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гда бери!</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атакован целью один! Выпущены РМД</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А, блядь, задело! Горю, мужики! Катапультирую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говорит сто двадцать девятый, принимаю первую цель на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ёгкой славы, Гриша, захоте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говорит триста двадцать седьмой, цель номер два уничтоже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с тебя причита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пришлось лететь на чужой машине, Лукашевич был настроен на бой, но оказалось, что в бою-то ему как раз и не придётся участвовать. На подвеске «МиГа» обнаружились только две ракеты X-23, предназначенные для работы по наземным целям. Пришлось приглушить раж и уйти в сторонку, не мешая воевать тем, у кого есть для этого соответствующее воору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лго ждать не пришлось. Весь бой над Оленегорском занял не более трёх минут. Все шесть бомбардировщиков противника были уничтожены. Потери авиаполка составили два истребителя: один «МиГ-29» был сбит ракетами малой дальности, один «Су-27» случайно попал под огонь из пушки своего сослуживца, получил сильные повреждения, но сел на аэродром почти без пробл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й, как в тире, — скажет потом Александр Свиридов. — Даже неинтерес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это был ещё не ко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Мыс Святой Нос,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колпаком фонаря было хоть глаз выколи. Даже северного сияния сегодня не наблюдалось. Двенадцать минут полёта в полной темноте, когда стремительное движение ощущается лишь селезёнкой и более ничем. В ходе этого короткого перелёта оставшиеся истребители (полтора звена) перегруппировались. Ведущим шёл сам Свиридов, он и осуществлял наводку на ц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приготовились, заходим в зону бомбометания. Снижаемся... Вы видите её?! Вы видите её?!</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напряг зрение, и вдруг сквозь сплошную темень проступила цепочка ярких жёлтых огней. Это ВПП, а вот там должен быть командно-диспетчерский пункт. Пока глаза вглядывались, руки сами делали то, что положено. Звуковой сигнал оповестил Лукашевича о том, что захват цели осуществлё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и, — шепнул он сам себ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ребитель тряхнуло, и ракеты ушли вниз. Там немедленно вспухли огненные шары взрывов. И ещё один самолёт, и ещё один, и ещё один, и ещё... Просто море ог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кто из пилотов не мог видеть, как от прямого попадания ракет «воздух-земля» проседает и рушится крыша бетонного бункера, как складывается, подобно карточному домику, вышка КДП, как горят машины вспомогательных служб, которые персонал так и не успел загнать в подземные гаражи, как сам обслуживающий персонал мечется в поисках укрытия, но не находит его. Таким был бесславный конец базы на Святом Но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крейсер, ребята! — с азартом сообщил Свиридов. — Пытается, между прочим, уйти. Хватает ещё силёнок? Тогда берём и 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Баренцево море,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кетный крейсер «ал-Бурак» (некогда называвшийся «Адмирал Владимирский») был спущен на воду в 1968 году. Он принадлежал к серии кораблей «Креста-1», всего было построено четыре крейсера подобного типа. Как и любой другой ракетный крейсер, «ал-Бурак» был предназначен прежде всего для борьбы с военно-морскими силами противника. Кроме того, хорошо оснащённый военный корабль в сегодняшнем мире есть фактор политического воздействия. Новые владельцы крейсера это хорошо понимали, собираясь посредством «ал-Бурака» заявить о своих претензиях на участие в делах всего ми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не понимали только одного: что в бою против современной авиации старому крейсеру устоять, мягко говоря, тяжеловато. Из всего зенитного вооружения, которым был когда-то оснащён «Адмирал Владимирский», в наследство «ал-Бураку» достались только две спаренные башни для четырёх 57-миллиметровых орудий, расположенных на крыше надстройки за дымовой трубой. Что это против ракет с самонаведением? Даже не смеш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крейсера «ал-Бурак» был истинным патриотом своей родины, но он не был дураком. Когда он получил сообщение о гибели бомбардировщиков, то сразу отдал приказ уходить.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вухвинтовой паровой двигатель был выведен на максимальное число оборотов. Пена взбурлила за кормой, по палубам забегали матросы, раздались резкие команды на гортанном языке, и на скорости в тридцать пять узлов ракетный крейсер «ал-Бурак» отправился к норвежской границ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Баренцево море, декабрь 1998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 Лукашевича не осталось ракет. Но на этот раз он не собирался дожидаться, пока другие сделают за него всю работу. В конце концов, есть ещё пушка ГШ-23Л с боекомплектом в 260 патронов — не пропадать же доб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развернул свой истребитель в сторону моря, быстро нашёл цель на индикаторе, изменил угол стреловидности крыльев и погнал-погнал-погнал. Когда он высаживал обойму, ему даже показалось, что он видит и сам крейсер, и вспышки встречных выстрелов. Но на самом деле ничего подобного он видеть не мог, глаз просто не успел бы запечатлеть картинку — столь велика была скор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кашевич! — рявкнул комполка. — Ты-то куда прёшь со своей пуш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уже, всё, патроны конч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йся на ба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товарищ полковн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уже уходя из зоны атаки, Лукашевич услыш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Есть попадание! — объявил Свиридов. — Молодцы, ребята, всех к наградам представлю!.. А полыхает-то как! Ох как полыхает, мать 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ы сами этого хотели, — пробормота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 один мускул не дрогнул на его спрятанном под забралом лётного шлема и застывшем, словно маска, лице. Он положил истребитель на крыло, возвращаясь за своим ведущим на ба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Arial Cyr" w:hAnsi="Arial Cyr" w:eastAsia="Arial Cyr" w:cs="Arial Cyr"/>
          <w:b/>
          <w:b/>
          <w:bCs/>
        </w:rPr>
      </w:pPr>
      <w:r>
        <w:rPr>
          <w:rFonts w:eastAsia="Arial Cyr" w:cs="Arial Cyr" w:ascii="Arial Cyr" w:hAnsi="Arial Cyr"/>
          <w:b/>
          <w:bCs/>
        </w:rPr>
        <w:t>ЭПИЛОГ</w:t>
      </w:r>
    </w:p>
    <w:p>
      <w:pPr>
        <w:pStyle w:val="Normal"/>
        <w:ind w:firstLine="540"/>
        <w:rPr>
          <w:rFonts w:ascii="Arial Cyr" w:hAnsi="Arial Cyr" w:eastAsia="Arial Cyr" w:cs="Arial Cyr"/>
          <w:b/>
          <w:b/>
          <w:bCs/>
        </w:rPr>
      </w:pPr>
      <w:r>
        <w:rPr>
          <w:rFonts w:eastAsia="Arial Cyr" w:cs="Arial Cyr" w:ascii="Arial Cyr" w:hAnsi="Arial Cyr"/>
          <w:b/>
          <w:bCs/>
        </w:rPr>
        <w:t>НАГРАДНОЙ ЛИСТ</w:t>
      </w:r>
    </w:p>
    <w:p>
      <w:pPr>
        <w:pStyle w:val="Normal"/>
        <w:ind w:firstLine="540"/>
        <w:rPr>
          <w:rFonts w:ascii="Arial Cyr" w:hAnsi="Arial Cyr" w:eastAsia="Arial Cyr" w:cs="Arial Cyr"/>
          <w:b/>
          <w:b/>
          <w:bCs/>
        </w:rPr>
      </w:pPr>
      <w:r>
        <w:rPr>
          <w:rFonts w:eastAsia="Arial Cyr" w:cs="Arial Cyr" w:ascii="Arial Cyr" w:hAnsi="Arial Cyr"/>
          <w:b/>
          <w:bCs/>
        </w:rPr>
      </w:r>
    </w:p>
    <w:p>
      <w:pPr>
        <w:pStyle w:val="Normal"/>
        <w:ind w:firstLine="540"/>
        <w:rPr>
          <w:rFonts w:ascii="Arial Cyr" w:hAnsi="Arial Cyr" w:eastAsia="Arial Cyr" w:cs="Arial Cyr"/>
          <w:b/>
          <w:b/>
          <w:bCs/>
          <w:sz w:val="22"/>
          <w:szCs w:val="22"/>
        </w:rPr>
      </w:pPr>
      <w:r>
        <w:rPr>
          <w:rFonts w:eastAsia="Arial Cyr" w:cs="Arial Cyr" w:ascii="Arial Cyr" w:hAnsi="Arial Cyr"/>
          <w:b/>
          <w:bCs/>
          <w:sz w:val="22"/>
          <w:szCs w:val="22"/>
        </w:rPr>
        <w:t xml:space="preserve">(Москва, февраль 1999 год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Москву решили ехать через Питер. Награждение назначили на десятое число, и у троих офицеров хватало времени навестить родственников, проживающих в Северной Пальмире. Но и задержаться надолго они не могли, поэтому девятого вечером погрузились на «скорый», идущий в Москву, провожаемые Громовыми-старшими и Громовыми-младшими, матерью Лукашевича и отцом Стуколина. Провиантом офицеров снабдили в избытке — в пакетах и банках было упаковано столько снеди, что не справиться с ней за ночь и десяти таким молодым здоровым офицеров, как наши герои. Прихватили, конечно, и водочку. Выбор тут был большой, но остановились на «Синопс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оловину первого «скорый» тронулся, офицеры расселись в купе мягкого вагона, и Стуколин достал первую. Открыли, разлили по алюминиевым стаканчикам, молча чокнулись и вып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едем, — изрёк Громов, глядя в окно на проплывающие мимо огни. — Вот и ед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цу кто-нибудь будет? — поинтересовался Стуколин, шурша пакетами. — Или, может, пирож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все были сыты, поэтому Громов только покачал головой, а Лукашевич предложил выпить ещё по одной. Налили, вып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умаете, мужики, — завёл разговор Стуколин, — нас сам Президент награждать будет или какому-нибудь из министров поруч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бе не без разницы? — лениво спросил Лукашевич; он снял галстук и ослабил воротник, расстегнув верхнюю пуговиц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же, — сказал Стуколин. — На Президента посмотреть хоч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его ещё о самочувствии спроси, — Лукашевич хмык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 вскинулся Стуколин. — Он вон только что из Иордании вернулся, с похорон Хусейна, и ничего — смотрелся очень да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вам, — повернулся от окна Громов. — Президент, не Президент. Поговорить больше не о ч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ма для разговора нашлась после третьей стопки. Лукашевич подумал и принялся пересказывать сюжет американского фильма «Армагеддон», который они посмотрели с Зоей в одном из мурманских кинотеатров. Рассказ этот вызвал определённый интерес. Стуколин похохатывал, бил себя кулаком в ладонь и подбадривал рассказчика возгласами: «Ну и?! Ну а они?!». Громов тоже заинтересованно слушал о похождениях бригады бравых нефтяников, полетевших бурить астероид, чтобы, как и полагается героям голливудского фильма, спасти мир. Особенно веселили офицеров технические ляпы, допущенные создателями этого фантастического боевика. С какого-то момента совместной биографии (они уже успели забыть с какого) трое друзей взяли за правило обсуждать недавно просмотренные художественные фильмы или прочитанные книги на предмет поиска в них всевозможных ляпов. С возрастом и ростом жизненного опыта ляпов они находили всё больше и очень веселились. Так, под водочку и под шутки, доехали до Бологого, где у «скорого» была остановка на десять минут. Раз остановка — решили выйти подышать свежим воздухом и купить по бутылочке пивка. Сонный и вроде бы тоже не совсем трезвый проводник посмотрел на них хмур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е спите? — осведомился 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ится, друг, — ответствовал за всех Стуколин. — Звезду Героя едем получать — разве уснё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 изумился проводник. — А за ч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с-с-с, — Стуколин поднёс палец к губам и с многозначительным видом оглянулся. — За подви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водник так расторгался, что вынес из своего купе по баночке «Бочкарёва» кажд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 сказал Стуколин, дёргая за кольцо банки. — Вы — настоящий патрио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водник остался довол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 обратился он к офицерам почти заискивающе, — вас Президент принимать буд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засмеялся. Проводник не понял причины смеха, но на всякий случай улыбнулся. Был он ещё очень молод (намного моложе наших офицеров), а потому многие вещи воспринимал со свойственным молодости пиете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ередать? — встрял вдруг захмелевший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водник растерялся. Потом что-то про себя сообразил и сказал со смеш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ливаете вы, пар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иваем, — Стуколин не стал спорить: он был настроен благодушно. — Но за пиво — спасиб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Бологого новой, достаточно нейтральной темы для разговора не нашлось, и офицеры завалились спать. Утро они встретили на Ленинградском вокза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ыло морозно, но солнечно. Офицеров встречали. Старый знакомый полковник Зартайский и при нём двое плечистых молодых людей в длинных узких паль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товарищи офицеры! — гаркнул полковник, чем вызвал лёгкую панику, а затем — смешочки в толпе остальных встречающ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я желаем, товарищ полковник, — Громов отдал честь, как то и полагается по уста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Лукашевича мутило, он не выспался, а потому буркнул что-то невнятное. Стуколин молча козырнул. Полковник по очереди пожал им руки и предложил пройти к машин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перрона Ленинградского вокзала свернули направо. Там, в небольшом закоулке, обнаружилась стоянка, где офицеров дожидался длинный чёрный (видать, правительственный) лимузин. Погрузив в необъятный багажник лимузина свои пожитки, офицеры разместились на мягком сиденье. Полковник сел впереди, рядом с водителем. Когда автомобиль уже выезжал Краснопрудную улицу, он повернулся к офицерам, положив локоть на спинку крес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оехали, муж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 товарищ полковник, — осторожно отвечал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имузин быстро набирал скорость. За тонированными стёклами проносилась Москва, но разглядеть что-нибудь не представлялось никакой возмож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но ехать помедленнее? — спроси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толицу посмотреть хочется? — полковник понимающе усмехнулся.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не смутился Лукашевич. — Я здесь последний раз был в десятилетнем возрасте, да и то — проез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давно Москву не видел, — поддакнул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 бы помочь, — сказал полковник, — но нельзя. Через час вас будет принимать Президент. Мы и так едва поспева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в Кремль едем? — восхитился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разочаровал его полковник, — но это не имеет знач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еры притихли. Хоть и трепались об этом в поезде и шутили, никто из них в глубине души всерьёз не верил, что их будет принимать и награждать сам Президент. Грузная фигура этого измученного огромной властью человека давно воспринималась ими как некий символ современной государственности, абстракция. А вот теперь им предстояло увидеть эту «абстракцию» воочию, увидеть, пожать руку, побеседовать. Лукашевич вдруг поймал себя на том, что лихорадочно вспоминает все анекдоты, когда-либо слышанные о Президенте: от старых-бородатых, переделанных из мрачноватых историй о жизнедеятельности дряхлого генсека, до современных — язвительно-злых. «Ну вот, — подумал Алексей, — всякая чушь лезет в голову. А ведь это Президент — не хухры-мухры». Но вместо прилива патриотизма, которого вроде бы следовало ожидать, Лукашевич испытал совсем другие чувства: вспомнив наиболее смешную и злую шутку, он затрясся от беззвучного смеха. «Всё-таки я — бессердечная и беспринципная скотина», — подумал Лукашевич с облегч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имузин тем временем выехал на Щелковское шоссе, справа и слева потянулись промышленные кварталы, и смотреть стало совсем не на что. Полковник снова повернулся в своём крес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ужики, по стопочке коньяка прим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добно, — сказал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добно только штаны через голову надевать, — ответил стандартной армейской шуткой полковник. — Я вам потом «Антиполицая» дам. Совершенно отбивает запах. А коньяк хороший, французский, двадцатилетней выдерж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д хорошим французским коньяком двадцатилетней выдержки офицеры не могли устоять. Полковник, покопавшись, извлёк из встроенного бара пузатую бутылку с чёрной наклейкой и набор одноразовых стаканч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мужики, выпьем за русскую авиац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еров привезли в какую-то загородную резиденцию. Трижды лимузин останавливали хмурые ребята с короткоствольными автоматами, проверяли документы. Наконец проверки закончились; последние ворота затворились, пропустив автомобиль на территорию; лимузин медленно покатил по узкой асфальтированной дорожке и остановился перед залитым ярким солнечным светом особняком в псевдоготическом стиле. Перед особняком росли два огромных и очень старых вяза с узловатыми и голыми ветвями; здесь, за городом, было очень холодно, и снег искрился на ветвях и на зем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ковник, пригласив офицеров следовать за ним, уверенно прошёл к двери, ведущей в правое крыло особняка. За дверью, в небольшом помещении с дубовыми панелями, их обыскали на предмет личного оружия, ничего, разумеется, не нашли и отвели в туалетную комнату, где и оставили на десять минут, дабы офицеры могли привести себя в порядок перед церемонией награ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думаете, где мы? — спросил Стуколин своих товарищей, справляя малую нужду в один из начищенных до блеска писсуа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е в Кремле — это точно, — сказал Лукашевич, он снял куртку, повесил её на крючок вешалки и теперь с сомнением изучал свою физиономию в зеркале. — А где конкретно, бес его зн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никак не прокомментировал этот обмен репликами, молча открыл кран и стал умыв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о-хо, — сказал Стуколин. — Не нравится мне всё это — что-то уж больно тих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утку его на этот раз не поддержали: сказывалось волнение от предстоящей встречи с «символом современной государстве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вно через десять минут в туалетную заглянул полковн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ы, мужики? — спросил он вполне свойским тоном, а потом, практически без перехода, объявил громко и в предельно официозной манере. — Господа, вас ожидает Президент Российской Федер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еры, приглаживая волосы и переглядываясь, направились за н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принял их, стоя посередине большого и светлого холла с интерьером а-ля «охотничий домик». Имелся здесь украшенный изразцами и вполне действующий камин: от него веяло жаром хороших дров и уютом; имелась коллекция оружия на стене; имелись трофеи — голова кабана и голова лося с пустыми стеклянными глазами; на полу был расстелен роскошный персидский ковёр, ступить на который было боязно, но приш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выглядел плохо: мутный взгляд, пожелтевшая кожа, глубокие борозды морщин. Одет он был в поношенный халат и домашние тапочки на босу ногу. В воздухе чувствовался сильный запах лекарств. Лукашевич подумал было, что кто-то в администрации перемудрил, заставив откровенно больного Президента участвовать в этой церемонии (обошлись бы и министром обороны — не баре), но потом вспомнил, под покровом какой секретности проводилась вся операция «Испаньола», и понял, что по-другому нельзя. Вполне возможно, что даже министр обороны не в курсе. Этим же объяснялось отсутствие в холле посторонних лиц. Здесь собрались только посвящённые: Президент, полковник Зартайский и троица офицеров с полуострова Рыбач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ковник как старший по званию вышел вперёд, приложил руку к фуражке и чётко отрапортов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главнокомандующий, офицеры части 461-13"бис": майор Громов, старший лейтенант Лукашевич, старший лейтенант Стуколин — прибыли для получения правительственных наград за успешно выполненное боевое зад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зидент помолчал, имея при этом совершенно отстранённый вид, потом произнёс, растягивая слова и делая огромные паузы между н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ится... яви-ились... для... награ-аждения?.. Это-о... па-ани-има-аешь... де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повернулся, и офицеры увидели, что у него за спиной на деревянном лакированном столике лежат подготовленные заранее коробочки, удостоверения и конверты. Заторможено двигаясь, Президент потянулся к столику и взял одно из удостоверений науг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о... зде-есь...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лексей растерянно улыбнулся друзьям (он никак не ожидал, что первым вызовут его, но так легла карта) и шагнул вперё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лейтенант Стуколин прибыл в ваше распоря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оло-одец! — сказал Президент, передавая ему удостоверение и коробочку с орденом. — Геро-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у Отечеству! — уставной формулой отвечал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Стуколиным Президент вызвал Громова, за ним — Лукашевича. Процедура дважды повторилась. Потом Президент снова выдержал длинную и томительную паузу, сгрёб со столика конверты и передал их Громову со следующими слов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ва-ам... да-аво-ольствие... па-ани-има-аеш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снова замолчал, насупивш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а офицеры, поздравляю, — вмешался полковник Зартайский. — Мы можем идти, господин главнокомандующий? — обратился он к Президен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вяло кивнул, и полковник сделал для офицеров недвусмысленный жест рукой, приглашая всех троих на вых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видания, господин президент, — попрощался вежливый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покинули холл, неся в руках коробочки с орденами и конверты. В «предбаннике» полковник ещё раз поздравил офицеров и куда-то вышел, оставив их одн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будет банкет, — уверенно сообщил Стуколин своим товарищам, пряча награду и «довольствие» в карм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он ошибался. Банкет с новоиспечёнными Героями России не входил в планы администрации. Полковник Зартайский больше не появился. Вместо него пришёл один из тех плечистых молодых людей, которые встречали офицеров на вокза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йдёмте, — произнёс он в требовательной интонацией участкового инспект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подмигнул друзьям: мол, сейчас поведут в банкетный зал. Но вопреки его ожиданиям офицеров выпроводили из особняка, пешком провели через контрольно-пропускные пункты и, вручив пожитки, оставили на обледенелом шоссе, рассекающем дремучий и белый от снега ле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вопросительно взглянул на сопровождающ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по дороге, — пояснил тот с невозмутимым выражением на лице. — Никуда не сворачивайте. Через шесть километров будет железнодорожная станция. На любой электричке легко доберётесь до Моск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 сказал Стуколин и принялся потирать кулак. — А подвезти нас до станции ни у кого не возникло жел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оряжений не поступало, — нагло заявил сопровождающий. И добавил, осклабившись: — Да вы не смущайтесь, парни, вы же теперь герои, вас обслужат вне очере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я, — обратился к командиру Стуколин, — можно я ему вре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хмылка сошла с лица сопровождающего, он подобрался, настороженно разглядывая офице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 сказал Громов, поворачиваясь. — Нечего нам тут больше 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же в электричке, под грохот колёс, в болтанке старых грязных вагонов, офицеры не без любопытства вскрыли конверты, переданные им Президентом. В каждом конверте обнаружилось по десять тысяч новых руб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 высказал общее мнение Стуколин. — И сколько же это в «вечнозелёных» буд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ксов четыреста, — быстро прикинул Лукаше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усто... Вот суки! — Стуколин с чувством хлопнул себя ладонью по колену. — Дёшево же они нас оцен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до Москвы офицеры добрались только к пяти вечера, когда уже начало смеркаться. Заехали на Ленинградский вокзал и, выстояв короткую очередь, приобрели билеты на обратную дорогу. «Скорый» до Питера отправлялся в час с небольшим, а потому офицеры решили осмотреть достопримечательности столи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Стуколина с Лукашевичем Москва произвела сильное впечатление. Громов только посмеивался. Он бывал здесь довольно часто, а последний раз — два года назад, и, в общем, где-то привык к московскому размаху. Но двое его друзей, судивших о крупном городе по Петербургу или Мурманску, были потрясе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укашевич подумал, что никогда прежде не видел столь нерациональной застройки. Монолиты зданий были отделены друг от друга столь огромными пространствами, что захватывало дух — словно отдельные города или планеты. И в то же время вдоль большинства из этих зданий, казалось, можно идти часами — оно никогда не кончится. Размах чувствовался и в делах коммерции. Киоски, сделанные из стекла и алюминия, по высоте и внутреннему устройству скорее можно было бы назвать магазинами — солидные, в два-три человеческих роста, сооружения с отдельным входом и рядами прилавков, заполненными множеством самых разнообразных товаров. У офицеров разбежались гл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бы чего-нибудь родным прикупить, — заметил Стуколин. — Деньги у нас есть, — он похлопал себя по карману, где лежал конверт с «довольствием» от Президе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рузья с ним согласились. Отправились в поход по магазинам. Громов выдвинул идею, что брать нужно нечто соответствующее Москве и московскому духу — то, чего ни в каком другом городе не купишь. Через час он пожалел, что вообще об этом заикнулся. В московских магазинах можно было купить предмет, символизирующий любой город на планете: питерскую «Балтику» и гонконговские кроссовки, екатеринбургские самоцветы и тайваньские магнитолы, парижские чулки и нью-йоркские презервативы. Не было только одного — исконного местного продук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мы не там смотрим? — предположил Лукашевич на выходе из очередного шопа. — Может быть, надо какой-нибудь специализированный магазин поиск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 пробурчал Громов. — Но время уже поджимает. Предлагаю остановиться на том, что е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тановились на том, что есть. Громов купил жене пару хороших зимних сапог. Лукашевич подумал и приобрёл для Зои набор украшений из настоящей кожи. Стуколин, почесав в затылке, разорился на серебряный портсигар для от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 сказал Громов с некоторым облегчением. — Поздравляю с покупками. Куда теперь направим свои стопы? Есть предло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ДНХ! — высказался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а ВДНХ? — удивился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жизнь мечтал побывать на Выставке достижений народного хозяйства. Хочу достиже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скажешь, Алексей? — обратился майор к Лукашевич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пожал плеч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бы и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они поехали на ВДНХ. На этот раз жалеть о том, что сунулся с инициативой, пришлось Стуколину.</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 — высказался он, разглядывая длинные ряды ларьков и шашлычных, заполнивших аллеи Выставки. — «</w:t>
      </w:r>
      <w:r>
        <w:rPr>
          <w:rFonts w:eastAsia="Times New Roman Cyr" w:cs="Times New Roman Cyr" w:ascii="Times New Roman Cyr" w:hAnsi="Times New Roman Cyr"/>
          <w:i/>
          <w:iCs/>
        </w:rPr>
        <w:t>Клуб на улице Нагорной стал общественной уборной; наш родной центральный рынок стал похож на грязный склад...»</w:t>
      </w:r>
      <w:r>
        <w:rPr>
          <w:rFonts w:eastAsia="Times New Roman Cyr" w:cs="Times New Roman Cyr" w:ascii="Times New Roman Cyr" w:hAnsi="Times New Roman Cyr"/>
        </w:rPr>
        <w:t xml:space="preserve"> — пропел он, несносно фальшивя.</w:t>
      </w:r>
    </w:p>
    <w:p>
      <w:pPr>
        <w:pStyle w:val="Normal"/>
        <w:ind w:firstLine="540"/>
        <w:rPr/>
      </w:pPr>
      <w:r>
        <w:rPr>
          <w:rFonts w:eastAsia="Times New Roman Cyr" w:cs="Times New Roman Cyr" w:ascii="Times New Roman Cyr" w:hAnsi="Times New Roman Cyr"/>
        </w:rPr>
        <w:t>Громов поморщился. Но возразить ему было нечего: когда Константин был на Выставке в последний раз, всё здесь выглядело совершенно иначе — не так убого. По счастью, милосердные сумерки скрыли от взора офицеров большинство неприглядных подробностей. Оскальзываясь в жидкой грязи и матюгаясь, друзья добрели до павильона «Машиностроение», где получили возможность полюбоваться на стадо «тушек» и одинокий, латаный-перелатаный «Як-38»</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Стуколин подошёл к «Яку» и погладил его по фюзеля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яга, — сказал старший лейтенант. — Затащили тебя сюда, болезн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без движков, и без подвески, — заметил Лукашевич, обойдя самолё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Всё равно наш, св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снова погладил фюзеляж с таким выражением на круглом лице, словно не видел боевых самолётов лет сто, а теперь обрадовался старому надёжному друг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сходил к павильону, убедился, что тот уже закрыт, ознакомился с рекламой фирмы, которая, как оказалось, этот павильон снимает в качестве своей главной торговой точки, и вернулся к лейтенант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хватит, — заявил он. — Я хочу жрать. Кто-нибудь составит мне компа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ставить компанию захотели все. Из большого числа палаток, промышляющих изготовлением и торговлей шашлыков, выбрали наиболее прилично выглядевшую — аккуратный домик с большим окном и столиками внутри. Ввалились шумной гурьбой и заказали по порции шашлыка из молодой телятины. К шашлыкам, как и полагается, взяли водоч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ую рюмку приняли на грудь молча, без тостов. Накинулись на еду, поглощая обжигающе горячее мясо с остервенением, закусывая это дело горячим лавашем и луком в уксусе. После того как утолили первый голод и даже стали подумывать, не заказать ли ещё порцию, Громов собственноручно разлил водку по рюмкам и тихо сказ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 самое время помянуть погибш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и Лукашевич переглянулись и синхронно потянулись к рюмк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братцы, помянем всех, кого нет больше с нами, — продолжал Громов, глядя в стол. — Пусть земля им будет пух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мянули. Помянули отчаянного сверхсрочника Женю Яровенко. Помянули лейтенанта Беленкова. Помянули советника Маканина.</w:t>
      </w:r>
    </w:p>
    <w:p>
      <w:pPr>
        <w:pStyle w:val="Normal"/>
        <w:ind w:firstLine="540"/>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хангел нам скажет: "В раю будет туго"</w:t>
      </w:r>
      <w:r>
        <w:rPr>
          <w:rFonts w:eastAsia="Times New Roman Cyr" w:cs="Times New Roman Cyr" w:ascii="Times New Roman Cyr" w:hAnsi="Times New Roman Cyr"/>
        </w:rPr>
        <w:t xml:space="preserve">, — тихонько напел знаток Высоцкого Стуколин, — </w:t>
      </w:r>
      <w:r>
        <w:rPr>
          <w:rFonts w:eastAsia="Times New Roman Cyr" w:cs="Times New Roman Cyr" w:ascii="Times New Roman Cyr" w:hAnsi="Times New Roman Cyr"/>
          <w:i/>
          <w:iCs/>
        </w:rPr>
        <w:t>но только ворота щёлк. Мы Бога попросим: "Впишите нас с другом в какой-нибудь ангельский пол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иделки в шашлычной не затянулись. Когда офицеры прикончили вторую порцию шашлыка и вторую бутылку водки, буфетчица намекнула им, что пора и честь знать, заведение закрывается. Слегка осоловевший Громов кивнул и тут же получил счёт. Поглядев на колонки цифр, он присвистн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ны здесь кусались. Но делать нечего — расплатившись из «президентского довольствия», офицеры покинули шашлычную. Гулять по Москве им уже расхотелось, и, не долго думая, они завернули в первый попавшийся круглосуточный ресторан. И снова взяли вод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льнейшее Лукашевичу запомнилось плохо. Сказалось наконец количество выпитого за день. Даже мясо не помогло. Впоследствии Алексей перебирал в памяти отдельные эпизоды первого и последнего вечера в Москве, но цельной картинки не получалось. Он помнил, как они пили в ресторане, как заказывали оркестру «"Як" — истребитель», как поднимали тосты, но, хоть убей, не мог вспомнить, из-за чего начался спор с бритоголовым нуворишем, отмечавшим в том же ресторане очередную сделку. Спор закончился безобразной дракой с опрокидыванием столов. Стуколин врезал и нуворишу, и подбежавшему охранни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Герой России! — ревел он. — А вы кто? Дерьм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пытался прекратить эту нелепую ссору, но тоже получил по физиономии — от разъярённого нувориша. К драке пришлось подключиться Лукашевичу: допустить, чтобы у него на глазах избивали его командира, он не м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все они как-то сразу очутились в отделении милиции, в «крысятнике». Стуколин продолжал буйствовать, хватаясь разбитыми в кровь руками за прутья решётки и жутко матерясь. Бритоголовый нувориш, сидя на табурете и утираясь платочком, давал показания. Сонный, вялый лейтенант милиции заносил эти показания на бумагу. Второй милиционер — в пятнистом комбинезоне — прохаживался по помещению, поигрывал дубинкой и с нехорошим, тёмным весельем поглядывал на арестованных офицеров. Лукашевич, у которого дико болела голова, тем не менее в первую очередь проверил карманы. Карманы оказались вывернуты: ни удостоверения, ни ордена, ни довольствия, ни военного билета — всё изъял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йтенант закончил с показаниями, попросил нувориша расписаться и обратился к своему пятнистому компаньону с вопро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Сева, надо бы их в комендатуру сд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и в комендатуру, — согласился пятнистый. — Только я бы ещё с ними поработ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казавши так, пятнистый выразительно взмахнул дубин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ньи какие, — пояснил он свою мысль. — Приехали, понимаешь, в Москву и сразу нажрались. Дома у себя нажирайт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приблизился к решётке «крысятника» и вдруг резко ударил дубинкой по пальцам державшегося за прутья Стуколина. Тот заорал благим матом, отскочив от решёт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себе позволяете? — разъярился теперь уже Громов. — Мы военнослужащие, мы офицеры Немедленно свяжитесь с комендан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омендантом мы свяжемся, — сказал пятнистый. — Но только тогда, майор, когда этого захочу я. И от твоего поведения зависит, захочу я этого или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мов побледнел от едва сдерживаемой ярости. И всё бы кончилось очень плохо, но тут дверь распахнулась, и в отделении появился полковник Зартайский в сопровождении какого-то высокого милицейского чина. Лейтенант и пятнистый встали навытяж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они здесь, — отметил полковник. — Что же вы, мужики? — обратился он к пленённым офицерам. — Без опеки и часа не може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йтенант, выйдя из-за стойки, доложил чину, за что и при каких обстоятельствах были арестованы офицеры. Чин покивал, но видно было, что решает здесь не он, а полковн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айте клетку, — приказал Зартайский. — Через час у них поез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мок с «крысятника» был снят, и офицеры выпущены на вол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личные вещи вернут, — сварливо потребовал Лукашевич. — И день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ег у них не было, — быстро сказал лейтенант. — Всё проп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ые вещи вернуть! — распорядился полковник Зартайский с брезгливой ми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вокзал офицеров привезли под конвоем из трёх автоматчиков. Словно уголовников-рецидивистов. Мрачные офицеры вошли в вагон, и поезд почти сразу трону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под причитания пожилой проводницы высунулся из вагона и проорал, потрясая окровавленным кула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ё вернусь, суки! Я вам, тварям, ещё зад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Всё! Успокойся! — прикрикнул на него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как ни странно, послушался. Сплюнул на пол и утёр рукавом раскрасневшееся лиц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ё-таки они суки, — произнёс он уже тихо, но непоколебимо. — Твари продажные. Мы за них, а они н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ело, — сказал Громов. — Все твои вопли мне надо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уколин понурился. Не так, совсем не так представлялась ему эта поездка в Москву. Офицеры прошли в купе. На этот раз четвёртое место оказалось занято. На диване сидел полный и лысоватый человек в очках, рядом с ним лежала гитара в чехле. Он с понятным удивлением и даже озабоченностью воззрился на опухших и побитых офицеров, но те быстро привели себя в порядок и чинно расселись пить ча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познакомимся? — предложил Стуколин, обращаясь к новому попутчи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 согласился тот. — Меня зовут Миха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вы по профессии? — с любопытством спросил Стукол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автор, — сообщил Михаил со смущённой улыбкой. — Профессиональный автор. Пишу песни, пою их перед публикой. Тем и жи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м споё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 хотелось бы... — Михаил ещё более смутился. — Поздно, да и надо 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 заявил Стуколин. — Хотя бы одну, — добавил он проси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у исполню, — согласился Миха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расчехлил гитару, перебрал струны, чуть-чуть подстро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м спе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ы обычно поёте? — спросил вежливый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много самых разных... произведений. Какая тема вам ближе вс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пилотов что-нибудь есть? — снова встрял Стуколин. — Об истребителях? О вой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истребителях? — Михаил покачал головой. — Об этом у меня ничего нет. О войне? Пожалуй, спою о вой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ещё подстроил гитару и тихим ровным голосом зап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Тёплый дом, сытный стол, брудершафт с поцелуем —</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Всё потом, всё потом, а теперь недосуг.</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Собирайся, солдат, и пойдём повоюем,</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потом — то потом, что теперь — то вокруг.</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Кто кого, кто куда — мы приказ не нарушим.</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присяге верны, хоть огнем всё гори.</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Тёплой кровью по горло зальёмся снаружи</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И трофейным портвейном — по горло внутри.</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е чёрное время не кончится с нами.</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 вода унесёт. А оно — над водой</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Повисит, переждёт и вернётся с войсками,</w:t>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икто ему снова не скажет: «Долой!»</w:t>
      </w:r>
      <w:r>
        <w:rPr>
          <w:rStyle w:val="FootnoteCharacters"/>
          <w:rStyle w:val="FootnoteAnchor"/>
          <w:rFonts w:eastAsia="Times New Roman Cyr" w:cs="Times New Roman Cyr" w:ascii="Times New Roman Cyr" w:hAnsi="Times New Roman Cyr"/>
          <w:i/>
          <w:iCs/>
        </w:rPr>
        <w:footnoteReference w:id="42"/>
      </w:r>
    </w:p>
    <w:p>
      <w:pPr>
        <w:pStyle w:val="Normal"/>
        <w:ind w:firstLine="169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тихи, положенные на красивую грустную мелодию, действовали безотказно. Лукашевич вдруг почувствовал, как у него увлажнились глаза. Он поспешно наклонил голову, чтобы никто, не дай Бог, не увидел его слё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тоже казус, — подумал он. — Плачущий герой».</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ше чёрное время не кончится с нами»...</w:t>
      </w:r>
      <w:r>
        <w:rPr>
          <w:rFonts w:eastAsia="Times New Roman Cyr" w:cs="Times New Roman Cyr" w:ascii="Times New Roman Cyr" w:hAnsi="Times New Roman Cyr"/>
        </w:rPr>
        <w:t xml:space="preserve"> — повторил Стуколин враз охрипшим голосом, когда стихли последние аккорды новой для него песни. — </w:t>
      </w:r>
      <w:r>
        <w:rPr>
          <w:rFonts w:eastAsia="Times New Roman Cyr" w:cs="Times New Roman Cyr" w:ascii="Times New Roman Cyr" w:hAnsi="Times New Roman Cyr"/>
          <w:i/>
          <w:iCs/>
        </w:rPr>
        <w:t>«И никто ему снова не скажет: "Долой!"»...</w:t>
      </w:r>
      <w:r>
        <w:rPr>
          <w:rFonts w:eastAsia="Times New Roman Cyr" w:cs="Times New Roman Cyr" w:ascii="Times New Roman Cyr" w:hAnsi="Times New Roman Cyr"/>
        </w:rPr>
        <w:t xml:space="preserve"> Отличная песн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 что вам понравилось, — сказал Михаил, зачехляя инструмент. — А теперь, если позволите, я откланяю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жалуйста, — ответил за всех Гром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айор снова смотрел в окно, и Лукашевич подумал, что, может быть, его непреклонный и отчаянно смелый командир, от которого не услышишь и слова жалобы, тоже не хочет, чтобы кто-нибудь увидел горе и слёзы на его лице.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хаил встал, забросил гитару на багажную полку, после чего принялся готовить себе постель, а трое офицеров из далёкой отсюда воинской части 461-13"бис", пираты неба, молча слушали перестук колёс поезда, идущего по огромной заснеженной стране — поезда, идущего с востока на зап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center"/>
        <w:rPr>
          <w:rFonts w:ascii="Arial Cyr" w:hAnsi="Arial Cyr" w:eastAsia="Arial Cyr" w:cs="Arial Cyr"/>
          <w:b/>
          <w:b/>
          <w:bCs/>
        </w:rPr>
      </w:pPr>
      <w:r>
        <w:rPr>
          <w:rFonts w:eastAsia="Arial Cyr" w:cs="Arial Cyr" w:ascii="Arial Cyr" w:hAnsi="Arial Cyr"/>
          <w:b/>
          <w:bCs/>
        </w:rPr>
        <w:t>КОНЕЦ ВТОРОЙ КНИГИ</w:t>
      </w:r>
    </w:p>
    <w:p>
      <w:pPr>
        <w:pStyle w:val="Normal"/>
        <w:ind w:hanging="0"/>
        <w:jc w:val="left"/>
        <w:rPr>
          <w:rFonts w:ascii="Arial Cyr" w:hAnsi="Arial Cyr" w:eastAsia="Arial Cyr" w:cs="Arial Cyr"/>
          <w:b/>
          <w:b/>
          <w:bCs/>
        </w:rPr>
      </w:pPr>
      <w:r>
        <w:rPr>
          <w:rFonts w:eastAsia="Arial Cyr" w:cs="Arial Cyr" w:ascii="Arial Cyr" w:hAnsi="Arial Cyr"/>
          <w:b/>
          <w:bCs/>
        </w:rPr>
        <w:t xml:space="preserve"> </w:t>
      </w:r>
    </w:p>
    <w:p>
      <w:pPr>
        <w:pStyle w:val="Normal"/>
        <w:ind w:hanging="0"/>
        <w:jc w:val="left"/>
        <w:rPr>
          <w:rFonts w:ascii="Arial Cyr" w:hAnsi="Arial Cyr" w:eastAsia="Arial Cyr" w:cs="Arial Cyr"/>
          <w:b/>
          <w:b/>
          <w:bCs/>
        </w:rPr>
      </w:pPr>
      <w:r>
        <w:rPr>
          <w:rFonts w:eastAsia="Arial Cyr" w:cs="Arial Cyr" w:ascii="Arial Cyr" w:hAnsi="Arial Cyr"/>
          <w:b/>
          <w:bCs/>
        </w:rPr>
        <w:t xml:space="preserve"> </w:t>
      </w:r>
    </w:p>
    <w:p>
      <w:pPr>
        <w:pStyle w:val="Normal"/>
        <w:ind w:hanging="0"/>
        <w:jc w:val="left"/>
        <w:rPr>
          <w:rFonts w:ascii="Arial Cyr" w:hAnsi="Arial Cyr" w:eastAsia="Arial Cyr" w:cs="Arial Cyr"/>
          <w:b/>
          <w:b/>
          <w:bCs/>
        </w:rPr>
      </w:pPr>
      <w:r>
        <w:rPr>
          <w:rFonts w:eastAsia="Arial Cyr" w:cs="Arial Cyr" w:ascii="Arial Cyr" w:hAnsi="Arial Cyr"/>
          <w:b/>
          <w:bCs/>
        </w:rPr>
        <w:t xml:space="preserve"> </w:t>
      </w:r>
    </w:p>
    <w:sectPr>
      <w:footnotePr>
        <w:numFmt w:val="decimal"/>
      </w:footnotePr>
      <w:type w:val="nextPage"/>
      <w:pgSz w:w="11808" w:h="16704"/>
      <w:pgMar w:left="1584" w:right="1008" w:gutter="0" w:header="0" w:top="1296"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еальный случай. В августе 1992 года майор российских ВВС Е.Карабасов участвовал в учебном бою между истребителями «Су-27Б» и «Ф-15» («Игл»). Бой убедительно продемонстрировал преимущества российского истребителя.</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ираж-2000» («</w:t>
      </w:r>
      <w:r>
        <w:rPr>
          <w:lang w:val="en-US"/>
        </w:rPr>
        <w:t>Mirage</w:t>
      </w:r>
      <w:r>
        <w:rPr>
          <w:rFonts w:eastAsia="Arial Cyr" w:cs="Arial Cyr" w:ascii="Arial Cyr" w:hAnsi="Arial Cyr"/>
        </w:rPr>
        <w:t xml:space="preserve"> 2000») — французский многоцелевой истребитель.</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Кобра Пугачёва </w:t>
      </w:r>
      <w:r>
        <w:rPr>
          <w:rFonts w:eastAsia="Times New Roman Cyr" w:cs="Times New Roman Cyr" w:ascii="Times New Roman Cyr" w:hAnsi="Times New Roman Cyr"/>
        </w:rPr>
        <w:t>—</w:t>
      </w:r>
      <w:r>
        <w:rPr>
          <w:rFonts w:eastAsia="Arial Cyr" w:cs="Arial Cyr" w:ascii="Arial Cyr" w:hAnsi="Arial Cyr"/>
        </w:rPr>
        <w:t xml:space="preserve"> очень известная фигура высшего боевого пилотажа</w:t>
      </w:r>
      <w:r>
        <w:rPr>
          <w:rFonts w:eastAsia="Times New Roman Cyr" w:cs="Times New Roman Cyr" w:ascii="Times New Roman Cyr" w:hAnsi="Times New Roman Cyr"/>
        </w:rPr>
        <w:t>;</w:t>
      </w:r>
      <w:r>
        <w:rPr>
          <w:rFonts w:eastAsia="Arial Cyr" w:cs="Arial Cyr" w:ascii="Arial Cyr" w:hAnsi="Arial Cyr"/>
        </w:rPr>
        <w:t xml:space="preserve"> истребитель как бы становится на хвост</w:t>
      </w:r>
      <w:r>
        <w:rPr>
          <w:rFonts w:eastAsia="Times New Roman Cyr" w:cs="Times New Roman Cyr" w:ascii="Times New Roman Cyr" w:hAnsi="Times New Roman Cyr"/>
        </w:rPr>
        <w:t>,</w:t>
      </w:r>
      <w:r>
        <w:rPr>
          <w:rFonts w:eastAsia="Arial Cyr" w:cs="Arial Cyr" w:ascii="Arial Cyr" w:hAnsi="Arial Cyr"/>
        </w:rPr>
        <w:t xml:space="preserve"> резко уменьшая при этом скорость. Названа в честь Виктора Пугачёва, шеф-пилота ОКБ имени Сухого, впервые продемонстрировавшего эту фигуру на публике.</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антом» («</w:t>
      </w:r>
      <w:r>
        <w:rPr>
          <w:lang w:val="en-US"/>
        </w:rPr>
        <w:t>Phantom</w:t>
      </w:r>
      <w:r>
        <w:rPr>
          <w:rFonts w:eastAsia="Arial Cyr" w:cs="Arial Cyr" w:ascii="Arial Cyr" w:hAnsi="Arial Cyr"/>
        </w:rPr>
        <w:t>»)</w:t>
      </w:r>
      <w:r>
        <w:rPr>
          <w:rFonts w:eastAsia="Times New Roman Cyr" w:cs="Times New Roman Cyr" w:ascii="Times New Roman Cyr" w:hAnsi="Times New Roman Cyr"/>
        </w:rPr>
        <w:t>,</w:t>
      </w:r>
      <w:r>
        <w:rPr>
          <w:rFonts w:eastAsia="Arial Cyr" w:cs="Arial Cyr" w:ascii="Arial Cyr" w:hAnsi="Arial Cyr"/>
        </w:rPr>
        <w:t xml:space="preserve"> </w:t>
      </w:r>
      <w:r>
        <w:rPr>
          <w:lang w:val="en-US"/>
        </w:rPr>
        <w:t>F</w:t>
      </w:r>
      <w:r>
        <w:rPr>
          <w:rFonts w:eastAsia="Arial Cyr" w:cs="Arial Cyr" w:ascii="Arial Cyr" w:hAnsi="Arial Cyr"/>
        </w:rPr>
        <w:t xml:space="preserve">4 </w:t>
      </w:r>
      <w:r>
        <w:rPr>
          <w:rFonts w:eastAsia="Times New Roman Cyr" w:cs="Times New Roman Cyr" w:ascii="Times New Roman Cyr" w:hAnsi="Times New Roman Cyr"/>
        </w:rPr>
        <w:t>—</w:t>
      </w:r>
      <w:r>
        <w:rPr>
          <w:rFonts w:eastAsia="Arial Cyr" w:cs="Arial Cyr" w:ascii="Arial Cyr" w:hAnsi="Arial Cyr"/>
        </w:rPr>
        <w:t xml:space="preserve"> американский многоцелевой истребитель</w:t>
      </w:r>
      <w:r>
        <w:rPr>
          <w:rFonts w:eastAsia="Times New Roman Cyr" w:cs="Times New Roman Cyr" w:ascii="Times New Roman Cyr" w:hAnsi="Times New Roman Cyr"/>
        </w:rPr>
        <w:t>,</w:t>
      </w:r>
      <w:r>
        <w:rPr>
          <w:rFonts w:eastAsia="Arial Cyr" w:cs="Arial Cyr" w:ascii="Arial Cyr" w:hAnsi="Arial Cyr"/>
        </w:rPr>
        <w:t xml:space="preserve"> производство фирмы «Макдоннелл-Дуглас».</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алькрэм» («</w:t>
      </w:r>
      <w:r>
        <w:rPr>
          <w:lang w:val="en-US"/>
        </w:rPr>
        <w:t>Fulkrum</w:t>
      </w:r>
      <w:r>
        <w:rPr>
          <w:rFonts w:eastAsia="Arial Cyr" w:cs="Arial Cyr" w:ascii="Arial Cyr" w:hAnsi="Arial Cyr"/>
        </w:rPr>
        <w:t>») — по классификации НАТО</w:t>
      </w:r>
      <w:r>
        <w:rPr>
          <w:rFonts w:eastAsia="Times New Roman Cyr" w:cs="Times New Roman Cyr" w:ascii="Times New Roman Cyr" w:hAnsi="Times New Roman Cyr"/>
        </w:rPr>
        <w:t xml:space="preserve"> </w:t>
      </w:r>
      <w:r>
        <w:rPr>
          <w:rFonts w:eastAsia="Arial Cyr" w:cs="Arial Cyr" w:ascii="Arial Cyr" w:hAnsi="Arial Cyr"/>
        </w:rPr>
        <w:t>советский фронтовой истребитель «МиГ-29».</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 это тоже пройдёт» </w:t>
      </w:r>
      <w:r>
        <w:rPr>
          <w:rFonts w:eastAsia="Times New Roman Cyr" w:cs="Times New Roman Cyr" w:ascii="Times New Roman Cyr" w:hAnsi="Times New Roman Cyr"/>
        </w:rPr>
        <w:t>—</w:t>
      </w:r>
      <w:r>
        <w:rPr>
          <w:rFonts w:eastAsia="Arial Cyr" w:cs="Arial Cyr" w:ascii="Arial Cyr" w:hAnsi="Arial Cyr"/>
        </w:rPr>
        <w:t xml:space="preserve"> изречение</w:t>
      </w:r>
      <w:r>
        <w:rPr>
          <w:rFonts w:eastAsia="Times New Roman Cyr" w:cs="Times New Roman Cyr" w:ascii="Times New Roman Cyr" w:hAnsi="Times New Roman Cyr"/>
        </w:rPr>
        <w:t>,</w:t>
      </w:r>
      <w:r>
        <w:rPr>
          <w:rFonts w:eastAsia="Arial Cyr" w:cs="Arial Cyr" w:ascii="Arial Cyr" w:hAnsi="Arial Cyr"/>
        </w:rPr>
        <w:t xml:space="preserve"> выгравированное на кольце царя Соломона</w:t>
      </w:r>
      <w:r>
        <w:rPr>
          <w:rFonts w:eastAsia="Times New Roman Cyr" w:cs="Times New Roman Cyr" w:ascii="Times New Roman Cyr" w:hAnsi="Times New Roman Cyr"/>
        </w:rPr>
        <w:t>;</w:t>
      </w:r>
      <w:r>
        <w:rPr>
          <w:rFonts w:eastAsia="Arial Cyr" w:cs="Arial Cyr" w:ascii="Arial Cyr" w:hAnsi="Arial Cyr"/>
        </w:rPr>
        <w:t xml:space="preserve"> по преданию</w:t>
      </w:r>
      <w:r>
        <w:rPr>
          <w:rFonts w:eastAsia="Times New Roman Cyr" w:cs="Times New Roman Cyr" w:ascii="Times New Roman Cyr" w:hAnsi="Times New Roman Cyr"/>
        </w:rPr>
        <w:t>,</w:t>
      </w:r>
      <w:r>
        <w:rPr>
          <w:rFonts w:eastAsia="Arial Cyr" w:cs="Arial Cyr" w:ascii="Arial Cyr" w:hAnsi="Arial Cyr"/>
        </w:rPr>
        <w:t xml:space="preserve"> изречение оказывало великолепное психотерапевтическое действие на носителя кольца.</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Ал-Бурак </w:t>
      </w:r>
      <w:r>
        <w:rPr>
          <w:rFonts w:eastAsia="Times New Roman Cyr" w:cs="Times New Roman Cyr" w:ascii="Times New Roman Cyr" w:hAnsi="Times New Roman Cyr"/>
        </w:rPr>
        <w:t>—</w:t>
      </w:r>
      <w:r>
        <w:rPr>
          <w:rFonts w:eastAsia="Arial Cyr" w:cs="Arial Cyr" w:ascii="Arial Cyr" w:hAnsi="Arial Cyr"/>
        </w:rPr>
        <w:t xml:space="preserve"> букв.</w:t>
      </w:r>
      <w:r>
        <w:rPr>
          <w:rFonts w:eastAsia="Times New Roman Cyr" w:cs="Times New Roman Cyr" w:ascii="Times New Roman Cyr" w:hAnsi="Times New Roman Cyr"/>
        </w:rPr>
        <w:t>:</w:t>
      </w:r>
      <w:r>
        <w:rPr>
          <w:rFonts w:eastAsia="Arial Cyr" w:cs="Arial Cyr" w:ascii="Arial Cyr" w:hAnsi="Arial Cyr"/>
        </w:rPr>
        <w:t xml:space="preserve"> молния.</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йтхок» (англ.: «Night Hawk») — название знаменитого бомбардировщика-невидимки «F-117A», разработка фирмы «Локхид».</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t>
      </w:r>
      <w:r>
        <w:rPr>
          <w:lang w:val="en-US"/>
        </w:rPr>
        <w:t>Nimrod</w:t>
      </w:r>
      <w:r>
        <w:rPr>
          <w:rFonts w:eastAsia="Arial Cyr" w:cs="Arial Cyr" w:ascii="Arial Cyr" w:hAnsi="Arial Cyr"/>
        </w:rPr>
        <w:t xml:space="preserve"> </w:t>
      </w:r>
      <w:r>
        <w:rPr>
          <w:lang w:val="en-US"/>
        </w:rPr>
        <w:t>R</w:t>
      </w:r>
      <w:r>
        <w:rPr>
          <w:rFonts w:eastAsia="Arial Cyr" w:cs="Arial Cyr" w:ascii="Arial Cyr" w:hAnsi="Arial Cyr"/>
        </w:rPr>
        <w:t>.</w:t>
      </w:r>
      <w:r>
        <w:rPr>
          <w:lang w:val="en-US"/>
        </w:rPr>
        <w:t>MK</w:t>
      </w:r>
      <w:r>
        <w:rPr>
          <w:rFonts w:eastAsia="Arial Cyr" w:cs="Arial Cyr" w:ascii="Arial Cyr" w:hAnsi="Arial Cyr"/>
        </w:rPr>
        <w:t xml:space="preserve">1» </w:t>
      </w:r>
      <w:r>
        <w:rPr>
          <w:rFonts w:eastAsia="Times New Roman Cyr" w:cs="Times New Roman Cyr" w:ascii="Times New Roman Cyr" w:hAnsi="Times New Roman Cyr"/>
        </w:rPr>
        <w:t>—</w:t>
      </w:r>
      <w:r>
        <w:rPr>
          <w:rFonts w:eastAsia="Arial Cyr" w:cs="Arial Cyr" w:ascii="Arial Cyr" w:hAnsi="Arial Cyr"/>
        </w:rPr>
        <w:t xml:space="preserve"> британский самолёт радиоэлектронной разведки</w:t>
      </w:r>
      <w:r>
        <w:rPr>
          <w:rFonts w:eastAsia="Times New Roman Cyr" w:cs="Times New Roman Cyr" w:ascii="Times New Roman Cyr" w:hAnsi="Times New Roman Cyr"/>
        </w:rPr>
        <w:t>,</w:t>
      </w:r>
      <w:r>
        <w:rPr>
          <w:rFonts w:eastAsia="Arial Cyr" w:cs="Arial Cyr" w:ascii="Arial Cyr" w:hAnsi="Arial Cyr"/>
        </w:rPr>
        <w:t xml:space="preserve"> полное название </w:t>
      </w:r>
      <w:r>
        <w:rPr>
          <w:rFonts w:eastAsia="Times New Roman Cyr" w:cs="Times New Roman Cyr" w:ascii="Times New Roman Cyr" w:hAnsi="Times New Roman Cyr"/>
        </w:rPr>
        <w:t>—</w:t>
      </w:r>
      <w:r>
        <w:rPr>
          <w:rFonts w:eastAsia="Arial Cyr" w:cs="Arial Cyr" w:ascii="Arial Cyr" w:hAnsi="Arial Cyr"/>
        </w:rPr>
        <w:t xml:space="preserve"> «</w:t>
      </w:r>
      <w:r>
        <w:rPr>
          <w:lang w:val="en-US"/>
        </w:rPr>
        <w:t>British</w:t>
      </w:r>
      <w:r>
        <w:rPr>
          <w:rFonts w:eastAsia="Arial Cyr" w:cs="Arial Cyr" w:ascii="Arial Cyr" w:hAnsi="Arial Cyr"/>
        </w:rPr>
        <w:t xml:space="preserve"> </w:t>
      </w:r>
      <w:r>
        <w:rPr>
          <w:lang w:val="en-US"/>
        </w:rPr>
        <w:t>Aerospace</w:t>
      </w:r>
      <w:r>
        <w:rPr>
          <w:rFonts w:eastAsia="Arial Cyr" w:cs="Arial Cyr" w:ascii="Arial Cyr" w:hAnsi="Arial Cyr"/>
        </w:rPr>
        <w:t xml:space="preserve"> </w:t>
      </w:r>
      <w:r>
        <w:rPr>
          <w:lang w:val="en-US"/>
        </w:rPr>
        <w:t>Nimrod</w:t>
      </w:r>
      <w:r>
        <w:rPr>
          <w:rFonts w:eastAsia="Arial Cyr" w:cs="Arial Cyr" w:ascii="Arial Cyr" w:hAnsi="Arial Cyr"/>
        </w:rPr>
        <w:t xml:space="preserve"> </w:t>
      </w:r>
      <w:r>
        <w:rPr>
          <w:lang w:val="en-US"/>
        </w:rPr>
        <w:t>R</w:t>
      </w:r>
      <w:r>
        <w:rPr>
          <w:rFonts w:eastAsia="Arial Cyr" w:cs="Arial Cyr" w:ascii="Arial Cyr" w:hAnsi="Arial Cyr"/>
        </w:rPr>
        <w:t>.</w:t>
      </w:r>
      <w:r>
        <w:rPr>
          <w:lang w:val="en-US"/>
        </w:rPr>
        <w:t>MK</w:t>
      </w:r>
      <w:r>
        <w:rPr>
          <w:rFonts w:eastAsia="Arial Cyr" w:cs="Arial Cyr" w:ascii="Arial Cyr" w:hAnsi="Arial Cyr"/>
        </w:rPr>
        <w:t>1»</w:t>
      </w:r>
      <w:r>
        <w:rPr>
          <w:rFonts w:eastAsia="Times New Roman Cyr" w:cs="Times New Roman Cyr" w:ascii="Times New Roman Cyr" w:hAnsi="Times New Roman Cyr"/>
        </w:rPr>
        <w:t>;</w:t>
      </w:r>
      <w:r>
        <w:rPr>
          <w:rFonts w:eastAsia="Arial Cyr" w:cs="Arial Cyr" w:ascii="Arial Cyr" w:hAnsi="Arial Cyr"/>
        </w:rPr>
        <w:t xml:space="preserve"> три самолёта этой серии поступили на вооружение британских ВВС в 1974 году.</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путная струя </w:t>
      </w:r>
      <w:r>
        <w:rPr>
          <w:rFonts w:eastAsia="Times New Roman Cyr" w:cs="Times New Roman Cyr" w:ascii="Times New Roman Cyr" w:hAnsi="Times New Roman Cyr"/>
        </w:rPr>
        <w:t>—</w:t>
      </w:r>
      <w:r>
        <w:rPr>
          <w:rFonts w:eastAsia="Arial Cyr" w:cs="Arial Cyr" w:ascii="Arial Cyr" w:hAnsi="Arial Cyr"/>
        </w:rPr>
        <w:t xml:space="preserve"> турбулентный поток, оставляемый самолётом</w:t>
      </w:r>
      <w:r>
        <w:rPr>
          <w:rFonts w:eastAsia="Times New Roman Cyr" w:cs="Times New Roman Cyr" w:ascii="Times New Roman Cyr" w:hAnsi="Times New Roman Cyr"/>
        </w:rPr>
        <w:t>;</w:t>
      </w:r>
      <w:r>
        <w:rPr>
          <w:rFonts w:eastAsia="Arial Cyr" w:cs="Arial Cyr" w:ascii="Arial Cyr" w:hAnsi="Arial Cyr"/>
        </w:rPr>
        <w:t xml:space="preserve"> представляет опасность для ведомого</w:t>
      </w:r>
      <w:r>
        <w:rPr>
          <w:rFonts w:eastAsia="Times New Roman Cyr" w:cs="Times New Roman Cyr" w:ascii="Times New Roman Cyr" w:hAnsi="Times New Roman Cyr"/>
        </w:rPr>
        <w:t>,</w:t>
      </w:r>
      <w:r>
        <w:rPr>
          <w:rFonts w:eastAsia="Arial Cyr" w:cs="Arial Cyr" w:ascii="Arial Cyr" w:hAnsi="Arial Cyr"/>
        </w:rPr>
        <w:t xml:space="preserve"> так как может вызвать срыв на плоскостях его крыльев.</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брое утро, Костя! Как твоё здоровье</w:t>
      </w:r>
      <w:r>
        <w:rPr>
          <w:rFonts w:eastAsia="Times New Roman" w:cs="Times New Roman" w:ascii="Times New Roman" w:hAnsi="Times New Roman"/>
        </w:rPr>
        <w:t>?</w:t>
      </w:r>
      <w:r>
        <w:rPr>
          <w:rFonts w:eastAsia="Arial Cyr" w:cs="Arial Cyr" w:ascii="Arial Cyr" w:hAnsi="Arial Cyr"/>
        </w:rPr>
        <w:t xml:space="preserve"> Как твоя жена</w:t>
      </w:r>
      <w:r>
        <w:rPr>
          <w:rFonts w:eastAsia="Times New Roman" w:cs="Times New Roman" w:ascii="Times New Roman" w:hAnsi="Times New Roman"/>
        </w:rPr>
        <w:t>?</w:t>
      </w:r>
      <w:r>
        <w:rPr>
          <w:rFonts w:eastAsia="Arial Cyr" w:cs="Arial Cyr" w:ascii="Arial Cyr" w:hAnsi="Arial Cyr"/>
        </w:rPr>
        <w:t xml:space="preserve"> Как твой сын</w:t>
      </w:r>
      <w:r>
        <w:rPr>
          <w:rFonts w:eastAsia="Times New Roman" w:cs="Times New Roman" w:ascii="Times New Roman" w:hAnsi="Times New Roman"/>
        </w:rPr>
        <w:t>?</w:t>
      </w:r>
      <w:r>
        <w:rPr>
          <w:rFonts w:eastAsia="Arial Cyr" w:cs="Arial Cyr" w:ascii="Arial Cyr" w:hAnsi="Arial Cyr"/>
        </w:rPr>
        <w:t xml:space="preserve"> (англ.)</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о-английски, пожалуйста! (англ.) </w:t>
      </w:r>
    </w:p>
  </w:footnote>
  <w:footnote w:id="1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Алиса Лидделл </w:t>
      </w:r>
      <w:r>
        <w:rPr>
          <w:rFonts w:eastAsia="Times New Roman Cyr" w:cs="Times New Roman Cyr" w:ascii="Times New Roman Cyr" w:hAnsi="Times New Roman Cyr"/>
        </w:rPr>
        <w:t>—</w:t>
      </w:r>
      <w:r>
        <w:rPr>
          <w:rFonts w:eastAsia="Arial Cyr" w:cs="Arial Cyr" w:ascii="Arial Cyr" w:hAnsi="Arial Cyr"/>
        </w:rPr>
        <w:t xml:space="preserve"> девочка Алиса</w:t>
      </w:r>
      <w:r>
        <w:rPr>
          <w:rFonts w:eastAsia="Times New Roman Cyr" w:cs="Times New Roman Cyr" w:ascii="Times New Roman Cyr" w:hAnsi="Times New Roman Cyr"/>
        </w:rPr>
        <w:t>,</w:t>
      </w:r>
      <w:r>
        <w:rPr>
          <w:rFonts w:eastAsia="Arial Cyr" w:cs="Arial Cyr" w:ascii="Arial Cyr" w:hAnsi="Arial Cyr"/>
        </w:rPr>
        <w:t xml:space="preserve"> послужившая Льюису Кэрроллу прототипом героини повести «Алиса в Стране Чудес».</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ЛС </w:t>
      </w:r>
      <w:r>
        <w:rPr>
          <w:rFonts w:eastAsia="Times New Roman Cyr" w:cs="Times New Roman Cyr" w:ascii="Times New Roman Cyr" w:hAnsi="Times New Roman Cyr"/>
        </w:rPr>
        <w:t>—</w:t>
      </w:r>
      <w:r>
        <w:rPr>
          <w:rFonts w:eastAsia="Arial Cyr" w:cs="Arial Cyr" w:ascii="Arial Cyr" w:hAnsi="Arial Cyr"/>
        </w:rPr>
        <w:t xml:space="preserve"> индикатор на лобовом стекле.</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К </w:t>
      </w:r>
      <w:r>
        <w:rPr>
          <w:rFonts w:eastAsia="Times New Roman Cyr" w:cs="Times New Roman Cyr" w:ascii="Times New Roman Cyr" w:hAnsi="Times New Roman Cyr"/>
        </w:rPr>
        <w:t>—</w:t>
      </w:r>
      <w:r>
        <w:rPr>
          <w:rFonts w:eastAsia="Arial Cyr" w:cs="Arial Cyr" w:ascii="Arial Cyr" w:hAnsi="Arial Cyr"/>
        </w:rPr>
        <w:t xml:space="preserve"> инфракрасная система наведения</w:t>
      </w:r>
      <w:r>
        <w:rPr>
          <w:rFonts w:eastAsia="Times New Roman Cyr" w:cs="Times New Roman Cyr" w:ascii="Times New Roman Cyr" w:hAnsi="Times New Roman Cyr"/>
        </w:rPr>
        <w:t>.</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Же» (</w:t>
      </w:r>
      <w:r>
        <w:rPr>
          <w:lang w:val="en-US"/>
        </w:rPr>
        <w:t>g</w:t>
      </w:r>
      <w:r>
        <w:rPr>
          <w:rFonts w:eastAsia="Arial Cyr" w:cs="Arial Cyr" w:ascii="Arial Cyr" w:hAnsi="Arial Cyr"/>
        </w:rPr>
        <w:t>)</w:t>
      </w:r>
      <w:r>
        <w:rPr>
          <w:rFonts w:eastAsia="Times New Roman Cyr" w:cs="Times New Roman Cyr" w:ascii="Times New Roman Cyr" w:hAnsi="Times New Roman Cyr"/>
        </w:rPr>
        <w:t xml:space="preserve"> —</w:t>
      </w:r>
      <w:r>
        <w:rPr>
          <w:rFonts w:eastAsia="Arial Cyr" w:cs="Arial Cyr" w:ascii="Arial Cyr" w:hAnsi="Arial Cyr"/>
        </w:rPr>
        <w:t xml:space="preserve"> ускорение свободного падения</w:t>
      </w:r>
      <w:r>
        <w:rPr>
          <w:rFonts w:eastAsia="Times New Roman Cyr" w:cs="Times New Roman Cyr" w:ascii="Times New Roman Cyr" w:hAnsi="Times New Roman Cyr"/>
        </w:rPr>
        <w:t>,</w:t>
      </w:r>
      <w:r>
        <w:rPr>
          <w:rFonts w:eastAsia="Arial Cyr" w:cs="Arial Cyr" w:ascii="Arial Cyr" w:hAnsi="Arial Cyr"/>
        </w:rPr>
        <w:t xml:space="preserve"> является единицей для относительного показателя перегрузки (двукратная перегрузка</w:t>
      </w:r>
      <w:r>
        <w:rPr>
          <w:rFonts w:eastAsia="Times New Roman Cyr" w:cs="Times New Roman Cyr" w:ascii="Times New Roman Cyr" w:hAnsi="Times New Roman Cyr"/>
        </w:rPr>
        <w:t>,</w:t>
      </w:r>
      <w:r>
        <w:rPr>
          <w:rFonts w:eastAsia="Arial Cyr" w:cs="Arial Cyr" w:ascii="Arial Cyr" w:hAnsi="Arial Cyr"/>
        </w:rPr>
        <w:t xml:space="preserve"> трёхкратная и т.д.)</w:t>
      </w:r>
      <w:r>
        <w:rPr>
          <w:rFonts w:eastAsia="Times New Roman Cyr" w:cs="Times New Roman Cyr" w:ascii="Times New Roman Cyr" w:hAnsi="Times New Roman Cyr"/>
        </w:rPr>
        <w:t>,</w:t>
      </w:r>
      <w:r>
        <w:rPr>
          <w:rFonts w:eastAsia="Arial Cyr" w:cs="Arial Cyr" w:ascii="Arial Cyr" w:hAnsi="Arial Cyr"/>
        </w:rPr>
        <w:t xml:space="preserve"> </w:t>
      </w:r>
      <w:r>
        <w:rPr>
          <w:lang w:val="en-US"/>
        </w:rPr>
        <w:t>g</w:t>
      </w:r>
      <w:r>
        <w:rPr>
          <w:rFonts w:eastAsia="Arial Cyr" w:cs="Arial Cyr" w:ascii="Arial Cyr" w:hAnsi="Arial Cyr"/>
        </w:rPr>
        <w:t xml:space="preserve"> = 9,81 м/с</w:t>
      </w:r>
      <w:r>
        <w:rPr>
          <w:rFonts w:eastAsia="Arial Cyr" w:cs="Arial Cyr" w:ascii="Arial Cyr" w:hAnsi="Arial Cyr"/>
          <w:vertAlign w:val="superscript"/>
        </w:rPr>
        <w:t>2</w:t>
      </w:r>
      <w:r>
        <w:rPr>
          <w:rFonts w:eastAsia="Arial Cyr" w:cs="Arial Cyr" w:ascii="Arial Cyr" w:hAnsi="Arial Cyr"/>
        </w:rPr>
        <w:t>.</w:t>
      </w:r>
    </w:p>
  </w:footnote>
  <w:footnote w:id="1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еальный случай. В 1979 году над полигоном НИИ ВВС имени В.П.Чкалова за несколько часов до ответственных испытаний появилось около сотни неопознанных летающих объектов</w:t>
      </w:r>
      <w:r>
        <w:rPr>
          <w:rFonts w:eastAsia="Times New Roman Cyr" w:cs="Times New Roman Cyr" w:ascii="Times New Roman Cyr" w:hAnsi="Times New Roman Cyr"/>
        </w:rPr>
        <w:t>,</w:t>
      </w:r>
      <w:r>
        <w:rPr>
          <w:rFonts w:eastAsia="Arial Cyr" w:cs="Arial Cyr" w:ascii="Arial Cyr" w:hAnsi="Arial Cyr"/>
        </w:rPr>
        <w:t xml:space="preserve"> засечённых радарами. НЛО довольно долго кружили над полигоном</w:t>
      </w:r>
      <w:r>
        <w:rPr>
          <w:rFonts w:eastAsia="Times New Roman Cyr" w:cs="Times New Roman Cyr" w:ascii="Times New Roman Cyr" w:hAnsi="Times New Roman Cyr"/>
        </w:rPr>
        <w:t>,</w:t>
      </w:r>
      <w:r>
        <w:rPr>
          <w:rFonts w:eastAsia="Arial Cyr" w:cs="Arial Cyr" w:ascii="Arial Cyr" w:hAnsi="Arial Cyr"/>
        </w:rPr>
        <w:t xml:space="preserve"> устроив своего рода карусель. После этого инцидента начальник Главного штаба ВВС издал циркуляр, предписывающий всем службам вести учёт и регистрации любых аномальных явлений.</w:t>
      </w:r>
    </w:p>
  </w:footnote>
  <w:footnote w:id="1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ФАБ-500 </w:t>
      </w:r>
      <w:r>
        <w:rPr>
          <w:rFonts w:eastAsia="Times New Roman Cyr" w:cs="Times New Roman Cyr" w:ascii="Times New Roman Cyr" w:hAnsi="Times New Roman Cyr"/>
        </w:rPr>
        <w:t>—</w:t>
      </w:r>
      <w:r>
        <w:rPr>
          <w:rFonts w:eastAsia="Arial Cyr" w:cs="Arial Cyr" w:ascii="Arial Cyr" w:hAnsi="Arial Cyr"/>
        </w:rPr>
        <w:t xml:space="preserve"> фугасная авиационная бомба калибром 500 килограмм.</w:t>
      </w:r>
    </w:p>
  </w:footnote>
  <w:footnote w:id="2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иг-25РБ» </w:t>
      </w:r>
      <w:r>
        <w:rPr>
          <w:rFonts w:eastAsia="Times New Roman Cyr" w:cs="Times New Roman Cyr" w:ascii="Times New Roman Cyr" w:hAnsi="Times New Roman Cyr"/>
        </w:rPr>
        <w:t>—</w:t>
      </w:r>
      <w:r>
        <w:rPr>
          <w:rFonts w:eastAsia="Arial Cyr" w:cs="Arial Cyr" w:ascii="Arial Cyr" w:hAnsi="Arial Cyr"/>
        </w:rPr>
        <w:t xml:space="preserve"> высотный самолёт</w:t>
      </w:r>
      <w:r>
        <w:rPr>
          <w:rFonts w:eastAsia="Times New Roman Cyr" w:cs="Times New Roman Cyr" w:ascii="Times New Roman Cyr" w:hAnsi="Times New Roman Cyr"/>
        </w:rPr>
        <w:t>,</w:t>
      </w:r>
      <w:r>
        <w:rPr>
          <w:rFonts w:eastAsia="Arial Cyr" w:cs="Arial Cyr" w:ascii="Arial Cyr" w:hAnsi="Arial Cyr"/>
        </w:rPr>
        <w:t xml:space="preserve"> практический потолок для него составляет 21 километр против 18,5 у «МиГа-23».</w:t>
      </w:r>
    </w:p>
  </w:footnote>
  <w:footnote w:id="2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АКС </w:t>
      </w:r>
      <w:r>
        <w:rPr>
          <w:rFonts w:eastAsia="Times New Roman Cyr" w:cs="Times New Roman Cyr" w:ascii="Times New Roman Cyr" w:hAnsi="Times New Roman Cyr"/>
        </w:rPr>
        <w:t>—</w:t>
      </w:r>
      <w:r>
        <w:rPr>
          <w:rFonts w:eastAsia="Arial Cyr" w:cs="Arial Cyr" w:ascii="Arial Cyr" w:hAnsi="Arial Cyr"/>
        </w:rPr>
        <w:t xml:space="preserve"> ежегодный авиасалон</w:t>
      </w:r>
      <w:r>
        <w:rPr>
          <w:rFonts w:eastAsia="Times New Roman Cyr" w:cs="Times New Roman Cyr" w:ascii="Times New Roman Cyr" w:hAnsi="Times New Roman Cyr"/>
        </w:rPr>
        <w:t>,</w:t>
      </w:r>
      <w:r>
        <w:rPr>
          <w:rFonts w:eastAsia="Arial Cyr" w:cs="Arial Cyr" w:ascii="Arial Cyr" w:hAnsi="Arial Cyr"/>
        </w:rPr>
        <w:t xml:space="preserve"> проводится под Москвой</w:t>
      </w:r>
      <w:r>
        <w:rPr>
          <w:rFonts w:eastAsia="Times New Roman Cyr" w:cs="Times New Roman Cyr" w:ascii="Times New Roman Cyr" w:hAnsi="Times New Roman Cyr"/>
        </w:rPr>
        <w:t>,</w:t>
      </w:r>
      <w:r>
        <w:rPr>
          <w:rFonts w:eastAsia="Arial Cyr" w:cs="Arial Cyr" w:ascii="Arial Cyr" w:hAnsi="Arial Cyr"/>
        </w:rPr>
        <w:t xml:space="preserve"> в Жуковском.</w:t>
      </w:r>
    </w:p>
  </w:footnote>
  <w:footnote w:id="2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З — носимый аварийный запас.</w:t>
      </w:r>
    </w:p>
  </w:footnote>
  <w:footnote w:id="2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Щекн </w:t>
      </w:r>
      <w:r>
        <w:rPr>
          <w:rFonts w:eastAsia="Times New Roman Cyr" w:cs="Times New Roman Cyr" w:ascii="Times New Roman Cyr" w:hAnsi="Times New Roman Cyr"/>
        </w:rPr>
        <w:t>—</w:t>
      </w:r>
      <w:r>
        <w:rPr>
          <w:rFonts w:eastAsia="Arial Cyr" w:cs="Arial Cyr" w:ascii="Arial Cyr" w:hAnsi="Arial Cyr"/>
        </w:rPr>
        <w:t xml:space="preserve"> имя разумной собаки-голована из фантастического романа братьев Стругацких «Жук в муравейнике».</w:t>
      </w:r>
    </w:p>
  </w:footnote>
  <w:footnote w:id="2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рач — наиболее часто употребляемый позывной для самолётов «Су-25» в ходе боевых действий в Афганистане.</w:t>
      </w:r>
    </w:p>
  </w:footnote>
  <w:footnote w:id="2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РК </w:t>
      </w:r>
      <w:r>
        <w:rPr>
          <w:rFonts w:eastAsia="Times New Roman Cyr" w:cs="Times New Roman Cyr" w:ascii="Times New Roman Cyr" w:hAnsi="Times New Roman Cyr"/>
        </w:rPr>
        <w:t>—</w:t>
      </w:r>
      <w:r>
        <w:rPr>
          <w:rFonts w:eastAsia="Arial Cyr" w:cs="Arial Cyr" w:ascii="Arial Cyr" w:hAnsi="Arial Cyr"/>
        </w:rPr>
        <w:t xml:space="preserve"> зенитный ракетный комплекс.</w:t>
      </w:r>
    </w:p>
  </w:footnote>
  <w:footnote w:id="2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Афгашки» </w:t>
      </w:r>
      <w:r>
        <w:rPr>
          <w:rFonts w:eastAsia="Times New Roman Cyr" w:cs="Times New Roman Cyr" w:ascii="Times New Roman Cyr" w:hAnsi="Times New Roman Cyr"/>
        </w:rPr>
        <w:t>—</w:t>
      </w:r>
      <w:r>
        <w:rPr>
          <w:rFonts w:eastAsia="Arial Cyr" w:cs="Arial Cyr" w:ascii="Arial Cyr" w:hAnsi="Arial Cyr"/>
        </w:rPr>
        <w:t xml:space="preserve"> жаргонное название афганской денежной единицы афгани.</w:t>
      </w:r>
    </w:p>
  </w:footnote>
  <w:footnote w:id="2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Капуста» </w:t>
      </w:r>
      <w:r>
        <w:rPr>
          <w:rFonts w:eastAsia="Times New Roman Cyr" w:cs="Times New Roman Cyr" w:ascii="Times New Roman Cyr" w:hAnsi="Times New Roman Cyr"/>
        </w:rPr>
        <w:t>—</w:t>
      </w:r>
      <w:r>
        <w:rPr>
          <w:rFonts w:eastAsia="Arial Cyr" w:cs="Arial Cyr" w:ascii="Arial Cyr" w:hAnsi="Arial Cyr"/>
        </w:rPr>
        <w:t xml:space="preserve"> жаргонное название долларов США.</w:t>
      </w:r>
    </w:p>
  </w:footnote>
  <w:footnote w:id="2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айса» </w:t>
      </w:r>
      <w:r>
        <w:rPr>
          <w:rFonts w:eastAsia="Times New Roman Cyr" w:cs="Times New Roman Cyr" w:ascii="Times New Roman Cyr" w:hAnsi="Times New Roman Cyr"/>
        </w:rPr>
        <w:t>—</w:t>
      </w:r>
      <w:r>
        <w:rPr>
          <w:rFonts w:eastAsia="Arial Cyr" w:cs="Arial Cyr" w:ascii="Arial Cyr" w:hAnsi="Arial Cyr"/>
        </w:rPr>
        <w:t xml:space="preserve"> так на жаргоне ветеранов советско-афганской войны назывались чеки Внешпосылторга</w:t>
      </w:r>
      <w:r>
        <w:rPr>
          <w:rFonts w:eastAsia="Times New Roman Cyr" w:cs="Times New Roman Cyr" w:ascii="Times New Roman Cyr" w:hAnsi="Times New Roman Cyr"/>
        </w:rPr>
        <w:t>,</w:t>
      </w:r>
      <w:r>
        <w:rPr>
          <w:rFonts w:eastAsia="Arial Cyr" w:cs="Arial Cyr" w:ascii="Arial Cyr" w:hAnsi="Arial Cyr"/>
        </w:rPr>
        <w:t xml:space="preserve"> по которым в специализированных магазинах можно было купить дефицитные товары иностранного производства.</w:t>
      </w:r>
    </w:p>
  </w:footnote>
  <w:footnote w:id="2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Царандой </w:t>
      </w:r>
      <w:r>
        <w:rPr>
          <w:rFonts w:eastAsia="Times New Roman Cyr" w:cs="Times New Roman Cyr" w:ascii="Times New Roman Cyr" w:hAnsi="Times New Roman Cyr"/>
        </w:rPr>
        <w:t>—</w:t>
      </w:r>
      <w:r>
        <w:rPr>
          <w:rFonts w:eastAsia="Arial Cyr" w:cs="Arial Cyr" w:ascii="Arial Cyr" w:hAnsi="Arial Cyr"/>
        </w:rPr>
        <w:t xml:space="preserve"> афганские правительственные войска.</w:t>
      </w:r>
    </w:p>
  </w:footnote>
  <w:footnote w:id="3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алаика </w:t>
      </w:r>
      <w:r>
        <w:rPr>
          <w:rFonts w:eastAsia="Times New Roman Cyr" w:cs="Times New Roman Cyr" w:ascii="Times New Roman Cyr" w:hAnsi="Times New Roman Cyr"/>
        </w:rPr>
        <w:t>—</w:t>
      </w:r>
      <w:r>
        <w:rPr>
          <w:rFonts w:eastAsia="Arial Cyr" w:cs="Arial Cyr" w:ascii="Arial Cyr" w:hAnsi="Arial Cyr"/>
        </w:rPr>
        <w:t xml:space="preserve"> в мусульманской мифологии ангелы</w:t>
      </w:r>
      <w:r>
        <w:rPr>
          <w:rFonts w:eastAsia="Times New Roman Cyr" w:cs="Times New Roman Cyr" w:ascii="Times New Roman Cyr" w:hAnsi="Times New Roman Cyr"/>
        </w:rPr>
        <w:t>,</w:t>
      </w:r>
      <w:r>
        <w:rPr>
          <w:rFonts w:eastAsia="Arial Cyr" w:cs="Arial Cyr" w:ascii="Arial Cyr" w:hAnsi="Arial Cyr"/>
        </w:rPr>
        <w:t xml:space="preserve"> приближённые Аллаха.</w:t>
      </w:r>
    </w:p>
  </w:footnote>
  <w:footnote w:id="3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И-6 </w:t>
      </w:r>
      <w:r>
        <w:rPr>
          <w:rFonts w:eastAsia="Times New Roman Cyr" w:cs="Times New Roman Cyr" w:ascii="Times New Roman Cyr" w:hAnsi="Times New Roman Cyr"/>
        </w:rPr>
        <w:t>—</w:t>
      </w:r>
      <w:r>
        <w:rPr>
          <w:rFonts w:eastAsia="Arial Cyr" w:cs="Arial Cyr" w:ascii="Arial Cyr" w:hAnsi="Arial Cyr"/>
        </w:rPr>
        <w:t xml:space="preserve"> второе название (после «Сикрет Интеллидженс Сервис») секретной разведывательной службы Великобритании.</w:t>
      </w:r>
    </w:p>
  </w:footnote>
  <w:footnote w:id="3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Welcome </w:t>
      </w:r>
      <w:r>
        <w:rPr>
          <w:lang w:val="en-US"/>
        </w:rPr>
        <w:t>t</w:t>
      </w:r>
      <w:r>
        <w:rPr>
          <w:rFonts w:eastAsia="Arial Cyr" w:cs="Arial Cyr" w:ascii="Arial Cyr" w:hAnsi="Arial Cyr"/>
        </w:rPr>
        <w:t xml:space="preserve">o Murmansk! </w:t>
      </w:r>
      <w:r>
        <w:rPr>
          <w:rFonts w:eastAsia="Times New Roman Cyr" w:cs="Times New Roman Cyr" w:ascii="Times New Roman Cyr" w:hAnsi="Times New Roman Cyr"/>
        </w:rPr>
        <w:t>—</w:t>
      </w:r>
      <w:r>
        <w:rPr>
          <w:rFonts w:eastAsia="Arial Cyr" w:cs="Arial Cyr" w:ascii="Arial Cyr" w:hAnsi="Arial Cyr"/>
        </w:rPr>
        <w:t xml:space="preserve"> Добро пожаловать в Мурманск! (англ.)</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Гекатей Милетский (ок. 546</w:t>
      </w:r>
      <w:r>
        <w:rPr>
          <w:rFonts w:eastAsia="Times New Roman Cyr" w:cs="Times New Roman Cyr" w:ascii="Times New Roman Cyr" w:hAnsi="Times New Roman Cyr"/>
        </w:rPr>
        <w:t>—</w:t>
      </w:r>
      <w:r>
        <w:rPr>
          <w:rFonts w:eastAsia="Arial Cyr" w:cs="Arial Cyr" w:ascii="Arial Cyr" w:hAnsi="Arial Cyr"/>
        </w:rPr>
        <w:t xml:space="preserve">480 до н. э.) </w:t>
      </w:r>
      <w:r>
        <w:rPr>
          <w:rFonts w:eastAsia="Times New Roman Cyr" w:cs="Times New Roman Cyr" w:ascii="Times New Roman Cyr" w:hAnsi="Times New Roman Cyr"/>
        </w:rPr>
        <w:t>—</w:t>
      </w:r>
      <w:r>
        <w:rPr>
          <w:rFonts w:eastAsia="Arial Cyr" w:cs="Arial Cyr" w:ascii="Arial Cyr" w:hAnsi="Arial Cyr"/>
        </w:rPr>
        <w:t xml:space="preserve"> древнегреческий историк, географ</w:t>
      </w:r>
      <w:r>
        <w:rPr>
          <w:rFonts w:eastAsia="Times New Roman Cyr" w:cs="Times New Roman Cyr" w:ascii="Times New Roman Cyr" w:hAnsi="Times New Roman Cyr"/>
        </w:rPr>
        <w:t>,</w:t>
      </w:r>
      <w:r>
        <w:rPr>
          <w:rFonts w:eastAsia="Arial Cyr" w:cs="Arial Cyr" w:ascii="Arial Cyr" w:hAnsi="Arial Cyr"/>
        </w:rPr>
        <w:t xml:space="preserve"> автор серьёзного труда по географии «Землеописание» и одной из первых карт мира</w:t>
      </w:r>
      <w:r>
        <w:rPr>
          <w:rFonts w:eastAsia="Times New Roman Cyr" w:cs="Times New Roman Cyr" w:ascii="Times New Roman Cyr" w:hAnsi="Times New Roman Cyr"/>
        </w:rPr>
        <w:t>,</w:t>
      </w:r>
      <w:r>
        <w:rPr>
          <w:rFonts w:eastAsia="Arial Cyr" w:cs="Arial Cyr" w:ascii="Arial Cyr" w:hAnsi="Arial Cyr"/>
        </w:rPr>
        <w:t xml:space="preserve"> включавшей только известные древним грекам моря.</w:t>
      </w:r>
    </w:p>
  </w:footnote>
  <w:footnote w:id="3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аамы (лопари, самоназвание — саами) — одна из древнейших народностей Севера, в Российской Федерации их осталось не более 2 тысяч человек. Язык саамский.</w:t>
      </w:r>
    </w:p>
  </w:footnote>
  <w:footnote w:id="3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Айеке </w:t>
      </w:r>
      <w:r>
        <w:rPr>
          <w:rFonts w:eastAsia="Times New Roman Cyr" w:cs="Times New Roman Cyr" w:ascii="Times New Roman Cyr" w:hAnsi="Times New Roman Cyr"/>
        </w:rPr>
        <w:t>—</w:t>
      </w:r>
      <w:r>
        <w:rPr>
          <w:rFonts w:eastAsia="Arial Cyr" w:cs="Arial Cyr" w:ascii="Arial Cyr" w:hAnsi="Arial Cyr"/>
        </w:rPr>
        <w:t xml:space="preserve"> у саамов бог грома. По поверьям</w:t>
      </w:r>
      <w:r>
        <w:rPr>
          <w:rFonts w:eastAsia="Times New Roman Cyr" w:cs="Times New Roman Cyr" w:ascii="Times New Roman Cyr" w:hAnsi="Times New Roman Cyr"/>
        </w:rPr>
        <w:t>,</w:t>
      </w:r>
      <w:r>
        <w:rPr>
          <w:rFonts w:eastAsia="Arial Cyr" w:cs="Arial Cyr" w:ascii="Arial Cyr" w:hAnsi="Arial Cyr"/>
        </w:rPr>
        <w:t xml:space="preserve"> Айеке преследует злых духов</w:t>
      </w:r>
      <w:r>
        <w:rPr>
          <w:rFonts w:eastAsia="Times New Roman Cyr" w:cs="Times New Roman Cyr" w:ascii="Times New Roman Cyr" w:hAnsi="Times New Roman Cyr"/>
        </w:rPr>
        <w:t>,</w:t>
      </w:r>
      <w:r>
        <w:rPr>
          <w:rFonts w:eastAsia="Arial Cyr" w:cs="Arial Cyr" w:ascii="Arial Cyr" w:hAnsi="Arial Cyr"/>
        </w:rPr>
        <w:t xml:space="preserve"> бросая в них молнии-стрелы</w:t>
      </w:r>
      <w:r>
        <w:rPr>
          <w:rFonts w:eastAsia="Times New Roman Cyr" w:cs="Times New Roman Cyr" w:ascii="Times New Roman Cyr" w:hAnsi="Times New Roman Cyr"/>
        </w:rPr>
        <w:t>;</w:t>
      </w:r>
      <w:r>
        <w:rPr>
          <w:rFonts w:eastAsia="Arial Cyr" w:cs="Arial Cyr" w:ascii="Arial Cyr" w:hAnsi="Arial Cyr"/>
        </w:rPr>
        <w:t xml:space="preserve"> гром происходит от того</w:t>
      </w:r>
      <w:r>
        <w:rPr>
          <w:rFonts w:eastAsia="Times New Roman Cyr" w:cs="Times New Roman Cyr" w:ascii="Times New Roman Cyr" w:hAnsi="Times New Roman Cyr"/>
        </w:rPr>
        <w:t>,</w:t>
      </w:r>
      <w:r>
        <w:rPr>
          <w:rFonts w:eastAsia="Arial Cyr" w:cs="Arial Cyr" w:ascii="Arial Cyr" w:hAnsi="Arial Cyr"/>
        </w:rPr>
        <w:t xml:space="preserve"> что Айеке ходит по тучам. </w:t>
      </w:r>
    </w:p>
  </w:footnote>
  <w:footnote w:id="3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ышка» («мышь»</w:t>
      </w:r>
      <w:r>
        <w:rPr>
          <w:rFonts w:eastAsia="Times New Roman Cyr" w:cs="Times New Roman Cyr" w:ascii="Times New Roman Cyr" w:hAnsi="Times New Roman Cyr"/>
        </w:rPr>
        <w:t>,</w:t>
      </w:r>
      <w:r>
        <w:rPr>
          <w:rFonts w:eastAsia="Arial Cyr" w:cs="Arial Cyr" w:ascii="Arial Cyr" w:hAnsi="Arial Cyr"/>
        </w:rPr>
        <w:t xml:space="preserve"> </w:t>
      </w:r>
      <w:r>
        <w:rPr>
          <w:lang w:val="en-US"/>
        </w:rPr>
        <w:t>mouse</w:t>
      </w:r>
      <w:r>
        <w:rPr>
          <w:rFonts w:eastAsia="Arial Cyr" w:cs="Arial Cyr" w:ascii="Arial Cyr" w:hAnsi="Arial Cyr"/>
        </w:rPr>
        <w:t xml:space="preserve">) </w:t>
      </w:r>
      <w:r>
        <w:rPr>
          <w:rFonts w:eastAsia="Times New Roman Cyr" w:cs="Times New Roman Cyr" w:ascii="Times New Roman Cyr" w:hAnsi="Times New Roman Cyr"/>
        </w:rPr>
        <w:t>—</w:t>
      </w:r>
      <w:r>
        <w:rPr>
          <w:rFonts w:eastAsia="Arial Cyr" w:cs="Arial Cyr" w:ascii="Arial Cyr" w:hAnsi="Arial Cyr"/>
        </w:rPr>
        <w:t xml:space="preserve"> манипулятор</w:t>
      </w:r>
      <w:r>
        <w:rPr>
          <w:rFonts w:eastAsia="Times New Roman Cyr" w:cs="Times New Roman Cyr" w:ascii="Times New Roman Cyr" w:hAnsi="Times New Roman Cyr"/>
        </w:rPr>
        <w:t>,</w:t>
      </w:r>
      <w:r>
        <w:rPr>
          <w:rFonts w:eastAsia="Arial Cyr" w:cs="Arial Cyr" w:ascii="Arial Cyr" w:hAnsi="Arial Cyr"/>
        </w:rPr>
        <w:t xml:space="preserve"> компактное устройство</w:t>
      </w:r>
      <w:r>
        <w:rPr>
          <w:rFonts w:eastAsia="Times New Roman Cyr" w:cs="Times New Roman Cyr" w:ascii="Times New Roman Cyr" w:hAnsi="Times New Roman Cyr"/>
        </w:rPr>
        <w:t>,</w:t>
      </w:r>
      <w:r>
        <w:rPr>
          <w:rFonts w:eastAsia="Arial Cyr" w:cs="Arial Cyr" w:ascii="Arial Cyr" w:hAnsi="Arial Cyr"/>
        </w:rPr>
        <w:t xml:space="preserve"> позволяющее управлять компьютером</w:t>
      </w:r>
      <w:r>
        <w:rPr>
          <w:rFonts w:eastAsia="Times New Roman Cyr" w:cs="Times New Roman Cyr" w:ascii="Times New Roman Cyr" w:hAnsi="Times New Roman Cyr"/>
        </w:rPr>
        <w:t>,</w:t>
      </w:r>
      <w:r>
        <w:rPr>
          <w:rFonts w:eastAsia="Arial Cyr" w:cs="Arial Cyr" w:ascii="Arial Cyr" w:hAnsi="Arial Cyr"/>
        </w:rPr>
        <w:t xml:space="preserve"> не прибегая к клавиатуре.</w:t>
      </w:r>
    </w:p>
  </w:footnote>
  <w:footnote w:id="3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одем (</w:t>
      </w:r>
      <w:r>
        <w:rPr>
          <w:lang w:val="en-US"/>
        </w:rPr>
        <w:t>modem</w:t>
      </w:r>
      <w:r>
        <w:rPr>
          <w:rFonts w:eastAsia="Arial Cyr" w:cs="Arial Cyr" w:ascii="Arial Cyr" w:hAnsi="Arial Cyr"/>
        </w:rPr>
        <w:t xml:space="preserve">) </w:t>
      </w:r>
      <w:r>
        <w:rPr>
          <w:rFonts w:eastAsia="Times New Roman Cyr" w:cs="Times New Roman Cyr" w:ascii="Times New Roman Cyr" w:hAnsi="Times New Roman Cyr"/>
        </w:rPr>
        <w:t>—</w:t>
      </w:r>
      <w:r>
        <w:rPr>
          <w:rFonts w:eastAsia="Arial Cyr" w:cs="Arial Cyr" w:ascii="Arial Cyr" w:hAnsi="Arial Cyr"/>
        </w:rPr>
        <w:t xml:space="preserve"> устройство для обмена информацией между компьютерами посредством телефонной сети</w:t>
      </w:r>
      <w:r>
        <w:rPr>
          <w:rFonts w:eastAsia="Times New Roman Cyr" w:cs="Times New Roman Cyr" w:ascii="Times New Roman Cyr" w:hAnsi="Times New Roman Cyr"/>
        </w:rPr>
        <w:t>.</w:t>
      </w:r>
    </w:p>
  </w:footnote>
  <w:footnote w:id="3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рагмент из «Мартина Фьерро»</w:t>
      </w:r>
      <w:r>
        <w:rPr>
          <w:rFonts w:eastAsia="Times New Roman Cyr" w:cs="Times New Roman Cyr" w:ascii="Times New Roman Cyr" w:hAnsi="Times New Roman Cyr"/>
        </w:rPr>
        <w:t>,</w:t>
      </w:r>
      <w:r>
        <w:rPr>
          <w:rFonts w:eastAsia="Arial Cyr" w:cs="Arial Cyr" w:ascii="Arial Cyr" w:hAnsi="Arial Cyr"/>
        </w:rPr>
        <w:t xml:space="preserve"> стихотворного эпоса аргентинского поэта Эрнандеса. </w:t>
      </w:r>
    </w:p>
  </w:footnote>
  <w:footnote w:id="3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Эздий </w:t>
      </w:r>
      <w:r>
        <w:rPr>
          <w:rFonts w:eastAsia="Times New Roman Cyr" w:cs="Times New Roman Cyr" w:ascii="Times New Roman Cyr" w:hAnsi="Times New Roman Cyr"/>
        </w:rPr>
        <w:t>—</w:t>
      </w:r>
      <w:r>
        <w:rPr>
          <w:rFonts w:eastAsia="Arial Cyr" w:cs="Arial Cyr" w:ascii="Arial Cyr" w:hAnsi="Arial Cyr"/>
        </w:rPr>
        <w:t xml:space="preserve"> сподвижник</w:t>
      </w:r>
      <w:r>
        <w:rPr>
          <w:rFonts w:eastAsia="Times New Roman Cyr" w:cs="Times New Roman Cyr" w:ascii="Times New Roman Cyr" w:hAnsi="Times New Roman Cyr"/>
        </w:rPr>
        <w:t>,</w:t>
      </w:r>
      <w:r>
        <w:rPr>
          <w:rFonts w:eastAsia="Arial Cyr" w:cs="Arial Cyr" w:ascii="Arial Cyr" w:hAnsi="Arial Cyr"/>
        </w:rPr>
        <w:t xml:space="preserve"> соратник.</w:t>
      </w:r>
    </w:p>
  </w:footnote>
  <w:footnote w:id="4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РМД </w:t>
      </w:r>
      <w:r>
        <w:rPr>
          <w:rFonts w:eastAsia="Times New Roman Cyr" w:cs="Times New Roman Cyr" w:ascii="Times New Roman Cyr" w:hAnsi="Times New Roman Cyr"/>
        </w:rPr>
        <w:t>—</w:t>
      </w:r>
      <w:r>
        <w:rPr>
          <w:rFonts w:eastAsia="Arial Cyr" w:cs="Arial Cyr" w:ascii="Arial Cyr" w:hAnsi="Arial Cyr"/>
        </w:rPr>
        <w:t xml:space="preserve"> ракеты малой дальности</w:t>
      </w:r>
      <w:r>
        <w:rPr>
          <w:rFonts w:eastAsia="Times New Roman Cyr" w:cs="Times New Roman Cyr" w:ascii="Times New Roman Cyr" w:hAnsi="Times New Roman Cyr"/>
        </w:rPr>
        <w:t>,</w:t>
      </w:r>
      <w:r>
        <w:rPr>
          <w:rFonts w:eastAsia="Arial Cyr" w:cs="Arial Cyr" w:ascii="Arial Cyr" w:hAnsi="Arial Cyr"/>
        </w:rPr>
        <w:t xml:space="preserve"> применяются</w:t>
      </w:r>
      <w:r>
        <w:rPr>
          <w:rFonts w:eastAsia="Times New Roman Cyr" w:cs="Times New Roman Cyr" w:ascii="Times New Roman Cyr" w:hAnsi="Times New Roman Cyr"/>
        </w:rPr>
        <w:t xml:space="preserve"> как оборонительное средство бомбардировщиков.</w:t>
      </w:r>
    </w:p>
  </w:footnote>
  <w:footnote w:id="4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Як-38» </w:t>
      </w:r>
      <w:r>
        <w:rPr>
          <w:rFonts w:eastAsia="Times New Roman Cyr" w:cs="Times New Roman Cyr" w:ascii="Times New Roman Cyr" w:hAnsi="Times New Roman Cyr"/>
        </w:rPr>
        <w:t>—</w:t>
      </w:r>
      <w:r>
        <w:rPr>
          <w:rFonts w:eastAsia="Arial Cyr" w:cs="Arial Cyr" w:ascii="Arial Cyr" w:hAnsi="Arial Cyr"/>
        </w:rPr>
        <w:t xml:space="preserve"> лёгкий штурмовик вертикального взлёта и посадки</w:t>
      </w:r>
      <w:r>
        <w:rPr>
          <w:rFonts w:eastAsia="Times New Roman Cyr" w:cs="Times New Roman Cyr" w:ascii="Times New Roman Cyr" w:hAnsi="Times New Roman Cyr"/>
        </w:rPr>
        <w:t>,</w:t>
      </w:r>
      <w:r>
        <w:rPr>
          <w:rFonts w:eastAsia="Arial Cyr" w:cs="Arial Cyr" w:ascii="Arial Cyr" w:hAnsi="Arial Cyr"/>
        </w:rPr>
        <w:t xml:space="preserve"> разработанный в КБ имени А.С.Яковлева.</w:t>
      </w:r>
    </w:p>
  </w:footnote>
  <w:footnote w:id="4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тихи Михаила Щербакова.</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0:09:00Z</dcterms:created>
  <dc:creator>Антон Первушин</dc:creator>
  <dc:description/>
  <dc:language>en-US</dc:language>
  <cp:lastModifiedBy>Антон Первушин</cp:lastModifiedBy>
  <cp:lastPrinted>1999-03-29T12:53:00Z</cp:lastPrinted>
  <dcterms:modified xsi:type="dcterms:W3CDTF">2003-03-18T21:11:00Z</dcterms:modified>
  <cp:revision>413</cp:revision>
  <dc:subject/>
  <dc:title>Антон ПЕРВУШИН</dc:title>
</cp:coreProperties>
</file>