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311140" cy="169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1а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302250" cy="2513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0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1б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308600" cy="1968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ис. 2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822700" cy="4124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412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2б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64785" cy="3587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58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3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4624705" cy="36341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705" cy="363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68595" cy="3837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83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ис. 5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69865" cy="511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11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72355" cy="28676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355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7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65420" cy="42614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426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8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4908550" cy="36937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0" cy="369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9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5580" cy="22612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10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304790" cy="33140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11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3040" cy="38944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89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12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4795520" cy="31184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311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13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65420" cy="23437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14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65420" cy="38976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89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ис. 15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cademy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LineNumbers/>
      <w:spacing w:before="0" w:after="480"/>
      <w:ind w:hanging="0"/>
      <w:jc w:val="center"/>
      <w:outlineLvl w:val="8"/>
    </w:pPr>
    <w:rPr>
      <w:rFonts w:ascii="Academy" w:hAnsi="Academy" w:eastAsia="Academy" w:cs="Academy"/>
      <w:b/>
      <w:bCs/>
      <w:i/>
      <w:iCs/>
      <w:kern w:val="2"/>
      <w:sz w:val="28"/>
      <w:szCs w:val="28"/>
      <w:lang w:val="en-US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TOOLS\WINDOWS\WORK\WINWORD\TEMPLATE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6T22:20:00Z</dcterms:created>
  <dc:creator>����� ������</dc:creator>
  <dc:description/>
  <dc:language>en-US</dc:language>
  <cp:lastModifiedBy>����� ������</cp:lastModifiedBy>
  <dcterms:modified xsi:type="dcterms:W3CDTF">1995-10-17T21:59:00Z</dcterms:modified>
  <cp:revision>4</cp:revision>
  <dc:subject/>
  <dc:title> </dc:title>
</cp:coreProperties>
</file>