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182280205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117250301"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51781065"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908843682"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549863887"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