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осковский  Государственный Авиационный   Институт</w:t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Технический Университет)</w:t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406</w:t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совая  работа  по  дисциплине </w:t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диопередающие  устройства”</w:t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Студент  гр. 04–518: </w:t>
        <w:tab/>
        <w:tab/>
        <w:tab/>
        <w:t>Мелёхин  С. В.</w:t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реподават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: </w:t>
        <w:tab/>
        <w:tab/>
        <w:tab/>
        <w:tab/>
        <w:t>Давыдо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С.</w:t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24280</wp:posOffset>
                </wp:positionH>
                <wp:positionV relativeFrom="page">
                  <wp:posOffset>683895</wp:posOffset>
                </wp:positionV>
                <wp:extent cx="6084570" cy="9324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84720" cy="932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53.85pt;width:479.05pt;height:734.2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1998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тодические  указания  к  курсовому  проектированию  радиопередающих  устройств.”  Давыдова  Н.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.А.Грановская  “Расчет  каскадов  радиопередающих  устройств” (Расчет  режимов  работы  транзисторов  генераторных  каскадов)    Учебное  пособие   Издательство   МАИ  ,  1993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роектирование  радиопередающих  устройств  СВЧ”  Под  ред.  Г.М.Уткина    Москва  Советское  радио  1979    Шифр  621.396.6(075)  П-791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счет  усилительных  устройств” Учебное  пособие  Под  ред.  Ю.Т.Давыдова      Изд.   МАИ  ,  1993 Шифр  621.37(075)  Р-248</w:t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6">
    <w:name w:val="Ñïèñîê íóì.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.6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5:21:00Z</dcterms:created>
  <dc:creator>gjgfj</dc:creator>
  <dc:description/>
  <dc:language>en-US</dc:language>
  <cp:lastModifiedBy>gjgfj</cp:lastModifiedBy>
  <cp:lastPrinted>1999-01-15T05:22:00Z</cp:lastPrinted>
  <dcterms:modified xsi:type="dcterms:W3CDTF">1999-01-15T05:30:00Z</dcterms:modified>
  <cp:revision>3</cp:revision>
  <dc:subject/>
  <dc:title>����������  ��������������� �����������   ��������</dc:title>
</cp:coreProperties>
</file>