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sz w:val="56"/>
        </w:rPr>
      </w:pPr>
      <w:r>
        <w:rPr>
          <w:sz w:val="56"/>
        </w:rPr>
      </w:r>
    </w:p>
    <w:p>
      <w:pPr>
        <w:pStyle w:val="Style16"/>
        <w:bidi w:val="0"/>
        <w:jc w:val="center"/>
        <w:rPr>
          <w:sz w:val="56"/>
        </w:rPr>
      </w:pPr>
      <w:r>
        <w:rPr>
          <w:sz w:val="56"/>
        </w:rPr>
      </w:r>
    </w:p>
    <w:p>
      <w:pPr>
        <w:pStyle w:val="Style16"/>
        <w:bidi w:val="0"/>
        <w:jc w:val="center"/>
        <w:rPr>
          <w:sz w:val="56"/>
        </w:rPr>
      </w:pPr>
      <w:r>
        <w:rPr>
          <w:sz w:val="56"/>
        </w:rPr>
      </w:r>
    </w:p>
    <w:p>
      <w:pPr>
        <w:pStyle w:val="Style16"/>
        <w:bidi w:val="0"/>
        <w:jc w:val="center"/>
        <w:rPr>
          <w:sz w:val="56"/>
        </w:rPr>
      </w:pPr>
      <w:r>
        <w:rPr>
          <w:sz w:val="56"/>
        </w:rPr>
      </w:r>
    </w:p>
    <w:p>
      <w:pPr>
        <w:pStyle w:val="Style16"/>
        <w:bidi w:val="0"/>
        <w:jc w:val="center"/>
        <w:rPr>
          <w:sz w:val="56"/>
        </w:rPr>
      </w:pPr>
      <w:r>
        <w:rPr>
          <w:sz w:val="56"/>
        </w:rPr>
      </w:r>
    </w:p>
    <w:p>
      <w:pPr>
        <w:pStyle w:val="Style16"/>
        <w:bidi w:val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bidi w:val="0"/>
        <w:jc w:val="center"/>
        <w:rPr/>
      </w:pPr>
      <w:r>
        <w:rPr>
          <w:b/>
          <w:sz w:val="40"/>
        </w:rPr>
        <w:t>Ð            Å            Ô            Å            Ð            À            Ò</w:t>
      </w:r>
    </w:p>
    <w:p>
      <w:pPr>
        <w:pStyle w:val="Style16"/>
        <w:bidi w:val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/>
      </w:pPr>
      <w:r>
        <w:rPr>
          <w:sz w:val="28"/>
        </w:rPr>
        <w:t>íà    òåìó:</w:t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/>
      </w:pPr>
      <w:r>
        <w:rPr>
          <w:b/>
          <w:sz w:val="32"/>
        </w:rPr>
        <w:t>“</w:t>
      </w:r>
      <w:r>
        <w:rPr>
          <w:b/>
          <w:sz w:val="32"/>
        </w:rPr>
        <w:t>Ñ.Ï.Êîðîëåâ - Ãëàâíûé êîíñòðóêòîð ïåðâûõ</w:t>
      </w:r>
    </w:p>
    <w:p>
      <w:pPr>
        <w:pStyle w:val="Style16"/>
        <w:bidi w:val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ðàêåòíî-êîñìè÷åñêèõ ñèñòåì”</w:t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40"/>
        </w:rPr>
      </w:pPr>
      <w:r>
        <w:rPr>
          <w:sz w:val="40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32"/>
        </w:rPr>
        <w:tab/>
        <w:tab/>
        <w:tab/>
      </w:r>
      <w:r>
        <w:rPr>
          <w:sz w:val="28"/>
        </w:rPr>
        <w:tab/>
        <w:tab/>
        <w:tab/>
      </w:r>
      <w:r>
        <w:rPr>
          <w:b/>
          <w:sz w:val="28"/>
        </w:rPr>
        <w:tab/>
      </w:r>
      <w:r>
        <w:rPr>
          <w:b/>
          <w:sz w:val="24"/>
        </w:rPr>
        <w:tab/>
      </w:r>
      <w:r>
        <w:rPr>
          <w:sz w:val="24"/>
        </w:rPr>
        <w:t>Èñïîëíèòåëü:</w:t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Ìîñêâà - 1998 </w:t>
      </w:r>
    </w:p>
    <w:p>
      <w:pPr>
        <w:pStyle w:val="Style16"/>
        <w:bidi w:val="0"/>
        <w:jc w:val="both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/>
      </w:pPr>
      <w:r>
        <w:rPr>
          <w:b/>
        </w:rPr>
        <w:t>ÎÃËÀÂËÅÍÈÅ</w:t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ñòð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Ââåäåíèå</w:t>
        <w:tab/>
        <w:tab/>
        <w:tab/>
        <w:tab/>
        <w:tab/>
        <w:tab/>
        <w:tab/>
        <w:tab/>
        <w:tab/>
        <w:t>-    3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Äåòñòâî</w:t>
        <w:tab/>
        <w:tab/>
        <w:tab/>
        <w:tab/>
        <w:tab/>
        <w:tab/>
        <w:tab/>
        <w:tab/>
        <w:tab/>
        <w:t xml:space="preserve">-    4 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Óñòðåìëåííûé ê öåëè</w:t>
        <w:tab/>
        <w:tab/>
        <w:tab/>
        <w:tab/>
        <w:tab/>
        <w:tab/>
        <w:tab/>
        <w:t>-    6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Ñòðîèòü ðàêåòû è ëåòàòü íà íèõ</w:t>
        <w:tab/>
        <w:tab/>
        <w:tab/>
        <w:tab/>
        <w:tab/>
        <w:t xml:space="preserve">-    7 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Íà ïîëüçó ÷åëîâå÷åñòâó</w:t>
        <w:tab/>
        <w:tab/>
        <w:tab/>
        <w:tab/>
        <w:tab/>
        <w:tab/>
        <w:t>-    9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Òÿæåëûå èñïûòàíèÿ</w:t>
        <w:tab/>
        <w:tab/>
        <w:tab/>
        <w:tab/>
        <w:tab/>
        <w:tab/>
        <w:tab/>
        <w:t>- 10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Ãëàâíûé êîíñòðóêòîð</w:t>
        <w:tab/>
        <w:tab/>
        <w:tab/>
        <w:tab/>
        <w:tab/>
        <w:tab/>
        <w:tab/>
        <w:t>- 11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Íà÷àëî êîñìè÷åñêîé ýðû</w:t>
        <w:tab/>
        <w:tab/>
        <w:tab/>
        <w:tab/>
        <w:tab/>
        <w:tab/>
        <w:t>- 12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Çàêëþ÷åíèå</w:t>
        <w:tab/>
        <w:tab/>
        <w:tab/>
        <w:tab/>
        <w:tab/>
        <w:tab/>
        <w:tab/>
        <w:tab/>
        <w:t>- 14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>Ñïèñîê èñïîëüçîâàííîé ëèòåðàòóðû</w:t>
        <w:tab/>
        <w:tab/>
        <w:tab/>
        <w:tab/>
        <w:t>- 17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bidi w:val="0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“... Òî, ÷òî êàçàëîñü íåñáûòî÷íûì </w:t>
        <w:tab/>
        <w:tab/>
        <w:tab/>
        <w:tab/>
        <w:tab/>
        <w:tab/>
        <w:tab/>
        <w:t xml:space="preserve">íà ïðîòÿæåíèè âåêîâ, ÷òî åùå </w:t>
        <w:tab/>
        <w:tab/>
        <w:tab/>
        <w:tab/>
        <w:tab/>
        <w:tab/>
        <w:tab/>
        <w:t xml:space="preserve">â÷åðà áûëî ëèøü äåðçíîâåííîé </w:t>
        <w:tab/>
        <w:tab/>
        <w:tab/>
        <w:tab/>
        <w:tab/>
        <w:tab/>
        <w:tab/>
        <w:t xml:space="preserve">ìå÷òîé, ñåãîäíÿ ñòàíîâèòñÿ </w:t>
        <w:tab/>
        <w:tab/>
        <w:tab/>
        <w:tab/>
        <w:tab/>
        <w:tab/>
        <w:tab/>
        <w:tab/>
        <w:t xml:space="preserve">ðåàëüíîé çàäà÷åé, à çàâòðà - </w:t>
        <w:tab/>
        <w:tab/>
        <w:tab/>
        <w:tab/>
        <w:tab/>
        <w:tab/>
        <w:tab/>
        <w:tab/>
        <w:t>ñâåðøåíèåì.</w:t>
      </w:r>
    </w:p>
    <w:p>
      <w:pPr>
        <w:pStyle w:val="Style16"/>
        <w:bidi w:val="0"/>
        <w:jc w:val="both"/>
        <w:rPr/>
      </w:pPr>
      <w:r>
        <w:rPr>
          <w:sz w:val="24"/>
        </w:rPr>
        <w:tab/>
        <w:tab/>
        <w:tab/>
        <w:tab/>
        <w:tab/>
        <w:tab/>
        <w:tab/>
        <w:t>Íåò ïðåãðàä ÷åëîâå÷åñêîé ìûñëè!”</w:t>
      </w:r>
    </w:p>
    <w:p>
      <w:pPr>
        <w:pStyle w:val="Style16"/>
        <w:bidi w:val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bidi w:val="0"/>
        <w:jc w:val="right"/>
        <w:rPr/>
      </w:pPr>
      <w:r>
        <w:rPr>
          <w:sz w:val="24"/>
        </w:rPr>
        <w:t>Ñ.Ï.Êîðîëåâ.</w:t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/>
      </w:pPr>
      <w:r>
        <w:rPr>
          <w:b/>
        </w:rPr>
        <w:t>ÂÂÅÄÅÍÈÅ</w:t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both"/>
        <w:rPr/>
      </w:pPr>
      <w:r>
        <w:rPr/>
        <w:tab/>
        <w:t>Âûáðàííàÿ ìíîþ òåìà “Ñ.Ï.Êîðîëåâ - Ãëàâíûé êîíñòðóêòîð ïåðâûõ ðàêåòíî-êîñìè÷åñêèõ ñèñòåì” õàðàêòåðèçóåò îäíó èç íàèáîëåå ÿðêèõ ñòðàíèö èñòîðèè íàøåãî ãîñóäàðñòâà - ýðó îñâîåíèÿ êîñìè÷åñêîãî ïðîñòðàíñòâà. ïåðâûé ñïóòíèê çåìëè, ïåðâûé ïîëåò ÷åëîâåêà â êîñìîñ, ïåðâûé âûõîä êîñìîíàâòà â îòêðûòûé êîñìîñ, ìíîãîëåòíÿÿ ðàáîòà îðáèòàëüíîé ñòàíöèè è ìíîãîå äðóãîå íåïîñðåäñòâåííî ñâÿçàíî ñ èìåíåì àêàäåìèêà Êîðîëåâà Ñåðãåÿ Ïàâëîâè÷à, ïåðâîãî Ãëàâíîãî êîíñòðóêòîðà ðàêåòíî-êîñìè÷åñêèõ ñèñòåì.</w:t>
      </w:r>
    </w:p>
    <w:p>
      <w:pPr>
        <w:pStyle w:val="Style16"/>
        <w:bidi w:val="0"/>
        <w:jc w:val="both"/>
        <w:rPr/>
      </w:pPr>
      <w:r>
        <w:rPr/>
        <w:tab/>
        <w:t>Âîò êàê îòçûâàþòñÿ î íåì èçâåñòíûå â ìèðå ó÷åíûå, àâèàêîíñòðóêòîðû è êîñìîíàâòû. Àâèàêîíñòðóêòîð Àíòîíîâ Î.Ã. ïèøåò: “...Ìû áåçìåðíî ðàäîâàëèñü    è ãîðäèëèñü òåì, ÷òî íà÷àëî êîñìè÷åñêîé ýðå ïîëîæåíî ãðàæäàíèíîì Ñòðàíû Ñîâåòîâ, Âåëèêèì èíæåíåðîì, Êîíñòðóêòîðîì, Ó÷åíûì, Îðãàíèçàòîðîì, ×åëîâåêîì - Ñåðãååì Ïàâëîâè÷åì Êîðîëåâûì”. Êîñìîíàâò Ôåîêòèñòîâ Ê.Ï., ãîâîðÿ î íåì, ïîä÷åðêèâàåò:”Ñàìàÿ õàðàêòåðíàÿ ÷åðòà Êîðîëåâà - ãðîìàäíàÿ ýíåðãèÿ. Ýòîé ýíåðãèåé îí óìåë çàðàæàòü îêðóæàþùèõ. Îí áûë ÷åëîâåêîì î÷åíü ðåøèòåëüíûì, ÷àñòî äîâîëüíî ñóðîâûì. Êîðîëåâ - ýòî ñïëàâ õîëîäíîãî ðàöèîíàëèçìà è ìå÷òàòåëüíîñòè”. Ëàóðåàò Íîáåëåâñêîé ïðåìèè ôèçèê Õàííåñ Àëüôèí ñ÷èòàåò:“Ñåðãåþ Êîðîëåâó áîëüøå, ÷åì êîìó-ëèáî äðóãîìó, ïðèíàäëåæèò çàñëóãà â òîì, ÷òî êîñìè÷åñêèé âåê ñòàë ðåàëüíîñòüþ”.</w:t>
      </w:r>
    </w:p>
    <w:p>
      <w:pPr>
        <w:pStyle w:val="Style16"/>
        <w:bidi w:val="0"/>
        <w:jc w:val="both"/>
        <w:rPr/>
      </w:pPr>
      <w:r>
        <w:rPr/>
        <w:tab/>
        <w:t xml:space="preserve">Íàðÿäó ñ âåëè÷àéøèìè äîñòèæåíèÿìè â íàóêå è òåõíèêå, Ñ.Ï.Êîðîëåâ ïîäãîòîâèë öåëóþ ïëåÿäó ó÷åíûõ è ñïåöèàëèñòîâ, êîòîðûå ïðîäîëæèëè åãî äåëî. Êàê ïèñàë àêàäåìèê Ìèøèí Â.Ï.:“...Ñîçäàíèå ñîâåòñêîé øêîëû ðàêåòîñòðîåíèÿ - òîëüêî ÷àñòü    âêëàäà Êîðîëåâà â èññëåäîâàíèå è îñâîåíèå êîñìè÷åñêîãî ïðîñòðàíñòâà. Âñÿ åãî æèçíü - ïðèìåð íàñòîé÷èâîãî è òåðïåëèâîãî ïîäáîðà, âîñïèòàíèÿ è ó÷åáû êîëëåêòèâîâ âûñøåé êâàëèôèêàöèè, òåõíè÷åñêè ñìåëûõ è ñàìîîòâåðæåííî ïðåäàííûõ äåëó ñïåöèàëèñòîâ”. </w:t>
      </w:r>
    </w:p>
    <w:p>
      <w:pPr>
        <w:pStyle w:val="Style16"/>
        <w:bidi w:val="0"/>
        <w:jc w:val="both"/>
        <w:rPr/>
      </w:pPr>
      <w:r>
        <w:rPr/>
        <w:tab/>
        <w:t>Óìåð Ñ.Ï.Êîðîëåâ 16 ÿíâàðÿ 1966 ãîäà.</w:t>
      </w:r>
    </w:p>
    <w:p>
      <w:pPr>
        <w:pStyle w:val="Style16"/>
        <w:bidi w:val="0"/>
        <w:jc w:val="both"/>
        <w:rPr/>
      </w:pPr>
      <w:r>
        <w:rPr/>
        <w:tab/>
        <w:t>Êàê çíàê ïðèçíàíèÿ çàñëóã Ñ.Ï.Êîðîëåâà ñòîÿò ïàìÿòíèêè - íà ðîäèíå â Æèòîìèðå, â Ìîñêâå, ãäå æèë, â Ïîäìîñêîâüå, ãäå ñòðîèë ðàêåòû è êîðàáëè, íà êîñìîäðîìå, îòêóäà ïðîêëàäûâàë äîðîãè âî Âñåëåííóþ. Â îçíàìåíîâàíèå çàñëóã Êîðîëåâà â èññëåäîâàíèè Ëóíû ìèðîâàÿ àñòðîíîìè÷åñêàÿ îáùåñòâåííîñòü ïðèñâîèëà åãî èìÿ îäíîìó èç êðóïíûõ êîëüöåîáðàçíûõ ãîðíûõ îáðàçîâàíèé íà Ëóíå - òàëàññîèäó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</w:rPr>
        <w:t>ÄÅÒÑÒÂÎ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Ñåðåæà Êîðîëåâ ðîäèëñÿ â 1906 ãîäó íà Óêðàèíå, â ã. Æèòîìèðå â ñåìüå ïðåïîäàâàòåëÿ ñëîâåñíîñòè. Îòåö Ïàâåë ßêîâëåâè÷ Êîðîëåâ - ñ îòëè÷èåì çàêîí÷èë    Íåæèíñêèé èñòîðèêî-ôèëîëîãè÷åñêèé èíñòèòóò    è ïîëó÷èë çâàíèå ó÷èòåëÿ ãèìíàçèè. Îäíàêî ñîâìåñòíàÿ æèçíü ñ ìàòåðüþ Ìàðèåé Íèêîëàåâíîé Ìîñêàëåíêî íå ñëîæèëàñü ñ ñàìîãî íà÷àëà. Âñêîðå, ïîñëå ïåðååçäà â Êèåâ, ðîäèòåëè ðàçîøëèñü. Ñåðåæà âîñïèòûâàëñÿ â ñåìüå ðîäèòåëåé ìàòåðè â ã. Íåæèíå. Äåäóøêà è áàáóøêà î÷åíü ëþáèëè âíóêà, äóøè â íåì íå ÷àÿëè. Ìàðèÿ Íèêîëàåâíà â ýòî âðåìÿ èñïîëíèëà äàâíèøíåå ñâîå æåëàíèå - ïîñòóïèëà íà Âûñøèå æåíñêèå êóðñû.</w:t>
      </w:r>
    </w:p>
    <w:p>
      <w:pPr>
        <w:pStyle w:val="Style16"/>
        <w:bidi w:val="0"/>
        <w:jc w:val="both"/>
        <w:rPr/>
      </w:pPr>
      <w:r>
        <w:rPr/>
        <w:tab/>
        <w:t xml:space="preserve">Â Íåæèíå â 1911 ãîäó Ñåðåæà âïåðâûå óâèäåë ïîëåò íà àýðîïëàíå ðóññêîãî ëåò÷èêà Óòî÷êèíà. Ãðîõî÷óùàÿ îãðîìíàÿ ïòèöà ïîòðÿñëà âîîáðàæåíèå âïå÷àòëèòåëüíîãî ìàëü÷èêà è äàëà â äóøå òàêèå ðîñòêè, êîòîðûå ÷åðåç äåñÿòü ëåò íàâñåãäà âñåì ñóùåñòâîì çàâëàäåëè    Ñåðãåÿ Êîðîëåâà. </w:t>
      </w:r>
    </w:p>
    <w:p>
      <w:pPr>
        <w:pStyle w:val="Style16"/>
        <w:bidi w:val="0"/>
        <w:jc w:val="both"/>
        <w:rPr/>
      </w:pPr>
      <w:r>
        <w:rPr/>
        <w:tab/>
        <w:t>Îòöà Ñåðåæà íå ïîìíèë. Åãî âîñïèòûâàëè ìàòü - ó÷èòåëüíèöà è îò÷èì Ãðèãîðèé Ìèõàéëîâè÷ Áàëàíèí - èíæåíåð. Â 1917 ãîäó Ñåðåæà âìåñòå ñ ìàòåðüþ ïåðååõàëè â Îäåññó ê îò÷èìó, ãäå òîò ïîëó÷èë ðàáîòó. Â 1921 ãîäó â Îäåññå ïîÿâèëñÿ îòðÿä ãèäðîñàìîëåòîâ ÃÈÄÐÎ-3 Ãëàâíîãî óïðàâëåíèÿ Âîåííî-Âîçäóøíîãî Ôëîòà. Ñåðãåé ñ çàìèðàíèåì ñåðäöà íàáëþäàë çà èõ ïîëåòîì íàä ìîðåì è, êîíå÷íî,    ìå÷òàë õîòü ðàç ïîäíÿòüñÿ íà íèõ â íåáî. Ñëó÷àé ñâåë ïîäðîñòêà ñ ìåõàíèêîì ãèäðîîòðÿäà Âàñèëèåì Äîëãàíîâûì - ñòàðøå åãî ãîäà íà ÷åòûðå. Ñåðåæà ñ èíòåðåñîì íàáëþäàë êàê ëîâêî íîâûé çíàêîìûé êîïàëñÿ â ìîòîðå, îáúÿñíÿÿ åìó ÷òî ê ÷åìó. Ïîñëå ïåðâîé “ëåêöèè” íà÷àëàñü è “ïðàêòèêà”. Îòíûíå âñå ëåòíåå âðåìÿ îí ïðîâîäèë â ãèäðîîòðÿäå, ïîìîãàÿ ãîòîâèòü ñàìîëåòû ê ïîëåòàì. Èçó÷èâ ìîòîð, Êîðîëåâ ñòàë íåçàìåíèìûì, áåçîòêàçíûì ïîìîùíèêîì. Çà ýòî åãî ïîëþáèëè âñå ìåõàíèêè è ëåò÷èêè.</w:t>
      </w:r>
    </w:p>
    <w:p>
      <w:pPr>
        <w:pStyle w:val="Style16"/>
        <w:bidi w:val="0"/>
        <w:jc w:val="both"/>
        <w:rPr/>
      </w:pPr>
      <w:r>
        <w:rPr/>
        <w:tab/>
        <w:t xml:space="preserve">Ñðåäíåå îáùåå îáðàçîâàíèå åìó ïîëó÷èòü ñðàçó íå óäàëîñü - íå áûëî óñëîâèé. Îêîí÷èë äâóõãîäè÷íóþ ïðîôåññèîíàëüíóþ ñòðîèòåëüíóþ øêîëó. Ó÷èëñÿ Ñåðåæà ïðèëåæíî, óâëå÷åííî. Êëàññíûé ðóêîâîäèòåëü ãîâîðèë ïðî íåãî ìàòåðè Ìàðèè Íèêîëàåâíå: “Ïàðåíü ñ öàðåì â ãîëîâå”. </w:t>
      </w:r>
    </w:p>
    <w:p>
      <w:pPr>
        <w:pStyle w:val="Style16"/>
        <w:bidi w:val="0"/>
        <w:jc w:val="both"/>
        <w:rPr/>
      </w:pPr>
      <w:r>
        <w:rPr/>
        <w:tab/>
        <w:t>Âñå ýòî âðåìÿ îí íå ïðåðûâàë çíàêîìñòâà ñ ìåõàíèêîì Äîëãàíîâûì è ëåò÷èêàìè èç ãèäðîàâèàöèîííîãî îòðÿäà. Ïî ïðîòåêöèè Äîëãàíîâà, Ñåðãåé îäíàæäû ïîäíÿëñÿ â âîçäóõ, äà åùå â ãèäðîñàìîëåòå, êîòîðûé âåë ñàì êîìàíäèð. Þíîøà ðåøèë ñòàòü ëåò÷èêîì. Âñêîðå çà Ñåðãååì çàêðåïèëàñü ñëàâà íàñòîÿùåãî ìåõàíèêà. Ïîëåò ñëåäîâàë çà ïîëåòîì. Ñåðãåé îò ïîëåòîâ íèêîãäà íå îòêàçûâàëñÿ.</w:t>
      </w:r>
    </w:p>
    <w:p>
      <w:pPr>
        <w:pStyle w:val="Style16"/>
        <w:bidi w:val="0"/>
        <w:jc w:val="both"/>
        <w:rPr/>
      </w:pPr>
      <w:r>
        <w:rPr/>
        <w:tab/>
        <w:t>Áûëî â ýòè ãîäû åùå îäíî ïðèñòðàñòèå ó Ñåðãåÿ Êîðîëåâà. ×àñàìè îí òðóäèëñÿ â øêîëüíîé ïðîèçâîäñòâåííîé ìàñòåðñêîé, ãäå èçãîòàâëèâàëèñü äåðåâÿííûå èçäåëèÿ. “Ñòîëÿðíàÿ øêîëà” î÷åíü ïðèãîäèëàñü Ñåðãåþ, êîãäà îí íà÷àë ñòðîèòü ïëàíåðû.</w:t>
      </w:r>
    </w:p>
    <w:p>
      <w:pPr>
        <w:pStyle w:val="Style16"/>
        <w:bidi w:val="0"/>
        <w:jc w:val="both"/>
        <w:rPr/>
      </w:pPr>
      <w:r>
        <w:rPr/>
        <w:tab/>
        <w:t xml:space="preserve">Â 1923 ãîäó ïðàâèòåëüñòâî îáðàòèëîñü ê íàðîäó ñ ïðèçûâîì ïîñòðîèòü ñâîé Âîçäóøíûé ôëîò. Íà Óêðàèíå ðîäèëîñü Îáùåñòâî àâèàöèè è âîçäóõîïëàâàíèÿ Óêðàèíû è Êðûìà (ÎÀÂÓÊ). </w:t>
      </w:r>
    </w:p>
    <w:p>
      <w:pPr>
        <w:pStyle w:val="Style16"/>
        <w:bidi w:val="0"/>
        <w:jc w:val="both"/>
        <w:rPr/>
      </w:pPr>
      <w:r>
        <w:rPr/>
        <w:tab/>
        <w:t>Ñåðåæà ñðàçó ñòàë ÷ëåíîì ýòîãî îáùåñòâà è íà÷àë çàíèìàòüñÿ â îäíîì èç åãî ïëàíåðíûõ êðóæêîâ. ×èòàë ðàáî÷èì ëåêöèè ïî ïëàíåðèçìó. Çíàíèÿ ïî ïëàíåðèçìó, èñòîðèè àâèàöèè þíîøà ïðèîáðåòàë ñàìîñòîÿòåëüíî, ÷èòàÿ âñå êíèãè, â òîì ÷èñëå è íà íåìåöêîì ÿçûêå, êîòîðûå òîëüêî ìîã äîñòàòü. Íåìåöêèé ÿçûê Ñåðãåé Êîðîëåâ, áëàãîäàðÿ îò÷èìó è ïðåïîäàâàòåëþ ñòðîéïðîôøêîëû Ãîòëèáó Êàðëîâè÷ó Àâå, êîòîðûé âñå óðîêè âåë íà íåìåöêîì ÿçûêå, çíàë äîâîëüíî ïðèëè÷íî. Çíàíèå ÿçûêà ïðî÷íî çàêðåïèëîñü çà íèì íà âñþ æèçíü.</w:t>
      </w:r>
    </w:p>
    <w:p>
      <w:pPr>
        <w:pStyle w:val="Style16"/>
        <w:bidi w:val="0"/>
        <w:jc w:val="both"/>
        <w:rPr/>
      </w:pPr>
      <w:r>
        <w:rPr/>
        <w:t xml:space="preserve"> </w:t>
      </w:r>
      <w:r>
        <w:rPr/>
        <w:tab/>
        <w:t>Êîãäà â ìàñòåðñêèõ ÎÀÂÓÊ íà÷àëîñü ñòðîèòåëüñòâî ïëàíåðà êîíñòðóêöèè çíàìåíèòîãî âîåííîãî ëåò÷èêà Ê.À.Àðöåóëîâà, â ðàáîòå íàä íèì ïðèíÿë ó÷àñòèå è Ñåðãåé Êîðîëåâ. Â àïðåëå 1924 ãîäà îí ó÷àñòâîâàë â ðàáîòå ïåðâîé êîíôåðåíöèè ïëàíåðèñòîâ Îäåññû.</w:t>
      </w:r>
    </w:p>
    <w:p>
      <w:pPr>
        <w:pStyle w:val="Style16"/>
        <w:bidi w:val="0"/>
        <w:jc w:val="both"/>
        <w:rPr/>
      </w:pPr>
      <w:r>
        <w:rPr/>
        <w:tab/>
        <w:t>Â ýòî âðåìÿ â ìàå â Ìîñêâå ïðîèçîøëî ñîáûòèå âåñüìà âàæíîå äëÿ èñòîðèè êîñìîíàâòèêè: îñíîâàíî ïåðâîå â ìèðå Îáùåñòâî èçó÷åíèÿ ìåæïëàíåòíûõ ñîîáùåíèé (ÎÈÌÑ). Ïî÷åòíûìè ÷ëåíàìè åãî áûëè èçáðàíû Ô.Ý.Äçåðæèíñêèé è Ê.Ý.Öèîëêîâñêèé. Îñíîâíîé çàäà÷åé ýòîãî    îáùåñòâà áûëî ñîäåéñòâîâàíèå ðàáîòå ïî îñóùåñòâëåíèþ çààòìîñôåðíûõ ïîëåòîâ ñ ïîìîùüþ ðåàêòèâíûõ àïïàðàòîâ è äðóãèõ íàó÷íî îáîñíîâàííûõ ñðåäñòâ”.</w:t>
      </w:r>
    </w:p>
    <w:p>
      <w:pPr>
        <w:pStyle w:val="Style16"/>
        <w:bidi w:val="0"/>
        <w:jc w:val="both"/>
        <w:rPr/>
      </w:pPr>
      <w:r>
        <w:rPr/>
        <w:tab/>
        <w:t>Íàäî îòìåòèòü, ÷òî â êîíöå XIX è â íà÷àëå XX âåêà â Ðîññèè íàáëþäàëñÿ èíòåðåñ    ê îêðóæàþùåìó çâåçäíîìó ìèðó. Åãî ïîäïèòûâàëè ôàíòàñòû. Îâëàäåâàÿ óìàìè, îíè ñïîñîáñòâîâàëè ïîÿâëåíèþ íàó÷íûõ è òåõíè÷åñêèõ èäåé. Ìàëî êîìó èçâåñòíûé ðóññêèé èññëåäîâàòåëü Ê.Ý.Öèîëêîâñêèé ñîçäàë êîñìè÷åñêèé òðóä “Èññëåäîâàíèå ìèðîâûõ ïðîñòðàíñòâ ðåàêòèâíûìè ïðèáîðàìè”, îïóáëèêîâàâ åãî â 1903 ãîäó. Â íåì ó÷åíûé âïåðâûå ðàçðàáîòàë òåîðèþ ðåàêòèâíîãî äâèæåíèÿ è íà åå îñíîâå äîêàçàë, ÷òî ðàêåòà íà æèäêîì òîïëèâå ïðåäëîæåííîé èì ñõåìû ñïîñîáíà äîñòè÷ü ñêîðîñòè, íåîáõîäèìîé äëÿ ïðåîäîëåíèÿ çåìíîãî òÿãîòåíèÿ.</w:t>
      </w:r>
    </w:p>
    <w:p>
      <w:pPr>
        <w:pStyle w:val="Style16"/>
        <w:bidi w:val="0"/>
        <w:jc w:val="both"/>
        <w:rPr/>
      </w:pPr>
      <w:r>
        <w:rPr/>
        <w:tab/>
        <w:t>Â òå, äàëåêèå äëÿ íàñ ãîäû, ëþäè çà÷èòûâàëèñü ôàíòàñòè÷åñêîé ïîâåñòüþ “Âíå Çåìëè” Ê.Ý.Öèîëêîâñêîãî è îñîáåííî ðîìàíîì À.Òîëñòîãî “Àýëèòà”. Ê êèíîòåàòðàì è êëóáàì, ãäå ïîêàçûâàëè ôèëüì ïî ýòîìó ïðîèçâåäåíèþ âûñòðàèâàëèñü äëèííûå î÷åðåäè. Çðèòåëè ãîðÿ÷î àïëîäèðîâàëè èíæåíåðó Ìñòèñëàâó Ëîñþ è íåäàâíåìó êðàñíîàðìåéöó Àëåêñåþ Ãóñåâó, îòâàæèâøèìñÿ îòïðàâèòüñÿ íà Ìàðñ. Ýòî áûëî ôàíòàñòèêîé. Íî æèë ðåàëüíûé Ëîñü, ðàçðàáîòàâøèé êîñìè÷åñêèé êîðàáëü-àýðîïëàí, - íàø ñîîòå÷åñòâåííèê Ôðèäðèõ Àðòóðîâè÷ Öàíäåð, ïîñëåäîâàòåëü èäåé Öèîëêîâñêîãî. Äðóãîé èíæåíåð, Þðèé Âàñèëüåâè÷ Êîíäðàòþê, òåîðåòèê êîñìîíàâòèêè, îáäóìûâàë òðóä “Òåì, êòî áóäåò ÷èòàòü, ÷òîáû ñòðîèòü”. Íî Ñåðãåé Êîðîëåâ åùå íå ÷èòàë íè Öèîëêîâñêîãî, íè Öàíäåðà, íè÷åãî íå ñëûøàë î Êîíäðàòþêå. Âñå îíè âîéäóò â åãî æèçíü ïîçäíåå, ñíèñêàâ åãî ãëóáîêîå óâàæåíèå.</w:t>
      </w:r>
    </w:p>
    <w:p>
      <w:pPr>
        <w:pStyle w:val="Style16"/>
        <w:bidi w:val="0"/>
        <w:jc w:val="both"/>
        <w:rPr/>
      </w:pPr>
      <w:r>
        <w:rPr/>
        <w:tab/>
        <w:t xml:space="preserve">Òàêèì îáðàçîì ïî îêîí÷àíèè øêîëû Ñåðãåé ðàáîòàë ïëîòíèêîì, êðûë êðûøè ÷åðåïèöåé, ïîçäíåå ïåðåøåë íà ñòàíîê, íà ïðîèçâîäñòâî. Òðóäîâîé ñòàæ Ãëàâíîãî êîíñòðóêòîðà íà÷àëñÿ ñ øåñòíàäöàòè ëåò. “ß áóäó ñòðîèòåëåì...    íî òîëüêî ñàìîëåòîâ”, - ãîâîðèë â òå ãîäû Êîðîëåâ. Ìàðèÿ Íèêîëàåâíà â äóøå ïðîòèâèëàñü óâëå÷åíèþ ñûíà, âûðàæàÿ îïàñåíèÿ ïî ïîâîäó îïàñíîñòè èçáèðàåìîãî èì æèçíåííîãî ïóòè. Ðàññóäèòåëüíûé îò÷èì íàïðîòèâ ñïîêîéíî îòíîñèëñÿ ê íåìó. Â îò÷èìå Ñåðãåé íàõîäèë ïîääåðæêó ñâîèì óñòðåìëåíèÿì. 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</w:rPr>
        <w:t>ÓÑÒÐÅÌËÅÍÍÛÉ    Ê    ÖÅËÈ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Ñåðåæà ìå÷òàë ïîëó÷èòü âûñøåå îáðàçîâàíèå ìå÷òàë îá ó÷åáå â Âîåííî-âîçäóøíîé àêàäåìèè â Ìîñêâå. Íî òóäà ïðèíèìàëèñü ëèöà, îòñëóæèâøèå â Êðàñíîé Àðìèè è äîñòèãøèå 18 ëåò. Ñåðãåþ ìîãëà ïîìî÷ü ñïðàâêà    èç Îäåññêîãî Ãóáîòäåëà ÎÀÂÓÊ î ïðåäñòàâëåíèè â àâèàöèîííî-òåõíè÷åñêèé îòäåë ïðîåêòà ñêîíñòðóèðîâàííîãî èì áåçìîòîðíîãî ñàìîëåòà Ê-5, êîòîðóþ âìåñòå ñ õîäàòàéñòâîì çà ñûíà ïðèâåçëà ðóêîâîäñòâó àêàäåìèè Ìàðèÿ Íèêîëàåâíà. Îäíàêî íåîïðåäåëåííîñòü ñ ïðèåìîì â ìîñêîâñêóþ àêàäåìèþ îñòàâàëàñü. È Ñåðãåé ðåøèë ïîñòóïèòü â Êèåâñêèé ïîëèòåõíè÷åñêèé èíñòèòóò, ãäå â ýòî âðåìÿ ïðåäïîëàãàëîñü íà÷àòü ïîäãîòîâêó àâèàöèîííûõ èíæåíåðîâ íà ìåõàíè÷åñêîì ôàêóëüòåòå.</w:t>
      </w:r>
    </w:p>
    <w:p>
      <w:pPr>
        <w:pStyle w:val="Style16"/>
        <w:bidi w:val="0"/>
        <w:jc w:val="both"/>
        <w:rPr/>
      </w:pPr>
      <w:r>
        <w:rPr/>
        <w:tab/>
        <w:t>Ñðåäè ñòóäåíòîâ ìåõàíè÷åñêîãî ôàêóëüòåòà Ñåðãåé ñ÷èòàëñÿ îäíèì èç ñàìûõ ìîëîäûõ è îáðàçîâàííûõ. Îäíîâðåìåííî ðàáîòàë. Êåì òîëüêî íå áûë Ñåðãåé â ýòè ãîäû: è ðàçíîñ÷èêîì ãàçåò, è ãðóç÷èêîì, è ñòîëÿðîì, è êðîâåëüùèêîì. Íî âñå æå åëå ñâîäèë êîíöû ñ êîíöàìè. Â ïèñüìå ê ìàòåðè â Îäåññó Ñåðãåé ïèñàë: “Âñòàþ ðàíî óòðîì, ÷àñîâ â ïÿòü. Áåãó â ðåäàêöèþ, çàáèðàþ ãàçåòû, à ïîòîì áåãó íà Ñîëîìåíêó, ðàçíîøó. Òàê âîò è çàðàáàòûâàþ âîñåìü êàðáîâàíöåâ. È äóìàþ äàæå ñíÿòü óãîë”.</w:t>
      </w:r>
    </w:p>
    <w:p>
      <w:pPr>
        <w:pStyle w:val="Style16"/>
        <w:bidi w:val="0"/>
        <w:jc w:val="both"/>
        <w:rPr/>
      </w:pPr>
      <w:r>
        <w:rPr/>
        <w:tab/>
        <w:t>Â èíñòèòóòå ñóùåñòâîâàë ïëàíåðíûé êðóæîê. Çà åãî ðàáîòîé ñëåäèëè è ïîìîãàëè ìíîãèå âèäíûå ó÷åíûå, ïðåïîäàâàâøèå â ÊÏÈ. Ñåðãåé Êîðîëåâ ñòàë åãî ÷ëåíîì. Òðóäèëñÿ îí, êàê è âñå ìíîãî è óâëå÷åííî. ×àñòî ïî íî÷àì. Ñïàë Êîðîëåâ ïîðîé ïðÿìî â ìàñòåðñêîé íà ñòðóæêàõ. Îí ëþáèë ðàáîòàòü è ñëûë ìàñòåðîì íà âñå ðóêè. Ïîñëå íåãî íèêîãäà è íè÷åãî íå ïåðåäåëûâàëè.</w:t>
      </w:r>
    </w:p>
    <w:p>
      <w:pPr>
        <w:pStyle w:val="Style16"/>
        <w:bidi w:val="0"/>
        <w:jc w:val="both"/>
        <w:rPr/>
      </w:pPr>
      <w:r>
        <w:rPr/>
        <w:tab/>
        <w:t>Ïëàíåðû, ïîñòðîåííûå â èíñòèòóòñêèõ ìàñòåðñêèõ, ó÷àñòâîâàëè â ìåæäóíàðîäíûõ ñîðåâíîâàíèÿõ, ïîëó÷àÿ ñàìûå âûñîêèå îöåíêè. Ó êðóæêîâöåâ ïðè ýòîì ñóùåñòâîâàëî ïðàâèëî: êòî ñòðîèë ïëàíåð, òîò è ëåòàë íà íåì.</w:t>
      </w:r>
    </w:p>
    <w:p>
      <w:pPr>
        <w:pStyle w:val="Style16"/>
        <w:bidi w:val="0"/>
        <w:jc w:val="both"/>
        <w:rPr/>
      </w:pPr>
      <w:r>
        <w:rPr/>
        <w:tab/>
        <w:t xml:space="preserve">Áûë ïîñòðîåí ó÷åáíûé ïëàíåð ÊÏÈÐ-3, â íåãî âëîæèë äîëþ ñâîåãî òðóäà è Êîðîëåâ. Ñåðãåé ëåòàë íà íåì. Îäèí èç ïîëåòîâ åäâà íå ñòîèë åìó æèçíè. Íà ãðàíèöå ïëîùàäêè - ïóñòûðå, ãäå èñïûòûâàëèñü ïëàíåðû, èç êó÷è ìóñîðà òîð÷àëà âîäîïðîâîäíàÿ òðóáà. Ñåðãåé íå çàìåòèë è ïîñàäèë ïëàíåð íà ...íåå. Óäàð îêàçàëñÿ äîñòàòî÷íî ñèëüíûì. Êîðîëåâ íà êàêîå-òî âðåìÿ ïîòåðÿë ñîçíàíèå. Íåñêîëüêî äíåé îòëåæèâàëñÿ. </w:t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/>
      </w:pPr>
      <w:r>
        <w:rPr>
          <w:b/>
        </w:rPr>
        <w:t>ÑÒÐÎÈÒÜ ÐÀÊÅÒÛ È ËÅÒÀÒÜ ÍÀ ÍÈÕ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 xml:space="preserve"> Â 1926 ãîäó, îòó÷èâøèñü äâà ãîäà â ÊÏÈ,    Ñåðãåé Êîðîëåâ ïåðåâåëñÿ â Ìîñêâó â ñïåöèàëüíóþ âå÷åðíþþ ãðóïïó ïî àýðîìåõàíèêå ÌÂÒÓ. Äíåì ðàáîòàë òî â ÊÁ, òî íà àâèàöèîííîì çàâîäå, âå÷åðîì ó÷èëñÿ. Ê ýòîìó âðåìåíè ïåðååõàëè â Ìîñêâó ìàòü ñ îò÷èìîì.</w:t>
      </w:r>
    </w:p>
    <w:p>
      <w:pPr>
        <w:pStyle w:val="Style16"/>
        <w:bidi w:val="0"/>
        <w:jc w:val="both"/>
        <w:rPr/>
      </w:pPr>
      <w:r>
        <w:rPr/>
        <w:tab/>
        <w:t>Âñåìè ñèëàìè Êîðîëåâ ñòðåìèëñÿ â àâèàöèþ. Åäâà ïîñòóïèâ â ÌÂÒÓ, Ñåðãåé ñðàçó æå âêëþ÷èëñÿ â ðàáîòó ñòóäåí÷åñêîãî êðóæêà ÀÊÍÅÆ - Àêàäåìè÷åñêèé êðóæîê èì. Íèêîëàÿ Åãîðîâè÷à Æóêîâñêîãî. Ñ ëåêöèÿìè â íåì âûñòóïàëè èíæåíåðû, ó÷åíûå.</w:t>
      </w:r>
    </w:p>
    <w:p>
      <w:pPr>
        <w:pStyle w:val="Style16"/>
        <w:bidi w:val="0"/>
        <w:jc w:val="both"/>
        <w:rPr/>
      </w:pPr>
      <w:r>
        <w:rPr/>
        <w:tab/>
        <w:t>Àâèàöèÿ âñå øèðå ðàñïðàâëÿëà ñâîè êðûëüÿ. Ìîëîäåæü ñòðàñòíî ðâàëàñü â íåáî. Â ÿíâàðå 1927 ãîäà â ðàéîíå Ãîðîê Ëåíèíñêèõ ñîñòîÿëîñü òîðæåñòâåííîå îòêðûòèå Ìîñêîâñêîé ïëàíåðíîé øêîëû. Åå êóðñàíòîì ñòàë è Ñåðãåé Êîðîëåâ. Îí ìíîãî è îõîòíî ëåòàë, îñâàèâàÿ íîâûå òèïû ïëàíåðîâ. Îò ïîëåòà ê ïîëåòó ðîñëî ëåòíîå ìàñòåðñòâî êóðñàíòîâ, à âìåñòå ñ íèìè ìóæàëè è èõ õàðàêòåðû. Áåç òàêèõ êà÷åñòâ, êàê öåëåóñòðåìëåííîñòü, îòâåòñòâåííîñòü, õëàäíîêðîâèå, âûäåðæêà, ëåò÷èêó íå îáîéòèñü. Ñåðãåþ ïðèøëîñü íåëåãêî, íî ýòî áûëà õîðîøàÿ øêîëà.</w:t>
      </w:r>
    </w:p>
    <w:p>
      <w:pPr>
        <w:pStyle w:val="Style16"/>
        <w:bidi w:val="0"/>
        <w:jc w:val="both"/>
        <w:rPr/>
      </w:pPr>
      <w:r>
        <w:rPr/>
        <w:tab/>
        <w:t>Â ìàðòå 1927 ãîäà Ñåðãåé ñ îòëè÷èåì îêîí÷èë ïëàíåðíóþ øêîëó. Îäíîãî îí óæå äîáèëñÿ, îí íàó÷èëñÿ ëåòàòü íà ïëàíåðå. Äàëüøå åãî çàäà÷åé áûëî íàáðàòüñÿ çíàíèé è ...ñòðîèòü ñàìîëåòû.</w:t>
      </w:r>
    </w:p>
    <w:p>
      <w:pPr>
        <w:pStyle w:val="Style16"/>
        <w:bidi w:val="0"/>
        <w:jc w:val="both"/>
        <w:rPr/>
      </w:pPr>
      <w:r>
        <w:rPr/>
        <w:tab/>
        <w:t xml:space="preserve"> Ñ îñîáåííûì íåòåðïåíèåì Ñåðãåé Êîðîëåâ æäàë ëåêöèé çíàìåíèòîãî óæå â òó ïîðó òðèäöàòèïÿòèëåòíåãî àâèàöèîííîãî êîíñòðóêòîðà Àíäðåÿ Íèêîëàåâè÷à Òóïîëåâà.    Îí ÷èòàë ñòóäåíòàì    êóðñ ïî ñàìîëåòîñòðîåíèþ. Äëÿ ñòóäåíòîâ Àíäðåé Íèêîëàåâè÷ - íåïðåðåêàåìûé àâòîðèòåò. Âåäü åãî ñàìîëåòû ê òîìó âðåìåíè óæå áîðîçäèëè íåáî.</w:t>
      </w:r>
    </w:p>
    <w:p>
      <w:pPr>
        <w:pStyle w:val="Style16"/>
        <w:bidi w:val="0"/>
        <w:jc w:val="both"/>
        <w:rPr/>
      </w:pPr>
      <w:r>
        <w:rPr/>
        <w:tab/>
        <w:t>Â ìàå 1927 ãîäà íà ìåæäóíàðîäíîé âûñòàâêå ìåæïëàíåòíûõ àïïàðàòîâ Ñåðãåé âïåðâûå ïîçíàêîìèëñÿ ñ ðàáîòàìè Ô.À.Öàíäåðà è áðîøþðîé Ê.Ý.Öèîëêîâñêîãî “Èññëåäîâàíèå ìèðîâûõ ïðîñòðàíñòâ ðåàêòèâíûìè ïðèáîðàìè”. Êíèãè, ÷åðòåæè, ñõåìû, êóñòàðíûå ìîäåëè - âñå, ÷òî äåìîíñòðèðîâàëîñü íà âûñòàâêå, çàäåëî ñîçíàíèå Êîðîëåâà. Ñ ýòîãî âðåìåíè îí ñòàë áîëåå ïðèñòàëüíî îòíîñèòüñÿ ê ðàêåòàì è ïîëåòàì â êîñìîñ.</w:t>
      </w:r>
    </w:p>
    <w:p>
      <w:pPr>
        <w:pStyle w:val="Style16"/>
        <w:bidi w:val="0"/>
        <w:jc w:val="both"/>
        <w:rPr/>
      </w:pPr>
      <w:r>
        <w:rPr/>
        <w:tab/>
        <w:t xml:space="preserve">Îäíàêî âñå åãî ïîìûñëû âñå åùå ïîãëîùàëè ñàìîëåòû è ïëàíåðû. Ïðîèçâîäñòâåííóþ ïðàêòèêó ñòóäåíò âûïóñêíîãî êóðñà ÌÂÒÓ Êîðîëåâ ïðîõîäèë â Öåíòðàëüíîì àýðîãèäðîäèíàìè÷åñêîì èíñòèòóòå (ÖÀÃÈ), â Êîíñòðóêòîðñêîì áþðî À.Í.Òóïîëåâà. Â ýòî âðåìÿ îí óæå ðàáîòàë íà àâèàöèîííîì çàâîäå â Ôèëÿõ. Îäíîâðåìåííî ãîòîâèë äèïëîìíûé ïðîåêò, ðåøèâ ñêîíñòðóèðîâàòü ëåãêîìîòîðíûé äâóõìåñòíûé ñàìîëåò ÑÊ-4, âûæàâ èç íåãî âñå âîçìîæíîå. </w:t>
      </w:r>
    </w:p>
    <w:p>
      <w:pPr>
        <w:pStyle w:val="Style16"/>
        <w:bidi w:val="0"/>
        <w:jc w:val="both"/>
        <w:rPr/>
      </w:pPr>
      <w:r>
        <w:rPr/>
        <w:tab/>
        <w:t>Ïðîåêò ñàìîëåòà ÑÊ-4, ðàññ÷èòàííîãî íà ðåêîðäíóþ äàëüíîñòü ïîëåòà, îêàçàëñÿ îðèãèíàëüíûì, ïðîäóìàííûì äî ìåëî÷åé è ïðîðàáîòàííûì íà óðîâíå çðåëîãî ñïåöèàëèñòà. Ðóêîâîäèòåëåì ïðîåêòà ñòàë À.Í.Òóïîëåâ, ïîäïèñàâ åãî âïîñëåäñòâèè ñ ïåðâîãî ïðåäúÿâëåíèÿ. Òàêîãî â ïðàêòèêå ñòóäåíòîâ íå ñëó÷àëîñü. Ñòðîãîñòü è ñêðóïóëåçíîñòü êîíñòðóêòîðà áûëè èçâåñòíû. Îäîáðåííûé À.Í.Òóïîëåâûì ïðîåêò îäíîìîòîðíîãî äâóõìåñòíîãî ñàìîëåòà ÑÊ-4 çàòåì áûë ïîñòðîåí è èñïûòàí.</w:t>
      </w:r>
    </w:p>
    <w:p>
      <w:pPr>
        <w:pStyle w:val="Style16"/>
        <w:bidi w:val="0"/>
        <w:jc w:val="both"/>
        <w:rPr/>
      </w:pPr>
      <w:r>
        <w:rPr/>
        <w:tab/>
        <w:t>Â ñåíòÿáðå 1929 ãîäà Ñåðãåé Êîðîëåâ è åãî êîëëåãà Ñåðãåé Ëþøèí ïðåäúÿâèëè íà VI Âñåñîþçíûå ïëàíåðíûå ñîñòÿçàíèÿ â Êîêòåáåëå íåîáû÷íûé ïëàíåð, ïðèìåðíî íà 50-90 êã òÿæåëåå ñîáðàòüåâ. Â òî âðåìÿ ñ÷èòàëîñü, ÷òî ÷åì ìåíüøå ïëàíåð, òåì ëó÷øå. Ïðîáíûé ïîëåò íà “Êîêòåáåëå” ñîâåðøèë Ê.Ê.Àðöåóëîâ, äîëîæèâ ÷ëåíàì òåõíè÷åñêîé êîìèññèè: “Ïëàíåð óäà÷íî ñáàëàíñèðîâàí. Õîðîøî ñëóøàåòñÿ ðóëåé. Ìîæíî äîïóñòèòü ê ïîëåòàì”. Íà ïëàíåðå “Êîêòåáåëü” äâàäöàòèäâóõëåòíèé Êîðîëåâ óñòàíîâèë ðåêîðä ïàðåíèÿ. Áîëåå ÷åòûðåõ ÷àñîâ ïàðèë îí â âîçäóõå.</w:t>
      </w:r>
    </w:p>
    <w:p>
      <w:pPr>
        <w:pStyle w:val="Style16"/>
        <w:bidi w:val="0"/>
        <w:jc w:val="both"/>
        <w:rPr/>
      </w:pPr>
      <w:r>
        <w:rPr/>
        <w:tab/>
        <w:t>Â îêòÿáðå 1930 ãîäà íà Âñåñîþçíîì ñëåòå ïëàíåðèñòîâ Ñ.Ï.Êîðîëåâ âûñòóïèë ñ íîâûì ïëàíåðîì ÑÊ-3, íàçâàííûì èì “Êðàñíàÿ çâåçäà”. Íàãðóçêà íà êâàäðàòíûé ìåòð ó íåãî áûëà áîëüøåé, ÷åì ó “Êîêòåáåëÿ”, - 22,5 êã. Äàííûå ïëàíåðà áûëè íàñòîëüêî íåîáû÷íûìè, ÷òî ñòàâèëàñü ïîä ñîìíåíèå âîçìîæíîñòü ñàìîãî ïàðåíèÿ â âîçäóõå. Îäíàêî èìåííî íà íåì âïåðâûå â èñòîðèè àâèàöèè ëåò÷èê-èñïûòàòåëü Â.À.Ñòåïàí÷åíîê - îïûòíûé ëåò÷èê-ïëàíåðèñò â ñâîáîäíîì ïîëåòå ñîâåðøèë çíàìåíèòóþ ïåòëþ Íåñòåðîâà.</w:t>
      </w:r>
    </w:p>
    <w:p>
      <w:pPr>
        <w:pStyle w:val="Style16"/>
        <w:bidi w:val="0"/>
        <w:jc w:val="both"/>
        <w:rPr/>
      </w:pPr>
      <w:r>
        <w:rPr/>
        <w:tab/>
        <w:t xml:space="preserve">Êîðîëåâ íà ñîñòÿçàíèÿõ íå ïðèñóòñòâîâàë, åãî íåîæèäàííî ñâàëèë òÿæåëûé òèô. Â ðåçóëüòàòå îñëîæíåíèÿ ïîÿâèëèñü ñèëüíûå ãîëîâíûå áîëè, ïîòðåáîâàëàñü îïåðàöèÿ ïî òðåïàíàöèè ÷åðåïà. Îíà ïðîøëà óñïåøíî, íî îñòàëàñü òÿæêèì èñïûòàíèåì íå òîëüêî äëÿ Ñåðãåÿ, íî è äëÿ âñåõ, êòî åãî ëþáèë. </w:t>
      </w:r>
    </w:p>
    <w:p>
      <w:pPr>
        <w:pStyle w:val="Style16"/>
        <w:bidi w:val="0"/>
        <w:jc w:val="both"/>
        <w:rPr/>
      </w:pPr>
      <w:r>
        <w:rPr/>
        <w:tab/>
        <w:t>Ïîñëå áîëåçíè îðãàíèçì Êîðîëåâà îêàçàëñÿ íàñòîëüêî îñëàáëåííûì, ÷òî åìó ïðèøëîñü íà íåñêîëüêî ìåñÿöåâ îñòàâèòü ðàáîòó. Íî åäâà ñòàëî ëåã÷å, Ñåðãåé ñ óâëå÷åíèåì ïðèíÿëñÿ çà òðóä Ê.Ý.Öèîëêîâñêîãî “Ðåàêòèâíûé àýðîïëàí”.</w:t>
      </w:r>
    </w:p>
    <w:p>
      <w:pPr>
        <w:pStyle w:val="Style16"/>
        <w:bidi w:val="0"/>
        <w:jc w:val="both"/>
        <w:rPr/>
      </w:pPr>
      <w:r>
        <w:rPr/>
        <w:tab/>
        <w:t>Ñ.Êîðîëåâà ïî-ïðåæíåìó èíòåðåñîâàëà àâèàöèÿ, íî ñòðåìëåíèå íàéòè ñðåäñòâà ëåòàòü âûøå, áûñòðåå, äàëüøå âïëîòíóþ ïîäâåëè åãî ê ìûñëè çàíÿòüñÿ èññëåäîâàíèåì âîçìîæíîñòåé ðåàêòèâíîãî äâèæåíèÿ. Îí áûë ñîãëàñåí ñ Ê.Ý.Öèîëêîâñêèì: “Çà ýðîé àýðîïëàíîâ âèíòîâûõ äîëæíà ñëåäîâàòü ýðà àýðîïëàíîâ ðåàêòèâíûõ, èëè àýðîïëàíîâ ñòðàòîñôåðû”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</w:rPr>
        <w:t>ÍÀ    ÏÎËÜÇÓ    ×ÅËÎÂÅ×ÅÑÒÂÓ</w:t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both"/>
        <w:rPr/>
      </w:pPr>
      <w:r>
        <w:rPr/>
        <w:tab/>
        <w:t>Â ìàðòå 1931 ãîäà Ñåðãåé Ïàâëîâè÷ Êîðîëåâ âåðíóëñÿ íà ðàáîòó â ÖÀÃÈ, ñîâìåùàÿ ðàáîòó â    Ãðóïïå èçó÷åíèÿ ðåàêòèâíîãî äâèæåíèÿ (ÃÈÐÄ). Îíà áûëà ñîçäàíà â àâãóñòå 1931 ã. ïðè Áþðî âîçäóøíîé òåõíèêè Öåíòðàëüíîãî ñîâåòà Îñîàâèàõèìà (ÄÎÑÀÀÔ) â ãîä 75-ëåòèÿ ñî äíÿ ðîæäåíèÿ Ê.Ý.Öèîëêîâñêîãî. ÃÈÐÄ ñòàë òåì öåíòðîì, êóäà ñòåêàëèñü âñå èíòåðåñóþùèåñÿ ðàêåòíîé òåõíèêîé. Ðóêîâîäèòåëåì åå áûë íàçíà÷åí    Ô.À.Öàíäåð, ñûãðàâøèé âàæíóþ ðîëü â ðàçðàáîòêå òåîðåòè÷åñêèõ è ïðàêòè÷åñêèõ âîïðîñîâ êîñìîïëàâàíèÿ. Òåõíè÷åñêèé ñîâåò âîçãëàâèë Ñ.Ï.Êîðîëåâ. Âîçðàñò ñîòðóäíèêîâ, çà íåáîëüøèì èñêëþ÷åíèåì, íå ïðåâûøàë äâàäöàòè ïÿòè ëåò. Ðàçìåùàëñÿ ÃÈÐÄ â çàáðîøåííîì ïîäâàëå â äîìå 19 íà Ñàäîâî-Ñïàññêîé óëèöå.</w:t>
      </w:r>
    </w:p>
    <w:p>
      <w:pPr>
        <w:pStyle w:val="Style16"/>
        <w:bidi w:val="0"/>
        <w:jc w:val="both"/>
        <w:rPr/>
      </w:pPr>
      <w:r>
        <w:rPr/>
        <w:tab/>
        <w:t xml:space="preserve">Ìûñëü î ñîçäàíèè ðåàêòèâíûõ äâèãàòåëåé âîëíîâàëà â òå ãîäû ìíîãèå óìû è çà ïðåäåëàìè ÑÑÑÐ. Íî ïåðâûé, îñíîâíîé òîë÷îê äàë Êîíñòàíòèí Ýäóàðäîâè÷ Öèîëêîâñêèé, èìåííî åìó ïðèíàäëåæèò èäåÿ ðîæäåíèÿ ðåàêòèâíîãî äâèãàòåëÿ, ðàáîòàþùåãî íà æèäêîì òîïëèâå. Â 20-õ ãîäàõ ðàáîòû â ýòîì íàïðàâëåíèè âåëè íåìåöêèé ó÷åíûé Îáåðò, àìåðèêàíñêèé ïðîôåññîð Ãîääàðä è äðóãèå. </w:t>
      </w:r>
    </w:p>
    <w:p>
      <w:pPr>
        <w:pStyle w:val="Style16"/>
        <w:bidi w:val="0"/>
        <w:jc w:val="both"/>
        <w:rPr/>
      </w:pPr>
      <w:r>
        <w:rPr/>
        <w:tab/>
        <w:t>Ðàáîòà ãèðäîâöåâ óâåí÷àëàñü óñïåõîì. 17 àâãóñòà 1933 ãîäà íà Ïîäìîñêîâíîì ïîëèãîíå Íàõàáèíî â íåáî óì÷àëàñü ïåðâàÿ ñîâåòñêàÿ ðàêåòà ÃÈÐÄ-09 êîíñòðóêöèè Ì.Ê.Òèõîíðàâîâà íà æèäêîì òîïëèâå. Ðàêåòà ïîäíÿëàñü íà âûñîòó 400 ìåòðîâ, ïðîäîëæèòåëüíîñòü ïîëåòà ñîñòàâèëà 18 ñåêóíä. Íî ýòà óäà÷à çàñòàâèëà ãèðäîâöåâ îêîí÷àòåëüíî ïîâåðèòü â ñâîè ñèëû. Ê ñîæàëåíèþ, Ô.À.Öàíäåð, êîòîðûé áûë äóøîé âñåãî äåëà, ñòàðò ðàêåòû òàê è íå óâèäåë. Íåçàäîëãî äî ýòîãî 28 ìàðòà åãî íå ñòàëî, îí ñêîí÷àëñÿ îò òèôà, íàõîäÿñü íà îòäûõå â Êèñëîâîäñêå. Ñïåöèàëüíûì ïîñòàíîâëåíèåì ÖÑ Îñîàâèàõèìà ïðèñâîèë ÃÈÐÄó èìÿ Ô.À.Öàíäåðà.</w:t>
      </w:r>
    </w:p>
    <w:p>
      <w:pPr>
        <w:pStyle w:val="Style16"/>
        <w:bidi w:val="0"/>
        <w:jc w:val="both"/>
        <w:rPr/>
      </w:pPr>
      <w:r>
        <w:rPr/>
        <w:tab/>
        <w:t xml:space="preserve">Â 1933 ãîäó    ñáûëàñü íàêîíåö ìå÷òà ýíòóçèàñòîâ ðàêåòíîãî äåëà î ñîçäàíèè åäèíîãî ðàêåòíîãî öåíòðà. Îòñåêàÿ âñå áþðîêðàòè÷åñêèå ïðåïîíû, ëè÷íûì ïðèêàçîì ïî Ðåââîåíñîâåòó Ì.Í.Òóõà÷åâñêîãî, ñ ãëóáîêèì ïîíèìàíèåì îòíîñèâøåãîñÿ ê ïðèíöèïèàëüíî íîâûì ðàáîòàì, ÃÈÐÄ è ëåíèíãðàäñêàÿ Ãàçîäèíàìè÷åñêàÿ ëàáîðàòîðèÿ (ÃÄË) áûëè îáúåäèíåíû â Ðåàêòèâíûé íàó÷íî-èññëåäîâàòåëüñêèé èíñòèòóò (ÐÍÈÈ). Íà÷àëüíèêîì èíñòèòóòà áûë íàçíà÷åí È.Ò.Êëåéìåíîâ (íà÷àëüíèê ÃÄË), åãî çàìåñòèòåëåì ïî íàó÷íîé ðàáîòå - Ñ.Ï.Êîðîëåâ. Åìó ïðèñâîèëè äîëæíîñòíîå çâàíèå äèâèçèîííîãî èíæåíåðà (ïî ñîâðåìåííûì ïîíÿòèÿì - çâàíèå ãåíåðàë-ëåéòåíàíòà òåõíè÷åñêèõ âîéñê). Âûñîêîå çâàíèå â 26 ëåò! </w:t>
      </w:r>
    </w:p>
    <w:p>
      <w:pPr>
        <w:pStyle w:val="Style16"/>
        <w:bidi w:val="0"/>
        <w:jc w:val="both"/>
        <w:rPr/>
      </w:pPr>
      <w:r>
        <w:rPr/>
        <w:tab/>
        <w:t>Â ýòî æå âðåìÿ Ñ.Ï.Êîðîëåâ è Ì.Ê.Òèõîíðàâîâ áûëè óäîñòîåíû âûñøåé íàãðàäîé îáîðîííîãî îáùåñòâà - çíàêîì “Çà àêòèâíóþ îáîðîííóþ ðàáîòó”.</w:t>
      </w:r>
    </w:p>
    <w:p>
      <w:pPr>
        <w:pStyle w:val="Style16"/>
        <w:bidi w:val="0"/>
        <w:jc w:val="both"/>
        <w:rPr/>
      </w:pPr>
      <w:r>
        <w:rPr/>
        <w:tab/>
        <w:t>Â 1934 ãîäó âûøëà â ñâåò ïåðâàÿ ïå÷àòíàÿ ðàáîòà Ñ.Ï.Êîðîëåâà “Ðàêåòíûé ïîëåò â ñòðàòîñôåðå”. “Ðàêåòà ÿâëÿåòñÿ î÷åíü ñåðüåçíûì îðóæèåì”, - ïðåäóïðåæäàë àâòîð â ñâîåé ðàáîòå. Ýêçåìïëÿð êíèãè Ñåðãåé Ïàâëîâè÷ ïîñëàë Ê.Ý.Öèîëêîâñêîìó. Âñêîðå â Îñîàâèàõèì ïðèøëî ïèñüìî îò Öèîëêîâñêîãî ñ îòçûâîì íà òðóä Êîðîëåâà: “Êíèãà ðàçóìíàÿ, ñîäåðæàòåëüíàÿ è ïîëåçíàÿ”. Ó÷åíûé ëèøü ñåòîâàë,    ÷òî àâòîð íå ñîîáùèë ñâîåãî àäðåñà è ëèøèë åãî âîçìîæíîñòè ëè÷íî ïîáëàãîäàðèòü çà êíèãó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</w:rPr>
        <w:t>ÒßÆÅËÛÅ    ÈÑÏÛÒÀÍÈß</w:t>
      </w:r>
    </w:p>
    <w:p>
      <w:pPr>
        <w:pStyle w:val="Style16"/>
        <w:bidi w:val="0"/>
        <w:jc w:val="center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Â òå ãîäû íàðîäíîìó ýíòóçèàçìó íå áûëî ïðåäåëà. Ïîñòåïåííî ñîçäàâàëàñü ïðî÷íàÿ íàó÷íî-òåõíè÷åñêàÿ áàçà äëÿ ýíòóçèàñòîâ ðàêåòíîãî äåëà. Íî â ýòî æå âðåìÿ ñòàë ñêëàäûâàòüñÿ êóëüò ëè÷íîñòè Ñòàëèíà. ×óâñòâîâàëîñü è ïðèáëèæåíèå âîéíû. Âíèìàíèå ìíîãèõ ó÷åíûõ âñå áîëåå ñîñðåäîòî÷èâàëîñü íà âîïðîñàõ îáîðîíû. Ïðèõîäèëîñü îòêëàäûâàòü â ñòîðîíó ìíîãèå ÷èñòî íàó÷íûå çàìûñëû. Êîðîëåâ ìå÷òàë âïëîòíóþ çàíÿòüñÿ ðàêåòîïëàíîì, íî åãî çàäóìàííîìó òîãäà íå ñóæäåíî áûëî îñóùåñòâèòüñÿ.</w:t>
      </w:r>
    </w:p>
    <w:p>
      <w:pPr>
        <w:pStyle w:val="Style16"/>
        <w:bidi w:val="0"/>
        <w:jc w:val="both"/>
        <w:rPr/>
      </w:pPr>
      <w:r>
        <w:rPr/>
        <w:tab/>
        <w:t>Íå âñå øëî ãëàäêî âî âíîâü ñîçäàííîì èíñòèòóòå. Âûÿâèëèñü ðàçíîãëàñèÿ îòíîñèòåëüíî ïåðâîñòåïåííûõ çàäà÷ Ðàêåòíîãî èíñòèòóòà ìåæäó È.Ò.Êëåéìåíîâûì è Ñ.Ï.Êîðîëåâûì, â ðåçóëüòàòå êîòîðûõ Êîðîëåâà ñìåñòèëè íà ðÿäîâóþ äîëæíîñòü ñòàðøåãî èíæåíåðà.</w:t>
      </w:r>
    </w:p>
    <w:p>
      <w:pPr>
        <w:pStyle w:val="Style16"/>
        <w:bidi w:val="0"/>
        <w:jc w:val="both"/>
        <w:rPr/>
      </w:pPr>
      <w:r>
        <w:rPr/>
        <w:tab/>
        <w:t>Îñåíüþ 1937 ãîäà, âîëíà ðåïðåññèé è ïðîèçâîëà, çàõëåñòíóâøàÿ ñòðàíó, äîêàòèëàñü è äî ÐÍÈÈ.</w:t>
      </w:r>
    </w:p>
    <w:p>
      <w:pPr>
        <w:pStyle w:val="Style16"/>
        <w:bidi w:val="0"/>
        <w:jc w:val="both"/>
        <w:rPr/>
      </w:pPr>
      <w:r>
        <w:rPr/>
        <w:tab/>
        <w:t xml:space="preserve">Ñðåäè äðóãèõ “âîåííûõ çàãîâîðùèêîâ” áûë ðàññòðåëÿí Ì.Í.Òóõà÷åâñêèé. Íà÷àëàñü ÷èñòêà áëèæíåãî è äàëüíåãî èõ îêðóæåíèÿ. Áûë àðåñòîâàí è ïîìåùåí çà òþðåìíóþ ðåøåòêó íà÷àëüíèê Öåíòðàëüíîãî êîíñòðóêòîðñêîãî áþðî (ÖÊÁ-29), ñïåöèàëüíî ñîçäàííîãî íàðîäíûì êîìèññàðèàòîì, À.Í.Òóïîëåâ. Â ýòîì çàêðûòîì ÖÊÁ îêàçàëñÿ íå ïî ñâîåé âîëå íå òîëüêî Òóïîëåâ, íî è àðåñòîâàííûå ïî íàâåòó “âðàãè íàðîäà” - çíàìåíèòûå â àâèàöèîííîì ìèðå êîíñòðóêòîðû Â.Ì.Ìÿñèùåâ, Â.Ì.Ïåòëÿêîâ, Ð.Ë.Áàðòèíè è äðóãèå. Â Ìîñêâå,    íà óëèöå Ðàäèî, äëÿ íèõ ïåðåîáîðóäîâàëè â òþðüìó ñåìèýòàæíîå çäàíèå ÖÀÃÈ, âûäåëèâ êîìíàòû äëÿ æèëüÿ è êîíñòðóêòîðñêîé ðàáîòû. Ñïåöèàëèñòû çäåñü ðàáîòàëè íå çà ñòðàõ, à çà ñîâåñòü, ïîíèìàÿ - äåëî èõ íåîáõîäèìî ñòðàíå, è ñâÿòî âåðÿ, ÷òî ñêîðî ðàçáåðóòñÿ è óáåäÿòñÿ â èõ íåâèíîâíîñòè. </w:t>
      </w:r>
    </w:p>
    <w:p>
      <w:pPr>
        <w:pStyle w:val="Style16"/>
        <w:bidi w:val="0"/>
        <w:jc w:val="both"/>
        <w:rPr/>
      </w:pPr>
      <w:r>
        <w:rPr/>
        <w:tab/>
        <w:t>Â ÐÍÈÈ ïåðâûì îùóòèìûå óäàðû ýòîé íåóìîëèìîé âîëíû ïî÷óâñòâîâàë Ñ.Ï.Êîðîëåâ. Â ñåðåäèíå 1938 ãîäà Êîðîëåâ áûë àðåñòîâàí è ïðèãîâîðåí ê äåñÿòè ãîäàì çàêëþ÷åíèÿ â èñïðàâèòåëüíî-òðóäîâûõ ëàãåðÿõ íà Êîëûìå. Âî âòîðîé ïîëîâèíå 1940 ãîäà ïîñëå ìíîãî÷èñëåííûõ õîäàòàéñòâ, â òîì ÷èñëå çíàìåíèòûõ ëåò÷èêîâ Â.Ñ.Ãðèçîäóáîâà,    Ì.Ì.Ãðîìîâà è À.Í.Òóïîëåâà, â ãðóïïó Òóïîëåâà áûë ïåðåâåäåí è Ñ.Ï.Êîðîëåâ.</w:t>
      </w:r>
    </w:p>
    <w:p>
      <w:pPr>
        <w:pStyle w:val="Style16"/>
        <w:bidi w:val="0"/>
        <w:jc w:val="both"/>
        <w:rPr/>
      </w:pPr>
      <w:r>
        <w:rPr/>
        <w:tab/>
        <w:t xml:space="preserve">Ðàáîòàë Ñåðãåé Ïàâëîâè÷, ïî âîñïîìèíàíèÿì “ñîêàìåðíèêîâ” íåèñòîâî, áûñòðî, îðãàíè÷åñêè âëèâøèñü â îáùåå äåëî. Îí ó÷àñòâîâàë â ñòðîèòåëüñòâå ïèêèðóþùåãî áîìáàðäèðîâùèêà ïîä ðóêîâîäñòâîì ñàìîãî Òóïîëåâà, êîòîðîãî ñ÷èòàë ñàìûì óâàæàåìûì àâèàöèîííûì ó÷èòåëåì. Çäåñü â ÖÊÁ âñòðåòèë îí íà÷àëî âîéíû, ýâàêóèðîâàâøèñü çàòåì âìåñòå ñî âñåìè â Îìñê. Êîðîëåâ ïðîñèëñÿ ëåò÷èêîì íà ôðîíò, íî Òóïîëåâ, ê òîìó âðåìåíè óæå îñâîáîæäåííûé èç çàêëþ÷åíèÿ, åùå ëó÷øå óçíàâøèé è îöåíèâøèé åãî, íå îòïóñòèë, ñêàçàâ: “À êòî áóäåò ñòðîèòü ñàìîëåòû?” </w:t>
      </w:r>
    </w:p>
    <w:p>
      <w:pPr>
        <w:pStyle w:val="Style16"/>
        <w:bidi w:val="0"/>
        <w:jc w:val="both"/>
        <w:rPr/>
      </w:pPr>
      <w:r>
        <w:rPr/>
        <w:tab/>
        <w:t xml:space="preserve">Êîðîëåâ êàê ãóáêà âïèòûâàë â ñåáÿ âñå íîâîå, ÷òî ïîÿâëÿëîñü â àâèàñòðîåíèè, íå òåðÿÿ íàäåæäû, ÷òî ïðèîáðåòåííûé îïûò åìó ïðèãîäèòñÿ. Âñêîðå Êîðîëåâà íàçíà÷èëè çàìåñòèòåëåì íà÷àëüíèêà ñáîðî÷íîãî öåõà ïî Òó-2.    Ýòî áûëî áîëüøîå äîâåðèå. Íî ìûñëü î ñîçäàíèè ðåàêòèâíîãî ñàìîëåòà íå ïîêèäàëà åãî. Òîãäà îí åùå íå çíàë, ÷òî íåñìîòðÿ íà âñå òðóäíîñòè, â ôåâðàëå 1940 ãîäà â íàøåé ñòðàíå ïðîøëè ëåòíûå èñïûòàíèÿ ïåðâîãî ðàêåòíîãî ïëàíåðà ñ æèäêîñòíûì ðàêåòíûì äâèãàòåëåì. Ïðàâäà îí áûë âåäîì ñàìîëåòîì-áóêñèðîâùèêîì. Íî ýòî áûë î÷åíü âàæíûé ôàêò è ïåðâûé øàã â ðàçâèòèè ðåàêòèâíîé àâèàöèè. Äî ýòîãî ïîëåòà ïîäîáíîãî îïûòà ìèðîâàÿ ïðàêòèêà åùå íå çíàëà. Îí îêàçàë ïîëîæèòåëüíîå âëèÿíèå íà ïîëåòû ñ ðåàêòèâíûìè äâèãàòåëÿìè. Â 1942 ãîäó áûë ïîäíÿò ïåðâûé ñàìîëåò ñ ðåàêòèâíûì äâèãàòåëåì. Ïèëîòèðîâàë åãî ëåò÷èê-èñïûòàòåëü Ãðèãîðèé Áàõ÷èâàíäæè. Ñåé÷àñ âî âñåõ íàïðàâëåíèÿõ çåìíîãî øàðà ëåòàþò øèðîêî èçâåñòíûå ñàìîëåòû êîíñòðóêöèè Àíäðåÿ Íèêîëàåâè÷à Òóïîëåâà, Ñåðãåÿ Âëàäèìèðîâè÷à Èëüþøèíà, Îëåãà Êîíñòàíòèíîâè÷à Àíòîíîâà. Ìíîãîìåñòíûå ïàññàæèðñêèå ëàéíåðû ïîêîðÿþò âîçäóøíîå ïðîñòðàíñòâî ñî ñêîðîñòüþ äî òûñÿ÷è êèëîìåòðîâ â ÷àñ. Ýòà ñêîðîñòü äîñòèãíóòà áëàãîäàðÿ ïðèìåíåíèþ òåïëîâûõ äâèãàòåëåé, ðàáîòàþùèõ íà ïðèíöèïå èñïîëüçîâàíèÿ ðåàêòèâíîé òÿãè. </w:t>
      </w:r>
    </w:p>
    <w:p>
      <w:pPr>
        <w:pStyle w:val="Style16"/>
        <w:bidi w:val="0"/>
        <w:jc w:val="both"/>
        <w:rPr/>
      </w:pPr>
      <w:r>
        <w:rPr/>
        <w:tab/>
        <w:t>Âîçìîæíîñòü æå ñäåëàòü ìíîãî áîëüøå äëÿ ðàçâèòèÿ ðåàêòèâíîé òåõíèêè áûëà åùå çàäîëãî äî âîéíû, íî, ê ñîæàëåíèþ, ñðåäè êðóïíûõ âîåííûõ ñïåöèàëèñòîâ â òî âðåìÿ íå âñå ïîíèìàëè âåëèêîãî áóäóùåãî ðåàêòèâíîãî äâèãàòåëÿ. Ëåãêî ïðåäñòàâèòü, êàê èçìåíèëñÿ áû õîä âîéíû, åñëè áû ðåàêòèâíûå ñàìîëåòû, àðòèëëåðèéñêèå ðåàêòèâíûå óñòàíîâêè áûëè áû çàïóùåíû â ïðîèçâîäñòâî çà äâà-òðè ãîäà äî íà÷àëà ôàøèñòñêîãî íàøåñòâèÿ íà íàøó Ðîäèíó. Âîéíó ìåíüøåé êðîâüþ ìîãëè áû âûèãðàòü.</w:t>
      </w:r>
    </w:p>
    <w:p>
      <w:pPr>
        <w:pStyle w:val="Style16"/>
        <w:bidi w:val="0"/>
        <w:jc w:val="both"/>
        <w:rPr/>
      </w:pPr>
      <w:r>
        <w:rPr/>
        <w:tab/>
        <w:t>Ìåæäó òåì Ñ.Ï.Êîðîëåâà îñâîáîäèëè èç çàêëþ÷åíèÿ â àâãóñòå 1944 ãîäà. Â ýòî âðåìÿ îí óæå ðàáîòàë âìåñòå ñ Â.Ï.Ãëóøêî â Êàçàíè íà àâèàöèîííîì ìîòîðîñòðîèòåëüíîì çàâîäå. Îòðàáàòûâàëè æèäêîñòíûå ðåàêòèâíûå äâèãàòåëè â êà÷åñòâå óñêîðèòåëåé áîåâûõ ñàìîëåòîâ. Óæå òîãäà èõ ïðèìåíåíèå äàâàëî óâåëè÷åíèå ñêîðîñòè íà 180-200 êèëîìåòðîâ â ÷àñ.</w:t>
      </w:r>
    </w:p>
    <w:p>
      <w:pPr>
        <w:pStyle w:val="Style16"/>
        <w:bidi w:val="0"/>
        <w:jc w:val="both"/>
        <w:rPr/>
      </w:pPr>
      <w:r>
        <w:rPr/>
        <w:tab/>
        <w:t>Øëà âîéíà, è î âîçâðàùåíèè äîìîé â Ìîñêâó äóìàòü áûëî ðàíî. Ëèøü â àâãóñòå 1945 ãîäà îí íàâñåãäà ïîêèíóë Êàçàíü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/>
      </w:pPr>
      <w:r>
        <w:rPr>
          <w:b/>
        </w:rPr>
        <w:t>ÃËÀÂÍÛÉ    ÊÎÍÑÒÐÓÊÒÎÐ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 xml:space="preserve">Ïî âîçâðàùåíèè â Ìîñêâó Êîðîëåâà âêëþ÷èëè â ãðóïïó ïî èçó÷åíèþ íåìåöêèõ òðîôåéíûõ ðàêåò “ôàó”. Â ñåíòÿáðå 1945 ãîäà îí â ñîñòàâå äðóãèõ ñïåöèàëèñòîâ âûëåòåë â Áåðëèí. Ñåðãåé Ïàâëîâè÷ ïîíèìàë, ÷òî íàêîíåö ðåàëüíî ïðèñòóïàåò ê îñóùåñòâëåíèþ äåëà âñåé ñâîåé æèçíè. Ñ.Ï.Êîðîëåâ êàê ñïåöèàëèñò, ëó÷øå äðóãèõ çíàâøèé âñå ïðîáëåìû ðàêåòîñòðîåíèÿ âñêîðå áûë íàçíà÷åí íàó÷íûì ðóêîâîäèòåëåì âñåé ïðîãðàììû ïî èçó÷åíèþ òðîôåéíîé òåõíèêè. </w:t>
      </w:r>
    </w:p>
    <w:p>
      <w:pPr>
        <w:pStyle w:val="Style16"/>
        <w:bidi w:val="0"/>
        <w:jc w:val="both"/>
        <w:rPr/>
      </w:pPr>
      <w:r>
        <w:rPr/>
        <w:tab/>
        <w:t>Â îêòÿáðå îí áûë èçâåùåí î íàãðàæäåíèè îðäåíîì “Çíàê ïî÷åòà”. Íå çðÿ òðóäèëñÿ âñþ âîéíó, Ðîäèíà îöåíèëà åãî çàñëóãè.</w:t>
      </w:r>
    </w:p>
    <w:p>
      <w:pPr>
        <w:pStyle w:val="Style16"/>
        <w:bidi w:val="0"/>
        <w:jc w:val="both"/>
        <w:rPr/>
      </w:pPr>
      <w:r>
        <w:rPr/>
        <w:tab/>
        <w:t xml:space="preserve">Â Ìîñêâå òåì âðåìåíåì øëà ïîäãîòîâêà ñåññèè Âåðõîâíîãî Ñîâåòà ÑÑÑÐ, ãäå ïðåäïîëàãàëîñü ðàññìîòðåòü è âîïðîñû îáîðîíû ñòðàíû, ñðåäè êîòîðûõ îïðåäåëåííîå âíèìàíèå óäåëÿëîñü ðàêåòíîé òåõíèêå. Â ìàå 1946 ãîäà áûëî ïðèíÿòî âàæíîå ðåøåíèå î ñîçäàíèè îòå÷åñòâåííîé ðàêåòîñòðîèòåëüíîé ïðîìûøëåííîñòè. Â ïîäìîñêîâíûõ Ïîäëèïêàõ íà÷àë ôîðìèðîâàòüñÿ íàó÷íî-ïðîèçâîäñòâåííûé öåíòð ïî ðàçðàáîòêå ðàêåò íà æèäêîì òîïëèâå. Â àâãóñòå ýòîãî æå ãîäà íàõîäÿùåìóñÿ â Ãåðìàíèè Êîðîëåâó ïðèøëî ñîîáùåíèå î íàçíà÷åíèè åãî íà÷àëüíèêîì îòäåëà è Ãëàâíûì êîíñòðóêòîðîì áàëëèñòè÷åñêèõ ðàêåò äàëüíåãî äåéñòâèÿ ýòîãî âíîâü ñîçäàííîãî öåíòðà. Îäíîâðåìåííî áûëè íàçíà÷åíû ãëàâíûå êîíñòðóêòîðû äâèãàòåëåé, ñèñòåì óïðàâëåíèÿ, ðàäèîñèñòåì, íàçåìíîãî îáîðóäîâàíèÿ è ò.ä., êîòîðûå âîøëè â Ñîâåò Ãëàâíûõ êîíñòðóêòîðîâ. Íà÷èíàëñÿ òðåòèé ïåðèîä    äåÿòåëüíîñòè Ñ.Ï.Êîðîëåâà. </w:t>
      </w:r>
    </w:p>
    <w:p>
      <w:pPr>
        <w:pStyle w:val="Style16"/>
        <w:bidi w:val="0"/>
        <w:jc w:val="both"/>
        <w:rPr/>
      </w:pPr>
      <w:r>
        <w:rPr/>
        <w:tab/>
        <w:t>Òâîð÷åñêàÿ ðàáîòà ýòîãî êîëëåêòèâà ïîçâîëèëà ñîçäàâàòü îäíó ðàêåòíóþ ñèñòåìó çà äðóãîé. Ïîÿâèâøèåñÿ â 1946-1957 ãîäàõ ðàçëè÷íûå òèïû ðàêåò äàëüíåãî äåéñòâèÿ áûëè äëÿ ñâîåãî âðåìåíè âûäàþùèìèñÿ îáðàçöàìè ðàêåòíîé òåõíèêè. Â àâãóñòå 1957 ãîäà òðèóìôàëüíî ïðîøëè ëåòíûå èñïûòàíèÿ ïåðâîé â ìèðå ìåæêîíòèíåíòàëüíîé áàëëèñòè÷åñêîé ðàêåòû, îòêðûâàâøåé äîðîãó â êîñìîñ.</w:t>
      </w:r>
    </w:p>
    <w:p>
      <w:pPr>
        <w:pStyle w:val="Style16"/>
        <w:bidi w:val="0"/>
        <w:jc w:val="both"/>
        <w:rPr/>
      </w:pPr>
      <w:r>
        <w:rPr/>
        <w:tab/>
        <w:t>Â 1947 ãîäó Ñ.Ï.Êîðîëåâó áûëî ïîðó÷åíî äîëîæèòü î ðàçðàáîòêå ðàêåòû Ñòàëèíó. Ïåðåä âõîäîì â êàáèíåò åãî ïðåäóïðåäèëè, ÷òîáû îí íå çàäàâàë íèêàêèõ âîïðîñîâ, áûë ïðåäåëüíî êðàòîê. Íåáîëüøóþ ïàïêó ñ ëèñòêàìè êîíñïåêòà âçÿòü ñ ñîáîé íå ðàçðåøèëè. Ñòàëèí îòâåòèë íà ïðèâåòñòâèå, íî ðóêè íå ïîäàë. Ñòàëèí áûë âíåøíå ñäåðæàí, òðóäíî áûëî ïîíÿòü, îäîáðÿåò ëè îí òî, ÷òî ãîâîðèë Êîðîëåâ, èëè íåò. Íî ýòà âñòðå÷à âñå æå ñûãðàëà ïîëîæèòåëüíóþ ðîëü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</w:rPr>
        <w:t>ÍÀ×ÀËÎ    ÊÎÑÌÈ×ÅÑÊÎÉ    ÝÐÛ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Íåîáõîäèìûå óñëîâèÿ äëÿ íàñòîÿùåé ðàáîòû ïî îñâîåíèþ êîñìîñà áûëè ñîçäàíû ëèøü ïîñëå 1953 ãîäà. È îíè äàëè îïðåäåëåííûé ýôôåêò. Â 1957 ãîäó íà îðáèòó âîêðóã Çåìëè áûë âûâåäåí ïåðâûé èñêóññòâåííûé ñïóòíèê Çåìëè. Â ýòîé ñâÿçè Ñåðãåé Ïàâëîâè÷ îòäàâàë äîëæíîå ðîëè Íèêèòû Ñåðãååâè÷à Õðóùåâà, Ãåíåðàëüíîìó ñåêðåòàðþ ÖÊ ÊÏÑÑ. Îòìå÷àë åãî ïîäëèííî ãîñóäàðñòâåííóþ çàáîòó â äåëå ñîçäàíèÿ êîñìè÷åñêîé òåõíèêè. Õðóùåâ çíàë äàæå äåòàëè äåëà, çíàë ïî èìåíàì êîíñòðóêòîðîâ, ó÷åíûõ. Îí ëè÷íî ïîáûâàë ïî÷òè íà âñåõ ðàêåòíûõ çàâîäàõ.</w:t>
      </w:r>
    </w:p>
    <w:p>
      <w:pPr>
        <w:pStyle w:val="Style16"/>
        <w:bidi w:val="0"/>
        <w:jc w:val="both"/>
        <w:rPr/>
      </w:pPr>
      <w:r>
        <w:rPr/>
        <w:tab/>
        <w:t>Âî âðåìÿ çàïóñêîâ êîðàáëåé ñ ÷åëîâåêîì íà áîðòó îí èíîãäà çâîíèë íåïîñðåäñòâåííî íà êîñìîäðîì, ñïðàøèâàë, êàê èäåò ïîäãîòîâêà, î íàñòðîåíèè è ñàìî÷óâñòâèè êîñìîíàâòîâ. Ïîñëå ñòàðòà ïîçäðàâëÿë âåñü êîëëåêòèâ. Êîðîëåâ îòìå÷àë îòå÷åñêóþ ëþáîâü Õðóùåâà ê êîñìîíàâòàì.</w:t>
      </w:r>
    </w:p>
    <w:p>
      <w:pPr>
        <w:pStyle w:val="Style16"/>
        <w:bidi w:val="0"/>
        <w:jc w:val="both"/>
        <w:rPr/>
      </w:pPr>
      <w:r>
        <w:rPr/>
        <w:tab/>
        <w:t>Ïåðèîä, êîãäà ñîçäàâàëèñü êîñìè÷åñêèå ëåòàòåëüíûå àïïàðàòû, îòíîñÿò ê ÷åòâåðòîìó ïåðèîäó äåÿòåëüíîñòè Ñ.Ï.Êîðîëåâà ñ 1957 äî ïðåæäåâðåìåííîé êîí÷èíû â íà÷àëå 1966 ãîäà.    È â ýòîì ïåðèîäå Êîðîëåâà îòëè÷àëà øèðîòà âçãëÿäîâ è íåèññÿêàåìàÿ òâîð÷åñêàÿ ýíåðãèÿ. Ðàáîòàòü ñ Êîðîëåâûì áûëî òðóäíî, íî èíòåðåñíî. Ðàáîòà øëà äíåì è íî÷üþ. Ñòðåìëåíèå Êîðîëåâà èñïîëüçîâàòü êàæäóþ ìèíóòó äëÿ äåëà ïðèâîäèëî ê òîìó, ÷òî ïîëåòû íà êîñìîäðîì ñîâåðøàëèñü òîëüêî íî÷üþ.</w:t>
      </w:r>
    </w:p>
    <w:p>
      <w:pPr>
        <w:pStyle w:val="Style16"/>
        <w:bidi w:val="0"/>
        <w:jc w:val="both"/>
        <w:rPr/>
      </w:pPr>
      <w:r>
        <w:rPr/>
        <w:tab/>
        <w:t>Ñåðãåé Ïàâëîâè÷ íå ëþáèë ïîâòîðÿòüñÿ. Ðàçðàáàòûâàÿ êàêóþ-òî ïðèíöèïèàëüíî íîâóþ êîíñòðóêöèþ, äîâåäÿ åå äî ñîâåðøåíñòâà, îí òåðÿë ê íåé èíòåðåñ. Âìåñòî òîãî, ÷òîáû çàòåì â òå÷åíèå ìíîãèõ ëåò ñîçäàâàòü âàðèàíòû óæå îñâîåííîãî, îí äàðèë âñå ýòî êîëëåêòèâó ðîäñòâåííîé îðãàíèçàöèè. È, åñëè ýòî áûëî íåîáõîäèìî ïåðåâîäèë íà íîâîå ïðåäïðèÿòèå è ãðóïïó ñâîèõ ñîòðóäíèêîâ.</w:t>
      </w:r>
    </w:p>
    <w:p>
      <w:pPr>
        <w:pStyle w:val="Style16"/>
        <w:bidi w:val="0"/>
        <w:jc w:val="both"/>
        <w:rPr/>
      </w:pPr>
      <w:r>
        <w:rPr/>
        <w:tab/>
        <w:t>Íà÷èíàëè áîëüøîå äåëî ïðàêòè÷åñêè íà ïóñòîì ìåñòå. È òåì íå ìåíåå, çà äåñÿòîê ëåò áûëè ðàçðàáîòàíû: ñèñòåìû îðèåíòàöèè äëÿ ôîòîãðàôèðîâàíèÿ îáðàòíîé ñòîðîíû Ëóíû, îðèåíòàöèè è êîððåêöèè òðàåêòîðèé ïîëåòà “Ìàðñîâ”, “Âåíåð” è “Çîíäîâ”. Ðàçðàáîòàíû àâòîìàòè÷åñêèå è ðó÷íûå ñèñòåìû óïðàâëåíèÿ äëÿ ïèëîòèðóåìûõ êîðàáëåé “Âîñòîê”,    “Âîñõîä”, “Ñîþç” è äðóãîå. Óâëå÷åííîñòü Ñåðãåÿ Ïàâëîâè÷à êàê áû ïî öåïî÷êå ïåðåäàâàëàñü âñåì ó÷àñòíèêàì, îò ó÷åíûõ äî ðÿäîâûõ ðàáî÷èõ è, êàçàëîñü, íåâîçìîæíîå ñòàíîâèëîñü âîçìîæíûì.</w:t>
      </w:r>
    </w:p>
    <w:p>
      <w:pPr>
        <w:pStyle w:val="Style16"/>
        <w:bidi w:val="0"/>
        <w:jc w:val="both"/>
        <w:rPr/>
      </w:pPr>
      <w:r>
        <w:rPr/>
        <w:tab/>
        <w:t>Ñ.Ï.Êîðîëåâ âñåãäà âèäåë î÷åíü äàëåêî, è íå òîëüêî çàâòðàøíèé äåíü, îí âèäåë îáëèê êîñìè÷åñêîé òåõíèêè ÷åðåç ìíîãèå ãîäû. Ñîâåùàíèÿ Ñåðãåé Ïàâëîâè÷ ïðîâîäèë â ñâîåîáðàçíîé ìàíåðå, äàâàÿ âûñêàçàòüñÿ âñåì æåëàþùèì è âåäÿ ñàìûì òùàòåëüíûì îáðàçîì ïðîòîêîë “äëÿ ñåáÿ”. Ïî çàâåðøåíèè îí áëàãîäàðèë âñåõ ïðèñóòñòâóþùèõ, ãîâîðèë, ÷òî óñëûøàë ìíîãî èíòåðåñíîãî, íî íàäî ïîäóìàòü. Ðåøåíèå, êîòîðîå ïðèíèìàëîñü èíîãäà ÷åðåç íåêîòîðîå âðåìÿ, íå îáÿçàòåëüíî ñîâïàäàëî ñ ìíåíèåì áîëüøèíñòâà, ÷òî îäíàêî íå áûëî âûðàæåíèåì íåóâàæåíèÿ ê êîëëåãàì. Ïðîñòî Ñåðãåé Ïàâëîâè÷ ñìîòðåë íà ïðîáëåìó øèðå ñîðàòíèêîâ, ó÷èòûâàë òàêîå, ÷òî âûõîäèëî äàëåêî çà ðàìêè âîçãëàâëÿåìîé èì îðãàíèçàöèè.</w:t>
      </w:r>
    </w:p>
    <w:p>
      <w:pPr>
        <w:pStyle w:val="Style16"/>
        <w:bidi w:val="0"/>
        <w:jc w:val="both"/>
        <w:rPr/>
      </w:pPr>
      <w:r>
        <w:rPr/>
        <w:tab/>
        <w:t xml:space="preserve">Íàìåòèâ î÷åðåäíóþ öåëü, Êîðîëåâ îáëàäàë ñïîñîáíîñòüþ âñåëèòü âî âñåõ ó÷àñòíèêîâ ðàáîòû óâåðåííîñòü â ñêîðîì óñïåõå, âîîäóøåâèòü èõ íà êàçàëîñü áû íåìûñëèìûå äåëà. Îí óìåë ñîçäàòü àòìîñôåðó, â êîòîðîé ëþäè “âûêëàäûâàëèñü” ïîëíîñòüþ, äåëàëè âñå, ÷òîáû ïðèáëèçèòü ïîáåäó. </w:t>
      </w:r>
    </w:p>
    <w:p>
      <w:pPr>
        <w:pStyle w:val="Style16"/>
        <w:bidi w:val="0"/>
        <w:jc w:val="both"/>
        <w:rPr/>
      </w:pPr>
      <w:r>
        <w:rPr/>
        <w:tab/>
        <w:t>Îðãàíèçîâàâ ðàáîòó, Êîðîëåâ äâèãàëñÿ ê öåëè, ñìåòàÿ ïðåïÿòñòâèÿ, ïîääåðæèâàÿ óâåðåííîñòü â êîíå÷íîì óñïåõå, êîíöåíòðèðóÿ ñèëû íà ãëàâíîì íàïðàâëåíèè. Òåìàòèêó, ñâÿçàííóþ ñ ïèëîòèðóåìûìè ïîëåòàìè, Êîðîëåâ íå ïåðåäàâàë íèêîìó. Ýòî áûëî, ñ îäíîé ñòîðîíû, ñâÿçàíî ñ îñîáîé îòâåòñòâåííîñòüþ ïèëîòèðóåìûõ ïîëåòîâ,    ñ äðóãîé, - äàâíèìè è ñòîéêèìè ñèìïàòèÿìè Ñåðãåÿ Ïàâëîâè÷à - îí íå ðàç ñ ñîæàëåíèåì ãîâîðèë, ÷òî âîçðàñò è çäîðîâüå íå ïîçâîëÿþò åìó ñàìîìó ñëåòàòü â êîñìîñ. Âñå, ñâÿçàííîå ñ ðàáîòîé êîñìîíàâòîâ, Êîðîëåâ âåë íåïîñðåäñòâåííî ñàì è êîíòðîëèðîâàë ñàìûì òùàòåëüíûì îáðàçîì.</w:t>
      </w:r>
    </w:p>
    <w:p>
      <w:pPr>
        <w:pStyle w:val="Style16"/>
        <w:bidi w:val="0"/>
        <w:jc w:val="both"/>
        <w:rPr/>
      </w:pPr>
      <w:r>
        <w:rPr/>
        <w:tab/>
        <w:t>Êàê áûëî îòìå÷åíî, Êîðîëåâ óìåë ñìîòðåòü äàëåêî âïåðåä. Åùå äî ñòàðòà ïåðâîãî èñêóññòâåííîãî ñïóòíèêà Çåìëè ïîä åãî ðóêîâîäñòâîì øëà ðàçðàáîòêà ïðîåêòîâ ìåæïëàíåòíûõ ñòàíöèé, ñïóòíèêîâ íàðîäíîõîçÿéñòâåííîãî íàçíà÷åíèÿ, ïèëîòèðóåìûõ êîðàáëåé. Óæå â ÿíâàðå 1959 ãîäà â ñòîðîíó Ëóíû ñòàðòîâàëà ïåðâàÿ ðàêåòà, â òîì æå ãîäó íà ïîâåðõíîñòü Ëóíû áûë äîñòàâëåí âûìïåë ñ èçîáðàæåíèåì ãåðáà Ñîâåòñêîãî Ñîþçà è ïîëó÷åíû ôîòîãðàôèè åå îáðàòíîé ñòîðîíû. Â 1966 ãîäó, ìåíåå ÷åì ÷åðåç ìåñÿö ïîñëå êîí÷èíû Ñ.Ï.Êîðîëåâà, íà ïîâåðõíîñòü Ëóíû ñîâåðøèë ìÿãêóþ ïîñàäêó êîñìè÷åñêèé àïïàðàò - ïîñëåäíÿÿ ðàáîòà Êîðîëåâà ïî ïðîãðàììå èçó÷åíèÿ Ëóíû. Âûñøèì äîñòèæåíèåì Êîðîëåâà â îáëàñòè èçó÷åíèÿ äàëüíåãî êîñìîñà áûëè ïîëåòû êîðàáëåé ê Ìàðñó è Âåíåðå, äîñòàâêà íà ïîâåðõíîñòü Ìàðñà âûìïåëà ñ ãåðáîì Ñîâåòñêîãî Ñîþçà.</w:t>
      </w:r>
    </w:p>
    <w:p>
      <w:pPr>
        <w:pStyle w:val="Style16"/>
        <w:bidi w:val="0"/>
        <w:jc w:val="both"/>
        <w:rPr/>
      </w:pPr>
      <w:r>
        <w:rPr/>
        <w:tab/>
        <w:t>Ñïóòíèê “Ìîëíèÿ-1” ñòàë ïðèìåðîì ðåøåíèÿ ñëîæíîé, íî î÷åíü íóæíîé íàðîäíîõîçÿéñòâåííîé çàäà÷è - îáåñïå÷åíèÿ ðàäèîòåëåãðàôíîé, ðàäèîòåëåôîííîé    è òåëåâèçèîííîé ñâÿçè íà äàëüíèå ðàññòîÿíèÿ, â ÷àñòíîñòè Ìîñêâû ñ Äàëüíèì Âîñòîêîì.</w:t>
      </w:r>
    </w:p>
    <w:p>
      <w:pPr>
        <w:pStyle w:val="Style16"/>
        <w:bidi w:val="0"/>
        <w:jc w:val="both"/>
        <w:rPr/>
      </w:pPr>
      <w:r>
        <w:rPr/>
        <w:tab/>
        <w:t>Íî âåðøèíîé òâîð÷åñòâà Ñ.Ï.Êîðîëåâà ñïðàâåäëèâî ñ÷èòàþò ïèëîòèðóåìûå ïîëåòû â êîñìîñ. 12 àïðåëÿ 1961 ãîäà ñòàðòîì êîðàáëÿ “Âîñòîê” ñ Þðèåì Àëåêñååâè÷åì Ãàãàðèíûì íà áîðòó ÷åëîâå÷åñòâî    ñîâåðøèëî âòîðîé ýïîõàëüíûé øàã â îñâîåíèè êîñìîñà - â êîñìîñ ïðîíèê ÷åëîâåê!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</w:rPr>
        <w:t>ÇÀÊËÞ×ÅÍÈÅ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Îãëÿäûâàÿñü    íà âåñü æèçíåííûé ïóòü Ñ.Ï.Êîðîëåâà, íà÷èíàÿ ñ þíîøåñêîãî óâëå÷åíèÿ ïëàíåðèçìîì è êîí÷àÿ åãî ïîñëåäíèìè äíÿìè, ìîæíî ïîä÷åðêíóòü ñàìóþ ãëàâíóþ ÷åðòó åãî õàðàêòåðà - ñòðåìëåíèå äåëàòü íåîáû÷íîå. Ñîçäàííûå ïî åãî ÷åðòåæàì ïëàíåðû áûëè âñåãäà îðèãèíàëüíûìè. È ðàêåòíàÿ òåõíèêà, îñîáåííî â äàëåêèå ïðåäâîåííûå ãîäû, óâëåêëà åãî ñâîåé íåîáû÷íîñòüþ, äåðçêî-ðîìàíòè÷åñêèì áóäóùèì, “êîñìè÷åñêèìè ïåðñïåêòèâàìè”. Ñåðãåé Ïàâëîâè÷ ïðåäâèäåë è êàê íåìíîãèå, ãëóáîêî ïîíèìàë, êàêèì âåñîìûì âêëàäîì â íàó÷íî-òåõíè÷åñêèé ïðîãðåññ îíà ìîæåò ñòàòü, êàê áóäåò ñïîñîáñòâîâàòü óêðåïëåíèþ îáîðîíîñïîñîáíîñòè íàøåé ñòðàíû â òå òðóäíûå ãîäû. È åå ñîçäàíèþ, ñîâåðøåíñòâîâàíèþ îí îòäàë âñå ñâîè ñèëû, çíàíèÿ, òàëàíò.</w:t>
      </w:r>
    </w:p>
    <w:p>
      <w:pPr>
        <w:pStyle w:val="Style16"/>
        <w:bidi w:val="0"/>
        <w:jc w:val="both"/>
        <w:rPr/>
      </w:pPr>
      <w:r>
        <w:rPr/>
        <w:tab/>
        <w:t>Åñëè áû Êîðîëåâ æèë íåñêîëüêî ñòîëåòèé íàçàä, îí, âîçìîæíî, ïîïëûë áû îòêðûâàòü íîâûå çåìëè. Â íàø âåê îí ïîìîã ñäåëàòü ÷åëîâå÷åñòâó áîëåå ñåðüåçíîå - ïåðâûé øàã ê íåâåäîìûì ìèðàì Âñåëåííîé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Â 1933 ãîäó â íàøåé ñòðàíå áûëà çàïóùåíà ïåðâàÿ æèäêîñòíàÿ ðàêåòà. À ñïóñòÿ 65 ëåò, â íàøè äíè ñòðîèòñÿ ìåæäóíàðîäíàÿ êîñìè÷åñêàÿ ñòàíöèÿ, ðàññ÷èòàííàÿ íà ðàáîòó â êîñìîñå â òå÷åíèå äåñÿòèëåòèé, íà íåé ñîçäàþòñÿ óñëîâèÿ äëÿ êîñìîíàâòîâ, áëèçêèå ê æèçíè çåìëÿí. Çàêàí÷èâàþùèéñÿ XX âåê ñäåëàë ñåíñàöèîííûå îòêðûòèÿ î íàëè÷èè âîäû íà Ëóíå è î ïðèçíàêàõ æèçíè íà Ìàðñå, à ãðàíèöû èññëåäîâàíèÿ Âñåëåííîé ðàäèîòåëåñêîïàìè ðàçäâèíóëè íàøè âîçìîæíîñòè äî ôàíòàñòè÷åñêîãî ïðåäåëà.</w:t>
      </w:r>
    </w:p>
    <w:p>
      <w:pPr>
        <w:pStyle w:val="Style16"/>
        <w:bidi w:val="0"/>
        <w:jc w:val="both"/>
        <w:rPr/>
      </w:pPr>
      <w:r>
        <w:rPr/>
        <w:tab/>
        <w:t>Â 1903 ãîäó ó÷èòåëü èç Êàëóãè Ê.Ý.Öèîëêîâñêèé â ñâîèõ ðàáîòàõ    âïåðâûå îáîñíîâàë âîçìîæíîñòü ìåæïëàíåòíûõ ïîëåòîâ ñ ïîìîùüþ ðàêåòû. È ýòà äåðçêàÿ ïî õàðàêòåðó è ñìåëàÿ èäåÿ ñòàëà òîé ñòàðòîâîé ïëîùàäêîé, ñ êîòîðîé ïîäíÿëèñü êîñìè÷åñêèå êîðàáëè. Ñîâðåìåííûé ïóòü êîñìîíàâòà îò ñòàðòîâîé ïëîùàäêè äî áîðòà êîñìè÷åñêîé ñòàíöèè íà îðáèòå çàíèìàåò ÷óòü áîëåå òðåõ ÷àñîâ, ðîâíî ñòîëüêî, ñêîëüêî ñåãîäíÿ èäåò ýëåêòðè÷êà îò Ìîñêâû äî ðîäèíû Öèîëêîâñêîãî Êàëóãè. ×åëîâå÷åñòâó ïîíàäîáèëîñü ñòî ëåò, ÷òîáû ñ ìîìåíòà ðîæäåíèÿ (1857 ã.) Ê.Ý.Öèîëêîâñêîãî çàïóñòèòü ïåðâûé èñêóññòâåííûé ñïóòíèê Çåìëè (1957 ã.). È âîò óæå òîëüêî 180 ìèíóò íåîáõîäèìî, ÷òîáû äîñòàâèòü ÷åëîâåêà íà áîðò êîñìè÷åñêîé ñòàíöèè.    È âî âñåõ ýòèõ ïðàêòè÷åñêèõ äîñòèæåíèÿõ - îñíîâû, çàëîæåííûå Ãëàâíûì êîíñòðóêòîðîì    àêàäåìèêîì Ñ.Ï.Êîðîëåâûì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 xml:space="preserve">Åùå ñîâñåì íåäàâíî ëþäè Çåìëè ñ çàìèðàíèåì ñåðäöà ñëåäèëè çà êàæäûì ñîîáùåíèåì î äîñòèæåíèÿõ â îáëàñòè êîñìè÷åñêèõ ïîëåòîâ, à ñåãîäíÿ â êîñìîñå èäóò îáû÷íûå òðóäîâûå áóäíè è ëèøü ïî çíàìåíàòåëüíûì äàòàì âñïîìèíàþò òåõ, ñ ÷üèì èìåíåì ñâÿçàíû ñàìûå ïåðâûå è ïîòîìó ñàìûå òðóäíûå øàãè â êîñìîñ. Ñðåäè íèõ - Ñ.Ï.Êîðîëåâ, Ãëàâíûé êîíñòðóêòîð ïåðâûõ ðàêåòíî-êîñìè÷åñêèõ ñèñòåì. </w:t>
      </w:r>
    </w:p>
    <w:p>
      <w:pPr>
        <w:pStyle w:val="Style16"/>
        <w:bidi w:val="0"/>
        <w:jc w:val="both"/>
        <w:rPr/>
      </w:pPr>
      <w:r>
        <w:rPr/>
        <w:tab/>
        <w:t>ß ñ÷èòàþ, Ñåðãåé Ïàâëîâè÷ Êîðîëåâ - ÿðêàÿ, çíà÷èìàÿ ëè÷íîñòü XX âåêà. Î òàêèõ ëþäÿõ õî÷åòñÿ ãîâîðèòü è ïîìíèòü. Âîò ïî÷åìó ÿ âûáðàë ýòó òåìó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/>
      </w:pPr>
      <w:r>
        <w:rPr>
          <w:b/>
        </w:rPr>
        <w:t>ÑÏÈÑÎÊ ÈÑÏÎËÜÇÎÂÀÍÍÎÉ ËÈÒÅÐÀÒÓÐÛ</w:t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both"/>
        <w:rPr/>
      </w:pPr>
      <w:r>
        <w:rPr/>
        <w:tab/>
        <w:t>Àêàäåìèê Ñ.Ï.Êîðîëåâ. Ó÷åíûé. Èíæåíåð. ×åëîâåê: Òâîð÷åñêèé ïîðòðåò ïî âîñïîìèíàíèÿì ñîâðåìåííèêîâ: Ñá. ñòàòåé / Ïîä ðåä.À.Þ.Èøëèíñêîãî. - Ì., 1986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Àïåí÷åíêî Î.. Ñåðãåé Êîðîëåâ. - Ì.,1968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Àñòàøåíêîâ Ï.Ò. Êîðîëåâ. - Ì., 1969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Êîñìîíàâòèêà: Ýíöèêëîïåäèÿ / Ãë. ðåä. Â.Ï.Ãëóøêî. - Ì., 1985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Êîñìîíàâòèêà ÑÑÑÐ: Ñá. / Ñîñò. Ë.Í.Ãèëüáåðã, À.À.Åðåìåíêî; Ãë. ðåä. Þ.À.Ìîçæîðèí. - Ì., 1986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Ïèîíåðû ðàêåòíîé òåõíèêè: Êèáàëü÷è÷, Öèîëêîâñêèé, Öàíäåð, Êîíäðàòþê: Íàó÷íûå òðóäû. - Ì., 1959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Ðàóøåíáàõ Á. Ó÷åíûé, êîíñòðóêòîð, îðãàíèçàòîð. Ê 75-ëåòèþ Ñ.Ï.Êîðîëåâà. - Êðûëüÿ Ðîäèíû., 1982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  <w:tab/>
        <w:t>Ðîìàíîâ À. Êîðîëåâ. - Ì., “Ìîëîäàÿ ãâàðäèÿ”,    ÆÇË, 1996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7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7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DL" w:hAnsi="TimesDL" w:eastAsia="Times New Roman" w:cs="Times New Roman"/>
      <w:color w:val="auto"/>
      <w:kern w:val="2"/>
      <w:sz w:val="26"/>
      <w:szCs w:val="24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Âåðõ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7</Words>
  <Characters>34071</Characters>
  <CharactersWithSpaces>277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18:00Z</dcterms:created>
  <dc:creator>Мухаметшин</dc:creator>
  <dc:description/>
  <dc:language>en-US</dc:language>
  <cp:lastModifiedBy/>
  <dcterms:modified xsi:type="dcterms:W3CDTF">2000-04-23T18:18:00Z</dcterms:modified>
  <cp:revision>2</cp:revision>
  <dc:subject/>
  <dc:title>Р Е Ф Е Р А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им</vt:lpwstr>
  </property>
</Properties>
</file>