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center" w:pos="-1418" w:leader="none"/>
          <w:tab w:val="left" w:pos="-142" w:leader="none"/>
        </w:tabs>
        <w:spacing w:before="0" w:after="0"/>
        <w:ind w:right="-4039" w:firstLine="284"/>
        <w:jc w:val="left"/>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t xml:space="preserve">                                     </w:t>
      </w:r>
      <w:r>
        <w:rPr>
          <w:rFonts w:eastAsia="Arial Cyr" w:cs="Arial Cyr" w:ascii="Arial Cyr" w:hAnsi="Arial Cyr"/>
          <w:b w:val="false"/>
          <w:bCs w:val="false"/>
          <w:sz w:val="22"/>
          <w:szCs w:val="22"/>
        </w:rPr>
        <w:t xml:space="preserve">В  КИТАЕ </w:t>
      </w:r>
    </w:p>
    <w:p>
      <w:pPr>
        <w:pStyle w:val="FR1"/>
        <w:tabs>
          <w:tab w:val="clear" w:pos="720"/>
          <w:tab w:val="center" w:pos="-1418" w:leader="none"/>
          <w:tab w:val="left" w:pos="-142" w:leader="none"/>
        </w:tabs>
        <w:spacing w:before="0" w:after="0"/>
        <w:ind w:right="-4039" w:firstLine="284"/>
        <w:jc w:val="left"/>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FR1"/>
        <w:tabs>
          <w:tab w:val="clear" w:pos="720"/>
          <w:tab w:val="center" w:pos="-1418" w:leader="none"/>
          <w:tab w:val="left" w:pos="-142" w:leader="none"/>
        </w:tabs>
        <w:spacing w:before="0" w:after="0"/>
        <w:ind w:right="-4039" w:firstLine="284"/>
        <w:jc w:val="left"/>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FR1"/>
        <w:tabs>
          <w:tab w:val="clear" w:pos="720"/>
          <w:tab w:val="center" w:pos="-1418" w:leader="none"/>
          <w:tab w:val="left" w:pos="-142" w:leader="none"/>
        </w:tabs>
        <w:spacing w:before="0" w:after="0"/>
        <w:ind w:right="-4039" w:firstLine="284"/>
        <w:jc w:val="left"/>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 В ДАЛЕКИЙ КРАЙ</w:t>
      </w:r>
    </w:p>
    <w:p>
      <w:pPr>
        <w:pStyle w:val="FR1"/>
        <w:tabs>
          <w:tab w:val="clear" w:pos="720"/>
          <w:tab w:val="center" w:pos="-1418" w:leader="none"/>
          <w:tab w:val="left" w:pos="-142" w:leader="none"/>
        </w:tabs>
        <w:spacing w:before="0" w:after="0"/>
        <w:ind w:right="-4039" w:firstLine="284"/>
        <w:jc w:val="left"/>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Поезд на Алма-Ату отправлялся в полдень. Мы при</w:t>
        <w:softHyphen/>
        <w:t>были на вокзал за полчаса до отъезда. После  военного обмундирования, к которому каждый из нас привык за долгие годы армейской службы, было как-то неудобно чувствовать себя в гражданской одежде. Казалось, и теплое пальто с меховым воротником сидит мешковато, и велюровая шляпа еле держится на голов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холодно, под ногами скрипел снег. На перроне, как всегда, царило оживление. Пассажиры с мешками, чемоданами спешили занять свои мес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тояли рядом со спальным вагоном прямого сооб</w:t>
        <w:softHyphen/>
        <w:t>щения, зябко поеживаясь. Алексей Благовещенский по авиационной привычке посмотрел в небо и по каким-то только ему известным признакам определ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будет мороз с ветром. Благовещенский был не просто летчиком, а летчиком-испытателем. В метеорологии он разбирался превосход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и Мария моя приехала! — воскликнул Па</w:t>
        <w:softHyphen/>
        <w:t>вел Васильевич Рычагов и, сорвавшись с места, поспешил к невысокого роста женщ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рия Нестеренко — жена Рычагова — тоже была во</w:t>
        <w:softHyphen/>
        <w:t>енной летчицей. Она приехала проводить мужа. Мы по</w:t>
        <w:softHyphen/>
        <w:t>здоровались с ней. Вскоре к нам подошел пожилой не</w:t>
        <w:softHyphen/>
        <w:t>знакомец в черном пальто и шапке-ушанке с кожаным верхом. Обращаясь к Рычагову,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старший групп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точно! — отозвался Рычаг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равствуйте! — Окинув нас приветливым взгля</w:t>
        <w:softHyphen/>
        <w:t>дом, незнакомец крепко пожал каждому руку.— Мне по</w:t>
        <w:softHyphen/>
        <w:t>ручено передать вам билеты и проводить. Поедете в меж</w:t>
        <w:softHyphen/>
        <w:t>дународном ваго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минуту мы увидели над толпой папаху коман</w:t>
        <w:softHyphen/>
        <w:t>дующего Военно-Воздушными Силами Якова Владимиро</w:t>
        <w:softHyphen/>
        <w:t>вича Смушкевича. Ему вежливо уступали дорогу. Шел он неторопливо, вразвалочку, приветливо кивая головой зна</w:t>
        <w:softHyphen/>
        <w:t>комым. Накануне командующий беседовал с нами, и теперь мы были рады, что он приехал нас провод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отхода поезда оставалось несколько мин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ж, друзья,— широко улыбаясь, сказал Смушкевич. — Все, что следовало сказать, сказано. Сча</w:t>
        <w:softHyphen/>
        <w:t>стливого пути. Возвращайтесь с побед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крепко, по-мужски обнял каждого из нас и расцеловал. Я заметил, как тяжело ему расставать</w:t>
        <w:softHyphen/>
        <w:t>ся с нами, особенно с Рычаговым. Глаза его повлажнели. Видно, сердце боевого авиационного командира рвалось туда же, где через некоторое время предстояло быть нам. Поборов минутную слабость, Смушкевич снова дружески улыбнулся и помахал рук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тамбура мы долго еще смотрели на командующего. Его могучая фигура в черном кожаном реглане даже на большом расстоянии выделялась среди других провожа</w:t>
        <w:softHyphen/>
        <w:t>ющ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итмично застучали на стыках рельсов вагоны, за ок</w:t>
        <w:softHyphen/>
        <w:t>ном поплыли милые сердцу подмосковные пейзажи. По</w:t>
        <w:softHyphen/>
        <w:t>езд, сигналя на полустанках, набирал скорость. Зимний день короток. Не заметили, как наступили сумерк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прошедший в хлопотах день каждый из нас поряд</w:t>
        <w:softHyphen/>
        <w:t>ком устал, но спать не хотелось. Возбуждение от недав</w:t>
        <w:softHyphen/>
        <w:t>него расставания с друзьями долго не проходило. Волно</w:t>
        <w:softHyphen/>
        <w:t>вала и неизвестность: что ждет нас в далекой стране, ку</w:t>
        <w:softHyphen/>
        <w:t>да мы держали путь? Ведь не в санаторий ехали, а на вой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_ Ну-с, джентльмены, — шутливо сказал Рычагов, выходя из купе, — приглашаю вас в ресторан. Русский че</w:t>
        <w:softHyphen/>
        <w:t>ловек на голодный желудок спать не ложи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ой летчик, он привык быстро осваиваться в любой обстановке, всюду чувствовал себя как дома. Всего два месяца назад Рычагов вернулся из Испании, где дрался в небе с фашистами. Заслужил два ордена Ленина и зва</w:t>
        <w:softHyphen/>
        <w:t>ние Героя Советского Союза. Несмотря на молодость, он уже с избытком понюхал пороху, и мы смотрели на него с благоговени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судьба кадрового военного снова бросала его в пекло войны, только на другой конец света. Но Павла Васильевича это, видимо, ничуть не тревожило. Он был бодр, даже шумлив, неистощим на всякие выдум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стол рядом с Рычаговым сел его товарищ по авиа</w:t>
        <w:softHyphen/>
        <w:t>ционной школе и службе в строевой части Коля Смирнов. Этот тихий с виду парень вел себя в воздухе настоящим орлом. Не случайно Павел Васильевич настоял, чтобы Колю отпустили вместе с ним. Он любил Смирнова, верил в н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дом со мной за столом сидел Благовещенский, уже известный в стране летчик-испытатель. Самолеты, особен</w:t>
        <w:softHyphen/>
        <w:t>но истребители, он знал в совершенстве, поражал всех удивительным хладнокровием в воздухе, виртуозной тех</w:t>
        <w:softHyphen/>
        <w:t>никой пилотирования. Не один раз при испытании новых машин он попадал в такие ситуации, когда гибель каза</w:t>
        <w:softHyphen/>
        <w:t>лась неминуемой. Однако быстрая реакция, выдержка, точный расчет, безупречное мастерство всегда помогали ему выходить победителем в схватках со стихией. Правда, боевого опыта у него пока не было, но ведь не сразу же становятся воздушными бойц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олнив рюмки коньяком, Рычагов встал и с торже</w:t>
        <w:softHyphen/>
        <w:t>ственностью в голосе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рузья! Предлагаю выпить за боевую дружб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густые брови сошлись над переносьем. Большие серые глаза стали задумчивыми. Глубоко вздохнув, слов</w:t>
        <w:softHyphen/>
        <w:t>но не хватало воздуха, летчик тихо доба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ничего сильнее этого чувства.</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упе мы вернулись поздно ночью. Но спать легли не сразу. Рычагов долго рассказывал нам о боях в Испа</w:t>
        <w:softHyphen/>
        <w:t>нии, о людях, с которыми свела его нелегкая фронтовая судьб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он тихо, чтобы не разбудить пассажиров, про</w:t>
        <w:softHyphen/>
        <w:t>декламировал слова ставшей популярной песни из кино</w:t>
        <w:softHyphen/>
        <w:t>фильма «Истребители»:</w:t>
      </w:r>
    </w:p>
    <w:p>
      <w:pPr>
        <w:pStyle w:val="Normal"/>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лекий край товарищ улетает, За ним родные ветры вслед летя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имый город в синей дымке тает, Знакомый дом, зеленый сад и нежный взгляд...</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песня очень точно выражала наши чувства. Мы мчались в далекий край, а следом за нами неслись ветры Родины. И любимый город Москва совсем недавно раста</w:t>
        <w:softHyphen/>
        <w:t>ял в синей дымке. Там остались наши родные. Когда-то мы с ними свидимся и встретимся ли вообщ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желав товарищам спокойной ночи, мы с Алексеем Благовещенским вернулись в свое купе. Я разделся, ук</w:t>
        <w:softHyphen/>
        <w:t>рылся одеялом, но сон не шел. Мерно постукивали коле</w:t>
        <w:softHyphen/>
        <w:t>са, за окном свистел зимний вете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хлынули воспоминания. Ожили в памяти шумная, припорошенная снегом Москва, деловая суета перед отъ</w:t>
        <w:softHyphen/>
        <w:t>ездом, расставание на Казанском вокзале. Потом вспом</w:t>
        <w:softHyphen/>
        <w:t>нилась беседа с начальником Политического управления РККА армейским комиссаром 2 ранга Петром Александ</w:t>
        <w:softHyphen/>
        <w:t>ровичем Смирновым. Я знал, что это кадровый военный, участник гражданской войны, крупный политработник, сын рабочего и сам в прошлом столяр. Но встречаться мне с ним еще не приход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ов к Смирнову явился для меня неожиданным. В то время я был батальонным комиссаром, учился на курсах. Почему мной вдруг заинтересовался сам началь</w:t>
        <w:softHyphen/>
        <w:t>ник Политуправления Красной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 А. Смирнов встретил меня приветливо. Пожал ру</w:t>
        <w:softHyphen/>
        <w:t>ку, усадил напротив себя в кресло и, испытующе посмо</w:t>
        <w:softHyphen/>
        <w:t>трев,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у вас идет учеб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рмально, товарищ армейский комисс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заканчивае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рез несколько дн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нов раскрыл папку с моим личным делом, нето</w:t>
        <w:softHyphen/>
        <w:t>ропливо перевернул несколько страниц и задал вопрос, которого я совершенно не ожид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хотели бы поехать на фронт повоевать? «О какой войне он говорит? — удивленно подумал я.— Ведь на наших границах как будто спокойн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и шли лишь в Испании. О них я знал по замеча</w:t>
        <w:softHyphen/>
        <w:t>тельным очеркам Михаила Кольцова и Ильи Эренбурга. Потом вдруг вспомнил, что и в Китае идет война. На ка</w:t>
        <w:softHyphen/>
        <w:t>кой же из этих театров предлагает поехать армейский комисс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сленно я не раз представлял себя на огненных полях Гвадалахары или на многострадальной земле Ки</w:t>
        <w:softHyphen/>
        <w:t>тая, всем сердцем был со своими далекими братьями на ?3ападе и Востоке. Но теперь уточнять вопрос комиссара счел излишним, даже бестактным. Ответил про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го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ожив мое личное дело в сторону, Смирнов много</w:t>
        <w:softHyphen/>
        <w:t>значительно продолж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хать надо далеко за пределы нашей Родины. Свя</w:t>
        <w:softHyphen/>
        <w:t>зи с нами, а значит, и указаний сверху не будет. Все при</w:t>
        <w:softHyphen/>
        <w:t>дется решать самому, на месте. Так что подумайте, преж</w:t>
        <w:softHyphen/>
        <w:t>де чем дать окончательный ответ. С женой посоветуйтесь. Как она отнесется к этому? Правда, семья будет обеспе</w:t>
        <w:softHyphen/>
        <w:t>че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нов встал и, заложив руки за спину, грузно про</w:t>
        <w:softHyphen/>
        <w:t>шелся по кабинету. Потом остановился рядом, взял меня за плечо и еще раз повтор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умайте хорошенько. Мы не неволим. О месте, характере и условиях работы поговорим в следующий ра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начальника Политуправления армии я ушел рас</w:t>
        <w:softHyphen/>
        <w:t>строенным. Почему он не сказал — где, что и как? Ведь я же сразу ответил: го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я снова пришел на прием к Смир</w:t>
        <w:softHyphen/>
        <w:t>нову. Он открыл стол, достал какую-то бумажку и, про</w:t>
        <w:softHyphen/>
        <w:t>бежав ее взглядом, сказал:</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Раскрою вам карты. Речь идет о Китае. Мы наме</w:t>
        <w:softHyphen/>
        <w:t>рены послать вас комиссаром авиационной группы. Своих летчиков у китайцев почти нет, самолетов тоже. Совет</w:t>
        <w:softHyphen/>
        <w:t>ское правительство из чувства интернациональной соли</w:t>
        <w:softHyphen/>
        <w:t>дарности решило оказать Китаю военную помощь в борь</w:t>
        <w:softHyphen/>
        <w:t>бе с японцами. В первую очередь авиацией. Одна наша эскадрилья</w:t>
      </w:r>
      <w:r>
        <w:rPr>
          <w:rFonts w:eastAsia="Times New Roman Cyr" w:cs="Times New Roman Cyr" w:ascii="Times New Roman Cyr" w:hAnsi="Times New Roman Cyr"/>
          <w:i/>
          <w:iCs/>
          <w:sz w:val="22"/>
          <w:szCs w:val="22"/>
          <w:vertAlign w:val="superscript"/>
        </w:rPr>
        <w:t>^</w:t>
      </w:r>
      <w:r>
        <w:rPr>
          <w:rFonts w:eastAsia="Times New Roman Cyr" w:cs="Times New Roman Cyr" w:ascii="Times New Roman Cyr" w:hAnsi="Times New Roman Cyr"/>
          <w:sz w:val="22"/>
          <w:szCs w:val="22"/>
        </w:rPr>
        <w:t xml:space="preserve"> уже там. Скоро их будет больше. Как комис</w:t>
        <w:softHyphen/>
        <w:t>сару, вам предстоит сложная работа.</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нов встал, в задумчивости прошелся по кабинету и продолж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у по секрету: Чан Кай-ши просил у нас лет</w:t>
        <w:softHyphen/>
        <w:t>чиков, а не комиссаров. Понятно? Будете представляться там главным штурманом. Надеюсь, это тоже вам яс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гласив меня к карте, Смирнов указал примерное начертание фронтов, высказал свое предположение о на</w:t>
        <w:softHyphen/>
        <w:t>мерениях японского командования. Потом мы снова сели за стол, и он долго рассказывал о политических аспектах японо-китайской вой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становка там сложная,— сказал он в конце бе</w:t>
        <w:softHyphen/>
        <w:t>седы.— Нашим летчикам приходится нелегко. И от того, как вы вместе с товарищами Рычаговым и Благовещен</w:t>
        <w:softHyphen/>
        <w:t>ским сумеете сплотить коллектив, наладить контакты с местными властями, населением и китайскими военными, будет зависеть многое. Никогда не забывайте, что вы представители великого Советского Союза, держитесь с достоинст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т же день мы с Рычаговым побывали на приеме и у командующего ВВС Якова Владимировича Смушке-вич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понская армия превосходит китайскую в техник^. Особенно досаждает ее авиация. Советские летчики, прв--бывшие на помощь Китаю, находятся сейчас в Нанкине, сражаются храбро. Но их пока мало. Есть потери. Будем усиливать помощь Китаю в его национально-освободи</w:t>
        <w:softHyphen/>
        <w:t>тельной борьбе. На вас возлагается руководство боевой деятельностью нашей авиации. Это задание партии, при</w:t>
        <w:softHyphen/>
        <w:t>каз Роди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ушкевич говорил лаконично, сопровождая речь вы</w:t>
        <w:softHyphen/>
        <w:t>разительными жестами. Он познакомил нас с тактикой японской авиации, дал немало ценных сов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понцы действуют по шаблону,— заметил коман</w:t>
        <w:softHyphen/>
        <w:t>дующий.— И это потому, что они еще не встречали сколь</w:t>
        <w:softHyphen/>
        <w:t>ко-нибудь серьезного сопротивления в воздухе. Вы долж</w:t>
        <w:softHyphen/>
        <w:t>ны противопоставить им свою более гибкую тактику. То</w:t>
        <w:softHyphen/>
        <w:t>варищ Рычагов, думаю, прекрасно понимает, о чем я говорю, он воевал в Испании и знает цену хитрости, дер</w:t>
        <w:softHyphen/>
        <w:t>зости, умению навязать свою волю противни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возвратившись в гостиницу, я долго думал о важности тех задач, которые перед нами постав</w:t>
        <w:softHyphen/>
        <w:t>лены. Как-то сложатся наши взаимоотношения с китай</w:t>
        <w:softHyphen/>
        <w:t>скими властями, с их военными начальниками? Какова будет моя роль как политического работника в этой слож</w:t>
        <w:softHyphen/>
        <w:t>ной обстановке? Как мы будем обеспечивать боевую дея-</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яьность летчиков? Ведь создавать партийные и комсо</w:t>
        <w:softHyphen/>
        <w:t>мольские организации там нельз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ом, какой бы вопрос я ни брал, возникало много неясностей. Трудности усугублялись еще и тем, что никто из нас не знал китайского языка, тамошних обычаев и нравов. Все надо было изучать на мес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нам вообще было известно о Китае? Я знал, что это великая страна, с населением более четырехсот мил</w:t>
        <w:softHyphen/>
        <w:t>лионов человек, что там есть огромные пустыни и горы, многоводные и капризные реки Хуанхэ и Янцзыцзян, что недостаток земли вынуждает многих китайцев пла</w:t>
        <w:softHyphen/>
        <w:t>вать и жить на джонках, ловить рыбу и даже выращивать в этих лодках овощи. Наши представления о Китае, по существу, не выходили за рамки учебника средней шко</w:t>
        <w:softHyphen/>
        <w:t>лы. Позже я кое-что слышал о Сунь Ят-сене, У Пей-фу, Чжан Цзо-лине, Чан Кай-ш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было известно также о перелете советских само</w:t>
        <w:softHyphen/>
        <w:t>летов по маршруту Москва—Пекин в 1925 году, о Кантон</w:t>
        <w:softHyphen/>
        <w:t>ской коммуне, о 8-й армии Чжу Дэ. Знания оказа</w:t>
        <w:softHyphen/>
        <w:t>лись разрозненными, бессистемными и не давали истин</w:t>
        <w:softHyphen/>
        <w:t>ного представления об этой большой и загадочной стра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о помогла мне и книга «Записки английского во</w:t>
        <w:softHyphen/>
        <w:t>лонтера», написанная комкором Примаковым под псевдо</w:t>
        <w:softHyphen/>
        <w:t>нимом Генри Алл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ешало одно: там я буду с боевыми друзьями. На ме</w:t>
        <w:softHyphen/>
        <w:t>сте во всем разберемся. В конце концов, мы не школьники, а взрослые люди. За плечами у каждого немалый опыт партийной и командирской работы. Мы заранее готови</w:t>
        <w:softHyphen/>
        <w:t>лись действовать в незнакомой обстановке.</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яя дорога быстро сближает людей, располагает их к откровенности. То, что человек порой не решается сказать в обычной обстановке, в вагоне говорит без сте</w:t>
        <w:softHyphen/>
        <w:t>снения. Особенно если соседи по купе ему уже в какой-то мере знаком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было и с Павлом Васильевичем Рычаговым. О его храбрости ходили легенды. В небе Испании он уничто</w:t>
        <w:softHyphen/>
        <w:t>жил почти два десятка фашистских самолетов. Но о том, что и его однажды сбили, мы не знали. Об этом расска</w:t>
        <w:softHyphen/>
        <w:t>зал нам сам Павел Васильевич, и именно в дорог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чилось это над Мадридом,—- вспоминал Рыча-</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 Крепко зажали меня фашисты. Как ни крутился, но одному против семерки устоять не удалось. Мой само</w:t>
        <w:softHyphen/>
        <w:t>лет загорелся. Чувствую, до аэродрома не дотянуть. А ку</w:t>
        <w:softHyphen/>
        <w:t>да прыгать? Подо мной каменные громады домов, шпили церквей. Мадрид — город большой, а бой как раз прохо</w:t>
        <w:softHyphen/>
        <w:t>дил над его центром. Но не сгорать же заживо. Э, думаю, была не была. Авось попаду на крышу. Перевалился через борт, пролетел несколько метров и рванул кольцо. Встряхнуло меня так, что чуть сапоги с ног не соско</w:t>
        <w:softHyphen/>
        <w:t>чили. А фашисты, сволочи, вьются вокруг и строчат из пулеметов. Им-то хорошо. А мне каково под белым зон</w:t>
        <w:softHyphen/>
        <w:t>тиком болт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му рассказу Рычагов придавал не трагическую, а юмористическую окрас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ускаюсь я совершенно беззащитный. Каюк, ду</w:t>
        <w:softHyphen/>
        <w:t>маю. А посмотреть вниз, чтобы выбрать подходящую пло</w:t>
        <w:softHyphen/>
        <w:t>щадку, некогда. Вдруг ногу обожгло: попал-таки какой-то подлец. Хорошо, если только ранением отделаюсь. Обидно все-таки погибать не на тверди земн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жеские самолеты сопровождали меня чуть ли не до самых крыш. Потом ушли. Глянул вниз — подо мной широкая улица. Людей на ней, как на базаре. Кричат, руками машут. Испанцы — народ экспансивный, до зре</w:t>
        <w:softHyphen/>
        <w:t>лищ падкий. А тут картина куда интереснее, чем бой бы</w:t>
        <w:softHyphen/>
        <w:t>ков на арене цир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жал я ноги, готовясь к приземлению, да так прямо на толпу и свалился. Люди, понятно, разбежались. Ране</w:t>
        <w:softHyphen/>
        <w:t>ная нога не выдержала удара об асфальт, и я упал на бок. Меня тотчас же окружили люди. Галдят, думают, что разбился. Бережно подняли, усадили, но лямки пара</w:t>
        <w:softHyphen/>
        <w:t>шюта расстегнуть не догадались. А мне дышать трудно, воздуха не хватает. Когда увидели, что нога у меня в крови, шум подняли еще больше. Что кричат — не пой</w:t>
        <w:softHyphen/>
        <w:t>му. Спасибо одна сеньорина, молоденькая такая, сорвала с головы цветастый платок, склонилась надо мной и нача</w:t>
        <w:softHyphen/>
        <w:t>ла перевязывать ногу. «Подождите! — кричу ей.— Ком</w:t>
        <w:softHyphen/>
        <w:t>бинезон надо разрез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адалась, видно, попросила одного из мужчин стя</w:t>
        <w:softHyphen/>
        <w:t>нуть с моей ноги сапог и разорвать штанину. Потом сама осторожно перевязала рану. До того красивая была эта испаночка, что я даже забыл о бо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ычагов раскрыл коробку «Казбека», постучал о нее мундштуком папироски, прикурил и жадно затянулся.</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конечно, молчали, ждали, чем же закончится его расска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замешательство в толпе прошло, несколько дюжих мужчин подняли меня и на руках отнесли в гос</w:t>
        <w:softHyphen/>
        <w:t>питаль. Душевные люди эти испанцы. К нам они относи</w:t>
        <w:softHyphen/>
        <w:t>лись, как к родным братья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а куда же та испаночка делась? — полюбопыт</w:t>
        <w:softHyphen/>
        <w:t>ствовал Благовещен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сколько раз приходила ко мне в палату,— отве</w:t>
        <w:softHyphen/>
        <w:t>тил Рычагов.— Сядет, бывало, возле кровати и смотрит, смотрит на меня печальными глазами. И непременно в подарок каждый раз приносила бутылку вина и фрукты. Говорю ей: «Н^ надо, сеньорина». А она, ничего не по</w:t>
        <w:softHyphen/>
        <w:t>нимая, согласно кивает головой и мило улыбается. Сколь</w:t>
        <w:softHyphen/>
        <w:t>ко радости доставляло мне ее присутств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ь это не в вагоне, а в какой-то другой обстановке, Рычагов вряд ли стал бы рассказывать об интимных сторонах своей жизни в Испании. А тут взял да и выло</w:t>
        <w:softHyphen/>
        <w:t>жил вс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однажды,— продолжал Павел Васильевич,— ко мне в палату зашел важный и, видать, богатый испанец с переводч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ьор видел, — сказал переводчик, — как вы дрались над городом, как сбили два франкистских самолета. Он восторгается вашей отваг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кивком головы поблагодарил гостя, который не сво</w:t>
        <w:softHyphen/>
        <w:t>дил с ме'ня больших оливковых глаз. Время от времени он прикладывал руку к груди. Потом начал пылко о чем-то говорить. Когда кончил свою длинную речь, переводчик поясн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ьор восхищен подвигами ваших соотечественни</w:t>
        <w:softHyphen/>
        <w:t>ков. Он говорит, что за свою историю русские не раз по</w:t>
        <w:softHyphen/>
        <w:t>могали другим народам в борьбе с врагами. Теперь вот они пришли на помощь трудящимся Испа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ва русиа!» — воскликнул сень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он передал через переводчика, что в знак ува</w:t>
        <w:softHyphen/>
        <w:t>жения дарит мне пароход апельсинов и лим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ый пароход?» — удивился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пароход»,— подтвердил переводч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айте сеньору мое большое спасибо, — сказал я.— Но что я буду делать с такой уймой фрук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что? — удивился переводчик.— Это же целое со</w:t>
        <w:softHyphen/>
        <w:t>стояние. Вы станете богатым человеко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т Души рассмеялся, но йе стал разубеждать йй сеньора, ни переводч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этом эпизоде мне было уже известно из расска</w:t>
        <w:softHyphen/>
        <w:t>зов товарищей, воевавших вместе с Рычаговым в Испании. Только я считал это шуткой. Теперь же, послушав са</w:t>
        <w:softHyphen/>
        <w:t>мого Павла Васильевича, понял, что так оно и было на самом де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что вы с этими фруктами сделали? — спрос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стал обижать сеньора. Ведь он сделал подарок от души. Я обратился к нашим товарищам из посольства и попросил их обеспечить доставку фруктов испанским детям, эвакуированным в Советский Союз. ^</w:t>
      </w:r>
    </w:p>
    <w:p>
      <w:pPr>
        <w:pStyle w:val="Normal"/>
        <w:tabs>
          <w:tab w:val="clear" w:pos="720"/>
          <w:tab w:val="center" w:pos="-1418" w:leader="none"/>
          <w:tab w:val="left" w:pos="-142" w:leader="none"/>
        </w:tabs>
        <w:spacing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лма-Ате вас встретят», — предупредили нас еще в Москве. И действительно: едва поезд остановился, к ва</w:t>
        <w:softHyphen/>
        <w:t>гону подошли двое солидных мужчин. Они представились и любезно пригласили к стоявшей за изгородью автома</w:t>
        <w:softHyphen/>
        <w:t>ш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ручено узнать, — спросил один из них, — где вы желаете остановиться на ночь: в здешней гостинице или на дач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танемся в гостинице,— ответил Рычагов.—- Зав</w:t>
        <w:softHyphen/>
        <w:t>тра рано вставать. Как, товарищи? Мы не возраж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бы в баньку сходить,— сказал Благовещен</w:t>
        <w:softHyphen/>
        <w:t>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но, попариться бы1 — подхватил Смир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желание гостей — закон. Банька будет»— заверили сопровождающ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щаясь с нами, они спрос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какое время прикажете завтра подать автома</w:t>
        <w:softHyphen/>
        <w:t>ш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пяти ноль-ноль, — ответил Рычагов. Вечером к нам в гостиницу пришел начальник базы и авиационной трассы, связывающей Советский Союз с Китаем, Адам Залевский. Каждый из нас хорошо знал этого великана с добрейшей душой. Он щедро отдавал людям и теплоту своего сердца, и опыт, и знания, накоп</w:t>
        <w:softHyphen/>
        <w:t>ленные за долгие годы службы в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Залевского была яркая биография. Родился он в 1895 году. В 1918 году вступил в Коммунистическую пар-</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ю. Участвовал в боях с басмачеством, за что награж</w:t>
        <w:softHyphen/>
        <w:t>ден орденом Красного Знам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всякого человека свое призвание. Залевского поз</w:t>
        <w:softHyphen/>
        <w:t>вало небо. Без полетов он не мыслил своей жизни и вско</w:t>
        <w:softHyphen/>
        <w:t>ре стал одним из лучших летчиков нашей страны. Куда только судьба н© забрасывала Адама Залевского! Он ле</w:t>
        <w:softHyphen/>
        <w:t>тал над просторами Сибири, над горами Памира и Гин-дукуша, повидал с высоты многие города Европы, коман</w:t>
        <w:softHyphen/>
        <w:t>довал авиационными част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Залевскому сказали: хватит бороздить небо, лучше готовьте кадры и самолеты для Военно-Воздушного Флота. Его назначили командиром авиабригады при науч</w:t>
        <w:softHyphen/>
        <w:t>но-испытательном институте ВВ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ывалого летчика трудно было удержать на земле. Он по-прежнему рвался в небо. 3 декабря 1931 года За-левский первый поднял в воздух тяжелый самолет кон</w:t>
        <w:softHyphen/>
        <w:t>струкции А. Н. Туполева — ТБ-1. Под крыльями гиганта крепились два самолета И-4 П. О. Сухого. В их кабинах сидели летчики-испытатели Валерий Чкалов и Александр Анисимов. Это был уникальный опыт использования ист</w:t>
        <w:softHyphen/>
        <w:t>ребителей с самолета-мат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руководством Залевского воспитывались и рас</w:t>
        <w:softHyphen/>
        <w:t>правляли свои могучие крылья такие летчики-самородки, как Чкалов, Коккинаки, Супрун, Степанченок, Евсеев. Эти крылатые богатыри потом возвеличили славу нашего Военно-Воздушного Фло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дам Залевский, когда его назначили начальником базы и трассы, был уже в годах и не мог выполнять своих обязанностей в научно-исследовательском  институте. «Изъездился конь», — горько шутил он о себ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левскому предлагали уйти на пенсию, но он не пред</w:t>
        <w:softHyphen/>
        <w:t>ставлял, как это можно жить и не слышать гула авиаци</w:t>
        <w:softHyphen/>
        <w:t>онных моторов, не видеть крылатых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бую работу дайте, только не отлучайте от авиа</w:t>
        <w:softHyphen/>
        <w:t>ции, — взмолился Залев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му пошли навстречу. Так он оказался в Средней Азии. Годы посеребрили ему виски, прорезали морщины на его лице, но душой он по-прежнему оставался моло</w:t>
        <w:softHyphen/>
        <w:t>д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 теперь, явившись к нам в гостиницу, Залевский словно наполнил ее светом и бодрящим шумом. Человек с острым взглядом и богатой памятью, он знал множеств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Рыцари пятого океана                                          1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ных и поучительных историй, умел мастерски их рассказы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на фронтах Великой Отечественной войны, судьба не раз сводила меня с людьми типа Адама Залев-ского. Веселые, жадные до жизни, они и сами никогда не унывают и заражают других окрыляющим оптимизмом. Особенно ценны такие люди в боевой обстановке. В тяже</w:t>
        <w:softHyphen/>
        <w:t>лую минуту они помогут преодолеть усталость, побороть страх, укрепить уверенность в победе над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ом мы прибыли на аэродром. Там уже стоял го</w:t>
        <w:softHyphen/>
        <w:t>товый к вылету самолет ТБ-3. На нем нам предстояло добраться до Китая. Вездесущий и заботливый Адам За-левский прибыл на стоянку еще до рассвета и приготовил для нас все необходим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ылет задерживался. Дежурный сообщил, что горы на маршруте Кульджа — Хами закрыты облаками. Само</w:t>
        <w:softHyphen/>
        <w:t>леты в то время не имели оборудования, которое позво</w:t>
        <w:softHyphen/>
        <w:t>ляло бы летать в любых условиях, и нам пришлось сми</w:t>
        <w:softHyphen/>
        <w:t>риться со своей участ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вышки командного пункта мы заметили группу лю</w:t>
        <w:softHyphen/>
        <w:t>дей, которые, судя по всему, не имели никакого отноше</w:t>
        <w:softHyphen/>
        <w:t>ния к обслуживанию п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такие? — поинтересовались у Залевск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лонтеры, — ответил он. — Их должны разбро</w:t>
        <w:softHyphen/>
        <w:t>сать по трассе Кульджа — Ланьчжоу, чтобы они встречали и обслуживали экипажи. А они вот здесь сидят. И уже давно. Приходят сюда каждое утро и упрашивают, чтобы я их отправил с какой-нибудь оказ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решили поговорить с комиссаром трассы Василием Ивановичем Алексее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ы не пытались добиться, чтобы самолеты вам все-таки дали? — спросил Рычаг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летов пока нет, но скоро будут, -- ответил Алексеев. — Разве не ясно, что от нормального функцио</w:t>
        <w:softHyphen/>
        <w:t>нирования трассы Алма-Ата — Ланьчжоу во многом зави</w:t>
        <w:softHyphen/>
        <w:t>сит переброска подкреплений, ваша боевая работа 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несколько часов облачность начала поднимать</w:t>
        <w:softHyphen/>
        <w:t>ся. Взорам открылась величественная панорама горных хребтов. Их гранитные вершины, казалось, подпирали небо. Надев парашюты, мы заняли места в самолете. Тя</w:t>
        <w:softHyphen/>
        <w:t>желый ТБ-3, сделав разбег, оторвался от полосы. Он дол-</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 кружил над аэродромом, набирая высоту для пре</w:t>
        <w:softHyphen/>
        <w:t>одоления гор, затем взял курс на юго-вост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государственная граница осталась уже позади, а горным вершинам, казалось, не будет конца. Угрюмые скалы, освещенные тусклым декабрьским солнцем, без</w:t>
        <w:softHyphen/>
        <w:t>молвно охраняли первозданную тишину этого безлюдного края. В глубоких ущельях таился мрак. Случись что с самолетом — и гибель неминуе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шины хребтов постепенно становились все ниже. И тогда под крылом появлялись плоскогорья. Но и на них — сколько ни всматривались — мы не могли обнару</w:t>
        <w:softHyphen/>
        <w:t>жить селений. Однообразной и унылой выглядела про</w:t>
        <w:softHyphen/>
        <w:t>винция Синьцзя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начал снижаться. Земля становилась ближе, но нисколько не привлекательнее: те же скалы, ущелья, ни единого куст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емлились мы на аэродроме близ маленького, неуютного городка Хами. Нас отвели в гостиницу, ска</w:t>
        <w:softHyphen/>
        <w:t>зали, что здесь придется подождать до утра. В холодном помещении царил полумрак: в окнах вместо стекол ока</w:t>
        <w:softHyphen/>
        <w:t>залась промасленная бумага. Когда глаза привыкли к сумраку — мы разглядели, что кровати застланы настоль</w:t>
        <w:softHyphen/>
        <w:t>ко грязными простынями, что у мало-мальски заботливой хозяйки половшей бывают чищ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ексей Сергеевич подозвал мальчика, прислуживаю</w:t>
        <w:softHyphen/>
        <w:t>щего в гостинице, и, указав на кровати, попросил заме</w:t>
        <w:softHyphen/>
        <w:t>нить постельное белье. Мальчик (бой) кивнул головой и куда-то убеж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ет был утомительным. Наскоро приготовив ужин из продуктов, предусмотрительно захваченных с собой, мы поели и, не раздеваясь, легли спать. Проснулся я от крикливых возгласов за окном. Мне показалось, там кто-то ссорится. Отогнув угол промасленной бумаги, я увидел трех мужчин. Никто из них драчливых побужде</w:t>
        <w:softHyphen/>
        <w:t>ний не выказывал. Позже мы убедились, что громкий, крикливый разговор — обычен для китайцев, и не стали обращать на это внимания.</w:t>
      </w:r>
    </w:p>
    <w:p>
      <w:pPr>
        <w:pStyle w:val="Normal"/>
        <w:tabs>
          <w:tab w:val="clear" w:pos="720"/>
          <w:tab w:val="center" w:pos="-1418" w:leader="none"/>
          <w:tab w:val="left" w:pos="-142" w:leader="none"/>
        </w:tabs>
        <w:spacing w:before="2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М, ГДЕ ТЕЧЕТ ХУАНХЭ</w:t>
      </w:r>
    </w:p>
    <w:p>
      <w:p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аньчжоу (провинция Ганьсу) у нас высвободи</w:t>
        <w:softHyphen/>
        <w:t>лось время для осмотра города. Как раз здесь проходила Великая Китайская стена. В том, что она действительн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1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икая, мы убедились собственными глазами. Ширина ее такова, что по ней могла бы свободно промчаться трои-ка лошадей. Какой же титанический труд пришлось за</w:t>
        <w:softHyphen/>
        <w:t>тратить китайскому народу, чтобы возвести такое мощ</w:t>
        <w:softHyphen/>
        <w:t>ное сооружение и обезопасить себя от нападений врагов! Теперь эта стена, конечно, потеряла свое военное значе</w:t>
        <w:softHyphen/>
        <w:t>ние и представляет интерес лишь как исторический па</w:t>
        <w:softHyphen/>
        <w:t>мят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аньчжоу стена проходит по крутому обрывистому берегу Хуанхэ. В сочетании с этой естественной прегра</w:t>
        <w:softHyphen/>
        <w:t>дой она выглядела в давние времена неприступной кре</w:t>
        <w:softHyphen/>
        <w:t>постью. С высоты ее мы долго любовались открывшейся перед нами панорамой. На противоположном берегу раскинулись рисовые поля. По реке плыли плоты, ориги</w:t>
        <w:softHyphen/>
        <w:t>нально сделанные из бараньих шкур, надутых воздухом. Вода под ними отливала желтизной. Хуанхэ — река мощ</w:t>
        <w:softHyphen/>
        <w:t>ная и своенравная. Она часто прорывает оградительные дамбы и приносит людям большие бедств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аэродроме в Ланьчжоу мне довелось познакомить</w:t>
        <w:softHyphen/>
        <w:t>ся с начальником базы полковником Владимиром Михай</w:t>
        <w:softHyphen/>
        <w:t>ловичем Акимовым. Эта база служила своего рода тран</w:t>
        <w:softHyphen/>
        <w:t>зитным пунктом, через который из Советского Союза .в Китай перебрасывались летчики-добровольцы, военная техника, снаряжение и другие грузы. Существовали два маршрута. Один через Сиань и Ханькоу вел в централь</w:t>
        <w:softHyphen/>
        <w:t>ные районы страны, другой—через горы в 8-ю Нацио</w:t>
        <w:softHyphen/>
        <w:t>нально-революционную армию Чжу Дэ.</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 у Акимова было немало, и все-таки он хорошо справлялся со своими обязанностями. В Китае он нахо</w:t>
        <w:softHyphen/>
        <w:t>дился с 1925 года, участвовал в гражданской войне. За героизм, проявленный в боях, Советское правительство наградило его в 1927 году орденом Красного Знамени. Акимов свободно владел китайским языком и хорошо знал местные обыча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базы обеспечил нас всем необходимым на дальнейший путь, но меня, человека, впервые попавшего в Китай, интересовало многое другое. Ведь здесь нам предстояло жить и работать. А Акимов хорошо знал эту страну, побывал во многих городах, встречался с некото</w:t>
        <w:softHyphen/>
        <w:t>рыми руководящими деятел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интересного начальник базы рассказал, в част</w:t>
        <w:softHyphen/>
        <w:t>ности, о Чан Кай-ши и его жене, о продажности правя</w:t>
        <w:softHyphen/>
        <w:t>щей клики. Он одобрительно отозвался о действиях</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й Национально-революционной армии, которой командо</w:t>
        <w:softHyphen/>
        <w:t>вал Чжу Дэ, разъяснил, какие взаимоотношения сложи</w:t>
        <w:softHyphen/>
        <w:t>лись в данный момент между коммунистической партией я гоминда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а уже было уходить. Но Акимов продолжал гово</w:t>
        <w:softHyphen/>
        <w:t>рить.. Чувствовалось, что его очень обрадовала встреча с соотечествен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я же не сказал вам самого главного, — вдруг вспомнил при расставании Владимир Михайлович. — Вы о Курдюмове слыш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Слышал. Вы имеете в виду командира эскадриль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вершенно точно. Так он поги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 погиб? — вырвалось у меня. -- В б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ом-то и дело, что нет. При посадке сгорел вме</w:t>
        <w:softHyphen/>
        <w:t>сте с самолетом.</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Это сообщение сильно встревожило меня. Курдюмов </w:t>
      </w:r>
      <w:r>
        <w:rPr>
          <w:rFonts w:eastAsia="Times New Roman Cyr" w:cs="Times New Roman Cyr" w:ascii="Times New Roman Cyr" w:hAnsi="Times New Roman Cyr"/>
          <w:i/>
          <w:iCs/>
          <w:sz w:val="22"/>
          <w:szCs w:val="22"/>
        </w:rPr>
        <w:t>был</w:t>
      </w:r>
      <w:r>
        <w:rPr>
          <w:rFonts w:eastAsia="Times New Roman Cyr" w:cs="Times New Roman Cyr" w:ascii="Times New Roman Cyr" w:hAnsi="Times New Roman Cyr"/>
          <w:sz w:val="22"/>
          <w:szCs w:val="22"/>
        </w:rPr>
        <w:t xml:space="preserve"> опытным командиром. Не случайно ему доверили возглавить первую группу советских летчиков-доброволь</w:t>
        <w:softHyphen/>
        <w:t>цев, направлявшихся в Кит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это случилось? — спросил я у Аким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китайской трассе, — ответил Акимов, — аэро</w:t>
        <w:softHyphen/>
        <w:t>дромы находятся на значительном расстоянии друг от друга. Поэтому сбор группы после взлета нужно произво</w:t>
        <w:softHyphen/>
        <w:t>дить очень быстро, а садиться обычно с ходу. Иначе мо</w:t>
        <w:softHyphen/>
        <w:t>жет не хватить горючего. Как опытный летчик, Курдю</w:t>
        <w:softHyphen/>
        <w:t>мов предусмотрел это. Но другого он не учел — меньшей плотности воздуха на тех аэродромах, которые располо</w:t>
        <w:softHyphen/>
        <w:t>жены высоко в горах. Привычная посадочная скорость здесь оказывается высокой. Курдюмов забыл об этом. Его самолет выкатился за пределы полосы, перевернулся и сгор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ая нелепость, ~ подумал я. — Долететь от Брян</w:t>
        <w:softHyphen/>
        <w:t>ска до Китая, преодолеть столько трудностей и вдруг по</w:t>
        <w:softHyphen/>
        <w:t>гибнуть, не вступая в б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и остальных летчиков эта трагедия, видимо, трав</w:t>
        <w:softHyphen/>
        <w:t>мировала морально. Надо было поскорее с ними уви</w:t>
        <w:softHyphen/>
        <w:t>де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ее утро наша группа вылетела на двух самолетах СБ: на одном — мы с Рычаговым, на другом — Благовещенский и Смирнов, Приземлились на аэродроме в Наньчане, где базировалась эскадрилья наших истре</w:t>
        <w:softHyphen/>
        <w:t>бителей.</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lineRule="auto" w:line="33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становка там оказалась невеселой. Летчики ходили 2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рачные, злые. Как раз в тот день их серьезно потре</w:t>
        <w:softHyphen/>
        <w:t>пали японцы. Два человека погибли. Сказывалось отсут</w:t>
        <w:softHyphen/>
        <w:t>ствие командира. Воздушные бои без него проходили вяло, неорганизованно. Летчики, не имея боевого опыта, действовали как кому вздума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стителем командира эскадрильи являлся Сизов. Но в той тяжелой обстановке он не захотел брать на себя всю полноту ответственности, категорически отказывал</w:t>
        <w:softHyphen/>
        <w:t>ся от командов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в этом подразделении подобрались хорошие. Селезнев, Панюшкин, Демидов, Пунтус, Ремизов, Жукоп-кий, Казаченко, Конев, Панин, Вешкин — вот первые советские бойцы, пришедшие на помощь китайскому на</w:t>
        <w:softHyphen/>
        <w:t>роду. Они прибыли сюда добровольно, все, как один, го</w:t>
        <w:softHyphen/>
        <w:t>рели желанием драться с японскими захватчиками. Но после нелепой смерти командира эскадрильи многие из них приуныли. Тяготило летчиков и то, что им все время приходилось воевать с численно превосходящим против</w:t>
        <w:softHyphen/>
        <w:t>ником. Одному советскому истребителю противостояло, как правило, пять — семь японск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жеская авиация производила налеты на Нанкин по нескольку рае в день. В них участвовало иногда по сто и более самолетов. Постоянное боевое напряжение выма</w:t>
        <w:softHyphen/>
        <w:t>тывало ле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евный надлом — явление опасное. Нужно было как можно быстрее изменить настроение людей, укрепить у них веру в свои сил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мы собрали всех летчиков в столовой. Сели они за столы и понуро опустили головы. Ни шуток, ни смеха. Видимо, ожидали, что прибывшее начальство учи</w:t>
        <w:softHyphen/>
        <w:t>нит сейчас разнос. Но этого не слу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отко сказав о себе, Рычагов представил Благове</w:t>
        <w:softHyphen/>
        <w:t>щенского и меня. Смотрю: летчики один за другим на</w:t>
        <w:softHyphen/>
        <w:t>чали поднимать головы, в глазах появились огоньки. Большинство авиаторов по газетным статьям хорошо знали героя испанской войны Павла Васильевича Рыча-гова, и, конечно же, каждому лестно было видеть его ря</w:t>
        <w:softHyphen/>
        <w:t>дом с собой. Это ободрило люд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ворят, у вас тут на первых порах не все гладко получалось, — намекнул Рычагов на недавнее поражение в воздушном бою с японцами. — Вешать нос не стоит. На войне всякое бывает. Меня над Мадридом однажды так рубанули, что до сих пор помню...</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жу, начало положено, душевный контакт с людьми устанавливается. Можно вступать в разговор и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ерой Советского Союза майор Рычагов, — пред' ставил я Павла Васильевича, — назначен командующим советской авиацией в Китае. Товарищу Благовещенскому приказано командовать группой истребителей, а мне— вступить в должность военного комиссара. Теперь давай</w:t>
        <w:softHyphen/>
        <w:t>те откровенно побеседуем. Что у вас тут делается, чем вы занимаетесь, как деретесь с японц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тупать начали как бы нехотя. Потом разоткровен</w:t>
        <w:softHyphen/>
        <w:t>ничались. Вспоминали удачные и неудачные вылеты, вскрывали причины недостатков в боевой работе, вносили дельные предложения, выстраданные в первых неравных боях с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леметы у нас неплохие, — сказал летчик Паша Панин. — Надо бы только централизовать управление огн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оружейникам дать задание, — предло</w:t>
        <w:softHyphen/>
        <w:t>жил Рычагов. — Но работать они должны под руководст</w:t>
        <w:softHyphen/>
        <w:t>вом опытного летч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за переднего стола поднялся кряжистый с оклади</w:t>
        <w:softHyphen/>
        <w:t>стой бородой пилот. Размаха его плеч, пожалуй, хватило бы на двоих — до того здоров! Разгладив бороду, он крат</w:t>
        <w:softHyphen/>
        <w:t>ко изр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могу бы 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аша фамилия? — поинтересовался Рычаг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нтус, — ответил летчик и добавил: — Иван Пун</w:t>
        <w:softHyphen/>
        <w:t>ту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ам ли, товарищ Пунтус, просить подмогу? Одна борода небось ужас на японцев наводит. Ребята засмеялись. Рычагов продолж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понимаем, что обстановка серьезная. У япон</w:t>
        <w:softHyphen/>
        <w:t>цев численное превосходство в авиации. С этим фактом нельзя не считаться. Забегая вперед, скажу: подмога, как выразился товарищ Пунтус, скоро будет. Вам дове</w:t>
        <w:softHyphen/>
        <w:t>лось, друзья, вынести на своих плечах основную тяжесть первых воздушных боев. За это вам большое спасибо. Но давайте подумаем, как лучше бить врага при нынеш</w:t>
        <w:softHyphen/>
        <w:t>нем соотношении 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з Павла Васильевича о воздушных боях в Ис</w:t>
        <w:softHyphen/>
        <w:t>пании, факты, когда советские летчики подкрепляли му</w:t>
        <w:softHyphen/>
        <w:t>жество искусной тактикой и выходили победителями в</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равных поединках с франкистской авиацией, оконча</w:t>
        <w:softHyphen/>
        <w:t>тельно утвердили собравшихся в мысли: не так страшен черт, как его малю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и самолеты не только не уступают японским, но по маневру даже превосходят их, — подчеркнул Рыча</w:t>
        <w:softHyphen/>
        <w:t>гов. — Значит, дело в нас самих, в нашей отваге, в на</w:t>
        <w:softHyphen/>
        <w:t>шей смекалке. А главное, товарищи, — боевая выручка. Держитесь старого суворовского правила: «Сам погибай, а товарища выручай». И тогда нам никакой враг не страш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иационный атташе в Китае П. Ф. Жигарев перед этим собранием рассказал мне об одном примечательном эпизоде, который как раз подтверждал мысль, высказан</w:t>
        <w:softHyphen/>
        <w:t>ную Павлом Васильевичем Рычаговым. Японцы только что вступили в Нанкин. Нашим авиаторам пришлось срочно перелететь в Наньчан. Враг был совсем рядом, а на машине летчика Жукоцкого оказался неисправным мотор. Не оставлять же самолет противнику! Летчик нервничает: вот-вот нагрянут японц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ханик Никольский успокаи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отремонтируем, успе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хорошо, я-то улечу. А 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о мне не беспокойтесь. Переплыву реку— и к сво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 нет. Так не пойдет. Полетим вмес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самолет-то одноместн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что-нибудь придумаем, — заверил летчик. Когда мотор был отремонтирован, Жукоцкий прика</w:t>
        <w:softHyphen/>
        <w:t>зал механику снять аккумулятор, вместо него втиснул своего боевого товарища и на глазах у приближавшихся к аэродрому японских солдат поднялся в воздух. Вскоре они были в Аньцине — ближайшем аэродроме от Нань-ч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вам пример воинской смекалки, истинной бое</w:t>
        <w:softHyphen/>
        <w:t>вой дружбы и взаимной выручки, — сказал я на собра</w:t>
        <w:softHyphen/>
        <w:t>нии ле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л одобрительно загудел. После некоторой паузы я продолж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приехали помогать китайскому народу по своей доброй воле. В Союзе с вами беседовали. Но я еще раз хочу напомнить: кто чувствует за собой слабину, боится драться с японцами -- пусть заявит об этом открыто. Это будет только на пользу делу.</w:t>
      </w:r>
    </w:p>
    <w:p>
      <w:pPr>
        <w:sectPr>
          <w:type w:val="nextPage"/>
          <w:pgSz w:w="11906" w:h="16820"/>
          <w:pgMar w:left="1440" w:right="47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илось тягостное молчание. Улыбки, озарявшие липа летчиков, как ветром сду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такие? — громко спросил Рычагов. Никто не проронил ни сл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так мы и думали. Вопросы буд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ясно, — ответили с передних рядов. После перерыва Алексей Сергеевич Благовещенский составил боевой расчет на завтрашний вылет. В три часа утра он был уже на аэродроме, чтобы лично проследить за подготовкой экипажей и самолетов к бою. Через час эскадрилья под его командованием поднялась в воздух.</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разбора одного из боевых вылетов Благове</w:t>
        <w:softHyphen/>
        <w:t>щенский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тивник сам дает нам козырь в руки. Глупо было бы не воспользоваться эт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в том, что японцы действовали всегда по шаб</w:t>
        <w:softHyphen/>
        <w:t>лону. Их бомбардировщики придерживались обычно круп</w:t>
        <w:softHyphen/>
        <w:t>ных линейных ориентиров, в частности больших рек. Этому правилу они не изменили даже после того, как мы ях однажды здорово пощипали. Они потеряли тогда свы</w:t>
        <w:softHyphen/>
        <w:t>ше десятка своих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торой же день, получив с постов наблюдения сведения о появлении самолетов противника, группа на</w:t>
        <w:softHyphen/>
        <w:t>ших истребителей во главе с Благовещенским вылетела им навстречу. Накануне, основываясь на опыте боев в Испании, Рычагов подчеркнул, что ничто так не ошелом</w:t>
        <w:softHyphen/>
        <w:t>ляет противника, как внезап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было разработано детально: маршрут полета, так</w:t>
        <w:softHyphen/>
        <w:t>тика боя, способы взаимной поддержки и выручки. Что</w:t>
        <w:softHyphen/>
        <w:t>бы не обнаружить себя до времени, самолеты должны были идти над малонаселенной местностью. В районе предполагаемой встречи следовало быстро развернуться и Ударить со стороны солнца в хвост японской колонны. Причем истребителям рекомендовалось идти не общим строем, как практиковалось до этого, а небольшими груп</w:t>
        <w:softHyphen/>
        <w:t>пами в несколько ярус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замысел блестяще оправдал себя. Атака получи</w:t>
        <w:softHyphen/>
        <w:t>лась внезапной. Специально выделенная группа летчиков связала боем истребителей сопровождения противника, остальные ринулись на бомбардировщиков. Бой с самого начала принял стремительный, маневренный характер.</w:t>
      </w:r>
    </w:p>
    <w:p>
      <w:pPr>
        <w:sectPr>
          <w:type w:val="nextPage"/>
          <w:pgSz w:w="11906" w:h="16820"/>
          <w:pgMar w:left="1440" w:right="47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ыдержав удара, японские бомбовозы побросали груз куда попало и повернули обра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истребители начали преследование. Один из летчиков настолько увлекся погоней, что на обратный путь ему не хватило горючего. Пришлось садиться на за</w:t>
        <w:softHyphen/>
        <w:t>литое водой рисовое поле. Помогли китайские крестьяне. Они привели несколько быков, зацепили самолет верев</w:t>
        <w:softHyphen/>
        <w:t>ками и вытащили его на твердый грун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понцы потеряли в этот день пятнадцать бомбарди</w:t>
        <w:softHyphen/>
        <w:t>ровщиков и четыре- истребителя. Два наших самолета тоже были подбиты, но летчики выпрыгнули с парашю</w:t>
        <w:softHyphen/>
        <w:t>тами и к вечеру прибыли в свою ча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ексею Сергеевичу Благовещенскому довелось драть</w:t>
        <w:softHyphen/>
        <w:t>ся в этом бою с лидером японских истребителей. Вдоль фюзеляжа самолета самурайского аса тянулись красные полосы. Благовещенский сразу же обратил на них внима</w:t>
        <w:softHyphen/>
        <w:t>ние и, не раздумывая, атаковал размалеванного хищника. Однако тот сумел сманеврировать, уклониться от при</w:t>
        <w:softHyphen/>
        <w:t>цельной очереди из пулемета. Сделав разворот, он сам пошел в атаку. Ему, видимо, хотелось ударить по Благо</w:t>
        <w:softHyphen/>
        <w:t>вещенскому сзади. Но наш летчик был начеку. Выпол</w:t>
        <w:softHyphen/>
        <w:t>нив крутой вираж, он описал в небе кривую и точно вышел в хвост флагману. Позиция оказалась благоприят</w:t>
        <w:softHyphen/>
        <w:t>ной. Короткая очередь вспорола обшивку неприятельско</w:t>
        <w:softHyphen/>
        <w:t>го истребителя, но он продолжал держаться в воздух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понские летчики, заметив, что их ведущий в беде, кинулись на помощь. Теперь пришлось защищаться Бла</w:t>
        <w:softHyphen/>
        <w:t>говещенскому и на время отступить от полосатой маши</w:t>
        <w:softHyphen/>
        <w:t>ны. Двое наших товарищей отсекли огнем японцев, тес</w:t>
        <w:softHyphen/>
        <w:t>нивших Алексея Сергеевич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ая меня досада взяла, — рассказывал потом Благовещенский, — что я готов был винтом рубануть по</w:t>
        <w:softHyphen/>
        <w:t>лосатого дьявола. Дважды по нему стрелял, а он живой. Улучив момент, когда мы снова оказались один на один, я бросился на лидера сверху, сбоку и выпустил весь оставшийся боезапас. Очередь пришлась по каб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ский проследил, как тот, круто планируя, снизился над квадратами залитого водой рисового поля и при посадке перевернулся вверх колес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вечер мы с врачом приехали к месту падения японского самолета. Сквозь остекление кабины увидели мертвого японского летчика. Он висел на привязных ремнях вниз головой.</w:t>
      </w:r>
    </w:p>
    <w:p>
      <w:pPr>
        <w:sectPr>
          <w:type w:val="nextPage"/>
          <w:pgSz w:w="11906" w:h="16820"/>
          <w:pgMar w:left="1440" w:right="47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в японских газетах в траурной рамке был опубликован портрет сбитого аса и подробной описание его былых заслу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ский тоже пострадал в этом бою. Пуля чиркнула его в левый бок. Разбитой оказалась и прибор</w:t>
        <w:softHyphen/>
        <w:t>ная доска. Спасла Алексея Сергеевича бронеспинка, уста</w:t>
        <w:softHyphen/>
        <w:t>новленная им накануне вы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прониклись к Благовещенскому уважением. В их глазах он выглядел королем воздуха. Они увидели в нем не только распорядительного командира, но и отважного бойца, сразившего славу и гордость японской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к нам прибыл представитель китайского командов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й ка-ла-со, ай ка-ла-со, — прикладывая руку к сердцу, повторял он, имея в виду сбитого флагм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ец вручил Благовещенскому какой-то подарок и шелковый цветастый халат. Надев его и подпоясавшись кушаком, Алексей Сергеевич прохаживался по комнате и шутливо говор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ем я теперь не мандарин, 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й явился внушительной демонстрацией возросшей мощи советской авиации. Мы собрали летчиков, обстоя</w:t>
        <w:softHyphen/>
        <w:t>тельно поговорили по существу выполненного задания, отметили наиболее отличившихся. Будь это в другой об</w:t>
        <w:softHyphen/>
        <w:t>становке, мы наверняка выпустили бы листовки, боевые листки. Но здесь такие вещи не рекомендова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сылаясь на недомогание, Машкин снова уклонился от вылета. Машкин — не настоящая его фамилия, но бу</w:t>
        <w:softHyphen/>
        <w:t>дем называть его так, потому что в дальнейшем этот че</w:t>
        <w:softHyphen/>
        <w:t>ловек неузнаваемо изменился, стал хорошим бойц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ский собрал летчиков и поставил вопрос прям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будем делать с Машкиным? Вы знаете, он и раньше не проявлял боевой активности. А однажды бро</w:t>
        <w:softHyphen/>
        <w:t>сил товарища в бою, и тот погиб... Судите сами. Как ска</w:t>
        <w:softHyphen/>
        <w:t>жете — так тому и бы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ководить собранием Алексей Сергеевич поручил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могли решить этот вопрос без всяких дебатов. Порядки, установленные воинскими уставами в Красной Армии, поддерживались и здесь. Командир мог своей вла-</w:t>
      </w:r>
    </w:p>
    <w:p>
      <w:pPr>
        <w:sectPr>
          <w:type w:val="nextPage"/>
          <w:pgSz w:w="11906" w:h="16820"/>
          <w:pgMar w:left="1440" w:right="478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ью вынести Машкину приговор, которого тот заслужи</w:t>
        <w:softHyphen/>
        <w:t>вал. Но мы решили поступить по-другому. Важно было в дальнейшем начисто исключить подобные факты и.» жизни нашего коллекти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шкии сидел, низко опустив голову, не смея под</w:t>
        <w:softHyphen/>
        <w:t>нять глаз на своих товарищей и командиров. Лицо его побледнело. Время от времени он доставал из кармана платок и зачем-то вытирал сухой лоб. Тонкие губы были плотно сжаты. Кое-кто смотрел на него с состраданием, другие с брезгливостью. В последнее время многие не по</w:t>
        <w:softHyphen/>
        <w:t>давали ему ру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товарищи, хочет выступить? — обратился я к ле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ающие нашлись не сразу. Нелегко было говорить о человеке, с которым еще совсем недавно люди дружили, вместе учились, делили горе и радости волонтерской жизни в чужой стра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в задних рядах поднялась рука, и человек вышел вперед. Это был Иван Селезнев, один из лучших воздушных бойц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шкина я знаю давно. Парень он вроде бы неплохой, компанейский. А вот, поди ты, на испытании кишка не выдержала. Трусоватость я замечал за ним с самого начала. Все почему-то старался спрятаться за спины других. Правда, в первые дни я и сам робел. Пом</w:t>
        <w:softHyphen/>
        <w:t>ню, однажды вернулся из боя—машина как решето. Здорово ее располосовали японцы. Посмотрелся в зеркало и не узнал себя. Губы искусаны, глаза ошалелы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заулыба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с вами, скажите, не было такого? — спросил Се</w:t>
        <w:softHyphen/>
        <w:t>лезнев. — Тоже было. Ведь японцев-то каждый раз ока</w:t>
        <w:softHyphen/>
        <w:t>зывалось в три, а то и в пять раз больше. Но потом мы взяли себя в руки и, видит бог, воюем не плох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г-то бог,— заметил кто-то,— да сам не будь пло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я к слову, — махнул рукой Селезнев и сурово посмотрел на Машкина. — На его совести смерть товари</w:t>
        <w:softHyphen/>
        <w:t>ща. Мы летаем, деремся с японцами, рискуем жизнью, а Машкина, видите ли, «тошнит в воздухе». Между про</w:t>
        <w:softHyphen/>
        <w:t>чим, врач, Петр Миронович Журавлев, обследовал его драгоценное здоровье. Никаких признаков недомогания. Надо вещи называть своими именами: Машкин — трус.</w:t>
      </w:r>
    </w:p>
    <w:p>
      <w:pPr>
        <w:sectPr>
          <w:type w:val="nextPage"/>
          <w:pgSz w:w="11906" w:h="16820"/>
          <w:pgMar w:left="1440" w:right="4640" w:gutter="0" w:header="0" w:top="1440" w:footer="0" w:bottom="720"/>
          <w:pgNumType w:fmt="decimal"/>
          <w:formProt w:val="false"/>
          <w:textDirection w:val="lrTb"/>
        </w:sectPr>
        <w:pStyle w:val="Normal"/>
        <w:tabs>
          <w:tab w:val="clear" w:pos="720"/>
          <w:tab w:val="center" w:pos="-1418" w:leader="none"/>
          <w:tab w:val="left" w:pos="-142" w:leader="none"/>
        </w:tabs>
        <w:spacing w:lineRule="auto" w:line="33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смотрел на виновника нашего собрания. Послед-2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е слово Селезнева передернуло его, будто удар по ще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выступил бородатый летчик, который на пер</w:t>
        <w:softHyphen/>
        <w:t>вом собрании просил подмогу. С легкой руки остряков словечко это прикипело к нему. С тех пор товарищи на</w:t>
        <w:softHyphen/>
        <w:t>зывали его Подмог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Машкиным, — произнес он, растягивая слова, — я не только в бой не пойду, но и на земле рядом не сяду... И он с шумом отодвинул стул. Поднялся задорный, с веснушчатым лицом Кудым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прибыли помогать китайскому народу в его борьбе с японскими захватчиками. Это важное дело нам доверила Родина. Некоторые товарищи сложили голову на этой многострадальной земле. И вот в нашей семье урод. Можно ли терпеть его? Нет. Вон его из наших бое</w:t>
        <w:softHyphen/>
        <w:t>вых рядов! Пусть не позорит доброе имя советского че</w:t>
        <w:softHyphen/>
        <w:t>лове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невно, с болью в душе говорили ребята. Чувствова</w:t>
        <w:softHyphen/>
        <w:t>лось, что они тяжело переживают проступок летчика, бросившего тень на всю групп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слово предоставили Машкину. На бледных щеках его появились багровые пятна. Не поднимая голо</w:t>
        <w:softHyphen/>
        <w:t>вы, он нервно теребил дрожащими пальцами металличе</w:t>
        <w:softHyphen/>
        <w:t>скую застежку-«молнию». Потом глубоко вздохнул, будто грудь его до этого была стиснута железными обручами, и еле слышно вымол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новат я перед вами... Сам не пойму, что приклю</w:t>
        <w:softHyphen/>
        <w:t>чилось со мной? Тошнит в воздухе, и все тут... Но я не предатель! — возвысил он голос. — Возьму себя в руки... Пусть лучше погибну, чем носить такой поз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ертвы твоей нам не надо. Без тебя справимся, — выкрикнул кто-то из зала. Машкин с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имеет предложение? — обратился я к присут</w:t>
        <w:softHyphen/>
        <w:t>ствующ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дложение одно: отправить его обратно, — под</w:t>
        <w:softHyphen/>
        <w:t>нялся летчик, сидевший рядом с бородатым Пунтусом. — Да бумагу такую послать, чтоб знали, что он за лету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ние было единодушным. Разговор на собрании еще больше сплотил летчиков, заставил каждого глубже осознать святой смысл боевого братс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мы отправили Машкина. Только не</w:t>
      </w:r>
    </w:p>
    <w:p>
      <w:pPr>
        <w:sectPr>
          <w:type w:val="nextPage"/>
          <w:pgSz w:w="11906" w:h="16820"/>
          <w:pgMar w:left="1440" w:right="46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одину, а в тыл, переучивать китайских летчиков. Шел он к самолету сгорбившись, ни на кого не глядя. А в это время его товарищи по тревоге бежали к своим истребителям: в небе Китая снова появился враг.</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ервых же дней пребывания в Китае я, как полит</w:t>
        <w:softHyphen/>
        <w:t>работник, прежде всего решил подробно познакомиться с людьми, узнать, как они живут, в чем нуждаются, что их волнует. Рычагову и Благовещенскому некогда было заниматься этими вопросами: большую часть времени они уделяли боевой подготовке. К тому же сами летали на за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а осложнялась тем, что не было никаких доку</w:t>
        <w:softHyphen/>
        <w:t>ментов, даже списков людей, не то что их личных дел или характеристик. Поэтому приходилось целыми днями торчать на аэродроме, беседовать с летчиками и техни</w:t>
        <w:softHyphen/>
        <w:t>ками, наблюдать за их работой. Так постепенно склады</w:t>
        <w:softHyphen/>
        <w:t>валось мнение о каждом человеке в отдель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и мы, руководители, вместе с подчиненными. Пи</w:t>
        <w:softHyphen/>
        <w:t>тались тоже из одного кот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всего мы столкнулись с хлебной проблемой. Местные жители питались преимущественно рисом, о хлебе понятия не имели и, естественно, не знали, как его выпекать. А русский человек, как известно, не привык жить без хлеба, тем более вое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вечером собрался маленький «военный совет». Вопрос один: как наладить выпечку хлеба? Никто из нас раньше даже не задумывался над этим. Теперь же это было очень важным делом. Прикидывали, советовались. Наконец выяснили, что спасти положение может только Петр Миронович Журавл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вай, дорогой Петр Миронович, шей себе белый колпак, вооружайся мешалкой и колдуй. За совместитель</w:t>
        <w:softHyphen/>
        <w:t>ство награждать будем особо, — пошутил Рычаг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же сочинили полуофициальный приказ. Он гла</w:t>
        <w:softHyphen/>
        <w:t>сил: «Врачу группы Петру Мироновичу Журавлеву вме</w:t>
        <w:softHyphen/>
        <w:t>няется в обязанность в трехдневный срок овладеть искус</w:t>
        <w:softHyphen/>
        <w:t>ством хлебопечения. Всему личному составу предлагается оказывать хлебопеку П. М. Журавлеву всяческое содей</w:t>
        <w:softHyphen/>
        <w:t>ствие в этом сложнейшем и труднейшем де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вступает в силу в 24.00 по местному времени (далее следовала дата).</w:t>
      </w:r>
    </w:p>
    <w:p>
      <w:pPr>
        <w:sectPr>
          <w:type w:val="nextPage"/>
          <w:pgSz w:w="11906" w:h="16820"/>
          <w:pgMar w:left="1440" w:right="47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П. Рычагов, Военный комиссар А. Ры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было, конечно, шуткой. Однако выпечку хлеба вскоре наладили, и надо было видеть, как за</w:t>
        <w:softHyphen/>
        <w:t>улыбались авиаторы, впервые увидев на столах душистые, только что вынутые из печи, румяные караваи пшенич</w:t>
        <w:softHyphen/>
        <w:t>ного хлеб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жили в клубном помещении, а технический состав — в домиках на аэродроме. Клуб представлял со</w:t>
        <w:softHyphen/>
        <w:t>бой довольно благоустроенное здание. Там был зритель</w:t>
        <w:softHyphen/>
        <w:t>ный зал, небольшая столовая, несколько комнат, по-види</w:t>
        <w:softHyphen/>
        <w:t>мому, для любителей уединения. Рядом с клубом бассейн для купания. От пыли наше жилье защищали большой забор и сад. Метрах в пятидесяти протекала река. Рыбы в ней видимо-невидимо. Если бы не война — лучшие усло</w:t>
        <w:softHyphen/>
        <w:t>вия для отдыха и придумать трудно. Но мы этими бла</w:t>
        <w:softHyphen/>
        <w:t>гами почти не пользовались: с рассвета дотемна нахо</w:t>
        <w:softHyphen/>
        <w:t>дились на аэродром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 тщательно охраняли вежливые и предупредитель</w:t>
        <w:softHyphen/>
        <w:t>ные полицейские. Одеты они были в черные мундиры, у каждого на боку висел здоровенный маузер в деревян</w:t>
        <w:softHyphen/>
        <w:t>ной кобуре. Мы не раз видели, как наши охранники задер</w:t>
        <w:softHyphen/>
        <w:t>живали людей, переступивших запретную черту. С нару</w:t>
        <w:softHyphen/>
        <w:t>шителем поступали просто: брали за шиворот и дубаси</w:t>
        <w:softHyphen/>
        <w:t>ли по спине. После такой «разъяснительной» работы наступало умиротворение. Нарушитель усердно кланялся полицейским за науку, прижимал руки к сердцу, а потом опрометью кидался прочь, сверкая голыми пят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связи с командованием китайской армии и обес</w:t>
        <w:softHyphen/>
        <w:t>печения боевой работы к нам был прикомандирован пол</w:t>
        <w:softHyphen/>
        <w:t>ковник Чжан, в свое время окончивший Борисоглебскую авиационную школу и там же изучивший русский язык. Это был высокий, худощавый человек с черными вырази</w:t>
        <w:softHyphen/>
        <w:t>тельными глазами. Относился он к нам очень вежливо, старался выполнить все наши просьб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аэродроме, где базировались наши истребители, стояли и американские самолеты. Янки жили замкнуто, мы с ними, по существу, не обща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Благовещенский высказал предложение, что было бы неплохо организовать совместный бой. Сил для мощного удара по японской авиации у нас не хватало, и мы попросили полковника Чжана сходить к американ</w:t>
        <w:softHyphen/>
        <w:t>цам и переговорить с ними по этому вопросу.</w:t>
      </w:r>
    </w:p>
    <w:p>
      <w:pPr>
        <w:sectPr>
          <w:type w:val="nextPage"/>
          <w:pgSz w:w="11906" w:h="16820"/>
          <w:pgMar w:left="1440" w:right="47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вник ушел, возвратился часа через два. По его виду мы сразу же догадались, что миссия закончилась неудач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мериканцы спросили, — сказал Чжан, — сколько им заплатят? Я ответил: столько же, сколько русск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здорово живешь мы воевать не будем. Пусть воюют русские», — закончили переговоры ян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я через два американцы отбыли через Кантон до</w:t>
        <w:softHyphen/>
        <w:t>мой, и мы остались на аэродроме одни. Наконец-то полу</w:t>
        <w:softHyphen/>
        <w:t>чили возможность рассредоточить свои самолеты и вообще навести должный порядок. Главная роль тут при</w:t>
        <w:softHyphen/>
        <w:t>надлежала Благовещенскому. Он был неистощим на вы</w:t>
        <w:softHyphen/>
        <w:t>думку и боевую сметку. Энергия в нем била через край. В короткий срок он сумел взять группу в свои руки, укрепить дисциплину. От былого хныканья летчиков не осталось и следа. Все выглядели подтянутыми, делови</w:t>
        <w:softHyphen/>
        <w:t>ты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ритет Алексея Сергеевича был непререкаем. Бла</w:t>
        <w:softHyphen/>
        <w:t>говещенский прекрасно знал самолет, виртуозно владел им, показывал личный пример храбрости и отваги в бою. Носил он вязаный свитер, серую замшевую куртку, которую в одном из боев японцы основательно продыря</w:t>
        <w:softHyphen/>
        <w:t>вили. Механик Паша Резцов хотел починить ее, но Алек</w:t>
        <w:softHyphen/>
        <w:t>сей Сергеевич отказ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ты, милый! С заплатой я буду ходить как оборванец, а тут боевая отметина. Чувствуешь разни</w:t>
        <w:softHyphen/>
        <w:t>цу? -— и весело рассмея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Благовещенского были широкие, как у запорожца, штаны. Когда мы однажды спросили, почему он отдает предпочтение такой моде, Алексей Сергеевич на полном серьезе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бы подчиненные не видели, как у меня дрожат колени, когда бывает страш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сегда искал что-то новое, рациональное и, когда находил, твердо проводил его в жизнь. Так, по его при</w:t>
        <w:softHyphen/>
        <w:t>казу с самолетов сняли аккумуляторы, а моторы стали запускать наземными средств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чему возить лишний груз? В бою аккумуля</w:t>
        <w:softHyphen/>
        <w:t>тор — обу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его же указанию в кабину каждого самолета по</w:t>
        <w:softHyphen/>
        <w:t>ставили бронеспинку. Это намного усилило живучесть машин и надежно предохраняло летчиков от пуль. На</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чке управления своего самолета Алексей Сергеевич сделал, кроме того, кнопочный спуск пулем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предотвратить внезапное воздушное нападение противника, летчики с утра до вечера находились с пара</w:t>
        <w:softHyphen/>
        <w:t>шютами у своих самолетов. Здесь же хлопотали техники и механики. Самолет Благовещенского стоял рядом с с командным пунктом. Достаточно было поступить сиг</w:t>
        <w:softHyphen/>
        <w:t>налу о появлении противника, как на вышке взвивался синий флаг, означающий тревогу. Алексей Сергеевич взлетал обычно первым, за ним поднимались остальны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ньчанский аэродром был очень просторным. Само' леты не выруливали на стартовую линию, а начинали разбег с любого места, где стояли. Это экономило драго</w:t>
        <w:softHyphen/>
        <w:t>ценное врем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аких радиосредств на самолетах и на земле в то время не было. Поэтому управление группой в бою осу</w:t>
        <w:softHyphen/>
        <w:t>ществлялось такими сигналами, как покачивание крыль</w:t>
        <w:softHyphen/>
        <w:t>ями. Предварительно они четко определялись на земле. Инициативе, смекалке летчика отводилась главная роль. Но при всех условиях командир строжайше требовал од</w:t>
        <w:softHyphen/>
        <w:t>ного: не отставать от товарищей, защищать друг друга. Это правило было возведено в закон, и кто его нару</w:t>
        <w:softHyphen/>
        <w:t>шал — подвергался суровому осужден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за дальних горных хребтов поднялось багровое солнце. На небе ни облач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нек будет жарким, —- произнес Сергей Смирнов, направляясь вместе с Борисом Хлястичем на самолетную стоян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всего лишь два дня назад прибыли из Союза, поэтому не успели еще по-настоящему ознакомиться с обстановкой. В боевых вылетах они пока не участвовали. Накануне Благовещенский лично вводил их в курс дела, рассказывал о тактике действий японской авиации, дал немало сов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гея Смирнова он знал по совместной учебе и ра</w:t>
        <w:softHyphen/>
        <w:t>боте и был уверен, что тот в бою не подведет. Хлястича, в свою очередь, как смелого и инициативного летчика рекомендовал Рычагов, с которым он служил в Киевском военном округ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 Сережа, крепко держаться друг друга, — попросил Хлястич.</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Рыцари пятого оке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меня можешь положиться, — заверил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ий флаг на вышке взвился около одиннадцати часов. Тотчас же из помещения КП выбежали два меха</w:t>
        <w:softHyphen/>
        <w:t>ника и разложили на земле большое полотнище — стрелу, указывающую направление, откуда ожидается противник. Экипажам не надо теряться в догадке. Курс полета про</w:t>
        <w:softHyphen/>
        <w:t>тивника извест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ообщению постов противовоздушной обороны, на высоте 3500—4000 метров шла большая группа бомбар</w:t>
        <w:softHyphen/>
        <w:t>дировщиков, сопровождаемых истребителями. Их путь лежал к нашему аэродрому. В предыдущих боях наши истребители порядком потрепали японцев, и теперь они, видимо, были намерены расквитаться с н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незапного удара не получилось. Сигнал об опас</w:t>
        <w:softHyphen/>
        <w:t>ности был получен заранее, и все наши истребители бы</w:t>
        <w:softHyphen/>
        <w:t>стро поднялись в воздух. Ушли в бой и Смирнов с Хля-стичем. Самолеты разделились на две группы и, набрав высоту, барражировали каждая в своем райо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ки и механики укрылись на старом китайском кладбище, расположенном на небольшом удалении от аэродрома. Оттуда хорошо были видны наши самол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минут пятнадцать. С востока показалась пер</w:t>
        <w:softHyphen/>
        <w:t>вая колонна японских бомбардировщиков в составе девя</w:t>
        <w:softHyphen/>
        <w:t>ти самолетов. Летели они довольно плотным строем, как на параде. Боевой порядок ~ клин звеньев. Впереди, с бо</w:t>
        <w:softHyphen/>
        <w:t>ков и сзади шли истребители сопровожд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говорил, что японцы не особенно утруждали себя разнообразием тактических приемов. Действовали они, как правило, по шаблону. Иногда приходили двумя группами и наносили удар с двух направлений, преиму</w:t>
        <w:softHyphen/>
        <w:t>щественно со стороны солнца. Истребители сопровожде</w:t>
        <w:softHyphen/>
        <w:t>ния занимали некоторое превышение над бомбардиров</w:t>
        <w:softHyphen/>
        <w:t>щиками. Изредка на высоте тысяча метров над основной колонной барражировала резервная группа истребителей. Вот и вся «премудрость» японских авиато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летчики быстро разгадали эту нехитрую комби</w:t>
        <w:softHyphen/>
        <w:t>нацию и разработали такие способы противодействия, ко</w:t>
        <w:softHyphen/>
        <w:t>торые сводили на нет усилия японского командова</w:t>
        <w:softHyphen/>
        <w:t>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было и в этот раз. Пропустив колонну вражеских бомбардировщиков несколько вперед, специально выд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нные истребители зашли им в хвост со стороны солнца и, используя преимущество в высоте, нанесли довольно ощутимый удар. Два бомбовоза загорелись и, оставляя за собой смрадный дым, потянули вниз. Упали они где-то за сопками.</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группа наших «ястребков» с двух сторон ата</w:t>
        <w:softHyphen/>
        <w:t>ковала японские истребители. Правда, у противника было двойное численное превосходство, но это не помешало нашим сразу же поджечь один самурайский самолет. Парадный строй распался, и в небе закружилась такая карусель, что разобрать, где свои, где чужие, стало не</w:t>
        <w:softHyphen/>
        <w:t>возмож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им вражеским самолетам удалось прорваться к аэродрому. Но там стояли только два неисправных истребител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аших авиаторов было и еще одно преимущество. Они дрались над своей территорией. Если самолет по</w:t>
        <w:softHyphen/>
        <w:t>добьют, летчик мог выброситься с парашютом. Кроме того, они меньше расходовали горючего. Японцы же дол</w:t>
        <w:softHyphen/>
        <w:t>жны были экономить бензин на обратный путь. Вот по</w:t>
        <w:softHyphen/>
        <w:t>чему они, покрутившись в воздухе минут пятнадцать, начали выходить из боя. Тут-то наши и начали их бить. Японцы потеряли в этом бою шесть бомбардировщиков и три истребителя. А у нас не вернулся с задания Коля Смирнов. Сергею Смирнову слегка поцарапало ру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смотрели боевые машины. Многие из них были просто изрешечены. Как только они держались в воздухе! Техники немедленно приступили к ремонту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вылет показал, что японцев можно бить меньши</w:t>
        <w:softHyphen/>
        <w:t>ми силами. Да еще как! Летчики убедились также в том, что наши истребители на виражах гораздо маневреннее японск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сть одержанной нами победы китайские руководи</w:t>
        <w:softHyphen/>
        <w:t>тели решили устроить праздничный ужин. Из авиакоми</w:t>
        <w:softHyphen/>
        <w:t>тета прибыл генерал Чжо. Наш повар блеснул своим кулинарным мастерством — испек аппетитные пышки. На столе появились закуски, фрукты, ви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техники и механики чувствовали себя име</w:t>
        <w:softHyphen/>
        <w:t>нинниками. Каждый из них потрудился на славу и мог с гордостью сказать: сегодня и я внес маленькую частицу в общую побе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стрече делились воспоминаниями, пели песни.</w:t>
      </w:r>
    </w:p>
    <w:p>
      <w:pPr>
        <w:sectPr>
          <w:type w:val="nextPage"/>
          <w:pgSz w:w="11906" w:h="16820"/>
          <w:pgMar w:left="1440" w:right="4840" w:gutter="0" w:header="0" w:top="1440" w:footer="0" w:bottom="720"/>
          <w:pgNumType w:fmt="decimal"/>
          <w:formProt w:val="false"/>
          <w:textDirection w:val="lrTb"/>
        </w:sectPr>
      </w:pP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774700" cy="161925"/>
                <wp:effectExtent l="0" t="0" r="0" b="0"/>
                <wp:wrapTopAndBottom/>
                <wp:docPr id="1" name="Frame1"/>
                <a:graphic xmlns:a="http://schemas.openxmlformats.org/drawingml/2006/main">
                  <a:graphicData uri="http://schemas.microsoft.com/office/word/2010/wordprocessingShape">
                    <wps:wsp>
                      <wps:cNvSpPr txBox="1"/>
                      <wps:spPr>
                        <a:xfrm>
                          <a:off x="0" y="0"/>
                          <a:ext cx="774700" cy="161925"/>
                        </a:xfrm>
                        <a:prstGeom prst="rect"/>
                        <a:solidFill>
                          <a:srgbClr val="FFFFFF">
                            <a:alpha val="0"/>
                          </a:srgbClr>
                        </a:solidFill>
                      </wps:spPr>
                      <wps:txbx>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З*</w:t>
                            </w:r>
                          </w:p>
                        </w:txbxContent>
                      </wps:txbx>
                      <wps:bodyPr anchor="t" lIns="0" tIns="0" rIns="0" bIns="0">
                        <a:noAutofit/>
                      </wps:bodyPr>
                    </wps:wsp>
                  </a:graphicData>
                </a:graphic>
              </wp:anchor>
            </w:drawing>
          </mc:Choice>
          <mc:Fallback>
            <w:pict>
              <v:rect fillcolor="#FFFFFF" style="position:absolute;rotation:-0;width:61pt;height:12.75pt;mso-wrap-distance-left:504pt;mso-wrap-distance-right:504pt;mso-wrap-distance-top:2pt;mso-wrap-distance-bottom:2pt;margin-top:2.05pt;mso-position-vertical-relative:text;margin-left:0.05pt;mso-position-horizontal-relative:margin">
                <v:fill opacity="0f"/>
                <v:textbox inset="0in,0in,0in,0in">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391535</wp:posOffset>
                </wp:positionH>
                <wp:positionV relativeFrom="paragraph">
                  <wp:posOffset>26035</wp:posOffset>
                </wp:positionV>
                <wp:extent cx="190500" cy="161925"/>
                <wp:effectExtent l="0" t="0" r="0" b="0"/>
                <wp:wrapTopAndBottom/>
                <wp:docPr id="2" name="Frame2"/>
                <a:graphic xmlns:a="http://schemas.openxmlformats.org/drawingml/2006/main">
                  <a:graphicData uri="http://schemas.microsoft.com/office/word/2010/wordprocessingShape">
                    <wps:wsp>
                      <wps:cNvSpPr txBox="1"/>
                      <wps:spPr>
                        <a:xfrm>
                          <a:off x="0" y="0"/>
                          <a:ext cx="190500" cy="161925"/>
                        </a:xfrm>
                        <a:prstGeom prst="rect"/>
                        <a:solidFill>
                          <a:srgbClr val="FFFFFF">
                            <a:alpha val="0"/>
                          </a:srgbClr>
                        </a:solidFill>
                      </wps:spPr>
                      <wps:txbx>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w:t>
                            </w:r>
                          </w:p>
                        </w:txbxContent>
                      </wps:txbx>
                      <wps:bodyPr anchor="t" lIns="0" tIns="0" rIns="0" bIns="0">
                        <a:noAutofit/>
                      </wps:bodyPr>
                    </wps:wsp>
                  </a:graphicData>
                </a:graphic>
              </wp:anchor>
            </w:drawing>
          </mc:Choice>
          <mc:Fallback>
            <w:pict>
              <v:rect fillcolor="#FFFFFF" style="position:absolute;rotation:-0;width:15pt;height:12.75pt;mso-wrap-distance-left:504pt;mso-wrap-distance-right:504pt;mso-wrap-distance-top:2pt;mso-wrap-distance-bottom:2pt;margin-top:2.05pt;mso-position-vertical-relative:text;margin-left:267.05pt;mso-position-horizontal-relative:margin">
                <v:fill opacity="0f"/>
                <v:textbox inset="0in,0in,0in,0in">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w:t>
                      </w:r>
                    </w:p>
                  </w:txbxContent>
                </v:textbox>
                <w10:wrap type="topAndBottom"/>
              </v:rect>
            </w:pict>
          </mc:Fallback>
        </mc:AlternateContent>
      </w:r>
    </w:p>
    <w:p>
      <w:pPr>
        <w:sectPr>
          <w:type w:val="continuous"/>
          <w:pgSz w:w="11906" w:h="16820"/>
          <w:pgMar w:left="1440" w:right="4840" w:gutter="0" w:header="0" w:top="1440" w:footer="0" w:bottom="720"/>
          <w:formProt w:val="false"/>
          <w:textDirection w:val="lrTb"/>
        </w:sectPr>
      </w:pP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то принес гармошку, и началась такая пляска, что пол заходил ходу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йцы цокали языками и время от времени под</w:t>
        <w:softHyphen/>
        <w:t>бадривали плясу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ла-со! Ка-ла-с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жба с китайцами установилась крепкая. Мы были довольны друг другом. Только полковник Чжан в послед</w:t>
        <w:softHyphen/>
        <w:t>нее время ходил печальным. Вести с фронтов шли неуте</w:t>
        <w:softHyphen/>
        <w:t>шительные, японцы продвигались в глубь стра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хо дело, плохо дело, — говорил Чжан, и на гла</w:t>
        <w:softHyphen/>
        <w:t>за его нередко навертывались слезы. Мы утешали полков</w:t>
        <w:softHyphen/>
        <w:t>ника как могли, но бесполезно. Он лучше нас знал истин</w:t>
        <w:softHyphen/>
        <w:t>ное положение на фронт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м были прикомандированы два переводчика. Один из них — молодой парень — прекрасно говорил по-русски. Одет он был в командирский костюм, но без знаков раз</w:t>
        <w:softHyphen/>
        <w:t>личия. Другой — полный пожилой мужчина — ходил в гражданской одежде. У него была елейная улыбка, вкрад</w:t>
        <w:softHyphen/>
        <w:t>чивый тихий голос. Прямого взгляда он обычно не вы</w:t>
        <w:softHyphen/>
        <w:t>держивал, отводил плутоватые глаза в сторону. Зная, что он работает в разведке, мы не говорили в его присутствии о служебных дел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то нам с полковником Чжаном предстояло разра</w:t>
        <w:softHyphen/>
        <w:t>ботать боевую операцию, согласовать время налета на японцев. Грузный переводчик все время крутился около нас, жадно прислушиваясь к каждому слову. Чтобы из</w:t>
        <w:softHyphen/>
        <w:t>бавиться от Назойливого соглядатая, Рычагов послал его на самолетную стоянку узнать, прибыл ли бенз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заметить, что китайцы тогда не имели никакого понятия о цистернах. Своим горючим они не располага</w:t>
        <w:softHyphen/>
        <w:t>ли, покупали его у американцев и носили на коромыслах из Индокитая. Идет вереница людей — глазом не оки</w:t>
        <w:softHyphen/>
        <w:t>нешь. Каждый тащит по две посудины емкостью восем</w:t>
        <w:softHyphen/>
        <w:t>надцать — двадцать литров. Сколько же требовалось та</w:t>
        <w:softHyphen/>
        <w:t>ких канистр, чтобы вволю напоить наши прожорливые истребители! Мы удивлялись выносливости простых тру</w:t>
        <w:softHyphen/>
        <w:t>жеников, которые готовы были сделать все, чтобы от</w:t>
        <w:softHyphen/>
        <w:t>стоять свое отечество от нашествия интервен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ная стоянка находилась далеко, и, пока туч</w:t>
        <w:softHyphen/>
        <w:t>ный переводчик ходил туда и обратно, мы успели решить все интересующие нас вопрос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быстроты обслуживания самолетов китайско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ование выделило в помощь нашим авиаспециали</w:t>
        <w:softHyphen/>
        <w:t>стам по механику и технику на каждую машину. Они хо</w:t>
        <w:softHyphen/>
        <w:t>дили в коротких брюках и тужурках цвета хаки. У на</w:t>
        <w:softHyphen/>
        <w:t>чальствующего состава на рукавах были пришиты звезды с двенадцатью расходящимися лучами. Начальники от рядовых отличались и головным убором. Они носили пробковый шлем, а не широкополую шляпу, сплетенную иэ рисовой соломы или камыш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оминдановской армии поддерживались палочная дисциплина и подобострастное чинопочитание. Подчинен</w:t>
        <w:softHyphen/>
        <w:t>ные приветствовали своего начальника наклоном головы, а если чин был высоким, поклоном в пояс. На каждый взвод по штату была положена палка, которой наказы</w:t>
        <w:softHyphen/>
        <w:t>вали провинивших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мы сами были свидетелями, как полковник Чжан отхлестал своего авиамеханика по лицу за какую-то маленькую провинность. Механик терпеливо переносил удары, не смея ни на шаг стронуться с места. Нам, со</w:t>
        <w:softHyphen/>
        <w:t>ветским людям, показалось это диким и бесчеловечным. Но, как говорят, в чужой монастырь со своим уставом не ходя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йцы очень впечатлительны и своих эмоций не скрывают. Помню, как-то Благовещенский спас в бою от верной гибели китайского летчика Ло. Тот, растроганный, подошел к нему и, отвесив поклон, заплакал. Потом снял с пояса пистолет и подал его своему спасите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ты, что ты?—замахал на него руками удив</w:t>
        <w:softHyphen/>
        <w:t>ленный Благовещен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итаец продолжал плакать и прикладывать к серд</w:t>
        <w:softHyphen/>
        <w:t>цу руки. Оказалось, что это обыкновенное проявление благодарности, а ничуть не слабоволие и малодушие. Слез в таких случаях не стесняются даже самые закален</w:t>
        <w:softHyphen/>
        <w:t>ные в боях воины.</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ский в ответ крепко, по-братски обнял китайского летчика и отдал ему свой пист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начала войны с японцами в Китае было около трехсот или четырехсот летчиков. Большинство — сыновья богатеев. От боевых действий они уклонялись. Вместе с нами против японцев сражалось всего семь китайских летчиков. Это были храбрые бойцы, относившиеся к со</w:t>
        <w:softHyphen/>
        <w:t>ветским товарищам с большим уважени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йцы любознательные и упорные люди. Они тя-</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лись к технике и, если по указанию наших специали</w:t>
        <w:softHyphen/>
        <w:t>стов им удавалось сделать что-то самостоятельно, радо</w:t>
        <w:softHyphen/>
        <w:t>вались, как дети, и даже хлопали в ладош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хотелось им овладеть русским языком. У каждого, кто работал у нас на аэродроме, были малень</w:t>
        <w:softHyphen/>
        <w:t>кие словарики военно-авиационных терминов. Они ходили и вслух твердили: фейцзи — самолет, фейцзичан — аэродром... Прошло совсем немного времени — и они уже могли объясняться с нами без переводчика. Ребята, ко</w:t>
        <w:softHyphen/>
        <w:t>нечно, старались, как могли, втолковывать им русскую грамоту и были очень довольны, когда те после несколь</w:t>
        <w:softHyphen/>
        <w:t>ких уроков называли тот или иной предмет на нашем язы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и китайских авиамехаников был один паренек, поразительно напоминавший известного персонажа из кинофильма «Путевка в жизнь». Такое же широкое ску</w:t>
        <w:softHyphen/>
        <w:t>ластое лицо, такой же приплющенный нос, даже похо</w:t>
        <w:softHyphen/>
        <w:t>жий платок с концами, завязанными под подбородком. У паренька, видимо, болели уш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литый Мустафа, — сказал один из наших мото</w:t>
        <w:softHyphen/>
        <w:t>р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 Му-ста-фа? — с улыбкой отозвался китаец, ткнув себя пальцем в груд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Мустаф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ка-ла-со: Му-ста-ф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учание этого слова так понравилось ему, что при встречах с нашими ребятами он, протягивая руку, с гор</w:t>
        <w:softHyphen/>
        <w:t>достью произн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у-ста-ф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техники учили китайцев заправлять самолет, объясняли правила ухода за ним, устройство различных агрегатов. Те могли часами сидеть не шелохнувшись и внимательно слуш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йцы относились к нам по-братски. Они понимали, что наша помощь им — бескорыстна. Когда кто-либо из советских летчиков погибал, они не находили себе места, всячески старались выказать свою глубокую печаль и искреннее соболезнование 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китайские друзья притащили на самолет</w:t>
        <w:softHyphen/>
        <w:t>ную стоянку несколько корзин румяных яблок. Они под</w:t>
        <w:softHyphen/>
        <w:t>ходили к летчикам и механикам, брали их за руку и про</w:t>
        <w:softHyphen/>
        <w:t>сили:</w:t>
      </w:r>
    </w:p>
    <w:p>
      <w:pPr>
        <w:sectPr>
          <w:type w:val="nextPage"/>
          <w:pgSz w:w="11906" w:h="16820"/>
          <w:pgMar w:left="1440" w:right="47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ушай, куш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друзья щедро делились с нами всем, чем могли.</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 жаркий воздушный бой. Григорий Пантелеймо-нович Кравченко, ставший впоследствии дважды Героем Советского Союза, генерал-лейтенантом авиации, сбил три самолета. Он настолько увлекся преследованием против</w:t>
        <w:softHyphen/>
        <w:t>ника, что не заметил, как оторвался от своей группы. На него напали четыре японских истребителя и подожг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вченко выбросился с парашютом, но его отнесло ветром на озеро. Григорий предусмотрительно отстегнул лямки и в летном обмундировании плюхнулся в мутную воду. К нему подплыл на лодке китайский старик рыбак и, приняв поначалу за японца, оттолкнул веслом. Но по</w:t>
        <w:softHyphen/>
        <w:t>том внимательно всмотрелся в лицо и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у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усский, русский, — ответил Кравч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ик тотчас же подплыл к нему, помог взобраться в лодку и отвез на берег. Там рыбаки накормили Крав</w:t>
        <w:softHyphen/>
        <w:t>ченко, а когда высохла одежда, посадили его в паланкин и понесли в свой поселок. Им пришлось идти около два</w:t>
        <w:softHyphen/>
        <w:t>дцати километ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зыскал Григория в рыбацкой хижине. Он сидел на циновке и, прихлебывая из маленького сосуда подо</w:t>
        <w:softHyphen/>
        <w:t>гретую китайскую водку, что-то объяснял жестами собрав</w:t>
        <w:softHyphen/>
        <w:t>шимся вокруг людям. Крепкий, широкоплечий, с могучей шеей и шапкой каштановых кудрей, он выглядел бога</w:t>
        <w:softHyphen/>
        <w:t>тырем среди китайцев. Хотя ростом был невел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собрались уходить, провожать Григория вы</w:t>
        <w:softHyphen/>
        <w:t>шли все жители поселка. Низко кланяясь, они наперебой жали ему руку, приговарива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Шанго, шибко шан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склонное отношение местного населения к Гри</w:t>
        <w:softHyphen/>
        <w:t>горию Кравченко во многом объяснялось тем, что у него оказался с собой документ. Это был квадратный кусок шелковой материи, на котором синей краской было на</w:t>
        <w:softHyphen/>
        <w:t>чертано несколько иероглифов и стояла большая четырех</w:t>
        <w:softHyphen/>
        <w:t>угольная красная печать. В безымянном «паспорте» ки</w:t>
        <w:softHyphen/>
        <w:t>тайским властям и всем гражданам предписывалось ока</w:t>
        <w:softHyphen/>
        <w:t>зывать предъявителю этого документа всяческое содей</w:t>
        <w:softHyphen/>
        <w:t>ствие.</w:t>
      </w:r>
    </w:p>
    <w:p>
      <w:pPr>
        <w:sectPr>
          <w:type w:val="nextPage"/>
          <w:pgSz w:w="11906" w:h="16820"/>
          <w:pgMar w:left="1440" w:right="47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ти такой же случай вскоре произошел с Валенти</w:t>
        <w:softHyphen/>
        <w:t>ном Дадановым, который ночью выбросился с парашю</w:t>
        <w:softHyphen/>
        <w:t>том в районе Наньчана. Жители привели его в деревню, накормили, напоили и помогли добраться к своим.</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ось китайцам во время войны очень трудно. Семьи были большие, а продовольствия не хватало. Мно</w:t>
        <w:softHyphen/>
        <w:t>гие голодали. Выйдешь, бывало, на улицу города, и тебя сразу же окружит толпа голодных, оборванных ребяти</w:t>
        <w:softHyphen/>
        <w:t>шек. Протягивают грязные ручонки и просят есть. Любо</w:t>
        <w:softHyphen/>
        <w:t>пытная деталь: шоколад, которого у нас было много, де</w:t>
        <w:softHyphen/>
        <w:t>тям почему-то не нрав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много возился с детишками Благовещен</w:t>
        <w:softHyphen/>
        <w:t>ский. Затащит их в столовую, накормит, потом каждому даст по мандарину. И они ходили за ним толп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малышей бегало в распашонках. Китай</w:t>
        <w:softHyphen/>
        <w:t>ские женщины, вечно занятые работой, не имели времени. ухаживать за ни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ели мы, как живут люди на плотах и в джонках. Печальное зрелище представляют эти поселения бедня</w:t>
        <w:softHyphen/>
        <w:t>ков. Из-под рваных навесов струится легкий дымок. Жен</w:t>
        <w:softHyphen/>
        <w:t>щины что-то варят. Мужчины ловят рыбу или занимают</w:t>
        <w:softHyphen/>
        <w:t>ся каким-нибудь ремеслом. На каждой джонке, на каж</w:t>
        <w:softHyphen/>
        <w:t>дом плоту куча ребятишек. Маленьких, чтобы они не упали в воду, привязывают за ногу веревками, а тем, что побольше, прикрепляют за спину толстую сухую палку — своеобразный спасательный поя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щета населения — наследие колониализма. Амери</w:t>
        <w:softHyphen/>
        <w:t>канцы и японцы, англичане и французы грабили Китай, не заботясь о развитии его хозяйства. Гонимые голодом люди готовы были взяться за любую работу. Так сло</w:t>
        <w:softHyphen/>
        <w:t>жился в больших городах, особенно портовых, многочис</w:t>
        <w:softHyphen/>
        <w:t>ленный и обездоленный класс люмпен-пролетари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ывались тут, конечно, и внутренние неурядицы. Гоминдановское правительство мало что делало для укрепления национальной независимости страны, повы</w:t>
        <w:softHyphen/>
        <w:t>шения благосостояния народа. Все свои усилия оно со</w:t>
        <w:softHyphen/>
        <w:t>средоточило на борьбе с чихуа, то есть «красной опас</w:t>
        <w:softHyphen/>
        <w:t>ностью», и меньше всего думало об угрозе государству со стороны Японии. По существу, гоминдан вел капитулянт</w:t>
        <w:softHyphen/>
        <w:t>скую политику, надеялся с помощью интервентов покон-</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ть с коммунистами. В правящих кругах и в армии про</w:t>
        <w:softHyphen/>
        <w:t>цветало лихоимство, предавалось и продавалось все, что можно было предать и продать.</w:t>
      </w:r>
    </w:p>
    <w:p>
      <w:pPr>
        <w:pStyle w:val="Normal"/>
        <w:tabs>
          <w:tab w:val="clear" w:pos="720"/>
          <w:tab w:val="center" w:pos="-1418" w:leader="none"/>
          <w:tab w:val="left" w:pos="-142" w:leader="none"/>
        </w:tabs>
        <w:spacing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м, как развивалась японо-китайская война после захвата японцами Маньчжурии. На севере Китая японские войска проводили маневры. Один солдат загу</w:t>
        <w:softHyphen/>
        <w:t>лял и остался на ночь в каком-то притоне. Японцы под</w:t>
        <w:softHyphen/>
        <w:t>няли тревогу: пропал солдат. Наверняка его захватили китайцы. И вот китайскому пограничному командованию предъявляется ультиматум: или добровольно отдайте сол</w:t>
        <w:softHyphen/>
        <w:t>дата, или откройте ворота города и мы найдем его сами. В истории это не первый случай, когда большие войны начинались с пустякового предло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глое требование японского командования китайцы удовлетворить отказались. Тогда 7 июля 1937 года япон</w:t>
        <w:softHyphen/>
        <w:t>ский отряд устраивает нападение на пограничный мост Лугоуцзяо — старинное мраморное сооружение, описанное в свое время знаменитым путешественником Марко Поло. Китайские пограничники оказали сопротив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понцы, подбросив свежие подкрепления, начали об</w:t>
        <w:softHyphen/>
        <w:t>стреливать китайскую территорию из орудий. Так нача</w:t>
        <w:softHyphen/>
        <w:t>лась война японских империалистов против китайского на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падению на Китай Япония начала готовиться давно. Вначале она оккупировала Маньчжурию, часть Внутренней Монголии, укрепилась в некоторых районах Северного Китая. Таким образом был создан трамплин, оттолкнувшись от которого хищник бросился на свою жертву.</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оминдановском правительстве наступило смятение. Никаких приказов, никаких директив. Китайские солда</w:t>
        <w:softHyphen/>
        <w:t>ты и младшие офицеры на свой страх и риск вступили в борьбу с интервентами. Но многие гоминдановские на</w:t>
        <w:softHyphen/>
        <w:t>чальники, в особенности высший командный состав ар</w:t>
        <w:softHyphen/>
        <w:t>мии, пошли на акт прямого предательства. Они без боя сдавались японцам, открыв тем самым ворота внутрь страны. Измена сыграла свою роковую роль. Значитель</w:t>
        <w:softHyphen/>
        <w:t>ная часть Северного Китая в первые же дни войны ока</w:t>
        <w:softHyphen/>
        <w:t>залась в руках Японии. Лишенные руководства, демора</w:t>
        <w:softHyphen/>
        <w:t>лизованные китайские войска в панике отступали на юг.</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июля японцы заняли Пекин, 30 июля — Тяньцзинь. Пали Калган и другие го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июля Коммунистическая партия Китая перед лицом грозной опасности иностранного порабощения обратилась к народу с манифестом. В нем содержался страстный при</w:t>
        <w:softHyphen/>
        <w:t>зыв к самоотверженной борьбе против чужеземных за</w:t>
        <w:softHyphen/>
        <w:t>хватчиков. 10 июля это обращение было повторено. Ком</w:t>
        <w:softHyphen/>
        <w:t>партия требовала создать единый национальный фронт для отпора империалистической Япо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ящая же у власти партия гоминдан во главе с Чан Кай-ши бездействовала, ничего не предпринимала, чтобы поднять народ на борьбу с врагом. Только под дав</w:t>
        <w:softHyphen/>
        <w:t>лением широких народных масс правительство начало кое-что делать для обороны. Одним из первых таких ша</w:t>
        <w:softHyphen/>
        <w:t>гов явилось заключение 21 августа 1937 года с Совет</w:t>
        <w:softHyphen/>
        <w:t>ским Союзом договора о ненападе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овор послужил для Китая огромной поддержкой. СССР был единственным государством, которое в труд</w:t>
        <w:softHyphen/>
        <w:t>нейший для Китая час протянуло ему руку помощи. Он послал туда летчиков-добровольцев, которые в составе китайской армии самоотверженно сражались с японскими захватчиками, защищая его города и военные объекты от воздушных на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ало наших летчиков сложили голову на китайской земле. Отдавая должное их героизму, китайский народ соорудил им памятник в городе Ханько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ий Союз оказал Китаю большую финансовую помощь. В 1938 году е-му был предоставлен заем в сумме сто миллионов долларов на покупку вооружения, а в 1939 году было выделено еще сто пятьдесят миллионов рублей. Тогда же СССР заключил с Китаем торговое соглаш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одно из правительств империалистических госу</w:t>
        <w:softHyphen/>
        <w:t>дарств не оказывало Китаю помощи. Только Советский Союз помог ему военной авиацией и материальными ре</w:t>
        <w:softHyphen/>
        <w:t>сурс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единенные Штаты Америки продавали Японии ору</w:t>
        <w:softHyphen/>
        <w:t>жие, нефть, хлопок, цветные металлы и другие необходи</w:t>
        <w:softHyphen/>
        <w:t>мые для войны материалы, а Китай такой помощи лиши</w:t>
        <w:softHyphen/>
        <w:t>ли. Аналогичную политику проводили Англия и другие буржуазные государства. Лишь Советский Союз сделал тогда все возможное, чтобы помочь китайскому народу в его справедливой борьб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партия Китая, выражавшая подлинные националь</w:t>
        <w:softHyphen/>
        <w:t>ные интересы своей страны, выступила единственно ре</w:t>
        <w:softHyphen/>
        <w:t>альной силой в организации отпора врагу. 22 сентября 1937 года она обнародовала декларацию, в которой гово</w:t>
        <w:softHyphen/>
        <w:t>рилось, что коммунисты сделают все для изгнания япон</w:t>
        <w:softHyphen/>
        <w:t>ских захватчиков. С этой целью компартия прекращала борьбу против гоминдановской власти. Красная армия переименовывалась в Национально-революционную. Рево</w:t>
        <w:softHyphen/>
        <w:t>люционная база, расположенная на стыке провинций Шэньси — Ганьсу — Нинся, реорганизовывалась и получа</w:t>
        <w:softHyphen/>
        <w:t>ла наименование Особого пограничного рай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кларации компартия заявила, что в условиях, когда создается единый антияпонский фронт, она отка</w:t>
        <w:softHyphen/>
        <w:t>зывается от конфискации помещичьих земель и перехо</w:t>
        <w:softHyphen/>
        <w:t>дит к политике снижения арендной платы и ссудного процента. Коммунисты сознательно шли на такие уступ</w:t>
        <w:softHyphen/>
        <w:t>ки, чтобы не дать развиться гражданской войне в дерев</w:t>
        <w:softHyphen/>
        <w:t>не. Надо было сосредоточить усилия китайского народа против общего врага ~ империалистической Япо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акой обстановке Чан Кай-ши, чтобы спасти себя и свое правительство от полного банкротства, заявил 24 сентября, что он обещает установить в стране демо</w:t>
        <w:softHyphen/>
        <w:t>кратические порядки, созовет Национальное собрание, освободит из тюрем коммунистов и других борцов против японского империализма, примет необходимые меры для отпора агрессо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 время китайская компартия имела сравнительно небольшие вооруженные силы. Они в основном были со</w:t>
        <w:softHyphen/>
        <w:t>средоточены в 8-й национально-революционной армии, которая сразу же включилась в борьбу с агрессорами. В конце сентября под стенами старинной крепости Пинь-синьгуань произошло крупное сражение. Части 8-й ар</w:t>
        <w:softHyphen/>
        <w:t>мии наголову разгромили японскую дивизию, которой командовал генерал Итагаки. (Позже генерал Итагаки был в Японии военным министром. На токийском судеб</w:t>
        <w:softHyphen/>
        <w:t>ном процессе 1945 года он предстал как один из главных военных преступ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ей крупной победой 8-й армии было сраже</w:t>
        <w:softHyphen/>
        <w:t>ние с японцами в октябре 1937 года под Синько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е войны в Китае сложились, по существу, два фронта. Один — по-настоящему боевой, выносивший на себе основную тяжесть борьбы с японскими захватчика</w:t>
        <w:softHyphen/>
        <w:t>ми, — фронт 8-й армии, а позже и новой 4-й национальн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волюционной армии. Другой фронт — гоминдановский, фронт пассивный, капитулянтский. Здесь царил полный хаос. Чан Кай-ши и его клика, представлявшие компра</w:t>
        <w:softHyphen/>
        <w:t>дорскую буржуазию, имели проамериканскую и проан-глийскую ориентацию, меньше всего заботились об орга</w:t>
        <w:softHyphen/>
        <w:t>низации борьбы с врагом. Они готовы были к сговору с захватчиками за счет китайского народа. Документы сви</w:t>
        <w:softHyphen/>
        <w:t>детельствуют, что Чан Кай-ши уже в самом начале войны пытался пойти на капитуляцию и, если он этого не сде</w:t>
        <w:softHyphen/>
        <w:t>лал, то только потому, что слишком велико было возму</w:t>
        <w:softHyphen/>
        <w:t>щение народных масс подлой интервенцией Япо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я армия Чжу Дэ сражалась героически. Но она не смогла изменить обстановки, которая сложилась тогда на других фронтах. В ноябре японцы захватили Шанхай, 11 декабря — Нанкин, а 27 декабря пал Ханьчжоу. Таким образом, вслед за Северным Китаем японцы оккупиро</w:t>
        <w:softHyphen/>
        <w:t>вали и Восточный Кит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родажности и капитулянтстве гоминдановских пра</w:t>
        <w:softHyphen/>
        <w:t>вителей свидетельствует и такой факт. Когда разверну</w:t>
        <w:softHyphen/>
        <w:t>лись бои в провинции Шаньдунь, ее губернатор позорно бежал. Богатейшая территория была захвачена интервен</w:t>
        <w:softHyphen/>
        <w:t>тами без боя. Японские войска, действовавшие в Север</w:t>
        <w:softHyphen/>
        <w:t>ном и Восточном Китае, соединились. Для страны созда</w:t>
        <w:softHyphen/>
        <w:t>лась тяжелейшая обстановка. Японский военный флот двинулся на юг. 22 октября 1938 года пал Кантон. Это была большая потеря. Дело в том, что через кантонский порт доставлялось оружие, закупаемое Китаем в других стран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концу 1938 года японские войска заняли основные железные дороги Китая, его порты и крупнейшие про</w:t>
        <w:softHyphen/>
        <w:t>мышленные цент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итае нам много рассказывали о Чан Кай-ши, да</w:t>
        <w:softHyphen/>
        <w:t>вая при этом ему весьма нелестную характеристику. Го</w:t>
        <w:softHyphen/>
        <w:t>ворили, что это авантюрист, продажный, неискренний челов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его удалось впервые увидеть на аэродроме в Ханькоу. Случилось это после того, как два воздушных корабля совершили полет в Японию и сбросили там ли</w:t>
        <w:softHyphen/>
        <w:t>стовки. Прибыл он на открытой машине, чтобы лично поздравить советских летчиков. Чан Кай-ши милостиво помахивал рукой китайцам, выстроившимся вдоль доро</w:t>
        <w:softHyphen/>
        <w:t>ги, скалил в улыбке большие желтые зубы. Худой, суту-</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ый, с узкой впалой грудью, он производил впечатление наркомана, человека с нечистой совест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нная карьера  Чан   Кай-ши  началась  так. В 1911 году он набрал себе бригаду из разных проходим</w:t>
        <w:softHyphen/>
        <w:t>цев. А в Китае в те времена было узаконено: кто имел даже такое «войско», как Чан Кай-ши, уже считался ге</w:t>
        <w:softHyphen/>
        <w:t>нералом. После этого Чан Кай-ши занимался спекуля</w:t>
        <w:softHyphen/>
        <w:t>цией, затем объявил себя левым гоминдановцем. Демаго</w:t>
        <w:softHyphen/>
        <w:t>гические лозунги, широковещательные обещания, ред</w:t>
        <w:softHyphen/>
        <w:t>костное властолюбие создали Чан Кай-ши миф «сильной личности». Его назначают начальником военвой акаде</w:t>
        <w:softHyphen/>
        <w:t>мии Хуанпу и командиром корпуса. Многие знали, что он ленив, быстро теряется в трудной обстановке, легко подвержен панике, тем не менее Чан Кай-ши стал у руля государственного управл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 такие парадоксы в истории бывали не раз, и этому удивляться не приходится. Все в конечном итоге зависит от исторических условий, которые порождают такие лич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н Кай-ши женился второй раз на Сун Мэй-лин, молодой, довольно интересной и культурной женщине из рода Сунов. Старую свою жену с сыном он оставил в Наньча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н Мэй-лин фактически командовала китайской авиацией. Через нее и ее брата Сунь Узы-вэня, одного из богатейших людей Китая, закупались за границей само</w:t>
        <w:softHyphen/>
        <w:t>леты. Сун Мэй-лин представляла к наградам китайских офицеров и вообще чувствовала себя правой рукой гене</w:t>
        <w:softHyphen/>
        <w:t>ралиссимуса. Не кому-либо, а именно ей мы представля</w:t>
        <w:softHyphen/>
        <w:t>лись вскоре после своего прибытия в Кит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н Мэй-лин нас любезно приняла, справилась о здо* ровье, спросила, приятен ли был наш путь из Союза в Китай. Ее не интересовало, что мы намерены делать, как думаем вести борьбу с японской авиацией. Зато дотошно расспрашивала о достоинствах и недостатках китайских генералов, с которыми нам доводилось встречаться: кому из них можно доверять, кому нельзя. Чувствовалось, что в верхушке, командования китайской армии плелись ка</w:t>
        <w:softHyphen/>
        <w:t>кие-то интриги, и это больше всего занимало жену Чан Кай-ш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умеется, от ответов на подобные вопросы мы укло</w:t>
        <w:softHyphen/>
        <w:t>нились. Мне подумалось: «Несчастная страна, которая имеет такое бездарное руководств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РС НА КАНТОН</w:t>
      </w:r>
    </w:p>
    <w:p>
      <w:pPr>
        <w:pStyle w:val="Normal"/>
        <w:tabs>
          <w:tab w:val="clear" w:pos="720"/>
          <w:tab w:val="center" w:pos="-1418" w:leader="none"/>
          <w:tab w:val="left" w:pos="-142" w:leader="none"/>
        </w:tabs>
        <w:spacing w:before="1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йское командование получило сведения, будто японцы собираются высадить десант на южном побе</w:t>
        <w:softHyphen/>
        <w:t>режье, в районе Кант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ой десант, — подтвердил во время беседы с нами полковник Чжан. Он был немало расстроен, по</w:t>
        <w:softHyphen/>
        <w:t>тому что хорошо понимал далеко идущие последствия вражеской операции. — Мне поручили выяснить, можете ли вы оказать нам содейств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умеется. Поможем вам, чем располагаем, — ра</w:t>
        <w:softHyphen/>
        <w:t>душно откликнулся Рычагов. — Для того мы здесь и на</w:t>
        <w:softHyphen/>
        <w:t>ходим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же развернули карту Китая. Алексей Сергеевич прикинул расстояние до Кантона. Было ясно, что без по</w:t>
        <w:softHyphen/>
        <w:t>садки не долете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есть ли по маршруту промежуточные аэродро</w:t>
        <w:softHyphen/>
        <w:t>мы? — справились мы у полко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один. Вот здесь, — показал он на карте. По рассказам Чжана, это был маленький, заболочен</w:t>
        <w:softHyphen/>
        <w:t>ный с одной стороны пятач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го кто-нибудь обслужи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 безнадежно махнул рукой Чжан. — Ни</w:t>
        <w:softHyphen/>
        <w:t>кого там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же, не теряя времени, мы составили необходимые расчеты, справились о погоде по маршруту, попросили полковника, чтобы он позаботился о доставке на аэродром бензи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будет сделано, — заверил Чж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т раз полковник оказался на редкость пунк</w:t>
        <w:softHyphen/>
        <w:t>туальным. Угроза Кантону, видимо, не на шутку встрево</w:t>
        <w:softHyphen/>
        <w:t>жила его. Ведь Кантон ~ крупнейший город страны. Сто</w:t>
        <w:softHyphen/>
        <w:t>ит он на одном из рукавов дельты реки Жемчужной, и к нему могут подходить большие морские суда. Зна</w:t>
        <w:softHyphen/>
        <w:t>чение его трудно переоценить: Кантон — ключ к сердцу Кита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еть решили мелкими группами. Этим обеспечива</w:t>
        <w:softHyphen/>
        <w:t>лась скрытность передислокации, создавалось больше удобств в обслуживании машин. Кроме того, промежуточ</w:t>
        <w:softHyphen/>
        <w:t>ный аэродром попросту не мог вместить большую группу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вник Чжан и я вылетели на четырехместном аме</w:t>
        <w:softHyphen/>
        <w:t>риканском самолете первыми. Надо было подготовить п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дочную площадку, организовать встречу и заправку боевых машин, затем отправить их на Кант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бензин будет? — еще раз спросил я своего спут</w:t>
        <w:softHyphen/>
        <w:t>ника перед самой посадкой в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т, будет, — заверил он. Подлетая к аэродрому, мы увидели вереницу людей, растянувшуюся извилистой лентой километра на тр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носчики бензина! — удовлетворенно произнес полков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лед за нами приземлились на И-16 Благовещенский и Григорий Кравч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отлетом я спросил Кравченко, все ли его лет</w:t>
        <w:softHyphen/>
        <w:t>чики сумеют произвести посадку на столь ограниченной площадке? Дело в том, что они только недавно прибыли во главе с Николаенко из Подмосковья, и мы не успели как следует познакомиться с ними. Гриша, как всегда, со</w:t>
        <w:softHyphen/>
        <w:t>щурил глаза и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то жить хочет ~ обязательно сяд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ут через тридцать в раскаленном добела небе по</w:t>
        <w:softHyphen/>
        <w:t>явилась первая группа истребителей. Все приземлились нормально. Не повезло только Андрееву. Парень малость не рассчитал. Его «ястребок» коснулся грунта колесами далеко от посадочного знака, на повышенной скорости врезался в болото на краю аэродрома, перевернулся и сно</w:t>
        <w:softHyphen/>
        <w:t>ва стал на шасси. Встревоженные происшествием, подбе</w:t>
        <w:softHyphen/>
        <w:t>гаем к самолету. Андреев сидит как ни в чем не бывало, только губу немного разбил о приборную дос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парень, видать, ты в рубашке родился, — с об</w:t>
        <w:softHyphen/>
        <w:t>легчением произнес Благовещен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рилетели и остальные группы. Посадку про</w:t>
        <w:softHyphen/>
        <w:t>извели без происшествий. После заправки истребители снова поднялись в небо и взяли курс на Кантон, соблю</w:t>
        <w:softHyphen/>
        <w:t>дая установленные интервалы. Предпоследним шел Бла</w:t>
        <w:softHyphen/>
        <w:t>говещенский. Замыкающими летели мы с Чжаном на сво</w:t>
        <w:softHyphen/>
        <w:t>ей четырехместной «стрекоз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ело. Сначала земля виднелась в лиловой дымке, затем — в синей, а под конец, как это бывает на юге, сра</w:t>
        <w:softHyphen/>
        <w:t>зу окуталась темнотой. Различить что-либо внизу стало труд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жу, мой полковник заерзал, бросается то к одному окошечку, то к другому. Волнуется. Лицо побледне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мистер Чжан? — спраши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хо, очень плохо, — настороженно показывает он</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льцем в спину летчика. — Летать ночью не умеет, а садиться сейчас нег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наться, и меня взяла оторопь. Я-то отлично пони</w:t>
        <w:softHyphen/>
        <w:t>маю, чем все это грозит: надежных средств связи и обес</w:t>
        <w:softHyphen/>
        <w:t>печения посадки в ночных условиях у нас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нтон далеко? — сквозь рокот мотора кричу пол</w:t>
        <w:softHyphen/>
        <w:t>ковнику прямо в лиц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оче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йд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жны. Огни больш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чик там бы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сам из Кант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уше немного отлегло: раз летчик местный, зна</w:t>
        <w:softHyphen/>
        <w:t>чит, аэродромы зн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жан приподнимается, видимо, хочет что-то сказать летчику. Я дергаю его за рука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ешайте 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вдали, прямо по курсу, показалось зарево огн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нтон? — спрашиваю у Чж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утвердительно кивает голо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ни становятся все отчетливее, ярче. Уже можно раз</w:t>
        <w:softHyphen/>
        <w:t>личить направления улиц, световые рекламы. Над горо</w:t>
        <w:softHyphen/>
        <w:t>дом проходим на небольшой высоте. Видим темный квад</w:t>
        <w:softHyphen/>
        <w:t>рат. «Наверное, аэродром», — подумал я. В то время ки</w:t>
        <w:softHyphen/>
        <w:t>тайцы не выкладывали ночных стартов. Они попросту не имели о них представления, потому что летали только дн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елав круг, самолет пошел на снижение. Под нами зиял темный провал, похожий на чернильный сгусток. С каждой секундой нарастало напряжение: скоро ли зем</w:t>
        <w:softHyphen/>
        <w:t>ля? И вдруг машина неуклюже ударилась правым коле</w:t>
        <w:softHyphen/>
        <w:t>сом, потом левым... Неужели перевернемся? Нет, кажется, выровнялась. Но что это? Прямо на нас стремительно надвигается домик с двумя освещенными окнами. «Не хватало только врезаться в него», -— обожгла мыс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летчик вовремя заметил препятствие, резко развернулся вправо и... угодил в канаву. Послышался треск. Вылезаю из машины. Смотрю: одна плоскость об</w:t>
        <w:softHyphen/>
        <w:t>ломилась, другая торчком нацелилась в неб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ив? — кричу полковнику Чжа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Жив! — отвечает он, цепляясь за меня. Оказывает</w:t>
        <w:softHyphen/>
        <w:t>ся, при посадке мистер обо что-то ударился, но страшного ничего не случилось.</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я спросил летч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вы садились без ночного стар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рошо знаю Кантон. Вижу: кругом огни, а по</w:t>
        <w:softHyphen/>
        <w:t>средине темно, — ответил он. — Думаю: тут и аэродром. Планировал на центр темного пятна. Где ему еще быть? Вот и сели. Все живы. Что же ещ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истине надо обладать олимпийским спокойствием, чтобы так вот, в кромешной тьме, сажать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езли меня в гостиницу. Смотрю, по лестнице спу</w:t>
        <w:softHyphen/>
        <w:t>скается Благовещенский. Голова повязана, губы распух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 тобой, Алексей Сергеевич? — спрашиваю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устяки, — махнул он рукой. — Пойдемте ужи</w:t>
        <w:softHyphen/>
        <w:t>н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ский садился на другой стороне города, и я не знал, что с ним случилось. За столом, выпив рюмку коньяку, он рассказал наконец о своих злоключен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хожу к аэродрому, — начал он, — никаких ог</w:t>
        <w:softHyphen/>
        <w:t>ней и в помине нет. Кое-как увидел посадочную полосу и успокоился. Ну, думаю, все в порядке: ночью мне не при</w:t>
        <w:softHyphen/>
        <w:t>выкать садиться. Чувствую, колеса чиркнули о бетон и мой «ишачок» побежал. Где-то уже на второй половине пробега — бац! Сильный удар. Самолет скапотировал, а я повис на ремнях вниз головой. Сгоряча не заметил, что лоб рассечен и кровь каплет на стекла очков. И вот через эти окровавленные очки мне показалось, будто над само</w:t>
        <w:softHyphen/>
        <w:t>летом взметнулось пламя... Вот, думаю, незадача — зажи</w:t>
        <w:softHyphen/>
        <w:t>во сгорю. А освободиться от ремней не могу. Позвал на помощь. Подоспевшие китайцы перевернули самолет, вы</w:t>
        <w:softHyphen/>
        <w:t>тащили меня из кабины. Они же и перевязали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ж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 там пожар, — улыбнулся Алексей Серге</w:t>
        <w:softHyphen/>
        <w:t>евич. — Это был отблеск взошедшей луны на моих окро</w:t>
        <w:softHyphen/>
        <w:t>вавленных очках. В общем, отделался легким испу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же твой самолет перевернулся? — спраши</w:t>
        <w:softHyphen/>
        <w:t>ваю у Благовещенск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рядочки здесь еще те... — недовольно ответил он. — Оказывается, в конце полосы лежали канализацион</w:t>
        <w:softHyphen/>
        <w:t>ные трубы. В них-то я и врез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торой день, пока полковник Чжан вел переговоры со своим начальством, мы вошли осматривать город. Прежде всею нас поразили его масштабы. Тянется он вдоль реки на десятки километров. Южная часть доволь</w:t>
        <w:softHyphen/>
        <w:t>но чистая. Наряду со старинными китайскими зданиям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Рыцари пятого океана                                            4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встречаются вполне современные постройки. Эта часть так и называется новым городом. Северная же, где живет основная масса населения, — старым. Здесь узкие грязные улочки, застроенные преимущественно двухэтаж</w:t>
        <w:softHyphen/>
        <w:t>ными домиками. Нижние этажи заняты лавками, ремес</w:t>
        <w:softHyphen/>
        <w:t>ленными мастерскими, закусочны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мы вышли на набережную и ужаснулись, уви</w:t>
        <w:softHyphen/>
        <w:t>дев открывшуюся перед нами картину. Тысячи плотов и джонок стояли у берега на приколе. Это был шумный, дурно пахнущий человеческий муравейник. Над джонка</w:t>
        <w:softHyphen/>
        <w:t>ми вился сизый дым, вместе с ним ветер доносил запах пищи, отбросов и какой-то гн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мы узнали, что в «плавающих кварталах» жи</w:t>
        <w:softHyphen/>
        <w:t>вет более 200 тысяч человек. Ужасная теснота. Отсут</w:t>
        <w:softHyphen/>
        <w:t>ствие элементарных условий санитарии. А рядом, за ас</w:t>
        <w:softHyphen/>
        <w:t>фальтом набережной, зелень, благоустроенные дома богачей, многоэтажные здания банков, контор. Какой по</w:t>
        <w:softHyphen/>
        <w:t>разительный контрас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тон был центром тайной торговли опиумом, кото</w:t>
        <w:softHyphen/>
        <w:t>рый завозили сюда контрабандой из Англии и Амер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ремся с ними, — жаловался полковник Чжан. — Даже война была с англичанами из-за опиума. Да разве эту заразу быстро искоренишь? Вы знаете, какие деньги на этом выручают торговцы! 0-го! — И он сделал руками знак, обозначающий огромную сум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городе мы, по существу, остались без языка. Оказалось, что даже полковник, уроженец севера, не всегда понимал, о чем говорят южане на своем гуандунь-ском наречии. Мы же знали только одно слово — хао (хорошо) и вставляли его в разговоре, где надо и где не надо. Над нами снисходительно подсмеивались, но в укор не ставили. Что требовать от иностранц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и мы в довольно благоустроенной гостинице. Окна круглые сутки были открыты: в комнатах стояла неимо</w:t>
        <w:softHyphen/>
        <w:t>верная духота; она усиливалась чадом от свечей, горевших на полу. Этот смрад отгонял москитов и в какой-то мере облегчал наши стра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ать, вернее, проводить несколько часов в тяжелой полудремоте приходилось под балдахином из марли. Про</w:t>
        <w:softHyphen/>
        <w:t>стыни смачивались вод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тайцы поднимаются рано. Не успеет наступить рас</w:t>
        <w:softHyphen/>
        <w:t>свет, как по плитам тротуара уже начинают стучать дере</w:t>
        <w:softHyphen/>
        <w:t>вянные туфли прохожих: тук-тук, тук-тук. Будто бьют</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ожкой о ложку. Какой уж после этого сон? Усталые, раз</w:t>
        <w:softHyphen/>
        <w:t>битые встаем с пышущих жаром, мокрых кроватей, на</w:t>
        <w:softHyphen/>
        <w:t>скоро умываемся и спешим на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тон имеет славные революционные традиции. Ра</w:t>
        <w:softHyphen/>
        <w:t>бочий класс не раз устраивал здесь забастовки, боролся против произвола империалистов. Один местный комму</w:t>
        <w:softHyphen/>
        <w:t>нист рассказывал нам: до захвата власти Чан Кай-ши в городе ежегодно справляли «неделю трех «Л»: Ленина, Люксембург, Либкнехта. Роза Люксембург и Карл Либк-нехт были убиты 15 января, а Владимир Ильич Ленин умер 21 января. В память о выдающихся пролетарских вождях и проводилась эта недел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ыли мы в Кантоне дней семь. Сведения о вы</w:t>
        <w:softHyphen/>
        <w:t>садке японского десанта оказались ложными. Оставаться здесь дальше не имело никакого смысла, и мы вернулись на прежние аэродромы. К тому времени в составе Военно-Воздушных Сил, посланных Советским Союзом на помощь Китаю, уже имелись не только истребители, но и бомбар</w:t>
        <w:softHyphen/>
        <w:t>дировщики. Их экипажи успели неплохо освоиться с об</w:t>
        <w:softHyphen/>
        <w:t>становкой и приобрели некоторый боевой опыт. Теперь мы могли не только защищать города от воздушных на</w:t>
        <w:softHyphen/>
        <w:t>летов, но и бомбить объекты противника.</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вечером к нам пришли генерал Чжоу и пол</w:t>
        <w:softHyphen/>
        <w:t>ковник Чжан. Предусмотрительно закрыв дверь, они со</w:t>
        <w:softHyphen/>
        <w:t>общ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Ханьчжоу японцы создали большую авиационную базу. Там много самолетов. Хорошо бы по ним ударить, 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было заманчивое. Крупных бомбардировочных налетов мы пока еще не предпринимали: не хватало сил. Сейчас они имелись. Мы разложили на столе карту, изме</w:t>
        <w:softHyphen/>
        <w:t>рили расстояние до Ханьчжоу, попросили генерала и Чжа-на подробнее рассказать о путях подхода к городу, мест</w:t>
        <w:softHyphen/>
        <w:t>ных аэродромах, возможном противодействии. Утром послали воздушного разведчика. Возвратившись, он до</w:t>
        <w:softHyphen/>
        <w:t>лож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стоянках ханьчжоуского аэродрома обнаружил до полусотни японских бомбардировщиков и истребите</w:t>
        <w:softHyphen/>
        <w:t>лей. Там ведутся какие-то работы. Вероятно, дообору</w:t>
        <w:softHyphen/>
        <w:t>дуется полоса. Меня обстреляли. Огонь был не очень ин</w:t>
        <w:softHyphen/>
        <w:t>тенсивным. Возможно, не все еще зенитки установлены. На обратном пути я прошел над железнодорожной стан-</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4*                                                    5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ией. По моим подсчетам, там скопилось до десятка эще-лонов. Тоже хорошая це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это будет работенка! — потирая руки, восклик</w:t>
        <w:softHyphen/>
        <w:t>нул Павел Васильевич Рычаг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тут же распорядился вызвать командиров групп и поставил перед ними зада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вять бомбардировщиков пойдут на вражеский аэродром. Надо уничтожить все, что там находится. Дру</w:t>
        <w:softHyphen/>
        <w:t>гой отряд в составе восьми самолетов наносит удар по эшелонам на станции. Истребителей сопровождения не будет: не позволяет радиус действ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смелое и вполне обоснованное. Дело в том, что скорость советских бомбардировщиков была больше, чем у японских истребителей. К тому же мощное оружие, установленное на наших самолетах, позволяло экипажам успешно отражать вражеские атаки. Наконец, расчет на внезапность тоже имел немаловажное знач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женеру было дано указание: всеми наличными си</w:t>
        <w:softHyphen/>
        <w:t>лами немедленно приступить к подготовке машин. Тех</w:t>
        <w:softHyphen/>
        <w:t>ники и мотористы еще до рассвета проверили все до вин</w:t>
        <w:softHyphen/>
        <w:t>тика, оружейники подвесили бомбы, зарядили пулеметы. Обслуживающий состав знал, что самолеты пойдут в глу</w:t>
        <w:softHyphen/>
        <w:t>бокий тыл врага, поэтому работал на сов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ычагов и я пришли на стоянку, когда экипажи полу</w:t>
        <w:softHyphen/>
        <w:t>чили последние указания командиров. Павел Васильевич выступил перед летчиками с напутственным сло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вное, товарищи, — внезапность. Застанете про</w:t>
        <w:softHyphen/>
        <w:t>тивника врасплох — успех обеспечен. Обнаружите себя раньше времени — дело может быть проиграно. Ведущим групп указания даны. Желаю успеха. По самолет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товя эту операцию, как, впрочем, и все последую</w:t>
        <w:softHyphen/>
        <w:t>щие, мы старались соблюдать максимум секретности. К тому были свои причины. Раньше случалось, что наши замыслы становились известны противнику. Трудно ска</w:t>
        <w:softHyphen/>
        <w:t>зать, кто его информировал. Кстати, китайцы, с которыми мы работали в тесном контакте, со шпионами расправля</w:t>
        <w:softHyphen/>
        <w:t>лись жесто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раз наблюдали такую картину. Привлекая вни</w:t>
        <w:softHyphen/>
        <w:t>мание людей, громыхает тачка. На ней со связанными сзади руками стоит на коленях человек. На спине у него прикреплен большой лист бумаги в форме аптекарского рецепта. Иероглифы гласят о преступлениях этого чело</w:t>
        <w:softHyphen/>
        <w:t>века. Рядом лежит топор. На какой-либо центральной</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ощади тачка останавливается. И шпиона обезглавли</w:t>
        <w:softHyphen/>
        <w:t>вают. Без судьи и прокурора. Формальности считаются излишними: раз кого-то уличили в шпионаже и пойма</w:t>
        <w:softHyphen/>
        <w:t>ли — вопрос решен... Не знаю, то ли шпионов было мно</w:t>
        <w:softHyphen/>
        <w:t>го в Китае, то ли свирепствовала шпиономания, но головы отрубали в ту пору мног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от, подготавливая вылет на Ханьчжоу, Рычагов отослал куда-то тучного переводчика, которому мы не до</w:t>
        <w:softHyphen/>
        <w:t>веряли. Разговор о предстоящей операции велся в узком кругу. С китайской стороны присутствовал только пол</w:t>
        <w:softHyphen/>
        <w:t>ковник Чж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олго до восхода солнца наши бомбардировщики поднялись в воздух и взяли курс на восток. Погода стоя</w:t>
        <w:softHyphen/>
        <w:t>ла неважная: густая дымка затянула горизонт. Перелетев линию фронта на большой высоте, самолеты уклонились вправо от намеченного курса, чтобы ввести в заблуждение японскую службу наблюдения за воздухом. Ханьчжоу остался где-то слева, сзади. Потом боевые корабли резко развернулись и зашли на цель с ты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и стрелять зенитки. Маневрируя, экипажи сни</w:t>
        <w:softHyphen/>
        <w:t>зились. Им было хорошо видно летное поле и стоящие на нем самолеты. Один из них, по-видимому истребитель, устремился было на взлет, но первая же стокилограммо</w:t>
        <w:softHyphen/>
        <w:t>вая бомба, упавшая на взлетную полосу, образовала глу</w:t>
        <w:softHyphen/>
        <w:t>бокую воронку, и японец, не успев отвернуть, свалился в н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ы — 54 стокилограммовые, 64 осколочные и зажи</w:t>
        <w:softHyphen/>
        <w:t>гательные — падали одна за другой, рвались на стоянках и в районе ангаров. Начались пожары. А наши экипа</w:t>
        <w:softHyphen/>
        <w:t>жи продолжали сбрасывать на врага смертоносный гру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аэродром затянуло дымом и кончились боепри</w:t>
        <w:softHyphen/>
        <w:t>пасы, бомбардировщики направились домой. Наперехват с какого-то запасного аэродрома ринулись девять япон</w:t>
        <w:softHyphen/>
        <w:t>ских истребителей. Но наши экипажи были готовы к от</w:t>
        <w:softHyphen/>
        <w:t>ражению атак. Открыв огонь из кормовых установок, они подожгли две машины. Остальные японцы прекратили пре</w:t>
        <w:softHyphen/>
        <w:t>следование и взяли курс на железнодорожную станц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тем там, на станции, вторая группа бомбарди</w:t>
        <w:softHyphen/>
        <w:t>ровщиков тоже успешно закончила боевую работу. Первой девятке, спешившей на помощь друзьям, здесь уже не</w:t>
        <w:softHyphen/>
        <w:t>чего было делать: пылал вокзал, горели два эшелона, за</w:t>
        <w:softHyphen/>
        <w:t>стилая дымом город.</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лагман увидел вдали от станции воздушный' бой. Это, вероятно, незадачливая японская семерка решила взять реванш — атаковать вторую группу наших бомбар</w:t>
        <w:softHyphen/>
        <w:t>дировщиков. Однако из этого у нее тоже ничего не полу</w:t>
        <w:softHyphen/>
        <w:t>чилось: огонь с бортов бомбовозов был настолько интен</w:t>
        <w:softHyphen/>
        <w:t>сивным, что самураи не осмелились подходить на близ</w:t>
        <w:softHyphen/>
        <w:t>кую дистанцию. Погоня же никаких результатов не д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я превышение в скорости, советские корабли быстро оторвались от противника и без потерь возвратились на свой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ар по авиабазе и железнодорожному узлу Ханьчжоу вызвал такой переполох у японцев, что некоторое время рни вообще не появлялись в небе Китая. Только спустя несколько дней осмелились послать девятку бомбардиров</w:t>
        <w:softHyphen/>
        <w:t>щиков под прикрытием восемнадцати истребителей, чтобы уничтожить наш аэродром. Однако посты воздушного на</w:t>
        <w:softHyphen/>
        <w:t>блюдения заблаговременно предупредили нас о появлении противника. Внезапный удар был сорван. Мы приняли срочные меры, чтобы вывести из-под угрозы тяжелые ма</w:t>
        <w:softHyphen/>
        <w:t>шины, — рассредоточили их по запасным аэродромам, а истребителей подняли в возду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одходе к Наньчану показались японцы. Они шли компактно, в боевом порядке «клин». Мы условились, что одна группа наших самолетов свяжет боем истребителей, другая атакует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сих пор не могу понять, почему японцы, встре</w:t>
        <w:softHyphen/>
        <w:t>чаясь с нашим заслоном, обычно не пытались прорваться, а сразу же поворачивали назад? То ли страх гнал их вспять, то ли стремление во что бы то ни стало избежать потерь. То же самое произошло на этот раз. Сбросив груз куда попало, самураи пустились наутек. Наши не стали преследовать их. Обе группы истребителей завязали жаркую схватку с восемнадцатью самолетами прикры</w:t>
        <w:softHyphen/>
        <w:t>т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уже не помню всех перипетий этого боя. В мо</w:t>
        <w:softHyphen/>
        <w:t>ей записной книжке сохранилась пометка: «В бою над Наньчаном сбито шесть японских истребителей». Их об</w:t>
        <w:softHyphen/>
        <w:t>ломки чадили неподалеку от нашего аэродрома. А на дру</w:t>
        <w:softHyphen/>
        <w:t>гой день нам сообщили, что в пятидесяти километрах от Наньчана, в озерах, нашли еще две сбитые вражеские машины. Вероятно, летчики не сумели дотянуть до своей баз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цы этого воздушного сражения — а ими был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жители Наньчана — ликовали. В клуб, где размеща</w:t>
        <w:softHyphen/>
        <w:t>лись наши летчики, пришла группа школьников во главе с учительницей. Детишки выразили свою признатель</w:t>
        <w:softHyphen/>
        <w:t>ность за то, что советские соколы отбили нападение врага на их родной город. Гости и хозяева обменялись подар</w:t>
        <w:softHyphen/>
        <w:t>ками. Однако радость нашей победы была омрачена ги</w:t>
        <w:softHyphen/>
        <w:t>белью Сергея Смирнова, замечательного товарища, сме</w:t>
        <w:softHyphen/>
        <w:t>лого бой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позже мы совершили удачный налет на японские корабли, стоявшие на реке Янцзы. Правда, не обошлось без маленького происшествия. Группу бомбар</w:t>
        <w:softHyphen/>
        <w:t>дировщиков возглавлял Федор Иванович Добыш. На маршруте на флагманской машине неожиданно начал об</w:t>
        <w:softHyphen/>
        <w:t>резать мотор, по-видимому, в бензин попала вода. В инте</w:t>
        <w:softHyphen/>
        <w:t>ресах дела Федор Иванович решил передать командова</w:t>
        <w:softHyphen/>
        <w:t>ние своему заместителю. Но как это сделать? Радиосвязи, как известно, тогда еще не было на самолетах, поэтому Добыш попытался уступить место новому лидеру. Однако его попытки ни к чему не привели: отвернет в сторону — колонна за ним, снизится на одну-две сотни метров — все экипажи в точности повторяют его маневр. Пока флаг</w:t>
        <w:softHyphen/>
        <w:t>ман маневрировал — самолеты приблизились к цели. Федор Иванович первым сбросил свой бомбовый груз, за ним вздыбили взрывами мутные воды Янцзы другие эки</w:t>
        <w:softHyphen/>
        <w:t>пажи. Шесть японских кораблей пошли на д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вратившись на аэродром, Добыш подошел к сво</w:t>
        <w:softHyphen/>
        <w:t>ему заместите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о всем мы с тобой, дорогой товарищ, условились, только сигнал «Бери командование на себя» не отрабо</w:t>
        <w:softHyphen/>
        <w:t>т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в нем же, Федор Иванович, и нужды не бы</w:t>
        <w:softHyphen/>
        <w:t>ло, — резонно заметил тот. — Раньше с вами в воздухе никаких происшествий не случа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но, не было. А тут, видишь, какой кордебалет приключился... Так что будь всегда наготове.</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АРОК» ИМПЕРАТОРУ</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вник Чжан обычно знакомил нас с положением на фронтах, и мы всегда знали обстановку на сухопутном театре военных действ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падения Нанкина наступление противника за</w:t>
        <w:softHyphen/>
        <w:t>медлилось. Японцы уже несколько раз пытались соед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ть Северный и Центральный фронты ударом в направ</w:t>
        <w:softHyphen/>
        <w:t>лении железнодорожного узла Сюйчжоу. Но китайские войска успешно отбивали их ата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марта 1938 года японцы снова перешли в наступ</w:t>
        <w:softHyphen/>
        <w:t>ление на Сюйчжоу тремя армейскими колонн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держатся ли наши? — тревожно сказал полковник Чж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 следующий день прибегает сияющ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здравьте, победа! У Тайэрчжуана самураи полу</w:t>
        <w:softHyphen/>
        <w:t>чили сокрушительный отп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г оказался отрезанным от основных баз, остался без продуктов питания и боеприпасов. Его били с фронта и с тыла. Партизаны преградили пути отхода. Пытаясь выручить попавшую в беду группировку, японское коман</w:t>
        <w:softHyphen/>
        <w:t>дование бросило туда подкрепление. И тут-то сыграла свою роль наша авиация. Самолеты перехватили не</w:t>
        <w:softHyphen/>
        <w:t>приятельские колонны на дорогах, громили их бомбами, жгли пулеметным огн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итва на этом участке фронта продолжалась в общей сложности шестнадцать дней. Чжан сообщил нам ее ито</w:t>
        <w:softHyphen/>
        <w:t>ги: из 62 тысяч человек, брошенных в наступление, 40 ты</w:t>
        <w:softHyphen/>
        <w:t>сяч убито и ранено. Помню, как ликовал Ханькоу. На улицы вышли сотни тысяч демонстрантов с факелами. Бойцов и командиров несли на руках. Праздничные гу</w:t>
        <w:softHyphen/>
        <w:t>лянья продолжались всю ночь. Это была действительно крупная победа китайского народа над японскими захват</w:t>
        <w:softHyphen/>
        <w:t>чиками, и мы от всей души поздравили полковника Чжана и всех его товарищей, работавших с н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этого мы получили сведения, что коман</w:t>
        <w:softHyphen/>
        <w:t>дование противной стороны, раздосадованное предыдущей неудачей, готовит мощный бомбардировочный удар по Ханькоу. Налет приурочивался к празднованию дня рож</w:t>
        <w:softHyphen/>
        <w:t>дения японского императора, чтобы поднять престиж армии, а заодно и преподнести достойный подарок боже</w:t>
        <w:softHyphen/>
        <w:t>ственному Микад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ому времени наши боевые отряды пополнились. Георгий Захаров, воевавший вместе с Рычаговым в Испа</w:t>
        <w:softHyphen/>
        <w:t>нии, прилетел в Китай и привел с собой свыше тридцати истребителей. Это было очень кстати: пополнение не толь</w:t>
        <w:softHyphen/>
        <w:t>ко увеличило силы, но и поднимало моральный дух лет</w:t>
        <w:softHyphen/>
        <w:t>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его полку прибыло! — радовались товарищ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оргий Нефедович и прилетевшая с ним группа до</w:t>
        <w:softHyphen/>
        <w:t>стойно выполнили свой интернациональный долг. Они сразу же включились в боевую деятельность и сбили немало японских самолетов. Позже, в Отечественную вой</w:t>
        <w:softHyphen/>
        <w:t>ну, Захаров командовал 303-й авиационной дивизией, в которую входил полк «Нормандия — Нем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располагали достаточным временем, чтобы основа</w:t>
        <w:softHyphen/>
        <w:t>тельно подготовиться к отражению массированного налета вражеской авиации. Все — и летчики, и техники, и штаб</w:t>
        <w:softHyphen/>
        <w:t>ные командиры — отлично понимали значение Ханькоу как важнейшего центра, поэтому тщательно проверяли авиационную технику, разрабатывали различные вариан</w:t>
        <w:softHyphen/>
        <w:t>ты предстоящей опер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ычагова отозвали в Москву, и его обязанности воз</w:t>
        <w:softHyphen/>
        <w:t>ложили на военно-воздушного атташе в Китае П. Ф. Жи-гарева. Жигарев и Благовещенский сошлись в мнении, что переброску истребителей на аэродромы, прилегающие к Ханькоу, надо осуществить как можно скрытн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группы Захарова, к нам прибыли также летчики под командованием Большакова и Зингаева. Таким обра</w:t>
        <w:softHyphen/>
        <w:t>зом, мы располагали внушительными силами. Договори</w:t>
        <w:softHyphen/>
        <w:t>лись, что большая часть истребительной авиации переба</w:t>
        <w:softHyphen/>
        <w:t>зируется 30 мая, а остальные перелетят на рассвете сле</w:t>
        <w:softHyphen/>
        <w:t>дующего дня: пусть японцы считают, будто мы в полном неведении, и до последнего дня тешат себя надеждой на внезапность своего уда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инженером и группой техников я должен был заблаговременно выехать в Ханькоу, чтобы подгото</w:t>
        <w:softHyphen/>
        <w:t>вить аэродромы к приему самолетов, позаботиться о го</w:t>
        <w:softHyphen/>
        <w:t>рючем, продовольствии, размещении личного состава. До Цзюцзяна нам предстояло добираться поездом; далее — пароходом. Для сопровождения нам выделили двух ки</w:t>
        <w:softHyphen/>
        <w:t>тайских офице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агоне было настолько душно и пыльно, что мы то и дело утирались мокрыми полотенцами. А тут еще сюр</w:t>
        <w:softHyphen/>
        <w:t>приз с обедом. Предложили ароматный рис, перемешан</w:t>
        <w:softHyphen/>
        <w:t>ный с мелко нарезанными кусочками яиц, а ложек не да</w:t>
        <w:softHyphen/>
        <w:t>ли. Вместо них — тонкие палочки. Какая уж тут еда — палоч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зюцзян прибыли к вечеру. Там сообщили, что па</w:t>
        <w:softHyphen/>
        <w:t>роход английской компании пойдет на Ханькоу только завтра утром. Устроившись в гостинице, мы со своими проводниками отправились осматривать город. В магаз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х поразило обилие фарфора. Причудливые расписные чашки, блюда, вазы, кофейники, статуэтки красовались в витринах и на прилавк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далеко отсюда находятся заводы по производству фарфоровых изделий, — пояснили китайские товарищ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мо нас прошла рота солдат. Офицер сидел в ко</w:t>
        <w:softHyphen/>
        <w:t>ляске, которую тащил рикша, и время от времени пода</w:t>
        <w:softHyphen/>
        <w:t>вал отрывистые команды. «Какое же чувство единения, духовной близости, общности целей может быть у холе</w:t>
        <w:softHyphen/>
        <w:t>ного офицера со стеком в руках и этой серой, забитой сол</w:t>
        <w:softHyphen/>
        <w:t>датской массы?» — подума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китайской армии того времени подобные явления считались обычными, и сами китайцы на них просто не обращали внимания. Нас же это буквально коробило. Человек-тягло... Мы не могли представить себе большего униж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китайском городе много рикш. Оборванные, полураздетые, они готовы за гроши подвезти вас куда угодно. Да и что рикше остается делать? Другой работы нет, а жить надо: дома юлодная семья. Вот и приходится с утра до ночи караулить клиен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о кто из рикш имел свою коляску. Дорого стоит. Так дорого, что за всю бедняцкую жизнь не нажить столь</w:t>
        <w:softHyphen/>
        <w:t>ко денег. А за арендованную коляску надо отдавать бо</w:t>
        <w:softHyphen/>
        <w:t>гачу половину заработ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рикши очень тощие люди. Глаза у них впалые, вены на руках и ногах вздуты. Остановится на минутку запаленный бегом человек, немного отдышится и снова бежит, обливаясь потом. А под паланкином, укрывающим от жгучего солнца, сидит господин и сердито ворчит, а то и понукает беднягу трост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много случаев, когда рикши предлагали 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вайте подвезу!» Идет за тобой квартал, другой и про</w:t>
        <w:softHyphen/>
        <w:t>сит сесть в коляску. Просит потому, что ему надо зарабо</w:t>
        <w:softHyphen/>
        <w:t>тать для скудного существования. Он хочет есть, этот за</w:t>
        <w:softHyphen/>
        <w:t>дыхающийся челов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Рычагову стало до того жалко рикшу, кото</w:t>
        <w:softHyphen/>
        <w:t>рый преследовал его по пятам, что он согласился вос</w:t>
        <w:softHyphen/>
        <w:t>пользоваться услугами. Не сел в коляску, конечно, а про</w:t>
        <w:softHyphen/>
        <w:t>сто положил в нее свою шляпу, а сам впрягся вместе с рикшей. Как же обрадовался бедняк, когда русский дал ему десять долларов!</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ругой раз не устояли перед просьбой рикши и м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вещенский, Захаров, Смирнов и я. Рикша, наверно, впервые в жизни смеялся от души. Чудаки же русск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ьги заплатили, а сами впряглись в коляску и по оче</w:t>
        <w:softHyphen/>
        <w:t>реди везут друг дру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остиницу возвратились поздно. Встретили нас уч</w:t>
        <w:softHyphen/>
        <w:t>тиво. В порядке сервиса предложили фотографии полуоб</w:t>
        <w:softHyphen/>
        <w:t>наженных женщин: выбирайте, мол... И здесь, таким об</w:t>
        <w:softHyphen/>
        <w:t>разом, человек был попросту товаром. Разумеется, никому из нас и в голову не пришло воспользоваться этим сер</w:t>
        <w:softHyphen/>
        <w:t>вис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стати, не могу не упомянуть и о таком случае. Ме</w:t>
        <w:softHyphen/>
        <w:t>сяца через два после того, как мы прибыли в Наньчан, предприимчивый брат генерала Мао предложил осмот</w:t>
        <w:softHyphen/>
        <w:t>реть «заведение специально для советских ле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еще не были хорошо знакомы с китайскими поряд</w:t>
        <w:softHyphen/>
        <w:t>ками и довольно бесцеремонно выдворили этого господи</w:t>
        <w:softHyphen/>
        <w:t>на. Узнав об этом, полковник Чжан рассмеялся и вызвал</w:t>
        <w:softHyphen/>
        <w:t>ся проводить нас на экскурсию в это «заведение». Ради любопытства согласились пойти. Встретила нас пожилая, не в меру располневшая хозяйка. Отвислые щеки ее лос</w:t>
        <w:softHyphen/>
        <w:t>нились жиром. Раскланиваясь, она провела нас в зал, где за стойкой подобострастно улыбался молодой с виду бу</w:t>
        <w:softHyphen/>
        <w:t>фетч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втором этаже, — щебетала бандерша, — роскош</w:t>
        <w:softHyphen/>
        <w:t>ные комнаты, а внизу ресторан, зал для танц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ны зала были увешаны гравюрами, картинами, на</w:t>
        <w:softHyphen/>
        <w:t>циональными вышивками, сверху свисала богатая люстра, окна зашторены тяжелыми цветными драпри. Пока мы рассматривали убранство зала, в дверях показались, ко</w:t>
        <w:softHyphen/>
        <w:t>кетливо обмахиваясь веерами, молодые женщины. Мы сразу все поняли и, вежливо попрощавшись, направились к выходу. Удивленная «хозяйка» посмотрела на нас, как на чудаков, пожала своими полными плечами и, рассы</w:t>
        <w:softHyphen/>
        <w:t>паясь в любезностях, проводила до крыль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две недели «за отсутствием клиентуры» заведе</w:t>
        <w:softHyphen/>
        <w:t>ние было закрыто, и мы организовали там общежитие для технического соста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утром следующего дня мы отправились паро</w:t>
        <w:softHyphen/>
        <w:t>ходом в Ханькоу. Янцзы поражала своей величавостью и стремительным течением. По ней сновали тысячи джонок. Река была не просто транспортной артерией, она кормила и поила бедняков.</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5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но шло медленно, время от времени пугая гудками утлые джонки. Вскоре нас пригласили на обед. Англий</w:t>
        <w:softHyphen/>
        <w:t>ская фирма, в ведении которой находился пароход, преду</w:t>
        <w:softHyphen/>
        <w:t>смотрела все, чтобы пассажиры не испытывали никаких неудобств. Просторный зал ресторана имел широкие окна, и отсюда можно было любоваться проплывающими мимо берег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бед все клиенты должны были приходить одно</w:t>
        <w:softHyphen/>
        <w:t>временно — таков порядок. Блюда подавали быстро, их было много, но порции мизерные. И еще быстрее эти блю</w:t>
        <w:softHyphen/>
        <w:t>да убирали, независимо от того, съедена порция или нет. Такая форма обслуживания вызывала у нас улыб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роившись в Ханькоу в японском квартале, где в связи с войной не осталось ни одного японского жителя, мы чувствовали себя несколько отрешенно. Множество домов — и ни души. Впрочем, днем мы там почти не бы</w:t>
        <w:softHyphen/>
        <w:t>вали. Едва поднимется солнце — мы уже спешим на аэро</w:t>
        <w:softHyphen/>
        <w:t>дром. Надо проверить, достаточны ли запасы бензина, боеприпасов, подготовлены ли помещения для жилья, столовые. На это ушли не одни сут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вечером 30 мая небольшими группами на ма</w:t>
        <w:softHyphen/>
        <w:t>лой высоте стали прибывать наши истребители. А на рас</w:t>
        <w:softHyphen/>
        <w:t>свете, как и планировалось, прилетели остальные. Всего на аэродромах Ханькоу собралось более ста «ястребков». С летчиками мы провели беседы, заблаговременно опреде</w:t>
        <w:softHyphen/>
        <w:t>лили порядок действий, составили боевой расчет, — в то время это было очень важно: без радиосвязи командирам групп трудно руководить подчиненными в б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все готово. Экипажи у самолетов. Время тя</w:t>
        <w:softHyphen/>
        <w:t>нется томительно медленно. Возникают сомнения: а вдруг японцы не прилетят? Не ошибочны ли сведения, которые мы получили? Тогда вся эта затея окажется никчемн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волнения были напрасны. Наша разведка сра</w:t>
        <w:softHyphen/>
        <w:t>ботала превосходно. Около 10 часов посты наблюдения донесли, что курсом на Ханькоу под прикрытием истре</w:t>
        <w:softHyphen/>
        <w:t>бителей идут несколько крупных групп вражеских бом</w:t>
        <w:softHyphen/>
        <w:t>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вышкой командного пункта взмыл синий флаг, предупреждая о боевой готовности, затем взвилась зеле</w:t>
        <w:softHyphen/>
        <w:t>ная ракета — сигнал на вылет. Благовещенский, как всег</w:t>
        <w:softHyphen/>
        <w:t>да, взлетел пер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 инженером и полковником Чжаном поехали по самолетным стоянкам. Надо было предупредить техников</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ехаников о возможном налете на аэродром, о необхо</w:t>
        <w:softHyphen/>
        <w:t>димости быть готовыми к повторному обслуживанию ма</w:t>
        <w:softHyphen/>
        <w:t>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тем истребители по заранее разработанному плану воздушного боя заняли исходное положение. Вни</w:t>
        <w:softHyphen/>
        <w:t>зу И-15, на высоте четыре тысячи метров и выше — И-16. Японские бомбардировщики не показывались дол</w:t>
        <w:softHyphen/>
        <w:t>го, зато на одну из наших групп неожиданно из-за обла</w:t>
        <w:softHyphen/>
        <w:t>ков начали пикировать искусно камуфлированные И-96. Оказывается, они подкрались на высоте около шести ты</w:t>
        <w:softHyphen/>
        <w:t>сяч мет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же внезапности не получилось. Наши истреби</w:t>
        <w:softHyphen/>
        <w:t>тели сумели выйти из-под удара невредимыми. Замысел японского командования был понятен: связать боем со</w:t>
        <w:softHyphen/>
        <w:t>ветский заслон и дать возможность тяжелым бомбовозам прорваться к горо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й с И-96 вступило несколько «ястребков», осталь</w:t>
        <w:softHyphen/>
        <w:t>ные силы приберегались для встречи главной ударной группы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аконец появилась первая девятка тупорылых двухмоторных машин, на нее стремительно набросились истребители Зингаева. Вскоре два бомбардировщика, объ</w:t>
        <w:softHyphen/>
        <w:t>ятые пламенем, рухнули на землю. Одного из них, как выяснилось впоследствии, поджег сам Зингаев. Мы виде</w:t>
        <w:softHyphen/>
        <w:t>ли, как сбитый флагманский самолет прочертил в небе широкую черную полосу и упал на окраине го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легче вести оборону, оставшаяся семерка со</w:t>
        <w:softHyphen/>
        <w:t>мкнулась, но в результате непрерывных атак наших ист</w:t>
        <w:softHyphen/>
        <w:t>ребителей тут же рассыпалась и, беспорядочно сбросив бомбы, повернула обратно. «Ястребки» только того и жда</w:t>
        <w:softHyphen/>
        <w:t>ли. Разрозненные, лишенные единого руководства, тихо</w:t>
        <w:softHyphen/>
        <w:t>ходные бомбардировщики легко становились их добыч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 высоте завязалась такая карусель, что разобрать</w:t>
        <w:softHyphen/>
        <w:t>ся, где свои, где чужие, было невозможно. С той и дру</w:t>
        <w:softHyphen/>
        <w:t>гой стороны в бою участвовало не менее чем по сотне самолетов. Строй, конечно, распался, каждый действовал самостоятельно. Сверху доносился беспрерывный треск пу</w:t>
        <w:softHyphen/>
        <w:t>леметных очередей. Японцы теперь уже не рвались к Ханькоу, а, наоборот, оттягивались домой. Но это бегство обходилось им дор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людая за боем, я стоял на бруствере окопа и ду</w:t>
        <w:softHyphen/>
        <w:t>мал: «А где же еще две колонны бомбардировщиков, о которых нас предупреждали?» Позже я узнал от Алексея</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геевича, что японцы, увидев советских истребителей, не решились идти на цель. В погоню за ними бросилась группа наших летчиков: упустить такую добычу было бы непростите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яж авиагруппы противника на город Ханькоу закон</w:t>
        <w:softHyphen/>
        <w:t>чился бесславно. На земле пылало тридцать шесть кост</w:t>
        <w:softHyphen/>
        <w:t>ров. Вскоре мы узнали от полковника Чжана, что импера</w:t>
        <w:softHyphen/>
        <w:t>тор Японии сместил нескольких высших чинов военно-воздушных сил за «подарок» в день его рождения.</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бе Ханькоу мы потеряли два самолета, а несколь</w:t>
        <w:softHyphen/>
        <w:t>ко машин противник основательно потрепал. Судьба же летчика Антона Губенко была неизвестна. До боли в гла</w:t>
        <w:softHyphen/>
        <w:t>зах всматривались мы в белый от жаркого солнца гори</w:t>
        <w:softHyphen/>
        <w:t>зонт. Что случилось? Сбит? Но тогда товарищи видели бы горящую машину. Увлекся боем, ушел далеко от аэро</w:t>
        <w:softHyphen/>
        <w:t>дрома и на обратный путь не хватило горючего? С Гу</w:t>
        <w:softHyphen/>
        <w:t>бенко я успел подружиться и крепко переживал за н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 стояли мы с врачом Журавлевым, охваченные тревожными раздумьями. Вдруг показалась черная точка. Она росла на глазах и наконец обрела очертания само</w:t>
        <w:softHyphen/>
        <w:t>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нтон! Жив! — не сдержал я радости. Да, это была машина Антона Губенко. Шла она не</w:t>
        <w:softHyphen/>
        <w:t>уклюже, покачиваясь с крыла на крыло. Заход на посад</w:t>
        <w:softHyphen/>
        <w:t>ку. Пробег. Остановка на рулежной полосе. В чем дело? Подбегаем к самолету и не верим глазам: винт погнут, фюзеляж изрешечен. Как же Антон сумел довести и поса</w:t>
        <w:softHyphen/>
        <w:t>дить такую кале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убенко спокойно вылез из кабины, снял парашют, неторопливо обошел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изукрасили, — растягивая слова, вымолвил он и горько улыбну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лучилось, Ант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от, рубану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рубанул? — не сразу сообраз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вот и рубанул, — и снова усмехнулся. Я знал, что еще со времен Нестерова такой прием в воздушном бою называется тараном. Кончался он обычно гибелью летчика. А Антон жив, да еще и свой самолет сохранил. Как же все это произош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ерзанную машину окружили техники, летчики. П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д вылетом, когда была объявлена боевая тревога, на самолете Губенко менялся мотор. Летчик не мог оста</w:t>
        <w:softHyphen/>
        <w:t>ваться на земле и сел в другую машину. Но и у этой, как на грех, работал только один пулемет. Поднявшись в воз</w:t>
        <w:softHyphen/>
        <w:t>дух, Антон сразу же ввязался в бой. Ему удалось сбить один японский истребите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Вижу, самурай выбросился, — рассказывал Гу</w:t>
        <w:softHyphen/>
        <w:t>бенко. — Ну, думаю, все равно далеко не уйдет, на земле китайцы возьм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 время другой японец подвернулся под руку. Нажимаю на гашетку — пулемет молчит. Выругался: не</w:t>
        <w:softHyphen/>
        <w:t>задача! А противник, видать, не из храбрых попался, на</w:t>
        <w:softHyphen/>
        <w:t>чал удирать. Я за ним. Догнал и еще раз нажал на гашет</w:t>
        <w:softHyphen/>
        <w:t>ку. А чего жать, когда ленты пусты? Вот так истор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лять нечем, а упускать врага не хочется. «Попробую-ка посадить его на аэродром», — мелькнуло в голове. Под</w:t>
        <w:softHyphen/>
        <w:t>летаю ближе, грожу кулаком, потом указываю на зем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й, мол, туда. Смотрю, японец закивал и начал разво</w:t>
        <w:softHyphen/>
        <w:t>рачиваться. Ну, прямо как в сказ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интересованные рассказом летчики плотнее окру</w:t>
        <w:softHyphen/>
        <w:t>жили Губенко. В их глазах горело любопытство: что же даль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дальше, — продолжал Антон, взяв протянутую кем-то папиросу, — дальше все обернулось нескладно. Чиркнув зажигалкой, он жадно затяну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умал: сядем вместе и я представлю его как ми</w:t>
        <w:softHyphen/>
        <w:t>ленького пред очи своего начальства, — Губенко озорно посмотрел в мою сторону. — А он вдруг резко развернулся на сто восемьдесят градусов и — шмыг под меня! Пере</w:t>
        <w:softHyphen/>
        <w:t>хитрил, сволоч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рассмеялись. И верилось и не верилось, что могло случиться так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пять за ним. Трудно японцу удрать от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я машина быстроходнее. Ну, думаю, раз ты добром не хочешь, так я с тобой по-другому поговорю. О таране я слышал, но как это делается, не представлял. И решил попробо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шел к японцу вплотную и только было собрался полоснуть винтом по рулю глубины, как вспомнил, что не отстегнулся от сиденья. Отстал немного, чтобы рассчи</w:t>
        <w:softHyphen/>
        <w:t>тать удар, потом снова сблизился и рубанул винтом по крылу. У вражеского самолета что-то отлетело от плоско</w:t>
        <w:softHyphen/>
        <w:t>сти. Завалился он набок, перевернулся и начал падать.</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да тебе, думаю, и дорога. Не хотел садиться добром—</w:t>
        <w:softHyphen/>
        <w:t>пропадай пропад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й мотор сразу застучал, и я уже приготовился к прыжку. Но потом вижу: тянет. Значит, кое-какая силен</w:t>
        <w:softHyphen/>
        <w:t>ка осталась. Тяни, милый, тяни. Выпрыгнуть я всегда успе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ил Губенко без всякой рисовки, как будто речь шла о самом обыденном де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это произошло? — спрашиваю Ант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убенко открыл планшет, развернул карту и указал примерное место падения вражеского самолета. Мы по</w:t>
        <w:softHyphen/>
        <w:t>просили полковника Чжана уточнить факт гибели япон</w:t>
        <w:softHyphen/>
        <w:t>ца. На следующий день поступило подтверждение: все верно. Разбитая машина валялась недалеко от озера, указанного Губенко, а труп летчика, выброшенного силь</w:t>
        <w:softHyphen/>
        <w:t>ным ударом, нашли поода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наш советский авиатор совершил первый таран в небе Китая. Позже Антон Алексеевич Губенко еще не</w:t>
        <w:softHyphen/>
        <w:t>мало воевал, стал Героем Советского Союза, заместителем командующего авиацией Белорусского военного округа.</w:t>
      </w:r>
    </w:p>
    <w:p>
      <w:pPr>
        <w:pStyle w:val="Normal"/>
        <w:tabs>
          <w:tab w:val="clear" w:pos="720"/>
          <w:tab w:val="center" w:pos="-1418" w:leader="none"/>
          <w:tab w:val="left" w:pos="-142" w:leader="none"/>
        </w:tabs>
        <w:spacing w:before="3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ром большой группы японских самолетов над Ханькоу воодушевил наших авиаторов и воинов Китая, вселил уверенность, что при умелой организации можно успешно бить хваленую авиацию самура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роение было праздничным. Китайские власти уст</w:t>
        <w:softHyphen/>
        <w:t>роили банкет в здании генерал-губернатора провинции. Произносились тосты за дружбу между китайским и рус</w:t>
        <w:softHyphen/>
        <w:t>ским народами, за боевую доблесть советских сокочов, за окончательную победу над оккупант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торжество торжеством, а боевые будни требо</w:t>
        <w:softHyphen/>
        <w:t>вали максимальной отдачи 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икинули, что несколько подбитых японских са</w:t>
        <w:softHyphen/>
        <w:t>молетов И-96 можно восстановить. Так и сделали. Пере</w:t>
        <w:softHyphen/>
        <w:t>гнать их в Советский Союз поручив Георгию Захарову. В пути во время вынужденной посадки в горах он сло</w:t>
        <w:softHyphen/>
        <w:t>мал руку. Выяснилось, что авария произошла потому, что в баки было залито негодное горючее. Это насторожило нас: вражеская рука продолжала действовать; значит, не</w:t>
        <w:softHyphen/>
        <w:t>обходимо усилить бдитель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вник Чжан по-прежнему информировал нас об</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становке на фронте, о действиях партизан в тылу за</w:t>
        <w:softHyphen/>
        <w:t>хва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я японцы и далеко продвинулись, но мы их победим. Все равно победим! — высказывал он твердое убежд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сецело разделяли его оптимизм. Если на борьбу поднялся весь народ — агрессору несдобро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многие месяцы совместной работы между нами и командованием китайской армии сложились хорошие, де</w:t>
        <w:softHyphen/>
        <w:t>ловые отношения. Чжан, в частности, видел наше искрен</w:t>
        <w:softHyphen/>
        <w:t>нее стремление помочь его соотечественникам и по до</w:t>
        <w:softHyphen/>
        <w:t>стоинству ценил храбрость и мужество советских летчи</w:t>
        <w:softHyphen/>
        <w:t>ков. Нередко он советовался с нами, ставил в известность о том, какие сведения добыла о противнике развед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нун Дня Советской Армии и Военно-Морского Флота он сообщил, что на одном из островных аэродро</w:t>
        <w:softHyphen/>
        <w:t>мов японцы формируют крупное авиационное соедин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уда, по нашим данным, ежедневно прибывают самолетные контейнеры. Их сразу же распаковывают, и начинается сборка. Многие машины стоят уже в боевой готовности, — законч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чрезвычайно заинтересовало нас. А не попытать</w:t>
        <w:softHyphen/>
        <w:t>ся ли уничтожить вражескую технику на земле, не ожи</w:t>
        <w:softHyphen/>
        <w:t>дая, когда она поднимется в возду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легко сказать. А расстояние? А полет бомбар</w:t>
        <w:softHyphen/>
        <w:t>дировщиков над морем? Японцы наверняка создали во</w:t>
        <w:softHyphen/>
        <w:t>круг базы истребительный заслон, мы же не можем со</w:t>
        <w:softHyphen/>
        <w:t>провождать своих бомбардировщиков: слишком велик радиус полета. Словом, в этой соблазнительной идее бы</w:t>
        <w:softHyphen/>
        <w:t>ло много неизвестного, таился немалый ри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гарев достал крупномасштабную карту острова и долго рассматривал ее. Тайвань в ста двадцати километ</w:t>
        <w:softHyphen/>
        <w:t>рах от материка. Аэродром, где формировалось японское соединение, прикрыт горами. По этому маршруту наши самолеты не летали. Условия погоды плохо извест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минусы. А если взять плюсы? На технику можно положиться? Можно. Самолеты надежные, запас дальности у них большой. А то, что придется лететь без прикрытия, — так это же не впервые. Оборонительное во</w:t>
        <w:softHyphen/>
        <w:t>оружение бомбардировщиков мощное. А экипажи? Они сомнений не вызывали. В предыдущих боях люди приоб</w:t>
        <w:softHyphen/>
        <w:t>рели хороший боевой опыт, обстреляны, штурманы суме</w:t>
        <w:softHyphen/>
        <w:t>ют провести машины точно по намеченному маршруту.</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Рыцари пятого океана                                            65</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И последнее. Риск? Да. Но на то она и война, чт*^</w:t>
      </w:r>
      <w:r>
        <w:rPr>
          <w:rFonts w:eastAsia="Times New Roman Cyr" w:cs="Times New Roman Cyr" w:ascii="Times New Roman Cyr" w:hAnsi="Times New Roman Cyr"/>
          <w:sz w:val="22"/>
          <w:szCs w:val="22"/>
          <w:vertAlign w:val="superscript"/>
        </w:rPr>
        <w:t>/</w:t>
      </w:r>
      <w:r>
        <w:rPr>
          <w:rFonts w:eastAsia="Times New Roman Cyr" w:cs="Times New Roman Cyr" w:ascii="Times New Roman Cyr" w:hAnsi="Times New Roman Cyr"/>
          <w:sz w:val="22"/>
          <w:szCs w:val="22"/>
        </w:rPr>
        <w:t>", не бояться рисковать,                                '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собрали командиров групп. Жи-гарев изложил свой замысел, не скрывая трудностей, с которыми придется столкнуться. В заключение он вырай зил твердое убеждение, что операция пройдет успешно. Штурманам было предложено детально разработать план полета, инженеру — произвести тщательную проверку техн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к задуманной операции проводилась тай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киньте слово «Тайвань» из своего лексикона, — предупредили мы командиров и штурма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ввести противника в заблуждение, пустили слух, будто готовится операция по бомбежке японских кораблей на Янцзы, близ города Аньц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я за два до начала операции мы попросили полков</w:t>
        <w:softHyphen/>
        <w:t>ника Чжана уточнить, что делается на тайваньском аэро</w:t>
        <w:softHyphen/>
        <w:t>дроме, где конкретно формируется японское авиасоедине</w:t>
        <w:softHyphen/>
        <w:t>ние. Нам вовсе не хотелось, чтобы после многочасового рискованного полета бомбы упали на пустое ме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лет назначили на 7 часов утра 23 февраля. В нем принимало участие девятнадцать экипажей во главе с Ф. П. Полыниным, ныне генерал-полковником авиации, Героем Советского Союза. Перед этим летный состав хо</w:t>
        <w:softHyphen/>
        <w:t>рошо выспался. Мы заблаговременно прибыли на аэро</w:t>
        <w:softHyphen/>
        <w:t>дром, чтобы еще раз побеседовать с экипажами и прово</w:t>
        <w:softHyphen/>
        <w:t>дить их в дальний пу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да благоприятствовала полету. Правда, по гори</w:t>
        <w:softHyphen/>
        <w:t>зонту тянулась синяя дымка, но она не мешала вести детальную ориентировку. Корабли шли за облаками, на высоте пять тысяч метров. Маршрут проходил над гу</w:t>
        <w:softHyphen/>
        <w:t>стонаселенными районами Китая. Освещенные солнцем, внизу блестели маленькие квадраты полей, залитых водой, часто встречались города и селения. Затем начались го</w:t>
        <w:softHyphen/>
        <w:t>ры, и, наконец, показалась изумрудная гладь Южно-Ки</w:t>
        <w:softHyphen/>
        <w:t>тайского мор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двадцать минут полета, и вдали, как на фотобу</w:t>
        <w:softHyphen/>
        <w:t>маге, опущенной в проявитель, стали обозначаться очер</w:t>
        <w:softHyphen/>
        <w:t>тания Тайваня. И вот надо же такому случиться — в ко</w:t>
        <w:softHyphen/>
        <w:t>нечном пункте маршрута, над горами, где запрятался вражеский аэродром, заклубились густые обла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ан ведущего экипажа забеспокоился: что де-</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6</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 Пробивать облачность или бомбить вслепую? Аэро-, </w:t>
      </w:r>
      <w:r>
        <w:rPr>
          <w:rFonts w:eastAsia="Times New Roman Cyr" w:cs="Times New Roman Cyr" w:ascii="Times New Roman Cyr" w:hAnsi="Times New Roman Cyr"/>
          <w:smallCaps/>
          <w:sz w:val="22"/>
          <w:szCs w:val="22"/>
        </w:rPr>
        <w:t xml:space="preserve">,'ум, </w:t>
      </w:r>
      <w:r>
        <w:rPr>
          <w:rFonts w:eastAsia="Times New Roman Cyr" w:cs="Times New Roman Cyr" w:ascii="Times New Roman Cyr" w:hAnsi="Times New Roman Cyr"/>
          <w:sz w:val="22"/>
          <w:szCs w:val="22"/>
        </w:rPr>
        <w:t>по расчету времени, вот-вот должен быть под кры</w:t>
        <w:softHyphen/>
        <w:t>лом. Снижаться, не зная, на какой высоте стелются над горами облака, — рискованно, бомбить на авось — не поз</w:t>
        <w:softHyphen/>
        <w:t>воляет сов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воих сомнениях ведущий штурман доложил коман</w:t>
        <w:softHyphen/>
        <w:t>диру группы. Тот ответил не сразу. И вдруг — «окно». Всякие колебания отп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игналу флагмана ведомые приглушили моторы и начали снижаться. Вот он, аэродром, как на ладони! На серой бетонной полосе длинной вереницей выстроились самолеты, а позади — огромные зеленые контейнеры, зда</w:t>
        <w:softHyphen/>
        <w:t>ния ангаров. Кругом тропическая зелень, величественные пальмы. «Красота необыкновенная», — как потом расска</w:t>
        <w:softHyphen/>
        <w:t>зывали летчики и докладывал Ф. П. Полын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лубоком тылу японцы чувствовали себя в полной безопасности и, судя по всему, не принимали никаких мер предосторожности. Во всяком случае, по нашим самоле</w:t>
        <w:softHyphen/>
        <w:t>там не было сделано ни единого выстрела, в небе не по</w:t>
        <w:softHyphen/>
        <w:t>явился ни один истребите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трогой последовательности, один за другим наши экипажи сбросили бомбовый груз на стоянку и ангары. Вздыбились фонтаны взрывов, засверкало пламя, аэро</w:t>
        <w:softHyphen/>
        <w:t>дром окутался дым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пользовавшись «окнами» в густых облаках, бомбар</w:t>
        <w:softHyphen/>
        <w:t>дировщики покинули цель и взяли курс на запад. Спохва</w:t>
        <w:softHyphen/>
        <w:t>тились японские зенитчики. Но было уже поздно. Спустя несколько часов на аэродроме Ханькоу мы обнимали на</w:t>
        <w:softHyphen/>
        <w:t>ших мужественных летчиков и штурманов, поздравляя их с блестящей побед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печность обошлась японцам дорого. Мы же лиш</w:t>
        <w:softHyphen/>
        <w:t>ний раз убедились, как важно в боевой обстановке хра</w:t>
        <w:softHyphen/>
        <w:t>нить тайну, делать все скрытно, незаметно для посторон</w:t>
        <w:softHyphen/>
        <w:t>него гла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т день мы потеряли экипаж, где штурманом был батальонный комиссар Тарыгин. Но погиб он не от огня зенитной артиллерии и не от вражеских истребителей. Он ждал, пока садились другие самолеты, и, когда очередь дошла до него, горючее кончилось. В сумерках, приняв озеро за рисовое поле, летчик произвел посадку на воду. Было до боли обидно, что мы ничем не могли помочь по</w:t>
        <w:softHyphen/>
        <w:t>гибающим друзьям...</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б*                                                       6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ще была одна потеря. И тоже в связи с этим поле</w:t>
        <w:softHyphen/>
        <w:t>том на Тайвань. Только эта потеря совсем иного 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то вечером, дня за два до операции, в штабную комнату приходит один из командиров групп бомбарди</w:t>
        <w:softHyphen/>
        <w:t>ровщиков и просит дать ему маш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чу завтра с утра пораньше поехать на аэродром, проверить, как идет подготовка к вылету, — объясн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шину ему, конечно, разрешили взять, только попро</w:t>
        <w:softHyphen/>
        <w:t>сили не задерживать, потому что нам предстояла поездка в другое, более дальнее ме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 не совсем уверенно пообещал К. Я обратил внимание на его лицо. Оно было бледным. Говорил летчик так, словно его лихорадило. Глаза почему-то отводил от собесед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больны ли вы? — спраши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ного нездоровится. Но это ничего... И опять неопределенность, какая-то отрешенность в голосе. Как это не вязалось с могучей фигурой К. и его былой бравадой. В свое время он успешно окончил школу слепой подготовки, считался превосходным мастером пи</w:t>
        <w:softHyphen/>
        <w:t>лотажа и немало этим гордился. А тут вдруг ски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наться, я не придал этому особого значения и вскоре лег спать. Рано утром слышу тревожный стук в дверь и голос дежурн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решите? Входит и доклад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командира группы К. совершено покушение. Он ран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 встревожился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инут двадцать наза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за чертовщина? — в сердцах подумал я. — Перед самым вылетом на боевое задание — и такой случ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ватив с собой врача, срочно выехал на аэродром. Раненого уже увезли в госпиталь. Приезжаем с Журав</w:t>
        <w:softHyphen/>
        <w:t>левым ту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лу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от, — морщась от боли, стал рассказывать К.,— приехал я на стоянку рано, никого нет. Только подошел к крайнему самолету, как услыхал выстрел из-за угла домика. Пуля обожгла левое плечо. Я упал. Вижу: кто-то метнулся за бугор. Выхватил пистолет — и по беглец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тересно, кто бы это мог быть? — раздумчиво спросил Журавлев.</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еный скривил губы, не ответил. Врач снял повязку, осмотрел плечо, смазал входное и выходное отверстия пули йод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страшного. Кости не затронуты. Посоветовавшись с Журавлевым, мы решили поехать на место покушения. Шевелилась смутная, подсознатель</w:t>
        <w:softHyphen/>
        <w:t>ная мысль: тут что-то не так. Правда, никаких доказа</w:t>
        <w:softHyphen/>
        <w:t>тельств не было, но вечерний разговор К., его поведение насторажив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ошли за угол служебного здания, откуда якобы стрелял злоумышленник. Зеленая, посвежевшая за ночь трава нигде не была помята. Не нашли мы и стреляной гильз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нно, очень странно! — качая головой, сказал врач. Взяв меня за руку повыше локтя, он добавил: — Сомневаюсь, чтобы кто-то в него стреля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нимательно посмотрел на Журавле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понимаете, что говорите? Тот развел руками и подкрепил свое предположение выводами из практ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ходное отверстие слишком большое. Так бывает, когда в человека стреляют в упор. К тому же подпалины на комбинезо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ужели самострел?» Теперь уже и я начал сомне</w:t>
        <w:softHyphen/>
        <w:t>ваться в объяснении 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йте-ка ваш пистолет, ^- попросил Журавлев и продемонстрировал, как это могло произой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принимало серьезный оборот. Среди наших лет</w:t>
        <w:softHyphen/>
        <w:t>чиков объявился второй трус. Значит, опять мы что-то не</w:t>
        <w:softHyphen/>
        <w:t>досмотр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шли к дежурному на КП, спрашива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слышали выстрел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ошиблись? Припомните, — допыты</w:t>
        <w:softHyphen/>
        <w:t>вался я. Если бы он сказал, что было два выстрела, вс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глядело бы по-другому.</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Я не мог ошибиться, — стоял на своем дежурный.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Что же вы предприняли, услышав выстр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что? — удивился он. — Бросился туда. Смот</w:t>
        <w:softHyphen/>
        <w:t>рю, командир группы стоит на коленях, ухватился правой рукой за плечо и корчится. «Из-за бугра...» — сказал лет</w:t>
        <w:softHyphen/>
        <w:t>чик, отвечая на мой вопрос. Я, понятно, сразу к бугру, но там никого не было. Потом попросил подъехавших м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6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ников отвести раненого в госпиталь. Вот и все, — закон</w:t>
        <w:softHyphen/>
        <w:t>чил дежурн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менно — все, — подумал я. — Врач прав. Коман</w:t>
        <w:softHyphen/>
        <w:t>дир группы сам прострелил себе плечо. Но поч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братном пути я много думал над этим «почему», и тут мне на память пришли отдельные моменты из по</w:t>
        <w:softHyphen/>
        <w:t>ведения К. в прошлом. Командир группы не раз выска</w:t>
        <w:softHyphen/>
        <w:t>зывал упаднические взгляды, хныкал о семье, сожалел о том, что согласился поехать в Кит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и другие товарищи пытались разубедить его. Тогда он замыкался в себе и целыми днями ни с кем не разго</w:t>
        <w:softHyphen/>
        <w:t>варивал. И вот страх перед боевым вылетом на далекий Тайвань обнажил его нутро, вывернул наизнанку. Он не верил, что из такого полета можно вернуться живым. Что</w:t>
        <w:softHyphen/>
        <w:t>бы не испытывать судьбы, трус предпочел самостр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х о том, что наши бомбардировщики разгромили японскую базу и невредимыми вернулись домой, дошел, конечно, и до раненого К. Но никому уже не было инте</w:t>
        <w:softHyphen/>
        <w:t>ресно, как этот слабохарактерный человек реагировал на блестящий успех сослуживцев. Вскоре его отправили на родину.</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где так быстро и всесторонне не проверяются лю</w:t>
        <w:softHyphen/>
        <w:t>ди, как на войне. Скромный, вроде бы ничем не примет</w:t>
        <w:softHyphen/>
        <w:t>ный человек порой становится героем. И наоборот, брави</w:t>
        <w:softHyphen/>
        <w:t>рующий за столом, во время дружеской пирушки, моло</w:t>
        <w:softHyphen/>
        <w:t>дец при малейшей опасности превращается в мокрую ку" риц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случилось с Машкиным, командиром группы К., о котором я уже говорил, и еще с одним авиатором. На</w:t>
        <w:softHyphen/>
        <w:t>зывать его не буду. Свой позор он искупил кровью в Оте</w:t>
        <w:softHyphen/>
        <w:t>чественную войну, стал генералом, уважаемым человеком и погиб на боевом пос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ыл у нас летчик Н., о котором хочется рассказать несколько подробнее. Это типичный пример, когда чело</w:t>
        <w:softHyphen/>
        <w:t>век побеждает самого себя и становится мужественным бойц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налета японских бомбардировщиков на один из наших аэродромов, который почему-то называли итальянским, ко мне подошел техник Никольский и, при</w:t>
        <w:softHyphen/>
        <w:t>гласив к самолету, спросил:</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кажите, товарищ комиссар, может ли при таком положении летчик остаться жи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жал плечами, не зная, на что он намек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смотрите, — показывал техник на пробоину в плоскости, — пуля попала сюда, прошла через кабину и вышла снаружи. Летчика должно было или убить, или ранить. А он жив. Чудо, не правда 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смотрел на входное и выходное отверстия, мыс</w:t>
        <w:softHyphen/>
        <w:t>ленно начертил прямую линию полета пули и согласился с Никольск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боины залатайте. Об этом случае пока никому ни слова. Так надо. Яс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сно! — подтвердил тех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я пригласил летчика к себе, закрыл дверь на крючок и, подойдя к нему вплотную, сказал прямо в гла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русы нам не нужны. Можете собираться и от</w:t>
        <w:softHyphen/>
        <w:t>правляться дом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 побледнел. Его охватило такое смятение, что он даже и не пытался возраж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шел. Часа через два слышу осторожный стук в дверь, нерешительное покашливание в кулак. Открываю и вижу на пороге того самого летчика. Пришел он выпивши. Я впустил его в комнату, усадил на стул, хотя, честно го</w:t>
        <w:softHyphen/>
        <w:t>воря, никакой охоты беседовать с ним не испыты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Знаю, вы меня презираете, — не глядя в глаза, ти</w:t>
        <w:softHyphen/>
        <w:t>хо сказал он. — Я подлец. Сам прострелил свой самолет. В бою не участвовал. — Потом поднялся, на глаза его навернулись слезы. — Что хотите со мной делайте, только не отправляйте домой с таким позором, — чуть слышно добавил он и опустил голову. — Да я лучше... Нет, я возь</w:t>
        <w:softHyphen/>
        <w:t>му себя в руки. Даю слов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но это было искренне, от всего сердца, и я пове</w:t>
        <w:softHyphen/>
        <w:t>рил ему. Поверил, но согласился не сразу. Пусть, думаю, перебродит в нем эта самая горечь, и тогда, если он на</w:t>
        <w:softHyphen/>
        <w:t>стоящий человек, подобного с ним никогда не случится. Погибнет, но вторично опозорить свое имя не позвол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Ладно, — наконец произнес я. — Если хорошо по</w:t>
        <w:softHyphen/>
        <w:t>кажете себя в боях, считайте, что разговора между нами не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ому времени первую партию добровольцев, закон</w:t>
        <w:softHyphen/>
        <w:t>чивших свой срок, отправляли домой. Настала пора уез-</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ать и летчику Н. Но как уезжать, когда на нем позор</w:t>
        <w:softHyphen/>
        <w:t>ное пя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решите остаться, — попросил он меня. Командование оставило его на второй срок. И надо было видеть, как самоотверженно дрался этот человек. Приезжает однажды с соседнего аэродрома командир од</w:t>
        <w:softHyphen/>
        <w:t>ной из авиационных групп Баранов и спраши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из ваших летал на «пятьдесят пятом»? В то время каждый самолет имел на фюзеляже хоро</w:t>
        <w:softHyphen/>
        <w:t>шо заметную белую цифру. Это нововведение принадле</w:t>
        <w:softHyphen/>
        <w:t>жало Благовещенскому. Сделано оно было для того, что</w:t>
        <w:softHyphen/>
        <w:t>бы ведущий всегда знал, кто рядом с ним дерется. Баранову ответ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чик 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но его виде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чему бы и нет? Вон он идет. К Баранову подходит высокого роста парень, лицо за</w:t>
        <w:softHyphen/>
        <w:t>горелое, нос с горбинкой, в глазах недоум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сегодня летали на «пятьдесят пятом»?—спра</w:t>
        <w:softHyphen/>
        <w:t>шивает его Бара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Я. А ч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луба моя1 — и Баранов, широко распахнув объя</w:t>
        <w:softHyphen/>
        <w:t>тия, облапил летчика, расцеловал. — Да вы же мне жизнь спас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что вы, — смутился летчик. — Просто так полу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произошло? В воздушном бою Баранова осно</w:t>
        <w:softHyphen/>
        <w:t>вательно потрепали. На .малой скорости он шел домой. И вдруг откуда ни возьмись пара вражеских истребите</w:t>
        <w:softHyphen/>
        <w:t>лей. Одна атака, другая. Японцы любили нападать на под</w:t>
        <w:softHyphen/>
        <w:t>битые самолеты. Тут уж победа наверняка обеспече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раз в это время возвращался на свой аэродром и летчик Н. Увидев товарища в беде, он пристроился одному из нападающих в хвост и короткой очередью подсек его. Японец загорелся и потянул к земле. Другой сразу смек</w:t>
        <w:softHyphen/>
        <w:t>нул, что пахнет жареным, развернулся и, резко спики</w:t>
        <w:softHyphen/>
        <w:t>ровав, ушел. Наш истребитель не стал его преследо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чились патроны, да и горючее было на исхо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сякий случай Н. проводил Баранова до дому, при</w:t>
        <w:softHyphen/>
        <w:t>ветственно покачал крыльями и только после этого вер</w:t>
        <w:softHyphen/>
        <w:t>нулся на свой аэродром. Он честно выполнил закон бое</w:t>
        <w:softHyphen/>
        <w:t>вого братс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летчик Н. решительно и смело наступил на горло</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ху. Позже он был награжден многими боевыми орде</w:t>
        <w:softHyphen/>
        <w:t>нами, а за участие в финской кампании удостоен звания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второй случ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ожу как-то к Павлу Федоровичу Жигареву. Вижу, злой он, широкими шагами меряет комнату и что-то гово</w:t>
        <w:softHyphen/>
        <w:t>рит. У стола, склонив голову, понуро стоит командир группы бомбардировщиков Тимофей Хрюкин и теребит в руках карандаш. На нем желтая безрукавка, на лбу выступили капельки пота. Стояла невыносимая жара, и даже открытое окно не помогало от нее избави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ты только полюбуйся на него, — с укоризной в голосе говорит мне Жигарев, кивая на Хрюкина. — Рас</w:t>
        <w:softHyphen/>
        <w:t>терял всех своих летчиков и сам только случайно остался жи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ложив руки за спину, Павел Федорович еще раз пробежал от стола до двери и обратно, остановился перед Тимофеем и, чуть ли не тыча в лицо рукой, гневно спро</w:t>
        <w:softHyphen/>
        <w:t>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теперь искать ваших летчиков, где? Потом отошел от Хрюкина и, обращаясь ко мне, рас</w:t>
        <w:softHyphen/>
        <w:t>поряд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К чертовой матери! Отправить его в Моск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толком еще не знал, что произошло, и пока ста</w:t>
        <w:softHyphen/>
        <w:t>рался сохранять нейтралитет. Хрюкин был мне известен как очень опытный летчик и хороший командир. Слыл он за храбреца и пользовался у подчиненных большим ува</w:t>
        <w:softHyphen/>
        <w:t>жением. Поэтому я спокойно спросил Жигаре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же все-таки произошло, Павел Федоро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т молодец, — поостыв, сказал Жигарев, — завел двенадцать самолетов за облака и там растерял их, как беспечная наседка теряет цыплят в крапив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уда он их собирался вести? — прикинулся я не</w:t>
        <w:softHyphen/>
        <w:t>осведомлен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ве не знаешь? Тоже мне комиссар, •— переводя разговор на шутливый лад, продолжал Жигарев. — У Нан</w:t>
        <w:softHyphen/>
        <w:t>кина скучились японские военные корабли. Вот и заду</w:t>
        <w:softHyphen/>
        <w:t>мали ударить по ним. А вышел конфу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азалось, Хрюкин не учел, что в этот район его лет</w:t>
        <w:softHyphen/>
        <w:t>чики ни разу не ходили. Попав в облака, они растеряли друг друга. Домой нашли дорогу только три экипажа. Ос</w:t>
        <w:softHyphen/>
        <w:t>тальные приземлились где попало. Поэтому было от чего</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ипеть Жигареву и потерять дар речи даже такому храброму человеку, как Тимофей Хрю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имофей Тимофеевич, — осторожно старался я за</w:t>
        <w:softHyphen/>
        <w:t>ступиться за Хрюкина, — дал, конечно, маху. Не зная броду, не суйся в воду — гласит народная пословица. На</w:t>
        <w:softHyphen/>
        <w:t>казать его, может быть, и следует. Но ведь сделал он это не по злому умыслу. Хотелось как лучше, а полу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ел, хотел... Из добрых побуждений кафтана не сошьешь, — стоял на своем Жигар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едь и мы с вами, Павел Федорович, немножко виноваты. Погоду знали, подготовку летчиков тоже. Одна</w:t>
        <w:softHyphen/>
        <w:t>ко вылет не запретили, наоборот, подбадривали: давай, дав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у него на плечах своей головы нет? — кивнул Жигарев в сторону Хрюки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 нет? — Заметив перемену к лучшему, я уже решительнее встал на защиту Тимофея Тимофеевича. — Есть, да еще какая ~ забубенна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во, забубенная, — подхватил это слово Жигарев и едва заметно улыбну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Хрюкине мне еще в Москве, перед отъездом в Ки</w:t>
        <w:softHyphen/>
        <w:t>тай, рассказывал Павел Васильевич Рычагов. Они вме</w:t>
        <w:softHyphen/>
        <w:t>сте воевали в Испа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дился Тимофей Тимофеевич в 1910 году в Ейске. Дед его был ломовым извозчиком, отец каменщиком, мать, из семьи рыбаков, работала прачкой. Прокормить боль</w:t>
        <w:softHyphen/>
        <w:t>шую семью в городе оказалось не под силу, и семья Хрю-киных переехала в станицу. С восьми лет Тимофей гнул спину на богатых казаков, потом сбежал из дому и два года беспризорнич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тобоец в железнодорожном депо, чернорабочий, грузчик—таковы его первые трудовые университеты. До пятнадцати лет он был неграмотным. Поокрепнув, закон</w:t>
        <w:softHyphen/>
        <w:t>чил школу взрослых и потом поступил во вторую воен</w:t>
        <w:softHyphen/>
        <w:t>ную школу пилотов в Ворошиловграде. Это и предопреде</w:t>
        <w:softHyphen/>
        <w:t>лило дальнейшую судьбу Хрюкина —• он навсегда связы</w:t>
        <w:softHyphen/>
        <w:t>вает свою жизнь с авиац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развернулись бои республиканцев с франкиста</w:t>
        <w:softHyphen/>
        <w:t>ми, Тимофей Хрюкин одним из первых подал рапорт, чтобы его направили в Испанию. Воевал он крепко, заслу</w:t>
        <w:softHyphen/>
        <w:t>жил боевые награ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теперь Хрюкин в Китае. Сражался он с японца</w:t>
        <w:softHyphen/>
        <w:t>ми храбро, и нельзя было остаться безучастным к его</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ьбе, если даже он допустил оплошность в трудных об</w:t>
        <w:softHyphen/>
        <w:t>стоятельствах. Словом, мне удалось настоять, чтобы его не откомандировывали в Москву. Позже за участие в уничтожении японского авианосца ему было присвоено звание Героя Советского Союза, а китайское правительст</w:t>
        <w:softHyphen/>
        <w:t>во наградило его орде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довелось потом немало поработать вместе с Ти</w:t>
        <w:softHyphen/>
        <w:t>мофеем Тимофеевичем Хрюкиным, ставшим командующим воздушной армией, дважды Героем Советского Союза. Я все больше убеждался, какой это талантливый воена</w:t>
        <w:softHyphen/>
        <w:t>чальник и по-настоящему партийный человек.</w:t>
      </w:r>
    </w:p>
    <w:p>
      <w:p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ВРАЩЕНИЕ</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на аэродроме в одной из летных групп я проводил собрание землячества. Сейчас этот термин зву</w:t>
        <w:softHyphen/>
        <w:t>чит несколько странно. Но там, на чужой земле, мы не имели возможности собирать коммунистов и комсомоль</w:t>
        <w:softHyphen/>
        <w:t>цев — такова была обстановка. Поэтому практиковались так называемые собрания землячес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дели мы в зале столовой, не спеша пили крепкий чай и вели разговор о своих житейских делах. Но вот при</w:t>
        <w:softHyphen/>
        <w:t>ехал Жигарев, отозвал меня в сторону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шай, Андрей, закругляйся и поезжай домой. Полетишь в Моск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 Москву? — не понял я. Для меня это была такая неожиданность, что я не сразу нашелся: радоваться или груст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А вот так. На замену тебе прибыл товарищ. Вече</w:t>
        <w:softHyphen/>
        <w:t>ром, надеюсь, пригласишь на прощальный банк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ачале показалось, что Павел Федорович шут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тье наше вдали от родины было не слишком веселым, и мы нередко подтрунивали друг над другом. Но когда я познакомился с приехавшим Федором Ивановичем Бога</w:t>
        <w:softHyphen/>
        <w:t>тыревым, комиссаром авиабригады, все стало яс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собрались. Вспомнили в дружеском кругу общие радости и печали, пережитые за время пребывания в Китае. Жаль было расставаться, но приказ есть прика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мы военные и должны ему подчиня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ом следующего дня из Ханькоу отправлялись на ремонт два самолета СБ. Мне предложили воспользовать</w:t>
        <w:softHyphen/>
        <w:t>ся этой оказ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ругая возможность представится не скоро, —-предупредил Жигарев.</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возражал. На СБ так на СБ. Это будет даже бы</w:t>
        <w:softHyphen/>
        <w:t>стр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что один самолет не совсем надежен, не дума</w:t>
        <w:softHyphen/>
        <w:t>лось. Как-нибудь долет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ялись, сделали над аэродромом прощальный круг и взяли курс на северо-запад. Вместе со мной на борту был молодой летчик Пушкин, ныне генерал-лейтенант авиации. Не успели мы пройти и сотни километров, как путь преградила сплошная грозовая облачность. Горизонт был густо-черным, по нему полосовали молнии. Красивое и жуткое зрелище. Соваться в этот кромешный ад было бы, конечно, безумием, и мы повернули обра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ходим к Ханькоу, а там новая неприятность: на аэродроме рвутся бомбы. Посмотрели вверх — висит ко</w:t>
        <w:softHyphen/>
        <w:t>лонна вражеских бомбардировщиков. А еще выше идет воздушный бой. На наших глазах японцы подожгли само</w:t>
        <w:softHyphen/>
        <w:t>лет, ходивший по кругу и пытавшийся произвести по</w:t>
        <w:softHyphen/>
        <w:t>сад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ялись мы на пять с половиной тысяч метров, ото</w:t>
        <w:softHyphen/>
        <w:t>шли в сторону и стали ждать, когда закончится схватка. Мы были совершенно беззащитны. Оружие с борта сняли и тоже отправили в ремонтные мастерск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закончился бой. Японцы ушли на восток, наши приземлились. Выяснилось, что во время вражеского на</w:t>
        <w:softHyphen/>
        <w:t>лета погиб экипаж Долг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у машину быстро заправили и поставили в сто</w:t>
        <w:softHyphen/>
        <w:t>рону, чтобы в случае неожиданного воздушного нападе</w:t>
        <w:softHyphen/>
        <w:t>ния не мешать взлету истребителей. И мы стали ждать, когда грозовой фронт рассеется. Никаких метеорологиче</w:t>
        <w:softHyphen/>
        <w:t>ских постов тогда не существовало, все определялось на глазок. Видим: сектор неба, куда нам предстояло лететь, постепенно стал светлеть.</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vertAlign w:val="superscript"/>
        </w:rPr>
        <w:t>ь</w:t>
      </w:r>
      <w:r>
        <w:rPr>
          <w:rFonts w:eastAsia="Times New Roman Cyr" w:cs="Times New Roman Cyr" w:ascii="Times New Roman Cyr" w:hAnsi="Times New Roman Cyr"/>
          <w:sz w:val="22"/>
          <w:szCs w:val="22"/>
        </w:rPr>
        <w:t>— Ну как, полетим? — спрашивает Пуш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его жд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росто решилось. Никаких тебе метеобюллетеней и карт-кольцовок, никаких разрешений. Свой глаз-ватер</w:t>
        <w:softHyphen/>
        <w:t>пас, и погода определена... Однако, хотя нам и казалось, что грозу пронесло, какие-то внутренние, бурные процес</w:t>
        <w:softHyphen/>
        <w:t>сы в атмосфере еще происходили. Где-то на середине маршрута самолет начало кидать то вверх, то вниз. Ка</w:t>
        <w:softHyphen/>
        <w:t>залось, наш старый СБ вот-вот рассыплется, и мы выва</w:t>
        <w:softHyphen/>
        <w:t>лимся на островерхие пики горного хребта.</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ашина, как ее ни корежило, все же выдержала напор стихии, только перед заходом на посадку почему-то не выпустились шасси. Сделали мы над аэродромом Си</w:t>
        <w:softHyphen/>
        <w:t>ань (провинция Шэньси) один круг, другой — не выходят колеса. Пришлось прибегнуть к аварийному способ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не испытывать судьбу еще раз, мы в дальней</w:t>
        <w:softHyphen/>
        <w:t>шем не стали убирать шасси. Правда, скорость заметно снизилась, да и расход бензина увеличился, но мы рассчи</w:t>
        <w:softHyphen/>
        <w:t>тали, что до места назначения все-таки доберем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аньчжоу нас встретили свои люди. Этот аэродром на трассе Советский Союз — Китай был обеспечен всем необходимым, и здесь мы чувствовали себя как дома. От воздушных налетов его охраняло подразделение летчиков во главе с Жеребч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и техники базы окружили нас плотным коль</w:t>
        <w:softHyphen/>
        <w:t>цом и ходили за нами до самого вечера. Их интересовало буквально все: и что за самолеты у японцев, и какой так</w:t>
        <w:softHyphen/>
        <w:t>тики они придерживаются в бою, хорошо ли дерутся на</w:t>
        <w:softHyphen/>
        <w:t>ши ребята, как относится к советским людям местное на</w:t>
        <w:softHyphen/>
        <w:t>селение? Объяснить это любопытство было нетрудно: япо</w:t>
        <w:softHyphen/>
        <w:t>но-китайская война находилась в фокусе мировой полити</w:t>
        <w:softHyphen/>
        <w:t>ки, и судьбы Китая волновали каждого человека. А у лет</w:t>
        <w:softHyphen/>
        <w:t>чиков к тому же пробуждался еще и чисто профессио</w:t>
        <w:softHyphen/>
        <w:t>нальный интере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рассказали обо всем, что знали, видели и лично пережили. Хозяева в свою очередь посвятили нас в такие вопросы, о которых мы и понятия не имели. В частности, только здесь в полной мере нам стала видна помощь, ко</w:t>
        <w:softHyphen/>
        <w:t>торую оказывает Советский Союз Китаю. На окраинах аэродрома громоздились один на другом ящики с боепри</w:t>
        <w:softHyphen/>
        <w:t>пасами, вооружением, различные механизмы, которые еще не успели отправить по назначению в 8-ю Народно-рево</w:t>
        <w:softHyphen/>
        <w:t>люционную арм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начальник базы Акимов, с которым я успел довольно близко познакомиться, когда летел в Китай, пригласил нас к себе на ужин. Засиделись допоздна. Пе</w:t>
        <w:softHyphen/>
        <w:t>реговорив обо всем, я наконец спросил Аким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улететь отсюда дом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до ждать оказ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оказией он подразумевал самолет, который приве</w:t>
        <w:softHyphen/>
        <w:t>зет из Союза очередную партию груза. Это меня не уст</w:t>
        <w:softHyphen/>
        <w:t>раивало. Ожидание могло затянуться на неде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проходя по аэродрому, я обратил</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имание на притулившийся в стороне самолет ТБ-1. Спрашиваю у Аким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захского управления ГВФ. Копаются уже дней семь. Старая телега, а не самолет, — небрежно обронил Аким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огда они собираются вылете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ется, завт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оспрянул духом. Может быть, и меня захватят? Черт с ним, что самолет на ладан дышит. Авось дотянет как-нибуд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ходим к экипажу, здороваемся. Из кабины на зем</w:t>
        <w:softHyphen/>
        <w:t>лю спускается летчик. Смешливые глаза. На лацкане пиджака значок депутата Верховного Совета Казахской СС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оршунов, — рекомендуется он и крепко жм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дом с самолетом, на промасленном чехле, лежат гармошка, балалайка и мандоли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такой базе, как ваша, можно создать музыкаль</w:t>
        <w:softHyphen/>
        <w:t>ный оркестр, — в шутку говорю Коршуно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уже есть. Все члены экипажа — музыканты. Веселимся как можем. Не ждать же, когда к нам артисты Большого театра приедут, — смеется Коршу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им задором он заставил нас забыть, что перед на</w:t>
        <w:softHyphen/>
        <w:t>ми стоит не самолет, а старая скорлупка, и потому мы, не раздумывая, попрос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подбросите ли до Алма-А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вас? — справился Коршу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рое. Я, Пушкин в Магл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милую душу, — живо согласился пилот. — Само</w:t>
        <w:softHyphen/>
        <w:t>лет большой, места хватит. Да и нам веселее буд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се формальности были утрясены и мы с Аки</w:t>
        <w:softHyphen/>
        <w:t>мовым отошли в сторону, он, косясь на старый ТБ-1, по</w:t>
        <w:softHyphen/>
        <w:t>считал нужным предупред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бы на вашем месте все же подожд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не случится, — воодушевленный оптимиз</w:t>
        <w:softHyphen/>
        <w:t>мом Коршунова, ответил я. — Долет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ну, смотр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летели через день. Во время разбега ТБ-1 так скрипел, что казалось, развалится до подъема в воздух. Грешным делом, я вспомнил Акимова и подумал: надо бы послушаться его, подождать. Но было уже поздно. Само-</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 еще раз жалобно скрипнув, успокоился, и под нами поплыли горы. Потом открылась панорама унылого и скучного пустынного Синьцзяна. Под монотонный шум мо</w:t>
        <w:softHyphen/>
        <w:t>торов я задремал, но вдруг почувствовал рывок, затем другой. Смотрю и глазам не верю: один мотор заглох, и винт под напором воздушного потока еле-еле вращается. Минуты через три или четыре сдал и второй двигате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о необыкновенно тихо. Мы с Пушкиным тревож</w:t>
        <w:softHyphen/>
        <w:t>но переглянулись. Справа и слева, разделенные песчаной долиной, тянулись горы. Самолет начал резко терять вы</w:t>
        <w:softHyphen/>
        <w:t>соту. Где сядем? Справа показалась малонаезженная до</w:t>
        <w:softHyphen/>
        <w:t>рога. Лучшего места в аварийной ситуации трудно и при</w:t>
        <w:softHyphen/>
        <w:t>дум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шунов сразу же довернул машину и пошел на по</w:t>
        <w:softHyphen/>
        <w:t>садку. Пробежав по песку с десяток метров, самолет ос</w:t>
        <w:softHyphen/>
        <w:t>тановился как вкопанный. Коршунов вылез из своей ка</w:t>
        <w:softHyphen/>
        <w:t>бины и, скаля в задорной улыбке белые зубы, как ни в чем не бывало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идим, товарищи начальн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бортом мы чуть не задохнулись от жары. Казалось, будто рядом стоит гигантский горн и нагнетает раска</w:t>
        <w:softHyphen/>
        <w:t>ленный воздух, сжигающий на своем пути все живое. Ос</w:t>
        <w:softHyphen/>
        <w:t>мотрелись. Ни кустика, ни деревца, ни живой былинки. Один песок да серые, нагретые солнцем кам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шунов открыл планшет и развернул желто-корич</w:t>
        <w:softHyphen/>
        <w:t>невую, под цвет местности, кар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где мы, товарищи начальники, находимся, — ткнул он пальцем в песчаную долину. — Воды, как види</w:t>
        <w:softHyphen/>
        <w:t>те,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ерешли на другую сторону самолета, думая, что там есть хоть какая-нибудь тень. Но увы. Солнце стояло в зените, и тень лежала под самым брюхом ТБ-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ка, котик, — обратился Коршунов к своему флегматичному, плотному механику. Котиком он назвал его потому, что у механика фамилия Котов, хитренькая улыбка и мягкая, как у кошки, походка. — Будь добр, поднимись в кабину и принеси градус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ик принес термометр. Коршунов положил его в тень, и все увидели, как по тоненькому каналу стеклян</w:t>
        <w:softHyphen/>
        <w:t>ной трубки ртуть быстро стала подниматься ввер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го! — комментировал     Коршунов. — Пятьдесят, пятьдесят пять, шестьдесят, шестьдесят пять... На цифре «70» ртуть остановилась.</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перь, товарищи начальники, облачайтесь в ме</w:t>
        <w:softHyphen/>
        <w:t>ховую амуницию. Будем думать и держать сов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аже в этой труднейшей обстановке Коршунов не те-     </w:t>
      </w:r>
      <w:r>
        <w:rPr>
          <w:rFonts w:eastAsia="Times New Roman Cyr" w:cs="Times New Roman Cyr" w:ascii="Times New Roman Cyr" w:hAnsi="Times New Roman Cyr"/>
          <w:i/>
          <w:iCs/>
          <w:sz w:val="22"/>
          <w:szCs w:val="22"/>
        </w:rPr>
        <w:t xml:space="preserve">л </w:t>
      </w:r>
      <w:r>
        <w:rPr>
          <w:rFonts w:eastAsia="Times New Roman Cyr" w:cs="Times New Roman Cyr" w:ascii="Times New Roman Cyr" w:hAnsi="Times New Roman Cyr"/>
          <w:sz w:val="22"/>
          <w:szCs w:val="22"/>
        </w:rPr>
        <w:t xml:space="preserve">ряд присутствия духа и старался шутить. По-настоящему-     • то ему следовало отругать Котова за плохую подготовку самолета, но он только с укоризной посмотрел на него:      I кота, мол, как ни бросай, все равно он станет на ноги ~ критика не действовала на флегматичного парня.             </w:t>
      </w:r>
      <w:r>
        <w:rPr>
          <w:rFonts w:eastAsia="Times New Roman Cyr" w:cs="Times New Roman Cyr" w:ascii="Times New Roman Cyr" w:hAnsi="Times New Roman Cyr"/>
          <w:i/>
          <w:iCs/>
          <w:sz w:val="22"/>
          <w:szCs w:val="22"/>
        </w:rPr>
        <w:t>\</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овету Коршунова мы надели комбинезоны и, к своему удивлению, убедились, что действительно стало намного легче. Прямые солнечные лучи не обжигали те</w:t>
        <w:softHyphen/>
        <w:t>ло, шлем надежно защищал голо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ля начала скажу, товарищи робинзоны, — не удержался Коршунов от шутливой параллели, — что у нас есть полтора ящика шоколада и два термоса воды. Выпьем эту — сольем из радиаторов. Словом, живем — не туж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расса проходит здесь? ~ осведомился Пуш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здесь, — подтвердил Коршунов. — Самолеты летают почти ежедневно. Если мы разожжем костры — нас непременно увидят и помог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ый день стороной прошел один Р-5, по нас не заметил. Мы изнывали от жары, а когда солнце скрылось, стало совсем прохладно. Ночевали в самолете. В гора\ всю ночь противно выли шакалы, но близко к машина подходить боя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обжигая руки о раскаленный металл, попытались помочь экипажу найти неисправность в мото</w:t>
        <w:softHyphen/>
        <w:t>рах. Ведь не случайно же они отказали? Есть какая-то причина. Копались часа два, но ничего не нашли. Меха</w:t>
        <w:softHyphen/>
        <w:t>ник Котов бросил ключ на песок, выруг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ождем до вечера. Сейчас работать невозможно. И действительно, жара стояла невыносимая. Хотелось пить. А воды остался один термос. Надо беречь. Кто зна</w:t>
        <w:softHyphen/>
        <w:t>ет, сколько еще мы просидим в этих раскаленных песках? Установили строгую норму: три глотка в день на челове</w:t>
        <w:softHyphen/>
        <w:t>ка. Воду в радиаторах самолета пока не трогали. Это неприкосновенный запас. Вода — жизнь. Не станет ее —• «совсем-совсем плох будит», сказал бы сейчас наш китай</w:t>
        <w:softHyphen/>
        <w:t>ский друг Мустаф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угом тишина. Кажется, все живое вымерло. Хоть бы какой-нибудь звук услышать, и то легче бы стало на душ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8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же ваша трасса? — спрашивает у Коршунова Пуш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здесь, товарищ начальник, — пытается шу</w:t>
        <w:softHyphen/>
        <w:t>тить летчик и тычет пальцем в раскаленное небо. — Толь</w:t>
        <w:softHyphen/>
        <w:t>ко, видать, ее солнышком растопи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в лег на спину и стал внимательно прислушивать</w:t>
        <w:softHyphen/>
        <w:t>ся: вдруг раздастся шум мотора? Тогда надо поджигать смоченный в бензине и соляровом масле чехол, чтобы ды</w:t>
        <w:softHyphen/>
        <w:t>мом привлечь к себе внимание пролетающего летч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солнце уже скрылось за зубцами гор, а ни один самолет так и не появился. И снова доносится над</w:t>
        <w:softHyphen/>
        <w:t>рывный вой шакалов, а над головой горят безучастные к людям крупные звез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третий день в знойном мареве мы увидели три, ве</w:t>
        <w:softHyphen/>
        <w:t>личиной со спичечную коробку, автомашины. Были они от нас на расстоянии десяти — двенадцати километров. А может быть, это просто показа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шины, машины! — захлопал в ладоши Маглич и бросился в их сторону. За последние два дня он стал не</w:t>
        <w:softHyphen/>
        <w:t>узнаваемым: смотрит на всех рассеянным, отсутствующим взглядом, говорит что-то бессвязн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замолчи ты наконец! — злился Пушкин и для большей острастки грозил кула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сейчас Маглич, сбросив ботинки, босиком побе</w:t>
        <w:softHyphen/>
        <w:t>жал к маши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ге, подожд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кинулись остановить его, но куда там! Обжигая ступни, Маглич прыгал, словно кенгуру, и вскоре скрыл</w:t>
        <w:softHyphen/>
        <w:t>ся за песчаным холмом. Эх, пропал, думаем, человек. Но нет. С машин — нам не показалось, это были действитель</w:t>
        <w:softHyphen/>
        <w:t>но они — его заметили, а может быть, внимание людей привлек дым нашего костра. Вскоре вездеходы подъехали к самолету. В кузове одного из них лежал Маглич. Ноги его покрылись от ожогов волдырями, но он этого не за</w:t>
        <w:softHyphen/>
        <w:t>мечал и как ребенок смеялся. Парень не выдержал психи</w:t>
        <w:softHyphen/>
        <w:t>ческого напряжения. В Москве пришлось уложить его в больниц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были несказанно рады появлению авто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ак вы здесь оказались? — спрашиваем у водите</w:t>
        <w:softHyphen/>
        <w:t>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ели спасти таких же, как вы, бедолаг. Только напрасно. Самолет ДБ-3 упал в горах...</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Рыцари пятого океана                                            3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я узнал, что в этой катастрофе погиб инженер ВВС Павл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росить свой самолет без надзора мы, конечно, но могли. Коршунов решил оставить около него механика Котова. Дал ему оружие, продовольствие, весь оставший</w:t>
        <w:softHyphen/>
        <w:t>ся запас воды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будет помощ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ечеру вездеходы доставили нас на аэродром Хами. Там уже знали, что из Ланьчжоу два дня назад вылетел ТБ-1, но не имели представления, куда он мог запропа</w:t>
        <w:softHyphen/>
        <w:t>сти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скать вас собирались завтра, — доложил началь</w:t>
        <w:softHyphen/>
        <w:t>ник базы, обслуживающей аэродром. — Вон и самолет уже стоит наготов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а же у вас оперативность, — упрекнули мы. руководителя. ~ Искать через три дня. А если бы мы по</w:t>
        <w:softHyphen/>
        <w:t>терпели катастрофу, тогда ка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верьте, у нас не было самолета, — оправдывался тот. — И этот отремонтировали кое-как, на скорую ру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ами мне вручили телефонограмму от «хозяина», как мы тогда называли наркома обороны К. Е. Вороши</w:t>
        <w:softHyphen/>
        <w:t>лова. В ней мне предписывалось не задерживаться в Ал</w:t>
        <w:softHyphen/>
        <w:t>ма-Ате, немедленно вылетать самолетом СИ-47, который привел шеф-пилот С. М. Буденного Василий Сергеевич Лебед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тояние от Алма-Аты до Москвы немалое. Запас го</w:t>
        <w:softHyphen/>
        <w:t>рючего и скорость самолетов были тогда не так велики, как у современных лайнеров, поэтому по пути пришлось несколько раз приземляться. На промежуточных аэродро</w:t>
        <w:softHyphen/>
        <w:t>мах мы прежде всего скупали в киосках Союзпечати бук</w:t>
        <w:softHyphen/>
        <w:t>вально все свежие газеты и журналы, имевшиеся в про</w:t>
        <w:softHyphen/>
        <w:t>даже. Мы так соскучились по родному слову, что любая заметка, в которой рассказывалось о жизни страны, радо</w:t>
        <w:softHyphen/>
        <w:t>вала нас. Ведь в Китай советские газеты приходили через месяц со дня выхода, а то и позднее, и, конечно же, со</w:t>
        <w:softHyphen/>
        <w:t>общения утрачивали свою актуаль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она, Москва, с широкими улицами, нарядными площадями, золотыми шпилями церквей и громадами зда</w:t>
        <w:softHyphen/>
        <w:t>ний. Я дышу полной грудью, улыбаюсь весеннему солнцу, ошалело осматриваюсь вокруг. На Центральном аэродро</w:t>
        <w:softHyphen/>
        <w:t>ме мне довелось бывать не раз, но сейчас он показался мне каким-то особенно нарядным и прихорошенным.</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8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бедев понимал мое состояние и не приставал ни с какими расспросами. Поинтересовался только одн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машине поеде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шком, только пешком, Василий Сергеевич. А ве</w:t>
        <w:softHyphen/>
        <w:t>щи пусть отвез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яв с собой маленький чемоданчик с документами, я торопливо направился к воротам аэродрома. Хотелось скорее выйти, смешаться с толпой, услышать московский, родной говор. Нет другого более светлого и радостного чувства, которое рождается, когда человек после долгой разлуки снова оказывается на своей земле.</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оню в Политическое управление Красной Армии. Доклады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ытов из командировки прибы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ытов? — переспросил незнакомый голос. ~ Хоро</w:t>
        <w:softHyphen/>
        <w:t>шо. Пропуск будет заказ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авляюсь прямо в приемную начальника ПУРа. Думаю, что примет непременно: командировка была не</w:t>
        <w:softHyphen/>
        <w:t>обычная, и наверняка товарищей интересует, как воюют наши летчики в китайском неб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иемной встречает меня не по годам располнев</w:t>
        <w:softHyphen/>
        <w:t>ший порученец начальника ПУРа и, даже не поинтересо</w:t>
        <w:softHyphen/>
        <w:t>вавшись, кто я и откуда, указывает на двер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к нам. В Управление кадров, к Попову. В другой комнате обращаюсь к бригадному комиссару. Он усердно перекладывал папки с личными делами со сто</w:t>
        <w:softHyphen/>
        <w:t>ла в сейф и, видимо, куда-то спеш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м надо к Константино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стантинов, выслушав меня, дал бумагу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есть комната, — указал он жестом руки на ко</w:t>
        <w:softHyphen/>
        <w:t>ридор. — Садитесь и напишите список людей, с которыми вы вместе работали и которые вас знают. Список переда</w:t>
        <w:softHyphen/>
        <w:t>дите в авиационный отд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ая «вводная» оказалась для меня совершенно не</w:t>
        <w:softHyphen/>
        <w:t>ожиданной. Я пожал плечами. Зачем это потребовалось? Но раз надо — сажусь и начинаю вспоминать всех хорошо известных мне по совместной работе людей. Список полу</w:t>
        <w:softHyphen/>
        <w:t>чился большой. Но вот дошла очередь до графы «адреса». Разве упомнишь около сорока адресов? Кое-какие, однако, вспомнил и записал. Потом отдал список Иванову.</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б*                                                      8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взял мою бумагу, долго ее рассматривал, наконец поставил карандашом против многих фамилий галоч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 батенька, — тихо сказал он, приложив палец к губам. — С такими связями не только на политработу, вообще ни на какую работу не попадеш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понял, что значит «такие связи». 1937—1938 го</w:t>
        <w:softHyphen/>
        <w:t>ды я провел в Китае и многого не зн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что, уважаемый, — сказал мне Иванов дове</w:t>
        <w:softHyphen/>
        <w:t>рительно. — Всех, кого я пометил галочками, из списка исключи. Понял? Иначе Попов заставит тебя писать объ</w:t>
        <w:softHyphen/>
        <w:t>яснения о связях с ни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зял свой список, вышел в соседнюю комнату и на-. чал его переписы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было сказано, чтобы я был готов к беседе с то</w:t>
        <w:softHyphen/>
        <w:t>варищем Мехлисом. Прошел день, другой, третий, а дверь начальника ПУРа оставалась для меня закрытой. Я при</w:t>
        <w:softHyphen/>
        <w:t>ходил к девяти часам утра и уходил в два ~ три часа но</w:t>
        <w:softHyphen/>
        <w:t>чи. Наизусть выучил все вывески на дверях кабинетов, десятки раз измерил шагами длину коридоров, подсчи</w:t>
        <w:softHyphen/>
        <w:t>тал все пятна на потолках, но Мехлис меня не принимал. На мой вопрос в Управлении кадров только пожимали плечами и говорили:</w:t>
      </w:r>
    </w:p>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 xml:space="preserve">— </w:t>
      </w:r>
      <w:r>
        <w:rPr>
          <w:rFonts w:eastAsia="Times New Roman Cyr" w:cs="Times New Roman Cyr" w:ascii="Times New Roman Cyr" w:hAnsi="Times New Roman Cyr"/>
          <w:b w:val="false"/>
          <w:bCs w:val="false"/>
          <w:sz w:val="22"/>
          <w:szCs w:val="22"/>
        </w:rPr>
        <w:t>Жд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через неделю, ночью, когда я по привычке мерял шагами коридор, слышу голо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ытов, к армейскому комиссару Мехлису! Поправив ремень на гимнастерке и проверив, все ли пуговицы застегнуты, вошел в кабинет. Мехлис присталь</w:t>
        <w:softHyphen/>
        <w:t>но посмотрел на меня из-под лохматых бровей и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вас посылал в Кит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кто? — удивился    я. — Политуправ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онкретно — кто в ПУР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 Смир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нов был хорошо мне знаком. Вышел он из народ</w:t>
        <w:softHyphen/>
        <w:t>ных низов, отстаивал Советскую власть, при отправке в Китай наставлял меня твердо проводить политику нашей партии — и вдруг его не оказалось в Политуправле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хлис встал и прошелся по кабине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с наград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 с гордостью ответил ему. — Орденами Крас</w:t>
        <w:softHyphen/>
        <w:t>ного Знамени и Красной Звез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хорошо, можете идти, — вымолвил он.</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еда с начальником ПУРа оставила в душе неприят</w:t>
        <w:softHyphen/>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ый осадок. Какие-то неопределенные намеки, и ни слова о деле: какова обстановка в Китае, как воюют наши лет</w:t>
        <w:softHyphen/>
        <w:t>чики-добровольцы? Неужели до этого никому нет де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хожу в коридор. Встречают меня Николай Алек</w:t>
        <w:softHyphen/>
        <w:t>сандрович Начинкин и Василий Яковлевич Клоков, с ко</w:t>
        <w:softHyphen/>
        <w:t>торыми я успел познакомиться. Спрашив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как? Что за разговор бы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садливо махнул рукой. Отошли в конец длин</w:t>
        <w:softHyphen/>
        <w:t>ного коридора, где в проходной комнате, впритык один к другому, притулились канцелярские столы с чернильни</w:t>
        <w:softHyphen/>
        <w:t>цами-непроливашками и ученическими ручками. Весь этот реквизит был поставлен для того, чтобы вызываемые в ПУР люди могли здесь заполнить анкеты и другие доку</w:t>
        <w:softHyphen/>
        <w:t>менты. Разговор не клеился. Клоков и Начинкин тоже несколько дней ожидали приема и тоже не знали, чем кон</w:t>
        <w:softHyphen/>
        <w:t>чится беседа с Мехлис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мо нас торопливо, ни на кого не глядя, с личными делами и другими бумагами проходили работники Управ</w:t>
        <w:softHyphen/>
        <w:t>ления кадров. Создавалось впечатление, что приглашен</w:t>
        <w:softHyphen/>
        <w:t>ные на беседу мало интересовали 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рочем, ради справедливости должен заметить, что такое не совсем чуткое отношение к вызванным людям было, пожалуй, только в Управлении кадров. Там дей</w:t>
        <w:softHyphen/>
        <w:t>ствительно наблюдались какая-то нервозность и не всегда объективное отношение к человеку. И можно понять кад</w:t>
        <w:softHyphen/>
        <w:t>ровиков: большое начальство в первую очередь спрашива</w:t>
        <w:softHyphen/>
        <w:t>ло с них за политработ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других управлений и отделов, то там была, как мне показалось, деловая, рабочая обстановка. В ПУР подбирались опытные, знающие свое дело това</w:t>
        <w:softHyphen/>
        <w:t>рищи, и руководство политической работой в армии, не</w:t>
        <w:softHyphen/>
        <w:t>смотря ни на что, не прерывалось ни на один де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ечном итоге в одном из управлений меня по</w:t>
        <w:softHyphen/>
        <w:t>просили составить подробный отчет о боевой деятельно</w:t>
        <w:softHyphen/>
        <w:t>сти наших летчиков-добровольцев в Китае. Там же я узнал, что все возвращающиеся из правительственной командировки досрочно повышались в воинском звании. Жигарев и Рычагов, например, стали комдивами, Благо</w:t>
        <w:softHyphen/>
        <w:t>вещенский и Полынин — полковниками. Военный комис</w:t>
        <w:softHyphen/>
        <w:t>сар, однако, не был удостоен такой че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ут какое-то недоразумение, — утешали меня това</w:t>
        <w:softHyphen/>
        <w:t>рищи. — Уверены, что и вам присвоят звание. На всякий случай выписываем отпускное удостоверение как бригад-</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8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у комиссару. Вот вам с женой путевки в санаторий Фабрициуса, поезжайте отдых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птимизм товарищей не оправдался. Очередное зва</w:t>
        <w:softHyphen/>
        <w:t>ние я получил только при назначении комиссаром авиа</w:t>
        <w:softHyphen/>
        <w:t>ционной бригады в Ленинградском военном округ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отпуска я снова прибыл в Москву. Попов повел меня к заместителю начальника ПУРа Ф. Ф. Кузнецову. Видимо, за время моего отсутствия были досконально про</w:t>
        <w:softHyphen/>
        <w:t>верены мои связи. Разговор на этот раз носил совсем иной характер. Ф. Ф. Кузнецов подробно расспросил о китай</w:t>
        <w:softHyphen/>
        <w:t>ских делах, о наших летчиках и вообще оказал весьма любезный при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касается вашей будущей работы, — сказал он, — то мы решили предложить вам должность комисса</w:t>
        <w:softHyphen/>
        <w:t>ра 14-й истребительной авиабрига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всю свою военную жизнь я ни у кого не просил ни должностей, ни званий и ни от какой работы не отказы</w:t>
        <w:softHyphen/>
        <w:t>вался. Поэтому ответил про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готов, — и поднялся, чтобы уход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той, — жестом остановил меня Кузнецов, пере</w:t>
        <w:softHyphen/>
        <w:t>ходя в разговоре на дружеское «ты». — Хоть бы спросил, где эта бригада находится и что собой представля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ова усадил меня в кресло и начал рассказывать. Бригады фактически пока еще нет. Создается она из раз</w:t>
        <w:softHyphen/>
        <w:t>ных 'полков на границе с Прибалтик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бдительности не забывай, — посоветовал напосле</w:t>
        <w:softHyphen/>
        <w:t>док Ф. Ф. Кузнецов. — Помни, под боком грани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этой части, как говорится, я был в курсе дела. На мировой арене шла острейшая классовая борьба двух миров, борьба диаметрально противоположных идеолог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год заграничной командировки я несколько отстал от событий, которые происходили в армии. Поэтому в орготделе меня ознакомили со всеми последними прика</w:t>
        <w:softHyphen/>
        <w:t>зами и директивами, рассказали, чем сейчас живут вой</w:t>
        <w:softHyphen/>
        <w:t>ска. В отделе пропаганды дали программу политических занятий и марксистско-ленинской учебы.</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это специально подобрал для тебя, — сказал Веселов, вручая мне перевязанную бечевкой стопку книг и брошюр. — Тут найдешь все необходимое по воинскому воспитанию.</w:t>
      </w:r>
    </w:p>
    <w:p>
      <w:pPr>
        <w:pStyle w:val="FR2"/>
        <w:tabs>
          <w:tab w:val="clear" w:pos="720"/>
          <w:tab w:val="center" w:pos="-1418" w:leader="none"/>
          <w:tab w:val="left" w:pos="-142" w:leader="none"/>
        </w:tabs>
        <w:spacing w:lineRule="auto" w:line="300"/>
        <w:ind w:left="0"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СРЕДИ    СНЕГОВ БЕЛЫХ</w:t>
      </w:r>
    </w:p>
    <w:p>
      <w:pPr>
        <w:pStyle w:val="Normal"/>
        <w:tabs>
          <w:tab w:val="clear" w:pos="720"/>
          <w:tab w:val="center" w:pos="-1418" w:leader="none"/>
          <w:tab w:val="left" w:pos="-142" w:leader="none"/>
        </w:tabs>
        <w:spacing w:before="27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КАРЕЛЬСКИМ ПЕРЕШЕЙКОМ</w:t>
      </w:r>
    </w:p>
    <w:p>
      <w:pPr>
        <w:pStyle w:val="Normal"/>
        <w:tabs>
          <w:tab w:val="clear" w:pos="720"/>
          <w:tab w:val="center" w:pos="-1418" w:leader="none"/>
          <w:tab w:val="left" w:pos="-142" w:leader="none"/>
        </w:tabs>
        <w:spacing w:before="1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аб 14-й авиационной бригады размещался в Пско</w:t>
        <w:softHyphen/>
        <w:t>ве, а аэродромы были разбросаны в разных мест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них находился неподалеку от станции Дно и носил ласковое поэтическое название Гривочки. Самый ближайший был недалеко от Пск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становка в то время, как известно, была напряжен</w:t>
        <w:softHyphen/>
        <w:t>ной. Международный империализм не отказывался от своего намерения спровоцировать войну с Советским Союзом, науськивал на нас Прибалтийские государства 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лянд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е правительство, обеспокоенное создавшимся поло</w:t>
        <w:softHyphen/>
        <w:t>жением, вынуждено было принимать соответствующие ме</w:t>
        <w:softHyphen/>
        <w:t>ры. В частности, оно не раз обращалось к Финляндии с просьбой отодвинуть границу в районе Карельского пере</w:t>
        <w:softHyphen/>
        <w:t>шейка. Взамен предлагалась территория в два ра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финны, подогреваемые Германией, США и Англи</w:t>
        <w:softHyphen/>
        <w:t>ей, оставались глухи к нашей просьбе и продолжали ве</w:t>
        <w:softHyphen/>
        <w:t>сти дело к войне. В этих условиях Советскому правитель</w:t>
        <w:softHyphen/>
        <w:t>ству ничего другого не оставалось, как привести войска</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8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нинградского военного округа в состояние боевой го</w:t>
        <w:softHyphen/>
        <w:t>тов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штаба бригады я вылетел на аэродром Гривочки, чтобы проверить, все ли там делается на случай объявле</w:t>
        <w:softHyphen/>
        <w:t>ния тревоги. В частях провели партийные собрания, при</w:t>
        <w:softHyphen/>
        <w:t>звали коммунистов показывать пример бдительности и безупречного выполнения воинского дол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ьный разговор состоялся с командирами и ко</w:t>
        <w:softHyphen/>
        <w:t>миссарами. Тема его формулировалась кратко: быть наче</w:t>
        <w:softHyphen/>
        <w:t>ку, держать самолеты и вооружение наготове, пополнить комплект боеприпасов, горючего и продовольствия. Соот</w:t>
        <w:softHyphen/>
        <w:t>ветствующие указания получили хозяйственники, меди</w:t>
        <w:softHyphen/>
        <w:t>цинский персон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вечером меня попросили к телефо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ызывает Ленинград, — передавая трубку, сообщил дежурный по штаб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утром вам надо быть у командующего ВВС округа, — получил я распоряжение. Справляться о под</w:t>
        <w:softHyphen/>
        <w:t>робностях не стал, тут же позвонил комиссару полка Ни</w:t>
        <w:softHyphen/>
        <w:t>колаю Кулигину и попросил подготовить самолет У-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нно-воздушными силами Ленинградского военного округа командовал в то время Птухин Евгений Сав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предвидении известных вам событий, связанных с международной обстановкой, — несколько витиевато сказал он мне, — формируется 8-я армия. Возглавит ее, ви</w:t>
        <w:softHyphen/>
        <w:t>димо, командарм второго ранга Штерн. Командующим ВВС этой армии назначается мой заместитель Иван Ив;1-нович Копец. Вы будете комиссаром. Приказ уже под</w:t>
        <w:softHyphen/>
        <w:t>пис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шаюсь, — по-солдатски ответ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надлежит сделать поначалу? — Птухин развер</w:t>
        <w:softHyphen/>
        <w:t>нул перед собой карту. Он был человеком дела, не любил пускаться в пространные рассуждения. Под стать ему и начальник штаба ВВС округа А. А. Новиков, с которым я перед этим уже успел познакомиться. — Место базиро</w:t>
        <w:softHyphen/>
        <w:t>вания ВВС армии должно быть между Ладожским и Онежским озерами, на линии Петрозаводск — Лодейное поле. Завтра с моим заместителем вы полетите в этот район, осмотрите аэродромы, а потом доложите, где и ка</w:t>
        <w:softHyphen/>
        <w:t>кие самолеты можно базировать. Кстати, прошу иметь в виду: там сейчас глубокие снега, трескучие морозы. Так что оденьтесь потеплее, — посоветовал Евгений Сав</w:t>
        <w:softHyphen/>
        <w:t>вич в конце беседы.</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8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ылетели с Иваном Ивановичем на полевой аэро</w:t>
        <w:softHyphen/>
        <w:t>дром. Накануне прошел обильный снегопад, взлет</w:t>
        <w:softHyphen/>
        <w:t>но-посадочную полосу укатать еще не успели. Разыскав начальника комендатуры, приказали ему срочно подгото</w:t>
        <w:softHyphen/>
        <w:t>вить аэродром для посадки других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 меня ничего нет, как я буду расчищать поло</w:t>
        <w:softHyphen/>
        <w:t>су? — жаловался начальник комендатуры. — И самолеты нечем заправ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ействительно, ни волокуши, ни катки, ни гладилки не были исправны. Не оказалось на аэродроме и нужного количества тракторов. По всему было видно, что началь</w:t>
        <w:softHyphen/>
        <w:t>ник комендатуры нерасторопный человек и в боевой об</w:t>
        <w:softHyphen/>
        <w:t>становке может крепко подвести ле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у меня на примете в Пскове, — говорю Ивану Ивановичу, — толковый хозяйственник, Арам Ефремович Арутюнян. Самое место ему здесь бы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ж, — согласился Копец, — давайте теле</w:t>
        <w:softHyphen/>
        <w:t>грамму, чтобы немедленно вылетал сю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тем как подняться в воздух для осмотра дру</w:t>
        <w:softHyphen/>
        <w:t>гих аэродромов, Копец предупредил начальника комен</w:t>
        <w:softHyphen/>
        <w:t>дату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вы не расчистите дороги и стоянки самолетов, не подготовите посадочную полосу — пеняйте на себ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олевого аэродрома мы перелетели под Петроза</w:t>
        <w:softHyphen/>
        <w:t>водск, где базировались И-15 и СБ 72-го смешанного авиаполка, которым командовал полковник Шанин. Базу возглавлял полковник Ларионов. Мы остались довольны состоянием аэродро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увствуется, люди любят порядок, — одобрительно отозвался Копец о командире полка и начальнике баз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ло армейских аэродромов оказалось до крайности мало. К тому же находились они далеко от границы. Это, разумеется, снижало боевые возможности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посмотреть, что представляют собой пригра</w:t>
        <w:softHyphen/>
        <w:t>ничные озера, нельзя ли их приспособить под аэродро</w:t>
        <w:softHyphen/>
        <w:t>мы, — подал идею Копец.</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горячо поддержали инженеры. Зима стояла на редкость морозная, и толщина льда вполне обеспечивала взлет и посадку самолетов. Чтобы не рисковать пона</w:t>
        <w:softHyphen/>
        <w:t>прасну, сначала на облюбованные озера направили спе</w:t>
        <w:softHyphen/>
        <w:t>циалистов. Они проверили состояние льда, сделали необ</w:t>
        <w:softHyphen/>
        <w:t>ходимые расчеты. Их заключение было обнадеживающ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д выдержит.</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8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и соображения об использовании озер Копец изло</w:t>
        <w:softHyphen/>
        <w:t>жил командующему ВВС округа. Тому понравилась сме</w:t>
        <w:softHyphen/>
        <w:t>лая идея, и он без всяких проволочек утвердил наш пл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валось направить туда аэродромную технику, ука</w:t>
        <w:softHyphen/>
        <w:t>тать снег, завести все необходимое для боевой работы. К этому времени прилетел Арам Арутюнян и буквально за несколько дней создал новый аэродром неподалеку от финляндской территории. Он всегда поражал меня своей кипучей деятельностью, а на этот раз превзошел мо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жи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на прежнем аэродроме приземлились са</w:t>
        <w:softHyphen/>
        <w:t>молеты И-153 14-й авиационной бригады. Командовал ею Холзаков, а начальником политотдела был Федор Филип</w:t>
        <w:softHyphen/>
        <w:t>пович Морозов, ставший впоследствии начальником по</w:t>
        <w:softHyphen/>
        <w:t>литотдела воздушной армии. Этот аэродром и избрал для своей базы Арам Арутюнян. Отсюда ему было легче командовать тыловыми подразделени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развернулись боевые действия, в наше распоря</w:t>
        <w:softHyphen/>
        <w:t>жение передали авиационную бригаду ДБ-3 (командир — Борис Токарев, комиссар — Королев), отдельный полк ТБ-3 и несколько отрядов, вооруженных самолетами Р-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аэродроме становилось тесно, поэтому истребитель</w:t>
        <w:softHyphen/>
        <w:t>ные полки 14-й бригады, которыми командовали Китаев и Неделин, пришлось перевести на новую площад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там ведь ни жилья и вообще ничегошеньки нет, — пробовал было упрямиться Кита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так будет. Не забывайте, что дело имеете с Арутюняном. Он все, что надо, из-под земли достанет, — успокоил командира полка Копец.</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а с финнами с самого начала стала для нас суровым испытанием. В иные дни морозы доходили до 50 и более градусов. Выпал глубокий снег. Дороги замело. На них создавались пробки, ликвидировать которые не удавалось в течение многих часов. Поэтому с подвозом случались большие перебои. Хлеб превращался в камень. Солдаты в шутку говор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ну-ка, старшина, отпили нам полбуханочки. Собственно, это была даже не шутка. Мороженый хлеб действительно пилили пил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равляться с самолетами было не легче. Нередко мо</w:t>
        <w:softHyphen/>
        <w:t>торы на ТБ-3 не удавалось запустить в течение суток. Техники и мотористы ходили с обмороженными лицами, распухшими руками. Не меньше их страдали и шоферы,</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9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водители специальных машин. Масло на морозе загустевало настолько, что заправить им самолет не пред</w:t>
        <w:softHyphen/>
        <w:t>ставлялось никакой возможности. Оно делалось как вар. Не раз случалось, что на самолетах СБ от сильного хо</w:t>
        <w:softHyphen/>
        <w:t>лода лопались масляные бач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перед наступлением надо было нанести по переднему краю обороны противника бомбовый удар. Са</w:t>
        <w:softHyphen/>
        <w:t>молеты 72-го полка вовремя поднять не удалось. Вызы</w:t>
        <w:softHyphen/>
        <w:t>вает меня командующий армией Штерн. Рядом с ним стоял Копец и нервно похрустывал суставами пальцев. С ним разговор уже состоялся. Очередь дошла до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виация не выполняет своих задач, а вы в это вре</w:t>
        <w:softHyphen/>
        <w:t>мя проводите беседы с комсомольцами. Сейчас же отправ</w:t>
        <w:softHyphen/>
        <w:t>ляйтесь в Петрозаводск и наведите на аэродроме поряд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ерн был спокойным и на редкость деликатным че</w:t>
        <w:softHyphen/>
        <w:t>ловеком. Но тут и он не сдержался, потому что речь шла о судьбе людей, наступающих на сильно укрепленную оборону войск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спешно вышел из кабинета командующего, сел в машину ~- и на аэродром. Там в готовности номер один стоял связной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 Петрозаводск! — приказал я выбежавшему из тепляка летчи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амолету с трудом пробился автостартер, крутнул винт раз, другой — мотор не заводится. Ну, думаю, час от часу не легче. Сижу в открытой кабине, продрог до ко</w:t>
        <w:softHyphen/>
        <w:t>стей, а мотор безмолвству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шло всего двадцать минут, как прогревал, — говорит испуганно летчик, — а уже морозом схвати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тужно воя, автостартер долго крутит винт. Наконец мотор заработ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етев на аэродром, я спросил, почему полк бездей</w:t>
        <w:softHyphen/>
        <w:t>ствует. Шанин, инженер и начальник базы растерянно разводят ру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роз. Все сковало. С самого рассвета бьемся. Вижу, люди трудятся на совесть, даже рукавицы по</w:t>
        <w:softHyphen/>
        <w:t>бросали, голые руки примерзают к металлу. Что делать? Руганью положения не исправишь. И вдруг один из тех</w:t>
        <w:softHyphen/>
        <w:t>ников предлаг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те закатим бочку с маслом в баню, разогре</w:t>
        <w:softHyphen/>
        <w:t>ем как следует, а потом зальем в самолетный ба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калистый парень. Молодец. Идея понравилась всем. Начали даже удивляться, почему не могли додуматься до</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й простой вещи раньше? Вскоре дело пошло на лад. Затопили баню, подогрели масло и заправили им само</w:t>
        <w:softHyphen/>
        <w:t>леты. На стоянке весело заработали моторы. Люди заулы</w:t>
        <w:softHyphen/>
        <w:t>бались и стали подбрасывать на руках инициативного тех</w:t>
        <w:softHyphen/>
        <w:t>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немного времени, и вся группа машин, выде</w:t>
        <w:softHyphen/>
        <w:t>ленных для поддержки наступающей пехоты, вырулила на старт, поднимая тучи снежной пыли. Взмах флажком — и самолеты один за другим поднялись в звенящий от мо</w:t>
        <w:softHyphen/>
        <w:t>роза возду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телефону сообщаю Ивану Ивановичу и доклады</w:t>
        <w:softHyphen/>
        <w:t>ваю Штерну, что самолеты ушли на зад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это другой разговор, — с удовлетворением ска</w:t>
        <w:softHyphen/>
        <w:t>зал командарм. — Так работайте и впредь. А то беседа... Ее можно провести когда угодно. Поняли? Сорвете еще раз боевой вылет — и вам, и Ивану Ивановичу не поздо</w:t>
        <w:softHyphen/>
        <w:t>рови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нуты недовольства Штерн был крутым, и тогда лучше не попадаться ему на глаза. Но гнев быстро про</w:t>
        <w:softHyphen/>
        <w:t>ходил, уступая место обычной для командарма деликат</w:t>
        <w:softHyphen/>
        <w:t>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особ подогрева масла, предложенный опытным тех</w:t>
        <w:softHyphen/>
        <w:t>ником, натолкнул на мысль сделать что-то подобное и в других частях. Я рассказал об этом инженеру М. М. Шиш</w:t>
        <w:softHyphen/>
        <w:t>кину, и он срочно распорядился использовать для подогре</w:t>
        <w:softHyphen/>
        <w:t>ва масла и воды все мало-мальски подходящие на аэро</w:t>
        <w:softHyphen/>
        <w:t>дромах помещения. А позже где-то раздобыл водомасло-грей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лись умельцы, которые соорудили брезентовые ру</w:t>
        <w:softHyphen/>
        <w:t>кава наподобие пожарных шлангов. Горячий воздух от печек подавался по ним к моторам самолетов и под ка</w:t>
        <w:softHyphen/>
        <w:t>поты автомобилей. Нельзя было оставлять машины на ночь, и мы организовали дежурство техников и шофе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сейчас кажется мелочью. Но тогда мы высоко ценили такую рационализацию. Шутка сказать: раньше с машинами маялись сутками, теперь же, чтобы привести их в действие, уходило всего несколько мин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очередной встречи со Штерном я доложил ему о смекалистом технике. Командующий распорядился вызвать его в штаб армии, чтобы он поделился своим опытом с инженерами-автомобилистами. В наземных ча</w:t>
        <w:softHyphen/>
        <w:t>стях водители тоже мучались на морозе не меньше, чем наши. Нехитрая выдумка, а как она упростила дело.</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9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ка Штерн наградил и с почестями отправил в свою часть. А командира полка, не сумевшего вовремя обеспечить вылет самолетов на боевое задание, освободил от занимаемой должности. Вместо него был назначен опытный командир Ю. Таюрский, а начальником штаба — П. И. Брайко.</w:t>
      </w:r>
    </w:p>
    <w:p>
      <w:pPr>
        <w:pStyle w:val="Normal"/>
        <w:tabs>
          <w:tab w:val="clear" w:pos="720"/>
          <w:tab w:val="center" w:pos="-1418" w:leader="none"/>
          <w:tab w:val="left" w:pos="-142" w:leader="none"/>
        </w:tabs>
        <w:spacing w:before="4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ской авиации в полосе нашей армии было мало. Несколько раз мы видели, как небольшими группами и поодиночке пролетали «фоккеры» и «бристоль-бленхей-мы». Дважды сбросили они по нескольку бомб неподалеку от штаба армии, не причинив нам никакого ущерба, если не считать разбитой кух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исовы дитыны, — ругался седоусый повар, соби</w:t>
        <w:softHyphen/>
        <w:t>рая разбросанные на снегу половники и жестяные мис</w:t>
        <w:softHyphen/>
        <w:t>ки. —- Такой гарный борщ сготовил, а они его разлили. Ну чем теперь я буду кормить хлопци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руку ему подвернулся низенький сержант, коман</w:t>
        <w:softHyphen/>
        <w:t>дир зенитной установ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куда смотрел? Почему плохо стреля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соко летели, Петрович. Пушка моя не дост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остала»,— передразнил его Петрович. — А вот у меня черпак хоть и на короткой ручке, а тебя, свисту</w:t>
        <w:softHyphen/>
        <w:t>на, все равно достанет. — И повар в шутку замахнулся увесистой посудин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ышался хохот. Сержанта схватили за рукава по</w:t>
        <w:softHyphen/>
        <w:t>лушубка, подтолкнули к разгневанному кулина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могай собирать черепки, — смилостивился нако</w:t>
        <w:softHyphen/>
        <w:t>нец повар. — Может, это у тебя получится, если стрелять по самолетам не умееш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бомбардировщики ходили за линию фронта бом</w:t>
        <w:softHyphen/>
        <w:t>бить железнодорожные узлы, скопления войск в лесах, автоколонны и обозы на заснеженных дорогах. Но и там редко когда встречались с вражескими самолетами. Истре</w:t>
        <w:softHyphen/>
        <w:t>бителям же вовсе не было работы. Некоторые летчики в глаза не видели вражеских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возвращался из разведки самолет морской авиации «МБР-2». Летчик, барражировавший в районе штаба армии, принял его за финский и, пристроившись в хвост, несколькими короткими очередями подбил.</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lineRule="auto" w:line="33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сел на озеро, недалеко от берега. По глубо-9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у снегу экипаж почти полдня добирался до своей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ряки позвонили в наш шта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из ваших утром барражировал в энском райо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вели справки. Оказывается, «отличился» Голов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сбил свой самолет. Машина выведена из строя, штурман ран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нас это было большим позором. Прокурор настаи</w:t>
        <w:softHyphen/>
        <w:t>вал судить летчика, моряки тоже. Да и кое-кто из наших были готовы сурово наказать пар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рошо знал Головина еще в довоенное время. Это был красивый, черноглазый летчик, весельчак и балагур. На нем держалась чуть ли не вся художественная само</w:t>
        <w:softHyphen/>
        <w:t>деятельность части. Самолет он подбил по незнанию, в го</w:t>
        <w:softHyphen/>
        <w:t>рячке. Думал, что это неприятельская машина. Моторы у нее были выше плоскостей, и вся она казалась дико</w:t>
        <w:softHyphen/>
        <w:t>винн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ешил заступиться за летчика, пошел к командую</w:t>
        <w:softHyphen/>
        <w:t>щему арм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ий парень Головин. Храбрый летчик. Прошу не отдавать под суд, — попросил я командар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оего сбить — большой храбрости не надо, — сухо ответ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по незнанию. Морской самолет он ни разу не вид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тут и ваша вина. Не объяснили людям. Как можно? Идти на войну и не знать даже своих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читал он меня, конечно, правильно. Однако с прось</w:t>
        <w:softHyphen/>
        <w:t>бой моей согласился. Меру же наказания для Головина избрал оригинальну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сть он разыщет пострадавший экипаж, изви</w:t>
        <w:softHyphen/>
        <w:t>нится. Что они сделают с ним — я не знаю. Моряки — на</w:t>
        <w:softHyphen/>
        <w:t>род горячий, могут и бока намять, — рассмеялся Штерн. — А потом лично доложите об этой встреч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ередали приказание Штерна Головину, отправили его к морским летчикам, а от себя я доба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честно все, как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 удивился моему совету Головин. — Скажу все, как на духу. Провинился — значит, отве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лся Головин к вечеру сияющий, чуть-чуть на</w:t>
        <w:softHyphen/>
        <w:t>весе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какому поводу радость? — спрашиваю.</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9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вините, товарищ комиссар. Так получилось. Не я выставлял условия, мне их продиктов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все-таки произош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пришел я к командиру, — немного помолчав, начал рассказывать Головин, — представился, рассказал, зачем прибыл. Как узнал он, что я сбил самолет, — вско</w:t>
        <w:softHyphen/>
        <w:t>чил из-за стола, подошел ко мне вплотную. Глаза суро</w:t>
        <w:softHyphen/>
        <w:t>вые, кулаки сжаты. Ну, думаю, сейчас даст по всем пра</w:t>
        <w:softHyphen/>
        <w:t>вилам морской выуч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пронесло. Только окинул меня уничтожающим взглядом, вернулся на место и сказал одно-единственное слово: «Сопля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вызвал дежурного и приказал отвести меня в домик, где жили сбитые мной летчики. Мне он б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воришь с ними сам. Простят — твое счастье, не про</w:t>
        <w:softHyphen/>
        <w:t>стят — не жалуй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ялись мы на крылечко, открываю дверь, виж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жат на топчанах двое здоровенных ребят и на нас ноль вним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ваш «крестный», — объявил сопровождавший ме</w:t>
        <w:softHyphen/>
        <w:t>ня моряк. Потом добавил будто по секрету: — Тот самый, что рубанул вас». Хихикнул в кулак и удал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поднялись, сели за стол, смерили меня не</w:t>
        <w:softHyphen/>
        <w:t>добрыми взгляд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 хорошо, что пришел. Сейчас мы с тобой пого</w:t>
        <w:softHyphen/>
        <w:t>ворим. Будешь знать, как сбивать морских вол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х и зададут же мне сейчас трепку»,—думаю. Стою перед ними, с ноги на ногу переминаюсь. Вижу, один на</w:t>
        <w:softHyphen/>
        <w:t>гнулся, пошарил под нарами и достает... Что бы вы дума</w:t>
        <w:softHyphen/>
        <w:t>ли? Бутылку спирта. Улыбнулся мне и озорно так гово</w:t>
        <w:softHyphen/>
        <w:t>р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дись. Потолку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развернул хлеб, сало, достал банку клюквы, нарезал хлеба. Мне и радостно стало и до боли стыдно. Я их чуть не угробил, а они меня хлебом-солью встре</w:t>
        <w:softHyphen/>
        <w:t>ч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наешь ты, браток, морских летчиков, — хлопнул меня по спине своей здоровенной ручищей тот, что доста</w:t>
        <w:softHyphen/>
        <w:t>вал спирт. — Они зла не помнят. Конечно, ты не на</w:t>
        <w:softHyphen/>
        <w:t>рочно, иначе расстрелять тебя мало. Да к тому же и сам пришел. Люблю откровенных людей». — Облапил меня, как медведь. От такой человечности я чуть реву не дал. Вот ведь какие люди!</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9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штурмана нашего ты малость покалечил, — незло</w:t>
        <w:softHyphen/>
        <w:t>биво сказал другой. — Съезди к нему в госпиталь и изви</w:t>
        <w:softHyphen/>
        <w:t>нись. Парень вроде пошел на поправ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авляясь к морякам, я, конечно, тоже взял с со</w:t>
        <w:softHyphen/>
        <w:t>бой бутылку. На всякий случай. Когда ее выставил — раз</w:t>
        <w:softHyphen/>
        <w:t>говор совсем теплым ст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одили они меня подобру-поздорову. Еду обратно и думаю: «Да за таких ребят я жизнь готов отдать». А то, что выпил малость, виноват. Извините. Не мог инач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представили Головина командующему армией. Там же, в кабинете, сидел член Военного совета корпусной комиссар Зимин. Сначала оба настороженно слушали, а потом, когда Головин в своем рассказе дошел до финала, заразительно расхохота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скрепили дружбу? — с трудом сдерживая смех. спросил Штер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репил, товарищ командующий, — вполне серьез</w:t>
        <w:softHyphen/>
        <w:t>но подтвердил Голов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ить его, конечно, не стали, но взыскание наложи</w:t>
        <w:softHyphen/>
        <w:t>ли. Позже группа наших летчиков нанесла визит моря</w:t>
        <w:softHyphen/>
        <w:t>кам-авиаторам. Все они восприняли случай с Головиным как досадное недоразум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ерн был высокообразованным, умным военачальни</w:t>
        <w:softHyphen/>
        <w:t>ком, хорошо разбирался в психологии людей. Другой бы на его месте, возможно, разжаловал Головина, навсегда отлучил от самолета, а мог и предать суду. Командарм избрал такую форму наказания, которая в конечном итоге способствовала еще большей спайке морских и сухопут</w:t>
        <w:softHyphen/>
        <w:t>ных ле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ерн покорял всех своим обаянием и незаурядной эрудицией. Я не слышал, чтобы он кого-то грубо распе</w:t>
        <w:softHyphen/>
        <w:t>кал, а тем более унижал достоинство человека. Он всегда соблюдал такт, выдержку, а если и повышал голос, то только в самых исключительных случаях. Но за это ни</w:t>
        <w:softHyphen/>
        <w:t>кто не обижался на него, потому что укор командарма был справедлив и обоснов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ежедневно доводилось разговаривать с членами Военного совета армии Зиминым и Шабаловым, началь</w:t>
        <w:softHyphen/>
        <w:t>ником политотдела Русских, и я чувствовал, что все они с большим уважением относились к Григорию Михайло</w:t>
        <w:softHyphen/>
        <w:t>вичу Штерну. Многие знали его по боям в Испании, на Халхин-Голе и отзывались о нем, как о талантливом вое</w:t>
        <w:softHyphen/>
        <w:t>начальник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9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омнилась и такая его черта: он никогда не обедал один. обязательно приглашал своих ближайших помощни</w:t>
        <w:softHyphen/>
        <w:t>ков. Это сближало его с людьми, делало отношения более теплыми, искренними, помогало детально узнавать поло</w:t>
        <w:softHyphen/>
        <w:t>жение дел в армии, правильно руководить частями. И я не помню случая, чтобы его теплотой, доброжелатель</w:t>
        <w:softHyphen/>
        <w:t>ностью кто-нибудь дурно воспользовался. Наоборот. Каж</w:t>
        <w:softHyphen/>
        <w:t>дое указание и даже совет командующего воспринимались как приказ.</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е войны 8-ю армию возглавлял комдив Хаба</w:t>
        <w:softHyphen/>
        <w:t>ров. Ему нельзя было отказать в смелости, но опирался он на опыт времен гражданской войны, придерживался прямолинейной тактики, действовал на у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ска несли большие потери, а наступление развива</w:t>
        <w:softHyphen/>
        <w:t>лось чрезвычайно медленно. Больше того, 18-я стрелковая дивизия в результате непродуманного приказа о продви</w:t>
        <w:softHyphen/>
        <w:t>жении вперед была окружена противником и оказалась в чрезвычайно тяжелом положе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становка резко изменилась, когда командование ар</w:t>
        <w:softHyphen/>
        <w:t>мией принял Штерн. Он решил занять оборонительные позиции и привести войска в порядок. Перед Ставкой было возбуждено ходатайство об обеспечении войск уси</w:t>
        <w:softHyphen/>
        <w:t>ленным продовольственным пайком, теплым обмундиро</w:t>
        <w:softHyphen/>
        <w:t>ванием, палатками, лыжами. Штерн знал, что на суровом севере можно успешно воевать только при условии, если боец хорошо накормлен, одет, а в перерыве между боями имеет возможность отдохнуть. Эту мысль, кстати говоря, он все время внушал и нам, политработникам: «Грош цена всем вашим беседам, если вы не будете проявлять заботу о люд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готовилось январское наступление 1940 года, командарм потребовал обеспечить каждого бойца, дейст</w:t>
        <w:softHyphen/>
        <w:t>вующего в отрыве от тыла, двухдневным сухим пай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дкой, салом, консервами, галетами или сухарями, отвар</w:t>
        <w:softHyphen/>
        <w:t>ным мясом и саха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атакой, — наставлял он командиров, — надо хо</w:t>
        <w:softHyphen/>
        <w:t>рошо накормить бойцов, а в волокушах и на санках, что пойдут вслед за наступающими, иметь необходимый запас продук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ерн горячо ратовал за овладение лыжной подготов</w:t>
        <w:softHyphen/>
        <w:t>кой и обратился по этому поводу к войскам со специаль-</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Рыцари пятого океана                                           9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ым воззванием. Оно было отпечатано в типографии и разослано во все части и подразделения армии. Команд</w:t>
        <w:softHyphen/>
        <w:t>арм собрал нас, политработников, и поставил зада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ойчиво внедрять лыжную подготовку, показать лич</w:t>
        <w:softHyphen/>
        <w:t>ный пример подчинен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ник по этой части преподал нам предметный урок. Лыжные отряды финнов легко маневрировали в ле</w:t>
        <w:softHyphen/>
        <w:t>сах по глубокому снегу, наносили неожиданные удары и так же быстро скрывались. Та же окруженная 18-я диви</w:t>
        <w:softHyphen/>
        <w:t>зия большой урон понесла прежде всего от финских лыж</w:t>
        <w:softHyphen/>
        <w:t>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згар боевых действий к нам прибыл товарищ Ку</w:t>
        <w:softHyphen/>
        <w:t>лик. Не посчитав нужным разобраться в обстановке, оп с ходу принялся отчитывать командиров и политработни</w:t>
        <w:softHyphen/>
        <w:t>ков. «Сниму! Отдам под суд!»—кричал он, выходя из себ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ражать было бесполезно. Любое оправдание еще больше разжигало его гн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тем люди совершенно не заслуживали таких угроз. Командиры и солдаты проявляли героические уси</w:t>
        <w:softHyphen/>
        <w:t>лия, чтобы наша авиация успешно выполняла боевые за</w:t>
        <w:softHyphen/>
        <w:t>дачи в условиях сурового севера. А вместо того чтобы поддержать командиров, политработников, вникнуть в их нужды, в чем-то помочь, Кулик вносил нервозность в ра</w:t>
        <w:softHyphen/>
        <w:t>боту, сеял неуверенность и даже уныние. Внеся сумятицу и неразбериху во всем, он уех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овия для действий авиации на фронте оказались чрезвычайно тяжелыми. В составе 14-й смешанной авиа</w:t>
        <w:softHyphen/>
        <w:t>бригады, которая поддерживала наступление 8-й армии, насчитывалось всего лишь 155 самолетов. От станции снабжения наши части находились в двухстах километ</w:t>
        <w:softHyphen/>
        <w:t>рах. Если учесть бездорожье, отсутствие необходимого количества машин, станут понятными трудности снабже</w:t>
        <w:softHyphen/>
        <w:t>ния авиации горючим и смазочными материалами, бое</w:t>
        <w:softHyphen/>
        <w:t>припасами и продовольствием, запасными частями и мно</w:t>
        <w:softHyphen/>
        <w:t>гим друг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 тыла и снабжения стояли на первом плане. Военному комиссару ВВС армии приходилось заниматься ими денно и нощно. Чтобы четче организовать работу в этой области, мы назначили внештатного комиссара по снабжению и тылу ВВС армии, а на авиабазах ввели дол</w:t>
        <w:softHyphen/>
        <w:t>жности политруков хозяйственных и технических от</w:t>
        <w:softHyphen/>
        <w:t>делов.</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9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ые задачи нередко ставились без учета средств и возможностей авиации. Это вело к распылению сил. Образно говоря, порой мы наносили удары не кулаком, а растопыренными пальцами. Начальник политотдела 1-го стрелкового корпуса так и писал: «Отсутствие авиа</w:t>
        <w:softHyphen/>
        <w:t>ции затрудняет выполнение боевой задач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егко было вести наступление и наземным вой</w:t>
        <w:softHyphen/>
        <w:t>скам. Леса, глубокий снег, бездорожье сдерживали про</w:t>
        <w:softHyphen/>
        <w:t>движение вперед, сковывали маневр. У противника были преимущества. Финны умело использовали природные условия, владели довольно гибкой тактикой. Они устраи</w:t>
        <w:softHyphen/>
        <w:t>вались на деревьях или между ними, в подвешенных на сучьях корзинах, хорошо маскировались и вели прицель</w:t>
        <w:softHyphen/>
        <w:t>ный огонь из пистолетов-пулеметов «Суо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располагали автоматическим оружием, а вин</w:t>
        <w:softHyphen/>
        <w:t>товка никак не могла заменить его. Поэтому у отдельных красноармейцев и даже командиров появилась лесо-боязнь. Им казалось, что на каждом дереве непременно сидит финская «кукушка». Вообще говоря, вражеские снайперы иной раз целыми подразделениями маскирова</w:t>
        <w:softHyphen/>
        <w:t>лись на деревьях. Приходилось прочесывать лес, прежде чем наступ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ую трудность представляли снега для действий механизированных подразделений.   Приведу пример. Одна из наших танковых бригад и часть стрелковой ди</w:t>
        <w:softHyphen/>
        <w:t>визии вырвались вперед. Но дальнейшее продвижение машин застопорилось, горючее кончилось. Соседи отста</w:t>
        <w:softHyphen/>
        <w:t>ли. Финны же, используя подвижные отряды лыжников-автоматчиков, быстро блокировали их, расставив мины на вероятных путях отх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жидании помощи танкисты и пехотинцы организо</w:t>
        <w:softHyphen/>
        <w:t>вали круговую оборону. У окруженных кончались бое</w:t>
        <w:softHyphen/>
        <w:t>припасы и продовольствие. Надежда была только на авиац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ерн вызвал Копца и меня и поставил зада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едленно, пока не подойдут на помощь наземные ча</w:t>
        <w:softHyphen/>
        <w:t>сти, организовать доставку по воздуху всего необходимо</w:t>
        <w:softHyphen/>
        <w:t>го для зажатой в кольцо группировки вой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ны старались всячески воспрепятствовать заду</w:t>
        <w:softHyphen/>
        <w:t>манной операции, вели по низко летящим самолетам яростный огонь. Но экипажи прорывались сквозь зенит</w:t>
        <w:softHyphen/>
        <w:t>ный заслон, сбрасывали осажденным бочки с горючи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7*                                                      9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шки с продуктами питания, патронами и снарядами, медикаментами и теплой одежд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танкистам и пехотинцам удалось прорвать кольцо окружения, и первое слово благодарности они передали ле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интенсивно в интересах наземных войгк работали наши воздушные разведчики. Это было тонкое, ювелирное дело. Противник искусно маскировался в ле</w:t>
        <w:softHyphen/>
        <w:t>сах, и обнаружить его с воздуха было весьма трудно. Для ведения разведки мы создали специальный отряд, недо</w:t>
        <w:softHyphen/>
        <w:t>брав туда наиболее опытных и смелых летчиков. Коман</w:t>
        <w:softHyphen/>
        <w:t>диром назначили самого искусного крылатого следопы</w:t>
        <w:softHyphen/>
        <w:t>та — Ткаченко, а комиссаром — не уступавшего коман</w:t>
        <w:softHyphen/>
        <w:t>диру в пилотажном мастерстве летчика Евтеева. Позже, в Отечественную войну, он совершил немало подвигов, стал Героем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ы отряда базировались на озере, недалеко от штаба. Важно было не только собрать свежие и достовер</w:t>
        <w:softHyphen/>
        <w:t>ные сведения о противнике, но и вовремя доставить их командованию. Поэтому близость разведывательного от</w:t>
        <w:softHyphen/>
        <w:t>ряда к штабу играла незаменимую роль. Сведения тотчас же передавались из рук в ру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едчики по нескольку раз в день на малой высоте облетывали весь район в полосе наступления 8-й армии. Они научились так хорошо определять по известным им признакам изменения обстановки, что иной раз мы диву давались их зорк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вало, вернутся разведчики с задания и рассказыва</w:t>
        <w:softHyphen/>
        <w:t>ют: в таком-то квадрате появился финский, отряд, там-то он ночевал, оставив потухшие костры; от нового места расположения отряда следы ведут к озеру,— очевидно, брали воду. Наметанный глаз воздушных разведчиков замечал появление и едва обозначенной лыжни, и све</w:t>
        <w:softHyphen/>
        <w:t>жесрезанного дерева, и вновь установленного шалаша или палат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прилетает Ткаченко и доклад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чера проходил над энским участком леса. Дере</w:t>
        <w:softHyphen/>
        <w:t>вья стояли в снегу. А сегодня смотрю, кое-где свежие вырубки появились. Э, думаю, неспроста. Внимательно просматриваю лесную чащу. Долго кружил, но все же нашел отряд финских лыжников. И белые халаты не по</w:t>
        <w:softHyphen/>
        <w:t>мог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яжелую пору войны особенно отчетливо проявляют-</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я лучшие качества людей -— преданность Родине, муже</w:t>
        <w:softHyphen/>
        <w:t>ство, отвага, готовность сделать все, чтобы постоять за интересы своего народа. Личное отступает на задний план, человек отдает всего себя без остатка ради общего де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связи хочется вспомнить знаменитого поляр</w:t>
        <w:softHyphen/>
        <w:t>ного летчика Илью Павловича Мазурука, имя которого в те годы гремело на весь мир. О его полетах в Арктику ходили легенды. Он знал этот необжитый край, как свой дом. Ему принадлежит честь первооткрывателя многих полярных трасс, по которым сейчас регулярно совершают</w:t>
        <w:softHyphen/>
        <w:t>ся пол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чалу войны с финнами Мазурук жил в Москве. Его никто не собирался призывать в действующую армию. Ценили опыт и знания Ильи Павловича, берегли его для других, более важных дел, с которыми мог справиться только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ам Мазурук рассудил по-иному. Он сел в свою красную машину с размашистой надписью на борту: «Арк</w:t>
        <w:softHyphen/>
        <w:t>тика» — и прилетел к нам на фронт. Копцу и мне объяс</w:t>
        <w:softHyphen/>
        <w:t>нил свое решение про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огу летать в любую погоду, при самой плохой видимости. А ваш участок фронта — тот же север. Моло</w:t>
        <w:softHyphen/>
        <w:t>дым' летчикам наверняка нужна помощь. Вот мне и хо</w:t>
        <w:softHyphen/>
        <w:t>чется передать им все, что я зн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ерение Ильи Павловича было самое благородное, и мы, конечно, с удовольствием приняли его в свою семью. Он летал но аэродромам, охотно делился с летчи</w:t>
        <w:softHyphen/>
        <w:t>ками и штурманами своим опытом пилотирования, нави</w:t>
        <w:softHyphen/>
        <w:t>гации и эксплуатации техники в своеобразных условиях северного края. Летный состав наших частей он покорил простотой и душевностью. Каждое слово полярного лет</w:t>
        <w:softHyphen/>
        <w:t>чика воспринималось ими как откров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наверное, дней десять, и Илья Павлович предъявил нам «ультимату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асибо, что допустили меня до работы. Но я и сам хочу летать на бомбеж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ьба его поставила нас в тупик. На войне всякое может случиться. Погибнет такой человек — потеря не</w:t>
        <w:softHyphen/>
        <w:t>восполнимая. Да и кому нужна эта жер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ались по телефону с начальством, спросили, как быть. Нам ответ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ваше усмотрение.</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 просит — давайте разрешим,— согласился Ко-пец.— Только не на ТБ-3. Поручим ему сформировать и подготовить для ночных полетов эскадрилью скоростных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ья Павлович охотно согласился, отобрал наиболее опытных летчиков и штурманов и занялся их обучени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скадрилья Мазурука сыграла на фронте заметную роль. Ее ночные налеты на вражеские объекты всегда оказывались неожиданными. Противник нес немалые по</w:t>
        <w:softHyphen/>
        <w:t>тери. Летая с ним, экипажи надежно овладели практикой ночных полетов, многие из летчиков и штурманов стали опытными инструктор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етел от нас Мазурук с орденом Красного Знамени. Все мы долго вспоминали его добрым словом.</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РОИ И ПОДВИГИ</w:t>
      </w:r>
    </w:p>
    <w:p>
      <w:pPr>
        <w:pStyle w:val="Normal"/>
        <w:tabs>
          <w:tab w:val="clear" w:pos="720"/>
          <w:tab w:val="center" w:pos="-1418" w:leader="none"/>
          <w:tab w:val="left" w:pos="-142" w:leader="none"/>
        </w:tabs>
        <w:spacing w:before="1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я приехал в полк, располагавшийся на озерном аэродроме. На берегу стояло несколько домиков, в которых жили летчики. Захожу в один из них. На полу ни соринки, на окнах марлевые занавески, стол накрыт скатертью, и даже еловая веточка с шишками в банке красу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это порядок! — похвалил я летчиков.— Молод</w:t>
        <w:softHyphen/>
        <w:t>цы. Кто же у вас такой уют созд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стоят, многозначительно улыбаются. Потом один из них с гордостью говор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спорядка не терпит наша хозяй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ая такая хозяй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амая настоящая. Вот за этой занавеской.— И летчик показал рукой на ситцевый полог, висевший на телефонном прово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ерно: приподнимается край занавески, и оттуда выходит девушка. На ней унты, ладно пригнанная гимна</w:t>
        <w:softHyphen/>
        <w:t>стерка, подпоясанная офицерским ремнем. На голубых петлицах алеет по три куб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арший лейтенант Екатерина Зеленко! — браво рапортует она и смущенно добавляет: — Екатериной представляюсь потому, чтобы не путали с мужчин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виду Зеленко в какой-то мере напоминала парня. Женщину в ней выдавали карие, жгучие глаза и малень</w:t>
        <w:softHyphen/>
        <w:t>кие пунцово-красные губы.</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не знал, что у нас в армии есть летчи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не только летчица, но и сущий милиционер в этом доме,— шутливо заметил стоявший у окна капи</w:t>
        <w:softHyphen/>
        <w:t>тан.— Житья от нее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катерина улыбну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ерно, то верно. Могу доложить, товарищ ко</w:t>
        <w:softHyphen/>
        <w:t>миссар, что ни пьянства, ни табачного дыма, ни мата в этом доме вы не увидите и не услыш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ни терпят? — указываю глазами на ле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рчат, но терпят,— сквозь смех отвечает Зе</w:t>
        <w:softHyphen/>
        <w:t>л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се же среди мужчин вам, наверное, неудоб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началу было неудобно. А сейчас и они со мной смирились, да и я к ним привыкла. Ребята они хорошие. В обиду меня не д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питан, стоявший у окна, рассмея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а Катя сама может кого угодно обидеть. По</w:t>
        <w:softHyphen/>
        <w:t>падись только ей. Язычок что бри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катерина Зеленко была единственной девушкой-летчицей, принимавшей участие в борьбе с финнами. О ней немало хорошего слышал я и в начале Отечествен</w:t>
        <w:softHyphen/>
        <w:t>ной войны. Но потом следы ее затерялись. И только мною лет спустя в разговоре с одним из авиационных команди</w:t>
        <w:softHyphen/>
        <w:t>ров снова всплыло имя храброй комсомол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еленко Екатерина? — переспросил я собесед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точно, она,— подтвердил он и вспомнил об</w:t>
        <w:softHyphen/>
        <w:t>стоятельства ее героической гиб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енью 1941 года Зеленко на своем бомбардировщике возвращалась с разведывательного задания. Над селом Глинское, Сумской области, ее одинокую машину атако</w:t>
        <w:softHyphen/>
        <w:t>вали семь «мессеров». Екатерина отбивалась от них как могла. Один истребитель сбила, но остальные зажали ее в крепкие тиски, из которых вырваться было невозможно. Бомбардировщик загоре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земли наблюдали за этим неравным боем, видели, как летчица направила свой пылающий самолет на бли</w:t>
        <w:softHyphen/>
        <w:t>жайший вражеский истребитель и таранила его. Два ог</w:t>
        <w:softHyphen/>
        <w:t>ненных клубка, оставляя в небе сизый дым, упали 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ем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знаю другого случая, когда бы женщина-летчица таранила вражеский самолет. Это, пожалуй, единствен</w:t>
        <w:softHyphen/>
        <w:t>ный в истории авиации подвиг такого 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ибла Катя в пору своей молодости. Было ей тогда</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лишь двадцать пять лет. Правительство наградило ее посмертно орденом Ленина. Имя этой храброй сердцем и чистой душой девушки никогда не изгладится из памя</w:t>
        <w:softHyphen/>
        <w:t>ти. В Великую Отечественную войну в рядах авиации сражалось немало женщин. Но Кате Зеленко принадле</w:t>
        <w:softHyphen/>
        <w:t>жит в этом пальма первенства.</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части, в которой служила старший лейтенант Ека</w:t>
        <w:softHyphen/>
        <w:t>терина Зеленко, я вылетел самолетом в Петрозаводск. Случился небольшой перебой с доставкой горючего, и надо было договориться с железнодорожниками, чтобы они сразу же поставили нас в известность, как только прибудут цистерны с бензи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железнодорожного узла объяснил, что за</w:t>
        <w:softHyphen/>
        <w:t>держка произошла из-за сильных снежных заносов. Тут же были приняты меры, чтобы воинские эшелоны шли только по «зеленой улиц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братил внимание на состав, стоящий на запасных путях. На платформах было пятнадцать новеньких истре</w:t>
        <w:softHyphen/>
        <w:t>бителей И-15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у предназначены эти самолеты? — спрашиваю начальника стан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наю. Документов на них нет. В чей адрес пришли — неизвес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давно стоя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ней пять, если не боль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 самолеты оказались в Петрозаводске,— подумал я,— значит, наверняка для нашей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и истребители присланы нам,— твердо заявил я начальнику стан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рите,— согласился он.— Не финнам же отдаю, сво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вонив на свою авиационную базу, я приказал выделить для разгрузки платформ людей, вызвал инжене</w:t>
        <w:softHyphen/>
        <w:t>ра и техников. Дружными усилиями самолеты быстро сгрузили, перевезли на озеро и стали собирать. А спустя несколько дней выясняется, что они были предназначены для 9-й армии, на ухтинское направ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вонил Рычагов, командовавший в то время ВВС 9-й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хлис мечет гром и молнии. Сегодня собирается докладывать в Москву.</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прикидываю,—устроют мне головомойку». Пос</w:t>
        <w:softHyphen/>
        <w:t>ле моего возвращения из Китая я больше не видел Мех-лиса. Теперь его назначили членом Военного совета 9-й армии. Доложит, сгустит -краски, неприятностей не обереш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Филипп Александрович Агальцов, комиссар Военно-Воздушных Сил РККА, предупредил меня, что эксцесса, видимо, не избежать. Ничего хорошего я, разу</w:t>
        <w:softHyphen/>
        <w:t>меется, не ждал. Так оно и вышло. На второй день утром меня снова пригласили к аппарату. Говорил начальник Генерального штаба РККА командарм первого ранга Бо</w:t>
        <w:softHyphen/>
        <w:t>рис Михайлович Шапош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бъяснил ему свой поступок, извинился. Позже вы</w:t>
        <w:softHyphen/>
        <w:t>яснилось: Мехлис, будучи в Москве, договорился о по</w:t>
        <w:softHyphen/>
        <w:t>ставке в свою армию партии самолетов. Они пришли, но почему-то задержались в Петрозаводске. Ничего не зная об этом, я решил пополнить авиационный парк своей армии «беспризорными» машинами. И вон какая из все</w:t>
        <w:softHyphen/>
        <w:t>го этого вышла истор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ван Иванович Колец как мог успокаивал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в личное же пользование ты брал их. Верно? Ну и не расстраивайся. Для общего дела стар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яснение не ахти какое утешительное. Однако оно придало душевное равновесие. Должен сказать, что п трудную минуту я всегда находил у Ивана Ивановича со</w:t>
        <w:softHyphen/>
        <w:t>чувствие и поддержку. Человек он по складу характера был молчаливый, но отзывчивый, сердечный. В его друж</w:t>
        <w:softHyphen/>
        <w:t>бе можно было не сомнев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храбром человеке иногда говорят: он не знает стра</w:t>
        <w:softHyphen/>
        <w:t>ха в борьбе. Эту поговорку можно было отнести без вся</w:t>
        <w:softHyphen/>
        <w:t>ких колебаний и к Ивану Ивановичу. Мне не раз прихо</w:t>
        <w:softHyphen/>
        <w:t>дилось его упрашивать, когда он без особой надобности вылетал на боевые за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зачем ты рискуешь? Разве без тебя не найдет</w:t>
        <w:softHyphen/>
        <w:t>ся кому слетать на разведку? Ты же командующий, а не комэ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 посмотрит этак осуждающе, махнет рукой и пой</w:t>
        <w:softHyphen/>
        <w:t>дет на взлет. В этом человеке жила какая-то неистреби</w:t>
        <w:softHyphen/>
        <w:t>мая страсть быть все время в боевом напряжении, идти навстречу опасности. И если ему по каким-то причинам приходилось оставаться на земле — он просто не находил себе места. Это не было рисовкой или стремлением по</w:t>
        <w:softHyphen/>
        <w:t>казать свою отвагу. Такой уж характер у человека.</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рой Советского Союза Иван Иванович Копец воевал в Испании, быстро продвинулся по служебной лестнице. Но в душе он оставался рядовым храбрым бойцом, для которого схватка с врагом в небе была лучшей отрад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нун Отечественной войны Копец командовал во-опно-воздушными силами Белорусского военного округа. Мне рассказывали: когда фашисты в первый день насту</w:t>
        <w:softHyphen/>
        <w:t>пления нанесли массированный удар по аэродромам, Ко</w:t>
        <w:softHyphen/>
        <w:t>пец сел в самолет и решил посмотреть, что с ними ста</w:t>
        <w:softHyphen/>
        <w:t>лось. Потери оказались огромные. И старый честный солдат не выдержал. Он вернулся в штаб, закрылся в кабинете и застрел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можно о нем говорить всякое: и малодушие проявил, и веру, мол, потерял. Не знаю. В одном я твердо убежден: сделал он это не из трусости.</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жба, взаимная выручка всегда сопутствовали со</w:t>
        <w:softHyphen/>
        <w:t>ветским воинам в бою. Я много слышал хорошего о рат</w:t>
        <w:softHyphen/>
        <w:t>ном товариществе пехотинцев, танкистов и моряков. Но вдвойне, втройне, как мне кажется, это благородное каче</w:t>
        <w:softHyphen/>
        <w:t>ство развито у летчиков. Может быть, потому, что они в каждом полете подвергаются известному риску. А мо</w:t>
        <w:softHyphen/>
        <w:t>жет быть, что сама профессия, освященная ореолом ро</w:t>
        <w:softHyphen/>
        <w:t>мантики, обязывает авиаторов к беззаветной дружбе. Каждый из них готов за товарища пойти в огонь и во</w:t>
        <w:softHyphen/>
        <w:t>ду — это доказано бесчисленными примерами.</w:t>
      </w:r>
    </w:p>
    <w:p>
      <w:pPr>
        <w:pStyle w:val="Normal"/>
        <w:tabs>
          <w:tab w:val="clear" w:pos="720"/>
          <w:tab w:val="center" w:pos="-1418" w:leader="none"/>
          <w:tab w:val="left" w:pos="-142" w:leader="none"/>
        </w:tabs>
        <w:spacing w:before="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летчиков наших такая порука, Такое заветное правило 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га уничтожить—большая заслуга, Но друга спасти — это высшая честь,—</w:t>
      </w:r>
    </w:p>
    <w:p>
      <w:pPr>
        <w:pStyle w:val="Normal"/>
        <w:tabs>
          <w:tab w:val="clear" w:pos="720"/>
          <w:tab w:val="center" w:pos="-1418" w:leader="none"/>
          <w:tab w:val="left" w:pos="-142" w:leader="none"/>
        </w:tabs>
        <w:spacing w:before="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никновенно говорит поэ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даря взаимовыручке десятки, сотни экипажей, которым грозила смерть или пленение, остались в наших рядах. Боевая дружба цементировала ряды крылатых за</w:t>
        <w:softHyphen/>
        <w:t>щитников Родины, поднимала их боевой дух, способство</w:t>
        <w:softHyphen/>
        <w:t>вала проявлению массового героиз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авно знаком с полковником запаса Героем Совет</w:t>
        <w:softHyphen/>
        <w:t>ского Союза Стольниковым Николаем Максимовичем. В прошлом он был замечательным боевым летчиком-бом</w:t>
        <w:softHyphen/>
        <w:t>бардировщиком, затем летчиком-испытателем. О его му</w:t>
        <w:softHyphen/>
        <w:t>жестве впервые рассказал мне командир полка Добыш еще в начале войны с финнами.</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полк пятью девятками во главе с Добышем вылетел на бомбежку крупного железнодорожного узла противника, где, по данным воздушных разведчиков, ско</w:t>
        <w:softHyphen/>
        <w:t>пилось до 70 эшел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дходе к цели неприятельские зенитчики подби</w:t>
        <w:softHyphen/>
        <w:t>ли на самолете Стольникова левый мотор. Машина начала отставать. Командир полка знаками дал понять экипажу, чтобы он сбросил бомбы и возвращался домой. Но Столь</w:t>
        <w:softHyphen/>
        <w:t>ников то ли не понял Добыта, то ли намеренно решил до конца быть со своими. Во всяком случае, строя он не покинул. На обратном пути израненную машину атако</w:t>
        <w:softHyphen/>
        <w:t>вали финские истребит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ржись, Жора! — крикнул Стольников стрелку Гусле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оргий, раненный в руку, упорно отбивался от насе</w:t>
        <w:softHyphen/>
        <w:t>давших врагов. Вскоре два истребителя, задымив, отстали и скрылись за лесом. Остальные продолжали разбойничьи наскоки. Очередная атака — и на самолете Стольникова пробит топливный бак. Бензин хлещет в кабину, облива</w:t>
        <w:softHyphen/>
        <w:t>ет фюзеляж. Того и гляди, начнется пожар. Машина теря</w:t>
        <w:softHyphen/>
        <w:t>ет скорость, ее неудержимо тянет к зем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финны бросили свою жертву. Вероятно, у них кончалось горючее. Но тут откуда ни возьмись появи</w:t>
        <w:softHyphen/>
        <w:t>лась новая четверка истребителей и зажала самолет Стольникова в клещи. Гуслева ранило вторично. На этот раз тяжело. Его пулемет умолк. Теперь осталось оружие лишь у штурмана Ивана Худяк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с ним тоже стряслась какая-то беда. Умолк последний пулемет. Один из финских летчиков вплотную пристроился к машине Стольникова, чтобы поиздеваться над экипажем. Противник был уверен, что советский са</w:t>
        <w:softHyphen/>
        <w:t>молет далеко не уйдет, защищаться ему нечем. Он погро</w:t>
        <w:softHyphen/>
        <w:t>зил Стольникову кулаком и указал рукой направление, ку</w:t>
        <w:softHyphen/>
        <w:t>да следует лететь. Финну хотелось, видимо, привести рус</w:t>
        <w:softHyphen/>
        <w:t>ский самолет на свой аэродром и пленить экипаж.</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ло вскипело во мне, — рассказывал позже Стольни</w:t>
        <w:softHyphen/>
        <w:t>ков. — Не думая о последствиях, я резко накренил ма</w:t>
        <w:softHyphen/>
        <w:t>шину в сторону противника, намереваясь ударить его крылом. Но финн успел отойти на почтительное расстоя</w:t>
        <w:softHyphen/>
        <w:t>ние. По-видимому, он тоже расстрелял все боеприпасы, потому что новой попытки напасть на экипаж не пред</w:t>
        <w:softHyphen/>
        <w:t>приним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крылом самолета Стольникова вражеская терри-</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ия. Летчики были немало наслышаны о зверствах фин</w:t>
        <w:softHyphen/>
        <w:t>нов. Над теми, кто попадал в их руки, они жестоко изде</w:t>
        <w:softHyphen/>
        <w:t>вались: отрезали уши, носы, на теле вырезали пятиконеч</w:t>
        <w:softHyphen/>
        <w:t>ные звезды... Плен — верная смерть. Да и не в характере советских авиаторов сдаваться на милость неприятел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мотор тоже начал давать перебои, высота ка</w:t>
        <w:softHyphen/>
        <w:t>тастрофически падала. Дотянуть до своих не представля</w:t>
        <w:softHyphen/>
        <w:t>лось возмож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димся! — решительно сказал экипажу Стольни</w:t>
        <w:softHyphen/>
        <w:t>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ыбрал в лесу занесенное снегом озеро и посадил машину на фюзеляж. В первую очередь командир кинул</w:t>
        <w:softHyphen/>
        <w:t>ся к стрелку. Гуслев лежал без сознания, с запрокинутой головой. Лицо его было белое, как сне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льников попробовал вытащить стрелка, да не хва</w:t>
        <w:softHyphen/>
        <w:t>тило сил. Надеясь на помощь товарища, он разбил фонарь кабины и помог штурману выйти. Но Худяков тут же со стоном упал. У него были прострелены ноги. Положение создалось критическ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ежи минуточку, я сейчас, — сказал он Худяко</w:t>
        <w:softHyphen/>
        <w:t>ву и снова бросился к кабине воздушного стрелка. С боль</w:t>
        <w:softHyphen/>
        <w:t>шим трудом удалось ему вытащить обмякшее тело Гус-лева и уложить на разостланный параш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асайтесь, — еле слышно простонал тот, с усили</w:t>
        <w:softHyphen/>
        <w:t>ем открыв глаза. — Со мной все конче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ты, Жора, что ты! — старался утешить его командир. — Мы не бросим тебя. Ни за что не брос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рнувшись в сторону штурмана, Стольников заме</w:t>
        <w:softHyphen/>
        <w:t>тил, как тот слабеющей рукой достает из кобуры писто</w:t>
        <w:softHyphen/>
        <w:t>лет. Резким прыжком летчик упредил Худякова и вырвал у него оруж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рак, — обругал его командир. — Ишь что наду</w:t>
        <w:softHyphen/>
        <w:t>м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все равно не выйти, — оправдывался Худя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говори ерунды! — оборвал его командир. Отре</w:t>
        <w:softHyphen/>
        <w:t>зав от парашюта несколько строп, он перетянул ноги штурмана выше колен, чтобы тот не истек кров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опушки леса послышался дробный перестук. Летчик прыгнул в штурманскую кабину, снял пулемет и положил его на снег перед Худяко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лучае чего — открывай огонь, — сказал он, а сам бросился за пулеметом, установленным в кабине стрелка.</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дали показалась группа лыжников. Свои или финны? Но вот засвистели пули, поднимая вокруг самолета фон</w:t>
        <w:softHyphen/>
        <w:t>танчики снега. Сомнений не оставалось: враги! Стольни</w:t>
        <w:softHyphen/>
        <w:t>ков начал стрелять короткими очеред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ва! — чуть слышно вымолвил Худяков и открыл огонь по новой группе лыж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 и штурман не давали врагам поднять головы. Но финны, разгребая снег, подползали все ближе и бли</w:t>
        <w:softHyphen/>
        <w:t>же. У Стольникова кончились боеприпас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й твой, — быстро выхватил он оружие у ослабев</w:t>
        <w:softHyphen/>
        <w:t>шего Худяк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надо было стрелять расчетливо, только навер</w:t>
        <w:softHyphen/>
        <w:t>няка: патронов осталось очень мало. Казалось, надежды на спасение не было. Вдруг послышался шум моторов и в воздухе показались два И-16. Шли они низко, едва не задевая за верхушки деревь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и!—радостно крикнул Стольников и, бросив мимолетный взгляд на Худякова, увидел в его глазах мелькнувшую искру надеж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льников выпустил вверх ракету, но истребители и без того заметили экипаж, попавший в беду. Один из них стал вести огонь по вражеским лыжникам, другой ушел в сторону Ленингра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которое время пришла целая группа Р-5. Они встали в круг и открыли по залегшим в снегу шуц-коровцам прицельную стрельбу. Финны отступили в ле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льников отбежал в сторону, лег на снег и широко расставил руки, чтобы показать направление захода на посадку. Вскоре три Р-5 пошли на снижение, а осталь</w:t>
        <w:softHyphen/>
        <w:t>ные продолжали прикрывать товарищ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Гуслев и Худяков были посажены в кабины приземлившихся самолетов, Стольников подбежал к сво</w:t>
        <w:softHyphen/>
        <w:t>ему подбитому бомбардировщику, схватил пропитанный бензином чехол и чиркнул спичку. Над машиной взвилось яркое плам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рей! — крикнул летчик третьего Р-5. Он помог Стольникову забраться в кабину и дал газ. После корот</w:t>
        <w:softHyphen/>
        <w:t>кого разбега самолет взмыл в неб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яжело раненного воздушного стрелка доставили в ленинградский госпиталь. Через месяц он был поставлен на ноги. Поправился и штурман. А некоторое время спу</w:t>
        <w:softHyphen/>
        <w:t>стя вышел Указ Президиума Верховного Совета ССС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у экипажа бомбардировщика Стольникову, штур-</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ну Худякову и стрелку-радисту Гуслеву присваивалось звание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когда паши войска продвинулись вперед, бой</w:t>
        <w:softHyphen/>
        <w:t>цы увидели наполовину сгоревший советский самолет, а неподалеку от него двадцать вражеских труп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мять сохранила и другой не менее героический эпи</w:t>
        <w:softHyphen/>
        <w:t>зод начала 1940 г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землей несколько суток висел сырой туман. Как ни рвались летчики в бой — летать было нельзя. Но вот небо прояснилось. Аэродром огласил шум моторов. Коман</w:t>
        <w:softHyphen/>
        <w:t>дир проводил четверку машин бомбить железнодорожный узел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м поднялся в воздух экипаж капитана Топал-лера. Накануне мы только что чествовали этого опытного летчика в связи с награждением его орденом Красного Знамени. Под стать ведущему были и ведомые — Бритов, Хлыщиборщ, Летучий, награжденные орденами Красной Звезды. В штурманских кабинах заняли места Близнюк, Коротеев, Бровцев и Присяжнюк, также отмеченные пра</w:t>
        <w:softHyphen/>
        <w:t>вительственными наградами. Ребята воевали отважно, по</w:t>
        <w:softHyphen/>
        <w:t>лучили за время боев хорошую закал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ман еще не совсем рассеялся, и лететь пришлось почти над самым лесом. Малая высота позволяла против</w:t>
        <w:softHyphen/>
        <w:t>нику вести огонь из всех видов оружия. Тем не менее са</w:t>
        <w:softHyphen/>
        <w:t>молеты преодолели огневой заслон, отбомбились и повер</w:t>
        <w:softHyphen/>
        <w:t>нули обра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дом с машиной Топаллера разорвался снаряд. Его осколки в нескольких местах продырявили плоскость, перебили трубку бензопровода. Кабина стала наполняться сизым паром. Дальше лететь опасно: возможен пожар и взры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аллер пристально всматривался в туманный гори</w:t>
        <w:softHyphen/>
        <w:t>зонт, стараясь найти хоть какую-нибудь площадку. Но кругом, насколько хватает глаз, стояли могучие сосны, раскидистые ели, высокие белые березы. Сажать самолет на лес — катастрофа неминуема. Прыгать с парашютом не позволяет высо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 перекрыл верхний кран бензобака, переклю</w:t>
        <w:softHyphen/>
        <w:t>чился на нижний и подал команду экипаж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готовиться к вынужденной посад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асительную площадку, блеснувшую за лесом, пер</w:t>
        <w:softHyphen/>
        <w:t>вым заметил штурман. Это было замерзшее озеро. Топал-</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р чуть довернул самолет и с ходу посадил его на фю</w:t>
        <w:softHyphen/>
        <w:t>зеляж.</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во время планирования летчик обратил внимание на палатки, разбитые у опушки леса. Поэтому сразу после приземления он вытащил из кабины пуле</w:t>
        <w:softHyphen/>
        <w:t>мет. Предупредительность оказалась не лишней. От па</w:t>
        <w:softHyphen/>
        <w:t>латки к самолету бежали, утопая в снегу, финские сол</w:t>
        <w:softHyphen/>
        <w:t>да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зья не оставили экипаж в беде. Бритов и Хлыщи</w:t>
        <w:softHyphen/>
        <w:t>борщ открыли по врагу огонь, вынудили его залечь, а Ле</w:t>
        <w:softHyphen/>
        <w:t>тучий тем временем посадил свой самолет метрах в ста от машины, потерпевшей авар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аллер и Близнюк подбежали к истребителю, ухва</w:t>
        <w:softHyphen/>
        <w:t>тились за расчалки, чтобы не сорваться в воздухе, и Ле</w:t>
        <w:softHyphen/>
        <w:t>тучий дал газ. Мотор взвыл, но самолет не двигался с ме</w:t>
        <w:softHyphen/>
        <w:t>ста. Выступившая из-под снега вода успела накрепко приморозить лыж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аллер и Близнюк начали раскачивать машину с крыла на крыло. Наконец она стронулась с мес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давай, не останавливайся, — махнул рукой летчику Топаллер. — На ходу сяд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м прыгнул на плоскость Близнюк. Топаллер же сорвался и упал в снег. Догоняя самолет, он обронил меховые перчатки и ухватился за расчалку голыми ру</w:t>
        <w:softHyphen/>
        <w:t>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лнительный груз давал о себе знать, но Летучий, приложив все свое пилотажное искусство, поднял ма</w:t>
        <w:softHyphen/>
        <w:t>шину в воздух буквально над самыми верхушками деревь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Топаллера окоченели голые руки. Чтобы не со</w:t>
        <w:softHyphen/>
        <w:t>рваться с крыла, он зажал расчалки локтевыми сгибами и в таком положении находился все сорок минут по</w:t>
        <w:softHyphen/>
        <w:t>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учий и Топаллер встретились через час после по</w:t>
        <w:softHyphen/>
        <w:t>садки в медицинском пункте. Обмороженные руки летчи</w:t>
        <w:softHyphen/>
        <w:t>ка распухли, но он, не обращая внимания на боль, обнял своего спасителя, расцело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ладно, ладно, — освобождаясь от объятий сво</w:t>
        <w:softHyphen/>
        <w:t>его командира, сказал Летучий. — Окажись на вашем ме</w:t>
        <w:softHyphen/>
        <w:t>сте я, вы бы тоже меня не брос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аллер молча кивнул голо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еседовал с этими ребятами. О себе они рассказы</w:t>
        <w:softHyphen/>
        <w:t>вали коротко, нехотя, боясь, чтобы о них не подумали как</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хвастунишках. Это, видимо, свойственно всем истинно храбрым людя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я почему-то вспомнил одного весьма посред</w:t>
        <w:softHyphen/>
        <w:t>ственного летчика, не отличавшегося боевой отвагой. Стоило с ним заговорить, как он начинал так подробно расписывать свои вылеты, такого нагнетать страху, что у неискушенного человека создавалось мнение: вот молод</w:t>
        <w:softHyphen/>
        <w:t>чина, вот умница! И врага-то он провел вокруг пальца, и уж такую смелость проявил, что хоть сейчас цепляй ему орден на груд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аких в народе справедливо говорят: краснобай. На словах, как на гуслях, а на деле — как на балалайке. На</w:t>
        <w:softHyphen/>
        <w:t>стоящая же смелость всегда уживается со скромностью, и афишировать ее мужественный человек считает для себя недостойным.</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нварская наступательная операция 8-й армии была возложена на 1-й стрелковый корпус и оперативную груп</w:t>
        <w:softHyphen/>
        <w:t>пу Денисова. Главный удар наносился в юго-западном направлении для содействия соединению командарма Ко</w:t>
        <w:softHyphen/>
        <w:t>валева, которое вело бои с целью деблокировать наши 18-ю и 168-ю стрелковые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руженные гарнизоны продолжали обороняться, но силы с каждым днем таяли. Мы делали все возможное, чтобы обеспечить попавшие в беду войска продовольстви</w:t>
        <w:softHyphen/>
        <w:t>ем, боеприпасами и горючим. Но помощь была недоста</w:t>
        <w:softHyphen/>
        <w:t>точной. Дело в том, что стояла несносная погода. К то</w:t>
        <w:softHyphen/>
        <w:t>му же зенитно-пулеметный огонь финнов не позволял са</w:t>
        <w:softHyphen/>
        <w:t>молетам снижаться. Была и еще одна трудность: враг нередко копировал сигналы наших войск и тем самым вводил отдельные экипажи в заблуждение — часть грузов падала не по назначен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ые действия, связанные с освобождением окру</w:t>
        <w:softHyphen/>
        <w:t>женных гарнизонов, задержали начало решительного на</w:t>
        <w:softHyphen/>
        <w:t>ступления. Сосредоточить войска в исходных районах ме</w:t>
        <w:softHyphen/>
        <w:t>шали также морозы и бездорожье. Ставка разрешила от</w:t>
        <w:softHyphen/>
        <w:t>срочить наступательную операцию Ковалева до наиболее удобного дня, ибо без содействия авиации усилия пехоты не будут эффективны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февраля 1940 года из нашей армии развернули две — 8-ю и 15-ю. Вместо громоздких лыжных батальонов были созданы эскадроны, насчитывающие по 150 человек.</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одразделения оказались более подвижными и часто наносили неожиданные удары по враг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мясь повысить проходимость войск по глубокому снегу, командующий 8-й армией отдал приказ собрать в окрестных городах фанеру для изготовления снегоступов. Производство этих нехитрых, но весьма нужных в усло</w:t>
        <w:softHyphen/>
        <w:t>виях снежной зимы изделий было организовано на заво</w:t>
        <w:softHyphen/>
        <w:t>дах Петрозаводска. Для обеспечения безопасности бой</w:t>
        <w:softHyphen/>
        <w:t>цов при наступлении были сделаны бронещитки. Бойцы толкали их по снегу впереди себя, защищаясь от ружей</w:t>
        <w:softHyphen/>
        <w:t>ного и пулеметного огн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ом, была проведена тщательная подготовка к ре</w:t>
        <w:softHyphen/>
        <w:t>шительному наступлени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арта в 8 часов 15 минут заговорили пушки. В ар</w:t>
        <w:softHyphen/>
        <w:t>тиллерийской подготовке участвовало 34 дивизиона. Про</w:t>
        <w:softHyphen/>
        <w:t>должалась она до 10.00. Незадолго до ее окончания мощ</w:t>
        <w:softHyphen/>
        <w:t>ный десятиминутный удар по вражеской обороне нанесла авиация. В воздух были подняты все самолеты армии. А ровно в десять часов ударная группировка ринулась в атаку. Бойцы двигались по пояс в снегу, волоча за собой пулеметы, артиллерийское вооруж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первых двух дней операции,—доносил в Ставку командующий 8-й армией, — противник понес очень крупные потери в живой силе. Захвачено и уничто</w:t>
        <w:softHyphen/>
        <w:t>жено значительное количество дзотов. Противник подтя</w:t>
        <w:softHyphen/>
        <w:t>нул свежие части. Драться приходится за каждый мет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советских войск активно поддерживала авиация. Она долбила с воздуха укрепленные узлы врага, бомбардировала скопления его живой силы, препятство</w:t>
        <w:softHyphen/>
        <w:t>вала подвозу подкреплений.</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ц войны наступил неожиданно. Помню, я нахо</w:t>
        <w:softHyphen/>
        <w:t>дился на каком-то аэродроме. Подбегает дежурный по части и перед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что звонил командующий. Вас просят сроч</w:t>
        <w:softHyphen/>
        <w:t>но прибыть в штаб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час я был уже на месте. Иван Иванович Колец подал мне телефонограм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чит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пился глазами в неровные строчки и, признаться, не сразу поверил написанному: «В соответствии с догово</w:t>
        <w:softHyphen/>
        <w:t>ром между СССР и Финляндией о прекращении военных</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Рыцари пятого океана                                         11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й и о мире между обеими странами, на основании приказа Ставки Главного Военного совета боевые дей</w:t>
        <w:softHyphen/>
        <w:t>ствия на всем фронте армии с 12.00 по ленинградскому времени 13 марта прекратить».</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ой козырь, каким империалистическая реакция считала Финляндию на севере, был выбит из рук. Наша граница отодвинулась далеко от Ленинграда.</w:t>
      </w:r>
    </w:p>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НАРОДНА</w:t>
      </w:r>
    </w:p>
    <w:p>
      <w:pPr>
        <w:pStyle w:val="Normal"/>
        <w:tabs>
          <w:tab w:val="clear" w:pos="720"/>
          <w:tab w:val="center" w:pos="-1418" w:leader="none"/>
          <w:tab w:val="left" w:pos="-142" w:leader="none"/>
        </w:tabs>
        <w:spacing w:before="30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ОЗА ИДЕТ С ЗАПАДА</w:t>
      </w:r>
    </w:p>
    <w:p>
      <w:pPr>
        <w:pStyle w:val="Normal"/>
        <w:tabs>
          <w:tab w:val="clear" w:pos="720"/>
          <w:tab w:val="center" w:pos="-1418" w:leader="none"/>
          <w:tab w:val="left" w:pos="-142" w:leader="none"/>
        </w:tabs>
        <w:spacing w:before="11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ануне Великой Отечественной войны я был воен</w:t>
        <w:softHyphen/>
        <w:t>ным комиссаром 6-й смешанной авиационной диви</w:t>
        <w:softHyphen/>
        <w:t>зии Прибалтийского военного округа. В ее состав входили шесть полков: 21-й и 148-й истребительные, 241-й штурмовой, 31-й и 40-й бомбардировочные и 312-й разве</w:t>
        <w:softHyphen/>
        <w:t>дывательн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в стадии формирования находились 31, 238 и 239-й истребительные и 61-й штурмовой пол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ая насыщенность Прибалтики авиацией объясня</w:t>
        <w:softHyphen/>
        <w:t>лась тем, что обороне северо-западного рубежа, прикрывав</w:t>
        <w:softHyphen/>
        <w:t>шего жизненно важные центры нашей страны, уделялось серьезное внимание. Каждый из нас, воинов пригранич</w:t>
        <w:softHyphen/>
        <w:t>ного округа, отчетливо сознавал, что он находится на боевом форпосте, почти в непосредственном соприкосно</w:t>
        <w:softHyphen/>
        <w:t>вении с вероятным против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ому времени в нашей дивизии, как и в других со</w:t>
        <w:softHyphen/>
        <w:t>единениях, началось обновление самолетного парка, а также реконструкция старых и строительство новых аэро</w:t>
        <w:softHyphen/>
        <w:t>дромов. Но процесс перевооружения проходил довольно медленно. И это легко понять: авиационная промышлен-</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11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сть только еще начинала перестраиваться на производ</w:t>
        <w:softHyphen/>
        <w:t>ство более совершенной техники и, естественно, в корот</w:t>
        <w:softHyphen/>
        <w:t>кий срок не могла обеспечить ею боевые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наложило своеобразный отпечаток на боевую подготовку и характер партийно-политической работы в полках. Личный состав знакомился с новыми образцами самолетов, настойчиво изучал опыт участников хасанских и финских событий, готовился к достойному отпору врага на случай нападения его на Советскую Род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том, что рано или поздно нам придется драться с фашистской Германией, пожалуй, мало кто сомнев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мюнхенского сговора уже состоялся импе</w:t>
        <w:softHyphen/>
        <w:t>риалистический раздел Чехословакии, немецкие полчища оккупировали Польш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ы и политработники 6-й дивизии всеми фор</w:t>
        <w:softHyphen/>
        <w:t>мами и средствами разоблачали звериный облик герман</w:t>
        <w:softHyphen/>
        <w:t>ского фашизма, призывали авиаторов быть бдительными, внимательно следить за происками агрессора, несмотря на то что 23 августа 1940 года между Советским Союзом и Германией был заключен договор о ненападении, а 28 сентября—договор о дружбе и границе между СССР и Герман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то вечером я задержался в кабинете комдива Ива</w:t>
        <w:softHyphen/>
        <w:t>на Логиновича Федорова. Предстоял партийный актив, на котором он должен был выступить с докладом. Мы посо</w:t>
        <w:softHyphen/>
        <w:t>ветовались, кое-что уточнили. Затем начался доверитель</w:t>
        <w:softHyphen/>
        <w:t>ный, чисто товарищеский разговор, какие нередко возни</w:t>
        <w:softHyphen/>
        <w:t>кали между нами. Федоров был прямым человеком и го</w:t>
        <w:softHyphen/>
        <w:t>ворил со мной всегда откровен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ь, комиссар, — «слышь» было его любимым присловием, — что будем делать дальше? Ну, выступлю я перед коммунистами, расскажу им о последних установ</w:t>
        <w:softHyphen/>
        <w:t>ках и директивах: не поддаваться, мол, на провокации, нам нужно выиграть время, а оно, как известно, работает на нас, и так далее. А потом? Немецкие самолеты все чаще нарушают государственную границу, ведут воздуш</w:t>
        <w:softHyphen/>
        <w:t>ную разведку, а катера, как тебе известно, заходят в на</w:t>
        <w:softHyphen/>
        <w:t>ши территориальные воды. Открывать огонь по наруши</w:t>
        <w:softHyphen/>
        <w:t>телям запрещено. Единственное, что нам разрешается — подавать крылышками сигналы: пожалуйста, приземли</w:t>
        <w:softHyphen/>
        <w:t>тесь, господа фашистские летчики. Но ведь ни один эки</w:t>
        <w:softHyphen/>
        <w:t>паж еще не подчинился этим вежливым команд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ван Логинович говорил горькую правду, и на его</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ответить было очень трудно. Собственно, такой во</w:t>
        <w:softHyphen/>
        <w:t>прос — а что же дальше? — возникал у многих. Как-то я был на одном из аэродромов. Летчик, только что ходив</w:t>
        <w:softHyphen/>
        <w:t>ший па перехват немецкого самолета, страшно негодо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ашисту надо не условные сигналы подавать, то</w:t>
        <w:softHyphen/>
        <w:t>варищ комиссар. Плевал он на эти сигналы. Огнем бы его, сволоту, приуч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уше я был согласен с летчиком. А что ему сказать, чем утешить? Вот и теперь вместо ответа командиру ди</w:t>
        <w:softHyphen/>
        <w:t>визии сочувственно говор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что-то неладное творится, Иван Логинович. Над Либавским и Виндавским аэродромами снова кружились немецкие разведч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но, неладное. Что же дальше будем делать? — отозвался он. — Слышь, Андрей Герасимович, я сегодня кое-кому намекнул: на договор с немцем надейся, а сам в случае чего — не плошай. Как думаешь, прави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оружие надо держать наготове. Я тоже как следует потолкую об этом с комиссарами пол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что фашистская Германия готовится к нападе</w:t>
        <w:softHyphen/>
        <w:t>нию на СССР, не скрывала и зарубежная пресса. Сооб</w:t>
        <w:softHyphen/>
        <w:t>щения на этот счет появлялись в заграничных газетах одно за друг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в округе состоялись большие учения. Мы игра</w:t>
        <w:softHyphen/>
        <w:t>ли в войну: шуршали в штабах картами, наносили на них условные знаки, писали легенды и политические донесе</w:t>
        <w:softHyphen/>
        <w:t>ния. А немецкие самолеты тем временем все нахальнее залетали на нашу территорию и, зная, что они все равно останутся безнаказанными, фотографировали аэродромы, железнодорожные узлы и порты, будто свои учебные по</w:t>
        <w:softHyphen/>
        <w:t>лиго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жидали: вот-вот поступит 'распоряжение о том, какие необходимо принять меры в сложившейся ситуа</w:t>
        <w:softHyphen/>
        <w:t>ции. Но вышестоящие штабы молчали. И только накануне 22 июня получаем наконец указание рассредоточить са</w:t>
        <w:softHyphen/>
        <w:t>молеты по полевым аэродромам и тщательно замаскиро</w:t>
        <w:softHyphen/>
        <w:t>вать их. Но было уже слишком позд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ассвете я зашел к Федорову. Весь штаб не спал в эту ночь. Иван Логинович разговаривал по телефону с командиром 148-го истребительного полка майором Зай</w:t>
        <w:softHyphen/>
        <w:t>цевым. Я понял, что там произошло что-то серьезное. Положив трубку, Федоров тревожно посмотрел на меня и сказал:</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эродром и порт в Либаве подверглись бомбежке. Сожжено несколько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это произош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3 часа 57 минут. И еще, слышь, Зайцев доло</w:t>
        <w:softHyphen/>
        <w:t>жил, что немцы выбросили десан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акое-то время в штабе установилась мертвая ти</w:t>
        <w:softHyphen/>
        <w:t>шина. Каждый, вероятно, думал: «Что же делать?» По</w:t>
        <w:softHyphen/>
        <w:t>том Федоров снова схватился за ручку телефонного ап</w:t>
        <w:softHyphen/>
        <w:t>парата и начал безжалостно крутить ее. Не скрывая тре</w:t>
        <w:softHyphen/>
        <w:t>воги, он попросил телефонистку срочно соединить ею с Виндавой. Минуты две спустя в трубке послышался го</w:t>
        <w:softHyphen/>
        <w:t>лос начальника штаба 40-го полка скоростных бомбарди</w:t>
        <w:softHyphen/>
        <w:t>ровщиков. Слушая его, комдив кивал головой и бараба</w:t>
        <w:softHyphen/>
        <w:t>нил по столу пальц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нятно, товарищ Чолок, — заключил Федоров, — Теперь слушайте меня. Во-первых, не допускайте паники, немедленно уточните нанесенный ущерб и доложите мне. Во-вторых, передайте командиру полка, чтобы он послал экипаж на разведку. Да предупредите, пусть далеко не заходит.</w:t>
      </w:r>
    </w:p>
    <w:p>
      <w:pPr>
        <w:pStyle w:val="Normal"/>
        <w:tabs>
          <w:tab w:val="clear" w:pos="720"/>
          <w:tab w:val="center" w:pos="-1418" w:leader="none"/>
          <w:tab w:val="left" w:pos="-142" w:leader="none"/>
        </w:tabs>
        <w:spacing w:lineRule="auto" w:line="27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 донеслось со второго конца провода. О результатах разведки доложил майор Могилев-ски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районах Кенигсберга, Тоурагена и по дорогам, ведущим к нашей границе, обнаружено скопление танков и пехо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Зайцева дела, видать, плохи. Полечу туда, — ска</w:t>
        <w:softHyphen/>
        <w:t>зал я комдиву. — Надо на месте посмотреть, что дел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делать? — вскинулся Федоров. — Бить фа</w:t>
        <w:softHyphen/>
        <w:t>шистскую сволочь — вот что надо дел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шел офицер оперативного отдела с только что полу</w:t>
        <w:softHyphen/>
        <w:t>ченной радиограммой. Мы буквально впились в нее гла</w:t>
        <w:softHyphen/>
        <w:t>зами, однако нового в ней ничего не было: на провокации пс поддаваться, одиночные немецкие самолеты не сбив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с лупцуют, а мы помалкивай. Ничего не пони</w:t>
        <w:softHyphen/>
        <w:t>маю, — раздраженно произнес командир и бросил ши</w:t>
        <w:softHyphen/>
        <w:t>фровку на сто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же полечу в 148-й полк, — еще раз напомнил я Ивану Логинович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Он у нас па отшибе, надо людей поддер</w:t>
        <w:softHyphen/>
        <w:t>жать. Лети.</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1 'да я уже взялся за скобку двери, чтобы выйти, Фе</w:t>
        <w:softHyphen/>
        <w:t>доров жестом остановил мен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ь, если Зайцеву будет очень туго, пусть всем полком перелетает сюд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ибаве я застал невеселую картину. Аэродром ря</w:t>
        <w:softHyphen/>
        <w:t>бил воронками, некоторые самолеты еще продолжали тлеть. Над ангарами стлался дым, а языки пламени дожи</w:t>
        <w:softHyphen/>
        <w:t>рали остатки склада горюче-смазочных материал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хо дело, товарищ комиссар, — доложил майор Зайцев. — Подняли мы самолеты по тревоге, но стоял ту</w:t>
        <w:softHyphen/>
        <w:t>ман, и вскоре пришлось садиться. Тут-то нас и накры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ловачев гд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же комиссару быть? С народом конечно. Мо</w:t>
        <w:softHyphen/>
        <w:t>ральный дух поднимает, — горько усмехнулся командир. — Летчики у машин. В случае чего — по газам и в возду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гнал воздушной тревоги прервал наш разговор. Истребители пошли на взл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емте в щель. Сейчас будет второй налет, — ска</w:t>
        <w:softHyphen/>
        <w:t>зал майо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с немецкими парашютистами? — спросил я Зайцева, провожая взглядом самолеты, улетавшие не на перехват бомбардировщиков, а в сторону от них: приказ есть приказ — не сбив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сквозь землю провалились, — ответил майор. — К месту выброски десанта мы сразу же послали на ма</w:t>
        <w:softHyphen/>
        <w:t>шине команду. Она прочесала окрестности — никого. Ви</w:t>
        <w:softHyphen/>
        <w:t>димо, пригрел кто-то из местных жител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же будем играть в кошки-мышки? — спро</w:t>
        <w:softHyphen/>
        <w:t>сил Зайцев, когда мы вылезли из щели. — Смотрите, что они, гады, наделали, — обвел он рукой дымящееся поле аэродрома. — Пас бомбят, мы кровью умываемся, а их не трон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ерпи, Зайцев, приказа нет, — уговаривал я командира полка, хотя у самого все кипело внутри от не</w:t>
        <w:softHyphen/>
        <w:t>годова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нкерсы» начали сбрасывать фугасные и зажига</w:t>
        <w:softHyphen/>
        <w:t>тельные бомбы. Нет, это не провокация, а самая настоя</w:t>
        <w:softHyphen/>
        <w:t>щая война! Прав Федоров: бить фашистов надо, беспо</w:t>
        <w:softHyphen/>
        <w:t>щадно би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м подошел комиссар Головачев. Глаза его были воспале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 каких пор нам руки связанными будут дер</w:t>
        <w:softHyphen/>
        <w:t>жать? — Он зло пнул подвернувшийся под ногу камень. —</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 докладываю: летчики решили драться, не ожи</w:t>
        <w:softHyphen/>
        <w:t>дая разрешения сверху. За последствия буду отвечать вместе с ни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вязался по телефону с членом Военного совета ок</w:t>
        <w:softHyphen/>
        <w:t>руга и доложил обстановку в Либаве, надеясь получить совет или приказ. Но он ничего вразумительного не ска</w:t>
        <w:softHyphen/>
        <w:t>зал. Напомнил только об од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будет нового — докладывай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о ясно, что в этой труднейшей и запутанной си</w:t>
        <w:softHyphen/>
        <w:t>туации приходится рассчитывать только на свой боевой опыт и поступать так, как подсказывает партийная со</w:t>
        <w:softHyphen/>
        <w:t>в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Либавы я возвратился на Рижский аэродром. У КП меня встретил командир 21-го истребительного полка майор Мирошнич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обстановка? — спрашиваю. ^- Бомбежка была. Правда, не сильная. Самолеты рас</w:t>
        <w:softHyphen/>
        <w:t>средоточили, летчики в кабинах. Ждут коман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в меня, подошел батальонный комиссар Ю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строение у людей боевое. Я сам летчик и отлич</w:t>
        <w:softHyphen/>
        <w:t>но понимаю негодование ребят: когда разрешат бить фа</w:t>
        <w:softHyphen/>
        <w:t>шистскую сволочь? Летчики ждут честного отв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зял Юрова за руку и благодарно стиснул 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емте на стоянку, поговорим с народом. Нас окружили летчики и техники. В глазах нетерпе</w:t>
        <w:softHyphen/>
        <w:t>ливое ожидание: что скажет полковой комиссар, предста</w:t>
        <w:softHyphen/>
        <w:t>витель партии в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наблюдает за воздух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блюдающий на пос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ли готовы к выле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скажите порядок взлета по тревоге и действий в бою, — обратился я к одному из командиров эскадри</w:t>
        <w:softHyphen/>
        <w:t>л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ответил. Чувствовалось, что люди в любую минуту готовы к схватке в небе. Выжидать было нечего. И я ска</w:t>
        <w:softHyphen/>
        <w:t>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ашистская Германия напала на нашу Родину. Наступил суровый час испытан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дух}—неожиданно полетел по стоянке тревож</w:t>
        <w:softHyphen/>
        <w:t>ный сигнал, и летчики тотчас же бросились к своим са</w:t>
        <w:softHyphen/>
        <w:t>молетам, чтобы отразить нападение гитлеровских стервят</w:t>
        <w:softHyphen/>
        <w:t>ников.</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орядившись, чтобы о результатах боя донесли командиру дивизии, я направился в штаб.</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орова я нашел повеселевшим, будто вопроса «а что дальше делать?» вовсе не было и теперь все стало ясным и определен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ожив об обстановке в полках, я услышал в отв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директива Наркома обороны. Приказано при</w:t>
        <w:softHyphen/>
        <w:t>ступить к активным боевым действиям. — Федоров под</w:t>
        <w:softHyphen/>
        <w:t>нялся из-за стола. — Читай, комисс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знакомился с документом и тоже порадовался: на</w:t>
        <w:softHyphen/>
        <w:t>конец-то снят запрет, связывавший инициативу команди</w:t>
        <w:softHyphen/>
        <w:t>ров, охлаждавший боевой порыв наших ле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шел офицер штаба с новым распоряжением: нане</w:t>
        <w:softHyphen/>
        <w:t>сти бомбардировочный удар по Кенигсбергу, Мемелю и Тоураге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это уже деловой разговор! — Глаза Федорова загорелись боевым азартом. — Давай звонить Могилев-ско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ефонистка соединила его с Винда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гилевский? Как дела? Нормально? Возьми па</w:t>
        <w:softHyphen/>
        <w:t>кет, что лежит у тебя в сейфе, вскрой его и действуй, как там написа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полка подтвердил, что приказание понял и приступает к его выполнению. В пакете том как раз и было сказано, что в случае развязывания войны 40-й полк скоростных бомбардировщиков наносит удар по военным объект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сять часов две минуты наши краснозвездные бом</w:t>
        <w:softHyphen/>
        <w:t>бовозы взяли курс на запа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после войны мы как-то встретились с Иваном Логиновичем и вспомнили первый день лихолеть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аль, что мы не знали тогда о расположении в Восточной Пруссии, в районе Ростенбурга, ставки Гит</w:t>
        <w:softHyphen/>
        <w:t>лера «Волчье логово», — сказал я Федорову. — Можно бы</w:t>
        <w:softHyphen/>
        <w:t>ло разбить его в пух и пр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нечно досадно. Но кто же предполагал, что ло</w:t>
        <w:softHyphen/>
        <w:t>гово хищника было у нас под бо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жидании сообщения от майора Могилевского я по</w:t>
        <w:softHyphen/>
        <w:t>звонил в 21-й истребительный полк, стоявший на окраине Риги. Временно нарушенная связь была восстановлена. Я знал, что наши самолеты вышли на перехват фашист-</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их бомбардировщиков, но о результатах Юров пока не докладыв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езультаты? — переспросил батальонный комис</w:t>
        <w:softHyphen/>
        <w:t>сар. — Неважные. Из десяти пушечных самолетов эскад</w:t>
        <w:softHyphen/>
        <w:t>рильи капитана Нестоянова половина не верну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би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 поспешил успокоить меня Юров. — Сели на вынужденную. Не хватило горючего. Две машины раз</w:t>
        <w:softHyphen/>
        <w:t>би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а летчики, летчики как? — стараясь перекри</w:t>
        <w:softHyphen/>
        <w:t>чать шум и треск в телефонной трубке, беспокойно выпы</w:t>
        <w:softHyphen/>
        <w:t>тывал я у Юро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живы. Посылаем за ними машину. Несмотря ни на что, настроение у людей бодрое, товарищ полковой комиссар. Рвутся в б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позже Юров прислал политдонесение. На</w:t>
        <w:softHyphen/>
        <w:t>писано оно 'было карандашом, на мятом, оборванном с краев клочке бумаги. В такой напряженной боевой об</w:t>
        <w:softHyphen/>
        <w:t>становке не до канцелярских формальностей. Главное, что донесение дышало огневой страстью. Я не уловил в нем даже и намека на растерянность. Юров кратко доклады</w:t>
        <w:softHyphen/>
        <w:t>вал: сбито девять вражеских самолетов. Старший лейте</w:t>
        <w:softHyphen/>
        <w:t>нант Гаркуша и лейтенант Комиссаров в первых же воз</w:t>
        <w:softHyphen/>
        <w:t>душных схватках уничтожили по две фашистские маши</w:t>
        <w:softHyphen/>
        <w:t>ны. Самоотверженно, не жалея сил, трудятся техники и механ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й истребительный полк был укомплектован хорошо подготовленными летчиками, и потери он нес в основном не в воздухе, а на земле. Аэродромы, на которых ему до</w:t>
        <w:softHyphen/>
        <w:t>водилось базироваться в первые дни войны, подвергались неоднократно массированным налетам вражеской авиа</w:t>
        <w:softHyphen/>
        <w:t>ции. «На се] одня, — писал Юров в одном из своих доне</w:t>
        <w:softHyphen/>
        <w:t>сений, — у нас осталось шесть исправных самолетов. За последнюю неделю от бомбежек мы потеряли пятнадцать маши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бегая вперед, скажу, что, несмотря на потери, полк майора Мирошниченко дрался геройски. Только за июль и август на старорусском и новгородском направлениях его летчики совершили 2366 боевых вылетов, сбили в воз</w:t>
        <w:softHyphen/>
        <w:t>душных боях 87 самолетов, уничтожили 42 танка, 46 ав</w:t>
        <w:softHyphen/>
        <w:t>томашин, 5 бензоцистерн, 14 орудий и много другой бое</w:t>
        <w:softHyphen/>
        <w:t>вой техники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чный состав этого полка имел настолько богатый</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ой опыт, что, когда потребовалось, ему не нужно было уезжать в тыл на переучивание. За двадцать три дня люди непосредственно на фронте овладели новым са</w:t>
        <w:softHyphen/>
        <w:t>молетом ЛаГГ-З и продолжали успешно сражаться с врагом.</w:t>
      </w:r>
    </w:p>
    <w:p>
      <w:pPr>
        <w:pStyle w:val="Normal"/>
        <w:tabs>
          <w:tab w:val="clear" w:pos="720"/>
          <w:tab w:val="center" w:pos="-1418" w:leader="none"/>
          <w:tab w:val="left" w:pos="-142" w:leader="none"/>
        </w:tabs>
        <w:spacing w:lineRule="auto" w:line="218" w:before="4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ибаве, где мне довелось побывать рано утром, я не смог долго задерживаться, и сейчас, когда мы дали знать, что все запреты на активные боевые действия сняты, ме</w:t>
        <w:softHyphen/>
        <w:t>ня чрезвычайно интересовало, как там дела, как дерется пол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Зайцева, ни Головачева в штабе не оказалось. По телефону со мной разговаривал дежурный по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ле вашего отлета нас еще раз бомбили, — сооб</w:t>
        <w:softHyphen/>
        <w:t>щ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ери 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тверо убито, шесть человек ране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дела в воздух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рутся наши здоров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дня я узнал от батальонного комиссара Го</w:t>
        <w:softHyphen/>
        <w:t>ловачева, что с началом активных боевых действий 148-й полк сражался мужественно и организованно. Некоторые летчики провели по шесть и более воздушных боев. Счет сбитых вражеских самолетов открыл капитан Титаев. Фа</w:t>
        <w:softHyphen/>
        <w:t>шистский бомбардировщик, подожженный им, упал непо</w:t>
        <w:softHyphen/>
        <w:t>далеку о г Либавского аэродрома и взорва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идели бы вы, как работали техники и механи</w:t>
        <w:softHyphen/>
        <w:t>ки! — не удержался от похвалы Головачев. ~ Хоть пиши приказ о поощрении каждого из ни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адо написать, — поддержал я комиссара пол</w:t>
        <w:softHyphen/>
        <w:t>ка. — Сейчас это особенно важно — поднимать боевой дух людей, отмечать их усерд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рассказали всему полку о тех, кто особенно от</w:t>
        <w:softHyphen/>
        <w:t>личился, — сказал Головачев.— В частности, о воентех</w:t>
        <w:softHyphen/>
        <w:t>нике первого ранга Загородском. Под бомбежкой свою ма</w:t>
        <w:softHyphen/>
        <w:t>шину выпустил в полет и помог товарищу подготойить самолет. Отлично работал водитель автостартера красно</w:t>
        <w:softHyphen/>
        <w:t>армеец Фаде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тальонный комиссар Головачев был опытным, энер</w:t>
        <w:softHyphen/>
        <w:t>гичным и инициативным политработником. Оп быстро оценивал сложившуюся обстановку и тут же принимал</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ые меры. Подчиненные уважали его как лет</w:t>
        <w:softHyphen/>
        <w:t>чика, ценили как чуткого, душевного человека. Порадовал майор Могилев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лет на Кенигсберг, Тоураген и Мемель закон чплся успешно, — сообщил он но телефону. — Был мощ</w:t>
        <w:softHyphen/>
        <w:t>ный зенитный огонь, но бомбы сброшены точно на объ</w:t>
        <w:softHyphen/>
        <w:t>екты. Потерь не име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 первый удар наших бомбардировщиков но военным объектам в тылу противника. И на этом примере мы поняли, что измышления гитлеровской пропаганды, будто советская авиация полностью парализована и не способна к сопротивлению, не стоят выеденного яй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уматохе минувшей ночи и необычно горячего дня я не смог позвонить домой и теперь, вспомнив об этом, поднял телефонную трубку: надо успокоить семью. Надо. А как это сдел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чалась война. Уезжаю в Митаву, — сказал жене и тут же подумал: «Вот так успокоил. Ну, да ничего. Она все поймет, подруга старого солда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зжая по Красноармейской улице, я услышал вы</w:t>
        <w:softHyphen/>
        <w:t>стрелы. Били сверху, вероятно, с чердака какого-то зда ния. Пули в нескольких местах продырявили крышу «эм</w:t>
        <w:softHyphen/>
        <w:t>ки». Шофер побледнел, до хруста в суставах стиснул ба</w:t>
        <w:softHyphen/>
        <w:t>ранку и на бешеной скорости выскочил на Московскую улиц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ише, — предупредил я его. — Перевернемся или в столб врежем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одъезда к мосту через Западную Двину снова раз</w:t>
        <w:softHyphen/>
        <w:t>дались сухие щелчки винтовочных выстрелов. Значит, диверсанты и их местные приспешники активизируются. Они давали о себе знать и перед началом войны: нередко нарушали телефонную связь, производили взрывы и под</w:t>
        <w:softHyphen/>
        <w:t>жоги, из-за угла убивали военных, в первую очередь командиров и политработ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тава от Риги недалеко, и мы доехали по шоссейной дороге довольно быстро. Километрах в пяти от аэродрома заметили в воздухе немецкие бомбардировщики. Шли они в клину девяток, как на параде, без сопровождения истре</w:t>
        <w:softHyphen/>
        <w:t>бителей. Вскоре послышались глухие разрывы. «Как там, у Добыша? — подумалось в эту минуту. — Ведь у него нет истребителей, а зенитная оборона слабенька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сколько минут я убедился, что воронок на рабочей площади аэродрома фашисты наделали немало,</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ущерб от налета оказался незначительным. Само</w:t>
        <w:softHyphen/>
        <w:t>леты здесь стали заблаговременно, с двадцать первою июня, рассредоточивать далеко за пределами взлетно-по</w:t>
        <w:softHyphen/>
        <w:t>садочной полосы, и горели сейчас только три машины из полка Филиппа Александровича Агальцова, который толь</w:t>
        <w:softHyphen/>
        <w:t>ко что перелетел в Митаву с какого-то эстонского аэрод</w:t>
        <w:softHyphen/>
        <w:t>ро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за дамбы вышел командир 31-го бомбардировочно</w:t>
        <w:softHyphen/>
        <w:t>го полка Федор Иванович Добыш. Он доложил, что его часть дважды поднималась в воздух, чтобы избежать уда</w:t>
        <w:softHyphen/>
        <w:t>ра, но, не имея указаний бомбить вражеские объекты, возвращалась обратно. В третий же раз бомбила колонну фашистских машин и тан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тиводействие было сильным? — спрашиваю До</w:t>
        <w:softHyphen/>
        <w:t>быш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стребителей не встретили, а зенитки лупили из</w:t>
        <w:softHyphen/>
        <w:t>рядно. Но все обошлось благополу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шеи инженер. Сказав, что налетчики разрушили каптерку, он попросил у командира дальнейших ука</w:t>
        <w:softHyphen/>
        <w:t>заний.</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аптерка — ерунда. Надо дозаправить самолеты и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быть в готовности, — сухо распорядился Добыш. — Разве не знаете, что в таких случаях дел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не знаю? — слабо оправдывался инженер. — Да вот беда: начальника базы нигде не найд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он может быть? — закипятился Добыш. Еще по войне в Китае я помнил Добыша как распо</w:t>
        <w:softHyphen/>
        <w:t>рядительного командира, который не выносил бестолков-щины. Поэтому легко было понять его негодование, когда в самое горячее время начальник базы куда-то исче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л я и начальника авиационной базы капитана Ра</w:t>
        <w:softHyphen/>
        <w:t>попорта. Шустрый такой, услужливый, он считался у нас неплохим хозяйствен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Рапопорт? — спрашиваю у водителя топливо-заправщика, только что прибывшего на стоян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д налетом был здесь, а когда немцы стали бросать бомбы, побежал вон туда. — И солдат показал ру</w:t>
        <w:softHyphen/>
        <w:t>кой на видневшийся неподалеку хут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но через час Рапопорта нашли. Ему, конечно, было крайне неудобно за проявленную слабость, и он не знал, куда девать глаза. Я сказал ему, чтобы он срочно организовал заправку самолетов, а об остальном разговор будет позже. Капитан ожидал, видимо, суровых слов</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ждения, но, отделавшись, как говорят, легким испу</w:t>
        <w:softHyphen/>
        <w:t>гом, ошалело выпал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т сдела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его команде один за другим подкатывали бензоза</w:t>
        <w:softHyphen/>
        <w:t>правщики, наполняли свои объемные чрева горючим и, надрывно урча моторами, уходили на стоянку, к самоле</w:t>
        <w:softHyphen/>
        <w:t>там. Наведя порядок у цистерн, Рапопорт собрал всех солдат, что находились на аэродроме, вооружил их лопа</w:t>
        <w:softHyphen/>
        <w:t>тами и повел заравнивать ворон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 усмехнулся Добыш. — Хороший человек остается хорошим, если даже он провинился. Совесть у этого капитана есть. Думаю, что не следует его наказы</w:t>
        <w:softHyphen/>
        <w:t>вать. Война только началась, привыкнет ко всем испыта</w:t>
        <w:softHyphen/>
        <w:t>ния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что подобное произошло в те дни и с заместите</w:t>
        <w:softHyphen/>
        <w:t>лем командира авиационной базы по политической части батальонным комиссаром Розовым. Влетает он ко мне, растерянный, с дрожащими губами, и сбивчиво доклады</w:t>
        <w:softHyphen/>
        <w:t>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нас напали немцы и отрезали. Мне удалось вы</w:t>
        <w:softHyphen/>
        <w:t>рваться, а что с остальными ~ не зн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бросили людей? — Я подошел к нему вплот- • ную. — Не хочу больше слушать. Возвращайтесь обрат</w:t>
        <w:softHyphen/>
        <w:t>но, выводите людей, иначе за трусость будете преданы</w:t>
      </w:r>
    </w:p>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су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зов как-то сразу сник и беззвучно зашевелил губа</w:t>
        <w:softHyphen/>
        <w:t>ми. Разобрать, что он говорит, я не мог и не хотел: его поступок возмутил меня до крайности. Однако по опыту войны в Китае я знал, что потеря самообладания в кри</w:t>
        <w:softHyphen/>
        <w:t>тическую минуту иногда поражает людей даже не роб</w:t>
        <w:softHyphen/>
        <w:t>кого десятка. Потом они привыкают к обстановке, берут себя в руки и прекрасно воюют. Важно с самого начала дать понять, что война — дело суровое, беспощадное и никому не прощает слабост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я поступил и с Розовым. И должен сказать, что не ошибся. Чувство воинского долга побороло в нем страх. Он вернулся на свою базу и помог личному соста</w:t>
        <w:softHyphen/>
        <w:t>ву выйти из полуокружения. Больше мне не доводилось упрекать его в малодушии. Я знал, что он тяжело пере</w:t>
        <w:softHyphen/>
        <w:t>жил минутную слабость, и никогда не напоминал ему о случившем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 единственный случай с политработником на</w:t>
        <w:softHyphen/>
        <w:t>шей дивизии. Все остальные с первых же дней войны</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ывали изумительные примеры мужества и отваги, личной храбростью вдохновляли людей на подвиги.</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вшись в Ригу, я снова позвонил домой. Жена была расстроена. Немец, хозяин дома, в котором мы жи</w:t>
        <w:softHyphen/>
        <w:t>ли, пригрозил: уходите, мол, отсюда, хорошего вам ждать неч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застал Федорова: сказали, что он выехал на аэродром. Поэтому зашел к начальнику штаба полковни</w:t>
        <w:softHyphen/>
        <w:t>ку Дмитриеву и попросил его срочно подготовить список семей наших военнослужащих, проживающих в Риге, их адреса. Мы не могли подвергать опасности семьи. Кроме того, они серьезно связывали авиаторов, мешали им сосре</w:t>
        <w:softHyphen/>
        <w:t>доточиться на выполнении чрезвычайно ответственных обязанностей, вызванных войной. И чем быстрее мы их отправим в глубь страны, тем будет луч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разговор прервал дежурный. Он подал мне по</w:t>
        <w:softHyphen/>
        <w:t>мятый конверт. Это было торопливое донесение временно исполнявшего   обязанности   заместителя   командира 116-й авиационной базы по политической части Полищу</w:t>
        <w:softHyphen/>
        <w:t>ка. Оно и обрадовало и огорчило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трук сообщал, что личный состав базы стойко выдержал первые удары вражеских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ший сержант Копытов, младшие командиры Моисе</w:t>
        <w:softHyphen/>
        <w:t>ев, Конивец и красноармеец Хмель, работавшие на стар</w:t>
        <w:softHyphen/>
        <w:t>те, отлично выполняли свои обязанности. Шоферы Стань-ко, Сазонов и Могилевский бесперебойно обеспечивали самолеты горючим. Бойцы роты связи Пруданов, Руденко, старший сержант Бобылев, презирая опасность, делали все от них зависящее, чтобы связь работала беспрерывно. В обеспечении самолетов бомбами и горючим отличились Порхунов, Кривокопытов, Фисенко, Новиков и другие специалисты. Исключительно хорошо работали на зенит</w:t>
        <w:softHyphen/>
        <w:t>ной установке сержант Сметанников и красноармеец Шер-дя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альнейшие строчки политдонесения меня насторо</w:t>
        <w:softHyphen/>
        <w:t>жили. Полищук сообщал, что личный состав покинул базу и направился в Елгаву. Где сейчас находятся люди — све</w:t>
        <w:softHyphen/>
        <w:t>дений пет. На старом месте остались Литопченко, Калюж-пый, Зиновьев, Зверьков и политрук Иконников. Они по</w:t>
        <w:softHyphen/>
        <w:t>лучили от командира части задание взорвать склады бое-</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пасов и горюче-смазочных материалов, если город ока</w:t>
        <w:softHyphen/>
        <w:t>жется под угрозой захвата против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ценности вынуждены уничтожать! — с горечью подумал я. — Части испытывают нехватку горючего и бое</w:t>
        <w:softHyphen/>
        <w:t>припасов, а мы своими руками предаем их огню». Об этом же я сказал и полковнику Дмитрие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иначе? — ответил тот. — Не оставлять же это богатство врагу. А что касается личного состава ба</w:t>
        <w:softHyphen/>
        <w:t>зы, то мы сейчас наведем справ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попытки начальника штаба оказались безус</w:t>
        <w:softHyphen/>
        <w:t>пешными. Связь все время прерывалась. Я ушел в свой кабинет, связался с военным комендантом станции Рига и попросил его побыстрее сформировать эшелон для эва</w:t>
        <w:softHyphen/>
        <w:t>куации жен и детей военнослужащ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к вечеру, не раньше, — пообещал комен</w:t>
        <w:softHyphen/>
        <w:t>дан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кретарю парткомиссии нашей дивизии Чуваеву по</w:t>
        <w:softHyphen/>
        <w:t>ручил срочно оповестить семьи о подготовке к эваку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погрузку и сопровождение эшелона отвечаете вы лично, — предупредил я Чуваева. — Машины выделе</w:t>
        <w:softHyphen/>
        <w:t>ны, эшелон заказан, действуй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шаюсь, — отозвался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вакуация семей оказалась хлопотливым делом. Жили они в разных частях города. Некоторые женщины, перед тем как сесть в машину, хватали то одно, то другое, вещи валились из рук. А Чуваев тоже растерялся: вместо энер</w:t>
        <w:softHyphen/>
        <w:t>гичных действий развел канитель. В общем, с грехом по</w:t>
        <w:softHyphen/>
        <w:t>полам собрал он семьи на вокзале, но вечером немцы со</w:t>
        <w:softHyphen/>
        <w:t>вершили налет на железнодорожный узел Риги. Женщи</w:t>
        <w:softHyphen/>
        <w:t>ны с детьми бросились кто ку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ехать семьям удалось только 25 июня. Эшелон с эвакуированными  надежно прикрывали  истребители 21-го по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торую военную ночь работники штаба и полит</w:t>
        <w:softHyphen/>
        <w:t>отдела дивизии провели без сна. Командир ни на шаг не отходил от телефона, слушал донесения из частей и отда</w:t>
        <w:softHyphen/>
        <w:t>вал необходимые распоряжения. Штабисты и политот-дельцы готовили к эвакуации документы, уничтожали не</w:t>
        <w:softHyphen/>
        <w:t>нужные бумаги. Большая часть управленцев находилась непосредственно в полках и на базах, оказывая помощь в организации боевой рабо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ом мы получили газету «Правда». В ней была опуб</w:t>
        <w:softHyphen/>
        <w:t>ликована передовая статья «Фашизм будет уничтожен»,</w:t>
      </w:r>
    </w:p>
    <w:p>
      <w:pPr>
        <w:sectPr>
          <w:type w:val="nextPage"/>
          <w:pgSz w:w="11906" w:h="16820"/>
          <w:pgMar w:left="1440" w:right="47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ая раскрывала сущность навязанной нам войны, ис</w:t>
        <w:softHyphen/>
        <w:t>токи нашего могущества, выражала несокрушимую уве</w:t>
        <w:softHyphen/>
        <w:t>ренность в победе. Работникам политорганов армии и флота вменялось в обязанность разъяснить воинам смысл этой статьи, провести в частях собр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ва я успел сообщить об этом комиссарам частей, как снова раздался сигнал боевой тревоги. Посты воздуш</w:t>
        <w:softHyphen/>
        <w:t>ного наблюдения сообщили, что курсом на Ригу идет боль</w:t>
        <w:softHyphen/>
        <w:t>шая группа фашистских бомбардировщиков. Истребители 21-ю авиационного полка поднялись им навстречу. В бое</w:t>
        <w:softHyphen/>
        <w:t>вых документах этой части записано: «В 13.55 двадцать «юнкерсов» бомбили рижский аэродром, а другая группа самолетов нанесла удар по мосту через реку Западная Дви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ись лаконичная, но за ней кроются очень напря</w:t>
        <w:softHyphen/>
        <w:t>женные события. Истребителям было приказано не толь</w:t>
        <w:softHyphen/>
        <w:t>ко прикрывать свой аэродром, но и сопровождать эшело</w:t>
        <w:softHyphen/>
        <w:t>ны по маршруту Рига — Двинск — Псков. В первые же минуты боя наши летчики на подходе к городу сбили три «лаптежника» — так авиаторы окрестили «юнкерсов» за неубирающиеся шасси. Небольшой группе бомбардиров</w:t>
        <w:softHyphen/>
        <w:t>щиков все же удалось прорваться к аэродрому, но суще</w:t>
        <w:softHyphen/>
        <w:t>ственного ущерба они не нанесли. Целым остался и мост через Западную Дв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июня немцы снова предприняли налет на рижский аэродром. Им удалось поджечь две цистерны с горючим. В единоборстве с пожаром погибли два красноармейца. Они получили настолько сильные ожоги, что врачи уже не могли их сп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ненная колесница войны набирала разбе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вери моего кабинета кто-то торопливо постуч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жалуйста, входите, — пригласил я нежданного визите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шел запыхавшийся радист с сияющим лиц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 полковой комиссар, пойдемте скорее в радиорубку! — выпалил он скороговоркой. «— Что слу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узнаете, " торопил он меня. -- Пойдемте. Иногда я слушал там важные сообщения, чтобы тот</w:t>
        <w:softHyphen/>
        <w:t>час же, не ожидая, когда придут газеты, рассказать о них сотрудникам политотдела и штаба дивизии, а если нуж-</w:t>
      </w:r>
    </w:p>
    <w:p>
      <w:pPr>
        <w:sectPr>
          <w:type w:val="nextPage"/>
          <w:pgSz w:w="11906" w:h="16820"/>
          <w:pgMar w:left="1440" w:right="47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Рыцари пятого океана                                         12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о и полковым политработникам. «Наверно, Совин-формбюро передает сводку с фронтов», — подумал я, на</w:t>
        <w:softHyphen/>
        <w:t>правляясь вслед за радис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иоаппаратуру, смонтированную в специальной ав</w:t>
        <w:softHyphen/>
        <w:t>томашине, облепили человек десять. Нет, это были не по</w:t>
        <w:softHyphen/>
        <w:t>следние известия. Люди слушали песню, суровую и тор</w:t>
        <w:softHyphen/>
        <w:t>жественную:</w:t>
      </w:r>
    </w:p>
    <w:p>
      <w:p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ярость благородная Вскипает, как волна, Идет война народная, Священная война.</w:t>
      </w:r>
    </w:p>
    <w:p>
      <w:pPr>
        <w:pStyle w:val="Normal"/>
        <w:tabs>
          <w:tab w:val="clear" w:pos="720"/>
          <w:tab w:val="center" w:pos="-1418" w:leader="none"/>
          <w:tab w:val="left" w:pos="-142" w:leader="none"/>
        </w:tabs>
        <w:spacing w:before="1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сня гудела призывно, звала на борьбу с врагом, дышала силой и уверенностью в победе. Казалось, тыся</w:t>
        <w:softHyphen/>
        <w:t>чи, миллионы сердец жили сейчас единым дыханием, от</w:t>
        <w:softHyphen/>
        <w:t>бивали могучий такт, который способен рушить скалы. Новая песня произвела на всех огромное впечатление. Когда затих последний аккорд, мы долго еще стояли как завороженные. Затем кто-то восхищенно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орово! Душу зажигает огн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сня и в самом деле брала за сердце. Ни один че</w:t>
        <w:softHyphen/>
        <w:t>ловек, стоявший у аппаратуры, не остался безучастным к священному гневу, к призывному голосу боевого гимна, который только что услыш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звонил Юрову, замполиту истребительного по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ал песню, что сейчас передавали по ради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 удивился тот неожиданному вопросу. — А ч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строй приемник и жди. Может, еще будут сего</w:t>
        <w:softHyphen/>
        <w:t>дня передавать. Сделай так, чтобы записать ее и размно</w:t>
        <w:softHyphen/>
        <w:t>ж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позвонил в другие полки и попросил политра</w:t>
        <w:softHyphen/>
        <w:t>ботников, чтобы они непременно разучили песню с крас</w:t>
        <w:softHyphen/>
        <w:t>ноармейцами и командирами. Оказалось, что кое-где сме</w:t>
        <w:softHyphen/>
        <w:t>калистые радисты уже записали текст песни и ее слова были крупно выведены в боевых листках. «Священная война» облетела всю дивизию за несколько час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огда по радио начали снова передавать эту песню, неожиданно прозвучала команда: «Воздух!» В небо взви</w:t>
        <w:softHyphen/>
        <w:t>лась сигнальная ракета, и дежурное подразделение, взвих</w:t>
        <w:softHyphen/>
        <w:t>рив пыль на аэродроме, поднялось в воздух. Наводчики зенитных установок прильнули к прицелам, готовясь встретить врага огнем. Техники и механики бросились в</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щели. Из динамиков, словно вечевой колокол, гремел при</w:t>
        <w:softHyphen/>
        <w:t>зывный клич:</w:t>
      </w:r>
    </w:p>
    <w:p>
      <w:p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авай, страна огромная... Вставай на смертный бой...</w:t>
      </w:r>
    </w:p>
    <w:p>
      <w:p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клич удесятерял силы бойцов, наливал их серд</w:t>
        <w:softHyphen/>
        <w:t>ца отвагой, заставлял крепче сжимать в руках оружие, рождал испепеляющую ненависть к врагу. Немецким бом</w:t>
        <w:softHyphen/>
        <w:t>бардировщикам не удалось дойти до аэродрома. Истреби</w:t>
        <w:softHyphen/>
        <w:t>тели встретили их на дальних подступах. Два самолета были сбиты, остальные повернули обра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сню сразу же приняли на вооружение во всех ча</w:t>
        <w:softHyphen/>
        <w:t>стях и подразделениях, и она долго сопровождала нас по трудным дорогам войны. Ее пели в тесных землянках, мотив ее раздавался с импровизированных сцен на лес</w:t>
        <w:softHyphen/>
        <w:t>ных полян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Иван Логннович Федоров, не любивший на лю</w:t>
        <w:softHyphen/>
        <w:t>дях показывать свои чувства, не удержался однажды и после какого-то разбора полетов поднял руку, призывая к тиш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ну, давайте «Священную войну», — и сам гром</w:t>
        <w:softHyphen/>
        <w:t>ким голосом вывел первый куп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и после «Священной войны» создано поэтами и композиторами немало хороших песен: шутливых и лири</w:t>
        <w:softHyphen/>
        <w:t>ческих, боевых и с грустинкой. Их горячо приняли, они стали спутниками бойцов. Но такой, как «Священная война», что родилась в самый трудный для Родины час, по-моему, не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дном из совещаний политработников я особо ос</w:t>
        <w:softHyphen/>
        <w:t>тановился на роли песни в патриотическом воспитании воинов. Кто-то из присутствующих иронически улыбнул</w:t>
        <w:softHyphen/>
        <w:t>ся: тут, мол, война идет, а он о песнях говорит. Этим ли сейчас заним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ищ, очевидно, не понимал, что добрая песня в бою не помеха. Когда человеку особенно тяжело, без нее обойтись трудно.</w:t>
      </w:r>
    </w:p>
    <w:p>
      <w:pPr>
        <w:pStyle w:val="Normal"/>
        <w:tabs>
          <w:tab w:val="clear" w:pos="720"/>
          <w:tab w:val="center" w:pos="-1418" w:leader="none"/>
          <w:tab w:val="left" w:pos="-142" w:leader="none"/>
        </w:tabs>
        <w:spacing w:before="1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ЬКИЕ ДНИ</w:t>
      </w:r>
    </w:p>
    <w:p>
      <w:pPr>
        <w:pStyle w:val="Normal"/>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июня из Румболо через Ршу шла колонна грузо</w:t>
        <w:softHyphen/>
        <w:t>вых автомашин. Возглавлял ее капитан Сазонов. Прибыв к нам в штаб, он доложил, что на Московской улице и при выезде из города их обстреляли из винтовок.</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13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далось привести только четырнадцать машин, ~ сетовал капитан. — Остальные где-то растерялись под ог</w:t>
        <w:softHyphen/>
        <w:t>н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льзя оставлять их в городе, — предупредил я Са</w:t>
        <w:softHyphen/>
        <w:t>зонова. — Каждая машина сейчас на вес золота. Придет</w:t>
        <w:softHyphen/>
        <w:t>ся разыскать отставший транспорт и только потом дви</w:t>
        <w:softHyphen/>
        <w:t>гаться даль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питан оказался расторопным человеком. Он нашел все до единой машины и в целости привел их в пункт назнач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я снова уехал на аэродром Митава, к Федору Ивановичу Добышу. Он по-прежнему держал свой полк в кулаке. Каждый день организовывал вылеты на бое</w:t>
        <w:softHyphen/>
        <w:t>вые задания. Несмотря на вражеские бомбардировки, ему удалось сохранить самолеты почти полностью. Сказывал</w:t>
        <w:softHyphen/>
        <w:t>ся опыт, полученный им в Китае и в боях с финнами. Сей</w:t>
        <w:softHyphen/>
        <w:t>час Добыта беспокоила судьба семей однополчан, остав</w:t>
        <w:softHyphen/>
        <w:t>ленных на прежнем месте дислокации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принимать меры, Андрей Герасимович, — тревожился команди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чем же дело, Федор Иванович? Организуйте из солдат команду, выделите машины и сегодня отправьте туда, — распорядился я. — Старшим назначаю замполита 116-й авиабазы Полищу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это деловой разговор, — удовлетворенно произ</w:t>
        <w:softHyphen/>
        <w:t>нес подполков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авшись с управлением военных перевозок Риж</w:t>
        <w:softHyphen/>
        <w:t>ского узла, я договорился, когда и в каком пункте будет посадка семей военнослужащих в эшелон. Потом объявил об этом летчикам и техникам. Надо было видеть, какой радостью озарились их лица. Теперь они знали, что их семьи не будут брошены на произвол судьбы, и могли с полной отдачей заниматься своими служебными дел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обышем у меня давнее знакомство. Небольшого ро</w:t>
        <w:softHyphen/>
        <w:t>ста, подвижной, он как шарик катался по аэродрому и успевал делать все, что необходимо. В полку его уважали за твердость характера. Уж если что пообещал — слово сдержит. За усердие вознаградит, а за провинность нико</w:t>
        <w:softHyphen/>
        <w:t>му спуску не дас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китайских событий я на время потерял его и:з виду. Встретились мы снова незадолго до Отечественной войны, кажется, на партийной конференции. Меня тогда избрали членом окружной партийной комиссии, и Федор</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ванович подошел поздравить. С того времени Добыт ма</w:t>
        <w:softHyphen/>
        <w:t>ло изменился, только на лбу его залегла глубокая мир-щин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бят нас немецкие истребители, а мы им сдачи дать не можем, — сказал он мне, когда люди разошлись по самолет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едь вчера у вас, кажется, был удачный вы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Но здесь не Китай. Разве можно летать без сопровождения? Посмотрите, — показал он рукой на сто</w:t>
        <w:softHyphen/>
        <w:t>янку, — редко какая машина пришла без пробо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рошо понимал Федора Ивановича, но помочь ему ничем не мог. Истребителей в дивизии осталось мало. Они едва успевали отражать вражеские налеты на аэродромы и другие важные объек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лку Добыта было немало опытных экипажей. К примеру, старший лейтенант Стольников, о котором я уже рассказывал. Отечественная война застала его на за</w:t>
        <w:softHyphen/>
        <w:t>падных рубежах страны. В одном из вылетов самолет Стольникова был подбит зенитным огнем в районе Двин-ска. Довести машину на свой аэродром не было возмож</w:t>
        <w:softHyphen/>
        <w:t>ности. Пришлось подыскивать подходящую площадку и садиться на фюзеляж. Когда фашисты начали окружать экипаж, командир поджег самолет и через топкие боло</w:t>
        <w:softHyphen/>
        <w:t>та и лесную чащобу провел своих людей к линии фрон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мы собирались уже писать на родину, что вы пропали без вести, — сказал Стольникову комэ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но отпевать, война только начинается, и мы еще не одному фашисту покажем дорогу на тот св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стати говоря, Стольников прошел с боями всю вой</w:t>
        <w:softHyphen/>
        <w:t>ну, потом испытывал новую авиационную технику, был советником в авиации Китайской Народной Республики. Сейчас он полковник запаса, живет в Подмосковье.</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летчики дрались отважно, но у нас не хватало ма</w:t>
        <w:softHyphen/>
        <w:t>шин. И не только истребителей. Из 241-го штурмового авиационного полка политрук Новиков сообщал: «В строю остался один боевой самолет. Второй требует капитально</w:t>
        <w:softHyphen/>
        <w:t>го ремонта. Остальные двадцать пять уничтожены в воз</w:t>
        <w:softHyphen/>
        <w:t>духе, потеряны на земле, во время бомбежек и при вы</w:t>
        <w:softHyphen/>
        <w:t>нужденных посадках. 25 июня при выполнении боевого задания погибли три человека: капитан Бордюков, член ВКП (б); старший политрук Стаценко, заместитель коман-</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ра полка по политчасти; лейтенант Ероскин, кандидат в члены ВКП(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же донесении Новиков посчитал нужным поста</w:t>
        <w:softHyphen/>
        <w:t>вить руководство дивизии в известность, что летчики вы</w:t>
        <w:softHyphen/>
        <w:t>ражают недовольство старыми машинами, не отвечающи</w:t>
        <w:softHyphen/>
        <w:t>ми требованиям войны. Что ж, они были правы, однако новых самолетов у нас пока не было. И мы — Федоров, Дмитриев и я — звонили и писали в вышестоящие инстан</w:t>
        <w:softHyphen/>
        <w:t>ции: дайте техни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еря материальной части в воздушных боях и от бомбовых ударов противника по аэродромам порождала среди некоторой части летного состава уныние и ослаб</w:t>
        <w:softHyphen/>
        <w:t>ление дисциплины. Поговорив об этом с командиром ди</w:t>
        <w:softHyphen/>
        <w:t>визии, я решил навестить «безлошадников» — ребят, по</w:t>
        <w:softHyphen/>
        <w:t>терявших свои самол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емлянке было так накурено, что в синем дыму с трудом просматривался тусклый огонек лампы-коптилки. Мой визит, видимо, оказался неожиданным. Смутившись, хозяева поспешно встали, предварительно убрав бутылку со сто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ря прячете, видел, — спокойно сказал я и сел на краешек скамьи, освобожденный одним из летчиков. — По какому поводу банк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молчат, опустив голов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и меня угостите? — в шутку спро</w:t>
        <w:softHyphen/>
        <w:t>с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едь не будете пить, — осмелел кто-то. — Само</w:t>
        <w:softHyphen/>
        <w:t>г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гон, конечно, не буду. А вы с какой радости пьете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идно, товарищ полковой комиссар, — загудело вдруг несколько голосов. — Другие воюют, а мы только в небо глазеем. Хоть бы винтовки, что ли, дали, в пехоту бы пош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будет — ив пехоту пойдем, — говорю им. — Но пока она и без нас обходи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там обходится. Бежит — аж пятки сверк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но, не тронь, — заступился кто-то за пехоту. — Она кровью обливается, всюду, где можно, бьет фаши</w:t>
        <w:softHyphen/>
        <w:t>стов, а ты сидишь и самогон распиваеш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же, я виноват, если самолет не дают? Где я его возь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нимал душевное состояние «безлошадников» и</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4</w:t>
      </w:r>
    </w:p>
    <w:p>
      <w:pPr>
        <w:pStyle w:val="Normal"/>
        <w:tabs>
          <w:tab w:val="clear" w:pos="720"/>
          <w:tab w:val="center" w:pos="-1418" w:leader="none"/>
          <w:tab w:val="left" w:pos="-142" w:leader="none"/>
        </w:tabs>
        <w:spacing w:lineRule="auto" w:line="27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у не стал их особенно упрекать за выпивку. Только зам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предь увижу — пеняйте на себ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мы только по стопарику, с горя, — сказал за всех сидевший рядом летчик.</w:t>
      </w:r>
    </w:p>
    <w:p>
      <w:pPr>
        <w:pStyle w:val="Normal"/>
        <w:tabs>
          <w:tab w:val="clear" w:pos="720"/>
          <w:tab w:val="center" w:pos="-1418" w:leader="none"/>
          <w:tab w:val="left" w:pos="-142" w:leader="none"/>
        </w:tabs>
        <w:spacing w:lineRule="auto" w:line="27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кого неисправные самолеты? — спрашиваю ре</w:t>
        <w:softHyphen/>
        <w:t>бя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И у меня, — послышались ответы.</w:t>
      </w:r>
    </w:p>
    <w:p>
      <w:pPr>
        <w:pStyle w:val="Normal"/>
        <w:tabs>
          <w:tab w:val="clear" w:pos="720"/>
          <w:tab w:val="center" w:pos="-1418" w:leader="none"/>
          <w:tab w:val="left" w:pos="-142" w:leader="none"/>
        </w:tabs>
        <w:spacing w:lineRule="auto" w:line="27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ы помогаете техникам ремонтировать их? Молча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ходит, с самогонкой управляться можете, а на работу вас нет?!—пристыдил я «безлошадн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вините, — примирительно   сказал   капитан. — Завтра утром все, как один, пойдем па аэродр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го разговаривал с летчиками, объяснял им не</w:t>
        <w:softHyphen/>
        <w:t>легкую обстановку в тылу и на фрон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оды эвакуируются в глубь страны. В снабже</w:t>
        <w:softHyphen/>
        <w:t>нии самолетами неизбежны временные перебои. Поэтому надо быстрее восстанавливать те машины, которыми рас</w:t>
        <w:softHyphen/>
        <w:t>полага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все понятно, — соглашались летчики. — Но ведь обидно. Душа горит от злости, драться хочется, а м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беритесь терпения, — успокаивал я их. — Наста</w:t>
        <w:softHyphen/>
        <w:t>нет и ваш черед. Война только что начала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хожу на следующее утро на самолетную стоянку и вижу: вчерашние собеседники уже трудят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дела? — спрашиваю их. ~ Пока осваиваем смежные профессии, а завтра мож</w:t>
        <w:softHyphen/>
        <w:t>но будет лете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А вы загрустили: воев'ать не на чем... После этого случая мы решили провести в полках пар</w:t>
        <w:softHyphen/>
        <w:t>тийные и комсомольские собрания с повесткой дня «Бы</w:t>
        <w:softHyphen/>
        <w:t>стрее вводить самолеты в строй». Эта задача имела нема</w:t>
        <w:softHyphen/>
        <w:t>ловажное значение, нужно было срочно мобилизовать все усилия люд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на одном из таких собраний выступил моло</w:t>
        <w:softHyphen/>
        <w:t>дой летчик Утюзкин, недавно прибывший из учебного</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лет, — сказал он, — как живой организм. Ког</w:t>
        <w:softHyphen/>
        <w:t>да мотор даст перебои, кажется и у тебя в сердце какой-то клапан отказывает. Продырявили плоскость — будто тот же осколок через твое тело прошел. Но если все хо</w:t>
        <w:softHyphen/>
        <w:t>рошо — душа радуется. Летишь и петь хочется. Так чт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ищи летчики, давайте засучим рукава и поможем нашим друзьям техникам восстановить машины. Глядишь, и «безлошадники» повеселеют, когда снова сядут в каби</w:t>
        <w:softHyphen/>
        <w:t>ны боевых кораб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ямо с собрания коммунисты и комсомольцы уходи</w:t>
        <w:softHyphen/>
        <w:t>ли на стоянки и ночью, при свете переносных ламп, на</w:t>
        <w:softHyphen/>
        <w:t>чинали восстанавливать и ремонтировать самол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дные испытания выпали и на долю батальонов аэродромного обслуживания. На них было возложено бое</w:t>
        <w:softHyphen/>
        <w:t>вое обеспечение полков: питание и обмундирование лич</w:t>
        <w:softHyphen/>
        <w:t>ного состава, подготовка взлетно-посадочных полос, содер</w:t>
        <w:softHyphen/>
        <w:t>жание аэродромов в надлежащем состоянии. На их попе</w:t>
        <w:softHyphen/>
        <w:t>чении находились также различные склады, техника. Под</w:t>
        <w:softHyphen/>
        <w:t>нять все это хозяйство в короткий срок, перебазировать</w:t>
        <w:softHyphen/>
        <w:t>ся на новое место — часто по бездорожью, под бомбеж</w:t>
        <w:softHyphen/>
        <w:t>кой или обстрелом вражеской авиации — задача не из легк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рассказывал о батальонном комиссаре Розове. В первый день войны он проявил растерянность, но по</w:t>
        <w:softHyphen/>
        <w:t>том взял себя в руки, и нам не приходилось упрекать его в бездеятельности и малодушии. Но и Розов при всей своей энергии не мог сделать всего, что хотелось: были об</w:t>
        <w:softHyphen/>
        <w:t>стоятельства, которые влияли на ход событий помимо его во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ало хлопот доставляли нам и гитлеровские аген</w:t>
        <w:softHyphen/>
        <w:t>ты, наводившие бомбардировщиков на наши аэродромы. Нередко перед вражеским налетом на земле вдруг вспы</w:t>
        <w:softHyphen/>
        <w:t>хивали костры или взвивались в небо сигнальные ра</w:t>
        <w:softHyphen/>
        <w:t>к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солдаты батальона аэродромного обслужи</w:t>
        <w:softHyphen/>
        <w:t>вания задержали такого сигнальщика. Случилось это на полевом аэродроме, где формировался 238-й истреби</w:t>
        <w:softHyphen/>
        <w:t>тельный авиационный полк. Политработник Герасимов, исполнявший обязанности командира, был человеком принципиальным, к врагам и их прихвостням относился беспощадно. Когда к нему привели лазутчика, он строго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стры — твоя работа? Лазутчик молч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прашиваю, — повысил голос Герасимов, — кост</w:t>
        <w:softHyphen/>
        <w:t>ры — твоя рабо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ержанный снова не ответил.</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жет, он по-русски не понимает? — подал кто-то голо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зовите красноармейца Маскаучависа, — распо</w:t>
        <w:softHyphen/>
        <w:t>рядился политработ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скаучавис был комсоргом в роте охраны. Родился он неподалеку от Паневежиса, хорошо знал и местный язык и местные обыча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росите его, — указал Герасимов на задержанно</w:t>
        <w:softHyphen/>
        <w:t>го, — зачем он разводил костры перед налетом немецких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скаучавис задал вопрос. Незнакомец что-то невнят</w:t>
        <w:softHyphen/>
        <w:t>но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ворит, что ночь была холодная, захотел погреть</w:t>
        <w:softHyphen/>
        <w:t>ся, — перевел солда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греться? Но ведь горело два костра. Неужели од</w:t>
        <w:softHyphen/>
        <w:t>ного ма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т вопрос литовец не ответил. Он тупо глядел на носки своих болотных сапо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роси еще: почему он оказался ночью рядом с аэродром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зутчик долго молчал, придумывая правдоподобную версию, затем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скал коро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едь поблизости и деревень-то нет. Как здесь могла оказаться кор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ет он, — вступил в разговор один из красноар</w:t>
        <w:softHyphen/>
        <w:t>мейцев. — Возле костра я нашел бутылку с остатками бензина. Костры — дело его подлых ру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негодов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он навел «юнкерсы» на наш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его вине сгорели два само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за этой сволочи погиб мой товарищ, меха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ри человека ране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бить его, га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расимов не допустил самосуда, отправил задержан</w:t>
        <w:softHyphen/>
        <w:t>ного в особый отд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с ним разберутся. Может, он не один дейст</w:t>
        <w:softHyphen/>
        <w:t>ву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ожив об этом командиру дивизии, я сказал, что надо принимать решительные меры по усилению бдитель</w:t>
        <w:softHyphen/>
        <w:t>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конкретно предлагаешь? — спросил Федо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седы и прочая разъяснительная работа — это х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шо, но не мешало бы на ночь выставлять секреты око</w:t>
        <w:softHyphen/>
        <w:t>ло аэродром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див тут же позвонил начальнику штаба и попро</w:t>
        <w:softHyphen/>
        <w:t>сил написать соответствующий приказ. И надо сказать, секреты, выставлявшиеся в районе аэродромов, сыграли свою роль. Фашистские агенты, как правило, обезврежи</w:t>
        <w:softHyphen/>
        <w:t>вались, не успев привести свой замысел в исполнение.</w:t>
      </w:r>
    </w:p>
    <w:p>
      <w:pPr>
        <w:pStyle w:val="Normal"/>
        <w:tabs>
          <w:tab w:val="clear" w:pos="720"/>
          <w:tab w:val="center" w:pos="-1418" w:leader="none"/>
          <w:tab w:val="left" w:pos="-142" w:leader="none"/>
        </w:tabs>
        <w:spacing w:lineRule="auto" w:line="218"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и горько было думать об отступлении, но общая обстановка складывалась не в нашу пользу. Фронт про</w:t>
        <w:softHyphen/>
        <w:t>двигался все ближе на восток, и штаб дивизии получил санкцию о передислока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товясь к отъезду, начальник штаба полковник Дмит</w:t>
        <w:softHyphen/>
        <w:t>риев прикинул: чтобы враз поднять все хозяйство управ</w:t>
        <w:softHyphen/>
        <w:t>ления, своих машин не хватит. Что делать? Первым на</w:t>
        <w:softHyphen/>
        <w:t>шелся начальник развед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мобилизовать городской автотранспорт. Все равно часть машин попадет в руки против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ткладывая, направили группу командиров с кур</w:t>
        <w:softHyphen/>
        <w:t>сантами школы авиамехаников на улицы Тербатас и Бри-вибас с поручением останавливать свободные автомоби</w:t>
        <w:softHyphen/>
        <w:t>ли. Задание было выполнено быстро, и 27 июня мы, по</w:t>
        <w:softHyphen/>
        <w:t>грузив штабное имущество, отправились в путь. Однако в первую же ночь два шофера-рижанина скрыли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лохо, — подумал я, — что у нас мало людей, знакомых с автомобильной техникой. Довоенные упуще</w:t>
        <w:softHyphen/>
        <w:t>ния оборачиваются против нас же самих». Нехватка авто</w:t>
        <w:softHyphen/>
        <w:t>специалистов определялась низким уровнем механизации армии. Грузы и пушки транспортировались преимущест</w:t>
        <w:softHyphen/>
        <w:t>венно конной тягой, и острой необходимости учить людей автоделу не возника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кое следствие имеет свою причину, но от этого нам было не легче. Война — суровый экзаменатор, многое пришлось пересматривать и менять на ходу, приспосабли</w:t>
        <w:softHyphen/>
        <w:t>ваясь к новым условиям. Взять хотя бы обыкновенные сейфы, в которых хранились политотдел ьские и штабные документы. Были они такими тяжелыми и громоздкими, хоть вози с собой подъемный кран. Пришлось на первом же привале бросить их и заменить более легкими и ком</w:t>
        <w:softHyphen/>
        <w:t>пактны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был трудным, колонна часто подвергалась бом</w:t>
        <w:softHyphen/>
        <w:t>бежкам, и мы только на седьмой день достигли аэродро-</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 Кружки, где дислоцировался 21-й истребительный полк. Неподалеку синела живая лента Западной Двины. За ней могуче поднимался лес, еще не оглашенный како</w:t>
        <w:softHyphen/>
        <w:t>фонией войны. Щедрое июльское солнце любовно грело землю и все живое на н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ь, комиссар, — встретив меня, сказал Федо</w:t>
        <w:softHyphen/>
        <w:t>ров, — если б не война, лучшего места для отдыха искать не надо. 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теперь, когда за нами катится огненный вал все</w:t>
        <w:softHyphen/>
        <w:t>сокрушающей войны, все воспринимается острее: и тиши</w:t>
        <w:softHyphen/>
        <w:t>на, и краски, и звуки. Я вышел на берег реки. В ее зер</w:t>
        <w:softHyphen/>
        <w:t>кальной глади отражались небо, белесые облака, при</w:t>
        <w:softHyphen/>
        <w:t>брежные кусты. В зарослях ивняка безмятежно цвепька-ла синица. Над водой звенела мошкара и стремительно проносились ласточки. Иногда вскидывались играющие рыбины, и от них шли широкие круг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думалось,—нельзя отдавать на поруганно врагу родную землю. Западная Двина станет непреодоли</w:t>
        <w:softHyphen/>
        <w:t>мой преградой для фашистов. Подорвем мосты и будем. держать под прицелом орудий переправы. Попробуй-ка форсируй е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мышления мои прервал шум моторов. Поднимая клубы пыли, показались крытые брезентом машины. Го</w:t>
        <w:softHyphen/>
        <w:t>ловной грузовик остановился, из кабины выпрыгнул смуг</w:t>
        <w:softHyphen/>
        <w:t>лый от загара генерал. Держался он бодро, хотя по гла</w:t>
        <w:softHyphen/>
        <w:t>зам было видно, что давно не сп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я могу видеть местное командов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у себя, ая-— комисса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бенников, командующий восьмой армией, — отре</w:t>
        <w:softHyphen/>
        <w:t>комендовался он, протягивая сухую, жилистую руку. — Хотел бы спросить: что вам известно о противнике и не проходили ли здесь части моей арм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идел небольшие группы людей и одиночные машины, но куда они направлялись — не спрашивал. Мо</w:t>
        <w:softHyphen/>
        <w:t>жет быть, знает комди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игласили Федорова, и генерал обратился к не</w:t>
        <w:softHyphen/>
        <w:t>му с таким же вопрос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оса нашего отхода,—добавил он, развернув карту, — проходит вот здесь. Впрочем, допускаю, что все могло измениться. Надо осмотреть с воздуха близлежащие дорог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бы вы хотели получить такие сведения?— спросил Ивап Логинович.</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м раньше, тем луч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оров распорядился послать на разведку звено са</w:t>
        <w:softHyphen/>
        <w:t>молетов. Вернулись они примерно через ча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е-то войска пылят по дороге за рекой Запад</w:t>
        <w:softHyphen/>
        <w:t>ная Двина. А вот здесь идет неравный бой с противни</w:t>
        <w:softHyphen/>
        <w:t>ком, — докладывал командир звена, держа перед собой планшет с карт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 что-то долго прикидывал в уме, потом ска</w:t>
        <w:softHyphen/>
        <w:t>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асибо за сведения. Но в общем, дело скверн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же вы намерены закрепиться? — спросил я командующего арм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 батенька, а вы думаете, я знаю? — тихо отве</w:t>
        <w:softHyphen/>
        <w:t>т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коро пообедав, генерал Сабенников двинулся со своей группой на северо-вост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ван Логинович, — сказал я командиру дивизии.— Раз пехота пошла впереди нас, надеяться не на кого. На</w:t>
        <w:softHyphen/>
        <w:t>до иметь и свою разведку, и свою охрану, да и полк Ми</w:t>
        <w:softHyphen/>
        <w:t>рошниченко не мешает все время держать под бо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это  правильно, — ответил  Федоров. — Но слышь, комиссар, а не остановятся ли наши войска на старой границе, на линии Псков — Остров? Там прежние укрепленные районы. Можно прочно закрепиться и дер</w:t>
        <w:softHyphen/>
        <w:t>жать оборону, покуда не поднакопим силен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подтвердить, ни тем более опровергнуть доводы командира я не мог. «Пути господни и замыслы высшего командования», как любил говорить начальник дивизион</w:t>
        <w:softHyphen/>
        <w:t>ной разведки, мне были неведомы. Никакой информации мы давно уже не получали, связаться с вышестоящими штабами не могли и даже не знали, где они находятся. Все живое отступало на восток, все было в движении, и установить что-либо достоверно просто не представля</w:t>
        <w:softHyphen/>
        <w:t>лось возмож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воздуха мы следили за продвижением противника, и эти единственные сведения в какой-то мере помогали нам ориентироваться в обстановке. Но и нас, как перека</w:t>
        <w:softHyphen/>
        <w:t>ти-поле, ветер войны гнал все дальше от западных гра</w:t>
        <w:softHyphen/>
        <w:t>ниц. 4 июля со штабом и тремя истребительными полка</w:t>
        <w:softHyphen/>
        <w:t>ми мы были еще на аэродроме Кружки, 6 июля — на аэродроме Гривочки, а 12 — на площадке, где до этого стоял полк тяжелых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ь, комиссар, может, хватит драпать? — обо-</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ленный непрерывными передислокациями, сказал одпа&lt;ь-ды Федоров. — У меня на ногах уже мозоли образова</w:t>
        <w:softHyphen/>
        <w:t>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мозолях Иван Логинович, конечно, пошутил, но шут</w:t>
        <w:softHyphen/>
        <w:t>ка эта была грустной. Действительно, когда же переста</w:t>
        <w:softHyphen/>
        <w:t>нем отступ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режнем месте штаб дивизии задержался. Сюда же перебазировались 31-й и 38-й истребительные полки. Во</w:t>
        <w:softHyphen/>
        <w:t>енный городок, примыкавший к аэродрому, был безлюден. Судя по всему, его оставили поспешно. Ветер хлопал от</w:t>
        <w:softHyphen/>
        <w:t>крытыми настежь дверьми и створками окон, по улицам, сверкая зрачками, бегали ошалелые кошки, катилась бу</w:t>
        <w:softHyphen/>
        <w:t>мажная метель. Заметив папку в красном дерматиновом переплете, я поднял ее. Это оказалось личное дело одного из командиров. Пришлось приказать красноармейцам тща</w:t>
        <w:softHyphen/>
        <w:t>тельно собрать разбросанные документы и сжеч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далеке виднелись склады. Их тоже оставили на произвол судьбы. В одном из складских помещений обна</w:t>
        <w:softHyphen/>
        <w:t>ружили большие запасы сала, мяса, в другом — целые штабеля нового летного обмундирования. Все это мы опри</w:t>
        <w:softHyphen/>
        <w:t>ходовали: пригоди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в городе, я случайно встретил своего старого знакомого — писателя Николая Богдан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ми судьб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верное, теми же, что и вы, — невесело улыбнулся Богданов. — Вот задержался, чтобы собрать кое-какой ма</w:t>
        <w:softHyphen/>
        <w:t>териал. А завтра снова на вост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данов был военным корреспондентом одной из га</w:t>
        <w:softHyphen/>
        <w:t>зет, но толком не знал, где сейчас находится его редак</w:t>
        <w:softHyphen/>
        <w:t>ц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компас, на компас посматривай, — в шутку по</w:t>
        <w:softHyphen/>
        <w:t>советовал я Богданову. — Не ошибеш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йдя на дорогу, по которой двигались беженцы и войска, я увидел остановившуюся легковую машину. Кто-то открыл дверцу и окликнул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лексей Александрович? — узнал  я  секретаря Ленинградского областного комитета партии Кузне</w:t>
        <w:softHyphen/>
        <w:t>ц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доровались, разговорились. Я пригласил его па аэродром. Время было обеденное, и Кузнецов охотно со</w:t>
        <w:softHyphen/>
        <w:t>гласился. Проезжая по улицам военного городка, Кузне</w:t>
        <w:softHyphen/>
        <w:t>цов досадливо обронил:</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тут все благоустроено, а придется, наверн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вля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его распоряжению оприходованные нами продук</w:t>
        <w:softHyphen/>
        <w:t>ты питания погрузили в машины и тотчас же отправили в Ленинград. Провожая их по шоссейному тракту, мы уви</w:t>
        <w:softHyphen/>
        <w:t>дели растянувшуюся цепочку красноармейцев, двигавших</w:t>
        <w:softHyphen/>
        <w:t>ся в направлении Новго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уда? ~ спросил Кузнецов, намереваясь с моей помощью остановить этих отступающих красноармейцев. Кто-то недовольно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 Шимска. Уговаривают тут, елки-моталки, а по</w:t>
        <w:softHyphen/>
        <w:t>смотрели бы, сколько немецких танков движ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же красноармейцев шли молча, угрюмо опустив головы. Некоторые не имели ни оружия, ни ши</w:t>
        <w:softHyphen/>
        <w:t>нельных скаток, ни пилоток. Кое-как нам удалось задер</w:t>
        <w:softHyphen/>
        <w:t>жать отступавших и организовать из них оборону аэро</w:t>
        <w:softHyphen/>
        <w:t>дрома. Но, увы, ненадолго. Вскоре в штаб дивизии при</w:t>
        <w:softHyphen/>
        <w:t>ехал генерал нз Москвы и объя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лады и аэродромные постройки приказано взо</w:t>
        <w:softHyphen/>
        <w:t>р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зорвать? — взвился Федоров. — Да вы 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м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нимаю, жаль. И все же надо взорвать. Та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тупая, мы и не представляли в полной мере, какое бедствие обрушилось на нашу страну. Ходили разные слухи. Мы, как могли, опровергали их, убеждали людей, что прорыв немцев носит частный характер, что на других участках фронта наземные войска сдерживают натиск фашистов. И наши люди не теряли надежду, что в самое ближайшее время враг будет остановл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в дивизии не знал, что против Северо-Западного фронта действуют немецкая группа «Север», насчитываю</w:t>
        <w:softHyphen/>
        <w:t>щая в своем составе около сорока дивизий, и первый воз</w:t>
        <w:softHyphen/>
        <w:t>душный флот, имеющий более тысячи самолетов.</w:t>
      </w:r>
    </w:p>
    <w:p>
      <w:pPr>
        <w:pStyle w:val="Normal"/>
        <w:tabs>
          <w:tab w:val="clear" w:pos="720"/>
          <w:tab w:val="center" w:pos="-1418" w:leader="none"/>
          <w:tab w:val="left" w:pos="-142" w:leader="none"/>
        </w:tabs>
        <w:spacing w:before="3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ЫЛАТЫЕ «ЦИЦЕРОНЫ»</w:t>
      </w:r>
    </w:p>
    <w:p>
      <w:pPr>
        <w:pStyle w:val="Normal"/>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будет взрыв, — сказал командир дивизии, вылезая из машины «ЗИС-101», которая остановилась ки</w:t>
        <w:softHyphen/>
        <w:t>лометрах в двух от аэродрома, в овраге с пологим спу</w:t>
        <w:softHyphen/>
        <w:t>ском.</w:t>
      </w:r>
    </w:p>
    <w:p>
      <w:pPr>
        <w:sectPr>
          <w:type w:val="nextPage"/>
          <w:pgSz w:w="11906" w:h="16820"/>
          <w:pgMar w:left="1440" w:right="47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Федоровым ехали Богданов и я. Все работ</w:t>
        <w:softHyphen/>
        <w:t>ники штаба и политотдела дивизии отправились в путь раньше. Наша машина была последн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тельно, взрыв раздался тотчас же. Сначала взметнулось пламя, потом послышался раскатистый гул, и по ветвям деревьев зашуршали куски щеб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лько средств, труда было вложено в строительство складов, ангаров, мастерских, и вот все пошло прахом. Люди недосыпали ночей, берегли каждую копейку, мно</w:t>
        <w:softHyphen/>
        <w:t>гое отрывали от себя, чтобы армия ни в чем не нужда</w:t>
        <w:softHyphen/>
        <w:t>лась, а теперь приходится уничтожать огромные матери</w:t>
        <w:softHyphen/>
        <w:t>альные ценности. Конечно же, никто нас не упрекнет за это, потому что люди знают: врагу нельзя оставлять ни</w:t>
        <w:softHyphen/>
        <w:t>чего, что могло бы пригодиться ему в борьбе против нас. Но все же было обидно разрушать свое, родное, кровн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смотрели на оседающую шапку взрыва и молча сели в машину. Пыльный, избитый тракт, на который мы выехали, петлял среди благоухающих полей, врезался в зелень еловых зарослей, проносился мимо медностволь-ных сосен, чтобы через какое-то время снова вырваться на широкий прост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ело. Выехав на проселок, запутавшийся в пше</w:t>
        <w:softHyphen/>
        <w:t>ничном поле, мы увидели незнакомые грузовики, в кото</w:t>
        <w:softHyphen/>
        <w:t>рых чинно сидели солдаты в касках. За машинами под</w:t>
        <w:softHyphen/>
        <w:t>прыгивали на ухабах длинноствольные пуш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цы! — испуганно воскликнул шофер. Он так энергично нажал на тормоза, что колеса взвизгнули и нас по инерции бросило впере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ихо! — стиснул  его  локоть  Федоров. — Бери влев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рнули. Заросшая травой полевая дорога вскоре уперлась в пахоту. Куда же дальше? Мы остановились, прикинули по карте примерное направление движения, обогнули пахотное поле и снова оказались на проселоч</w:t>
        <w:softHyphen/>
        <w:t>ной дороге, которая вела на восток. Получился солидный крюк, но другого выхода не остава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Бензину хватит? — спрашиваю у шофе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жно хватить, — посмотрев на панель приборов, ответил водите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ые дни войны немцы вели себя беспечно. При движении колонн боевого охранения не выставляли, да и вперед редко высылали разводку. Видимо, враг настоль-</w:t>
      </w:r>
    </w:p>
    <w:p>
      <w:pPr>
        <w:sectPr>
          <w:type w:val="nextPage"/>
          <w:pgSz w:w="11906" w:h="16820"/>
          <w:pgMar w:left="1440" w:right="47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 уверовал в свою силу, что меры предосторожности счи</w:t>
        <w:softHyphen/>
        <w:t>тал излишни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которое время нас догнала машина с коман</w:t>
        <w:softHyphen/>
        <w:t>дой, которой поручалось взорвать на аэродроме склады и другие сооруж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казание выполнено, — глухо доложил команди</w:t>
        <w:softHyphen/>
        <w:t>ру дивизии старший коман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л так, будто сердце из груди вынул. Эти люди привыкли строить, радовались своему труду, а тут самим довелось рушить то, что возводилось год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сноармейцы в машине сидели угрюмые. Все пони</w:t>
        <w:softHyphen/>
        <w:t>мали их настроение: ведь настанет же день, когда мы снова вернемся сюда, и тогда придется все строить заново. Чтобы развеять мрачные мысли солдат, я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надо, товарищи. Взорванные объекты на ка</w:t>
        <w:softHyphen/>
        <w:t>кое-то время заставят гитлеровцев остановиться. А вре</w:t>
        <w:softHyphen/>
        <w:t>мя — очень важный фактор на вой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хими проселочными дорогами, а часто и прями</w:t>
        <w:softHyphen/>
        <w:t>ком по полю пробирались мы на северо-восток. А справа двигались колонны неприятельских войск. Но вскоре они отст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июля добрались до места назначения. Не успели стряхнуть с себя дорожную пыль, как над аэродромом п 1-явились фашистские бомбардировщики Ю-88 и Ме-110. Отразить их нападение было нечем. Несколько бомб упало недалеко от штаба дивизии, одна угодила в зд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ять дней спустя налет повторился. В дополнение к разрушениям, которые причинили фашисты, они разбро</w:t>
        <w:softHyphen/>
        <w:t>сали по всему аэродрому маленькие бомбы, так называе</w:t>
        <w:softHyphen/>
        <w:t>мые «лягушки». Стоило наступить на такую бомбу -— раздавался взрыв. Пришлось выделять специальную команду, которая собрала, а затем обезвредила сотни «ля</w:t>
        <w:softHyphen/>
        <w:t>гуш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леты с аэродрома на аэродром, вражеские бомбар</w:t>
        <w:softHyphen/>
        <w:t>дировки и нерадостные сообщения газет и радио по</w:t>
        <w:softHyphen/>
        <w:t>рождали у некоторых уныние, апатию, подрывали веру в свои сил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было очень важно ободрить людей,, разъяс</w:t>
        <w:softHyphen/>
        <w:t>нить, что успехи противника — явление временное, что скоро Красная Армия остановит врага и начнет контр</w:t>
        <w:softHyphen/>
        <w:t>наступ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яжесть этой нелегкой работы ложилась на плечи</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стителей командиров полкой по политчасти, секрета</w:t>
        <w:softHyphen/>
        <w:t>рей партийных и комсомольских организаци и и их ак-»-^     тив. Вечером политработники рассказывали личному со-^     стану о результатах боевых действий части :{а день, об особи отличившихся авиаторах, информировали о собы</w:t>
        <w:softHyphen/>
        <w:t>тиях на фронтах, в тылу страны и за рубеж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ободное от боевых вылетов время мы обычно от</w:t>
        <w:softHyphen/>
        <w:t>возили летчиков в безопасное место на отдых. С ними не</w:t>
        <w:softHyphen/>
        <w:t>пременно выезжал и политработник. В задушекн &gt;н беседе легче было узнать настроение людей, повлиять на них. Техники, механики и другие специалисты жили, как пра</w:t>
        <w:softHyphen/>
        <w:t>вило, на аэродроме. С ними тоже всегда находился оНыт-Г     ный, авторитетный пропагандист. Чаще всею это были ^ ,    инженеры или техники звень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в конце июня — начале июля фронтовая обста</w:t>
        <w:softHyphen/>
        <w:t>новка породила новые формы политической работы. Мно</w:t>
        <w:softHyphen/>
        <w:t>голюдные лекции уступили место групповым и индивиду</w:t>
        <w:softHyphen/>
        <w:t>альным беседам, парадные многочасовые собрания — ко</w:t>
        <w:softHyphen/>
        <w:t>ротким н деловым. Если люди были заняты, активисты ходили по рабочим местам и рассказывали новости дня. Иногда такие обходы делались но нескольку раз.</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хорошего можно сказать о политработниках-летчиках. Горячим большевистским словом и личным при</w:t>
        <w:softHyphen/>
        <w:t>мером они воодушевляли однополчан на подвиги во имя Родины. Особенно трудно было тем, кто летал на бом</w:t>
        <w:softHyphen/>
        <w:t>бардировщиках. Нередко ценой собственной жизни бу</w:t>
        <w:softHyphen/>
        <w:t>дили они в своих боевых друзьях жгучую ненависть к немецко-фашистским захватчик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ая без сопровождения истребителей, в первые же дни войны погибли все заместители командиров эска</w:t>
        <w:softHyphen/>
        <w:t>дрилий по политчасти 31-го полка. 25 июня не вернулся с боевого задания замечательный политработник старший политрук Павел Александрович Петров. Через день не стало храбрейших летчиков, пламенных партийных вожа</w:t>
        <w:softHyphen/>
        <w:t>ков старших политруков Андрея Николаевича Чижикова и Саркиса Михайловича Айрапето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Кенигсбергом истребители противника сбили стар</w:t>
        <w:softHyphen/>
        <w:t>шего политрука Василия Петровича Дорофеева. В схватке с фашистами смертью храбрых пал заместитель командира эскадрильи по политчасти капитан Василий Иванович Вы-ков. Не вернулся с боевого задания заместитель команди-В     ра 241-го штурмового полка старший политрук Иван Гри</w:t>
        <w:softHyphen/>
        <w:t>горьевич Стацснко. Я хорошо помню летчиков — полит</w:t>
      </w:r>
    </w:p>
    <w:p>
      <w:pPr>
        <w:sectPr>
          <w:type w:val="nextPage"/>
          <w:pgSz w:w="11906" w:h="16820"/>
          <w:pgMar w:left="1440" w:right="402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5</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ов 238-го истребительного  полка  Сипяеиа, Ненько, Баландина, Дмитрисико, сложивших голову в же-стоких боях с враг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и люди кровью своей закладывали первые кам</w:t>
        <w:softHyphen/>
        <w:t>ни в величественный монумент нашей победы. 11:&lt; имена навсегда останутся в светлой памяти тех, кто вместе с ними сражался с немецко-фашистскими захватчикам 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полнить потери летчиков-политработников было це так-то просто. Вместо них приходилось назначать строе</w:t>
        <w:softHyphen/>
        <w:t>вых командиров-коммунистов. Недостаток в политической подготовке и умении организовывать массы они воспол</w:t>
        <w:softHyphen/>
        <w:t>няли своей храбростью, личным примером — теми качест</w:t>
        <w:softHyphen/>
        <w:t>вами, которые и являлись основой всей воспитательной рабо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же нехватка кадровых политработников серьез</w:t>
        <w:softHyphen/>
        <w:t>но сказывалась на состоянии боевых дел. Взять хотя бы такую категорию, как заместители командиров эскадри</w:t>
        <w:softHyphen/>
        <w:t>лий по политчасти, на должность которых выдвигались наиболее грамотные, подготовленные техники. Они чувст</w:t>
        <w:softHyphen/>
        <w:t>вовали себя неловко, поскольку некоторые летчики прояв</w:t>
        <w:softHyphen/>
        <w:t>ляли к ним отчужденность. Неспроста начальник полит</w:t>
        <w:softHyphen/>
        <w:t>отдела ВВС Северо-Западного фронта Яков Иванович Драйчук доносил начальнику политуправления фрон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политработников не принимает участия в постановке задач и разборе боевых действий. У них сло</w:t>
        <w:softHyphen/>
        <w:t>жилось чувство своей неполноценности в силу того, что они не летч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амом деле, можно иметь прекрасно организован</w:t>
        <w:softHyphen/>
        <w:t>ный тыл, высокой квалификации инженеров, техников и других авиационных специалистов. Но, если не будет как следует подготовлен человек, который непосредственно ве</w:t>
        <w:softHyphen/>
        <w:t>дет бой с врагом, все самые благие намерения, самые не</w:t>
        <w:softHyphen/>
        <w:t>человеческие усилия наземных служб могут оказаться на</w:t>
        <w:softHyphen/>
        <w:t>прасными. Летчик, штурман, воздушный стрелок — цент</w:t>
        <w:softHyphen/>
        <w:t>ральные фигуры в авиа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б этом, я вовсе не хочу подчеркнуть какую-то исключительность летчиков. Но я всегда был сторонни</w:t>
        <w:softHyphen/>
        <w:t>ком того, чтобы политработой занимались не просто чест</w:t>
        <w:softHyphen/>
        <w:t>ные, принципиальные, политически зрелые, по и хорошо подготовленные в профессиональном отношении люди. Иначе эта работа будет строиться вообще, без учета бое-пой специаль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 прочим, и сейчас еще нередко раздаются го-</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оса: зачем политработнику летать? Его дело восчип.т-вать людей. Такое мнение — результат недопонимания специфики летного труда, психологии летчика, его души. Курс, взятый на то, чтобы политработником в авиации был человек .четной профессии и чтобы сам он непремен</w:t>
        <w:softHyphen/>
        <w:t>но летал — правильный курс. Только при этом условии можно говорить о действенности политической работы в арм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рузившись в раздумья о повышении действенности партийно-политической работы, я вспомнил один знаме</w:t>
        <w:softHyphen/>
        <w:t>нательный день. Мы с Федоровым сидели у стартового командного пункта, рядом с летчиками, ожидавшими команды на боевой вылет. II вдруг из динамика, что был укреплен на крыше СКП, послышались знакомые позыв</w:t>
        <w:softHyphen/>
        <w:t>ные. Кто-то подошел к аппарату и усилил громкость зву</w:t>
        <w:softHyphen/>
        <w:t>ка. Мы уже нрииыкли к мелодии, передаваемой по радио, знали, что за пей последует важное правительственное сообщение. Со стоянки подошли техники п механики, не занятые срочной работой... П вот позывные Москвы стихли, на минуту установилась тишина, и диктор объ</w:t>
        <w:softHyphen/>
        <w:t>явил, что будет говорить Председатель Комитета Госу</w:t>
        <w:softHyphen/>
        <w:t>дарственной Оборо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из нас давно ожидал его выступления в пе</w:t>
        <w:softHyphen/>
        <w:t>чати пли по радио, тем более что Сталин и в довоенное время выступал очень редко. Что скажет сейчас, в тяж</w:t>
        <w:softHyphen/>
        <w:t>кую пору, человек, пользующийся громадным авторитетом и обладающий всей полнотой власти? Люди ждали его слова с обостренным внимани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довелось дважды присутствовать на совещаниях, где выступал П. В. Сталин. На одном шла речь о мерах по ликвидации и предупреждению аварийности в авиа</w:t>
        <w:softHyphen/>
        <w:t>ции, на другом подводились итоги войны с Финляндией. Он выступал и па первом, и на втором н произвел па меня очень сильное впечатл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т на далеком от Москвы полевом аэродроме я снопа услышал его голо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и! Граждане! Братья и сестры! Бойцы на</w:t>
        <w:softHyphen/>
        <w:t>шей армии и флота! К вам обращаюсь я, друзья мо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звестно, это была речь, основу которой составля</w:t>
        <w:softHyphen/>
        <w:t>ла директива СПК СССР н ЦК ВКП(б) от 29 июня пар</w:t>
        <w:softHyphen/>
        <w:t>тийным и советским организациям прифронтовых обла</w:t>
        <w:softHyphen/>
        <w:t>ст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шая Сталина, мы впервые узнали правду о войне,</w:t>
      </w:r>
    </w:p>
    <w:p>
      <w:pPr>
        <w:sectPr>
          <w:type w:val="nextPage"/>
          <w:pgSz w:w="11906" w:h="16820"/>
          <w:pgMar w:left="1440" w:right="4880" w:gutter="0" w:header="0" w:top="1440" w:footer="0" w:bottom="720"/>
          <w:pgNumType w:fmt="decimal"/>
          <w:formProt w:val="false"/>
          <w:textDirection w:val="lrTb"/>
        </w:sectPr>
      </w:pP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26035</wp:posOffset>
                </wp:positionV>
                <wp:extent cx="774700" cy="161925"/>
                <wp:effectExtent l="0" t="0" r="0" b="0"/>
                <wp:wrapTopAndBottom/>
                <wp:docPr id="3" name="Frame3"/>
                <a:graphic xmlns:a="http://schemas.openxmlformats.org/drawingml/2006/main">
                  <a:graphicData uri="http://schemas.microsoft.com/office/word/2010/wordprocessingShape">
                    <wps:wsp>
                      <wps:cNvSpPr txBox="1"/>
                      <wps:spPr>
                        <a:xfrm>
                          <a:off x="0" y="0"/>
                          <a:ext cx="774700" cy="161925"/>
                        </a:xfrm>
                        <a:prstGeom prst="rect"/>
                        <a:solidFill>
                          <a:srgbClr val="FFFFFF">
                            <a:alpha val="0"/>
                          </a:srgbClr>
                        </a:solidFill>
                      </wps:spPr>
                      <wps:txbx>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xbxContent>
                      </wps:txbx>
                      <wps:bodyPr anchor="t" lIns="0" tIns="0" rIns="0" bIns="0">
                        <a:noAutofit/>
                      </wps:bodyPr>
                    </wps:wsp>
                  </a:graphicData>
                </a:graphic>
              </wp:anchor>
            </w:drawing>
          </mc:Choice>
          <mc:Fallback>
            <w:pict>
              <v:rect fillcolor="#FFFFFF" style="position:absolute;rotation:-0;width:61pt;height:12.75pt;mso-wrap-distance-left:504pt;mso-wrap-distance-right:504pt;mso-wrap-distance-top:2pt;mso-wrap-distance-bottom:2pt;margin-top:2.05pt;mso-position-vertical-relative:text;margin-left:0.05pt;mso-position-horizontal-relative:margin">
                <v:fill opacity="0f"/>
                <v:textbox inset="0in,0in,0in,0in">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3340735</wp:posOffset>
                </wp:positionH>
                <wp:positionV relativeFrom="paragraph">
                  <wp:posOffset>26035</wp:posOffset>
                </wp:positionV>
                <wp:extent cx="228600" cy="161925"/>
                <wp:effectExtent l="0" t="0" r="0" b="0"/>
                <wp:wrapTopAndBottom/>
                <wp:docPr id="4" name="Frame4"/>
                <a:graphic xmlns:a="http://schemas.openxmlformats.org/drawingml/2006/main">
                  <a:graphicData uri="http://schemas.microsoft.com/office/word/2010/wordprocessingShape">
                    <wps:wsp>
                      <wps:cNvSpPr txBox="1"/>
                      <wps:spPr>
                        <a:xfrm>
                          <a:off x="0" y="0"/>
                          <a:ext cx="228600" cy="161925"/>
                        </a:xfrm>
                        <a:prstGeom prst="rect"/>
                        <a:solidFill>
                          <a:srgbClr val="FFFFFF">
                            <a:alpha val="0"/>
                          </a:srgbClr>
                        </a:solidFill>
                      </wps:spPr>
                      <wps:txbx>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7</w:t>
                            </w:r>
                          </w:p>
                        </w:txbxContent>
                      </wps:txbx>
                      <wps:bodyPr anchor="t" lIns="0" tIns="0" rIns="0" bIns="0">
                        <a:noAutofit/>
                      </wps:bodyPr>
                    </wps:wsp>
                  </a:graphicData>
                </a:graphic>
              </wp:anchor>
            </w:drawing>
          </mc:Choice>
          <mc:Fallback>
            <w:pict>
              <v:rect fillcolor="#FFFFFF" style="position:absolute;rotation:-0;width:18pt;height:12.75pt;mso-wrap-distance-left:504pt;mso-wrap-distance-right:504pt;mso-wrap-distance-top:2pt;mso-wrap-distance-bottom:2pt;margin-top:2.05pt;mso-position-vertical-relative:text;margin-left:263.05pt;mso-position-horizontal-relative:margin">
                <v:fill opacity="0f"/>
                <v:textbox inset="0in,0in,0in,0in">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7</w:t>
                      </w:r>
                    </w:p>
                  </w:txbxContent>
                </v:textbox>
                <w10:wrap type="topAndBottom"/>
              </v:rect>
            </w:pict>
          </mc:Fallback>
        </mc:AlternateContent>
      </w:r>
    </w:p>
    <w:p>
      <w:pPr>
        <w:sectPr>
          <w:type w:val="continuous"/>
          <w:pgSz w:w="11906" w:h="16820"/>
          <w:pgMar w:left="1440" w:right="4880" w:gutter="0" w:header="0" w:top="1440" w:footer="0" w:bottom="720"/>
          <w:formProt w:val="false"/>
          <w:textDirection w:val="lrTb"/>
        </w:sectPr>
      </w:pP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увствовали, что дело куда более серьезно, чем пред</w:t>
        <w:softHyphen/>
        <w:t>ставлялось до этого. Враг силен и коварен, он рвется в глубь нашей страны, уничтожая вес на своем пути. Осо</w:t>
        <w:softHyphen/>
        <w:t>бенно запомнилась мысль о том, чтобы советские люди поняли всю глубину опасности, которая угрожает пашей стране, н отрешились от благодушия и беспечности: «Де</w:t>
        <w:softHyphen/>
        <w:t>ло идет о жизни и смерти Советского государства, о жиз</w:t>
        <w:softHyphen/>
        <w:t>ни и смерти народов ССС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ин четко и ясно сказал, что нужно делать, чтобы разгромить врага и спасти Родину: драться до последней капли крови, отстаивать каждую пядь родной земли, про</w:t>
        <w:softHyphen/>
        <w:t>являть храбрость, отвагу, незнание страха в борьб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вот и ответ на мои размышления о партийно-по</w:t>
        <w:softHyphen/>
        <w:t>литической работе»,—подумал я, вспомнив 3 июля. В тот день во всех частях нашей дивизии состоялись ми</w:t>
        <w:softHyphen/>
        <w:t>тинги. Говорили летчики, техники, говорили те, кого я никогда раньше не слышал. Люди твердо верили, что фа</w:t>
        <w:softHyphen/>
        <w:t>шисты будут остановлены и разбиты. Они клялись отдать свою жизнь за Отечеств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слаб ли сейчас в частях боевой подъем, вы</w:t>
        <w:softHyphen/>
        <w:t>званный памятными митингами?» — беспокоила тревож</w:t>
        <w:softHyphen/>
        <w:t>ная мысл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я решил съездить на один из аэродромов, где бази</w:t>
        <w:softHyphen/>
        <w:t>ровались истребители и бомбардировщики. Побывать там нужно было и еще по одной причине: батальонный комис</w:t>
        <w:softHyphen/>
        <w:t>сар Зубарев звонил, что недавно фашистские самолеты совершили на них нал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приехал туда, на травянистом поле еще ды</w:t>
        <w:softHyphen/>
        <w:t>мились незасыпапные воронки и чернели выжженные пле</w:t>
        <w:softHyphen/>
        <w:t>ши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дела? — спросил у командира бомбардировоч</w:t>
        <w:softHyphen/>
        <w:t>ного полка. — Потери е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ва самолета вышли из строя. Вон они догора</w:t>
        <w:softHyphen/>
        <w:t>ют, — указал он взглядом в сторону чадивших машин. — Двух техников ранило, одного бойца уби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орона аэродрома организова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цепление выставлено. Зенитные расчеты в бое</w:t>
        <w:softHyphen/>
        <w:t>вой готовности, товарищ полковой комисс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налетчикам стреля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гонь вели, но ни одного не сбили: опыта мало</w:t>
        <w:softHyphen/>
        <w:t>вато. Сейчас тренирую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интересовался настроением людей.</w:t>
      </w:r>
    </w:p>
    <w:p>
      <w:pPr>
        <w:sectPr>
          <w:type w:val="nextPage"/>
          <w:pgSz w:w="11906" w:h="16820"/>
          <w:pgMar w:left="1440" w:right="478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окоо! — бодро ответил командир полка и чуть улыбнулся сухими, потрескавшимися губ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ваш заместитель по политчасти? — спросил 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техниками и механиками толкует. Вон там, па опушке леса. Хотите послуш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ошли, минуя воронки, на окраину потною поля и остановились у кустарника, чтобы по нарушить беседу. Отсюда было все хорошо видно и слышно. Люди выгля</w:t>
        <w:softHyphen/>
        <w:t>дели собранными, подтянутыми, готовыми в любой мо</w:t>
        <w:softHyphen/>
        <w:t>мент вступить в бой с неприятел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тальонный комиссар Зубарев взволнованно говорил о гневе и ненависти к врагу, которыми охвачен весь со</w:t>
        <w:softHyphen/>
        <w:t>ветский народ, о лучших людях полка, священно вы пол- . няющих свой воинский долг.</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л Зубарева как неплохою оратора, но теперь он превосходил самого себя. Глаза его юрели боевым вдохно</w:t>
        <w:softHyphen/>
        <w:t>вением, энергичными жестами руки он рубил воздух и говорил с такой страстью, что не оставлял безучастным ни одного человека. Люди жадно внимали каждому его слов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одец, — одобрительно отозвался о нем коман</w:t>
        <w:softHyphen/>
        <w:t>дир полка. — Умеет зажигать люд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вспомнился семинар, на котором шла речь об ораторском искусстве. Он проходил в политотделе диви зии. Один из его участников заявил: «Цицероны теперь не нужны. Народ стал грамотный, сознательный, все пони</w:t>
        <w:softHyphen/>
        <w:t>мает с полуслова. Думаю, что постигать ораторское искус</w:t>
        <w:softHyphen/>
        <w:t>ство нет особой нужд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тогда не согласился с ним. А теперь лишний раз убедился: да, Цицероны были и будут нужны. Умение говорить с людьми, убеждать их — великое искусство, та</w:t>
        <w:softHyphen/>
        <w:t>лант, данный природой далеко не каждому. Дело вовсе но в том, чтобы сообщить людям какую-то прописную исти</w:t>
        <w:softHyphen/>
        <w:t>ну. Надо зажечь их, вызвать в душе сильные чувства, мо</w:t>
        <w:softHyphen/>
        <w:t>билизовать их внутренние силы на выполнение сложней</w:t>
        <w:softHyphen/>
        <w:t>ших задач. Недаром же говорят: слово — полководец че</w:t>
        <w:softHyphen/>
        <w:t>ловеческих душ.</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тийно-политическая работа в армии сложна и от</w:t>
        <w:softHyphen/>
        <w:t>ветственна. Поэтому и кадры для ее проведения надо под</w:t>
        <w:softHyphen/>
        <w:t>бирать умело и тщательно. Далеко не каждый может хо</w:t>
        <w:softHyphen/>
        <w:t>рошо справляться с ней. Администраторов и чиновников она не терпи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Зубарев закончил беседу и сказал: «А сейчас за дело!», мы подошли к нему и поблагодарили за умение</w:t>
      </w:r>
    </w:p>
    <w:p>
      <w:pPr>
        <w:sectPr>
          <w:type w:val="nextPage"/>
          <w:pgSz w:w="11906" w:h="16820"/>
          <w:pgMar w:left="1440" w:right="4780" w:gutter="0" w:header="0" w:top="1440" w:footer="0" w:bottom="720"/>
          <w:pgNumType w:fmt="decimal"/>
          <w:formProt w:val="false"/>
          <w:textDirection w:val="lrTb"/>
        </w:sectPr>
        <w:pStyle w:val="FR1"/>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4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авлять внимание и энергию люден на решение глав</w:t>
        <w:softHyphen/>
        <w:t>ных вопросов, отвечать па внезапно возникавшие вопро</w:t>
        <w:softHyphen/>
        <w:t>сы, вселять уверенность, что враг непременно будет раз</w:t>
        <w:softHyphen/>
        <w:t>бит. Батальонный комиссар немного смути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водил обычную беседу. Обстановка требует, то</w:t>
        <w:softHyphen/>
        <w:t>варищ полковой комиссар. Разговаривать с народом без живинки — все равно что стрелять холостыми патрона</w:t>
        <w:softHyphen/>
        <w:t>ми. А каждый политработник должен быть активным бой</w:t>
        <w:softHyphen/>
        <w:t>цом парт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но, — подтвердил командир полка, — иначе мы с тобой не сработались бы, как говорят. А, Зубарев? По</w:t>
        <w:softHyphen/>
        <w:t>шли на стоянку, посмотрим, как идет подготовка самоле</w:t>
        <w:softHyphen/>
        <w:t>тов к завтрашнему вылет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трудились дотемна. Работали молча, сосредото</w:t>
        <w:softHyphen/>
        <w:t>ченно, зная, что крылатые корабли скоро пойдут бомбить вражеские войс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ассвете немцы попытались совершить на аэро</w:t>
        <w:softHyphen/>
        <w:t>дром новый налет. Предупрежденные постами воздушного наблюдения, дежурные истребители поднялись напере</w:t>
        <w:softHyphen/>
        <w:t>хват. Бой был коротким, но стремительным. «Ястребки» расчленили строп бомбардировщиков и подожгли два «хейнкеля». Ни один вражеский самолет не прорвался к аэродро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чера во второй половине дня наши воздушные раз</w:t>
        <w:softHyphen/>
        <w:t>ведчики обнаружили на дороге между двумя небольши</w:t>
        <w:softHyphen/>
        <w:t>ми городами колонну танков и мотопехоты противника. За ночь она могла уйти далеко, поэтому с рассветом в небо поднялась эскадрилья скоростных бомбардировщи</w:t>
        <w:softHyphen/>
        <w:t>ков. Повели ее капитан Березнн и штурман Пшеничный, участвовавший накануне в разведке. В составе этой груп</w:t>
        <w:softHyphen/>
        <w:t>пы были Герой Советского Союза старший лейтенант Стольников и заместитель командира эскадрильи по по</w:t>
        <w:softHyphen/>
        <w:t>литчасти старший политрук Мака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ипажи заблаговременно обсудили план действий, условились в случае нападения противника держаться тесной группой, чтобы противопоставить ему массирован</w:t>
        <w:softHyphen/>
        <w:t>ный огонь. Истребителей для сопровождения мы не могли выделить, их едва хватало на отражение налетов враже</w:t>
        <w:softHyphen/>
        <w:t>ской авиа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ковую колонну экипажи СБ заметили на подходе к большому лесному массив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оздай мы на пять — десять минут, и удар нане</w:t>
        <w:softHyphen/>
        <w:t>сти было бы трудно, — рассказывал после вылета Бере-</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ип. — Танки наверняка рассредоточились бы мс/кду де</w:t>
        <w:softHyphen/>
        <w:t>ревьями, и попробуй тогда, обнаружь их в густ&lt;ж лесу. А туг мы их накрыли неожиданно. Снизились и пер</w:t>
        <w:softHyphen/>
        <w:t>выми же бомиамн подожгли головной танк. II пошла ра</w:t>
        <w:softHyphen/>
        <w:t>бота! Внизу огонь, дым, пыль, а мы делаем заход за захо</w:t>
        <w:softHyphen/>
        <w:t>дом и бьем по тапкам и пехоте из всех видов оружия. В о^щом, изрядно потрепали фашистов.</w:t>
      </w:r>
    </w:p>
    <w:p>
      <w:pPr>
        <w:pStyle w:val="Normal"/>
        <w:tabs>
          <w:tab w:val="clear" w:pos="720"/>
          <w:tab w:val="center" w:pos="-1418" w:leader="none"/>
          <w:tab w:val="left" w:pos="-142" w:leader="none"/>
        </w:tabs>
        <w:spacing w:lineRule="auto" w:line="218"/>
        <w:ind w:right="-4039" w:firstLine="284"/>
        <w:jc w:val="left"/>
        <w:rPr/>
      </w:pPr>
      <w:r>
        <w:rPr>
          <w:rFonts w:eastAsia="Times New Roman Cyr" w:cs="Times New Roman Cyr" w:ascii="Times New Roman Cyr" w:hAnsi="Times New Roman Cyr"/>
          <w:i/>
          <w:iCs/>
          <w:sz w:val="22"/>
          <w:szCs w:val="22"/>
        </w:rPr>
        <w:t>В</w:t>
      </w:r>
      <w:r>
        <w:rPr>
          <w:rFonts w:eastAsia="Times New Roman Cyr" w:cs="Times New Roman Cyr" w:ascii="Times New Roman Cyr" w:hAnsi="Times New Roman Cyr"/>
          <w:sz w:val="22"/>
          <w:szCs w:val="22"/>
        </w:rPr>
        <w:t xml:space="preserve"> этот дои!) на аэродром прибыл какой-то мо.юдень-кий иароиск — корреспондент. Он дотошно начал рас</w:t>
        <w:softHyphen/>
        <w:t>спрашивать командира о всех подробностях только что закончившегося боя, просил назвать особи отличивших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бомбили и стреляли хорошо,—ответил Бере-зин. — Да вы сами поговорите с людьми. Вон онп, все па месте. — И коррссиуи^ит ушол беседовать с летчи</w:t>
        <w:softHyphen/>
        <w:t>к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час эскадрилья слова была в воздухе. В по</w:t>
        <w:softHyphen/>
        <w:t>мощь ои дали группу самолотов во главе со старшим лей</w:t>
        <w:softHyphen/>
        <w:t>тенантом Процепко и штурманом Гладких. Место, где находились танковая и механизированная колонны фаши</w:t>
        <w:softHyphen/>
        <w:t>стов, оказалось чрезвычайно удачным для действий авиа</w:t>
        <w:softHyphen/>
        <w:t>ции. По обе стороны дороги простирались топкие болота, и какой-либо маневр машин исключался. Поэтому второй налет наших бомбардировщиков оказался тоже удачны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да, на этот раз экипажи встретили сильное про</w:t>
        <w:softHyphen/>
        <w:t>тиводействие. Сначала фашисты открыли зенитный огонь, а вскоре появились их истребители. Один наш самолет был подбит и совершил вынужденную посадк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ачная бомбежка неприятельских танков п мотопе</w:t>
        <w:softHyphen/>
        <w:t>хоты вызвала в полку большой подъем. Я попросил од</w:t>
        <w:softHyphen/>
        <w:t>ного из работников политотдела дивизии, чтобы он вме</w:t>
        <w:softHyphen/>
        <w:t>сте с заместителем командира по политчасти провел в подразделениях беседы и порекомендовал самим участни</w:t>
        <w:softHyphen/>
        <w:t>кам боев выступить пород однополчанами. Это необходимо было сделать потому, что предстоял вылет па задание по</w:t>
        <w:softHyphen/>
        <w:t>вой группе бомбардировщ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часто практиковали такие беседы. Человек, побы</w:t>
        <w:softHyphen/>
        <w:t>вавший в бою, мог многое подсказать своим товаршцам, воодушевить их, вселить уверенность в успешном выпол</w:t>
        <w:softHyphen/>
        <w:t>нении поставленной задач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ти в каждом вылете обязательно принимал уча</w:t>
        <w:softHyphen/>
        <w:t>стие летчик-политработник. Помнится, эскадрилье стар</w:t>
        <w:softHyphen/>
        <w:t>шего лейтенанта Процепко приказали лететь на бомбо/кку десантных судов противника, обнаруженных на Балтий-</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м море. Часть экипажей впервые шла на боевое зада</w:t>
        <w:softHyphen/>
        <w:t>ние. Они нуждались в примере более опытных товарищей. Ко мне подошел заместитель командира эскадрильи по политчасти старший политрук Чижиков и по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решите слетать с ребят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едь группа укомплектована, к тому же вы, ка</w:t>
        <w:softHyphen/>
        <w:t>жется, не готовились, — возразил я Чижикову. Он настаив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раньше отрабатывал подобное задание. Над мо</w:t>
        <w:softHyphen/>
        <w:t>рем летать приходилось. Такой полет не в новинку. Раз</w:t>
        <w:softHyphen/>
        <w:t>реши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рошо знал этого энергичного политработника и за</w:t>
        <w:softHyphen/>
        <w:t>мечательного летчика, и у меня не было оснований отка</w:t>
        <w:softHyphen/>
        <w:t>зывать ему. На всякий случай спросил у командира, не возражает ли он против полета старшего политру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ижиков старый морской волк, — одобрил коман</w:t>
        <w:softHyphen/>
        <w:t>дир. — Он усилит групп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нелегком полете бомбардировщики действова</w:t>
        <w:softHyphen/>
        <w:t>ли чрезвычайно смело. Вдали от родных берегов они оты</w:t>
        <w:softHyphen/>
        <w:t>скали караван десантных судов противника. Штурман Гладких точно вывел самолеты на цель. Корабли ощети</w:t>
        <w:softHyphen/>
        <w:t>нились шквалом зенитного огня. Презирая опасность, экипажи стали на боевой курс и прямыми попаданиями крупнокалиберных бомб подожгли два судна. На палубах вспыхнул пожа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ернувшись, экипажи повторили атаку, сбросив ос</w:t>
        <w:softHyphen/>
        <w:t>татки бомб. Накренилось еще одно судно, но проследить, затонуло ли оно, не было времени: появились вражеские истребители. Старший лейтенант Проценко подал услов</w:t>
        <w:softHyphen/>
        <w:t>ный знак, чтобы экипажи сомкнулись и приготовились к отражению атак. Четыре раза бросались истребители на наших смельчаков, но ни одна их атака не увенчалась успехом. Стрелки-радисты и штурманы дружным огнем отгоняли фашистских стервятн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 группа без потерь вернулась на свой аэродром. Некоторые машины оказались основательно потрепанны</w:t>
        <w:softHyphen/>
        <w:t>ми, в баках почти не осталось горючег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шины мы быстро приведем в порядок, — заявили техники и механики.—А сейчас—качать наших ге</w:t>
        <w:softHyphen/>
        <w:t>ро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воздух взлетели Проценко, крылатый «Цицерон»— Чижиков, Гладких. Послышались смех и шутки. Любой</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5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ой успех экипажей авиаспециалисты воспринимали как свои и радовались вместе со все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ладно, ладно, — отбиваясь от не в меру [)а со</w:t>
        <w:softHyphen/>
        <w:t>шедшихся ребят, взмолился старший политрук Чижиков. Он широко улыбался, довольный хорошим настроением сослуживцев. — Случайно уроните, кто будет проводить с вами политинформа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й же подъем царил в полку и сейчас, когда лет</w:t>
        <w:softHyphen/>
        <w:t>чики Березина и Проценко основательно потрепали фа</w:t>
        <w:softHyphen/>
        <w:t>шистов на лесной дорог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ий боевой вылет в этот день совершила эска</w:t>
        <w:softHyphen/>
        <w:t>дрилья майора Шафранского. Ей была поставлена задача нанести еще один, третий по счету, удар по танковой колонне. Солнце клонилось к закату, когда боевые ма</w:t>
        <w:softHyphen/>
        <w:t>шины взяли курс на запад. На этот раз остатки враже</w:t>
        <w:softHyphen/>
        <w:t>ских танков были обнаружены в тот момент, когда они вышли из леса. По-видимому, весь день у немцев ушел на то, чтобы привести себя в порядок, растащить сожжен</w:t>
        <w:softHyphen/>
        <w:t>ные машины и освободить путь для движе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лись самолеты часа через два. Шафранский до</w:t>
        <w:softHyphen/>
        <w:t>лож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ова мы устроили гитлеровцам пробку. Сейчас они и сами, наверно, не рады, что пошли по этой дороге. Ловушка отменна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эскадрильи особо отметил мужество воздуш</w:t>
        <w:softHyphen/>
        <w:t>ного стрелка-радиста младшего лейтенанта Клещина и командира экипажа старшего лейтенанта Ланге. Больше всех в этом полете досталось бомбардировщику, которым командовал Головко. В его фюзеляже и крыльях мы на</w:t>
        <w:softHyphen/>
        <w:t>считали около двух десятков пробои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дание выполнили хорошо, — подводя итоги дня, сказал командир части. — Разбор полетов, если позволит обстановка, проведем завтра утром. Ну а вам, — обратился он к техникам, — придется ночью потрудиться. Подремон</w:t>
        <w:softHyphen/>
        <w:t>тируйте машины, заправьте их горючим, подвесьте бом</w:t>
        <w:softHyphen/>
        <w:t>бы. С рассветом — выл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тальонный комиссар Зубарев собрал редакторов бое</w:t>
        <w:softHyphen/>
        <w:t>вых листков и проинструктировал их. Вооружившись ка</w:t>
        <w:softHyphen/>
        <w:t>рандашами, они тут же приступили к работе: начали ри</w:t>
        <w:softHyphen/>
        <w:t>совать, писать заметки, стихотворные строчки, делать дружеские шаржи. Вскоре боевые листки уже красовались на стоянках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мне доводилось встречаться не только с коман-</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3</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рами, но и с политработниками, которые недооценивали это сродство пропаганды. «Была нужда возиться с каки</w:t>
        <w:softHyphen/>
        <w:t>ми-то листочками, — пренебрежительно говорили они. — Назвал фамилии наиболее отличившихся на разборе по</w:t>
        <w:softHyphen/>
        <w:t>летов — и довольн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ищи не понимали того простого факта, что низо</w:t>
        <w:softHyphen/>
        <w:t>вая печать, в том числе и боевые листки, — очень опера</w:t>
        <w:softHyphen/>
        <w:t>тивная и конкретная форма политической работы. Какое чувство гордости у людей вызывало сознание того, что их фамилии, крупно выведенные цветным карандашом в боевом листке, красуются на виду у всех друзей! Значит, героев дня заметили, оцени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мы с Зубаревым собрали политработников, агитаторов п других активистов, чтобы поговорить с ними о дальнейшем повышении действенности их работы, о5 инициатив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ервые за последние дни июля я возвращался в по</w:t>
        <w:softHyphen/>
        <w:t>литотдел дивизии удовлетворенный: крылатые Цицероны работают па совесть.</w:t>
      </w:r>
    </w:p>
    <w:p>
      <w:pPr>
        <w:pStyle w:val="Normal"/>
        <w:tabs>
          <w:tab w:val="clear" w:pos="720"/>
          <w:tab w:val="center" w:pos="-1418" w:leader="none"/>
          <w:tab w:val="left" w:pos="-142" w:leader="none"/>
        </w:tabs>
        <w:spacing w:lineRule="auto" w:line="218" w:before="3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абу дивизии потребовались разведдапные об одном из крупных железнодорожных узлов, но которому в са</w:t>
        <w:softHyphen/>
        <w:t>мое ближайшее время предполагалось нанести бомбарди</w:t>
        <w:softHyphen/>
        <w:t>ровочный удар. Решили послать на разведку два экипа</w:t>
        <w:softHyphen/>
        <w:t>жа. Ведущим назначили Николая Нваницко! о — грамот</w:t>
        <w:softHyphen/>
        <w:t>ного в тактическом отношении и храброго летчика, не однажды проявлявшего инициативу п хладнокровие при выполнении боевых задани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ним утром Нваницкий со своим напарником взял курс на запад, в тыл противника. Над целью разведчики были встречены мощным заградительным огнем зенит</w:t>
        <w:softHyphen/>
        <w:t>ных орудий. Однако опп прорвались сквозь заслон, сфо</w:t>
        <w:softHyphen/>
        <w:t>тографировали железнодорожную станцию и разверну</w:t>
        <w:softHyphen/>
        <w:t>лись для следования на свой аэродром. Вскоре самолет Иваппцкого начал отставать п снижаться. Ведущий пока</w:t>
        <w:softHyphen/>
        <w:t>зывал какие-то сигналы крыльями, по его напарник не сумел разобраться в них. Он видел, как машина коман</w:t>
        <w:softHyphen/>
        <w:t>дира снизилась над лесной поляной и плюхнулась на фю</w:t>
        <w:softHyphen/>
        <w:t>зеляж. Нваницкий выбрался из кабины и подал знак руками своему ведомому. Но тот был еще неопытным лет</w:t>
        <w:softHyphen/>
        <w:t>чиком. Не поняв командира, он возвратился в полк и доложил:</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ваппцкого подбили, сел на вынужденну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жите, в каком райо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 раскрыл планшет, достал карту п ткпул паль</w:t>
        <w:softHyphen/>
        <w:t>цем в прогалину между лесными массив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а ты, что ты сд*-'-^-'!? — ьизмутплся командир. 1^му было обидно за то, что парень ничего не предпринял для спасения Николая Иванпцкого—отличною воздуш</w:t>
        <w:softHyphen/>
        <w:t>ного бой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 недоумевал ведомый. — А что я мог сдел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х, аника-вопп, — в сердцах махнул па него рукой командир и позвал Петрова, шустрого, с выгоревшими от солнца бровями и облупившимся носом старшего лейте</w:t>
        <w:softHyphen/>
        <w:t>нанта. — Полетишь сейчас вот с ним. Если можно сесть, садись и забери Иваницкого. Поня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точно! — подтвердил старший лейтенант и по</w:t>
        <w:softHyphen/>
        <w:t>бежал к своему самолет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яну, где сел Иваницкий, он обнаружил без труда. На месте самолета оказался догорающий костер. Сам же летчик, опасаясь фашистов, по-видимому, скрылся в ле</w:t>
        <w:softHyphen/>
        <w:t>су, потому что обнаружить его не удало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ней через пять Николай Иваницкий пришел в полк. Оборванный, заросший. Глаза впали, губы потре</w:t>
        <w:softHyphen/>
        <w:t>скались. Сплошнои линии фронта тогда не существовало, и ему удались пройти по болотистой, малонаселенной местности. Однополчане встретили его радостно, по-брат</w:t>
        <w:softHyphen/>
        <w:t>ски: вынести такое испытание — дело нелегкое. Однако радость их была короткой. Сначала Иваницкого пригласи</w:t>
        <w:softHyphen/>
        <w:t>ли на беседу в особый отдел полка, потом под конвоем отправили в штаб арм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 всем этом мне в тот же день сообщил в политдопс-сении заместитель командира полка по политчасти. Ои хорошо знал Нвапицкого и, по всему было видно, сочув</w:t>
        <w:softHyphen/>
        <w:t>ствовал ему, однако никаких далеко идущих выводов не дел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быв в этот полк на следующий день, я пригласил оперуполномоченного и попросил его подробно расска</w:t>
        <w:softHyphen/>
        <w:t>зать о разговоре с Иванпцки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рудно о нем судить, — неопределенно начал тот.— Хотелось бы верить ему, но где гарантия, что он говорит правду? Самолет будто бы сжег. Сгорела и пленка с фо</w:t>
        <w:softHyphen/>
        <w:t>тоаппаратом. Потом он пошел якобы па восток. Деревни, что встречались, обходил. Слышал слева канонаду, по немцев пе встречал.</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олномоченный прикурил и глубоко затяну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II верится и не верится, — повторил он, видим", полюбившуюся ему фразу. — Прикиньте но карте. Рас стояние не так уж велико, а в полку ые был пять суток. Где пропад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вас есть доказательства, что он вступал в кон</w:t>
        <w:softHyphen/>
        <w:t>такт с немцами? — спросил я уполномоченн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е там доказательства?..</w:t>
      </w:r>
    </w:p>
    <w:p>
      <w:pPr>
        <w:pStyle w:val="Normal"/>
        <w:tabs>
          <w:tab w:val="clear" w:pos="720"/>
          <w:tab w:val="center" w:pos="-1418" w:leader="none"/>
          <w:tab w:val="left" w:pos="-142" w:leader="none"/>
        </w:tabs>
        <w:spacing w:lineRule="auto" w:line="27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же вы имеете основание подозревать Ива-11 и цк ег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нование? — переспросил уполномоченный.— Пять суток пребывания на территории, занятой против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ве это о чем-либо говори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 полковой комиссар, не сбивайте. У меня есть указ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ать Ивапнцкий буд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яд ли, — высказал сомнение уполномоченный.— Скорее всего его отправят в тыл, на проверк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нимал оперуполномоченного: как коммунист, ои разделял мое мнение, но должен был выполнить указа</w:t>
        <w:softHyphen/>
        <w:t>ние своего началь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летной стоянке я встретил командира полка, отвел в сторону и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знаете Иваницк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зн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оы вое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аких претензий предъявить к нему нельз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коммунис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 Исключен в училище. Знаете этот случай? ~ Знаю, могли бы вы за него поручить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полне. Я даже сказал об этом уполномоченному. но тот не рекомендовал: дело, говорит, щекотливое... А жаль человека. Хороший летчи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виационном училище Иваницкий был отличным инструктором, командиром звена. Когда началась война. он написал рапорт: «Прошу отправить на фронт». Но ему сказали, что надо готовить летные кадры для фрон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епя сердце летчик смирился с отказом. Нередко сутками не уходил он с аэродрома, по нескольку раз в день поднимался с будущими воздушными бойцами на учебном самолете, чтобы ребята обрели навыки пилоти</w:t>
        <w:softHyphen/>
        <w:t>рования, усвоили хотя бы азы тактики, научились стре</w:t>
        <w:softHyphen/>
        <w:t>лять. И все шло хорошо.</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однажды приключилась беда. Курсант, управ</w:t>
        <w:softHyphen/>
        <w:t>лявший машиной, поздно заметил проходившую по окраи</w:t>
        <w:softHyphen/>
        <w:t>не аэродрома женщину, и она погибла. Иваницкий сидел в задней кабине и увидел женщину, когда несчастье пре</w:t>
        <w:softHyphen/>
        <w:t>дотвратить было уже нельзя. Их арестовали — инструк</w:t>
        <w:softHyphen/>
        <w:t>тора и учле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Ивапицкого отправили в пехоту, потом ка</w:t>
        <w:softHyphen/>
        <w:t>кими-то судьбами он вырвался в авиацию. И вот теперь снова предстоит военный трибун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ворив с оперуполномоченным, я долго думал о Николае Иваницком, внимательно изучил его личное де</w:t>
        <w:softHyphen/>
        <w:t>ло, беседовал с однополчанами, которые вместе с ним летали на выполнение боевых заданий. Не было у нею изъянов ни в биографии, ни в летной работе на фронте. И я сказал командиру дивиз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у настаивать, чтобы Иваницкого вернули в полк. Поддержите мою просьб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пременно, Андрей Герасимович, — твердо решил Федо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ор с начальником контрразведки был, признать</w:t>
        <w:softHyphen/>
        <w:t>ся, нелегки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ьте же человеком, — старались мы с Федоро</w:t>
        <w:softHyphen/>
        <w:t>вым воздействовать на него.—Летчик пришел с оккупи</w:t>
        <w:softHyphen/>
        <w:t>рованной территории с оружием. Ручаемся за его чест</w:t>
        <w:softHyphen/>
        <w:t>ность и преданность Роди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контрразведки, не имея явных улик про</w:t>
        <w:softHyphen/>
        <w:t>тив Иваницкого, начал уступать нашим настойчивым просьбам и поручительств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я и сам не твердо уверен, что он мог поступить подло. Но знаете, всякое случает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дям надо верить, не все же по указаниям де</w:t>
        <w:softHyphen/>
        <w:t>лать. Случись такая беда с вами — что же, и вам не до</w:t>
        <w:softHyphen/>
        <w:t>верять, свидетелей, мол, нет — и вс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ила неловкая пау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чальства моего нет на месте, а надо бы посове</w:t>
        <w:softHyphen/>
        <w:t>товать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ы со своей совестью партийной посоветуйтесь,— и я рассказал ему о том, как в первые часы войны мы с командиром дивизии взяли на себя ответственность, раз</w:t>
        <w:softHyphen/>
        <w:t>решив нашим летчикам уничтожать воздушных разбой</w:t>
        <w:softHyphen/>
        <w:t>н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ж, — сдался он наконец, — в случае чего отвечать будем вместе. Скажу — уговорил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за это молодец! — дружески хлопнул его но плечу Федо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сколько дней Иваннцкий снова был в бое</w:t>
        <w:softHyphen/>
        <w:t>вом строю. Он бесконечно радовался тому, что его доброе имя осталось незапятнанны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брое имя—знамя человека,—поблагодарив нас, сказал Николай. — Да, знамя, и я не уроню его ни при каких обстоятельства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тельно, дрался он с немцами с каким-то ожес</w:t>
        <w:softHyphen/>
        <w:t>точенным упоением, будто хотел отомстить врагу за все страдания, выпавшие на его дол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иб Николай Иваницкнй в одном из неравных боев с фашистскими истребителями. В этой схватке он сбил два вражеских самоле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чай с Иваницким лишний раз напомнил нам: чест</w:t>
        <w:softHyphen/>
        <w:t>ным людям надо верить, а подозрительность и явную кле</w:t>
        <w:softHyphen/>
        <w:t>вету решительно пресекать. В связи с этим хочется вспом</w:t>
        <w:softHyphen/>
        <w:t>нить еще одну историю, о которой, вероятно, в июльские дни сорок первого года знали почти все авиаторы-фрон</w:t>
        <w:softHyphen/>
        <w:t>тов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асти пашей дивизии просочилась чудовищная не</w:t>
        <w:softHyphen/>
        <w:t>былица, пущенная в ход вражеской агентурой: будто бы экипаж одного из известных советских летчиков прини</w:t>
        <w:softHyphen/>
        <w:t>мает участие в бомбардировочных налетах на Москв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л этого летчика. Он участвовал в спасении одной из наших экспедиций, попавших в беду. В числе первых ему было присвоено звание Героя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самолет потерпел катастрофу. Что произошло — оставалось тайной. Несколько месяцев экипаж у силен н&lt;» разыскивали. В поисковых экспедициях участвовали 24 со ветских и 7 иностранных самолетов. Они обследовали 58 тысяч квадратных километров, однако никаких следои катастрофы обнаружить не удало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враг распустил слух, будто экипаж этого лет</w:t>
        <w:softHyphen/>
        <w:t>чика воюет против на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было срочно пресечь фашистскую провока пню. А в том, что это подлая ложь, я не сомневался пи минуты. Во всех частях дивизии мы провели обстоятель</w:t>
        <w:softHyphen/>
        <w:t>ные беседы, развенчали клевету, И люди правильно по</w:t>
        <w:softHyphen/>
        <w:t>няли пас: такой человек не мог изменить Родине. Вместе с тем на других примерах мы показали, к каким ковар</w:t>
        <w:softHyphen/>
        <w:t>ным приемам прибегает враг, чтобы посеять сомнение в</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х рядах, бросить грязную тень па добрые имгпп советских- .'подг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рьба с провокационными слухами, пораженческими высказываниями приобретала в первые дни воины не меньшую значимость, чем вооруженная борьба с самим врагом. И мы принимали все меры к тому, чтобы нала</w:t>
        <w:softHyphen/>
        <w:t>дить работу так, как этого требовала директива СИК СССР и ЦК ВКП(б) от 29 июня.</w:t>
      </w:r>
    </w:p>
    <w:p>
      <w:pPr>
        <w:pStyle w:val="Normal"/>
        <w:tabs>
          <w:tab w:val="clear" w:pos="720"/>
          <w:tab w:val="center" w:pos="-1418" w:leader="none"/>
          <w:tab w:val="left" w:pos="-142" w:leader="none"/>
        </w:tabs>
        <w:spacing w:before="2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ОБОРСТВО</w:t>
      </w:r>
    </w:p>
    <w:p>
      <w:pPr>
        <w:pStyle w:val="Normal"/>
        <w:tabs>
          <w:tab w:val="clear" w:pos="720"/>
          <w:tab w:val="center" w:pos="-1418" w:leader="none"/>
          <w:tab w:val="left" w:pos="-142" w:leader="none"/>
        </w:tabs>
        <w:spacing w:lineRule="auto" w:line="218"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о моем назначении военным комиссаром военно-воздушных сил 11-й общевойсковой армии посту</w:t>
        <w:softHyphen/>
        <w:t>пил неожиданно. Расставаться с дивизией было жаль. Вместе с ее людьми я пережил самые трудные дни. Пора грозовой страды и лишений сдружила меня с Иваном Логиновичем Федоровым, Кузьмой Дмитриевичем Дмит</w:t>
        <w:softHyphen/>
        <w:t>риевым, с командирами и политработниками пол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ь, комиссар, — обнимая меня и с трудом сдерживая волнение, приглушенно прогудел комдив, — не забывай... Как ни тяжело было, а все-таки дивизию со</w:t>
        <w:softHyphen/>
        <w:t>хранили и тумаков немцам надавали изрядных. Нелегко будет и впредь, а все же не так, как приходилось. Нау</w:t>
        <w:softHyphen/>
        <w:t>ка-то, она в бою познается... Ну, не доминай лихом, Гс-расимыч.</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щай, Иван Логннович, и ты, Кузьма Дмитрич. Думаю, встретимся еще не раз: воевать бок о бок при</w:t>
        <w:softHyphen/>
        <w:t>д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шина двинулась в Старую Русс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штаб 11-й армии прибыл я к вечеру и представился командующему — генерал-лейтенанту В. И. Морозову. Вид у пего был крайне усталый, под глазами набрякли отечные мешки. Чувствовалось: человек до предела измо</w:t>
        <w:softHyphen/>
        <w:t>та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л, что положенно в 11-й армии тяжелое, что она под ударами превосходящих сил противника отступает и несет большие потери в людях н технике. Это подтвердил и сам Морозов, на минуту оторвавшийся от непрерывно звонивших телефон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ышел из-за стола, дружески положил руку па мое плечо и, глядя усталыми глазами, сказ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вините, дорогой. Потерпите до завтра. Сейчас некогда. Правый фланг в беде...</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я приехал в деревню Муры и познакомился с командующим ВВС 11-и армии Чумако-пым. Когда-то он командовал кавалерийским соедине</w:t>
        <w:softHyphen/>
        <w:t>нием, потом переквалифицировался, стал авиатор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шин мало, да и летчиков не густо, — сказал он. — Имея превосходство в боевой технике, гитлеровцы наглеют — гоняются чуть ли не за каждой полуторкой. А недавно налетели на армейский штаб ВВС... Эх, по</w:t>
        <w:softHyphen/>
        <w:t>больше бы силенок, — взмахнул рукой Чумаков и, резко опустив ее, добавил:—Развернулись бы в небе наши орл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договорились: Чумаков берет на себя связь с командующим армией и его штабом, поддерживает кон</w:t>
        <w:softHyphen/>
        <w:t>такт с наземными войсками, организует взаимодействие авиации с пехотой. Я организую всю боевую и политико-воспитательную работу на аэродромах, держу его в курсе всей жизни част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ВВС армии входили: управление 7-й авиа</w:t>
        <w:softHyphen/>
        <w:t>ционной дивизии (командир полковник Петров, началь</w:t>
        <w:softHyphen/>
        <w:t>ник политотдела полковник Ивлев);  57-я авиади</w:t>
        <w:softHyphen/>
        <w:t>визия в Крестцах (командир Катичев, начальник полит</w:t>
        <w:softHyphen/>
        <w:t>отдела Маржерин); 62-й штурмовой полк (командир Са</w:t>
        <w:softHyphen/>
        <w:t>ра! адзе, комиссар Варфоломеев); 243-й штурмовой полк (командир Воробьев, комиссар Дьяченко); 41-й истреби</w:t>
        <w:softHyphen/>
        <w:t>тельный авиационный полк (командир Лысенко, комис</w:t>
        <w:softHyphen/>
        <w:t>сар Пономар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льшинстве своем это были обескровленные в пре</w:t>
        <w:softHyphen/>
        <w:t>дыдущих боях части, в которых, как сказал Чумаков, «машин мало, да и летчиков не густо». Чтобы сконцентри</w:t>
        <w:softHyphen/>
        <w:t>ровать, слить силы воедино, мы решили приблизить пол</w:t>
        <w:softHyphen/>
        <w:t>ки к штабу арм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ь и маленький кулак, — заметил Чумаков, — но всегда наготове. Бензин, масло и боеприпасы пока е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аго, что на базовых аэродромах перед войной создали солидный запа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сколько дней гитлеровцы снова совершили налет на наш штаб. Оставаться на старом месте было нельзя: «юнкерсы» и «мессершмитты» не отвяжутся до тех пор, пока не сровняют штаб с землей. Да и местные жители вместе с нами в какой-то мере опасности подвер</w:t>
        <w:softHyphen/>
        <w:t>гали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оветовались мы с Чумаковым и решили перебрать</w:t>
        <w:softHyphen/>
        <w:t>ся подальше от населенных пунктов. Начальник связи</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ор Соиин выбрал место в овраге, между станциями Лычково и Белый Бор, где были уже подготовлены зем</w:t>
        <w:softHyphen/>
        <w:t>лянки. Машины рассредоточили рядом, в лесочке. Луч</w:t>
        <w:softHyphen/>
        <w:t>шее место для штаба трудно наитп: с воздуха землянок поч I и не видно, характерных ориентиров, за которые обычно цеплялась вражеская авиация, поблизости не бы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долю задерживаться здесь не пришлось. Однажды сидим мы с командующим, обедаем. Сквозь узенькое оконце землянки пробивается нежный луч заходящую солнца. Кругом тишина. Вражеская авиация не тревожи</w:t>
        <w:softHyphen/>
        <w:t>ла. Давно я не испытывал такого спокойствия. В послед</w:t>
        <w:softHyphen/>
        <w:t>ние дни мне приходилось мною ездить по аэродромам: в одном месте не подвезли продукты питания, в другом — не оказалось боеприпасов к очередному вылету, в треть</w:t>
        <w:softHyphen/>
        <w:t>ем — бытовые неполадки. А комиссару, как известно, до всего есть дело. Все эти хлопоты основательно вымотали, и хотелось часа два-три отдохну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оспи, Андрей Герасимович,—закончив обед, сказал Чумаков, — а я пойду к оперативник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прислонил я голову к свернутой валиком ко</w:t>
        <w:softHyphen/>
        <w:t>жанке, раздался звонок. Снимаю трубку и узнаю по ю-лосу Василия Ивановича Морозо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вы сейчас находитесь? Я объясн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ы знаете, что в Белом Бору танки противника? Сон как рукой сняло: Белый Бор совсем ряд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стро сворачивайтесь и переезжайте на новое место, — распорядился командующий армией. — Мы то</w:t>
        <w:softHyphen/>
        <w:t>же отход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ыльный позвал Чумак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лучилось, Андрей Герасимо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ецкие танки в Белом Бо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жет быть, — не повер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розов звон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ерт! Опять переезжать, — выругался Чумаков и тотчас же выбежал на улиц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явили тревогу. Все пришло в движение. Заурчали машины, началась погрузка штабного имущества. Когда все закончили, Чумаков иронически брос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учились быстро собираться для драпа... Когда это кончится? Раньше думал: ну отступим до Западной Двины — и все. Дальше немцу ходу не дадим. Но вот</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 Рыцари пятого океана                                         16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вили п этот рубеж. Значит, надеялся, решено задер</w:t>
        <w:softHyphen/>
        <w:t>жаться на старой границе, где-то у Пскова, Острова. Уж тут-то враг наверняка сломает себе шею. Но нет, снова идем на восток. Сколько можно? На запад-то когда пой</w:t>
        <w:softHyphen/>
        <w:t>дем, а, комысса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н срок, пойдем. И так пойдем, что фашисты не успеют унести ног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сьми километрах от Белого Бора, на аэродроме Гостевщипа, стояла эскадрилья 41-го истребительного полка. С комэском Борисом Бородой я был близко зна</w:t>
        <w:softHyphen/>
        <w:t>ком, знал его как спокойного, рассудительного человека и храброго бойца, награжденного двумя орденами Ленина. Летчики под стать командиру, такие же отважные, но к ночным действиям не готовы. А на землю уже спустились сумерки. Надо было что-то предприним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оветовавшись с командующим, мы решили штаб отправить, а сами остались. Чумаков выехал на аэродром, я задержался перед Белым Бором. К селению, где оста</w:t>
        <w:softHyphen/>
        <w:t>новились немецкие танки, послал на автомашине группу солдат во главе с капитаном Алексеевы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ймите где-либо у Белого Бора позицию в кустар</w:t>
        <w:softHyphen/>
        <w:t>нике и наблюдайте. Если немцы ночью будут выдвигать</w:t>
        <w:softHyphen/>
        <w:t>ся по этой дороге, дайте знать. Сигнал — две зеленые раке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командующим мы условились так: летчики в готов</w:t>
        <w:softHyphen/>
        <w:t>ности номер один будут сидеть в самолетах, и как толь</w:t>
        <w:softHyphen/>
        <w:t>ко от Алексеева последует сигнал, мы немедленно дубли</w:t>
        <w:softHyphen/>
        <w:t>руем его, и эскадрилья поднимается в возду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дом со мной начальник связи майор Сонин. Он глаз не спускает с участка, где находится Алексеев с бойц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чат фашисты, — негромко говорит спокойный, как всегда, Сонин. — Ночью не привыкли воевать. Бо</w:t>
        <w:softHyphen/>
        <w:t>ят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откая летняя ночь пролетела быстро. Забрезжил рассвет. Вскоре загудел аэродром. Из засады возвратил</w:t>
        <w:softHyphen/>
        <w:t>ся Алексе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правильно, товарищ полковой комиссар, — до</w:t>
        <w:softHyphen/>
        <w:t>ложил он. — Я сам был на окраине деревни и видел не</w:t>
        <w:softHyphen/>
        <w:t>сколько десятков немецких танков. Ударить бы по ним хорошеньк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спешили на аэродром. Командир поставил лет</w:t>
        <w:softHyphen/>
        <w:t>чикам зада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адка в пункте X. Чтобы перелет не был холо-</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ым, по пути проштурмуйте в Белом Бору немецкие танки. Алексеев говорит, стоят как па параде. Бот и устройте им фейервер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ет был неожиданным. Все случилось так, как мы предполагали. Фашисты выскакивали пз домов полуоде</w:t>
        <w:softHyphen/>
        <w:t>тыми, многие тут же падали, сраженные свинцовыми очередями истребителей. Бомбы разорвались в гуще ма</w:t>
        <w:softHyphen/>
        <w:t>шин со свастикой на борта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меповщпну, где остановился наш штаб, приехал командующий ВВС генерал-лейтенант авиации П. Ф. Жи-гарев. Лицо серое, глаза покраснели от недосыпания. Павла Федоровича я знал еще в 1936 году по совместной работе в Орше. Потом мы вместе были в Китае. И вот снова неожиданная встреч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был доволен боевой работой летчиков и объявил им благодарно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как надо бить фашистов, комиссар! — потирал он руки и, погрозив на запад, повторил мои слова: — Дай ср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краткого служебного разговора он попрос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ь добр, Андрей Гераснмович, распорядись на</w:t>
        <w:softHyphen/>
        <w:t>счет обеда. Со вчерашнего дня ничего в рот не брал. Ез</w:t>
        <w:softHyphen/>
        <w:t>жу с аэродрома на аэродром, из штаба в штаб.</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обода я предложил Павлу Федоровичу отдох</w:t>
        <w:softHyphen/>
        <w:t>ну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ты, — замахал он рукамп. — Какой там отдых... В это время в воздухе появилась группа наших даль</w:t>
        <w:softHyphen/>
        <w:t>них бомбардировщиков. Шли они с запада в плот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ю, без сопровождения истребител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если нападут «мессершмитты»?—спросил я Жигарева. — Неужели нет резер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ивный ты человек, — резко оборвал он. — Где взять истребителей? Не оголять же подступы к Москв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едь экипажи дальних бомбардировщиков — ночники. Почему же они летают в светлое врем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тарев доверительно рассказал мне о трудностях с техническим обеспечением авиационных частей. В первые месяцы войны мы понесли большие потери в самолетах. В заключение он замет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Государственный Комитет Обороны уже принял необходимые меры. Самолетов будет достаточно. И самых совершенных. Скоро убедитесь в этом с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первый месяц войны мы получили довольно ясно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ц*                                             16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ение о действиях фашистской авиации. Увидели также свои слабые и сильные стороны.</w:t>
      </w:r>
    </w:p>
    <w:p>
      <w:pPr>
        <w:pStyle w:val="Normal"/>
        <w:tabs>
          <w:tab w:val="clear" w:pos="720"/>
          <w:tab w:val="center" w:pos="-1418" w:leader="none"/>
          <w:tab w:val="left" w:pos="-142" w:leader="none"/>
        </w:tabs>
        <w:spacing w:lineRule="auto" w:line="218"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а нашем участке фронта наступило кратко</w:t>
        <w:softHyphen/>
        <w:t>временное затишье, мы собрались в штабе ВВС 11-й ар</w:t>
        <w:softHyphen/>
        <w:t>мии, чтобы поговорить о своих насущных делах, проана</w:t>
        <w:softHyphen/>
        <w:t>лизировать тактику фашистской авиации, обсудить, как лучше с ней вести борьбу. К этому времени у нас был уже опыт, добытый, правда, ценой больших потерь в лю</w:t>
        <w:softHyphen/>
        <w:t>дях и техник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овещание пригласили командиров частей и соеди</w:t>
        <w:softHyphen/>
        <w:t>нений, военных комиссаров, офицеров штабов. Были здесь летчики и штурманы, отличившиеся в боях с фашистской авиаци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оялся полезный разговор, который позволил нам выработать практические рекомендации для ведения бо</w:t>
        <w:softHyphen/>
        <w:t>лее успешной борьбы с врагом. Выступления товарищей касались главным образом тактических приемов, исполь</w:t>
        <w:softHyphen/>
        <w:t>зуемых гитлеровской авиацией. И это закономерно: но зная сильных и слабых сторон противника, нельзя найти надежных средств защиты против него. А нам пока при</w:t>
        <w:softHyphen/>
        <w:t>ходилось обороняться, прикрывать с воздуха свои назем</w:t>
        <w:softHyphen/>
        <w:t>ные войс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ших полках осталось по три—пять боевых машин. Жизнь заставила нас учиться воевать не числом, а уме</w:t>
        <w:softHyphen/>
        <w:t>ни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показал опыт первого месяца войны? Как дей</w:t>
        <w:softHyphen/>
        <w:t>ствовала авиация противника? Какой она придержива</w:t>
        <w:softHyphen/>
        <w:t>лась такт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данным рааведотдела Прибалтийского Особого во</w:t>
        <w:softHyphen/>
        <w:t>енного округа, гитлеровцы в первый день войны про</w:t>
        <w:softHyphen/>
        <w:t>извели на нашем участке фронта около пятисот самолето-вылетов. Прежде всего они подвергли ожесточенной бом</w:t>
        <w:softHyphen/>
        <w:t>бардировке аэродромы. В частности, на один из них было совершено семь налетов, каждый из которых про</w:t>
        <w:softHyphen/>
        <w:t>должался не менее сорока минут. В ряде районов фаши</w:t>
        <w:softHyphen/>
        <w:t>сты выбросили воздушные десанты, стремясь нарушить связь и дезорганизовать работу таких крупных железно</w:t>
        <w:softHyphen/>
        <w:t>дорожных узлов, как Псков, Остров, Опоч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шем Северо-Западном направлении действовал 1-й воздушный флот противника. Он насчитывал более тысячи самолетов различных типов. Многие вражеские</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ардировщики и истребители превосходили наших по летно-гехническим характеристик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ело тут не только в технике и ее количестве. К моменту нападения фашистской Германии на Совет</w:t>
        <w:softHyphen/>
        <w:t>ский Союз се летчики приобрели немалый опыт в войне с западноевропейскими государствами, освоили целый ар</w:t>
        <w:softHyphen/>
        <w:t>сенал тактических приемов, научились взаимодействовать как между собой, так и с наземными войсками. Умалять выучку и подготовленность противника — значило бы по</w:t>
        <w:softHyphen/>
        <w:t>грешить против истины. На первых порах мы изучали его тактику, чтобы потом, основываясь на опыте, выра</w:t>
        <w:softHyphen/>
        <w:t>ботать свою, более гибкую и совершенну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фашистской авиации прежде всего характерно было стремление к внезапным ударам. Особенно заметно это проявлялось в действиях истребител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тлеровцы редко вступали в бой с нашими летчика</w:t>
        <w:softHyphen/>
        <w:t>ми, если у них не было численного превосходства. Они предпочитали воровской прием — атаковывать одиночные самолеты, особенно те, которые заходят на посадку. Рис</w:t>
        <w:softHyphen/>
        <w:t>ка для себя тут почти нет, а успеха добиться можно. Ведь атакуемый не только лишен свободы маневра, но и обе</w:t>
        <w:softHyphen/>
        <w:t>зоружен, поскольку расстрелял все боеприпас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орожность и хитрость очень необходимы на войне. Но в этом тактическом приеме фашистов, пожалуй, боль</w:t>
        <w:softHyphen/>
        <w:t>ше трусости. Ведь и огонь они открывали, как правило, с пятисот — семисот метров. Этим и объясняется слабая эффективность их стрельбы. Лишь в исключительных слу</w:t>
        <w:softHyphen/>
        <w:t>чаях «мессеры» сближались с целью на сто — пятьдесят мет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аши летчики в первый же день боев соверши</w:t>
        <w:softHyphen/>
        <w:t>ли несколько таранов, что является высшим проявлением мужества и отваги, то гитлеровцы, кажется, за всю войну не совершили ни одного такого подвига. Боялись они и лобовых атак, отворачивали при встрече, становясь удоб</w:t>
        <w:softHyphen/>
        <w:t>ной мишенью для наших истребител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завязывались групповые бои, пара или тройка вражеских истребителей сразу же отделялась, уходила вверх и выжидала там. Как только от нашей группы от</w:t>
        <w:softHyphen/>
        <w:t>рывался одиночный самолет или выходил из боя под</w:t>
        <w:softHyphen/>
        <w:t>битый, они бросались на нег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бомбардировщики ходили на боевые задания ча</w:t>
        <w:softHyphen/>
        <w:t>ще всею без прикрытия. Если же они шли в сопровож</w:t>
        <w:softHyphen/>
        <w:t>дении, то противник стремился большей частью сил ск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ть истребителей, а меньшими атаковать ударную групп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и случаи, когда неприятель пропускал наших бом</w:t>
        <w:softHyphen/>
        <w:t>бардировщиков, прикрытых истребителями, к объекту и атаковывал их лишь па обратном пути. Видимо, здесь тоже делалась ставка на внезапный удар и на то, что паши летчики полностью израсходовали боеприпас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любленным приемом гитлеровцев было нанесение бомбовых ударов с разных направлений. Их «мессеры», появляясь над объектом, первыми старались сковать боем наших истребителей, оттянуть в сторону и дать возмож</w:t>
        <w:softHyphen/>
        <w:t>ность своим бомбардировщикам беспрепятственно нанести прицельный уда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шисты часто прибегали к хитрости: уходили в сто</w:t>
        <w:softHyphen/>
        <w:t>рону солнца, чтобы затруднить преследование, имитиро</w:t>
        <w:softHyphen/>
        <w:t>вали падение с пуском дыма, умело использовали для маскировки лесные массивы при полетах на малых вы</w:t>
        <w:softHyphen/>
        <w:t>сотах и облака в воздушном бо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чалу войны большинство наших аэродромов бы</w:t>
        <w:softHyphen/>
        <w:t>ли или совсем не защищены, или очень слабо прикрыты средствами противовоздушной обороны. Пользуясь этим, вражеские бомбардировщики налетали на них почти без</w:t>
        <w:softHyphen/>
        <w:t>наказанно. Такое положение длилось, правда, недолго. Для защиты аэродромов мы мобилизовали все имеющиеся у нас огневые средства, в том числе пулеметы, снятые с неисправных само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зовые аэродромы, расположенные в Прибалтике, были защищены несколько лучше. Поэтому гитлеровцы старались наносить по ним комбинированные удары с воз</w:t>
        <w:softHyphen/>
        <w:t>духа. Они налетали, как правило, тремя группами: пер</w:t>
        <w:softHyphen/>
        <w:t>вая подавляла огонь средств ПВО, вторая бомбила основ</w:t>
        <w:softHyphen/>
        <w:t>ные объекты, третья уничтожала оставшиеся цели и фо-тографировала результаты бомбомета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иолокационных станций тогда не было. Самолеты обнаруживались визуально. Поэтому фашисты старались нападать на наши объекты со стороны солнца или из-за обла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тупая на совещании, некоторые товарищи указы</w:t>
        <w:softHyphen/>
        <w:t>вали и на такую хитрость вражеских летчиков, как стремление наносить удары с тыла, подход к объекту на большой высоте и планирование на цель с приглу</w:t>
        <w:softHyphen/>
        <w:t>шенными моторами. Правда, эти тактические приемы</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считать чисто немецкими. С самого начала войны они широко использовались и советскими авиатор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тлеровцы часто прибегали и к так называемым из</w:t>
        <w:softHyphen/>
        <w:t>нуряющим полетам. В течение суток они через опреде</w:t>
        <w:softHyphen/>
        <w:t>ленные промежутки времени посылали к нашим аэродро</w:t>
        <w:softHyphen/>
        <w:t>мам одиночные самолеты, и мы вынуждены были нести постоянное дежурство в воздухе: ведь вслед за одиноч</w:t>
        <w:softHyphen/>
        <w:t>ками нередко появлялись большие группы вражеских бомбардировщ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овещании были вскрыты и слабые стороны бое</w:t>
        <w:softHyphen/>
        <w:t>вой деятельности вражеской авиации. Гитлеровские лет</w:t>
        <w:softHyphen/>
        <w:t>чики мало заботились о разнообразии способов борьбы, в каждом полете использовали одни и те же тактические прием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ять, к примеру, воздушную разведку. Немцы вели ее непрерывно, с рассвета до наступления темноты, но действовали по шаблону. Летали по одним и тем же маршрутам, над целью появлялись в одно и то же врем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адав приемы, используемые противником, паши летчики стали искать и находить наиболее эффективные методы противодействия. Немецкой пунктуальности, гра</w:t>
        <w:softHyphen/>
        <w:t>ничащей с шаблоном, они противопоставили творчество, поиски новых способов боевого использования авиации. Совещание позволило обобщить все эти новинки, явилось новым шагом в разработке пашей авиационной тактики. Обогатив летчиков и штурманов свежими знаниями и опытом, оно заметно повысило их творческую актив</w:t>
        <w:softHyphen/>
        <w:t>ность.</w:t>
      </w:r>
    </w:p>
    <w:p>
      <w:pPr>
        <w:pStyle w:val="Normal"/>
        <w:tabs>
          <w:tab w:val="clear" w:pos="720"/>
          <w:tab w:val="center" w:pos="-1418" w:leader="none"/>
          <w:tab w:val="left" w:pos="-142" w:leader="none"/>
        </w:tabs>
        <w:spacing w:lineRule="auto" w:line="218" w:before="4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1ри месяца непрерывных боев авиация 11-й ар</w:t>
        <w:softHyphen/>
        <w:t>мии понесла потери. Горько было сознавать, что от полно</w:t>
        <w:softHyphen/>
        <w:t>кровных боевых полков остались по существу номера да наименования. Утешало одно: фашисты потеряли самоле</w:t>
        <w:softHyphen/>
        <w:t>тов значительно больше, чем мы. Кроме того, наши лет</w:t>
        <w:softHyphen/>
        <w:t>чики уничтожили немало живой силы и техники против</w:t>
        <w:softHyphen/>
        <w:t>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читывать на скорое получение новых самолетоп мы не могли. Довольствовались уцелевшими машинами. Но их, как уже говорилось, было очень мало. «Безло</w:t>
        <w:softHyphen/>
        <w:t>шадные» летчики не давали проходу ни командиру, н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Когда наконец нам дадут крылья? Когда будем воев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хал я как-то в 38-й истребительный полк. Его командир Борис Сиднев за обедом спросил недовольным голос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это вы у нас свалку устроили? Если старый самолет, обязательно его нам спихиваю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доверяем вам и вашим летчикам, — успо</w:t>
        <w:softHyphen/>
        <w:t>каивающе ответил я. — Уверен, что и на таких машинах вы сможете неплохо воев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надо шутить, товарищ комиссар, — слегка заи</w:t>
        <w:softHyphen/>
        <w:t>каясь, возразил Сиднев. — Я говорю серьезно. Моторы на машинах, как худые самовары, тянут плохо, часто отка</w:t>
        <w:softHyphen/>
        <w:t>зывают. Вы бы послушали, как матерят их летч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ругие и таким были бы рады, да им не дают. Сами видите, какая обстановка. Нет пока новых само</w:t>
        <w:softHyphen/>
        <w:t>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днев был прекрасным летчиком и опытным коман</w:t>
        <w:softHyphen/>
        <w:t>диром. Я понимал его состояние. Дай ему сейчас новые машины — он и черту рога сломит. Но где их взя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вший за нашим разговором комиссар полка со</w:t>
        <w:softHyphen/>
        <w:t>гласился со мн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олкуем об этом с летчиками, разъясним об</w:t>
        <w:softHyphen/>
        <w:t>становку. Надеюсь, пойму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шутил, с похвалой отозвавшись о летчиках 38-го полка. Они на старых самолетах отважно громили врага. Не зря этой части одной из первых присвоили гвардейское звание. Не случайно Сиднев вскоре получил повышение в должности — стал командиром 6-й смешан</w:t>
        <w:softHyphen/>
        <w:t>ной авиадивизии. Комиссаром к нему назначили Героя Советского Союза Таря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рассказали тогда потрясающий факт. Жаль, что за давностью лет я запамятовал фамилию летчика, проявившего исключительное мужество и самообла</w:t>
        <w:softHyphen/>
        <w:t>да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лся этот летчик с боевого задания, кое-как за-рулил самолет на стоянку, а вылезти из кабины не мо</w:t>
        <w:softHyphen/>
        <w:t>жет. Подбежали к нему товарищи, вытащили его, а у него кровь но ноге течет. Медицинская сестра осторожно стащила сапог, разрезала штанину, забинтовала ногу и распоряди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анчасть!</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какую санчасть?! — запротестовал летчик. — Чуть царапнет, и сразу в санча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а царапина! — укоризненно бросила сестра.— Полсапога кровищи натек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увеличиваешь, сестренка, — не унимался лет</w:t>
        <w:softHyphen/>
        <w:t>чик. — Лучше найди побыстрее жгут, чтобы ногу пере</w:t>
        <w:softHyphen/>
        <w:t>тянуть. А то мне снова лететь над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еного, конечно, отправили в санчасть. Но его по</w:t>
        <w:softHyphen/>
        <w:t>ведение не было манерничаньем или рисовк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действительно рвался в бой, считая свою рану пустячной.</w:t>
      </w:r>
    </w:p>
    <w:p>
      <w:pPr>
        <w:pStyle w:val="Normal"/>
        <w:tabs>
          <w:tab w:val="clear" w:pos="720"/>
          <w:tab w:val="center" w:pos="-1418" w:leader="none"/>
          <w:tab w:val="left" w:pos="-142" w:leader="none"/>
        </w:tabs>
        <w:spacing w:lineRule="auto" w:line="218"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самолетный парк пополнялся очень слабо, приходилось беречь как зеницу ока каждую машину. И крепко доставалось тем, кто допускал полом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акие случаи были. Некоторые летчики по халатно</w:t>
        <w:softHyphen/>
        <w:t>сти допускали ошибки в расчетах и сажали самолет вне аэродрома, на «живот», и машина надолго выходила из строя. После тщательного разбора происшествия с ви</w:t>
        <w:softHyphen/>
        <w:t>новника строго взыскивали, вплоть до разжалования ею в рядовые и отправки в штрафной батальо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дно дело небрежность, недисциплинированность, и совсем другое — недостаточная подготовка. Поэтому, повышая требовательность к летному и техническому со</w:t>
        <w:softHyphen/>
        <w:t>ставу, командование дивизии проявляло большую заботу и об организации планомерной боевой учебы в частях. Проводились летные и технические конференции, на ко</w:t>
        <w:softHyphen/>
        <w:t>торых обсуждались самые разнообразные вопросы: так</w:t>
        <w:softHyphen/>
        <w:t>тика воздушного боя, наиболее эффективные методы на</w:t>
        <w:softHyphen/>
        <w:t>несения штурмовых и бомбардировочных ударов, приемы меткой воздушной стрельбы, культура обслуживания са</w:t>
        <w:softHyphen/>
        <w:t>молетов и оружия в боевых условиях. Накопленный и боях опыт мы стремились сделать достоянием всего лич</w:t>
        <w:softHyphen/>
        <w:t>ного состава. С докладами выступали наиболее отличив</w:t>
        <w:softHyphen/>
        <w:t>шиеся летчики, штурманы, воздушные стрелки, инжене</w:t>
        <w:softHyphen/>
        <w:t>ры, техники и другие авиационные специалис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ференции давали очень многое. Они расширяли кругозор людей, вооружали их опытом, которого нам не хватало в самом начале вой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е время успешному выполнению боевых зада</w:t>
        <w:softHyphen/>
        <w:t>ний серьезно мешала несогласованность в действиях истребителей и бомбардировщиков. Чтобы устранить этот</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статок, мы проводили беседы с летчиками, разборы полетов. Но особенно полезными оказались взаимные ви</w:t>
        <w:softHyphen/>
        <w:t>зиты летчиков — истребителей и бомбардировщиков. Они позволили друзьям по оружию глубже изучить авиаци</w:t>
        <w:softHyphen/>
        <w:t>онную технику, четче отработать сигналы взаимодейст</w:t>
        <w:softHyphen/>
        <w:t>вия в воздух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показать, какая крепкая дружба установилась между ними, приведу одно из писем летчиков-бомбарди</w:t>
        <w:softHyphen/>
        <w:t>ровщиков, датированное сентябрем 1941 год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ам-истребителям 744 ИАП от летного состава 38 СБП — братский прив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варищи летчики! Защищая Родину, мы на своих бомбардировщиках сбросили не одну сотню бомб на го</w:t>
        <w:softHyphen/>
        <w:t>ловы озверевшей фашистской банд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г бросает все новые и новые силы, но все они находят могилу на нашей земле. В своем письме передаем вам большое спасибо за ваше отличное взаимодействии с нашими бомбардировщиками. Мы не имеем потерь от фашистских истребителей. Эта заслуга принадлежит в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идели, как 7 сентября вы, пикируя, подавляли зенитные орудия и пулеметы противника. Такое взаимо</w:t>
        <w:softHyphen/>
        <w:t>действие дает нам возможность громить врага с малыми потерями. Летчики просили передать вашему командова</w:t>
        <w:softHyphen/>
        <w:t>нию, что вы свою задачу выполняете отли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оручению летного соста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38 СБП капитан Матю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нком старший политрук Руд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кретарь партбюро политрук Иван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йствиях нашей авиации появилось много ново</w:t>
        <w:softHyphen/>
        <w:t>го. Внимательно изучая противника, мы старались про</w:t>
        <w:softHyphen/>
        <w:t>тивопоставить его тактике свою, более гибкую и совер</w:t>
        <w:softHyphen/>
        <w:t>шенную. А некоторые новшества мы просто вынуждены были вводить: по-прежнему не хватало само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тупило несколько приказов Народного ко</w:t>
        <w:softHyphen/>
        <w:t>миссара обороны об использовании авиации в бою. Смысл их сводился к тому, чтобы расширить диапазон боевого применения самолетов,  повысить их эффективность в борьбе с танками и мотопехотой против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ому истребителю, вылетающему на боевое зада</w:t>
        <w:softHyphen/>
        <w:t>ние, вменялось в обязанность брать с собой 100 килограм</w:t>
        <w:softHyphen/>
        <w:t>мов бомб. На «лавочкиных» стали устанавливать бомбо</w:t>
        <w:softHyphen/>
        <w:t>держатели. Бомбовую нагрузку для штурмовиков опреде-</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ли 600 килограммов. Все это заметно повысило эффек* тивность наших ударов с воздух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спяла'-ь и тактика борьбы. Штурмовикам, напри</w:t>
        <w:softHyphen/>
        <w:t>мер, установили малую высоту бомбометания, обеспе</w:t>
        <w:softHyphen/>
        <w:t>чивающую наиболее вероятное поражение вражеских объек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ачале все эти новшества вызывали у летчиков не</w:t>
        <w:softHyphen/>
        <w:t>довольство. Истребители говорили: мы призваны бороться с воздушным противником, а нас заставляют бомбить его войзка. Штурмовики сетовали: зачем такая малая высо</w:t>
        <w:softHyphen/>
        <w:t>та? Нас могут сбивать из обычного стрелкового оруж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кой-то мере они были, конечно, правы. Но ус</w:t>
        <w:softHyphen/>
        <w:t>ловия войны вынуждали нас отказаться от многих преж</w:t>
        <w:softHyphen/>
        <w:t>них приемов использования авиации, заставляли изыски</w:t>
        <w:softHyphen/>
        <w:t>вать новые, ранее неизвестные формы борьбы с враг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одними приказами настроение людей не из</w:t>
        <w:softHyphen/>
        <w:t>менишь. Нужно доказать им необходимость тех или иных мер. На партийных и комсомольских собраниях, в бесе</w:t>
        <w:softHyphen/>
        <w:t>дах мы разъясняли летчикам и штурманам значение но</w:t>
        <w:softHyphen/>
        <w:t>вовведений, призывали их усердно учиться вести воз</w:t>
        <w:softHyphen/>
        <w:t>душный бой и атаковывать наземные войска против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вгусте 1941 года был издан приказ Народного ко</w:t>
        <w:softHyphen/>
        <w:t>миссара обороны СССР о порядке награждения летного состава ВВС за хорошую боевую работу. В нем говори</w:t>
        <w:softHyphen/>
        <w:t>лось, что летчикам-истребителям за каждый сбитый в воздушном бою самолет противника выплачивается де</w:t>
        <w:softHyphen/>
        <w:t>нежная награда в размере тысячи рублей. За три и шесть сбитых машин отличившийся награждался орденом, а за девять ему присваивалось звание Героя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поощрялась штурмовка истребителями вра</w:t>
        <w:softHyphen/>
        <w:t>жеских вочск. За двадцать пять таких боевых вылетов летчик получал три тысячи рублей и представлялся к правительственной награде, за сорок штурмовок — пять тысяч рублен и удостаивался звания Героя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ые месяцы войны советская авиация редко наносила удары по вражеским аэродромам. Не хватало самолетов. Но такой способ борьбы был весьма эффекти</w:t>
        <w:softHyphen/>
        <w:t>вен, и следовало заинтересовать летчиков в его исполь</w:t>
        <w:softHyphen/>
        <w:t>зовании. Приказ наркома определял различные степени вознаграждения за уничтожение самолетов противника на его аэродромах. Так, за тридцать пять дневных или</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дцать ночных боевых вылетов истребитель награждал</w:t>
        <w:softHyphen/>
        <w:t>ся пятью тысячами рублей и представлялся к званию Героя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ующие награды предусматривались также для экипажей бомбардировочной и штурмовой авиа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не оставлял без внимания командиров и ко</w:t>
        <w:softHyphen/>
        <w:t>миссаров авиационных полков и эскадрилий, подчинен</w:t>
        <w:softHyphen/>
        <w:t>ные которых добивались в боях наибольших успехов. Они также представлялись к правительственным наград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е поощрения предусматривались за сбере</w:t>
        <w:softHyphen/>
        <w:t>жение материальной части и обеспечение безаварийности полетов. Технический состав, например, получал три ты</w:t>
        <w:softHyphen/>
        <w:t>сячи рублей за безупречную подготовку каждых ста са</w:t>
        <w:softHyphen/>
        <w:t>молето-вылетов. Руководящему инженерному составу в таких случаях выдавалось 25 процентов денежною воз</w:t>
        <w:softHyphen/>
        <w:t>награжде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Наркома обороны был широко обсужден во всех частях и подразделениях. Он вызвал повышение боевой активности у летного и технического состава, сы</w:t>
        <w:softHyphen/>
        <w:t>грал в ту тяжелую пору огромную мобилизующую роль.</w:t>
      </w:r>
    </w:p>
    <w:p>
      <w:pPr>
        <w:pStyle w:val="Normal"/>
        <w:tabs>
          <w:tab w:val="clear" w:pos="720"/>
          <w:tab w:val="center" w:pos="-1418" w:leader="none"/>
          <w:tab w:val="left" w:pos="-142" w:leader="none"/>
        </w:tabs>
        <w:spacing w:lineRule="auto" w:line="218" w:before="3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ую деятельность авиации обеспечивали многие специальные службы, в том числе тыловые подразде</w:t>
        <w:softHyphen/>
        <w:t>ления. Они тоже требовали к себе постоянного вни</w:t>
        <w:softHyphen/>
        <w:t>ма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много хлопот выпало на долю автомобили</w:t>
        <w:softHyphen/>
        <w:t>стов. От западной границы мы прошли уже сотни ки</w:t>
        <w:softHyphen/>
        <w:t>лометров но бездорожью, но ни разу не получали ни запасных частей, ни резины. Машины серьезно износи</w:t>
        <w:softHyphen/>
        <w:t>лись, часто ломались. В подвозе продуктов и боеприпа</w:t>
        <w:softHyphen/>
        <w:t>сов случались перебо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например, 58-й полк пикирующих бомбар</w:t>
        <w:softHyphen/>
        <w:t>дировщиков не вылетел на боевое задание только пото</w:t>
        <w:softHyphen/>
        <w:t>му, что на аэродром вовремя не подвезли взрыват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и разбирать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я могу сделать, — пожаловался команд и р автороты, — если у нас на ходу только две автомашины? Резина — одни лоскуты, ремонтные фонды давным-давно израсходова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и к ремонтникам. Видим, ребята трудятся в поте лица, чтобы хотя на немного продлить жизнь ма</w:t>
        <w:softHyphen/>
        <w:t>шинам. А все-таки мы попросили их удвоить' усилия, на</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е 58-го полка убедили, что надо работать еще энергичне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разве мы не стараемся? — заявили ремонтники.— Если надо, ночами будем работать. Только ведь палкой деталь не замениш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советовали  командиру автороты направить группу шоферов в ближайшие селения. Возможно, где-либо окажутся брошенные машины или мастерск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занимались делами автороты, наступил вечер. Возвращаться на аэродром было поздно, решили остаться ночевать. После ужина собрали шоферов и ремонтников, чтобы потолковать с ними. Честно говоря, мы, политра</w:t>
        <w:softHyphen/>
        <w:t>ботники, все внимание уделяли летному и техническому составу, дни и ночи проводили на аэродромах, а в ты</w:t>
        <w:softHyphen/>
        <w:t>ловых подразделениях бывали редко. А ведь от работав</w:t>
        <w:softHyphen/>
        <w:t>ших там людей зависело очень многое. Теперь меня обра</w:t>
        <w:softHyphen/>
        <w:t>довал случай поговорить с ними по душ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оферы и ремонтники собрались в сарае. Зажгли коптилку. Разрешили курить. Я попросил красноармейцев и младших командиров откровенно говорить обо всем, что наболело на душ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ачале люди молчали, видимо, стеснялись, а может быть, и побаивались начальства, которое не баловало их своими посещениями. Но постепенно осмелели, разгово</w:t>
        <w:softHyphen/>
        <w:t>рились, и беседа затянулась допозд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 войны мы много слышали о силе нашей ар</w:t>
        <w:softHyphen/>
        <w:t>мии, — сказал сидевший в углу солдат. — У нас, мол, все есть, пусть только сунутся враги — крепко дадим прику</w:t>
        <w:softHyphen/>
        <w:t>рить. А что же сейчас получается? Отходим и отходим... Когда-то наши самолеты через полюс летали, рекорды ставили. А где они теперь? Раз, два и обче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 же и с танками! — поддержал его сидевшим рядом солдат. — У немца их вон сколько, а у нас... Да и бороться с ними нечем. Бутылкой и винтовкой их не возьмеш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перебивал бойцов, пусть выскажутся. Ведь са</w:t>
        <w:softHyphen/>
        <w:t>мое главное — знать настроение людей. Потом легче бу</w:t>
        <w:softHyphen/>
        <w:t>дет вести с ними политработ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ньше в газетах писали, — донесся из темноты все тот же голос, — что тыл у нас крепкий. А почему же в деревнях уже сейчас голодаю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тебе сказал, что голодают? — раздался чей-то недовольный басок. — Чего провокацию разводишь?</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не развожу, — невозмутимо ответил первый. — На вот, почитай, что мне пишут из колхо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ваш колхоз никудышный. Видать, и сам ты от работы отлыни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ышался смеш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полит базы ерзал на скамейке, словно под ним бы</w:t>
        <w:softHyphen/>
        <w:t>ли рассыпаны горячие угли. Не ожидал он от своих солдат таких реч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тарался как мог подробнее отвечать на вопросы и не замалчивать наших трудностей. Люди любят правду, какой бы горькой она ни была. Они не переносят фаль</w:t>
        <w:softHyphen/>
        <w:t>ши, тем более на войне. Рассказал о вероломстве фа</w:t>
        <w:softHyphen/>
        <w:t>шистской Германии, нарушившей договор, о причинах временных успехов противника и наших неудач, о по</w:t>
        <w:softHyphen/>
        <w:t>терях, понесенных советской авиацией, о трудностях, пе</w:t>
        <w:softHyphen/>
        <w:t>реживаемых страной. Но еще подробнее говорил о геро</w:t>
        <w:softHyphen/>
        <w:t>изме и стойкости советских людей, не жалеющих в борь</w:t>
        <w:softHyphen/>
        <w:t>бе с врагом ни крови своей, ни жиз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ечь, товарищи, идет о жизни и смерти Советского государства, о нашей с вами судьбе. И мы победим вра</w:t>
        <w:softHyphen/>
        <w:t>га, чего бы это нам ни стоило! — твердо заявил в заклю</w:t>
        <w:softHyphen/>
        <w:t>ч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разговора с бойцами выяснилось, что многие во</w:t>
        <w:softHyphen/>
        <w:t>обще не читали газет с тех пор, как началась война, а радио слушали урывками. О событиях на фронте и в тылу они знали по слухам, в которых тогда пе было недостат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сноармейцы и сержанты остались довольны бесе</w:t>
        <w:softHyphen/>
        <w:t>дой. Все путаное и противоречивое теперь выяснили. А главное, они прониклись уверенностью в том, что отступление Красной Армии — явление временное, что наши удары по врагу с каждым днем усиливаются, что в тылу у противника разгорается пламя партизанской борьбы и в войне должен наступить перел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скоро он наступит, будет зависеть от нас с вами, товарищи, — сказал я, — от нашей выдержки и самоотверженности. Враг коварен и силен, но мы все равно его одолеем. Русские прусских не только бпвали, по и в Берлине бывали, а пруссакам Москвы не видать как своих уш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беседы мы с комиссаром зашли в его землянку, и там наедине я спросил ег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вы последний раз беседовали с бойцами по вопросам текущей политики? Он молча пожал плеч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м же вы занимаете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чем? — удивился комиссар. ~ Продовольствие подвозить надо? Надо. Бензин и боеприпасы доставлять надо? Надо. Почти все автомашины на приколе. Кто этим будет заним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прежде всего комиссар, партийный работник, а не хозяйственник, — заметил я. — То, что о хлебе на</w:t>
        <w:softHyphen/>
        <w:t>сущном заботитесь — хорошо. Но нельзя забывать о ду</w:t>
        <w:softHyphen/>
        <w:t>ховной пище, о настроениях люд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ездка к автомобилистам и ремонтникам расстроила меня. Если уж здесь запущена политическая работа с людьми, то какова она в отдаленных тыловых подразде</w:t>
        <w:softHyphen/>
        <w:t>лен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ими мыслями я поделился с членом Военного совета армии и начальником политуправления фронта. Честно признался, что и я, подобно комиссару базы, отдавал пред</w:t>
        <w:softHyphen/>
        <w:t>почтение боевой рабо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димо, это наша общая беда, — заметил Богат-кин. — Мы следим только за передним краем, а о тылах мало заботимся. Надо выправлять полож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ешил собрать политработников и откровенно по</w:t>
        <w:softHyphen/>
        <w:t>говорить с ними. А перед совещанием побывал в ряде других тыловых подразделений. Предположение мое под</w:t>
        <w:softHyphen/>
        <w:t>твердилось: политическая работа там действительно ока</w:t>
        <w:softHyphen/>
        <w:t>залась в запущенном состоя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комиссарами у нас состоялся большой и полезный разговор. Смысл его сводился к тому, что надо лучше изу</w:t>
        <w:softHyphen/>
        <w:t>чать настроения людей, живо откликаться на их запросы, повседневно вести активную наступательную пропаганду. Особое внимание необходимо уделить воспитанию у бой</w:t>
        <w:softHyphen/>
        <w:t>цов ненависти к фашистским захва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совещания политико-воспитательная работа в частях заметно активизировалась. Ежедневно по утрам стали проводиться политинформации, наладился выпуск стенных газет и боевых листков, во взводах и отделениях были выделены агитато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естественно, способствовало усилению боевого духа воинов. От красноармейцев и сержантов стали посту</w:t>
        <w:softHyphen/>
        <w:t>пать заявления с просьбой отправить их в наземные вой-</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 Им хотелось лично бить врага, отомстить фашистам за погибших друзей и родны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приходилось сдерживать людей, разъяснять им, что и они своим самоотверженным трудом вносят боль</w:t>
        <w:softHyphen/>
        <w:t>шой вклад в дело победы над немецко-фашистскими за</w:t>
        <w:softHyphen/>
        <w:t>хватчиками. А иным просто приказывали впредь не ста</w:t>
        <w:softHyphen/>
        <w:t>вить такого вопроса перед командирами: опытных специа</w:t>
        <w:softHyphen/>
        <w:t>листов нельзя было отпуск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ыв уничтожать врага всеми доступными средства</w:t>
        <w:softHyphen/>
        <w:t>ми звучал тогда с набатной сил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скоре эти заблуждения рассеялись. Из рассказов советских людей, вырвавшихся из фашистского ада, из публикуемых в газетах фотодокументов, запечатлевших зверства фашистов, воины поняли: в гитлеровской армии собраны озверевшие насильники, убийцы и мародеры. Их надо беспощадно уничтож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очему так настойчиво   просились бойцы на фронт. Каждому хотелось собственными руками бить захватчиков.</w:t>
      </w:r>
    </w:p>
    <w:p>
      <w:pPr>
        <w:pStyle w:val="Normal"/>
        <w:tabs>
          <w:tab w:val="clear" w:pos="720"/>
          <w:tab w:val="center" w:pos="-1418" w:leader="none"/>
          <w:tab w:val="left" w:pos="-142" w:leader="none"/>
        </w:tabs>
        <w:spacing w:lineRule="auto" w:line="218"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а потребовала от людей психологической пере</w:t>
        <w:softHyphen/>
        <w:t>стройки, в корне изменила некоторые их понятия и пред</w:t>
        <w:softHyphen/>
        <w:t>ставле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явилась для нас суровой школой, в которой при</w:t>
        <w:softHyphen/>
        <w:t>ходилось не только доучиваться, но и многое постигать заново. Вместе с наукой ненависти наши командиры, лет</w:t>
        <w:softHyphen/>
        <w:t>чики, штурманы, стрелки-радисты постепенно осваивали и науку побежд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ий сюрприз гитлеровцам преподнес однажды командир 288-го штурмового авиационного полка майор П. В. Дельцов. Когда воздушные разведчики донесли, что но одной из дорог движется колонна вражеской мо</w:t>
        <w:softHyphen/>
        <w:t>топехоты, он решил немедленно нанести по ней удар. Первую шестерку «илов» повел старший лейтенант Алек</w:t>
        <w:softHyphen/>
        <w:t>сандров. Через пятнадцать минут в воздух поднялись еще пять штурмовиков во главе со старшим политруком Гуд</w:t>
        <w:softHyphen/>
        <w:t>ковы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ппа Александрова, сбросив бомбы на голову ко</w:t>
        <w:softHyphen/>
        <w:t>лонны, остановила ее, а затем начала с бреющего полета обстреливать. Несколько автомашин загорелось. Образо</w:t>
        <w:softHyphen/>
        <w:t>валась пробка. Вражеские солдаты в панике начачи разбегаться по придорожным кустам. Но свинцовый лц-</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нь прижал их к земли. «Илы» атаковывали врага не</w:t>
        <w:softHyphen/>
        <w:t>прерывно, не давая ому опомнить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в воздухе появилась вторая группа штурмо</w:t>
        <w:softHyphen/>
        <w:t>виков, а первая возвратилась на аэродром. Заправившись горючим и пополнив боеприпасы, она вылетела снова, чтобы завершить разгром вражеской колонны. Позже воздушные разведчики доложили о результатах штур</w:t>
        <w:softHyphen/>
        <w:t>мовки. Противник потерял более пятидесяти автомашин. Подсчитать количество убитых гитлеровцев было невоз</w:t>
        <w:softHyphen/>
        <w:t>можно: над дорогой висели облака дыма и пы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ь ото дня повышалась тактическая культура на</w:t>
        <w:softHyphen/>
        <w:t>ших авиационных командиров, росло боевое мастерство экипажей. В напряженной фронтовой обстановке полнее раскрывались и лучшие стороны  характеров, крепла дружба между летчиками различных видов авиации, а также внутри экипажей. Суровая, полная опасностей жизнь сближала людей, полк становился для них род</w:t>
        <w:softHyphen/>
        <w:t>ным домом, товарищи — дорогими братьями. Раненые по выздоровлении возвращались только в свою семью, пере</w:t>
        <w:softHyphen/>
        <w:t>вод в другую часть воспринимался как наказа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улыбкой вспоминаю двух совершенно не похожих друг на друга молодых парней, волею случая оказавших</w:t>
        <w:softHyphen/>
        <w:t>ся в одном экипаже. Летчик был высокий, стройный кра</w:t>
        <w:softHyphen/>
        <w:t>савец со смоляным чубом. Штурман, наоборот, низкорос</w:t>
        <w:softHyphen/>
        <w:t>лый, с веснушчатым мальчишеским лицом, светлыми, всегда удивленными глазами. Первого товарищи в шутку звали Геркулесом, а второго — Малышк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 частенько подсмеивался над штурман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него, — говорил он, — не хватило строительного материала. И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 подсажу в кабину. Сам-то не дотянешься. Штурман отвечал ему тоже колкостями. Иногда, прав</w:t>
        <w:softHyphen/>
        <w:t>да ненадолго, они обиженно расходились в сторо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что вы не поделили между собой? — спросил я как-то у летч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нас разная группа крови, товарищ комиссар. Не</w:t>
        <w:softHyphen/>
        <w:t>совместимость, так сказать, — с серьезным видом ответил летчи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конечно, шутил, но эти шутки иногда злили его товарищ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разлучить петухов?—предложил я коман</w:t>
        <w:softHyphen/>
        <w:t>диру.</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7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 рассмеялся тот. — Ведь они подначивают друг друга, чтобы душу отвести. Веселого-то в нашей жизни мало, вот и скрашивают ее, как могут. Это за</w:t>
        <w:softHyphen/>
        <w:t>мечательные ребята. Воюют отменно и дорожат друг дру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из полетов штурмана ранило. Пуля пробила ему плечо, и он потерял много крови. Летчик осторожно вытащил его из кабины, уложил на траву и, склонив</w:t>
        <w:softHyphen/>
        <w:t>шись над ним, все успокаи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ся, больно тебе? Потерпи, дорогой, сейчас сани</w:t>
        <w:softHyphen/>
        <w:t>тарная машина прид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каждый вечер ходил к другу в госпиталь со свертками в руках. Эта забота, может быть, больше, чем лекарства, помогла штурману встать на ноги.</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ТСТУПАЮЩЕМУ ВРАГУ</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енью 1941 года меня назначили на должность во</w:t>
        <w:softHyphen/>
        <w:t>енного комиссара военно-воздушных сил 57-й отдельной армии. Что она из себя представляет, какие задачи будет решать, я пока не знал. Известно было лишь одно: армия находится в Сталинграде, пополняется людьми и оружи</w:t>
        <w:softHyphen/>
        <w:t>ем, усиленно готовится к наступлен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ожая меня, командующий ВВС Северо-Западно</w:t>
        <w:softHyphen/>
        <w:t>го фронта Куцевалов мечтательно говор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ра бы как следует ударить по немцам, заставить их драпануть. Здесь нам пока не удалось этого сделать. Может быть, там, на юге, у вас что-нибудь получи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есах и болотах Северо-Западного фронта война в то время носила позиционный характер. Активной оборо-пой, частыми контратаками советские войска обескровили гитлеровцев, заставили их отказаться от намерения вбить клин между Москвой и Ленинградом. Враг окопался, готовясь к длительной обороне. Среди пленных начали уже попадаться солдаты в женских платках и соломен</w:t>
        <w:softHyphen/>
        <w:t>ных эрзац-валенках. Опьянение от первых успехов нача</w:t>
        <w:softHyphen/>
        <w:t>ло у них проходить. Страшила их русская зима с ее мо</w:t>
        <w:softHyphen/>
        <w:t>розами и метел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ей за десять до отъезда к новому мосту службы я получил наконец известие от семьи. Жена и дочь ока</w:t>
        <w:softHyphen/>
        <w:t>зались почему-то в Сызрани. Мне представилась возмож</w:t>
        <w:softHyphen/>
        <w:t>ность хоть на денек заскочить к ним по пути в Ста</w:t>
        <w:softHyphen/>
        <w:t>линград.</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Валдая, где находился штаб Северо-Западного фронта, я вылетел на самолете. В Арзамасе сделал пер</w:t>
        <w:softHyphen/>
        <w:t>вую посадку. Там уже выпал снег. Самолет пришлось «переобуть» — колеса заменить лыж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ызрани без труда отыскал своих близких. Жили они на частной квартире. Жена работала на заводе, дочь училась в первом класс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ы здесь оказались? — удивился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лавдия Яковлевна уговорила, — ответила жена. — Что, мол, вам делать в Горьковской области? Ни род</w:t>
        <w:softHyphen/>
        <w:t>ных, ни знакомых. А здесь сестра, есть где на первый случай притулиться. Ну я и согласи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я вылетел в Сталинград. К вечеру был уже на месте. Штабы армии и ВВС размещались на окраине города, за вокзалом, и я разыскал их довольно быстр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ночевал, а утром представился командующему армией, в прошлом лихому кавалеристу, генералу Ря-бышеву и члену Военного совета Ворон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беседы Воронин зам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товимся к большой наступательной операции. Предстоит выдвинуться к Северному Донцу и нанести по немцам уд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одошел к карте, висевшей на стене, и показал примерное направление этого уда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есть из авиации? — поинтересовался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 ничего, — ответил Воронин. — Но ведь у вас все делается очень быстро. Сегодня нет самолетов, а завтра они уже 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где тылы, аэродромы? Вы несколько упрощенно смотрите на авиацию, —возраз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обижайтесь, — улыбнулся член Военного со</w:t>
        <w:softHyphen/>
        <w:t>вета. — Уж и пошутить нельз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то будет командовать авиац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митрий Павлович Галунов. Ждем его со дня на де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штаба еще п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чинает формироваться. Весь штаб представляет пока полковник Мельн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ществу ничего еще не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я побывал в домах, где должны были разместиться различные службы, познакомился с прибывающими офицерами, поинтересовался, какие пол-</w:t>
      </w:r>
    </w:p>
    <w:p>
      <w:pPr>
        <w:sectPr>
          <w:type w:val="nextPage"/>
          <w:pgSz w:w="11906" w:h="16820"/>
          <w:pgMar w:left="1440" w:right="4880" w:gutter="0" w:header="0" w:top="1440" w:footer="0" w:bottom="720"/>
          <w:pgNumType w:fmt="decimal"/>
          <w:formProt w:val="false"/>
          <w:textDirection w:val="lrTb"/>
        </w:sectPr>
      </w:pP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mc:AlternateContent>
          <mc:Choice Requires="wps">
            <w:drawing>
              <wp:anchor behindDoc="0" distT="25400" distB="25400" distL="6400800" distR="6400800" simplePos="0" locked="0" layoutInCell="0" allowOverlap="1" relativeHeight="6">
                <wp:simplePos x="0" y="0"/>
                <wp:positionH relativeFrom="margin">
                  <wp:posOffset>635</wp:posOffset>
                </wp:positionH>
                <wp:positionV relativeFrom="paragraph">
                  <wp:posOffset>26035</wp:posOffset>
                </wp:positionV>
                <wp:extent cx="774700" cy="161925"/>
                <wp:effectExtent l="0" t="0" r="0" b="0"/>
                <wp:wrapTopAndBottom/>
                <wp:docPr id="5" name="Frame5"/>
                <a:graphic xmlns:a="http://schemas.openxmlformats.org/drawingml/2006/main">
                  <a:graphicData uri="http://schemas.microsoft.com/office/word/2010/wordprocessingShape">
                    <wps:wsp>
                      <wps:cNvSpPr txBox="1"/>
                      <wps:spPr>
                        <a:xfrm>
                          <a:off x="0" y="0"/>
                          <a:ext cx="774700" cy="161925"/>
                        </a:xfrm>
                        <a:prstGeom prst="rect"/>
                        <a:solidFill>
                          <a:srgbClr val="FFFFFF">
                            <a:alpha val="0"/>
                          </a:srgbClr>
                        </a:solidFill>
                      </wps:spPr>
                      <wps:txbx>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xbxContent>
                      </wps:txbx>
                      <wps:bodyPr anchor="t" lIns="0" tIns="0" rIns="0" bIns="0">
                        <a:noAutofit/>
                      </wps:bodyPr>
                    </wps:wsp>
                  </a:graphicData>
                </a:graphic>
              </wp:anchor>
            </w:drawing>
          </mc:Choice>
          <mc:Fallback>
            <w:pict>
              <v:rect fillcolor="#FFFFFF" style="position:absolute;rotation:-0;width:61pt;height:12.75pt;mso-wrap-distance-left:504pt;mso-wrap-distance-right:504pt;mso-wrap-distance-top:2pt;mso-wrap-distance-bottom:2pt;margin-top:2.05pt;mso-position-vertical-relative:text;margin-left:0.05pt;mso-position-horizontal-relative:margin">
                <v:fill opacity="0f"/>
                <v:textbox inset="0in,0in,0in,0in">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315335</wp:posOffset>
                </wp:positionH>
                <wp:positionV relativeFrom="paragraph">
                  <wp:posOffset>26035</wp:posOffset>
                </wp:positionV>
                <wp:extent cx="241300" cy="161925"/>
                <wp:effectExtent l="0" t="0" r="0" b="0"/>
                <wp:wrapTopAndBottom/>
                <wp:docPr id="6" name="Frame6"/>
                <a:graphic xmlns:a="http://schemas.openxmlformats.org/drawingml/2006/main">
                  <a:graphicData uri="http://schemas.microsoft.com/office/word/2010/wordprocessingShape">
                    <wps:wsp>
                      <wps:cNvSpPr txBox="1"/>
                      <wps:spPr>
                        <a:xfrm>
                          <a:off x="0" y="0"/>
                          <a:ext cx="241300" cy="161925"/>
                        </a:xfrm>
                        <a:prstGeom prst="rect"/>
                        <a:solidFill>
                          <a:srgbClr val="FFFFFF">
                            <a:alpha val="0"/>
                          </a:srgbClr>
                        </a:solidFill>
                      </wps:spPr>
                      <wps:txbx>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w:t>
                            </w:r>
                          </w:p>
                        </w:txbxContent>
                      </wps:txbx>
                      <wps:bodyPr anchor="t" lIns="0" tIns="0" rIns="0" bIns="0">
                        <a:noAutofit/>
                      </wps:bodyPr>
                    </wps:wsp>
                  </a:graphicData>
                </a:graphic>
              </wp:anchor>
            </w:drawing>
          </mc:Choice>
          <mc:Fallback>
            <w:pict>
              <v:rect fillcolor="#FFFFFF" style="position:absolute;rotation:-0;width:19pt;height:12.75pt;mso-wrap-distance-left:504pt;mso-wrap-distance-right:504pt;mso-wrap-distance-top:2pt;mso-wrap-distance-bottom:2pt;margin-top:2.05pt;mso-position-vertical-relative:text;margin-left:261.05pt;mso-position-horizontal-relative:margin">
                <v:fill opacity="0f"/>
                <v:textbox inset="0in,0in,0in,0in">
                  <w:txbxContent>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w:t>
                      </w:r>
                    </w:p>
                  </w:txbxContent>
                </v:textbox>
                <w10:wrap type="topAndBottom"/>
              </v:rect>
            </w:pict>
          </mc:Fallback>
        </mc:AlternateContent>
      </w:r>
    </w:p>
    <w:p>
      <w:pPr>
        <w:sectPr>
          <w:type w:val="continuous"/>
          <w:pgSz w:w="11906" w:h="16820"/>
          <w:pgMar w:left="1440" w:right="4880" w:gutter="0" w:header="0" w:top="1440" w:footer="0" w:bottom="720"/>
          <w:formProt w:val="false"/>
          <w:textDirection w:val="lrTb"/>
        </w:sectPr>
      </w:pP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 к нам прибудут. Мне сказали, что, скорее всего, мы получим на время операции несколько авиачастей с Южного фрон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шние места показались мне неуютными и унылы</w:t>
        <w:softHyphen/>
        <w:t>ми. Куда ни поглядишь — голая равнина, все как на ла</w:t>
        <w:softHyphen/>
        <w:t>дони. Как же тут маскироваться от воздушного про</w:t>
        <w:softHyphen/>
        <w:t>тивника, тем более зимой? Ни травинки, ни куст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ои опасения оказались напрасными. Когда к нам прибыла первая группа самолетов, мы перекрасили их в белый цвет, и они стали сливаться с местностью. Для автотранспорта сделали из снега обваловку. С высоты, на которой летали воздушные разведчики, было не просто определить, где что у нас находит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в целях маскировки мы подтаскивали само</w:t>
        <w:softHyphen/>
        <w:t>леты вплотную к населенным пунктам, даже прятали их под навесами, чтобы ввести противника в заблуж</w:t>
        <w:softHyphen/>
        <w:t>д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й из стрелковых дивизий, располагавшейся в районе завода «Баррикады», я случайно встретил Ивана Ивановича Колеуха. Этому военному комиссару я мно</w:t>
        <w:softHyphen/>
        <w:t>гим обязан, как армейский политработни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призвали в армию в 1930 году. Сначала был комсомольским организатором полка. Потом стал полит</w:t>
        <w:softHyphen/>
        <w:t>руком пулеметной роты 86-го Краснознаменного стрелко</w:t>
        <w:softHyphen/>
        <w:t>вого полка 29-й стрелковой дивизии. Комиссаром, а затем помощником командира по политчасти здесь работал Иван Иванович Колеух, сердечный, отзывчивый, но вместе с тем требовательный человек. Он почти все время нахо</w:t>
        <w:softHyphen/>
        <w:t>дился среди красноармейцев — и на занятиях в поле, и в часы досуг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леух был на редкость внимателен к нам, начинаю</w:t>
        <w:softHyphen/>
        <w:t>щим политработникам, тактично поправлял нас, когда мы по молодости ошибались, терпеливо учил искусству политического воспитания люд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из нас регулярно приходил к нему и рас</w:t>
        <w:softHyphen/>
        <w:t>сказывал о своей работе, о трудностях, которые встрети</w:t>
        <w:softHyphen/>
        <w:t>лись. Он терпеливо, не перебивая, слушал, задавал во</w:t>
        <w:softHyphen/>
        <w:t>просы, корректно указывал на замеченные промах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леух не любил длинных речей, особенно не терпел фразеров. Сам говорил всегда просто, доходчиво, под</w:t>
        <w:softHyphen/>
        <w:t>крепляя те или иные положения яркими жизненными примерами. Для меня он был первым политическим на</w:t>
        <w:softHyphen/>
        <w:t>ставником.                                       :</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Колеух уехал от нас. Сначала его послали начальником политотдела МТС в станицу Невинномыс-скую, а затем избрали секретарем Сочинского городского комитета ВКП(б). Вскоре, однако, Ивана Ивановича по</w:t>
        <w:softHyphen/>
        <w:t>стигло большое несчастье, в котором сам он не был ви</w:t>
        <w:softHyphen/>
        <w:t>нове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эта неожиданная встреча. Я обрадовался так, словно после долгой разлуки увидел родного отца. Иван Иванович заметно постарел, осунулся, лоб его прорезали глубокие морщи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леух пригласил меня к себе в маленькую комна</w:t>
        <w:softHyphen/>
        <w:t>тушку, которую он снимал в частном доме. Вскипятил чай, и мы сели за стол. Он обрадовался встрече не мень</w:t>
        <w:softHyphen/>
        <w:t>ше, чем 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и вспоминать прошлое, общих знакомых. Мно</w:t>
        <w:softHyphen/>
        <w:t>гих Иван Иванович уже забыл, но о тех, кого помнил, говорил только хороше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шал я его и думал: нет, не сломила старого по</w:t>
        <w:softHyphen/>
        <w:t>литработника житейская трагедия. Он остался все таким же убежденным коммунистом и настоящим патриот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оворили с ним до поздней ночи. И ни разу не обмолвился он о людях, принесших ему горе, о проявлен</w:t>
        <w:softHyphen/>
        <w:t>ной к нему несправедливости. Все его мысли были о том, как остановить и разгромить враг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род у нас гордый и сильный,—убежденно ска</w:t>
        <w:softHyphen/>
        <w:t>зал Колеух.— Его не поставишь на колен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е мне не довелось видеть Колеуха. Дивизия, где он служил, получив пополнение, ушла на фронт.</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митрий Павлович Галунов, вместе с которым мне предстояло жить, работать и воевать, оказался толковым командиром и хорошим товарищем. Мы быстро и крепко подружились. И я еще раз убедился, что значит тесныи контакт между командиром и комиссаром. Ведь их друж</w:t>
        <w:softHyphen/>
        <w:t>ба передается всему коллективу, становится поистине неодолимой сил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16 января - 1942 года 57-я армия сосредоточилась на левом, восточном берегу реки Северный Донец. Правый фланг ее упирался в Красный Оскол, а левый захватывал Маяки, Райгородок. Оперативные группы ВВС и армии располагались вместе, в Малой Алексац-дровке.</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января наша армия перешла в наступление в по</w:t>
        <w:softHyphen/>
        <w:t>лосе исключительно Изюм ~ Славянск. Главный удар наносился в направлении Барвенков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ник сильно укрепил свою оборону, использо</w:t>
        <w:softHyphen/>
        <w:t>вал для этого многочисленные балки, крутые берега рек, населенные пункты. На переднем крае он установил ору</w:t>
        <w:softHyphen/>
        <w:t>дия для стрельбы прямой наводкой и закопал в землю десятки танков, превратив их в неподвижные огневые точ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овия для наступления осложнялись и погодой. Мо</w:t>
        <w:softHyphen/>
        <w:t>розы доходили до тридцати пяти градусов, лютовали снежные бураны. Лошади, тащившие пушки, выбивались из сил. Расчеты вынуждены были катить орудия на ру</w:t>
        <w:softHyphen/>
        <w:t>ках. Обозы отстали. Армейские базы снабжения находи</w:t>
        <w:softHyphen/>
        <w:t>лись в Святогорске и Рубцове. Войска ушли от них на &lt;-то — сто двадцать километров. По заснеженным дорогам автомобильный транспорт пробиться не мог, а гужевого едва хватало на доставку минимального количества про</w:t>
        <w:softHyphen/>
        <w:t>довольств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полняя поручение Воронина, я в это время оказал</w:t>
        <w:softHyphen/>
        <w:t>ся в одной из стрелковых частей. Бросилось в глаза не</w:t>
        <w:softHyphen/>
        <w:t>важное настроение многих бойцов. Объяснялось это пере</w:t>
        <w:softHyphen/>
        <w:t>боями в снабжении част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егко приходилось и труженикам аэродромов. Поч</w:t>
        <w:softHyphen/>
        <w:t>ти круглосуточно работали они, очищая от снега взлет</w:t>
        <w:softHyphen/>
        <w:t>но-посадочные полосы. Нередко ветры сводили на нет результаты их труда, но люди не сдавали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ритические моменты авиаторам помогало местное население. Жители окрестных сел приходили с лопатами на аэродромы и целыми днями трудились вместе с крас</w:t>
        <w:softHyphen/>
        <w:t>ноармейцами на расчистке взлетно-посадочных полос. Это были в основном женщины и подростки. Мы стара</w:t>
        <w:softHyphen/>
        <w:t>лись накормить их, по-братски делясь скудными продо</w:t>
        <w:softHyphen/>
        <w:t>вольственными запас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мотря на очень сложную обстановку, в которой началось наступление, оборона противника была взло</w:t>
        <w:softHyphen/>
        <w:t>мана. В одном из сообщений ТАСС говорилось: «Войска Юго-Западного и Южного фронтов заняли города Бар</w:t>
        <w:softHyphen/>
        <w:t>венково и Лозовая. С 18 по 27 янпаря они продвинулись более чем на сто километров и освободили свыше четы</w:t>
        <w:softHyphen/>
        <w:t>рехсот населенных пунк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боев за Барвенково наша авиация наносила удары по коммуникациям противника, громила -его ре-</w:t>
      </w:r>
    </w:p>
    <w:p>
      <w:pPr>
        <w:sectPr>
          <w:type w:val="nextPage"/>
          <w:pgSz w:w="11906" w:h="16820"/>
          <w:pgMar w:left="1440" w:right="490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ервы, вела борьбу с контратакующими танками. Истре</w:t>
        <w:softHyphen/>
        <w:t>бители прикрывали конницу. Им редко приходилось вести бои в воздухе. Они больше штурмовали наземные вра</w:t>
        <w:softHyphen/>
        <w:t>жеские войска. Тем не менее с 22 по 24 января ими было сбито девять фашистских само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арвенково противник оставил большие запасы продовольствия. А на элеваторе был обнаружен винный склад. Мы поставили возле него охрану, по, видимо, за</w:t>
        <w:softHyphen/>
        <w:t>поздали с этой мерой. Многие бойцы успели прихватить с собой по нескольку бутылок ви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шли мы с Ворониным в один дом и видим: сидят бойцы за столом и разливают французское шампанское. При нашем появлении они встали и смущенно перегля</w:t>
        <w:softHyphen/>
        <w:t>нули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важный трофей, — осмелел наконец один из них.—Льешь — шнпит, пьешь—шипит, и кажется, в животе продолжает шипе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едложили красноармейцам закончить трапезу, а остатки вина отнести на склад.</w:t>
      </w:r>
    </w:p>
    <w:p>
      <w:pPr>
        <w:pStyle w:val="Normal"/>
        <w:tabs>
          <w:tab w:val="clear" w:pos="720"/>
          <w:tab w:val="center" w:pos="-1418" w:leader="none"/>
          <w:tab w:val="left" w:pos="-142" w:leader="none"/>
        </w:tabs>
        <w:spacing w:lineRule="auto" w:line="218" w:before="1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я от времени фашисты производили воздушные налеты па наш штаб. Зенитная батарея, прикрывавшая его, пела огонь, как правило, вдогонку улетающим само</w:t>
        <w:softHyphen/>
        <w:t>летам, и поэтому неточно. Я решил поговорить с артилле</w:t>
        <w:softHyphen/>
        <w:t>ристами. Спраши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пы, братцы, по хвостам бье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самолеты идут навстречу, скорость у них большая, — ответил один из наводч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разве когда они уходят, скорость меньше? Артиллерист смутился, продолжали молчать и его то</w:t>
        <w:softHyphen/>
        <w:t>варищи. Видно было, что они просто боялись себя об</w:t>
        <w:softHyphen/>
        <w:t>наружить. А вдруг немцы ударят по их батарее? Другое дело, когда самолет развернулся на обратный курс и стал уходить. Тут пали по ному сколько плсзо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т, товарищи, так дальше воевать нельзя, — уп</w:t>
        <w:softHyphen/>
        <w:t>рекнул я командира батареи. — После драки кулаками пе машут. Врага надо пе провожать, а встречать огн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овали. И что же? Один самолет сбили. Дымя моторами, он упал на северо-восточной окраине Барвен</w:t>
        <w:softHyphen/>
        <w:t>ков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случая зенитчики обрели уверенность в своих силах. Отражая налеты фашистов, они уничтожили еще несколько самолетов. Но чаще всего гитлеровцы,</w:t>
      </w:r>
    </w:p>
    <w:p>
      <w:pPr>
        <w:sectPr>
          <w:type w:val="nextPage"/>
          <w:pgSz w:w="11906" w:h="16820"/>
          <w:pgMar w:left="1440" w:right="490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ретив мощный огневой заслон, отворачивали в сторо</w:t>
        <w:softHyphen/>
        <w:t>ну от домиков, где размещался штаб.</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к нам заглянул офицер штаба армии, воз</w:t>
        <w:softHyphen/>
        <w:t>вратившийся с передов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о вы инструктируете летчиков,—сказал он.— Бросают бомбы куда попало. Сегодня по своим удар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сами это видели? — усомнился 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 не видел, но очевидцы рассказывали. На другой день я с рассветом отправился в дивизию, которую якобы бомбили свои. Штаб ее располагался в подвале сгоревшего дома. Командира и комиссара я за</w:t>
        <w:softHyphen/>
        <w:t>стал за завтраком. Поздоровали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Садитесь, товарищ бригадный комиссар, выпейте с нами чайку. Продрогли неб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 ответил я. — Морозец сегодня знатн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обстреляли вас в пу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проскочил удачно. Дымка помогл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чера, — сказал комиссар, — немцы произвели по дороге мощный огневой налет, несколько машин на</w:t>
        <w:softHyphen/>
        <w:t>кры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а маленькая, незаметная. Попробуй попади в нее, — отшутился 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рассказал о цели своего визита. Выслушав меня, командир рассмея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 офицером штаба, видимо, кто-то подшутил. Никто нас не бомбил — ни свои, ни чужие. В одном полку не смогли выполнить боевую задачу, вот и свалили на авиаци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ризнание меня успокоило. Случаи бомбометания по своим редко, но были. Мы их тщательно расследовали, виновников строго наказывали. Чтобы такие каверзы не повторялись впредь, договорились с пехотинцами о сиг</w:t>
        <w:softHyphen/>
        <w:t>налах обозначения своих войск.</w:t>
      </w:r>
    </w:p>
    <w:p>
      <w:pPr>
        <w:pStyle w:val="Normal"/>
        <w:tabs>
          <w:tab w:val="clear" w:pos="720"/>
          <w:tab w:val="center" w:pos="-1418" w:leader="none"/>
          <w:tab w:val="left" w:pos="-142" w:leader="none"/>
        </w:tabs>
        <w:spacing w:lineRule="auto" w:line="218"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оей записной книжке, сохранившейся с тех суро</w:t>
        <w:softHyphen/>
        <w:t>вых лет, значится немало фамилий летчиков, которые отличились во время Барвенковской операции. Алексей Закалюк, например, сорок пять раз летал на штурмовку наземных войск противника. На счету лейтенанта Зотова пятьдесят штурмовок. Храбро дрались с врагом товарищи Павличенко, Гуржи, Климапов, Кабаен, Морозов, Раубе, Карабут, а также многие другие летчики и штурманы.</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лючительное мужество и мастерство в борьбе с врагом проявил командир истребительной авиационной эскадрильи Александр Чайка. К тому времени он уже имел двести сорок боевых вылетов, шесть сбитых само</w:t>
        <w:softHyphen/>
        <w:t>летов противника, был награжден орденами Ленина и Красного Знамен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из воздушных боев Чайке удалось уничто</w:t>
        <w:softHyphen/>
        <w:t>жить седьмого гитлеровца. Но одна из пулеметных оче</w:t>
        <w:softHyphen/>
        <w:t>редей другого фашиста угодила в кабину его машины. Советский летчик был ранен в обе ноги. Однако он про</w:t>
        <w:softHyphen/>
        <w:t>должал сражать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йка привел группу домой, благополучно посадил машину, но вылезти из кабины не смог. Силы оставили его. Летчики бережно вытащили командира из самолета и немедленно отправили в госпитал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отличился в боях за Барвенково полк, ко</w:t>
        <w:softHyphen/>
        <w:t>торым командовал майор Давидков (ныне генерал-пол</w:t>
        <w:softHyphen/>
        <w:t>ковник авиации). Забегая вперед, скажу, что этот заме</w:t>
        <w:softHyphen/>
        <w:t>чательный летчик сделал за время войны четыреста тридцать четыре боевых вылета, сбил двадцать фашист</w:t>
        <w:softHyphen/>
        <w:t>ских самолетов лично и два в групповых боя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главе авиационного истребительного полка Давид</w:t>
        <w:softHyphen/>
        <w:t>ков был поставлен еще перед Великой Отечественной войной. По количеству самолетов это было скорее соеди</w:t>
        <w:softHyphen/>
        <w:t>нение, чем часть. Оно насчитывало шестьдесят боевых машин И-16. Нелегко было управлять такой махиной! Но Давидкову такая задача оказалась по плечу. Оп су</w:t>
        <w:softHyphen/>
        <w:t>мел в первые дни войны уберечь свой полк от ударов фашистской авиа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ор Давидков постоянно держал свою часть в со</w:t>
        <w:softHyphen/>
        <w:t>стоянии боевой готовности. Когда стало известно о воз</w:t>
        <w:softHyphen/>
        <w:t>можном нападении на нас гитлеровской Германии, он на всякий случай рассредоточил эскадрильи по полевым аэродромам и приказал тщательно замаскировать самоле</w:t>
        <w:softHyphen/>
        <w:t>ты. Сделать это не составляло трудности. Маленький «ишачок», как любовно называли летчики истребитель И-16, можно было втиснуть под навес, спрятать около стога сена или соломы, укрыть зелеными ветками. Вот почему первый бомбовый удар гитлеровцев по базовому аэродрому, где обычно стоял полк, оказался холосты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подчиненные Давидкова поступали и в дальней</w:t>
        <w:softHyphen/>
        <w:t>шем. Слетав на боевое задание, они прятали свои машины под навесы и стога. Фашисты только удивлялись: откуда</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друг в воздухе появляется столько русских истребите</w:t>
        <w:softHyphen/>
        <w:t>лей, где они базируются? Как ни старались они найти и уничтожить этот полк, у них ничего не получалось. А Давидков, заботясь о скрытности сосредоточения своей части, дал летчикам новое указ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 возвращении с задания быть предельно осмо</w:t>
        <w:softHyphen/>
        <w:t>трительными, чтобы не привести за «хвостом» против</w:t>
        <w:softHyphen/>
        <w:t>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ВВС 57-й армии полк Давидкова влился в начале 1942 года. Он насчитывал тогда тридцать само</w:t>
        <w:softHyphen/>
        <w:t>летов. Почему в два раза меньше прежнего? Растерял машины в боях? Нет. Просто иной стала структура ист</w:t>
        <w:softHyphen/>
        <w:t>ребительных част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сразу же включился в боевую работу. Вел воз</w:t>
        <w:softHyphen/>
        <w:t>душную разведку, сопровождал штурмовиков и бомбар</w:t>
        <w:softHyphen/>
        <w:t>дировщиков, прикрывал наземные войска. Бои шли жар</w:t>
        <w:softHyphen/>
        <w:t>кие, и истребителям Давидкова приходилось подниматься в воздух по шесть-семь раз в день. Командир полка лета.) не меньше друг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видков был прекрасным летчиком, опытным такти</w:t>
        <w:softHyphen/>
        <w:t>ком и принципиальным командиром. Чувствуя свою пра</w:t>
        <w:softHyphen/>
        <w:t>воту, он никогда не поступался убеткдепиями, мог воз</w:t>
        <w:softHyphen/>
        <w:t>разить даже старшему начальни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Галунов, видимо, не подумав как следует, распорядился, чтобы Давидков послал па штурмовку пару самолетов.</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ру? — удивился майор. — А что она может сде</w:t>
        <w:softHyphen/>
        <w:t xml:space="preserve">лать? Это же будет комариный укус. К тому </w:t>
      </w:r>
      <w:r>
        <w:rPr>
          <w:rFonts w:eastAsia="Times New Roman Cyr" w:cs="Times New Roman Cyr" w:ascii="Times New Roman Cyr" w:hAnsi="Times New Roman Cyr"/>
          <w:i/>
          <w:iCs/>
          <w:sz w:val="22"/>
          <w:szCs w:val="22"/>
        </w:rPr>
        <w:t>же</w:t>
      </w:r>
      <w:r>
        <w:rPr>
          <w:rFonts w:eastAsia="Times New Roman Cyr" w:cs="Times New Roman Cyr" w:ascii="Times New Roman Cyr" w:hAnsi="Times New Roman Cyr"/>
          <w:sz w:val="22"/>
          <w:szCs w:val="22"/>
        </w:rPr>
        <w:t xml:space="preserve"> ее в два счета могут уничтож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алуцов хотел одернуть строптивого командира пол</w:t>
        <w:softHyphen/>
        <w:t>ка, по, поразмыслив, согласился с его довод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мне поставьте задачу, а как ее выполнить, по</w:t>
        <w:softHyphen/>
        <w:t>звольте решить самому, ~ попросил Давид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льнейшем Галунов так и поступал. И не только в отношении Давидкова. Он стал больше предоставлять тактической самостоятельности всем командирам авиа</w:t>
        <w:softHyphen/>
        <w:t>ционных част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доводилось не раз бывать в полку Давидкова. Знал я и его заместителя по политической части Пермя-кова. Тот был влюблен в своего командира, мирился с некоторыми его своевольными поступками, знал, что про</w:t>
        <w:softHyphen/>
        <w:t>диктованы они стремлением как можно лучше выпол-</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ть боевую задачу, нанести как можно больший урон враг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в полку Давидкова были под стать командиру. Такие же смелые и решительные, дерзкие и непреклонные в бою. Пермяков рассказал мне такой эпизо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ппу штурмовиков сопровождала шестерка истре</w:t>
        <w:softHyphen/>
        <w:t>бителей во главе с Яловым. В районе цели на них из-за облаков свалилось восемнадцать «мессершмиттов». Завя</w:t>
        <w:softHyphen/>
        <w:t>зался упорный бой. Тройное превосходство противника не испугало советских летчиков. Они дрались геройски и уничтожили больше половины гитлеровцев. Но и на</w:t>
        <w:softHyphen/>
        <w:t>ших истребителей становилось все меньше. Вот уже ос</w:t>
        <w:softHyphen/>
        <w:t>тался один из них—летчик Яловой. Уцелевшие фашисты бросились на «илы», которые, выполнив свою задачу, легли на обратный курс. И все-таки им не удалось про</w:t>
        <w:softHyphen/>
        <w:t>биться к нашим штурмовикам. Беспредельная храбрость советского воздушного бойца в конце концов заставила их отказаться от преследов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ловой возвратился вместе со штурмовиками и сел на их аэродром. Когда осмотрели его истребитель, на нем, как говорится, не осталось живого мес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штурмовики воздали должное своему спаси</w:t>
        <w:softHyphen/>
        <w:t>телю. Они вытащили Ялового из кабины и на руках пронесли через все летное поле до стартового командного пунк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лючительное мужество в боях проявили комисса</w:t>
        <w:softHyphen/>
        <w:t>ры-летчики. Одним из таких отважных воздушных бойцов был старший политрук Н. В. Исаев. Он совершил сто восемьдесят девять боевых вылетов, сбил четыре само</w:t>
        <w:softHyphen/>
        <w:t>лета противника. Этот замечательный политработник хо</w:t>
        <w:softHyphen/>
        <w:t>рошо понимал силу личного примера, умел не только произнести умную речь, но и на деле показать, как нуж</w:t>
        <w:softHyphen/>
        <w:t>но громить врага.</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ов у нас стало больше, чем в начале войны. Но их все еще не хватало для успешного решения тех задач, которые ставило перед нами командование ар</w:t>
        <w:softHyphen/>
        <w:t>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учи как-то в Лисичанске, где находился штаб ВВС Южного фронта, я встретил К. А. Вершинина. По</w:t>
        <w:softHyphen/>
        <w:t>здоровались, разговорились.</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дела? Как Галунов? — поинтересовался коман</w:t>
        <w:softHyphen/>
        <w:t>дующий ВВ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рмально, — ответил я. — Одно плохо, товарищ командующий, вы ставите перед нами непосильные за</w:t>
        <w:softHyphen/>
        <w:t>дач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шинин удивленно приподнял брови и усмехну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это поним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каждом своем распоряжении вы приказываете «надежно прикрыть», «нанести массированный удар», «вы</w:t>
        <w:softHyphen/>
        <w:t>делить столько-то самолетов на штурмовку». Ну как мож</w:t>
        <w:softHyphen/>
        <w:t>но выполнить все эти требования, еели боевых машин у пас раз, два и обче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шинин стал приводить различные доводы, а потом перевел разговор на другую тему. Мой расчет на то, что нам, возможно, кое-что подбросят, не оправда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февраля 1942 года первым заместителем команду</w:t>
        <w:softHyphen/>
        <w:t>ющего ВВС Красной Армии назначили генерал-лейтенан</w:t>
        <w:softHyphen/>
        <w:t>та авиации Александра Александровича Новикова. Звоню ему как старому знакомому, умоляю: ведем наступление, а самолетов мало, нельзя ли что-нибудь подброс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иков с иронией спрашива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вам: полк, два или, может быть, диви</w:t>
        <w:softHyphen/>
        <w:t>зию? — И потом уже серьезным тоном говорит: — Дорогич мои! Было бы—ничего не пожалел. Но нет у нас само</w:t>
        <w:softHyphen/>
        <w:t>летов, нет, и не просите. Обходитесь тем, что имее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гко сказать «обходитесь». А чем? От «безлошадных» отбоя нет. Ходят по пятам, умоляют, требуют посадить их на самолеты. А где их взять?</w:t>
      </w:r>
    </w:p>
    <w:p>
      <w:pPr>
        <w:pStyle w:val="Normal"/>
        <w:tabs>
          <w:tab w:val="clear" w:pos="720"/>
          <w:tab w:val="center" w:pos="-1418" w:leader="none"/>
          <w:tab w:val="left" w:pos="-142" w:leader="none"/>
        </w:tabs>
        <w:spacing w:before="2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ДАРНОЙ ГРУППЕ</w:t>
      </w:r>
    </w:p>
    <w:p>
      <w:pPr>
        <w:pStyle w:val="Normal"/>
        <w:tabs>
          <w:tab w:val="clear" w:pos="720"/>
          <w:tab w:val="center" w:pos="-1418" w:leader="none"/>
          <w:tab w:val="left" w:pos="-142" w:leader="none"/>
        </w:tabs>
        <w:spacing w:lineRule="auto" w:line="218" w:before="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сштабе ВВС были созданы три ударные авиаци</w:t>
        <w:softHyphen/>
        <w:t>онные группы. Подчинялись   они Ставке Верховною Главнокомандования, а предназначались для завоевания господства в воздухе и нанесения массированных ударов на определенных участках фрон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основная отличительная черта — подвижность. Ког</w:t>
        <w:softHyphen/>
        <w:t>да требовалось, они быстро перелетали на новые аэродро</w:t>
        <w:softHyphen/>
        <w:t>мы и выполняли поставленные перед ними задач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главе каждой группы стояли командующий и во</w:t>
        <w:softHyphen/>
        <w:t>енный комиссар. В своей работе они опирались на не</w:t>
        <w:softHyphen/>
        <w:t>большой оперативный штаб, насчитывавший всего два</w:t>
        <w:softHyphen/>
        <w:t>дцать—двадцать пять человек. Не было даже политотде-</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 не говоря уже о тыловом органе. Обеспечение групп всем необходимым возлагалось на командование и полит</w:t>
        <w:softHyphen/>
        <w:t>управление того фронта, на который они перебазирова</w:t>
        <w:softHyphen/>
        <w:t>лись по указанию Став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высокие требования предъявлялись к лет</w:t>
        <w:softHyphen/>
        <w:t>ному составу ударных групп. Туда направляли самых опытных, самых смелых и закаленных летчиков и штур</w:t>
        <w:softHyphen/>
        <w:t>манов. Правда, им давали и некоторые привилегии: полу</w:t>
        <w:softHyphen/>
        <w:t>торный оклад денежного содержания, улучшенное снаб</w:t>
        <w:softHyphen/>
        <w:t>жение питанием и обмундировани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назн&amp;чили военным комиссаром 3-й ударной группы, штаб которой находился в Лисичанске. Она со</w:t>
        <w:softHyphen/>
        <w:t>стояла из трех бомбардировочных полков (командиры Кузнецов, Недосекин, Никифоров) и двух истребитель</w:t>
        <w:softHyphen/>
        <w:t>ных (командиры Миронов и Васин). При знакомстве с ними особенно хорошее впечатление произвел на меня молодой, энергичный капитан Никифо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овал 3-й ударной группой Леонид Антонович Горбацевич — коренастый, широкогрудый, похожий на борца генерал. У него был острый пытливый взгляд, го</w:t>
        <w:softHyphen/>
        <w:t>ворил он хрипловатым голосом и слегка шепелявил. В на</w:t>
        <w:softHyphen/>
        <w:t>чале войны генерал занимал руководящий пост в Уп</w:t>
        <w:softHyphen/>
        <w:t>равлении дальней авиации. Но вскоре его освободили от должности, свалив на него всю вину за большие потери в самолетах. Спокойный и покладистый, Горбацевпч не стал оправдываться и молча снес несправедливое нака</w:t>
        <w:softHyphen/>
        <w:t>за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успешно командовать ударной группой, руко</w:t>
        <w:softHyphen/>
        <w:t>водитель должен был не только в совершенстве знать летное дело, авиационную тактику, но и обладать твер</w:t>
        <w:softHyphen/>
        <w:t>дым характером, крепкой волей, а также качествами пе</w:t>
        <w:softHyphen/>
        <w:t>дагога-воспитател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бацевич оказался именно таким военачальником. К каждому летчику он находил свой подход, не стеснялся вовремя одернуть тех, кто начинал зазнаваться. Такие случаи бывали, правда, очень редк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авно заметил, что летчики в -подавляющем боль</w:t>
        <w:softHyphen/>
        <w:t>шинстве своем вообще не любят бахвалиться. Они с пре</w:t>
        <w:softHyphen/>
        <w:t>зрением относятся к тем, кто пытается выпячивать собст</w:t>
        <w:softHyphen/>
        <w:t>венные заслуги. Им присуща лишь гордость за свою профессию, а это не имеет ничего общего с бахвальст</w:t>
        <w:softHyphen/>
        <w:t>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кто из молодых летчиков начинал зазнаваться,</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ежде всего напоминал ему о традициях, существую</w:t>
        <w:softHyphen/>
        <w:t>щих в советской авиации, о сложившихся у нас взглядах на подвиг. Прямо говор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чешь, чтобы тебя уважали в коллективе, — будь храбр, но всегда скроме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да, такие нравоучения приходилось делать редко. Чаще всего сам коллектив «обкатывал» человека, помо</w:t>
        <w:softHyphen/>
        <w:t>гал ему быстро освободиться от всего наносног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нашей ударной группы выделили неплохие по тому времени самолеты. В частности, истребители полу</w:t>
        <w:softHyphen/>
        <w:t>чили «аэрокобры», а бомбардировщики—«босто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рте 1942 года командование юго-западного на</w:t>
        <w:softHyphen/>
        <w:t>правления разработало план наступательной операции. Он в основном сводился к тому, чтобы двумя сходящи</w:t>
        <w:softHyphen/>
        <w:t>мися ударами из района Волчанска и Барвенковскоги выступа прорвать оборону противника, окружить и раз</w:t>
        <w:softHyphen/>
        <w:t>громить его харьковскую группировку. Второй, главный удар должны были наносить 6-я армия, которой командо</w:t>
        <w:softHyphen/>
        <w:t>вал генерал-лейтенант А. М. Городянский, и армейская группа генерал-майора Л. В. Бобки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нашей авиационной группы, получившей до</w:t>
        <w:softHyphen/>
        <w:t>полнительно еще три полка, состояла в том, чтобы на</w:t>
        <w:softHyphen/>
        <w:t>дежно прикрыть войска 6-й армии с воздуха. Нам, таким образом, предстояло действовать на главном направле</w:t>
        <w:softHyphen/>
        <w:t>н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вка утвердила этот план. Началась подготовка к операции. Во всех частях прошли партийные собрания. Мы призывали коммунистов показать в боях личнып пример мужества и мастерства. Представители авиаци</w:t>
        <w:softHyphen/>
        <w:t>онных частей побывали на командных пунктах стрелко</w:t>
        <w:softHyphen/>
        <w:t>вых дивизий, в танковых и кавалерийских корпусах, об</w:t>
        <w:softHyphen/>
        <w:t>судили порядок взаимодействия, уточнили сигналы. Бом</w:t>
        <w:softHyphen/>
        <w:t>бардировщики отметили цели, которые им надо было уничтожить на переднем крае и в глубине обороны против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и и соединения, участвовавшие в наступлении па Харьков, имели незначительный перевес над противни</w:t>
        <w:softHyphen/>
        <w:t>ком в живой силе, полуторное превосходство в артилле</w:t>
        <w:softHyphen/>
        <w:t>рии п минометах. Танков у нас тоже насчитывалось не</w:t>
        <w:softHyphen/>
        <w:t>сколько больше, чем у немцев, но многие оказались лег</w:t>
        <w:softHyphen/>
        <w:t>кими, со слабой броней. По авиации обе стороны имели соотношение сил примерно рапное. Правда, у гитлеров</w:t>
        <w:softHyphen/>
        <w:t>цев было больше бомбардировщиков.</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воздушные разведчики начали действовать за</w:t>
        <w:softHyphen/>
        <w:t>долго до начала операции. Нам удалось установить, чго противник в районе Харькова тоже готовит наступатель</w:t>
        <w:softHyphen/>
        <w:t>ную операцию под кодовым названием «Фридерикус». Намечалась она на 18 мая. Из районов Балаклеи и Сла-вянск — Краматорск гитлеровцы намечали двумя сходя</w:t>
        <w:softHyphen/>
        <w:t>щимися ударами ликвидировать наш Барвенковский вы</w:t>
        <w:softHyphen/>
        <w:t>ступ и подготовить плацдарм для дальнейшего продвиже</w:t>
        <w:softHyphen/>
        <w:t>ния на восто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ы упредили фашистов. 12 апреля после часовоя артиллерийской и авиационной подготовки советские вой</w:t>
        <w:softHyphen/>
        <w:t>ска перешли в наступление. Ударные группировки Юго-Западного фронта при поддержке авиации прорвали обо</w:t>
        <w:softHyphen/>
        <w:t>рону 6-й немецкой армии. За три дня ожесточенных боев они продвинулись па обоих направлениях на двадцать пять — тридцать километров. Для гитлеровской группи</w:t>
        <w:softHyphen/>
        <w:t>ровки создалась тяжелая обстанов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ьный период боев генерал Горбацевич с опе</w:t>
        <w:softHyphen/>
        <w:t>ративной группой находился на КП командующего 6-й армией и оттуда руководил действиями авиации. Кик только вражеская оборона была прорвана и сухопутные войска двинулись вперед, он возвратился в свой штаб.</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шла пехота!—сказал он, поблескивая глаза</w:t>
        <w:softHyphen/>
        <w:t>ми. — Наши соколы неплохо поработа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ая обстановка требовала наращивания ударов с воздуха по отступающему противнику и усиления при</w:t>
        <w:softHyphen/>
        <w:t>крытия своих наземных войск. Генерал тут же связался по телефону с командирами истребительных полков и категорически потребов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 одна бомба не должна упасть на пехоту! Потом он позвонил в штабы бомбардировочных ча</w:t>
        <w:softHyphen/>
        <w:t>стей. Узнав, что там боевая работа ни на минуту 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лабевает, одобрительно зам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и действуй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здухе шли жестокие оои. Противник бросил про</w:t>
        <w:softHyphen/>
        <w:t>тив наших войск крупные силы бомбардировщиков. Со</w:t>
        <w:softHyphen/>
        <w:t>ветским летчикам пришлось в первый день делать по шесть-семь вы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развивалось успешно. Тут бы следовало ввести в прорыв подвижные соединения для завершения окружения фашистских войск в районе Харькова. Но по ряду причин этого не было сделано. Танковые корпуса за</w:t>
        <w:softHyphen/>
        <w:t>держались в мостах сосредоточения. Их прикрывали с</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здуха истребители нашей ударной группы. Позже такая медлительность привела к роковым последствиям. Насту</w:t>
        <w:softHyphen/>
        <w:t>павшие части стали выдыхаться и замедлили темп про</w:t>
        <w:softHyphen/>
        <w:t>движения. Инициатива была утрачена. Противник, под</w:t>
        <w:softHyphen/>
        <w:t>тянув пехотную и две танковые дивизии, изменил соот</w:t>
        <w:softHyphen/>
        <w:t>ношение сил в свою польз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наших танковых корпусов вошел в прорыв только утром 17 мая, то есть с большим опозданием. Выгодный момент был упущен. Мощная группировка фа</w:t>
        <w:softHyphen/>
        <w:t>шистских войск в составе восьми пехотных, двух танко</w:t>
        <w:softHyphen/>
        <w:t>вых и одной моторизованной дивизий в то же утро перешла в наступление из района Славянок, Краматорск против 9-й армии Южного фронта. Нашей 57-й армии, располагавшейся правее нее, пришлось сдерживать напор пяти пехогных дивизий противника. С воздуха наступаю</w:t>
        <w:softHyphen/>
        <w:t>щих поддерживали крупные соединения 4-го воздушного флота Герман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держать такой удар 9-я и 57-я армии не смог</w:t>
        <w:softHyphen/>
        <w:t>ли. Фронт обороны оказался широким, сил явно недо</w:t>
        <w:softHyphen/>
        <w:t>ставало.</w:t>
      </w:r>
    </w:p>
    <w:p>
      <w:pPr>
        <w:pStyle w:val="Normal"/>
        <w:tabs>
          <w:tab w:val="clear" w:pos="720"/>
          <w:tab w:val="center" w:pos="-1418" w:leader="none"/>
          <w:tab w:val="left" w:pos="-142" w:leader="none"/>
        </w:tabs>
        <w:spacing w:before="4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мая в восьмом часу утра наблюдатели доложи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 стороны Славянска идет большая группа фа</w:t>
        <w:softHyphen/>
        <w:t>шистских бомбардировщ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бацевич тотчас же связался по телефону с коман</w:t>
        <w:softHyphen/>
        <w:t>дирами истребительных пол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м воздух! — отдал он приказ.</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жеские бомбардировщики шли группами на разных высотах, без непосредственного сопровожде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командного пункта было хорошо видно, как наши истребители врезались в строй «юнкерсов». Я впервые стал очевидцем такой грандиозной схватки в воздухе. Где свои, где чужие — разобрать невозможно. С высоты доносился надсадный гул моторов, слышались дробная трескотня пулеметов и гулкое уханье бортовых пуше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лый удар советских летчиков ошеломил против</w:t>
        <w:softHyphen/>
        <w:t>ника. Побросав бомбы куда попало, «юнкерсы» стали по</w:t>
        <w:softHyphen/>
        <w:t>ворачивать на запад. Преследуя их, истребители заме</w:t>
        <w:softHyphen/>
        <w:t>тили, что в полосе 9-й армии немцы прорвали фронт. Вражеские танки двигались вдоль Северного Донца в направлении города Изюм. Полученные сведения я доло" жил генералу А. М. Городянскому.</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общите об этом в штаб ВВС Юю-Западного фронта, — попросил наш командар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бку взял начальник штаба генерал Саковнин. Вы</w:t>
        <w:softHyphen/>
        <w:t>слушав, помолчал, недоверчиво, как мне показалось, про</w:t>
        <w:softHyphen/>
        <w:t>мол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провери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ействительно, спустя несколию минут Саковнип позвонил начальнику штаба нашей группы Комаров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тают что-то ваши летуны. Не может быть, чтобы на Изюм шли танки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торой половине дня генерал прилетел с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уда вы взяли, что фронт прорван? — строго спрос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чики доложили, — отвечаю е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за у страха велики,— стоял на своем Саков</w:t>
        <w:softHyphen/>
        <w:t>нин. — Маршал сказал: «Паники не поднимать». Это же повторил и товарищ Хрущ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скоре генерал убедился, что наши летчики были правы. Гитлеровцы действительно прорвали фронт в по</w:t>
        <w:softHyphen/>
        <w:t>лосе 9-й армии, а их танки, как и докладывали экипажи, прикрываясь справа Северным Донцом, устремились к Изю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рона оказалась неглубокой, средств для борьбы с авиацией противника не хватало. Все это в конечном итоге предопределило весьма невыгодное для нас разви</w:t>
        <w:softHyphen/>
        <w:t>тие событий. К исходу 18 мая противник продвинулся на север на 40—50 километров, достиг Северного Донца и не только поставил в тяжелое  положение тылы нашей 6-й армии, но и создал угрозу окружения всей группиров</w:t>
        <w:softHyphen/>
        <w:t>ке войск, действовавших на барвенковском плацдарм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 не безопасно было оставлять авиацию на аэродроме, находившемся вблизи Большой Камыше-вахи. Я приехал туда к вечеру 17 мая. Люди еще не знали, что танки противника прошли в четырех километ</w:t>
        <w:softHyphen/>
        <w:t>рах восточное и могут в любой момент повернуть сюда. Было принято решение перебазировать полк на аэродро</w:t>
        <w:softHyphen/>
        <w:t>мы Бригадировка и Сватово, находившиеся за рекой Северный Донец, а по пути нанести штурмовой удар по противник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овал частью невысокий черноглазый татарин Фаткулин. Он был храбрым и горячим человеком. Не</w:t>
        <w:softHyphen/>
        <w:t>давно летчики, возглавляемые им, отличились во время отражения массированного налета фашистов.</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13 Рыцаря пятого океана                                      193</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знав, что аэродрому грозит  опасность, Фаткулип гневно сверкнул чуть раскосыми глазами и, сплюнув, зло выругался. Потом махнул рукой, крикнул: «По самоле</w:t>
        <w:softHyphen/>
        <w:t>там!»—и помчался к своей машине, на бегу надевая шлемофо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летчики поднялись в воздух, меня окружили техники и механ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нам бы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вооружиться, друзья, и организованно отхо</w:t>
        <w:softHyphen/>
        <w:t>дить в Бригадировку, за Северный Допец.</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начили командира группы, наметили маршрут сле</w:t>
        <w:softHyphen/>
        <w:t>дования и дали необходимые указания по боевому обес</w:t>
        <w:softHyphen/>
        <w:t>печению. Сборы были недолгими. Вскоре колонна дви</w:t>
        <w:softHyphen/>
        <w:t>нулась в пу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далеку от аэродрома дислоцировалась авиацион</w:t>
        <w:softHyphen/>
        <w:t>ная база. Она не входила непосредственно в нашу груп</w:t>
        <w:softHyphen/>
        <w:t>пу, но мы не могли оставить ее людей на произвол судь</w:t>
        <w:softHyphen/>
        <w:t>бы и предупредили руководство об опасности. Позже я узнал, что отступление в спешке все-таки не обошлось без потер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имался с позиций и соседний артиллерийский полк. Меня приятно удивили спокойствие и рассудительность командира. Он быстро отдавал исчерпывающие распоря</w:t>
        <w:softHyphen/>
        <w:t>жения и всем видом своим вселял уверенность в благопо</w:t>
        <w:softHyphen/>
        <w:t>лучном исходе передислокации. Солдаты и их начальники без суеты и паники изготовили орудия в исходное поло</w:t>
        <w:softHyphen/>
        <w:t>жение и организованно, словпо на учениях, двинулись к переправе. Мне подумалось тогда: «Если бы все наши командиры имели вот такое же самообладание, мы избе</w:t>
        <w:softHyphen/>
        <w:t>жали бы многих неприятност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цы, по-видимому,   стянули авиацию с других участков фронта, потому что число бомбардировочных налетов увеличилось. Особенно часто они бомбили Изюм, где находились наш штаб и железнодорожный узел. Во г.ремя одного из таких налетов начальник особого отде</w:t>
        <w:softHyphen/>
        <w:t>ла, телефонистка и я вынуждены были остаться в поме</w:t>
        <w:softHyphen/>
        <w:t>щении, чтобы держать связь с частями. Время от време</w:t>
        <w:softHyphen/>
        <w:t>ни мы делали запросы об обстановке и настроении лич</w:t>
        <w:softHyphen/>
        <w:t>ного соста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а ударила в угол здания. Из окоп со звоном по</w:t>
        <w:softHyphen/>
        <w:t>сыпались стекла, с потолков обвалилась штукатурка. И вдруг телефонный звонок.</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 бригадный комиссар, вы еще живы? —Это спрашивала Зина, девушка с коммутато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в поряд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держусь, хотя я страш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 пут через пять Зина снова позвони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 комиссар, вы не уш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можно? В случае чего, мы вас обязательно предупредим, — успокоил я девушк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инский долг был для нее вьппе страха. Когда за</w:t>
        <w:softHyphen/>
        <w:t>кончился налет, мы пошли в коммутаторную и поблагода</w:t>
        <w:softHyphen/>
        <w:t>рили мужественную связистку. Бомбежка была для ней первым боевым испытанием, и она его выдержал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вообще сказать, что многие девушки-фронто</w:t>
        <w:softHyphen/>
        <w:t>вички проявляли большое самообладание. Вот хотя бы та</w:t>
        <w:softHyphen/>
        <w:t>кой случай. К нашему штабу примыкал тенистый фрукти-вый сад, изрытый щелями для укрытия. Под одним пл деревьев, в капонире, стояла радиостанция, с помощью которой поддерживалась связь с вылетавшими на боевые задания самолетами. На станции дежурила радистка Аня, белокурая, миловидная девчушка, когда гитлеровцы со</w:t>
        <w:softHyphen/>
        <w:t>вершили очередной налет. Одна из бомб разорвалась не</w:t>
        <w:softHyphen/>
        <w:t>подалеку от машины с радиоаппаратурой. Мы поспешили туда и увидели потрясающую картину: придерживая здоровой рукой перебитую кисть, Аня продолжала вести связь с нашими самолет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вушку немедленно отправили в госпиталь. Я позво</w:t>
        <w:softHyphen/>
        <w:t>нил туда и попросил главного хирурга сделать все воз</w:t>
        <w:softHyphen/>
        <w:t>можное, чтобы оставить героиню в солдатском стро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сожалению, — ответил он, — мы пока не научи</w:t>
        <w:softHyphen/>
        <w:t>лись делать чудеса. Жаль девушку, но ампутация кисти неизбеж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равому берету Северного Допца немцы подошли к Изюму. Ночью мы переправились на противополож</w:t>
        <w:softHyphen/>
        <w:t>ный берег реки и остановились в двух-трех километрах от него, на аэродроме Половипкино, где взлетно-посадоч</w:t>
        <w:softHyphen/>
        <w:t>ная полоса была выложена кирпичом. Случилось так, что я снова оказался у Северного Донца и видел, как, тес</w:t>
        <w:softHyphen/>
        <w:t>нимые противником, наши бойцы переправлялись вплавь. Некоторые были без оружия и не знали, где находится их часть и что с нею. Такую удручающую обстановку я не видел с самого начала вой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ли зависело от бойцов, что отступали в сторолу Половинкино? Нет, упрекать только их было бы крайне</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195</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праведливо. Пехота так же, как и летчики, дралась самоотверженно. Но у нас с каждым дном все меньше оставалось боевых самолетов и экипажей, а в наземных войсках — резервов. Силы таяли, а о пополнении не мог</w:t>
        <w:softHyphen/>
        <w:t>ло быть и речи. Почему? В чем тут просчет? Над этими вопросами задумывались многие командиры и политра</w:t>
        <w:softHyphen/>
        <w:t>ботн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ин из таких безрадостных дней я выехал в Сва-тово, где находился штаб Юго-Западного фронта, охра</w:t>
        <w:softHyphen/>
        <w:t>нявшийся с воздуха истребительным авиаполком. Разы</w:t>
        <w:softHyphen/>
        <w:t>скав члена Военного совета Н. С. Хрущева, я обратился к не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ита Сергеевич! Полк Фаткулина у нас измо</w:t>
        <w:softHyphen/>
        <w:t>тался до крайности. Прикажите заменить его на время истребительным полком, который прикрывает штаб фрон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ущев при мне изложил кому-то мою просьбу по те</w:t>
        <w:softHyphen/>
        <w:t>лефону и после разговора с ним отклонил мою просьб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надо этого делать. К полку привык начальник штаба фронта. Пусть он здесь и оста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ая странная, почти патриархальная мотивиров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штаба привы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я и уехал ни с чем. Надежда хоть на время по</w:t>
        <w:softHyphen/>
        <w:t>лучить подмогу и на денек-другой дать передышку фат-кулинцам не оправдала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становка сложилась тяжелая. Все приходилось ре</w:t>
        <w:softHyphen/>
        <w:t>шать быстро, оперативно: времени на обдумывание необ</w:t>
        <w:softHyphen/>
        <w:t>ходимых планов и мероприятий, соответствующих быст</w:t>
        <w:softHyphen/>
        <w:t>ро меняющимся событиям, не было. Дни и ночи переме</w:t>
        <w:softHyphen/>
        <w:t>шались. Мы с трудом выкраивали минуты, чтобы наскоро перекусить или забыться тревожным сном в какой-нибудь машине или на траве, под куст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удача под Харьковом тяжело отразилась на настро</w:t>
        <w:softHyphen/>
        <w:t>ении людей. Они знали, что в окружении остались тыся</w:t>
        <w:softHyphen/>
        <w:t>чи бойцов и командиров, что фронт оказался открытым ва многие десятки километров. Поэтому мы старались сделать все, чтобы воины не пали духом, не поддались панике, обеспечивали организованный отход.</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о кто из непосредственных участников боев знал истинную причину срыва Харьковской операции. В ее разработке и организации были допущены серьезные про</w:t>
        <w:softHyphen/>
        <w:t>счеты. Не на высоте оказалась и разведка. Этот промах стоил нам 5 тысяч убитых, свыше 70 тысяч без вести</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9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павших, не говоря уже о том, что мы утратили ини</w:t>
        <w:softHyphen/>
        <w:t>циативу и позволили фашистскому командованию занять выгодные рубежи для последующего наступления в глуГ)ь стра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его   9-й   армией   генерал-лейтенанта Ф. М. Харитонова обвинили в том, что он не мог пред</w:t>
        <w:softHyphen/>
        <w:t>отвратить прорыв на своем участке фронта. Его сняли с должно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идел генерала в палатке на восточном берегу Се</w:t>
        <w:softHyphen/>
        <w:t>верного Донца. Общение с ним было запрещено. Когда разобрались и убедились, что в харьковской трагедии по</w:t>
        <w:softHyphen/>
        <w:t>винен не только Харитонов, его вновь назначили коман</w:t>
        <w:softHyphen/>
        <w:t>дующим, на этот раз 6-й армией. Вновь встретиться нам довелось в районе Каратояк на Воронежском фронте. Позже я узнал, что Харитонов умер.</w:t>
      </w:r>
    </w:p>
    <w:p>
      <w:pPr>
        <w:pStyle w:val="Normal"/>
        <w:tabs>
          <w:tab w:val="clear" w:pos="720"/>
          <w:tab w:val="center" w:pos="-1418" w:leader="none"/>
          <w:tab w:val="left" w:pos="-142" w:leader="none"/>
        </w:tabs>
        <w:spacing w:lineRule="auto" w:line="218"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июня под Воронеж прилетел из Подмосковья на новых «аэрокобрах» истребительный полк. Из маши</w:t>
        <w:softHyphen/>
        <w:t>ны, приземлившейся первой, вылез невысокого роста летчик и, поправив шлемофон, представился генералу Горбацевич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153-го полка майор Миронов. Прибыл в ваше распоряжение. — Он сделал шаг в сторону и моло-де'цки щелкнул каблуками маленьких сапог.</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лушав его, Горбацевич чуть заметно улыбнулся. Меня тоже удивил моложавый вид командира полка. Ка</w:t>
        <w:softHyphen/>
        <w:t>залось, закончит доклад этот молоденький майор с яс</w:t>
        <w:softHyphen/>
        <w:t>ными, доверчивыми глазами, пухлыми щеками и ямоч</w:t>
        <w:softHyphen/>
        <w:t>кой на подбородке, озорно свистнет и бросится вприпрыж</w:t>
        <w:softHyphen/>
        <w:t>ку бежать. Его хрупкая, мальчишеская фигура никак не вязалась с такой солидной должность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том, когда мы познакомились поближе, узнали его на деле, убедились, насколько обманчивым оказалось первое впечатление. Сергей Иванович Миронов был храб</w:t>
        <w:softHyphen/>
        <w:t>рый летчик и талантливый командир. Спокойный и мяг</w:t>
        <w:softHyphen/>
        <w:t>кий по натуре, он никогда ни на кого не кричал, умел по-хорошему уладить любой инцидент. Летчики любили его, шли за ним, как говорят, в огонь и в воду.</w:t>
      </w:r>
    </w:p>
    <w:p>
      <w:pPr>
        <w:pStyle w:val="Normal"/>
        <w:tabs>
          <w:tab w:val="clear" w:pos="720"/>
          <w:tab w:val="center" w:pos="-1418" w:leader="none"/>
          <w:tab w:val="left" w:pos="-142" w:leader="none"/>
        </w:tabs>
        <w:spacing w:lineRule="auto" w:line="218"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И. Миронов еще в период борьбы с финнами стал Героем Советского Союза, а впоследствии генерал-полков</w:t>
        <w:softHyphen/>
        <w:t>ником авиации, командовал крупными соединениями, за-</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мал должность заместителя Главнокомандующего Воен-по-Воздушиыми Силами страны по боевой подготов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с которым прибыл майор Миронов на Воронеж</w:t>
        <w:softHyphen/>
        <w:t>ский фронт, состоял из опытных, обстрелянных бойцов. Все они участвовали в обороне Ленинграда, их подвиги были отмечены правительственными наград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 Горбацевичем объяснили командиру и комисса</w:t>
        <w:softHyphen/>
        <w:t>ру полка старшему батальонному комиссару Сорокину обстановку, попросили их быстрее привести часть в бое</w:t>
        <w:softHyphen/>
        <w:t>вую готовность. А обстановка была нелегкой: немцы рва</w:t>
        <w:softHyphen/>
        <w:t>лись на восток, к Волг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готовы, товарищ командующий, — спокойно до</w:t>
        <w:softHyphen/>
        <w:t>ложил Миронов. — Разрешите завтра всем полком сделать облет рай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жалуйста, — разрешил генер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ерез день полк уже сопровождал большую группу «бостонов», вылетевших на бомбежку вражеской танко</w:t>
        <w:softHyphen/>
        <w:t>вой колонны южнее Воронеж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бацевич улетел в штаб, а я на некоторое время еще остался здесь и оказался свидетелем большого воз</w:t>
        <w:softHyphen/>
        <w:t>душного сражения, разыгравшегося над древним русским городом. Более ста самолетов противника совершили на Воронеж звездный налет. В числе других авиационных частей отважно бились с врагом и летчики полка Миро</w:t>
        <w:softHyphen/>
        <w:t>н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большой группе фашистских бомбардировщиков удалось прорваться к аэродрому и разбросать вместе с фу</w:t>
        <w:softHyphen/>
        <w:t>гасками множество маленьких фосфорных бомб, которые горели белым ослепительным пламенем. На борьбу с ни</w:t>
        <w:softHyphen/>
        <w:t>ми брогились солдаты. Они быстро потушили их землей, ааровнял и воронки, и к моменту возвращения истреби</w:t>
        <w:softHyphen/>
        <w:t>телей полоса была восстановле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бужденный боем, легкой походкой подошел к нам Миронов и долож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и вернулись без потерь, а немцы многих не</w:t>
        <w:softHyphen/>
        <w:t>досчитаю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емные подразделения выловили выбросившихся с парашютами вражеских летчиков, штурманов и стрел</w:t>
        <w:softHyphen/>
        <w:t>ков-радистов. Их оказалось более семидесяти. Налет на Воронеж дорого обошелся фашистам. Из наших же по</w:t>
        <w:softHyphen/>
        <w:t>страдал только командир эскадрильи Макаренков. Оскол</w:t>
        <w:softHyphen/>
        <w:t>ком вражеского снаряда ему раздробило ру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дравить героев с крупной победой под Воронежем</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опа прилетел генерал Горбацевич. Он приказал постро</w:t>
        <w:softHyphen/>
        <w:t>ить весь летный состав, сердечно поблагодарил за храб</w:t>
        <w:softHyphen/>
        <w:t>рость и мужество, каждому летчику пожал руку, а Сергея Ивановича при всех троекратно поцело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одвиге летчиков-истребителей Миронова я в тот же день сообщил политработникам частей нашей группы н попросил их донести эту радостную весть до всех авиа</w:t>
        <w:softHyphen/>
        <w:t>то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ава о мироновском полке гремела по всему фронту. Его летчики дрались под Воронежем три месяца, нанося по врагу один удар сокрушительнее друг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вал в 153-м полку командир эскадрильи Петр Се</w:t>
        <w:softHyphen/>
        <w:t>менович Кирсанов, ставший впоследствии генералом, ра</w:t>
        <w:softHyphen/>
        <w:t>ботником Главного штаба ВВС. Идет, бывало, по аэродро</w:t>
        <w:softHyphen/>
        <w:t>му, высокий, стройный, и вызывает невольное восхище</w:t>
        <w:softHyphen/>
        <w:t>ние. Спокойный, покладистый по характеру, он был храбр в бою- и пользовался большим уважением у летчи</w:t>
        <w:softHyphen/>
        <w:t>ков. Под Воронежем он увеличил свой боевой счет на шесть сбитых вражеских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ое крещение Кирсанов принял под Ленингра</w:t>
        <w:softHyphen/>
        <w:t>дом в три часа утра 22 июня 1941 года. Там же он сбил первый фашистский самолет, и там же его постигло не</w:t>
        <w:softHyphen/>
        <w:t>счастье, едва не закончившееся судом военного трибун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главе шестерки истребителей Кирсанов вылетел на сопровождение бомбардировщиков, получивших задачу нанести удар по станции Сиверская. Отбомбились, про</w:t>
        <w:softHyphen/>
        <w:t>водили боевых друзей до аэродрома п взяли курс домой. Подлетают к Неве, а по ней стелется туман. Повернули обратно. И там погода не лучше. Попробовали пробиться вниз — не удалось: туман опустился до самой земли. Радиосвязи между самолетами тогда еще не было, ч шестерка рассыпалась. Горючее на исходе. Что дел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рсанов оставил самолет, приземлился на каком-то болоте п только на седьмые сутки кружным путем через Ярославль и Рыбинск добрался до своей части. Его тут же к ответу: как, да что, да почему? Совсем недавно всем шестерым летчикам выдали партийные билеты. И вот пожалуйста: погубили боевые маши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что же мне оставалось делать? — защищался комэ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знали: в подобных условиях иного выбора, как покинуть самолет, не оставалось. Тем не менее ведущею решили наказать, ибо одновременная потеря шести ма-</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9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ип — большой урон для потрепанного в боях полка. До трибунала дело не дошло, но с должности командира эс</w:t>
        <w:softHyphen/>
        <w:t>кадрильи Кирсанова сняли. Так, разжалованным, он и прибыл к нам под Воронеж.</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ор Миронов сразу же восстановил прибывшего летчика в прежней должности, и не ошибся. Кирсановская эскадрилья была одной из лучших в полк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группа истребителей во главе с Кирсано</w:t>
        <w:softHyphen/>
        <w:t>вым встретилась над переправой через Дон с семнадцатью фашистскими самолетами. В числе их было восемь «мес-сершмитгов». Комэск первым навязал противнику бой. И закрутилась над русской рекой карусель. Итог ей под</w:t>
        <w:softHyphen/>
        <w:t>вели пехотинцы. Они сообщили в полк: сбиты три «юн-керса», два Мс-10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бою особенно отличился старший лейтенант Алексей Смирнов. Он уничтожил два вражеских самоле</w:t>
        <w:softHyphen/>
        <w:t>та. Но и его не миновал огонь. Пришлось прыгать с па</w:t>
        <w:softHyphen/>
        <w:t>рашют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емлился он между нашими и немецкими пози</w:t>
        <w:softHyphen/>
        <w:t>циями, на ничейной полосе. Возможно, парню пришлось бы туго, не окажись поблизости танковой бригады. Коман</w:t>
        <w:softHyphen/>
        <w:t>дир распорядился немедленно послать к попавшему в бе</w:t>
        <w:softHyphen/>
        <w:t>ду летчику три бронированные машины. Гвардейцы выз</w:t>
        <w:softHyphen/>
        <w:t>волили Алексея и три дня держали в гостях. Потом на танке доставили в полк, где его ожидала награда — орден Ленина. Позже Алексей Смирнов стал дважды Героем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 у Кирсанова заместитель — Саша Авдеев. В од</w:t>
        <w:softHyphen/>
        <w:t>ном из воздушных боев он сошелся с немецким истреби</w:t>
        <w:softHyphen/>
        <w:t>телем на лобовых. Фашист оказался не из робкого десят</w:t>
        <w:softHyphen/>
        <w:t>ка, с курса не сверну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оими глазами видел, — рассказывал Кирсанов, — как два самолета устремились навстречу друг другу. Удар. Взрыв... И объятые огнем куски машин рухнули на земл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ажному летчику Авдееву посмертно присвоили звание Героя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ще об одной схватке эскадрильи Кирсанова над Во</w:t>
        <w:softHyphen/>
        <w:t>ронежем. Шестерка его истребителей встретилась с два</w:t>
        <w:softHyphen/>
        <w:t>дцатью восьмью «мессершмиттами». Нашим пришлось нелегко: против одного советского истребителя почти пять вражеских. И все же кирсановцы не отступили. Одного «мессера» свалил на землю командир. Но и его самолет</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ядком потрепали. Снарядом повредило маслосистему, и мотор заклинился. Пришлось садиться в пол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жесточенные бои в воздухе шли непрерывно, и мы несли немалые потери. В полках оставалось по десять — пятнадцать самолетов. Командирам и комиссарам, как и в начале войны, приходилось бороться за сохранность каждой машины. За намеренную поломку боевой техники мы беспощадно наказывали злоумышленников, а неко</w:t>
        <w:softHyphen/>
        <w:t>торых предавали суду. А такие случаи хоть и редко, но, к сожалению, быва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пришлось судить капитана Н. Когда полк начал нести потери, летчика объял страх. Взлетит, быва</w:t>
        <w:softHyphen/>
        <w:t>ло, вместе со всеми, а минут через пять — семь произво</w:t>
        <w:softHyphen/>
        <w:t>дит вынужденную посадку. Приходит и доклад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тор отказ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или раз, другой. А когда вновь получилась такая история, я приказал инженеру Белоусову тщательно ос</w:t>
        <w:softHyphen/>
        <w:t>мотреть самол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закралось сомнение? Мне и раньше доводи</w:t>
        <w:softHyphen/>
        <w:t>лось встречаться с этим человеком. Как только разговор заходил о боевом задании — он тотчас же менялся в ли</w:t>
        <w:softHyphen/>
        <w:t>це, губы начинали дрож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капитан трусит?» — подумал я. Так оно и оказалось. Комиссия выехала на место вынужденной по</w:t>
        <w:softHyphen/>
        <w:t>садки машины, тщательно осмотрела все ее узлы. Потом подняли, запустили мотор. Работал он норма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теперь скаже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 промолчал, виновато опустив голов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бунал разжаловал капитана в рядовые и напра</w:t>
        <w:softHyphen/>
        <w:t>вил в штрафной батальо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случай послужил предметом большого разговора на совещании с летным составом. Должен сказать, что впоследствии подобное не повторялось. Командиры эки</w:t>
        <w:softHyphen/>
        <w:t>пажей служили образцом выполнения воинского долга, показывали пример мужества и отваг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ддержании дисциплины, высокого политико-мо</w:t>
        <w:softHyphen/>
        <w:t>рального состояния в авиационных частях огромную роль играли военные комиссары. Они были, как правило, пер</w:t>
        <w:softHyphen/>
        <w:t>воклассными летчиками, отличными бойцами. Храбрость комиссару, как говорится, по штату положена. Не может он призывать к отваге и героизму, если сам не обладает такими качествами. Комиссары были душой солдат, их честью и совестью, цементировали армейские ряды, вне-</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ли в них дух высокой идейности, непоколебимой стойко</w:t>
        <w:softHyphen/>
        <w:t>сти, беззаветной верности святому делу защиты Родины. Неспроста же гитлеровское командование стремилось истреблять комиссаров в первую очеред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после нашей победы я прочитал в одном из доку</w:t>
        <w:softHyphen/>
        <w:t>ментов, обнаруженных в фашистских военных архивах, о распоряжении Гитлера. Он выступал на совещании высшего командного состава немецкой армии, состояв</w:t>
        <w:softHyphen/>
        <w:t>шемся 30 марта 1941 года. Учитывая роль, которую игра</w:t>
        <w:softHyphen/>
        <w:t>ют в Красной Армии военные комиссары, фюрер прика</w:t>
        <w:softHyphen/>
        <w:t>зал уничтожать их в будущей войне беспощадно. Предла</w:t>
        <w:softHyphen/>
        <w:t>галось не рассматривать советских политработников как военнопленных, а немедленно передавать СД (службе безопасности) или расстреливать на мес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мая 1941 года была издана официальная директива верховного командования германских сухопутных сил, в которой говорилось: «Политические руководители в вой</w:t>
        <w:softHyphen/>
        <w:t>сках не считаются пленными и должны уничтожаться самое позднее в транзитных лагерях, в тыл не эвакуи</w:t>
        <w:softHyphen/>
        <w:t>рую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мимо нашего аэродрома, находившегося вблизи города Изюм, проходила большая колонна отсту</w:t>
        <w:softHyphen/>
        <w:t>пающих войск. На привале я встретился со старшим по</w:t>
        <w:softHyphen/>
        <w:t>литруком, заместителем командира стрелкового полка но политической части. Разговорились. Он был до крайности изможден и производил такое впечатление, будто ею только что выпустили из заключ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пе ошиблись, — ответил он на мой вопрос. — Сидел в фашистском концентрационном лагер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ы попали туда? -~ спросил я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обровольно, конечно, — горько усмехнулся старший политрук. — Захватили в бессознательном состо</w:t>
        <w:softHyphen/>
        <w:t>янии па поле боя, а когда очнулся, вижу—колючая про</w:t>
        <w:softHyphen/>
        <w:t>волока. Хорошо, что звездочек не было, приняли за командира. Иначе висеть бы мне на первом же дереве. А пуля во всех случаях была обеспече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вам удалось вырв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мне оставалось делать? Нашего брата Гит</w:t>
        <w:softHyphen/>
        <w:t>лер не жалует. Чем, думаю, у стенки или рва быть рас</w:t>
        <w:softHyphen/>
        <w:t>стрелянным — лучше уж пусть убьют при побеге. Терять мне было нечего. Я совершил побег и, как видите, жи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колонна поднялась. Ушел вместе со всеми и старший политрук, и я подумал: «Жизнь потрепала чело-</w:t>
      </w:r>
    </w:p>
    <w:p>
      <w:p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2</w:t>
      </w:r>
    </w:p>
    <w:p>
      <w:pPr>
        <w:sectPr>
          <w:type w:val="nextPage"/>
          <w:pgSz w:w="11906" w:h="16820"/>
          <w:pgMar w:left="1440" w:right="4860" w:gutter="0" w:header="0" w:top="1440" w:footer="0" w:bottom="720"/>
          <w:pgNumType w:fmt="decimal"/>
          <w:formProt w:val="false"/>
          <w:textDirection w:val="lrTb"/>
        </w:sectPr>
      </w:pP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ка так, что от пего остались кожа да кости. А дух все-таки не сломила. Комиссарская, партийная закваска жи</w:t>
        <w:softHyphen/>
        <w:t>вуча».</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ин из июльских дней 1942 года авиация пашей группы должна была нанести несколько бомбардировоч</w:t>
        <w:softHyphen/>
        <w:t>ных ударов перед фронтом 40-й армии в районе Вороне</w:t>
        <w:softHyphen/>
        <w:t>жа. Для координации действий на командный пункт армии, располагавшийся северо-восточнее города, ранним утром выехал со своим адъютантом генерал Горбацевич. Вслед за ними приехал туда и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оло семи часов утра окрестности огласились могу</w:t>
        <w:softHyphen/>
        <w:t>чим гулом. На задание пошла первая группа бомбарди</w:t>
        <w:softHyphen/>
        <w:t>ровщиков. Горбацевич, его адъютант и представитель штаба 2-й воздушной армии вышли на опушку леса. Не</w:t>
        <w:softHyphen/>
        <w:t>ожиданно из-за деревьев выскочила пара Ме-109. По</w:t>
        <w:softHyphen/>
        <w:t>слышался резкий свист, на земле четырежды взметнулось пламя, вздыбились фонтаны земли и ды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тоял метрах в ста от Горбацевича и видел, как он взмахнул руками и упал на землю. Подбежал к нему. Бледное, перекошенное страданием лицо. Глаза закрыты. Губы что-то невнятно шепчут. Мы повернули его, чтобы осмотреть раду. Гимнастерка на спине густо пропиталась кров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час же вызвали врача, но помощь не потребова</w:t>
        <w:softHyphen/>
        <w:t>лась: генерал сконч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бель Горбацевича тяжело переживали все авиаторы нашей группы. Не стало замечательного командира и большого жизнелюба. Гроб с его телом в тот же день, до</w:t>
        <w:softHyphen/>
        <w:t>ставили самолетом в Мичуринск и с воинскими почестя</w:t>
        <w:softHyphen/>
        <w:t>ми предали земле рядом с могилой великого преобразова</w:t>
        <w:softHyphen/>
        <w:t>теля природы. Состоялся митинг. Прозвучал прощальный залп. И тут же в воздухе появилась группа самолетов, ведомая командиром 153-го полка С. И. Мироновым. Пройдя над местом похорон генерала на малой высоте, истребители взмыли ввысь, и в небе троектратно прозву</w:t>
        <w:softHyphen/>
        <w:t>чал пушсчно-пулеметный салют. Бойцы воздушного фронта огдали последние почести своему любимому команди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нависть к фашистским убийцам была настолько ве</w:t>
        <w:softHyphen/>
        <w:t>лика, что мы сразу после траурного митинга решили под-ютовичь к боевому вылету все бомбардировочные части, находившиеся в нашем распоряжении. Смерть командира звала к святому мщению. Мощный удар по врагу с во»-духа был лучшим ответом за тяжелую утра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гибели Горбацевича ударные группы бы</w:t>
        <w:softHyphen/>
        <w:t>ли расформированы. На базе нашей была создана 244-я авиационная дивизия. Работы прибавилось, потому что на первых порах мне пришлось совмещать две долж</w:t>
        <w:softHyphen/>
        <w:t>ности: командира и его заместителя по политической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во второй половине дня мне позвонил коман</w:t>
        <w:softHyphen/>
        <w:t>дующий 2-й воздушной армией генерал С. А. Красов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Касторной разгружаются немецкие эшелоны. Я посылаю туда группу пикировщиков. Прошу прикрыть их истребител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будет сделано, — ответил я командар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ас в резерве были две готовые к вылету девятки бомбардировщиков. Эшелоны на выгрузке — цель заман</w:t>
        <w:softHyphen/>
        <w:t>чивая, и нельзя было упускать столь удобный случай, чтобы нанести противнику наибольший урон. Словом, па задание ушли истребители и бомбардировщики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ометание было удачным. Один эшелон с боепри</w:t>
        <w:softHyphen/>
        <w:t>пасами взлетел на воздух, два загорелись. Весь железно</w:t>
        <w:softHyphen/>
        <w:t>дорожный узел охватило пламенем. Наши самолеты благополучно вернулись на свои базы. Соседи же не</w:t>
        <w:softHyphen/>
        <w:t>досчитались четырех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по буквопечатающему аппарату СТ-35 полу</w:t>
        <w:softHyphen/>
        <w:t>чаю приказ за подписью Красовского: «...Рытов, желая усилить удар по немцам, дополнительно послал две де</w:t>
        <w:softHyphen/>
        <w:t>вятки бомбардировщиков, чем ослабил истребительное прикрытие... Рытову объявить выгов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е раз, думаю. Хотел сделать лучше, а заработал взыскание. Спустя некоторое время Красовский звонит по телефо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получ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учил, — отвеч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огорчайся, — успокоил он.— Это для назида</w:t>
        <w:softHyphen/>
        <w:t>ния. Понял? — Генерал рассмеялся и добавил: — Кстати, приказ я послал только тебе...</w:t>
      </w:r>
    </w:p>
    <w:p>
      <w:pPr>
        <w:pStyle w:val="Normal"/>
        <w:tabs>
          <w:tab w:val="clear" w:pos="720"/>
          <w:tab w:val="center" w:pos="-1418" w:leader="none"/>
          <w:tab w:val="left" w:pos="-142" w:leader="none"/>
        </w:tabs>
        <w:spacing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запный массированный танковый удар врага выз</w:t>
        <w:softHyphen/>
        <w:t>вал растерянность в рядах защитников Ростова. Части и</w:t>
      </w:r>
    </w:p>
    <w:p>
      <w:p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4</w:t>
      </w:r>
    </w:p>
    <w:p>
      <w:pPr>
        <w:sectPr>
          <w:type w:val="nextPage"/>
          <w:pgSz w:w="11906" w:h="16820"/>
          <w:pgMar w:left="1440" w:right="4840" w:gutter="0" w:header="0" w:top="1440" w:footer="0" w:bottom="720"/>
          <w:pgNumType w:fmt="decimal"/>
          <w:formProt w:val="false"/>
          <w:textDirection w:val="lrTb"/>
        </w:sectPr>
      </w:pP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единения Южного и Юго-Западного фронтов начали отступ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далеку от одного из наших аэродромов, в широ</w:t>
        <w:softHyphen/>
        <w:t>кой балке, где предполагалось наступление танков про</w:t>
        <w:softHyphen/>
        <w:t>тивника, сосредоточилась рота фугасных огнеметов. По</w:t>
        <w:softHyphen/>
        <w:t>хожие па чугунные самовары, они были врыты в землю и подготовлены к бою. Надо заметить, что гитлеровцы боялись атого грозного оружия. И не случайно: под струя</w:t>
        <w:softHyphen/>
        <w:t>ми зажигающей смеси танки горели, как спичечные ко</w:t>
        <w:softHyphen/>
        <w:t>роб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еки предположениям немцы пошли не по самой балке, а по ее гребню. Бессильные отразить этот натиск стали и огня, огнеметчики покинули транше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аши войска оставили Ростов, мы получили приказ Верховного Главнокомандующего, в котором гово</w:t>
        <w:softHyphen/>
        <w:t>рилось, что дальнейшее отступление смерти подобно, что Красная Армия в состоянии не только остановить врага, но и разгромить его, вышвырнуть за пределы Родины. Приказ повелевал железной рукой навести порядок и дисциплину в армейских рядах, беспощадно расправлять</w:t>
        <w:softHyphen/>
        <w:t>ся с трусами и паникерами, стать непреодолимой стеной на пути фашистов, проявлять в бою храбрость, мужество, не жалеть сил и самой жизни в борьбе с захватчик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командир и я прочитали этот приказ, нам было неловко смотреть друг другу в глаза. Мы делали немало для того, чтобы летчики, штурманы, инженеры, техники и другие специалисты достойно выполняли свой патрио</w:t>
        <w:softHyphen/>
        <w:t>тический долг. Многие авиаторы отдали свою жизнь во имя Отчизны, живые были удостоены почестей и боевых наград за беспримерное мужество и самоотверженность. Но тем не менее партийная совесть ~ высший судья коммунистов — не давала покоя. Наше соединение — не изолированная единица, и если вся армейская громада не смогла сдержать напор врага, значит, в этом есть доля и нашей ви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теряя времени, весь руководящий состав штаба и политотдела выехал в части. Надо было довести приказ Верховного Главнокомандующего До каждого офицера и солдата, добиться, чтобы они поняли всю глубину опас</w:t>
        <w:softHyphen/>
        <w:t>ности, нависшей над Родиной, прониклись чувством лич</w:t>
        <w:softHyphen/>
        <w:t>ной ответственности за ее судьбу, сознанием необходи</w:t>
        <w:softHyphen/>
        <w:t>мости еще упорнее драться с врагом. • Я приехал на аэродром, где-стояли два полка—истрс-</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5</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тельный и бомбардировочный. Экипажи только что вернулись с боевого задания. День был жаркий, безветрен</w:t>
        <w:softHyphen/>
        <w:t>ный, н пыль, поднятая самолетами, еще висела в воз</w:t>
        <w:softHyphen/>
        <w:t>дух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чный состав выстроился поэскадрильно. Я читал приказ, отчетливо выделяя каждое слово. Ли</w:t>
        <w:softHyphen/>
        <w:t>ца людей становились строгими, сосредоточенными. Бес</w:t>
        <w:softHyphen/>
        <w:t>пощадная горькая правда о положении на фронтах, страстный призыв остановить врага, заставить его повер</w:t>
        <w:softHyphen/>
        <w:t>нуть вспять вызвали в людях бурю чувст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летчиков решительно поднял руку и вышел вперед. Повернувшись лицом к строю, он резко сорвал с головы шлемофон и горестно сказа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служили... От народа позор... Когда это было ви</w:t>
        <w:softHyphen/>
        <w:t>дан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ос его крепчал, временами переходя на высокие тона. Казалось, не человек говорит, а стонет его истер</w:t>
        <w:softHyphen/>
        <w:t>занная болью душ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го летчика, недавно представленного к ордену Красного Знамени, трудно было упрекнуть в отсутствии мужест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мы не остановим неприятеля, — продолжал он, — проклятье народа падет на нас, и мы не смоем его даже собственной кровью. Пусть каждый наш выстрел, каждая сброшенная бомба несут фашистам смерть. Толь</w:t>
        <w:softHyphen/>
        <w:t>ко смерть! Лучше погибнуть в открытом бою, чем заслу</w:t>
        <w:softHyphen/>
        <w:t>жить презрение народ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один за другим выходили из строя и говорили о том, что наболело на душе за год тяжелых боев и вы</w:t>
        <w:softHyphen/>
        <w:t>нужденного отступления. Мне и раньше доводилось про</w:t>
        <w:softHyphen/>
        <w:t>водить митинги, но таких речей, как в этот день, я ни</w:t>
        <w:softHyphen/>
        <w:t>когда не слыхал. Никто не старался свалить вину на дру</w:t>
        <w:softHyphen/>
        <w:t>гих за большие и малые просчеты в руководстве. Скорее это была жестокая самокрит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будем обвинять пехотинцев за отступление, — заявил инженер истребительного полка. — Выходит, мы плохо помогаем им, коль они сдают рубеж за рубеж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Верховного Главнокомандующего, словно мо</w:t>
        <w:softHyphen/>
        <w:t>гучая пружина, поставил па взвод всю силу людей, их энергию, жгучее желание во что бы то ни стало оста</w:t>
        <w:softHyphen/>
        <w:t>новить и уничтожить враг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тинг прервал тревожный сигнал с командного пункт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самолетам! — крикнул командир истребитель</w:t>
        <w:softHyphen/>
        <w:t>ного полка и первым поспешил к боевой маши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выли моторы, и самолеты устремились в воздух. По данным постов воздушного наблюдения, большая груп</w:t>
        <w:softHyphen/>
        <w:t>па фашистских бомбардировщиков шла южнее нашего аэродрома. Вероятно, они намеревались уничтожить пере</w:t>
        <w:softHyphen/>
        <w:t>праву, которую саперы начали возводить еще вчера. Истребители дрались отчаянно. Не обращая вшшапия на огонь кормовых установок, они решительно атаковали вражеский строй и сбили шесть «юнкерсоп».</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еряли и мы один «ястребок». Израсходовав боеза</w:t>
        <w:softHyphen/>
        <w:t>пас, летчик подошел вплотную к бомбардировщику и вин</w:t>
        <w:softHyphen/>
        <w:t>том ударил по плоскости. Тот накренился и начал беспо</w:t>
        <w:softHyphen/>
        <w:t>рядочно падать. Отважному соколу не удалось воспользо</w:t>
        <w:softHyphen/>
        <w:t>ваться парашютом. Он погиб, но врага не пропустил к переправ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авиаторов приказ «Ни шагу назад!» означал, что надо навязывать свою волю противнику, ошеломлять его дерзостью и отвагой, не обороняться, а нападать. Летчи</w:t>
        <w:softHyphen/>
        <w:t>ки и раньше дрались дерзко, напористо, а теперь у них появилось столько ненависти к врагу, что некоторым приходилось напоминать об осмотрительности и расчет</w:t>
        <w:softHyphen/>
        <w:t>ливо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ровые меры применялись к тем, кто без приказа оставлял боевые позиции. В войсках повысилась дисцип</w:t>
        <w:softHyphen/>
        <w:t>лина, возросла их боеспособно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ышении политико-морального состояния личного состава большую роль сыграли политработники, партий</w:t>
        <w:softHyphen/>
        <w:t>ные и комсомольские организации. Они разъясняли по</w:t>
        <w:softHyphen/>
        <w:t>литику партии, приказы командования, вдохновляли лю</w:t>
        <w:softHyphen/>
        <w:t>дей па подвиги. Коммунисты и комсомольцы личным примером увлекали бойцов на смертный бой с фашизм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тийно-политическая работа, ее формы и методы претерпели большие изменения. Стало меньше пустопо</w:t>
        <w:softHyphen/>
        <w:t>рожней болтовни, больше конкретности, деловито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ый размах получила пропаганда подвигов бойцов и командиров. Каждый случай самоотверженности и ге</w:t>
        <w:softHyphen/>
        <w:t>роизма становился достоянием всех частей н подразделе</w:t>
        <w:softHyphen/>
        <w:t>ний, получал свое отражение в листовках, боевых лист-. ках и газетах, беседах агитаторов. Об отличившихся лет</w:t>
        <w:softHyphen/>
        <w:t>чиках, штурмапах, стрелках-радистах и техниках мы сообщали родителям, на предприятия, в колхозы. Все эт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имало боевой дух авиаторов, развивало в них высо</w:t>
        <w:softHyphen/>
        <w:t>кие морально-боевыо качества.</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ктябре 1942 года я приехал в город, где формиро</w:t>
        <w:softHyphen/>
        <w:t>вался 3-й бомбардировочный авиационный корпус Резер</w:t>
        <w:softHyphen/>
        <w:t>ва Главного Командования, куда меня назначили воен</w:t>
        <w:softHyphen/>
        <w:t>ным комисса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на многих домов и учреждений были крест-накрест заклеены бумажными полосами. Немцы не один раз пы</w:t>
        <w:softHyphen/>
        <w:t>тались бомбить город и мост через Волгу. Однако зенит</w:t>
        <w:softHyphen/>
        <w:t>ная артиллерия и истребители Московской зоны ПВО не давали противнику действовать безнаказанно. На пути воздушных разбойников каждый раз вставал мощный ог</w:t>
        <w:softHyphen/>
        <w:t>невой засл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ицы большого волжского города были пустынны. Стар и млад работали на военных заводах, давая фронту резину, патроны, снаряды. Редкие прохожие, одетые в те</w:t>
        <w:softHyphen/>
        <w:t>логрейки и рабочие спецовки, спешили по своим дел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авляясь к набережной, я прошел мимо Кремля с величественными куполами церквей. Вековые липы уже успели сбросить свой наряд. Широкие желтые листья мяг</w:t>
        <w:softHyphen/>
        <w:t>ко шуршали под ногами. Никто их не убирал. Казалось, земля была покрыта пестрым ковром. С высокого берега хорошо просматривалась заречная сторона. На горизонте сипел сосновый б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исел на скамейку. Великая русская река спокой</w:t>
        <w:softHyphen/>
        <w:t>но несла свои свипцово-холодные воды. Белыми лебедями плыли по ней отражения облаков. Давно уже не ощущал я такого спокойствия, как в этот час. Вспомнилась радост</w:t>
        <w:softHyphen/>
        <w:t>ная, полная жизни песня:</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савица народная, Как море полноводная, Как Родина свободная,— Широка, глубока, сильна!</w:t>
      </w:r>
    </w:p>
    <w:p>
      <w:pPr>
        <w:pStyle w:val="Normal"/>
        <w:tabs>
          <w:tab w:val="clear" w:pos="720"/>
          <w:tab w:val="center" w:pos="-1418" w:leader="none"/>
          <w:tab w:val="left" w:pos="-142" w:leader="none"/>
        </w:tabs>
        <w:spacing w:before="1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иллию спокойствия неожиданно нарушили резкие сухие выстрелы. Я подяял голову и увидел в небе серые шапки разрывов. Но вражеский разведчик шел на боль</w:t>
        <w:softHyphen/>
        <w:t>шой высоте и был недосягаем для огня зенитчиков. Мысль, что и сюда подбирается враг, отогнала минутное успокоение. Я встал и отправился в штаб корпуса, разме</w:t>
        <w:softHyphen/>
        <w:t>шавшийся в помещении одной из школ.</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8                                 •   •</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журный провел меня в кабинет комкора и сказал:</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дется подождать. Генерал выехал на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рошло и часа, как командир корпуса вернулся. Я представился 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Знаю, знаю. Сообщили о вас. — Он стиснул мою руку в своей огромной ладони и назвал себя: —Каравац-кий Афанасий Зиновьевич. Прошу сади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сел за стол и, пригладив черные с проседью волосы, заговорил о текущих дел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леты прилетели, а горючего не хватило для заправки. Пришлось принимать срочные меры. Кровати вот тоже установили в общежитии, матрацы набили соло-•мой, а простыней нет. Опять любезно разговаривал с ты</w:t>
        <w:softHyphen/>
        <w:t>ловиками. Везде самому приходится успевать. Хорошо, что вы приехали. Корпус формируется из готовых пол</w:t>
        <w:softHyphen/>
        <w:t>ков. Они разбросаны на большом удалении, сильно потре</w:t>
        <w:softHyphen/>
        <w:t>паны на фронтах, многого не хватает. Мотаюсь целыми днями... Надеюсь, с вами теперь дела пойдут веселее. — Каравацкий вышел из-за стола и подвел меня к карте. — Вот здесь дивизии, — показал он, — а здесь — полки. Они уже почти полностью укомплектованы. Соединения Кури-лёнко и Ничепуренко получили пикирующие бомбарди</w:t>
        <w:softHyphen/>
        <w:t>ровщики Пе-2. Сейчас идет боевая учеба, слаживание подразделений. Штабы дивизий пока подготовлены слабо. Как видите, работы предстоит много, — закончил комк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я выехал на ближайший аэродром. Части, стоявшие там, производили хорошее впечатление. Летчики уже имели боевой опыт, моральное состояние личного состава не вызывало тревоги. Впрочем, это было лишь первое впечатление. Чтобы по-настоящему изучить людей, требовалось врем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я начал подробнее знакомиться с авиаторами кор</w:t>
        <w:softHyphen/>
        <w:t>пуса: присутствовал на партийных собраниях, на совеща</w:t>
        <w:softHyphen/>
        <w:t>ниях командного состава, бывал на полетах, не обходил вниманием и обслуживающие подразделения. Местный район авиационного базирования возглавлял расторопный командир Рошаль. Он умел быстро устанавливать дело</w:t>
        <w:softHyphen/>
        <w:t>вые связи с предприятиями, и, когда случалась заминка В обеспечении частей, хозяйственник всегда находил вы</w:t>
        <w:softHyphen/>
        <w:t>ход. В интересах дела Рошаль нередко пренебрегал раз</w:t>
        <w:softHyphen/>
        <w:t>ного рода формальностями и решал вопросы без прово-аочек... • .Город с его многочисленными промышленными пред-</w:t>
      </w:r>
    </w:p>
    <w:p>
      <w:pPr>
        <w:sectPr>
          <w:type w:val="nextPage"/>
          <w:pgSz w:w="11906" w:h="16820"/>
          <w:pgMar w:left="1440" w:right="4880" w:gutter="0" w:header="0" w:top="1440" w:footer="0" w:bottom="720"/>
          <w:pgNumType w:fmt="decimal"/>
          <w:formProt w:val="false"/>
          <w:textDirection w:val="lrTb"/>
        </w:sectPr>
      </w:pPr>
    </w:p>
    <w:p>
      <w:p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Рыцари пятого океана</w:t>
      </w:r>
      <w:r>
        <mc:AlternateContent>
          <mc:Choice Requires="wps">
            <w:drawing>
              <wp:anchor behindDoc="0" distT="25400" distB="25400" distL="50800" distR="50800" simplePos="0" locked="0" layoutInCell="0" allowOverlap="1" relativeHeight="8">
                <wp:simplePos x="0" y="0"/>
                <wp:positionH relativeFrom="margin">
                  <wp:posOffset>3289935</wp:posOffset>
                </wp:positionH>
                <wp:positionV relativeFrom="paragraph">
                  <wp:posOffset>76835</wp:posOffset>
                </wp:positionV>
                <wp:extent cx="254000" cy="161925"/>
                <wp:effectExtent l="0" t="0" r="0" b="0"/>
                <wp:wrapTopAndBottom/>
                <wp:docPr id="7" name="Frame7"/>
                <a:graphic xmlns:a="http://schemas.openxmlformats.org/drawingml/2006/main">
                  <a:graphicData uri="http://schemas.microsoft.com/office/word/2010/wordprocessingShape">
                    <wps:wsp>
                      <wps:cNvSpPr txBox="1"/>
                      <wps:spPr>
                        <a:xfrm>
                          <a:off x="0" y="0"/>
                          <a:ext cx="254000" cy="161925"/>
                        </a:xfrm>
                        <a:prstGeom prst="rect"/>
                        <a:solidFill>
                          <a:srgbClr val="FFFFFF">
                            <a:alpha val="0"/>
                          </a:srgbClr>
                        </a:solidFill>
                      </wps:spPr>
                      <wps:txbx>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9</w:t>
                            </w:r>
                          </w:p>
                        </w:txbxContent>
                      </wps:txbx>
                      <wps:bodyPr anchor="t" lIns="0" tIns="0" rIns="0" bIns="0">
                        <a:noAutofit/>
                      </wps:bodyPr>
                    </wps:wsp>
                  </a:graphicData>
                </a:graphic>
              </wp:anchor>
            </w:drawing>
          </mc:Choice>
          <mc:Fallback>
            <w:pict>
              <v:rect fillcolor="#FFFFFF" style="position:absolute;rotation:-0;width:20pt;height:12.75pt;mso-wrap-distance-left:4pt;mso-wrap-distance-right:4pt;mso-wrap-distance-top:2pt;mso-wrap-distance-bottom:2pt;margin-top:6.05pt;mso-position-vertical-relative:text;margin-left:259.05pt;mso-position-horizontal-relative:margin">
                <v:fill opacity="0f"/>
                <v:textbox inset="0in,0in,0in,0in">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9</w:t>
                      </w:r>
                    </w:p>
                  </w:txbxContent>
                </v:textbox>
                <w10:wrap type="topAndBottom"/>
              </v:rect>
            </w:pict>
          </mc:Fallback>
        </mc:AlternateContent>
      </w:r>
    </w:p>
    <w:p>
      <w:pPr>
        <w:sectPr>
          <w:type w:val="nextPage"/>
          <w:pgSz w:w="11906" w:h="16820"/>
          <w:pgMar w:left="1540" w:right="8500" w:gutter="0" w:header="0" w:top="1440" w:footer="0" w:bottom="720"/>
          <w:pgNumType w:fmt="decimal"/>
          <w:formProt w:val="false"/>
          <w:textDirection w:val="lrTb"/>
        </w:sectPr>
      </w:pP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ятиями» крупным железнодорожным узлом и мо</w:t>
        <w:softHyphen/>
        <w:t>стом через Волгу притягивал словно магнитом алчные взоры фашистов. Они намеревались разрушить важней</w:t>
        <w:softHyphen/>
        <w:t>шую артерию, которая питала фронт с востока, вывести из сгроя заводы и фабрики, работавшие на оборону. Но артиллеристы-зенитчики и летчики-истребители были на</w:t>
        <w:softHyphen/>
        <w:t>че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еряв всякую надежду прорваться открыто, ковар</w:t>
        <w:softHyphen/>
        <w:t>ный враг стал прибегать к хитрости. Ночью 26 октября на один из аэродромов, расположенных к востоку от горо</w:t>
        <w:softHyphen/>
        <w:t>да, возвращался с задания Ил-4. За ним пристроился дру</w:t>
        <w:softHyphen/>
        <w:t>гой такой же самолет. И вдруг на городской окраине на</w:t>
        <w:softHyphen/>
        <w:t>чали рваться бомбы. Оказалось, что вражеский летчик воспользовался трофейной машиной и беспечностью службы ВНО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овка, видимо, понравилась гитлеровцам, и они ре</w:t>
        <w:softHyphen/>
        <w:t>шили повторить разбойничий прием. 30 октября ночью позади группы Ил-4, возвращавшихся с задания, пристро</w:t>
        <w:softHyphen/>
        <w:t>ились три Ю-88. Однако на этот раз бдительность служ</w:t>
        <w:softHyphen/>
        <w:t>бы воздушного наблюдения, оповещения и связи оказа</w:t>
        <w:softHyphen/>
        <w:t>лась на высоте. Фашистов быстро опознали и сосредото</w:t>
        <w:softHyphen/>
        <w:t>ченным огнем отсекли от наших самолетов. «Юнкерсы» повернули обратно, чтобы спустя некоторое время попы</w:t>
        <w:softHyphen/>
        <w:t>таться снова прорваться к городу. Но перед ними вновь встала сплошная завеса огня. Попытка не уда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тих фактов мы сделали для себя соответствующие выводы. Командир корпуса издал приказ, обязывающий экипажи бдительнее следить за воздухом, немедленно до</w:t>
        <w:softHyphen/>
        <w:t>носить на командный пункт об обнаруженном противни</w:t>
        <w:softHyphen/>
        <w:t>ке, ни в коем случае не вести его на объект или свой аэ</w:t>
        <w:softHyphen/>
        <w:t>родром, как говорят, на хвосте. Этим же приказом уста</w:t>
        <w:softHyphen/>
        <w:t>навливались входные и выходные «ворота» для полетов своей авиации, сигнал «Я — свой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астях состоялись партийные и комсомольские со</w:t>
        <w:softHyphen/>
        <w:t>брания с повесткой дня «Бдительность — наше оружие». Пропагандисты и агитаторы провели в подразделениях беседы о вражеских происках и мерах борьбы с ни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люди неоднократно убеждались в зверской же</w:t>
        <w:softHyphen/>
        <w:t>стокости гитлеровцев и делали все необходимое для того, чтобы не оказаться застигнутыми врасплох. Вот один из приме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ти год спустя после описываемых событий экипаж капитана Ряплова не вернулся с боевого задания. Долго</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ичего не знали о его судьбе. А когда наши войска продвинулись далеко на запад, Ряплов неожиданно вер</w:t>
        <w:softHyphen/>
        <w:t>нулся в часть и рассказал о трагической гибели своих друз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ребители противника подожгли самолет над целью. Оба мотора вышли из строя. Командир экипажа принял решение покинуть машину. Штурман и стрелок-радист первыми выпрыгнули с парашютами. На них тотчас же бросились два «мессершмитта». Ряплов видел, как они расстреляли беззащитных товарищей. Чтобы избежать такой же участи, он произвел затяжной прыж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питан похоронил штурмана и радиста в лесу и на</w:t>
        <w:softHyphen/>
        <w:t>правился на восток, к своим. Но пробраться оказалось нелегко. Отступавшие вражеские войска заполонили до</w:t>
        <w:softHyphen/>
        <w:t>роги, жгли деревни. Ряплов углубился в лес, устроился в землянке. Потом его приютил лесничий. Там он и дож</w:t>
        <w:softHyphen/>
        <w:t>дался прихода наших вой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нев и жажду мести вызвал рассказ Ряплова о гибе</w:t>
        <w:softHyphen/>
        <w:t>ли боевых друзей. Так сама война учила людей науке ненависти к фашистским оккупантам.</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январе 1943 года корпус перелетел на Брянский фронт в район Лебедяни. Летный состав разместился в примыкающих к аэродромам населенных пунктах, а тех-аяки, механики, оружейники и личный состав обслужи</w:t>
        <w:softHyphen/>
        <w:t>вающих подразделений — в землянках. Люди быстро при</w:t>
        <w:softHyphen/>
        <w:t>способились к новым условиям и наладили немудреный фронтовой быт. В землянках и домиках появились нары, дечкв, самодельны® светильники из гильз. На неудобства никто не сето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т период особую активность проявляли фашист</w:t>
        <w:softHyphen/>
        <w:t>ские воздушные разведчики. Хотя наши наземные войска передвигались, как правило, ночью, полностью скрыть передислокацию частей было трудно. Мы предполагали, что готовится большое наступление, но до поры, до вре</w:t>
        <w:softHyphen/>
        <w:t>мени никаких конкретных планов командования не зн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вылетами на разведку и бомбардировку вра</w:t>
        <w:softHyphen/>
        <w:t>жеских тылов наши авиаторы знакомились с районом предстоящего театра военных действий, изучали накоп</w:t>
        <w:softHyphen/>
        <w:t>ленный боевой опыт, а тыловые подразделения пополняли запасы горючего, вооружения и продовольств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генерала Каравацкого и меня вызвали в штаб</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21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рянского фронта и приказали подготовить корпус к ак</w:t>
        <w:softHyphen/>
        <w:t>тивным боевым действиям. О сроках и масштабах насту</w:t>
        <w:softHyphen/>
        <w:t>пательной операции нам по-прежнему ничего не было известно. Замысел Ставки Верховного Главнокомандова</w:t>
        <w:softHyphen/>
        <w:t>ния узнали гораздо позж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февраля 13-я и 48-я армии Брянского фронта пе</w:t>
        <w:softHyphen/>
        <w:t>решли в наступление против 2-й немецкой танковой ар</w:t>
        <w:softHyphen/>
        <w:t>мии и, ломая упорное сопротивление, устремились в обход Орла с юго-востока и юга. Боясь окружения, фашистское командование начало усиливать орловскую группировку частями и соединениями, снятыми с ржевско-вяземского плацдар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февраля 16-я армия Западного фронта прорвала первую оборонительную полосу противника и продвину</w:t>
        <w:softHyphen/>
        <w:t>лась на тринадцать километров. В это же время между Брянским и Воронежским фронтами начали разверты</w:t>
        <w:softHyphen/>
        <w:t>ваться войска Центрального фрон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овия для ведения боевых действий были тяжелы</w:t>
        <w:softHyphen/>
        <w:t>ми. Февраль выдался снежный. Заметало пути, машины буксовали, образовывались пробки. Единственная желез</w:t>
        <w:softHyphen/>
        <w:t>ная дорога Касторная — Курск не справлялась с пере</w:t>
        <w:softHyphen/>
        <w:t>броской войск. Нередко солдаты по пояс в снегу тащили на себе пулеметы, минометы и даже противотанковые пушки. Однако, несмотря на это, 25 февраля Централ ь-ный фронт перешел в наступление, и немецкое командо</w:t>
        <w:softHyphen/>
        <w:t>вание отдало своим войскам приказ оставить плац</w:t>
        <w:softHyphen/>
        <w:t>дар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перешли в наступление войска Калининского, Западного и Северо-Западного фронтов. 3 марта совет</w:t>
        <w:softHyphen/>
        <w:t>ские части заняли Ржев, а 12 освободили Вязьму. Ржев-гко-вяземский плацдарм, на который фашистское руко</w:t>
        <w:softHyphen/>
        <w:t>водство возлагало большие надежды, был ликвидиров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тупление гитлеровских войск было поспешным. Отрезая пути отхода врагу, наша бомбардировочная ави</w:t>
        <w:softHyphen/>
        <w:t>ация в нескольких местах разрушила железнодорожные пути. Благодаря этому на станциях Ржев и Вязьма оста</w:t>
        <w:softHyphen/>
        <w:t>лись не вывезенными на запад сотни эшелонов с военны</w:t>
        <w:softHyphen/>
        <w:t>ми грузами и имущест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оветские войска, взяв в ноябре 1942 года стратегическую инициативу, прочно удержи</w:t>
        <w:softHyphen/>
        <w:t>вали ее за собой и начали наносить по врагу один удар за друг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началом операции мы получили боевой приказ.</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ям корпуса ставилась задача поддерживать 13-ю ар</w:t>
        <w:softHyphen/>
        <w:t>мию, прорывавшую фронт противника на участке Вышне-Длыпаное, Алеш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26 по 30 января наша авиация уничтожала живую силу и технику противника в районах Голово, Ожога. Особенно интенсивной бомбардировке подвергся железно</w:t>
        <w:softHyphen/>
        <w:t>дорожный узел Касторное, где скопилось большое коли</w:t>
        <w:softHyphen/>
        <w:t>чество вражеских эшелонов. Экипажи не раз вылетали для уничтожения резервов противника на участке Курск, Ор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1 по 13 марта усилия корпуса были сосредоточены на районах Восход, Красное Поле, Суры, которые про</w:t>
        <w:softHyphen/>
        <w:t>тивник прикрывал большими силами истребителей. Каж</w:t>
        <w:softHyphen/>
        <w:t>дый вылет бомбардировщиков сопровождался жаркими схватками летчиков 15-й воздушной армии, поддерживав</w:t>
        <w:softHyphen/>
        <w:t>шей нас, с «мессершмиттами». Помню, командующий этой армией прислал в штаб корпуса телеграмму. В ней гово</w:t>
        <w:softHyphen/>
        <w:t>рилось: «Летчикам и техникам Каравацкого, принимавшим участие в боях 8 марта 1943 года, за хорошее выполне</w:t>
        <w:softHyphen/>
        <w:t>ние задания объявляю благодарность. Пятых ин». В дру</w:t>
        <w:softHyphen/>
        <w:t>гой телеграмме сообщалось: «По наблюдениям и отзы</w:t>
        <w:softHyphen/>
        <w:t>вам наземного командования, авиация работала на поле боя отлично. Противник понес большие потери в живой силе и техни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мужество и отвагу, проявленные в воздушных схватках, свыше ста летчиков, штурманов и стрелков-ра</w:t>
        <w:softHyphen/>
        <w:t>дистов были награждены орденами. В числе их ведущие групп капитаны Клейменов, Лобин, Анпилов, Андрюшин, Солопов, майор Хохолин и многие друг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давно ли, Андрей Герасимович, получив при</w:t>
        <w:softHyphen/>
        <w:t>каз «Ни шагу назад», мы не могли без укора совести смотреть друг другу в глаза, — сказал однажды генерал Каравацкий. — А теперь об этом и не думаем. Бьем фаши</w:t>
        <w:softHyphen/>
        <w:t>стских вояк наотмашь, как и положено русским вои</w:t>
        <w:softHyphen/>
        <w:t>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кризис миновал, — подтвердил я. — Неоцени</w:t>
        <w:softHyphen/>
        <w:t>мую роль сыграла в этом Сталинградская битва. Народ, армия воочию убедились, что врага можно остановить и уничтож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одной из дивизий нашего корпуса влился полк, которым командовал Александр Юрьевич Якобсон. Впервые я познакомился с ним на аэродроме Чернава под Ельцом, когда пикирующие бомбардировщики только что</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1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летели из-под Сталинграда. Летчики, штурманы, стрелки-радисты гордились тем, что им довелось вместе с наземными войсками отстаивать твердыню на Волге, громить окруженные войска, уничтожать танки и мото</w:t>
        <w:softHyphen/>
        <w:t>пехоту, которые противник бросил с юга на выручку группировке, оказавшейся в прочном огневом кольце. На груди каждого авиатора сияли ордена и медали. Несколь</w:t>
        <w:softHyphen/>
        <w:t>ко человек получили высокое звание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го командира я встретил на стартовом командном пункте. Был теплый солнечный день. По небу плыли редкие пушистые облака. Легкий ветерок играл полотни</w:t>
        <w:softHyphen/>
        <w:t>щем авиационного флага, укрепленного на будке СКП. Война войной, а порядки, установленные в авиации, соблюдались. Прежде чем подняться в воздух, экипажи запрашивали у руководителя полетов разрешение, а за</w:t>
        <w:softHyphen/>
        <w:t>тем докладывали о выполнении бомбометания по учеб</w:t>
        <w:softHyphen/>
        <w:t>ным целям на полигоне. Чувствовалось, что командир твердо держит часть в рук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ожив микрофон, полковник поднялся во весь свой высокий рост. Кряжистый, с густой шевелюрой, похожей на спелую рожь, он походил на былинного богатыр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емя зря не теряем. Учимся, — коротко сказал он.</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ЫТАНИЕ НА ПРОЧНОСТЬ</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вник Якобсон рассказывал о людях своего пол</w:t>
        <w:softHyphen/>
        <w:t>ка, об их боевых подвигах. Чувствовалось, что он до тон</w:t>
        <w:softHyphen/>
        <w:t>кости знает каждого челове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кстати, — заметил он, — недавно к нам вер</w:t>
        <w:softHyphen/>
        <w:t>нулся Воскресенский. О, этот человек многое пережил, но духом по-прежнему тверд. Вот послушайте, как он вы</w:t>
        <w:softHyphen/>
        <w:t>держал испытание на проч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тал внимательно слушать рассказ командира по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9 сентября 1941 года, когда группа наших самоле</w:t>
        <w:softHyphen/>
        <w:t>тов бомбила штаб Гудериана, машина Воскресенского бы</w:t>
        <w:softHyphen/>
        <w:t>ла подбита прямым попаданием зенитного снаряда. Лет</w:t>
        <w:softHyphen/>
        <w:t>чику удалось выпрыгнуть с парашютом. Обгоревшего, раненого, его схватили фашисты и после долгих, но без</w:t>
        <w:softHyphen/>
        <w:t>успешных допросов бросили в сарай. Санитарке путивль-ского госпиталя для военнопленных удалось уговорить главного врача оказать Воскресенскому помощ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несколько дней. Ожоги стали меньше беспо-</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ить летчика, но простреленная рука нуждалась в дли</w:t>
        <w:softHyphen/>
        <w:t>тельном лечении. Однако не физические, а душевные страдания лишили Воскресенского покоя. Однажды но</w:t>
        <w:softHyphen/>
        <w:t>чью девушка-санитарка участливо спроси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 испытующе посмотрел на нее и указал рукой на сердц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ут бо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вушка склонилась над ним и шепотом сказ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м надо бежать. Будьте готовы завтра к ноч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хаил с первого дня плена думал о побеге, и теперь его беспокоила только одна мысль: не провокация ли э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нитарка оказалась истинной патриоткой. Слово свое она сдержала. В следующую ночь, когда все уснули, лет</w:t>
        <w:softHyphen/>
        <w:t>чик тихо подошел к предусмотрительно оставленному открытым окну и вылез в темный двор. В условленном месте его встретила подпольщица и глухими переулками провела на окраину города. Там ждали Воскресенского двое. Познакомились. Один из них тоже назвался летчи</w:t>
        <w:softHyphen/>
        <w:t>ком, другой — партизанским связ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оло года пробыл авиатор в партизанском отряде Ковпака. Рана его зажила окончательно, и вместе с ков-паковцами он ходил на задания. Но душа его тосковала по небу, где однополчане дрались с ненавистным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летчиком Калининым, также волей случая оказавшимся в отряде партизан, его перебросили самоле</w:t>
        <w:softHyphen/>
        <w:t>том на Большую землю. Пути друзей разошлись. Михаи</w:t>
        <w:softHyphen/>
        <w:t>ла Воскресенского определили в пехо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же летчик, понимаете, летчик! — доказывал он. — Мое дело лет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докумен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кументов у Воскресенского не было, но он продол</w:t>
        <w:softHyphen/>
        <w:t>жал настаивать, чтобы его отправили в Москву. В конце концов командир дивизии согласился. В Москве навели нужные справки и сказ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ш полк, товарищ Воскресенский, получает новые самолеты. — И ему назвали горо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смотрю и глазам не верю, — продолжал Якоб</w:t>
        <w:softHyphen/>
        <w:t>сон. — Передо мной Мишка Воскресенский. Мы считали его погибшим, а он жпвой-здоровый. Обнялись, расцело</w:t>
        <w:softHyphen/>
        <w:t>вались. Рассказал он мне о своих злоключениях и попро</w:t>
        <w:softHyphen/>
        <w:t>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 командир, вызволите меня из пехоты.</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из пехоты? — не поня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 самой что ни на есть настоящей. Нахожусь здесь, в запасной стрелковой брига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же день я поехал к командиру бригады полковнику Петрову и сказал, что знаю Воскресенского как лучгпего летчика, что надо отпустить его в родной полк. Петров оказался человеком сговорчи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забирайте своего пленника, — сказал он.— В небе от него пользы будет больше, чем у нас, на зем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удьбе Михаила Воскресенского я рассказал коман</w:t>
        <w:softHyphen/>
        <w:t>диру дивизии, он тут же распоряд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ведите его в боевой стр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и Воскресенскому несколько провозных полетов. Навыки пилотирования он восстановил быстро: сказалась прежняя подготовка. И вот настал день, когда Михаил снова повел самолет на боевое задание. Ни шквальный зенитный огонь, ни яростные атаки истребителей не оста</w:t>
        <w:softHyphen/>
        <w:t>новили Воскресенского на пути к цели. Я понимал его.-Человеку очень хотелось реабилитировать себя, показать, что он ни в чем не изменился, что по-прежнему всей ду</w:t>
        <w:softHyphen/>
        <w:t>шой предан нашему общему делу. Летчик рвался на са</w:t>
        <w:softHyphen/>
        <w:t>мые опасные задания. Недавно, например, летал на раз</w:t>
        <w:softHyphen/>
        <w:t>ведку. Штурмана убило осколком, самого Воскресенского ранило. Но он довел самолет, посадил его. Из госпиталя, куда его определили на лечение, сбежал через три дня. С перевязанной головой, он снова полетел на боевое за</w:t>
        <w:softHyphen/>
        <w:t>дание. И мы не препятствовали, знали: в нем кипит жгу</w:t>
        <w:softHyphen/>
        <w:t>чая ненависть к фашист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какие люди бывают, Андрей Герасимович, — закончил рассказ полковник Якобс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лушав командира полка, я пригласил Воскресен</w:t>
        <w:softHyphen/>
        <w:t>ского. Он вошел в землянку и, увидев незнакомого бригадного комиссара, почему-то побледнел. Думал, на</w:t>
        <w:softHyphen/>
        <w:t>верное, что опять начнутся расспросы, что могут даже от</w:t>
        <w:softHyphen/>
        <w:t>странить от летного дела. Но я рассеял его сомн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говорил о вас командир, как о человеке с чис</w:t>
        <w:softHyphen/>
        <w:t>той совестью. Воюете вы здорово. Так и бейте фашистов до победного кон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цо летчика заметно преобразилось, в глазах сверк</w:t>
        <w:softHyphen/>
        <w:t>нула рад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асибо! — тихо сказал он. — Доверие оправдаю, товарищ бригадный комисс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хаил Григорьевич Воскресенский прошел всю вой-</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 Потом окончил академию, стал полковником и до сих пер продолжает служить в рядах славного воинства пя</w:t>
        <w:softHyphen/>
        <w:t>того оке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из бомбардировочных полков нашего корпуса воевал лейтенант Василий Челпанов. С виду тихий, за</w:t>
        <w:softHyphen/>
        <w:t>стенчивый паренек, в бою он буквально преображался. Пожалуй, в части не было человека, которому бы Чел</w:t>
        <w:softHyphen/>
        <w:t>панов уступал в храбр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у он начал на маленьком тихоходном По-2, возил почту, небольшие грузы. Имя лейтенанта не упомина</w:t>
        <w:softHyphen/>
        <w:t>лось ни в оперативных сводках, ни в политических доне</w:t>
        <w:softHyphen/>
        <w:t>сениях. Но вот разнеслась весть: Василий Челпанов со</w:t>
        <w:softHyphen/>
        <w:t>вершил подви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йтенант возвращался на свой аэродром. Монотон</w:t>
        <w:softHyphen/>
        <w:t>но етрекотал маломощный мотор фанерного «кукурузни</w:t>
        <w:softHyphen/>
        <w:t>ка», с крыла на крыло перебрасывали самолет воздушные потоки. Ничто, казалось, не предвещало беды. На гори-аонте уже показались строения маленького городка, а за ним рукой подать до места посад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хищным коршуном налетел «мессершмитт». Огненная трасса сверкнула перед самым носом челпанов-ской машины. Что мог противопоставить беззащитный По-2 быстроходному истребителю, вооруженному пушкой и пулеметами? Вступить с ним в бой было равносильно тому, что с кулаками броситься на бронированное чудо</w:t>
        <w:softHyphen/>
        <w:t>вище. И Василий принимает спасительное решение: сни</w:t>
        <w:softHyphen/>
        <w:t>зиться до самой земли и маневрировать в складках мест</w:t>
        <w:softHyphen/>
        <w:t>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шист, уверенный в своем превосходстве, не торо</w:t>
        <w:softHyphen/>
        <w:t>пился расправиться с заранее обреченной жертвой: то пугнет пулеметной очередью, то ударит пушечными сна</w:t>
        <w:softHyphen/>
        <w:t>рядами. А По-2 нырял и нырял по балкам и овражкам. Наконец гитлеровцу надоела игра в кошки-мышки, и он решил покончить с «кукурузником». Но слишком поздно принял это решение: в баках кончилось горючее, пришлось садиться на нашей территор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и поводил же ты фашиста за нос, — похвалил Челпанова командир по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йтенант только плечами пожал: что ж, мол, оста</w:t>
        <w:softHyphen/>
        <w:t>валось мне дел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звонили пехотинцы, — продолжал коман</w:t>
        <w:softHyphen/>
        <w:t>дир, — сообщили, что приземлившийся гитлеровец взят в плен.</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илий давно мечтал о боевом самолете и тут, поль</w:t>
        <w:softHyphen/>
        <w:t>зуясь случаем, по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ведите меня на Пе-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 согласился командир. — Смелые, иници</w:t>
        <w:softHyphen/>
        <w:t>ативные люди нам нуж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делили Челпанову опытного инструктора. Тот «по</w:t>
        <w:softHyphen/>
        <w:t>возил» его в зоне, и вскоре доверили Челпанову боевую машину. Смышленый летчик быстро освоился и вместе с однополчанами стал летать на боевые задания. Ходил он и на развед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лейтенанта были зоркие глаза, умение отлично ори</w:t>
        <w:softHyphen/>
        <w:t>ентироваться на местности и маневрировать между раз</w:t>
        <w:softHyphen/>
        <w:t>рывами зенитных снарядов. Командир и сослуживцы вы</w:t>
        <w:softHyphen/>
        <w:t>соко ценили эти качества Челпанова. Василий стал одним из лучших разведчиков по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лейтенант вылетел в тыл противника. Не</w:t>
        <w:softHyphen/>
        <w:t>смотря на сильный зенитный огонь, он прорвался к объек</w:t>
        <w:softHyphen/>
        <w:t>ту, выполнил боевое задание и развернулся на свой аэ</w:t>
        <w:softHyphen/>
        <w:t>родром. На обратном пути его перехватили и атаковали два «мессерпшитта». Самолет загорелся. Челпанов попы</w:t>
        <w:softHyphen/>
        <w:t>тался сбить пламя и не смог. Тогда он передал по радио разведданные и приказал экипажу покинуть машину. Сам выпрыгнул последним. На землю опустились только два парашюта. Штурман был убит еще в каб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хотинцы, наблюдавшие картину неравного боя, бро</w:t>
        <w:softHyphen/>
        <w:t>сились в атаку и, оттеснив фашистов, выручили Челпа</w:t>
        <w:softHyphen/>
        <w:t>нова и стрелка-радиста Виктора Кувшин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бель боевого друга вызвала у Василия новый при-яив ненависти к гитлеровцам. Он стал воевать еще отваж</w:t>
        <w:softHyphen/>
        <w:t>н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бомбил скопление войск противника в районе города Ливны. Уничтожив в первом вылете несколько вражеских автомашин, Челпанов попросил командира послать его еще раз на боевое задание. Отказать лейте</w:t>
        <w:softHyphen/>
        <w:t>нанту было нельзя: накануне ему сообщили, что его брат, штурман самолета-бомбардировщика, пал смертью храб</w:t>
        <w:softHyphen/>
        <w:t>рых. Василия одолевала одна страсть: беспощадно мстить захватчикам за боевого друга и бра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два часа Челпанов во главе группы бомбарди</w:t>
        <w:softHyphen/>
        <w:t>ровщиков снова вылетел за линию фронта. Вражеские зе</w:t>
        <w:softHyphen/>
        <w:t>нитки били нещадно. Небо почернело от густых шапок разрывов. Но бомбардировщики упорно рвались к цели. Вот один из них задымил и, сбросив бомбы, развернулся</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братный курс. В машину Челпанова тоже попали дна снаряда, но он, поразив бомбами цель, снизился, чтобы проштурмовать вражескую колон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од. Еще заход. Внизу метались охваченные пани</w:t>
        <w:softHyphen/>
        <w:t>кой фашисты. Челпанов и члены его экипажа знали, что на горящем самолете далеко не уйдешь, а выбрасываться с парашютами на территории, занятой врагом, было рав</w:t>
        <w:softHyphen/>
        <w:t>носильно смерти. И они приняли решение повторить ле</w:t>
        <w:softHyphen/>
        <w:t>гендарный подвиг экипажа Гастел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й раз взмыл пикирующий бомбардировщик в огненное небо Орловщины и факелом ринулся в скопи</w:t>
        <w:softHyphen/>
        <w:t>ще гитлеровских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яду отважных соколов, посмертно удостоенных звания Героя Советского Союза, появилось и имя Васи</w:t>
        <w:softHyphen/>
        <w:t>лия Челпан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м, в составе которого до последнего вздоха сра</w:t>
        <w:softHyphen/>
        <w:t>жался за Родину крылатый богатырь, командовал Герой Советского Союза Юрий Николаевич Горбко. Он воспи</w:t>
        <w:softHyphen/>
        <w:t>тал немало отважных бойц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рте 1942 года комиссар части И. М. Бецис сооб</w:t>
        <w:softHyphen/>
        <w:t>щил в политотдел корпуса о блистательном подвиге стар</w:t>
        <w:softHyphen/>
        <w:t>шего лейтенанта Василия Поколодного. Командир эки</w:t>
        <w:softHyphen/>
        <w:t>пажа не вернулся с боевого задания, и его считали без вести пропавшим. А несколько дней спустя, когда снег стаял, стали известны подробности его героической гибе</w:t>
        <w:softHyphen/>
        <w:t>ли. Рядом с Поколодным валялись шесть трупов фашистов и пустая обойма. Пистолет был крепко зажат в руке. По</w:t>
        <w:softHyphen/>
        <w:t>следнюю пулю он оставил для себ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илий Поколодный жил и воевал как герой. После смерти он, как и Василий Челпанов стал в строй велико</w:t>
        <w:softHyphen/>
        <w:t>го Бессмерт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амом Юрии Николаевиче Горбко — воспитателе многих героев — тоже ходили легенды. Его стихией были воздух, борьба, опасность. При любом удобном случае он вылетал во главе полковой колонны, прокладывая путь ведом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было и 22 мая, когда наши наземные войска вели жаркие бои под Изюмом и Барвенково. Большая группа самолетов под командованием Горбко вылетела на бомбар</w:t>
        <w:softHyphen/>
        <w:t>дировку танков противника. На подходе к цели их встре</w:t>
        <w:softHyphen/>
        <w:t>тили сильным огнем вражеские зенитчики. Все экипажи прорвались к заданному району и прицельно сбросил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ы. Выло уничтожено немало неприятельских танкир и авто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отходе от цели в самолет Горбко угодил зенит</w:t>
        <w:softHyphen/>
        <w:t>ный снаряд. Машина стала почти неуправляемой, высота катастрофически падала. Юрий Николаевич вынужден был передать командование группой своему заместите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око делал все, чтобы перетянуть через линию фрон</w:t>
        <w:softHyphen/>
        <w:t>та. Но, как ни искусен был в технике пилотирования флагман бомбардировщиков, его подбитая машина окон</w:t>
        <w:softHyphen/>
        <w:t>чательно вышла из «послуш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но предчувствуя поживу, на Горбко внезапно на</w:t>
        <w:softHyphen/>
        <w:t>летели два «мессершмитта» и подожгли его израненный бомбардировщик. Прыгать с парашютом было поздно. Тогда Юрий Николаевич направил самолет на торфяное боло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быть, посадка прошла бы благополучно, если бы на пути самолета не оказался высокий пень. Раздал</w:t>
        <w:softHyphen/>
        <w:t>ся сильный треск. Искореженный металл намертво зажал командиру ноги. Выскочив из кабин, штурман и стрелок бросились спасать Горбко, но их попытки закончились неудачей. Пламя уже подобралось к каб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рубите ноги! — в отчаянии крикнул Горбко. Но чем отрубить? Штурман и стрелок, по пояс выма</w:t>
        <w:softHyphen/>
        <w:t>занные вонючей болотной жижей, бессильно метались возле своего командира. Неотвратимая гибель грозила всем троим: машина вот-вот могла взорваться. Тогда Горб</w:t>
        <w:softHyphen/>
        <w:t>ко судорожно распахнул тужурку, вытащил из кармана партийный билет, удостоверение личности, снял с гимна</w:t>
        <w:softHyphen/>
        <w:t>стерки Золотую Звезду и сказал штурма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храните, если останетесь живы. Потом попросил друзей наклониться, обнял их на про</w:t>
        <w:softHyphen/>
        <w:t>щание и при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перь уход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азве могли они оставить команди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помирать, так вместе. Горбко зло сверкнул глаз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ходите! Вам еще надо бить фашистов. Слышите? Мне все равно не жить, не летать... Уход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иставил ствол пистолета к виску и нажал на спуск. Раздался глухой выстрел. Ошеломленные неожи</w:t>
        <w:softHyphen/>
        <w:t>данной решимостью командира, штурман и стрелок не замечали языков огня, трепыхавшихся, словно фантасти</w:t>
        <w:softHyphen/>
        <w:t>ческие птицы, слева и справа. Взорвались топливны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lt;&gt;аки. Штурмана и стрелка обдало горящим бензином. Они бросились в торфяное месив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горелых и едва живых их подобрали наши развед</w:t>
        <w:softHyphen/>
        <w:t>чики и доставили на медицинский пунк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что Горбко сел на горящем самолете за лини</w:t>
        <w:softHyphen/>
        <w:t>ей фронта, мне в тот же день сообщил по телефону ко</w:t>
        <w:softHyphen/>
        <w:t>миссар полка И. М. Бецис. Но о трагедии, случившейся на болоте, мы узнали гораздо позж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чики и штурманы тяжело переживают потерю командира, — доложил комиссар. — Они любили его как от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этом я хорошо знал. Авторитет Горбко в полку был непререкаем. Кем заменить его? Посоветовавшись, мы решили назначить командиром полка Исаака Моисеевича Бециса. Тут же написали представление, а через несколь</w:t>
        <w:softHyphen/>
        <w:t>ко дней пришел приказ: вместо погибшего Горбко утвер</w:t>
        <w:softHyphen/>
        <w:t>дить кандидатуру военко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рия Николаевича хоронили в Ельце. Батальонный комиссар Бецис произнес над гробом прощальную речь. Полк проводил командира-героя в последний путь, и на караул у могилы предводителя отважных соколов встал обелиск, увенчанный красной звезд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говорил о том, какое значение для политработ</w:t>
        <w:softHyphen/>
        <w:t>ника имеет его вторая профессия. Не будь Бецис летчи</w:t>
        <w:softHyphen/>
        <w:t>ком, трудно сказать, признал бы полк его своим команди</w:t>
        <w:softHyphen/>
        <w:t>ром. Конечно, приказ есть приказ, но душевное располо</w:t>
        <w:softHyphen/>
        <w:t>жение к человеку — совсем другой вопро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земных войсках эта проблема решается проще. Если комиссар храбр, он в критическую минуту сам бро</w:t>
        <w:softHyphen/>
        <w:t>сается вперед, увлекает за собой остальных. Дерзкий по</w:t>
        <w:softHyphen/>
        <w:t>рыв, личная отвага порой решают успех дела. А как ты явишь пример авиаторам, если сам лишен крыльев, прикован к зем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 Бецис был летчиком и сразу стал признанным вожаком полка. На другой же день он повел авиаторов в б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славных подвигов совершили бомбардировщики под командованием Исаака Моисеевича. Они мстили за своего прежнего командира, в каждый удар по врагу вкладывали всю свою ненави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цис погиб месяц спустя. В одном из налетов на вражеские войска его подбили. От прямого попадания снаряда в правую плоскость машина загорелась. И все</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 командир продолжал держать курс на цель. Но вот взорвался новый зенитный снаряд, и Бецис направил ис</w:t>
        <w:softHyphen/>
        <w:t>калеченную машину в гущу фашистских войск. Страш</w:t>
        <w:softHyphen/>
        <w:t>ный взрыв полыхнул в июньское небо и глубокой болью отозвался в сердцах однополчан, видевших эту трагед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за короткое время мы потеряли двух храбрейших командиров. Они умели сплачивать людей, личным приме</w:t>
        <w:softHyphen/>
        <w:t>ром вдохновлять их на подвиги.</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штаба фронта поступило распоряжение нанести массированный бомбардировочный удар по брянскому аэродрому. По агентурным сведениям, немцы переброси</w:t>
        <w:softHyphen/>
        <w:t>ли туда большое количество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надо было произвести разведку: установить систему зенитной обороны. С этой целью на боевое за</w:t>
        <w:softHyphen/>
        <w:t>дание один за другим ушли два экипажа. Обратно они не вернулись, и судьба их осталась неизвестной. На пов</w:t>
        <w:softHyphen/>
        <w:t>торный вылет вызвались командир эскадрильи Павел Дельцов и его штурман Петр Козлен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питан Кривцов, принявший полк после гибели Бе-циса, сначала не соглашался посылать лучший экипаж в разведку, но Дельцов и Козленко все же упросили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ладно, — переменил свое решение командир. — Только будьте осторож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едчики применили тактическую хитрость — подо</w:t>
        <w:softHyphen/>
        <w:t>шли к вражескому аэродрому на большой высоте со сто</w:t>
        <w:softHyphen/>
        <w:t>роны солнца. Зенитки открыли огонь по ним, когда они были уже над цел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ее ста пятидесяти машин, — успел подсчитать штурм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талий, — сказал Дельцов по самолетно-перего-ворному устройству стрелку-радисту Подпруге, — немед</w:t>
        <w:softHyphen/>
        <w:t>ленно передай разведданные на командный пунк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шаюсь, товарищ командир, — ответил то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надо было сфотографировать расположение самолетов и огневых точек. Разведчик встал на боевой курс, и фотоаппараты сделали свое дело. Можно возвра</w:t>
        <w:softHyphen/>
        <w:t>щаться дом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ьцов развернулся на обратный курс и доложил по радио об окончании работы. Неожиданно появились четыре «мессершмитта». Однако экипаж не растерялся,</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ло вступил с ними в бой. Но вот кончились боепри</w:t>
        <w:softHyphen/>
        <w:t>пасы, и самолет Дельцова оказался беззащит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еяться было не на что. Какой маневр применить, чтобы обмануть противника? Командир экипажа решил имитировать беспорядочное падение. Хитрость удалась. Подумав, что с разведчиком покончено, истребители опи</w:t>
        <w:softHyphen/>
        <w:t>сали круг и удалились. Убедившись в том, что опасность миновала, Дельцов потянул штурвал на себя, но он не поддавался. На помощь подоспел штурман. Вдвоем им удалось вырвать машину из смертельного пи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адка закончилась для экипажа в общем благо</w:t>
        <w:softHyphen/>
        <w:t>получно. Самолет же после «акробатического этюда» представлял жалкое зрелище: верхнее остекление каби</w:t>
        <w:softHyphen/>
        <w:t>ны разбито, радиостанция, указатель скорости и высоты повреждены, плоскости деформированы. Восстанавли</w:t>
        <w:softHyphen/>
        <w:t>вать машину было немыслимо, и ее списали. Но фотоаппарат остался цел. Пленку быстро обработали, и уже через час несколько групп наших самолетов с раз</w:t>
        <w:softHyphen/>
        <w:t>ных направлений устремились к вражескому аэродро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ежая события, хочется сказать, что старший лей</w:t>
        <w:softHyphen/>
        <w:t>тенант Дельцов за время войны совершил немало под</w:t>
        <w:softHyphen/>
        <w:t>вигов. Особенно отличился он в боях над Березиной. В то время я был членом Военного совета 8-й воздушной ар</w:t>
        <w:softHyphen/>
        <w:t>мии, и о выдающейся боевой работе командира эскад</w:t>
        <w:softHyphen/>
        <w:t>рильи мне рассказал полковник Алексей Григорьевич Федоров, в соединении которого сражался Дельц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йоне Бобруйска войска 1-го Белорусского фрон</w:t>
        <w:softHyphen/>
        <w:t>та окружили пять фашистских дивизий. Передовые части Советской Армии стремительно продвигались вперед, и попавшим в котел гитлеровцам грозила катастрофа. Путь на запад лежал через единственный мост, связывавший берега Березины. Естественно, что на его защиту гитле</w:t>
        <w:softHyphen/>
        <w:t>ровцы бросили все имевшиеся в их распоряжении сред</w:t>
        <w:softHyphen/>
        <w:t>ства. Над переправой ни на минуту не прекращалось патрулирование вражеских истребителей. Сюда же были стянуты разнообразные зенитные средс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кий раз, когда наши самолеты пытались про</w:t>
        <w:softHyphen/>
        <w:t>рваться к переправе, на Березине их встречала мощным огнем вражеская зенитная артиллерия. 28 июня экипажи дивизии Федорова совершили в этот район более двухсот боевых вылетов, но цель поразить не смогли. Неудачей окончились и налеты 29 июня. Пикировать немцы не позволяли, а бомбометание с горизонтального полета эф-</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кта не давало. Вода кипела от взрывов, а мост оставал</w:t>
        <w:softHyphen/>
        <w:t>ся невред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Павел Дельцов предложил способ бомбомета</w:t>
        <w:softHyphen/>
        <w:t>ния, испытанный им еще на Курской дуге. Сбрасывать бомбы с малой высоты очень опасно: осколки неминуемо поражают самолет. Но другого ничего не оставалось, и летчик пошел на ри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вять бомбардировщиков под прикрытием истребите</w:t>
        <w:softHyphen/>
        <w:t>лей встали на боевой курс. Высота, как говорится, рукой подать. Вокруг бушует огненный смерч. Однако самоле</w:t>
        <w:softHyphen/>
        <w:t>ты упорно идут на цель. Их ведет Павел Дельцов. Вот и мос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о видны ажурные арки пр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Штурман, сброс! — приказал комэск. Бомбы пошли вниз. Через минуту Дельцов слышит радостный возглас штурмана Анатолия Тимофее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Поп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рма второго пролета моста рухнула в воду. А че</w:t>
        <w:softHyphen/>
        <w:t>рез мгновение самолет тряхнуло так, что вырвало штур</w:t>
        <w:softHyphen/>
        <w:t>вал из рук летчика. Машину потянуло к земле. Дельцов пытался выровнять ее ~ ничего не вышло. А земля — вот она, совсем рядом. Еще минута — и смер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ыгать! — властно скомандовал Дельц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мы не оставим тебя, — заявили Тимофе</w:t>
        <w:softHyphen/>
        <w:t>ев и стрелок-радист Подпру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казываю прыгать! Я за в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ан и стрелок-радист попали в расположение гитлеровцев. Отстреливались до последней возможности, но силы были неравные, и герои мужественно приняли смер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вла Дельцова фашисты хотели взять живым. Он застрелил шесть автоматчиков. Последнюю пулю оставил для себя. Но вдруг враги бросились врассыпную. В чем дело? И Дельцов увидел, как из-за леса, прижимаясь к земле, стремительно летят на выручку наши штурмовики. Павел "не замедлил воспользоваться помощью авиаторов. С окраины села он бросился в лес и вскоре попал к ар</w:t>
        <w:softHyphen/>
        <w:t>тиллеристам, собравшимся менять огневую позиц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й последний, двести восемьдесят девятый боевой вылет командир эскадрильи Дельцов совершил 30 апреля 1945 года. В этот день он бомбил здание гестапо в Бер</w:t>
        <w:softHyphen/>
        <w:t>л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ойны летчик 1-го класса, Герой Советского</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юза Павел Дельцов был. летчиком-инспектором, осваи</w:t>
        <w:softHyphen/>
        <w:t>вал новые самолеты, заочно учился в военно-воздушной академии. Сейчас он в отставке, живет в деревне Нерли, Ивановской области, депутат райсовета и член испол</w:t>
        <w:softHyphen/>
        <w:t>ко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с мостом через Березину? — спросил я полковника Федорова, выслушав рассказ об отважном летчи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снимках разрушенного моста оказалось два по</w:t>
        <w:softHyphen/>
        <w:t>падания, — ответил комдив. — Кто нанес второй удар, установить удалось не сразу. Лишь двадцать с лишним лет спустя, когда я разговаривал с Павлом Дельцовым в Москве, он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торой удар нанес Рефиджан Сулиманов. Мост &lt;&gt;ыл окончательно выведен из стро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июня, в первый день налета на мост, летала и эскадрилья Рсфиджаыа Сулиманова. Однако результатов не добилась. На второй день комэск вел своих соколов следом за Дельцовым. Две сулимановские фугаски весом по двести пятьдесят килограммов каждая попали в про</w:t>
        <w:softHyphen/>
        <w:t>езжую часть моста и разнесли еще две ферм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ойны Рефиджан Сулиманов четыре года был заместителем командира полка по летной части в Группе советских войск в Германии. В 1949 году уволился в запас. Сейчас живет в Белоруссии, в тех местах, за ос</w:t>
        <w:softHyphen/>
        <w:t>вобождение которых он героически сраж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ов боевой смекалки и находчивости авиато</w:t>
        <w:softHyphen/>
        <w:t>ров сотни и тысячи. В самых тяжелых, непредвиденных обстоятельствах экипажи не теряли присутствия духа в отлично выдерживали испытание на прочность физиче</w:t>
        <w:softHyphen/>
        <w:t>ских и духовных сил.</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ЗЬЯ И ВРАГИ АФАНАСИЯ ХРАМЧЕНКОВА</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1-й бомбардировочной авиационной дивизией, в со</w:t>
        <w:softHyphen/>
        <w:t>став которой входили 24, 128, 779-й бомбардировочные полки, командовал полковник Иван Григорьевич Кури-ленко. Это был спокойный, немногословный, хорошо знав</w:t>
        <w:softHyphen/>
        <w:t>ший свое дело человек. Он часто водил на выполнение боевых заданий большие группы самолетов, показывая подчиненным пример отваги и мужества. Пикирующие бомбардировщики в руках опытных, обстрелянных авиа</w:t>
        <w:softHyphen/>
        <w:t>торов были грозой для врага.</w:t>
      </w:r>
    </w:p>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5</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Рыцари пятого оке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стать комдиву были и командиры пол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 Соколов, М. М. Воронков, А. В. Храмченков. Меж</w:t>
        <w:softHyphen/>
        <w:t>ду ними существовало негласное соревнование, кто боль</w:t>
        <w:softHyphen/>
        <w:t>ше уничтожит живой силы и техники противника. Мы всячески поддерживали этот боевой порыв и все новое, что появлялось в боевой практике дивизии, делали досто</w:t>
        <w:softHyphen/>
        <w:t>янием остальных частей и соединений корпус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Пе-2 был рассчитан на бомбовую нагрузку в семьсот пятьдесят килограммов. И вот в 779-м полку зародилась идея: не попробовать ли увеличить количество бомб? Мысль эту подал заместитель командира эскад</w:t>
        <w:softHyphen/>
        <w:t>рильи Николай Иванович Скосырев. Заманчивое предло</w:t>
        <w:softHyphen/>
        <w:t>жение обсудили с инженером полка П. А. Климовым и другими специалистами. Осуществление его сулило боль</w:t>
        <w:softHyphen/>
        <w:t>шой выигрыш. Одним и тем же составом самолетов мож</w:t>
        <w:softHyphen/>
        <w:t>но было наносить противнику гораздо больший урон, чем рань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ъездите к Храмченкову и поинтересуйтесь, что из этого выйдет, — посоветовал мне генерал Каравацкий. — Только смотрите, чтобы эксперимент прошел без ЧП. С бомбами шутки плох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ути на аэродром я вспомнил неприятную исто</w:t>
        <w:softHyphen/>
        <w:t>рию, случившуюся с предшественником Храмченкова. Прежний командир полка Борисов был с партизанскими замашками. Сам порой не признавал дисциплины и от других ее не требо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зжает как-то инструктор политотдела, проверяв</w:t>
        <w:softHyphen/>
        <w:t>ший работу этой части, и доклад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принимать строгие меры к Борисову, иначе он развалит пол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лучилось? Говорите толком, — потребовал от него командир корпус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чера перед вылетом на боевое задание Борисов вызвал старшину и при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ся, вод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я, понятно, не посмел ослушаться командира, при</w:t>
        <w:softHyphen/>
        <w:t>нес бутылку. Борисов выпил стакан и хлопнул старшину по пле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теперь поряд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Борисов улетел, я спросил старш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часто он вот так «заряжа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чти каждый раз перед вылетом да и потом, когда вернется, — откровенно признался старшина.</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другие? — спрос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 других не знаю, — уклончиво ответил старши</w:t>
        <w:softHyphen/>
        <w:t>на. — Вообще-то у нас не строго со спиртным. У Каравацкого желваки заходили на скул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го еще не хватало. Разлагать полк не позволю! Снять Борис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ять-то можно, — вступил в разговор начальник штаба полковник Власов. — Только кем замен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йдем. Есть у меня на примете человек. Началь</w:t>
        <w:softHyphen/>
        <w:t>ник штаба у Кривц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йор Храмчеиков? Но он же не летч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правда. «Пешку» он хорошо знает, летал на ней на боевые задания. К тому же академию окончил, да и умом природа не обделила. Я хотел назначить его начальником оперативного отдела корпуса, только он на</w:t>
        <w:softHyphen/>
        <w:t>отрез отказался. Готов, говорит, хоть командиром звена, только лет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Борисова ку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правим в Москву. Управление кадров найдет ему ме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авацкий был крут в решениях. На следующий же день он вызвал Храмченкова к себе, вместе с ним поле</w:t>
        <w:softHyphen/>
        <w:t>тел в 779-й полк и представил нового командира личному составу части. А еще через день Храмченков уже вел своих бомбардировщиков на подавление артиллерийских позиций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окойный, уравновешенный по характеру и смелый в решениях, Храмченков пришелся по душе летчикам и штурманам и провоевал в этом полку до Дня Победы. Командира отличала любовь к людям, чуткость к их нуж</w:t>
        <w:softHyphen/>
        <w:t>дам и запросам. Он никогда ни на кого не кричал, но каждое его слово воспринималось как приказ и выпол</w:t>
        <w:softHyphen/>
        <w:t>нялось безоговорочно. Подвести своего командира в пол</w:t>
        <w:softHyphen/>
        <w:t>ку считалось преступлением. Провинившийся получал осуждение всего коллекти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аэродроме меня встретили А. В. Храмченков и комиссар полка М. И. Милещ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мерили взлетную полосу. Составили инженер</w:t>
        <w:softHyphen/>
        <w:t>ный расчет. По всем данным, взлет с дополнительной на</w:t>
        <w:softHyphen/>
        <w:t>грузкой должен получиться, — доложил команди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самолет, управляемый Скосыревым, поднимает для начала восемьсот килограммов бомб. Все обошлось благополучно. Потом начали прибавлять по пятьдесят</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22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лограммов. Остановились на тысяче. Длина разбега Пе-2 несколько увеличилась, но аэродром позволял это дел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имент произвели и другие экипажи. Никаких ЧП не случилось. Четверть тонны дополнительного бом</w:t>
        <w:softHyphen/>
        <w:t>бового груза на голову врага с каждого самолета — здо</w:t>
        <w:softHyphen/>
        <w:t>рово! Если цифру 250 умножить на число боевых машин всей дивизии, получится такой выигрыш, который ра</w:t>
        <w:softHyphen/>
        <w:t>вен мощности дополнительно введенной в строй эскад</w:t>
        <w:softHyphen/>
        <w:t>риль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аторы пошли еще дальше. Однажды заместитель командира эскадрильи капитан Сергей Пннаев поднял в воздух тысячу двести килограммов бомб. Почин полка Храмченкова мы распространили в других бомбардиро</w:t>
        <w:softHyphen/>
        <w:t>вочных частях. Корпус стал гораздо сильнее, чем прежде, хотя количество самолетов в нем не увели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этого воздушные разведчики доложили, что на большаке, ведущем к деревне Молодовое, Шаблы-кинского района, Орловской области, растянулась колон</w:t>
        <w:softHyphen/>
        <w:t>на вражеских вой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исло машин подсчитали? — спросили развед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мерно до сотни танков и автомашин. Они подняли такую пылищу, что точно определить невоз</w:t>
        <w:softHyphen/>
        <w:t>мож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объект для удара подходящий. — Полков</w:t>
        <w:softHyphen/>
        <w:t>ник Куриленко снял трубку и вызвал к телефону майора Храмченкова: — Подготовить самолеты к выле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м полком? — переспросил Храмченков, еще не зная, по какому объекту предстоит нанести уд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сем,—подтвердил командир дивизии и на</w:t>
        <w:softHyphen/>
        <w:t>звал место, где, по докладу разведчиков, находилась вра</w:t>
        <w:softHyphen/>
        <w:t>жеская колон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ста знакомые. — почему-то вздохнул майор. Пока готовились к вылету, вражеская колонна ус</w:t>
        <w:softHyphen/>
        <w:t>пела втянуться в Молодовое и расположиться на отдых. Так было спокойнее: советские летчики вряд ли станут бомбить свое же се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поднялся в воздух и взял курс на цель. Храм</w:t>
        <w:softHyphen/>
        <w:t>ченков приказал бомбить танки с пикиров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поточнее прицеливайтесь, — наставлял он по радио экипаж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 деревня, где остановилась колонна неприятеля. Командир полка первым сбросил бомбы на зеленый</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вадрат сада, где отчетливо выделялись темно-зеленые коробки танков. Вспыхнули, запылали машины с креста</w:t>
        <w:softHyphen/>
        <w:t>ми, а летчики все бросали и бросали смертоносный гру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самолеты отошли от цели, Храмченков прика</w:t>
        <w:softHyphen/>
        <w:t>зал заместителю вести полк домой, а сам снопа развер</w:t>
        <w:softHyphen/>
        <w:t>нулся на селение, которое только что бомбили, сделал круг над ним, что-то высматривая, и вернулся на аэро</w:t>
        <w:softHyphen/>
        <w:t>дром, когда все другие уже успели зарулить на стоянку. Мрачный, неразговорчивый, он побрел в землянку, с трудом переставляя ноги. Вечером он не стал делать раз</w:t>
        <w:softHyphen/>
        <w:t>бора полетов и вообще до утра не выходил из землян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 командиром? — встревоженно допытывались у вестового летчики. — Не заболел 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болеешь, — ответил сержант. — Он сегодня во</w:t>
        <w:softHyphen/>
        <w:t>дил вас бомбить свою родную деревню. Там у него мать с отцом остались да две сест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ардировка Молодовое .не прошла для Храмчен</w:t>
        <w:softHyphen/>
        <w:t>кова бесследно. Дня два ходил он как потерянный, на лбу появилась еще одна горестная морщинка. Он не знал, что сталось с отцом, матерью, сестренками: может, немцы угнали их на чужбину, может, расстреляли. И не дай бог, если погибли от бомб, которые сам он сбросил на родной оча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погода выдалась ясная, и раз</w:t>
        <w:softHyphen/>
        <w:t>ведчики без труда определили: большинство домов в Мо-лодовоч не пострадало, танки же почернели от огня, а некоторые продолжали дыми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известие несколько успокоило Храмченкова. Он сразу же просветлел и тут только сказал, как тяжело ему было первым сбрасывать бомбы на родную деревню. Правда, он пока еще не знал, пострадали или нет его родители. Но то, что дома уцелели, вселяло какую-то надеж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наземные войска, тесня противника, продви</w:t>
        <w:softHyphen/>
        <w:t>нулись на запад и освободили деревню Молодовое. Толь</w:t>
        <w:softHyphen/>
        <w:t>ко тогда Храмченков признался командиру дивизии, ка</w:t>
        <w:softHyphen/>
        <w:t>ких душевных мук стоила ему минувшая бомбардировоч</w:t>
        <w:softHyphen/>
        <w:t>ная операц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ты сразу не сказал? Можно было напра</w:t>
        <w:softHyphen/>
        <w:t>вить туда другой полк, — сочувственно отозвался Кури</w:t>
        <w:softHyphen/>
        <w:t>ленк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поделаешь, война, — обронил Храмченков. — Люди не то потеря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отец-то с матерью жив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н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что, Афанасий Викторович, бери По-2 и лети в свое Молодовое, — предложил командир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амченков просиял. Он давно мечтал встретиться с родителями и сестрами, о которых ничего не слышал с начала вой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асибо, — признательно проговорил майор. Позже я встретился с Храмченковым и спросил, живы ли его родны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ивы, — вздохнул он. — Полдеревий немцы угнали в Германию. Отец чудом избежал расстрела. Ведь у него три сына, и все воюют. Спасибо, односельчане заступи</w:t>
        <w:softHyphen/>
        <w:t>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а дом ц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там, — махнул рукой Храмченков. — Зем</w:t>
        <w:softHyphen/>
        <w:t>лянки и то путевой нет. Приземлился я на окраине се</w:t>
        <w:softHyphen/>
        <w:t>ла, оставил самолет под присмотром ребятишек и пошел разыскивать свой дом. На его месте землянка. Спустился по шатким ступенькам, на полу мальчик сидит. Спра</w:t>
        <w:softHyphen/>
        <w:t>ши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ч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м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отец г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вой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отца з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п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я ничего и не выведал. Потом уввдел на печке самовар. Пузатый такой, с вмятиной на боку. Узнал. Наш фамильный самовар. Еще от бабки ост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л на улицу, вижу: старушка идет с речки, белье на коромысле несет. Узнал: мать. Так и обомлела, ста</w:t>
        <w:softHyphen/>
        <w:t>рая... Успокоил ее, помог донести ношу. А вскоре и отец с поля вернулся, сестры приш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ыл я с ними часа два, распрощался — и к са</w:t>
        <w:softHyphen/>
        <w:t>молету. Провожали всей деревней. По пути отец расска</w:t>
        <w:softHyphen/>
        <w:t>зывал, как недавно наши бомбили немецкие танки в саду, какая паника там была. Я не сказал, что сам при</w:t>
        <w:softHyphen/>
        <w:t>нимал участие в этом налете, не стал расстраивать од</w:t>
        <w:softHyphen/>
        <w:t>носельч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шал я Храмченкова и думал: «Ведь мог же он</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сить комдива, чтобы тот освободил его от вылета. А не сделал этого. Значит, чувство воинского долга ока' залось выше собственных переживан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алыш-то чей был в отцовской землянке? — спросил я майо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седский. Теперь малышня смелая пошла, — ска</w:t>
        <w:softHyphen/>
        <w:t>зал Храмченков. — Вот и у нас в полку прижился один паренек. Знае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видел его около самолета в окружении техников. То ведро с маслом им поднесет, то какой-нибудь инстру</w:t>
        <w:softHyphen/>
        <w:t>мент подаст. На вид ему лет одиннадцать-двенадцать. Ху</w:t>
        <w:softHyphen/>
        <w:t>денький, с тоненькой шейкой, похожей на былин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уда у вас такой герой? — спросил я инжене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днях прилетел транспортный самолет от пар</w:t>
        <w:softHyphen/>
        <w:t>тизан. Женщин, детей и больных на Большую землю вывозил. Вышел из самолета и этот мальчик. Жалко мне стало его: родителей, оказывается, нет, круглый сирота. «Хочешь у нас остаться?» — спрашиваю. Он смутился, покраснел и задает вопрос: «А можно?» — «Конечно, мож</w:t>
        <w:softHyphen/>
        <w:t>но». «Тогда останусь», — сказал Миш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ьчишка смышленый оказался. Перешили на его рост гимнастерку и брюки, сапоги подобрали. Теперь вот помогает самолеты готовить, — улыбнулся инже</w:t>
        <w:softHyphen/>
        <w:t>не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думаете делать с пареньком? — спросил я Храмченк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оскву бы надо отправить, в спецшколу, — за</w:t>
        <w:softHyphen/>
        <w:t>думчиво проговорил майор. — Рано ему к фронтовой жяз-ия привыкать. Да и небезопасно. Довольно того, что в партизанском отряде побы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сколько недель мы отправили Мишу в Москву. Где-то он теперь, сын авиационного по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той же беседы с майором Храмченковым я узнал о драматическом случае с экипажем Хохолина.</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При подходе к деревне Молодовое крупный осколок зенитного снаряда оторвал Хохолину ступню по щико-яотку. Кровью залило пол кабины. Превозмогая страш</w:t>
        <w:softHyphen/>
        <w:t xml:space="preserve">ную боль, он все же не свернул с курса. Управляя одной педалью, </w:t>
      </w:r>
      <w:r>
        <w:rPr>
          <w:rFonts w:eastAsia="Times New Roman Cyr" w:cs="Times New Roman Cyr" w:ascii="Times New Roman Cyr" w:hAnsi="Times New Roman Cyr"/>
          <w:i/>
          <w:iCs/>
          <w:sz w:val="22"/>
          <w:szCs w:val="22"/>
        </w:rPr>
        <w:t>с</w:t>
      </w:r>
      <w:r>
        <w:rPr>
          <w:rFonts w:eastAsia="Times New Roman Cyr" w:cs="Times New Roman Cyr" w:ascii="Times New Roman Cyr" w:hAnsi="Times New Roman Cyr"/>
          <w:sz w:val="22"/>
          <w:szCs w:val="22"/>
        </w:rPr>
        <w:t xml:space="preserve"> трудом вывел самолет на скопление танков, а штурман сбросил бомб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братном пути ничего не подозревавший штурман упрекнул летчика по переговорному устройству:</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едешь самолет как пьяный. Что случ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чего, — коротко ответил Хохол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на аэродроме, после посадки, штурман узнал, какую нечеловеческую выдержку проявил командир аки-иажа, и нещадно бранил себя за то, что упрекнул его. От большой потери крови Хохолин был белый, как по</w:t>
        <w:softHyphen/>
        <w:t>лотно. Летчика увезли в госпита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майора Храмченкова было много друзей, и все они, не жалея крови и самой жизни, самоотверженно сража</w:t>
        <w:softHyphen/>
        <w:t>лись с врагом. Майора знали летчики всего корпуса, и каждого из них он считал своим другом. Илья Мали</w:t>
        <w:softHyphen/>
        <w:t>ков не составлял исключ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ыре раза экипаж Маликова поднимался в воз</w:t>
        <w:softHyphen/>
        <w:t>дух. Четырежды за один день подвергал он себя смер</w:t>
        <w:softHyphen/>
        <w:t>тельной опасности. Но когда обстановка потребовала ле</w:t>
        <w:softHyphen/>
        <w:t>теть и в пятый раз, он без раздумья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тов идти на зад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ятом полете боевое счастье изменило Маликову. От прямого попадания зенитного снаряда в левый мотор машину резко качнуло, и она стала терять высо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 передал по переговорному устройст</w:t>
        <w:softHyphen/>
        <w:t>ву штурман Николай Баранов, — лев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жу, — спокойно ответил Маликов. — Бомбы есть, сделаем еще заход на одном моторе. Не бросать же их попус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самолет снова разворачивается на цель, и сно</w:t>
        <w:softHyphen/>
        <w:t>ва фугаски рвут железнодорожные составы. Но один сна</w:t>
        <w:softHyphen/>
        <w:t>ряд разорвался под самым днищем кабины. Маликову перебило ногу ниже колена. И все же летчик нашел в себе силы довести машину на одном моторе до аэродро</w:t>
        <w:softHyphen/>
        <w:t>ма. После посадки он потерял созн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отважных, находчивых людей было и среди младших командиров полка, возглавляемого майором Храмченко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самолет, на борту которого стрелком-ради</w:t>
        <w:softHyphen/>
        <w:t>стом летал сержант Павленко, пострадал от зенитного ог</w:t>
        <w:softHyphen/>
        <w:t>ня противника. Поврежденными оказались мотор и плос</w:t>
        <w:softHyphen/>
        <w:t>кость. Летчик кое-как перетянул через линию фронта и посадил машину в поле. Рация была тоже повреждена, и летчик со штурманом отправились пешком в свою часть, чтобы доложить о случившем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самолета остался Павленко. «А ведь на открытом месте немцы легко обнаружат бомбардировщик и п.оста-</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ются его уничтожить», — подумал он. Но что делать? Самолет — не коляска, его за хвост, к тому же без ко</w:t>
        <w:softHyphen/>
        <w:t>лес, не поволочеш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ходил стрелок-радист вокруг машины, подумал. Ре</w:t>
        <w:softHyphen/>
        <w:t>шение пришло очень простое: подкопать землю под ко</w:t>
        <w:softHyphen/>
        <w:t>лесами и выпустить шасси аварий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теряя времени, Павленко побежал к видневшемуся невдалеке поселку, попросил в крайней хате лопату и, возвратившись, стал усердно рыть землю. К обеду тран</w:t>
        <w:softHyphen/>
        <w:t>шея была готова. Радист поднялся в кабину летчика и вы</w:t>
        <w:softHyphen/>
        <w:t>пустил шасси с помощью аварийного крана. Радость пере</w:t>
        <w:softHyphen/>
        <w:t>полнила его сердце: машина стояла на колес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оставалось вытащить самолет. Но одному сде</w:t>
        <w:softHyphen/>
        <w:t>лать это было невозможно, и сержант направился в бли</w:t>
        <w:softHyphen/>
        <w:t>жайшее воинское подразделение. Доложив командиру о случившемся, он попросил у него подмогу. Командир вы</w:t>
        <w:softHyphen/>
        <w:t>делил два десятка бойцов. С их помощью Павленко выка</w:t>
        <w:softHyphen/>
        <w:t>тил самолет на ровное место и отбуксировал на лесную поляну, прикрытую густыми кронами могучих дуб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он был спокоен: немцам не удастся обнару</w:t>
        <w:softHyphen/>
        <w:t>жить бомбардировщик. Оставалось терпеливо ждать, ког</w:t>
        <w:softHyphen/>
        <w:t>да из части прибудет эвакуационная команда, чтобы пе</w:t>
        <w:softHyphen/>
        <w:t>реправить машину на свой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этом случае находчивости бойца, верности воинско</w:t>
        <w:softHyphen/>
        <w:t>му долгу я рассказывал в каждом полку нашего корпу</w:t>
        <w:softHyphen/>
        <w:t>са, и он послужил добрым примером не одному экипаж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ые люди были у нас среди солдат и сержантов. За некоторыми даже значились в прошлом немалые гре</w:t>
        <w:softHyphen/>
        <w:t>хи, но в годину испытаний для Родины они не шли на сделку с совестью, воевали с врагом по-настоящ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амченков рассказал мне об одном любопытном эпи</w:t>
        <w:softHyphen/>
        <w:t>зоде. В эскадрилье, где служил стрелок-радист Дуда, лет</w:t>
        <w:softHyphen/>
        <w:t>чики и техники справляли чей-то день рождения. Казен</w:t>
        <w:softHyphen/>
        <w:t>ных ста граммов водки, что выдавались на каждого воен</w:t>
        <w:softHyphen/>
        <w:t>нослужащего, оказалось маловато. Собрали деньги, отдали их Дуде, и тот направился в ближайший посел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час возвращается. Ставит на стол две бутылки водки, вынимает из кармана пачку денег и говор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это в фонд обороны. Все перегляну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уда у тебя деньги? Дуда рассмеялся.</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шел в магазин, а там толпа баб. Прошу их: про</w:t>
        <w:softHyphen/>
        <w:t>пустите, бабоньки, вне очереди, у меня неотложное де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такое неотложное? — набросились они на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ываю им руками, что мне надо. А они — ни в ка</w:t>
        <w:softHyphen/>
        <w:t>кую. Стать в очередь — к утру к прилавку не проберешь</w:t>
        <w:softHyphen/>
        <w:t>ся. Я одну тихонько плечом, другую, шучу с ними, а сам пробираюсь вперед. И тут какая-то настырная бабенка как хватит меня за воротник и поволокла наза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ожди, — говорю, — гражданка, не рви казенное обмундирование. А она не отступается, норовит еще в бок ткну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бился я кое-как от нее, смех поднялся. Закупил свою продукцию, вышел за дверь. И тут во мне старое, воровское, взыграло. Ах, думаю, негодница, на кого руку подняла? Бутылки в карман — и обратно в магазин. Тетка эта еще с кем-то сцепилась. Я приблизился к ней, очаро</w:t>
        <w:softHyphen/>
        <w:t>вательно улыбнулся и поблагодарил ее за вежливость. По</w:t>
        <w:softHyphen/>
        <w:t>ка она держала открытым свой хохотальник, я обработал ее карма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то засмеялся, но другие осудили Ду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йди сейчас же обратно и верни день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о я же не себе, — пробовал отшутиться Ду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разговаривай, — оборвали его. — Иди сейчас же в поселок. У нас воров не водится. У кого украл? Может, у той тетки и весь капитал-то при себе бы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ля того чтобы все было исполнено как надо, отпра</w:t>
        <w:softHyphen/>
        <w:t>вили с Дудой напар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е такого рода «фокусов» за Дудой не замеча</w:t>
        <w:softHyphen/>
        <w:t>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евал этот бывший вор отважно и фашистов нена</w:t>
        <w:softHyphen/>
        <w:t>видел лю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что произошло однаж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яла отвратительная погода. Низкая облачность за</w:t>
        <w:softHyphen/>
        <w:t>крыла аэродромы, беспрерывно сыпал мелкий дождь. Ни наши, ни немецкие самолеты в воздух не поднимались. Но вот поступил приказ командующего фрон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рушить перепра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права — не площадная цель. С воздуха она ка</w:t>
        <w:softHyphen/>
        <w:t>жется тонкой ниточкой, и с большой высоты в нее не по</w:t>
        <w:softHyphen/>
        <w:t>падешь. Нужно идти на бреющем. А это очень рискован</w:t>
        <w:softHyphen/>
        <w:t>но: противник подвергает самолеты обстрелу из всех ви</w:t>
        <w:softHyphen/>
        <w:t>дов оружия.</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полка выстроил летный состав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дание чрезвычайно трудное, опасное. Я могу, ко</w:t>
        <w:softHyphen/>
        <w:t>нечно, приказать. Но возможно, кто-нибудь изъявит же</w:t>
        <w:softHyphen/>
        <w:t>лание лететь доброво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ждь моросил, не переставая, затянув серой кисеей самолетную стоянку, скрыв от наблюдения горизонт. Лет</w:t>
        <w:softHyphen/>
        <w:t>чики стояли, поеживаясь, натянув шлемофоны на самые глаза. Первым вышел из строя Скосырев, потом рядом с ним стали все остальные семнадцать экипажей полка. Только три экипажа остались на прежнем месте. Остались потому, что их машины были неисправ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права была разрушена, но полк не обошелся без потерь. В один из самолетов попал зенитный снаряд. Лет</w:t>
        <w:softHyphen/>
        <w:t>чика контузило, и он потерял сознание. Молодой штурман экипажа Селезнев снял его с пилотского сиденья и взял штурвал в свои руки. Стрелку-радисту Дуде он крикну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ыг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то под нами: свои или немцы? — переспросил то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ц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немцами мне делать нечего. Не моя компания, — категорично заявил Дуда и остался в своем крохотном отсеке. — Лучше умереть в небе, чем на земле попасть в пл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мне довелось беседовать с Селезне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шно было? — спросил я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шно, — чистосердечно признался штурман. Я думал, что он поведет разговор об убийственном зе</w:t>
        <w:softHyphen/>
        <w:t>нитном огне, который фашисты сосредоточили по низко летящим самолетам. Его же, оказывается, волновало дру</w:t>
        <w:softHyphen/>
        <w:t>г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ньше я никогда не держал в руках штурвал, —' продолжал Селезнев. — Представляете ситуацию? Будь я один, возможно, вмазал бы самолет прямо в перепра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е ожесточение овладело мной, какого никогда не ис</w:t>
        <w:softHyphen/>
        <w:t>пытывал. Но рядом лежал летчик без памяти, да и стре</w:t>
        <w:softHyphen/>
        <w:t>лок отказался прыгать с паратютом. Славный боец, меж</w:t>
        <w:softHyphen/>
        <w:t>ду прочим. Бил по зенитчикам до тех пор, пока я не ос</w:t>
        <w:softHyphen/>
        <w:t>тановил его: надо было беречь боеприпасы на случай встречи с истребителями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как все-таки вам удалось довести машину и по</w:t>
        <w:softHyphen/>
        <w:t>садить ее на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ить захочешь — долетишь и сядешь, — повторил</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ан популярное в то время изречение.— Я видел прежде, как действует в кабине летчик. Это мне и при</w:t>
        <w:softHyphen/>
        <w:t>годилось. Попробовал одну педаль, потом другую, штур</w:t>
        <w:softHyphen/>
        <w:t>валом покрутил, смотрю, что-то получается. Воспрянул ду</w:t>
        <w:softHyphen/>
        <w:t>хом. Да и стрельба к тому времени поутихла — отошли от переправы. Лечу, командир экипажа лежит у ног, в чувст</w:t>
        <w:softHyphen/>
        <w:t>во не приходит. Я его и так и сяк тормошу — ни в какую. Здорово, видать, контузило. Ну, думаю, в воздухе кое-как совладаю с машиной. А что буду делать при посадке? Наверняка разобьюсь сам и экипаж погуб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летаю к аэродрому, слышу по радио: «Заходи на прямую». Я зашел. Советуют: «Отожми штурвал чуть-чуть от себя». Отжал. Да так вот и сел. Но самолет дал такого козла, что даже контуженный командир экипажа пришел в себ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шал я этот рассказ, которому штурман пытался придать юмористическую окраску, и думал: какой заме</w:t>
        <w:softHyphen/>
        <w:t>чательной силой воли и выдержкой наделила этого чело</w:t>
        <w:softHyphen/>
        <w:t>века природа. Не растерялся, спас весь экипаж и маши</w:t>
        <w:softHyphen/>
        <w:t>ну. А может, «виновата» не одна природа? Может, наше, советское, воспитание сказа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то ни было, а люди проявили настоящее ге</w:t>
        <w:softHyphen/>
        <w:t>ройство, и мы позаботились, чтобы о Селезневе и Дуде знал не только корпус, но и весь фронт.</w:t>
      </w:r>
    </w:p>
    <w:p>
      <w:pPr>
        <w:pStyle w:val="Normal"/>
        <w:tabs>
          <w:tab w:val="clear" w:pos="720"/>
          <w:tab w:val="center" w:pos="-1418" w:leader="none"/>
          <w:tab w:val="left" w:pos="-142" w:leader="none"/>
        </w:tabs>
        <w:spacing w:before="3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ТУ СТОРОНУ ПОДВИГА</w:t>
      </w:r>
    </w:p>
    <w:p>
      <w:pPr>
        <w:pStyle w:val="Normal"/>
        <w:tabs>
          <w:tab w:val="clear" w:pos="720"/>
          <w:tab w:val="center" w:pos="-1418" w:leader="none"/>
          <w:tab w:val="left" w:pos="-142" w:leader="none"/>
        </w:tabs>
        <w:spacing w:before="2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бы наивным думать, будто на войне люди толь</w:t>
        <w:softHyphen/>
        <w:t>ко и делают, что рвутся в атаки, бьют врага, поздравляют друг друга с наградами и отдают почести павшим смер</w:t>
        <w:softHyphen/>
        <w:t>тью храбрых. Нет. После бомбежки или воздушного боя вернется летчик на свой аэродром, присядет на лесной опушке, прочтет письмо, присланное из дому, а если нет его — взгрустнет под неторопливый перебор баяна, сыгра</w:t>
        <w:softHyphen/>
        <w:t>ет с друзьями партию-другую в шахматы или домино, побалагурит в кругу весельчаков. Словом, жизнь течет во всех ее проявлениях. А еще наивнее полагать, что за словом «фронтовик» стоят только мужественные, честные воины с кристально чистыми сердцами и высокими по</w:t>
        <w:softHyphen/>
        <w:t>мыслами. К сожалению, были и такие, которые оправды</w:t>
        <w:softHyphen/>
        <w:t>вали свои неблаговидные поступки хлесткой фраз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а все спишет», или приспособленной для собствен-</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йоте оправдания строчкой из песни: «...а до смерти четы</w:t>
        <w:softHyphen/>
        <w:t>ре ша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война не все списывала, и на войне шла борьба за человека, за то, чтобы он не поступался моральными принципами, не изменял правилам и нормам, выработан</w:t>
        <w:softHyphen/>
        <w:t>ным советским обществом. И в этом огромную роль игра</w:t>
        <w:softHyphen/>
        <w:t>ли партийные и комсомольские организации, мнение сол</w:t>
        <w:softHyphen/>
        <w:t>датского и офицерского коллекти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ор А. (не называю его фамилии, потому что этот офицер впоследствии вел себя достойно) зачастил с вы</w:t>
        <w:softHyphen/>
        <w:t>пивками, втянув в свою компанию начальника полевой почты, командира роты связи, его заместителя и воен-фельдшера. Сначала выпивки устраивались по вечерам в комнате, которую майор занимал в частном доме, потом их стали замечать под хмельком и в служебное врем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политотдела корпуса старший батальонный комиссар Шибанов пришел по каким-то делам на поле</w:t>
        <w:softHyphen/>
        <w:t>вую почту. Постучался в комнату начальника — закры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ваш начальник? — спросил он девушек, сорти</w:t>
        <w:softHyphen/>
        <w:t>ровавших пись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 многозначительно переглянулись, хихикнули, и од</w:t>
        <w:softHyphen/>
        <w:t>на из них молча указала на дверь: там, мол, он, постучите еще ра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ибанов постучал. За загородкой послышались шаги, на пол что-то упало и покатилось. Потом дверь открылась, и начальник полевой почты, без ремня, с расстегнутым воротом, изумленно посмотрел на Шибанова и смутился, не зная, что предпринять. Сидевшие за столом поспешно вст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здесь делаете? — спросил начальник полит</w:t>
        <w:softHyphen/>
        <w:t>отдела, обводя взглядом маленькую комнатуш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так, обсуждаем разные вопросы, — растерянно ответил майор. Лицо его залилось краской. Уж слиш</w:t>
        <w:softHyphen/>
        <w:t>ком очевидна была обстановка, в которой обсуждались «разные вопросы». На разостланной газете стояла банка консервов, горкой лежали нарезанные ломтики хлеба, лу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где вод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ая водка? — наивно переспросил майор. — Ни</w:t>
        <w:softHyphen/>
        <w:t>какой водки у нас не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это что? — Шибанов наклонился и извлек из-з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кафа недопитую бутылку, которую второпях кто-то по</w:t>
        <w:softHyphen/>
        <w:t>старался спрят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это самая малость, — пытался свести все к шутке начальник почты. — Она давно тут стоит. В это время в дверь постуч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ходите, — распорядился Шиба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ороге показался красноармеец. От неожиданно</w:t>
        <w:softHyphen/>
        <w:t>сти он растерялся, хотел было повернуть обратно, но Шибанов задержал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ну-ка, молодец, показывай, что у тебя в кармане? Тот поспешно поправил ремень, пытаясь прикрыть вы</w:t>
        <w:softHyphen/>
        <w:t>пиравшую из-под подола гимнастерки бутыл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прячь, не прячь, выставляй. Видишь, гости при</w:t>
        <w:softHyphen/>
        <w:t>шли, — миролюбиво сказал старший батальонный комис</w:t>
        <w:softHyphen/>
        <w:t>с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сноармеец обвел недоуменным взглядом собрав</w:t>
        <w:softHyphen/>
        <w:t>шихся в комнате и, видя, что его начальники уныло по</w:t>
        <w:softHyphen/>
        <w:t>тупили голову, все понял и поставил бутылку на сто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можете идти, — приказал Шибанов. — Хо</w:t>
        <w:softHyphen/>
        <w:t>роший пример подаете, товарищи начальники, — укориз</w:t>
        <w:softHyphen/>
        <w:t>ненно заметил Шибанов. — Пей, гуляй среди бела дня. а на все дела наплевать... Над вами даже девушки смеются. Как вы могли докатиться до такого полож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пания стояла потупившись. Оправдываться было бесполез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этом ЧП Шибанов доложил мне. Из ряда вон выхо</w:t>
        <w:softHyphen/>
        <w:t>дящий случай решили разобрать в партийном порядке. Война войной, а чернить высокое звание коммуниста, разлагать дисциплину никому не позволе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кольку вы были очевидцем, — сказал я Шиба</w:t>
        <w:softHyphen/>
        <w:t>нову, — разберитесь до конца и доложите на собра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явилась довольно неприглядная картина. Водка стоила дорого. Месячное денежное содержание у люби</w:t>
        <w:softHyphen/>
        <w:t>телей выпить расходилось быстро. Где достать дополни</w:t>
        <w:softHyphen/>
        <w:t>тельные средства? Тогда пошли с молотка личные и ка</w:t>
        <w:softHyphen/>
        <w:t>зенные вещи. Майор А. продал деревенской шинкарке ме</w:t>
        <w:softHyphen/>
        <w:t>ховой комбинезон и шинель. А начальник почты оказался изобретательней. Ему удалось подделать вещевой аттестат, получить по нему комплект нового обмундирования и прод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артийном собрании майор вел себя неискренне, пытался отрицать предъявленные обвинения, грубить на</w:t>
        <w:softHyphen/>
        <w:t>чальнику политотдела, который занимался партийны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ледованием. Поведение майора получило суровое осу</w:t>
        <w:softHyphen/>
        <w:t>ждение. На собрании выступил командир корпуса. Гово</w:t>
        <w:softHyphen/>
        <w:t>рил он обычно образно, насыщал свою речь афоризмами, поговорками. Вот и на этот раз начал свое выступление несколько необы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родная мудрость гласит: без гвоздя потеряешь подкову, без подковы испортишь лошадь, а на хромой ло</w:t>
        <w:softHyphen/>
        <w:t>шади проиграешь сражение. Находятся в нашей среде добрячки, которые говорят: «Подумаешь, выпил. Подума</w:t>
        <w:softHyphen/>
        <w:t>ешь, продал гимнастерку. Война. Все это мелочи, о кото</w:t>
        <w:softHyphen/>
        <w:t>рых и говорить-то не стоит». Нет стоит! — возвысил го</w:t>
        <w:softHyphen/>
        <w:t>лос генерал Каравацкий. — Потому что именно с мело</w:t>
        <w:softHyphen/>
        <w:t>чей все и начинается. Сегодня вступил в пререкание с командиром, а завтра не выполнил боевое зад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слово взял начальник штаба полковник Вла</w:t>
        <w:softHyphen/>
        <w:t>сов, за ним Суханов, Смирнов, Барсуков. Коммунистов возмутил не столько сам факт выпивки, как притворство майора А., его стремление все отрицать, черное предста</w:t>
        <w:softHyphen/>
        <w:t>вить бел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концов майор осознал свой поступок, понял, что подает подчиненным недостойный приме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обного впредь не допущу, — заверил он комму</w:t>
        <w:softHyphen/>
        <w:t>н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ерно. Добросовестной работой, примерным пове</w:t>
        <w:softHyphen/>
        <w:t>дением он вновь себе вернул доброе имя, доверие и уваже</w:t>
        <w:softHyphen/>
        <w:t>ние командиров и товарищей. Выговор с занесением в учетную карточку, вынесенный ему на собрании, сыграл свою воспитательную ро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м же собрании мы обсуждали и проступок на</w:t>
        <w:softHyphen/>
        <w:t>чальника почты. Подделка аттестата — дело уголовное, и его следовало отдать под суд. Однако к нему проявили снисхождение, учли прежнюю безупречную служб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азговор на собрании получился крутой. Начальник почты краснел и бледнел, не смея поднять глаз на това</w:t>
        <w:softHyphen/>
        <w:t>рищей. В отличие от майора он честно признал: да, атте</w:t>
        <w:softHyphen/>
        <w:t>стат подделал, вещи получил, деньги проп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вы могли допустить такое? — спросил я офицера. — Вы же имеете высшее образование, рабо</w:t>
        <w:softHyphen/>
        <w:t>тали учителем, а скатываетесь на путь мелкого уголов</w:t>
        <w:softHyphen/>
        <w:t>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еряю коммунистов, — глухо сказал он в своем заключительном слове, — искуплю вину. Если, конечно, поверит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оммунисты поверил к ему. Но взыскание вынесли серьезное — строгий выговор с предупреждением с зане</w:t>
        <w:softHyphen/>
        <w:t>сением в учетную карточ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ойне редко бывало, чтобы часть продолжительное время воевала в одном и том же составе. Одних перево</w:t>
        <w:softHyphen/>
        <w:t>дят с повышением, другие убывают по ранению в госпи</w:t>
        <w:softHyphen/>
        <w:t>тали, а третьи... Третьи уже никогда не возвращаются. На смену выбывшим приходят новые люди. Этот процесс совершался беспрерывно: жестокие схватки с врагом не обходились без потерь. Бывало, присылают в часть бой</w:t>
        <w:softHyphen/>
        <w:t>ца. А что о нем знает командир? По существу, ничего, кроме фамилии, имени и отчества. И тем не менее люди распознавались довольно быстро. Лучшего экзамена на стойкость, преданность общему делу, каким была боевая обстановка, не придумаеш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ыловых подразделениях, непосредственно не со</w:t>
        <w:softHyphen/>
        <w:t>прикасавшихся с врагом, люди удерживались дольше. Ко</w:t>
        <w:softHyphen/>
        <w:t>мандирам и политработникам представлялась возможность изучить их гораздо глубже. Но в душу каждого, как го</w:t>
        <w:softHyphen/>
        <w:t>ворится, не заглянешь. Среди честных тружеников войны вдруг выявлялись морально нечистоплотные типы, стя</w:t>
        <w:softHyphen/>
        <w:t>жатели, моты. Их были единицы, и тем строже относилась к ним общественность. Законы войны суровы, и никакой жалости к отступникам от нашей морали не допускалось. Некоторых приходилось отдавать под суд военного три</w:t>
        <w:softHyphen/>
        <w:t>бунала. В условиях кровопролитной схватки с недругом мы не могли допустить, чтобы какой-то подленький че</w:t>
        <w:softHyphen/>
        <w:t>ловек подрывал устои железной воинской дисциплины, раз</w:t>
        <w:softHyphen/>
        <w:t>лагал здоровый боевой коллекти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один из примеров. Известно, что резина для авто</w:t>
        <w:softHyphen/>
        <w:t>машин была на фронте на вес золота. Новые камеры и покрышки мы получали от случая к случаю и нередко об</w:t>
        <w:softHyphen/>
        <w:t>ходились латаными-перелатанными комплектами. Каж</w:t>
        <w:softHyphen/>
        <w:t>дая машина была на строгом учете, и если она по каким-либо причинам выходила из строя, это расценивалось как ЧП. Боевые полки каждый день требовали огромного ко</w:t>
        <w:softHyphen/>
        <w:t>личества боеприпасов, горючего, смазочных материалов, продовольствия и другого имущества, без которого часть не могла жить и воевать. И весь этот подвоз осуществ</w:t>
        <w:softHyphen/>
        <w:t>лялся автотранспортом. Да и внутренние потребности ча</w:t>
        <w:softHyphen/>
        <w:t>стей требовали, чтобы автомашины всегда были на хо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нашелся в 267-й отдельной роте связи красн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меец Колупаев, водитель автомобиля, уже немолодой по возрасту, который решил погреть руки на нашей нуж</w:t>
        <w:softHyphen/>
        <w:t>де. Он похитил из гаража три новые автомобильные ка</w:t>
        <w:softHyphen/>
        <w:t>меры и продал их. На вырученные деньги решил погу</w:t>
        <w:softHyphen/>
        <w:t>лять, самовольно выехал в деревню и трое суток не яв</w:t>
        <w:softHyphen/>
        <w:t>лялся в часть. И в мирное время за такие проделки не гладят по головке, а тут война. Разыскали шофера и от</w:t>
        <w:softHyphen/>
        <w:t>дали под су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говор был суровый: десять лет лишения свободы в исправительно-трудовых лагерях после окончания вой</w:t>
        <w:softHyphen/>
        <w:t>ны. Но, учитывая, что в составе преступления Колупаева не усматривалось попытки к дезертирству, ограничились тем, что направили на передовую в штрафной батальон. Колупаеву разъяснили: если он в боях с немецко-фашист-скими захватчиками проявит стойкость, то по ходатайст</w:t>
        <w:softHyphen/>
        <w:t>ву командования может быть освобожден от назначенной ему меры наказания, либо эта мера будет заменена более мягк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 проходил непосредственно в роте. Присутствовали все водители и ремонтники. Конечно же, из этого факта каждый сделал для себя соответствующие выводы, понял, как сурово карает советский закон тех, кто надеется, что война все спиш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нам пришлось отдать под трибунал летчика капитана Н. Приписнова за то, что в боевом вылете он как ведущий самовольно поставил под удар своих под</w:t>
        <w:softHyphen/>
        <w:t>чиненны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писнов был не из трусливых. Наоборот, его реше</w:t>
        <w:softHyphen/>
        <w:t>ние на первый взгляд отличалось исключительной сме</w:t>
        <w:softHyphen/>
        <w:t>лостью. Но смелость и ухарство далеко не одно и то ж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было так. Капитан вылетел во главе девятки. Их должна была сопровождать группа истребителей. Но по ряду причин «ястребки» не могли подняться. Ведущему следовало доложить на КП и вернуться: приказом коман</w:t>
        <w:softHyphen/>
        <w:t>дира корпуса запрещалось ходить на бомбежку без при</w:t>
        <w:softHyphen/>
        <w:t>крытия истребите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капитан Приписнов не посчитался с приказом. Он довел свою девятку до цели, но сбросить бомбы нико</w:t>
        <w:softHyphen/>
        <w:t>му не удалось. Бомбардировщики, не имея прикрытия, подверглись нападению фашистских истребителей. Эки</w:t>
        <w:softHyphen/>
        <w:t>пажи отбивались как могли, но силы оказались неравны</w:t>
        <w:softHyphen/>
        <w:t>ми. На стороне противника был маневр, мощный огонь.</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Рыцари пятого океана                                        24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ыре наших самолета упали на территорию, занятую противник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Приписнова «мессершмитты» тоже основа</w:t>
        <w:softHyphen/>
        <w:t>тельно потрепали. Но ему удалось перелететь через ли</w:t>
        <w:softHyphen/>
        <w:t>нию фронта и совершить вынужденную посадку в поле. Машина оказалась разбит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сегда воспитывали летный состав в духе смело</w:t>
        <w:softHyphen/>
        <w:t>сти и дерзания, но не могли поощрять безрассудство, не</w:t>
        <w:softHyphen/>
        <w:t>оправданный риск, тем более когда это не вызывалось необходимостью. Не было оправдания и капитану При-писнову, погубившему ради бравады четыре экипажа. Его разжаловали в рядовые и отправили в штрафную рот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жаль Нриписнова как человека, храброго летчи</w:t>
        <w:softHyphen/>
        <w:t>ка и в общем-то неплохого командира. Но я не мог под</w:t>
        <w:softHyphen/>
        <w:t>даться личным чувствам. Слишком велика была потеря, вызванная его безрассудством. Он поступился приказом. А требования дисциплины, воля старшего одинаково обя</w:t>
        <w:softHyphen/>
        <w:t>зательны как для рядовых, так и для командиров. Тем бо</w:t>
        <w:softHyphen/>
        <w:t>лее в боевой обстановк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некоторые товарищи пытались вызвать сочув</w:t>
        <w:softHyphen/>
        <w:t>ствие к Приписнову. Не личные, мол, интересы пресле</w:t>
        <w:softHyphen/>
        <w:t>довал человек, а общие, одинаково с другими подвергался опасности. В бою же все возможно. Бой — задача со мно</w:t>
        <w:softHyphen/>
        <w:t>гими неизвестными. А потери — явление естественн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то и вой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ось убеждать этих товарищей, что они глубоко заблуждаются. Да, бой действительно задача со многими неизвестными, и ее решение без жертв редко обходится. Но на то и командир, чтобы добиться победы малой кро</w:t>
        <w:softHyphen/>
        <w:t>вью, свести жертвы к минимуму. У Приписнова же на это разума не хватило. Он бросился в пекло очертя голову, чем нанес невосполнимый урон всей части,</w:t>
      </w:r>
    </w:p>
    <w:p>
      <w:pPr>
        <w:pStyle w:val="Normal"/>
        <w:tabs>
          <w:tab w:val="clear" w:pos="720"/>
          <w:tab w:val="center" w:pos="-1418" w:leader="none"/>
          <w:tab w:val="left" w:pos="-142" w:leader="none"/>
        </w:tabs>
        <w:spacing w:lineRule="auto" w:line="218"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боевое напряжение несколько спало, я решил проверить состояние санитарной службы. Я знал, как трудно приходилось врачам, как внимательно относились они к каждому раненому и заболевшему, следили за ка</w:t>
        <w:softHyphen/>
        <w:t>чеством приготовления пищи, гигиеной быта. Однако кон</w:t>
        <w:softHyphen/>
        <w:t>троль быта нужен всегда и во всем, тем более что в по</w:t>
        <w:softHyphen/>
        <w:t>литотдел поступило донесение: в 34-м бомбардировочном полку техник Антонов болен сыпным тифо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ываю корпусного врача Платоно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нстантин Константинович, вам известно о болез</w:t>
        <w:softHyphen/>
        <w:t>ни Антонова?</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вестно, Андрей Герасимович. Меры приня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ами вы там бы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пое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туда же собираюс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тро мы выехали. Антонова и еще одного человека, тоже подозреваемого в заболевании тифом, успели отпра</w:t>
        <w:softHyphen/>
        <w:t>вить в госпиталь. Жилые помещения продезинфици</w:t>
        <w:softHyphen/>
        <w:t>ров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где спят люди? — спрашиваем командира пол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еменно перевели вон в тот сарай, — показал подполковник Парфенюк на окраину аэродрома, где стоя</w:t>
        <w:softHyphen/>
        <w:t>ло деревянное стро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ворив с командиром, его заместителем Цибуль</w:t>
        <w:softHyphen/>
        <w:t>ским п врачом части о бытовых нуждах, мы спро</w:t>
        <w:softHyphen/>
        <w:t>с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что же тут у вас произош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хник Антонов летал получать запасные части,— начал рассказывать командир. — Вернулся. Его полага</w:t>
        <w:softHyphen/>
        <w:t>лось бы определить вначале в карантин, как положено по приказу командира корпуса, а он пришел в общую зем</w:t>
        <w:softHyphen/>
        <w:t>лянку, потому что помещения для карантина у нас н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ало быть, это ваша вина, — заметил Платонов. — Чего же тут искать причин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и на кого не пытаюсь переложить ответствен</w:t>
        <w:softHyphen/>
        <w:t>ность за свою вину, — сказал команди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 ответственности потом, — сказал я Нарфепю-ку. — Продолжайте об Антонов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чью Антонова бросило в жар. Начал метаться, бредить. Пришел врач и определил: сыпняк. Звонит м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оступить? Надо всех, кто вместе с Антоновым но</w:t>
        <w:softHyphen/>
        <w:t>чевал, перевести в отдельную землянку, а самого Антоно</w:t>
        <w:softHyphen/>
        <w:t>ва отправить в госпиталь». Я согласился с его решением. А через десять минут он снова позвонил: «Техники не хо</w:t>
        <w:softHyphen/>
        <w:t>тят идти в карантинную землянку». Ну, раз начался бунт против медицины, — усмехнулся Парфенюк, — пришлось лично вмешаться. В общем, техники сидят в карантине, а работа стоит, некому самолеты ремонтирова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ы же понимаете, что это дело серьезное. С ти</w:t>
        <w:softHyphen/>
        <w:t>фом не шутят, — вмешался Платонов.</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 w:val="left" w:pos="5220"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tab/>
        <w:t>243</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нимаю, — согласился Парфенюк. — Только Пут-кип не будет за техников ремонтировать машины. Пришлось вмешаться м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Шутки плохи, товарищ Парфенюк. Вы, видимо, до сих пор не поняли последствий случившегося. В граждан</w:t>
        <w:softHyphen/>
        <w:t>скую войну тиф сильнее пулемета косил людей. Но тогда другое дело. Скученность, грязь, нехватка врачей и ме</w:t>
        <w:softHyphen/>
        <w:t>дикаментов. Теперь же допускать такую вещь — позор. Нужны крутые меры. А виновников мы накажем. И в пер</w:t>
        <w:softHyphen/>
        <w:t>вую очередь вас, товарищ Парфепю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пригласили в корпус на совещание начальников политических отделов дивизий и всех вра</w:t>
        <w:softHyphen/>
        <w:t>чей. Район, где дислоцировались полки, был небезопасен в санитарном отношении. Немцы в период оккупации за</w:t>
        <w:softHyphen/>
        <w:t>нимали лучшие помещения, а местных жителей выгоняли на улицу. Что людям оставалось? Ютиться в землянках, в грязи, тесноте. Отсюда — тиф.</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оворились: разъяснить людям всю опасность анти</w:t>
        <w:softHyphen/>
        <w:t>санитарии, предупредить, чтобы остерегались контактов с гражданским населением, соблюдали все меры предосто</w:t>
        <w:softHyphen/>
        <w:t>рожно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льзя же отгородиться китайской стеной от местного населения, — вставил кто-то из участников со</w:t>
        <w:softHyphen/>
        <w:t>вещания. — Люди так ждали нашего прихода, и вдруг мы им говорим: не подходи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помочь и в селах провести противотифозную профилактику, — сказал Платон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авильно. Мы не можем остаться безучастными к местным жителям, — одобрил начальник политотдела 241-й бомбардировочной дивизии Шибанов. — Это то</w:t>
        <w:softHyphen/>
        <w:t>же наши, советские люди, и мы должны оказать им помощ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щание вылилось в большой разговор о насущных нуждах, которые ставила перед нами сама жизн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этого я снова поехал в один из полков, чтобы убедиться, какие приняты меры по улучшению бы</w:t>
        <w:softHyphen/>
        <w:t>та и медицинского обслуживания личного соста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шел в первую попавшуюся на глаза землянку. На нарах лежала измятая, ничем не прикрытая соло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ья землянка? — спрашиваю одного из техн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вой эскадрильи. ~ Так и сп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ем ее прикроешь, солому? Обращались в БАО —</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м говорят: на войне никто гостиниц для вас не при</w:t>
        <w:softHyphen/>
        <w:t>готовил. Солдаты в пехоте хуже живут и то не жалу</w:t>
        <w:softHyphen/>
        <w:t>ю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в других землянках так ж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и похуж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терпеливо обошел все землянки, потом вызвал заме</w:t>
        <w:softHyphen/>
        <w:t>стителя командира по политической части и полкового врач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были на совеща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ете, как живут ваши техн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Они у нас каждый час на глазах. Если вы о простынях, то ведь для всех простынь не припасено. Батальон не д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оему начальнику политотдела докладыв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полка сразу же направился в штаб дивизии. Коман</w:t>
        <w:softHyphen/>
        <w:t>дира на месте не оказалось, и я рассказал начальнику политотдела Горбунову обо всем, что видел и слышал в полк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бунов был старым солдатом и опытным политра</w:t>
        <w:softHyphen/>
        <w:t>ботником и потому как должное воспринял в свой адрес справедливое нарекание. Он лично пошел в БАО и догово</w:t>
        <w:softHyphen/>
        <w:t>рился обо всем, что было необходимо для наведения долж</w:t>
        <w:softHyphen/>
        <w:t>ной санитарии в полку и предотвращения тифозной эпи</w:t>
        <w:softHyphen/>
        <w:t>дем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дробно говорю об этом потому, что забота о здоро</w:t>
        <w:softHyphen/>
        <w:t>вом быте военнослужащих была важнейшей обязанностью 'политработников, она способствовала повышению мораль</w:t>
        <w:softHyphen/>
        <w:t>но-политического состояния и боеспособности личного со</w:t>
        <w:softHyphen/>
        <w:t>става подразделений и част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уждения о неизбежности тягот войны и связанных с нею лишений вызывали порой апатию, безразличие, по</w:t>
        <w:softHyphen/>
        <w:t>рождали безответственность. Вот один из примеров без</w:t>
        <w:softHyphen/>
        <w:t>душного отношения к людя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штурман Терехов выбросился с парашютом из подбитого самолета. Экипажи видели, что приземлился он на своей территории, доложили об этом в полку. Од</w:t>
        <w:softHyphen/>
        <w:t>нако никто не позаботился о том, чтобы немедленно орга</w:t>
        <w:softHyphen/>
        <w:t>низовать поис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ш же человек, — сказал я тогда начальнику са</w:t>
        <w:softHyphen/>
        <w:t>нитарной службы 301-й бомбардировочной дивизии Фрей-десу. — Неужели у вас сердце не болит? Может, он ранен,</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5</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 силах передвигаться. Немедленно примите меры к поискам штурма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случай заставил нас издать специальный приказ по корпусу. Командирам частей, их заместителям по по</w:t>
        <w:softHyphen/>
        <w:t>литической части, врачебному персоналу вменялось в обя</w:t>
        <w:softHyphen/>
        <w:t>занность производить поиски подбитых в бою экипажей, принимать все меры к тому, чтобы люди быстро возвра</w:t>
        <w:softHyphen/>
        <w:t>щались в свои ча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м батальоне аэродромного обслуживания со</w:t>
        <w:softHyphen/>
        <w:t>здали поисковые команды, обеспечили их необходимыми средствами передвижения. Летный состав предупреди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е попадания в госпиталь сразу же ставить коман</w:t>
        <w:softHyphen/>
        <w:t>диров в известность и после выздоровления непременно возвращаться в свой пол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тработники навещали больных и раненых в лаза</w:t>
        <w:softHyphen/>
        <w:t>ретах, рассказывали им полковые новости, приносили га</w:t>
        <w:softHyphen/>
        <w:t>зеты, письма, подарки от товарищей.</w:t>
      </w:r>
    </w:p>
    <w:p>
      <w:pPr>
        <w:pStyle w:val="Normal"/>
        <w:tabs>
          <w:tab w:val="clear" w:pos="720"/>
          <w:tab w:val="center" w:pos="-1418" w:leader="none"/>
          <w:tab w:val="left" w:pos="-142" w:leader="none"/>
        </w:tabs>
        <w:spacing w:lineRule="auto" w:line="218"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ц зимы 1942/43 года и начало весны прошли в сколачивании частей и подразделений, в напряженной боевой учебе. Среди летчиков и штурманов было немало молодых, необстрелянных людей, которые еще не успели познать искусство борьбы с противником и на первых по</w:t>
        <w:softHyphen/>
        <w:t>рах допускали немало тактических ошибок. Учеба чередо</w:t>
        <w:softHyphen/>
        <w:t>валась с боевыми вылетами на разведку и бомбомета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командир корпуса поставил 241-й бомбардиро</w:t>
        <w:softHyphen/>
        <w:t>вочной авиационной дивизии задачу нанести удар по скоплению войск противника, а также по колонне машин и танков, двигавшихся по одной из дорог. На задание ушли девять самолетов. Опасаясь огня зенитной артилле</w:t>
        <w:softHyphen/>
        <w:t>рии, ведущий поднял экипажи на высоту три тысячи пятьсот метров. Никаких тактических приемов, обеспечи</w:t>
        <w:softHyphen/>
        <w:t>вавших внезапность удара, не применялось. Сделав один заход, экипажи сбросили бомбы с горизонтального поле</w:t>
        <w:softHyphen/>
        <w:t>та и вернулись домой. Эффект получился никудышн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бомб взорвалось в стороне от це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евых вылетах других групп также допускалась элементарная тактическая неграмотность. Экипажи ходи</w:t>
        <w:softHyphen/>
        <w:t>ли на задания по одним и тем же маршрутам, и против</w:t>
        <w:softHyphen/>
        <w:t>нику не составляло особого труда перехватывать наши бомбардировщики. Редко кто из летчиков отваживался производить бомбометание с пикирования, а обстрел ц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6</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й пулеметным огнем поначалу вообще не практико</w:t>
        <w:softHyphen/>
        <w:t>ва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зжает как-то из этой дивизии главный инженер корпуса Иван Степанович Гудков и возмущает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зобрачие. Так все моторы можно вывести из стро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го случилось? — спрашиваю ег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удите сами, — продолжает Гудков, — где это ви</w:t>
        <w:softHyphen/>
        <w:t>дано, чтобы за час полета бомбардировщик сжигал пять</w:t>
        <w:softHyphen/>
        <w:t>сот семьдесят килограммов горючего? А у Токарева это отнюдь не исключение. Экипажи летают на максимальном режиме. Никто не думает о том, что надо беречь горючее и моторесур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лушав Гудкова, генерал Каравацкий снял те</w:t>
        <w:softHyphen/>
        <w:t>лефонную трубку и вызвал командира дивизии Тока</w:t>
        <w:softHyphen/>
        <w:t>ре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див не заставил себя ждать. Это был молодой, не</w:t>
        <w:softHyphen/>
        <w:t>высокого роста, стройный и симпатичный авиато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что это цирк там устраиваете, вперегонки друг за другом гоняетесь? — меряя шагами свой маленький кабинет, спросил Каравацки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 цирк, товарищ генерал? Не понимаю, — по</w:t>
        <w:softHyphen/>
        <w:t>жал плечами Токар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акой, что ваши летчики включают форсаж, что</w:t>
        <w:softHyphen/>
        <w:t>бы быстрее проскочить цель и на максимальном режиме вернуться домой. Трусят, что 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трусости вы зря их обвиняете, — обиделся То</w:t>
        <w:softHyphen/>
        <w:t>кар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прикажете понимать, что они на цель приходят чуть ли не на стратосферной высоте и предель</w:t>
        <w:softHyphen/>
        <w:t>ной скорости и бросают бомбы куда попало? Может, вы так распоряди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карев замя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в интересах безопасно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х вот оно что! — вспылил Каравацкий. — О безо</w:t>
        <w:softHyphen/>
        <w:t>пасности думаете, а чтобы точнее поразить цель — вам до этого дела н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почему же, — оправдывался Токарев. — Ста</w:t>
        <w:softHyphen/>
        <w:t>раем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то не видно в вашем старании проку. С одного захода бомбите, лишь бы побыстрее сбросить груз... Что это за работа? — Каравацкий остановился перед команди</w:t>
        <w:softHyphen/>
        <w:t>ром дивизии. — Самолеты готовятся в полет безобразн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двенадцати вылетевших на задание четыре сели на вынужденную. У одного мотор отказал, у второго приборы, у третьего еще что-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карев молчал. Слишком уж очевидны были прома</w:t>
        <w:softHyphen/>
        <w:t>хи, чтобы пытаться искать какие-то оправ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слабую тактическую подготовку частей и прома</w:t>
        <w:softHyphen/>
        <w:t>хи в боевой работе объявляю вам выговор, — Каравацкий рубанул рукой воздух и отошел к ок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ного успокоившись, он снова обернулся к Тока</w:t>
        <w:softHyphen/>
        <w:t>реву и сказал примирите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же боевой командир, сами знаете, почем фунт лиха. Неужели не видите, что такими послаблениями де</w:t>
        <w:softHyphen/>
        <w:t>лаете экипажам плохую услуг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й беседы мы решили основательно проверить боевую и воспитательную работу в частях дивизии, помочь командирам и политработникам устранить недо</w:t>
        <w:softHyphen/>
        <w:t>ч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всего выяснилось, что многие недостатки в боевой работе являются следствием слабого воспитания личного состава. Политотдельцы дивизии целыми днями корпели над составлением всякого рода сводок и донесе</w:t>
        <w:softHyphen/>
        <w:t>ний, в частях же бывали редко и положение дел на ме</w:t>
        <w:softHyphen/>
        <w:t>стах знали плох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миссию мы включили летчика-инспектора штаба корпуса. Он побеседовал с некоторыми политработниками по вопросам боевого применения самолетов, потом прихо</w:t>
        <w:softHyphen/>
        <w:t>дит ко мне и со смехом рассказ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ие они ребята, но технику не знают. Попро</w:t>
        <w:softHyphen/>
        <w:t>сил одного из пих рассказать, как устроена авиационная пушка, объяснить, отчего бывают задержки в стрельбе и как они устраняются, тот замялся, смутился, а потом и говорит: «Давайте лучше о текущем моменте потол</w:t>
        <w:softHyphen/>
        <w:t>ку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ясно, что надо по-настоящему обучать политра</w:t>
        <w:softHyphen/>
        <w:t>ботников военному делу. Договорились с начальником штаба дивизии, что он составит план учебы и в самое ближайшее время организует занят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рили состояние агитационно-пропагандистской работы. На бумаге все выглядело как и должно быть, а спросили одного из агитаторов, когда он последний раз беседовал с механиками, и тот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именно я должен беседо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ы же числитесь агитатором звен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 удивился сержант. — Первый раз слышу. Оказалось, что секретарь комсомольской организации эскадрильи включил этого парня в список агитаторов, даже не посчитав нужным предупредить его об этом. По</w:t>
        <w:softHyphen/>
        <w:t>литработники давно уже не собирали агитаторов, не ста</w:t>
        <w:softHyphen/>
        <w:t>вили перед ними задач. Многие из них очень часто не видели газет и вообще не имели представления, как ве</w:t>
        <w:softHyphen/>
        <w:t>сти агитационную работ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интересовались стенной печатью. Висят кое-где ста</w:t>
        <w:softHyphen/>
        <w:t>рые, успевшие выцвести боевые лист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тенные газеты выпускаются? — спросили мы за</w:t>
        <w:softHyphen/>
        <w:t>местителя командира эскадрильи по политча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Руки до них не доходят. Народ занят боевой работ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нно было слышать такое объясн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евая работа не исключает, а, наоборот, предпо</w:t>
        <w:softHyphen/>
        <w:t>лагает усиление политического воспитания личного соста</w:t>
        <w:softHyphen/>
        <w:t>ва, — говорим е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авильно. Но ведь люди с утра до ночи заняты на стоянках, обслуживают стар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серьезно пришлось заняться проверкой 24-го бомбардировочного Краснознаменного полка. Эта часть участвовала в боях с финнами, в освобождении Запад</w:t>
        <w:softHyphen/>
        <w:t>ной Украины и Западной Белоруссии. Половина личного состава имела хороший боевой опыт. Отечественная война застала полк на западных рубежах. Он, как и многие другие части, пережил горечь отступления, понес немалые потери, но сохранил боевой дух, потому что в строю оста</w:t>
        <w:softHyphen/>
        <w:t>лись старые, опытные кадры. Многие летчики, штурманы и техники с гордостью носили наград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за последнее время, когда не стало интенсив</w:t>
        <w:softHyphen/>
        <w:t>ной боевой работы, кое-кто начал увлекаться выпивками, проводить свободное время в ближайших деревнях. Ино</w:t>
        <w:softHyphen/>
        <w:t>гда люди приходили в часть навеселе, а однажды не успели подготовить самолет, и полк был отстранен от вы</w:t>
        <w:softHyphen/>
        <w:t>лета. Все это мотивировалось тем, что никто не занимался организацией досуга личного состава, самодеятельности не было, кинокартины демонстрировались от случая к случа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овершение всего в полку произошло из ряда вон выходящее событие. С разрешения командира дивизии после торжественного митинга, посвященного вручению боевого Знамени части, был устроен товарищеский ужин.</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4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тро объявили тревогу. Командир полка подполков</w:t>
        <w:softHyphen/>
        <w:t>ник Соколов метался по стоянке, торопил летчиков к вы</w:t>
        <w:softHyphen/>
        <w:t>лету, и все-таки бомбардировщики поднялись в небо с опозданием, и задание было выполнено без должной ини</w:t>
        <w:softHyphen/>
        <w:t>циативы и боевого эффек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ось наказать и командира полка и его замести</w:t>
        <w:softHyphen/>
        <w:t>теля по политчасти майора П. И. Алим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али мы в дивизии около недели. В заключение собрали совещание политотдельцев, заместителей коман</w:t>
        <w:softHyphen/>
        <w:t>диров по политической части, секретарей партийных ор</w:t>
        <w:softHyphen/>
        <w:t>ганизаций. Потом провели семинар агитаторов, рассказа</w:t>
        <w:softHyphen/>
        <w:t>ли людям об обстановке на фронтах, дали ряд практиче</w:t>
        <w:softHyphen/>
        <w:t>ских советов и рекомендаций. Для летчиков, штурманов и техников прочитали лекции и доклады, обстоятельно поговорили с ними о боевых делах, о причинах, мешаю</w:t>
        <w:softHyphen/>
        <w:t>щих более эффективно использовать самолеты и их во</w:t>
        <w:softHyphen/>
        <w:t>оружение в б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ый разговор состоялся с начальником политотде</w:t>
        <w:softHyphen/>
        <w:t>ла дивизии. Он немало ездил по частям, но его визиты носили сугубо хозяйственный характер: там вовремя не подвезли горючее — помог наладить дело, в другом месте выявились неполадки с питанием — принял неотложные ме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ймите, что вы прежде всего политический работ</w:t>
        <w:softHyphen/>
        <w:t>ник, — сказал я ему. — Не гоняйтесь за каждой мелочью сами, мобилизуйте на устранение недостатков свой аппа</w:t>
        <w:softHyphen/>
        <w:t>рат, коммун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льнейшем мы не выпускали из поля зрения это соединение, часто навещали его, оказывали практическую помощь, и положение стало выправля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РЕШАЮЩЕЙ БИТ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штаб корпуса по телеграфу сообщили: Указом Пре</w:t>
        <w:softHyphen/>
        <w:t>зидиума Верховного Совета СССР летчикам 128-го бом</w:t>
        <w:softHyphen/>
        <w:t>бардировочного полка старшему лейтенанту Пивнюку Ни</w:t>
        <w:softHyphen/>
        <w:t>колаю Владимировичу и лейтенанту Мизинову Михаилу Петровичу присвоено звание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их счету был не один десяток успешных боевых вылетов, большое количество уничтоженной живой силы и техники противника. Бесстрашных бойцов все хорош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ли. Они сочетали в себе скромность с большой храб</w:t>
        <w:softHyphen/>
        <w:t>ростью, товарищескую верность к друзьям по оружию со жгучей ненавистью к враг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решили провести митинги во всех частях корпуса и товарищеский вечер в дивизии. Собрались летчики, командиры, начальники штабов, политработники. За цент</w:t>
        <w:softHyphen/>
        <w:t>ральным столом — Пивнюк и Мизпп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вашем лице, — обращаясь к Героям, сказал ге</w:t>
        <w:softHyphen/>
        <w:t>нерал Каравацкий, — мы прежде всего чествуем летную гвардию, людей, которые не жалеют ни сил, ни самой жизни в борьбе с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 прошел тепло, задушевно. Были тосты за пар</w:t>
        <w:softHyphen/>
        <w:t>тию, за Родину, за Героев, за нашу победу. Эта встреча еще больше укрепила боевую дружбу авиато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ивнюку и Мизинову присвоили очередные воинские звания, назначили командирами звеньев. Своим примером они увлекали молодежь на подви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оем фронтовом блокноте сохранилась краткая за</w:t>
        <w:softHyphen/>
        <w:t>пись об одном из этих летчиков: «М. П. Мизинов совер</w:t>
        <w:softHyphen/>
        <w:t>шил 230 боевых вылетов, сбил 3 самолета, сбросил 132 660 кг бомб, уничтожил более 100 вражеских солдат и офицеров. В групповых налетах поджег 60 самолетов, 15 подвод, 6 складов с боеприпасами, 25 железнодорож</w:t>
        <w:softHyphen/>
        <w:t>ных ваг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воспитанием личного состава на примерах героизма мы прививали бойцам ненависть к фашистским захватчикам, используя для этого статьи в газетах и журналах, рассказы очевидцев, местных жителей, свиде</w:t>
        <w:softHyphen/>
        <w:t>телей зверств гитлеровской армии. В частности, один из митингов был проведен в связи с возвращением в свою часть техпик-лейтенапта Пошестюка, побывавшего в род</w:t>
        <w:softHyphen/>
        <w:t>ных краях — Ростове и Миллерово, недавно освобожден</w:t>
        <w:softHyphen/>
        <w:t>ных от гитлеровских захва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рассказы о бесчинствах фашистов производили не</w:t>
        <w:softHyphen/>
        <w:t>изгладимое впечат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всем пути от Воронежа до Ростова, — говорил он, — я видел множество виселиц. В огромных ямах, вы</w:t>
        <w:softHyphen/>
        <w:t>рытых на окраине Ростова самими обреченными, лежали тысячи трупов. Дети, женщины, стар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з Пошестюка дополнили другие авиато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видел, как фашистские летчики расстрелива</w:t>
        <w:softHyphen/>
        <w:t>ли поезд с ранеными советскими бойцами, — сказал меха</w:t>
        <w:softHyphen/>
        <w:t>ник самолета сержант Самойлов. — На вагонах были от-</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ливо видны знаки с изображением Красного Креста, но это не остановило врагов. Гитлеровцы — звери, а не люди, для них может быть только один приговор — смер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строя вышел техник звена Трубоч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я семья только один месяц была в фашистском плену, но вынесла столько страданий, что трудно пере</w:t>
        <w:softHyphen/>
        <w:t>дать... Меньшому братишке фашисты размозжили голо</w:t>
        <w:softHyphen/>
        <w:t>ву — схватили за ноги и ударили об угол дома. Сестрен</w:t>
        <w:softHyphen/>
        <w:t>ку изнасиловали и закололи шты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е моей матери, — закончил свое выступление Тру</w:t>
        <w:softHyphen/>
        <w:t>бочистов, — это мое горе, наше с вами общее горе. Месть, и только месть фашистским душегубам. Я заверяю: лет</w:t>
        <w:softHyphen/>
        <w:t>чики первого звена, где я работаю, могут быть уверены, что самолеты, подготовленные моими руками, в бою не подвед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эскадрильи 779-го бомбардировочного полка капитан Анпилов, ставший впоследствии генералом, за</w:t>
        <w:softHyphen/>
        <w:t>явил на митинг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я родина — Старый Оскол — семь месяцев нахо</w:t>
        <w:softHyphen/>
        <w:t>дилась во власти гитлеровцев. Родные сообщили, что го</w:t>
        <w:softHyphen/>
        <w:t>род разрушен, многие жители расстреляны, повешены, угнаны на каторгу в Германию. Я буду люто мстить фа</w:t>
        <w:softHyphen/>
        <w:t>шистским изверг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торой день он подал секретарю партийной орга</w:t>
        <w:softHyphen/>
        <w:t>низации заявление. В нем говорилось: «Хочу идти в бой коммунис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митингах не принималось резолюций, не устраива</w:t>
        <w:softHyphen/>
        <w:t>лось голосований. Клятва авиаторов драться с немецкими захватчиками до последнего дыхания была лучшей резо</w:t>
        <w:softHyphen/>
        <w:t>люц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мление воинов в трудную пору вступить в ряды Коммунистической партии, навсегда связать свою судьбу с ее героической судьбой было очень большим. С именем партии советские люди связывали свои лучшие помыслы и надежды, беззаветно верили 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ится, 34-й бомбардировочный полк в полном со</w:t>
        <w:softHyphen/>
        <w:t>ставе совершил боевой вылет. Результаты оказались вы</w:t>
        <w:softHyphen/>
        <w:t>сокими. Успех окрылил воинов, создал общий подъем. Вечером только и говорили о том, как экипажи про</w:t>
        <w:softHyphen/>
        <w:t>рвались через зенитный заслон и метко сбросили бомбы. Командир полка поздравил авиаторов с боевым креще</w:t>
        <w:softHyphen/>
        <w:t>нием, пожелал им дальнейших ратных успехов. Молодые</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младший лейтенант Григорьев и сержант Ники</w:t>
        <w:softHyphen/>
        <w:t>форов подошли к нему и заяви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ле сегодняшнею вылета мы твердо верим в свои силы. Просим дать нам возможность летать как можно больш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омсомольцы Романов и Никифоров обратились к парторгу эскадриль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сделали по три боевых вылета. В четвертый хотим идти коммунист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нтересах улучшения политической работы в армии и на флоте Центральный Комитет партии принял 24 мая 1943 года постановление об изменении структуры армей</w:t>
        <w:softHyphen/>
        <w:t>ских партийных организаций. В полку учреждалось бюро во главе с парторгом, в эскадрилье — первичная, а в зве</w:t>
        <w:softHyphen/>
        <w:t>не — низовая парторганизации. Парторги, члены партий</w:t>
        <w:softHyphen/>
        <w:t>ных бюро не избирались, как ранее, а назначались. К сэ-редине 1943 года такие же изменения произошли и в структуре комсомольских организаци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ывалось это условиями войны, когда часто не пред</w:t>
        <w:softHyphen/>
        <w:t>ставлялось возможным проводить выборные партийные и комсомольские собрания, а ослаблять работу среди ком</w:t>
        <w:softHyphen/>
        <w:t>мунистов и членов ВЛКСМ ни на один день было нельз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 1943 года явился для нашего корпуса как бы прелюдией к грандиозному сражению, которое вскоре развернулось на полях Орловщины, Курска, Белгорода. По заданию командования наземных войск экипажи ле</w:t>
        <w:softHyphen/>
        <w:t>тали на разведку, бомбили штабы противника, железнодо</w:t>
        <w:softHyphen/>
        <w:t>рожные узлы, склады. Но это были частные опера ции. А вскоре корпус передали в оперативное подчинение 16-й воздушной армии, и ее командующий генерал-лейте</w:t>
        <w:softHyphen/>
        <w:t>нант авиации С. И. Руденко отдал приказание: нанести массированный удар по вражеским штабам и войскам, расквартированным в городе Локоть, и железнодорожной станции Брасов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 Каравацкий и я собрали руководящий состав 301-й бомбардировочной дивизии во главе с полковником Федоренко и начальником политотдела Горбуновым и разъяснили боевую задачу. Вслед за тем состоялись пар</w:t>
        <w:softHyphen/>
        <w:t>тийные и комсомольские собрания, на которых активисты призвали летчиков и техников отлично подготовить мате</w:t>
        <w:softHyphen/>
        <w:t>риальную часть к предстоящему вылету, показывать при</w:t>
        <w:softHyphen/>
        <w:t>мер храбрости и отва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душные разведчики подтвердили, что на станции</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3</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Брасово противник сосредоточил немалые силы. По схе</w:t>
        <w:softHyphen/>
        <w:t>мам</w:t>
      </w:r>
      <w:r>
        <w:rPr>
          <w:sz w:val="22"/>
          <w:szCs w:val="22"/>
          <w:lang w:val="en-US"/>
        </w:rPr>
        <w:t xml:space="preserve"> it</w:t>
      </w:r>
      <w:r>
        <w:rPr>
          <w:rFonts w:eastAsia="Times New Roman Cyr" w:cs="Times New Roman Cyr" w:ascii="Times New Roman Cyr" w:hAnsi="Times New Roman Cyr"/>
          <w:sz w:val="22"/>
          <w:szCs w:val="22"/>
        </w:rPr>
        <w:t xml:space="preserve"> фотопланшетам экипажи изучили наиболее важ</w:t>
        <w:softHyphen/>
        <w:t>ные объекты, подходы к ним, оценили противодействие, которое может оказать против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в воздух поднялись сорок два бомбардировщи</w:t>
        <w:softHyphen/>
        <w:t>ка. Над аэродромом 283-й истребительной авиационной дивизии к ним присоединилась группа сопровожд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ар был настолько неожиданным, что враг не сумел оказать серьезного противодействия ни с земли, ни в воз</w:t>
        <w:softHyphen/>
        <w:t>духе. С высоты тысяча шестьсот — тысяча восемьсот мет</w:t>
        <w:softHyphen/>
        <w:t>ров по сигналу ведущих девяток дивизия сбросила весь бомбовый гру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из штаба 16-й воздушной армии нам сообщили о результатах бомбометания. В городе Локоть взрывы и пожары продолжались в течение нескольких часов. Разрушен бывший дворец князя Михаила, в кото</w:t>
        <w:softHyphen/>
        <w:t>ром размещался один из немецких штабов. Разбушевав</w:t>
        <w:softHyphen/>
        <w:t>шийся огонь проник в подвал, где хранились боеприпасы. Все это взлетело на воздух. Прямым попаданием бомбы разбило здание немецкой комендатуры, уничтожило поме</w:t>
        <w:softHyphen/>
        <w:t>щения, в которых размещались гитлеровская воинская часть, подразделения власовцев из бригады Каминского и группа мадьяр, готовившихся к отправке на фрон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еньший урон противник понес и на станции Бра</w:t>
        <w:softHyphen/>
        <w:t>сово. Уничтожен был воинский эшелон, подбито и сож</w:t>
        <w:softHyphen/>
        <w:t>жено несколько бронемашин и танков, убито более пяти</w:t>
        <w:softHyphen/>
        <w:t>сот солдат и офицеров. Железнодорожный узел на не</w:t>
        <w:softHyphen/>
        <w:t>сколько дней вышел из стро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боевого задания не вернулись два наших экипажа. Ко мне зашел расстроенный командир 96-го бомбардиро</w:t>
        <w:softHyphen/>
        <w:t>вочного полка Александр Юрьевич Якобс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йора Елагина потеряли — нашего парторга и на</w:t>
        <w:softHyphen/>
        <w:t>чальника воздушнострелковой служб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лагин был честным, принципиальным коммунистом и авторитетным партийным вожаком. Люди доверяли ему, как своей совести, шли к нему и с радостью и с печалью. Он был несколько старше других, опытнее в житейских делах и всегда мог дать добрый сов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это произошло? — с горечью переспросил я Якобс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Шел он у меня правым ведомым. На подходе к городу Локоть немцы открыли заградительный огонь. Нам ничего не оставалось, как пробиваться. Один из снарядов</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ал в самолет Елагина, и он но отлогой кривой потянул к земле. Кто-то выпрыгнул из самолета, но проследить до конца я не смог: группа подходила к ц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то еще был в экипаж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звена Репин и стрелок-радист Гово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можно, вернутся, — пытался я успокоить Якоб</w:t>
        <w:softHyphen/>
        <w:t>с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яд ли, — сказал он. — Самолет упал в районе, где немцев как в муравейни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из экипажа Елагина не вернулся, и мы считали его погибшим. А двадцать три года спустя я получил письмо от Якобсо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ите Елагина, парторга нашего полка? — писал он. — Оказывается, жив. Работает в городе Каменске-Шахтинском. Пересылаю вам его записки, адресованные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тут же развернул густо исписанные тетрадочные листки и прочитал исповедь человека, до конца испив</w:t>
        <w:softHyphen/>
        <w:t>шего чашу страданий, которые выпали на его до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мятный майский день 1943 года, — писал Ела</w:t>
        <w:softHyphen/>
        <w:t>гин, — был моим последним днем в родном полку. Пря</w:t>
        <w:softHyphen/>
        <w:t>мым попаданием вражеского снаряда разбило хвостовое оперение самолета и левый мотор. Машина стала неуп</w:t>
        <w:softHyphen/>
        <w:t>равляемой и начала беспорядочно падать. Саша Репин выбросился с парашютом на высоте примерно 1200 мет</w:t>
        <w:softHyphen/>
        <w:t>ров, а я почти у самой земли. Радист старшина Говоров, вероятно, был убит в воздухе. Сколько я ни запрашивал его — ответа не получ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ритория была занята врагом, и нас в конце концов выследили и схватили. Меня посадили в легковую маши</w:t>
        <w:softHyphen/>
        <w:t>ну и повезли в Локоть, где показали результаты боевой работы нашего полка. Лежали убитые фашисты, догорали склады с горючим и автомашины, дымилось разрушенное здание бывшего горсовета, в котором располагался вра</w:t>
        <w:softHyphen/>
        <w:t>жеский шта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отри на дело своих рук, — зло сказал мрачный майор в гестаповской форме. — За это не щадя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той же машине меня отвезли на станцию Комари-чи, откуда переправили в орловскую тюрьму. Потом — Смоленск, Лодзь, Мосбург, местечко Оттобрун километрах в шестидесяти от Мюнхена. В так называемом «рабочем лагере» были невыносимо тяжелые условия: голод, ка-</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жный труд, издевательства надсмотрщиков. Но больше всего угнетала тоска по Род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и моих товарищей ни на минуту не покидала мысль о побеге из фашистского плена. 29 августа 1943 го</w:t>
        <w:softHyphen/>
        <w:t>да я, летчик Карабанов, с которым встретился в Лодзи, и еще два советских парня совершили побег. Добрались до Вены. Там на наш след напала полиция. Пришлось разъединиться. Я остался один и ушел километров на тридцать за Вену. Гестаповцы настигли меня и посадили в венскую тюрьму, в которой я пробыл полтора меся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я снова в том же лагере. За побег меня звер</w:t>
        <w:softHyphen/>
        <w:t>ски избили и бросили на семь суток в одиночный карцер. Потом перевели в барак политически неблагонадежных. Мы убили нескольких предателей. Меня и двенадцать других узников концлагеря снова посадили в одиночные карцеры и перед праздником Октября обещали казнить через повеш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омешало фашистам привести приговор в испол</w:t>
        <w:softHyphen/>
        <w:t>нение—не знаю, но 11 ноября нас вывели из лагеря, по</w:t>
        <w:softHyphen/>
        <w:t>садили в вагон и отправили в штрафную команду в Юж</w:t>
        <w:softHyphen/>
        <w:t>ную Баварию. Там, в местечке Барных, мы очищали рус</w:t>
        <w:softHyphen/>
        <w:t>ло реки Фильс. Полураздетые, разутые, голодные и мок</w:t>
        <w:softHyphen/>
        <w:t>рые, военнопленные были на положении каторжников до 1 мая 1945 года. Описывать все — значит заново пере</w:t>
        <w:softHyphen/>
        <w:t>жить ужасы фашистского рабс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мая в лагерь пришли американцы, а два дня спустя мы услышали выступление по радио из Люксембурга со</w:t>
        <w:softHyphen/>
        <w:t>ветского генерал-майора. Он призывал всех пленных и проживающих в Германии русских организоваться в отряды и оказывать всяческое сопротивление фашистам. Мы воспрянули духом. Наша штрафная команда в коли</w:t>
        <w:softHyphen/>
        <w:t>честве восьмидесяти шести человек стала центром и шта</w:t>
        <w:softHyphen/>
        <w:t>бом организации отряда сопротивл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мая нас отправили в советскую зону оккупации в Берлин, откуда я попал на Род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снова служба в армии. Сначала адъютантом эс</w:t>
        <w:softHyphen/>
        <w:t>кадрильи в гвардейском авиационном полку, затем на</w:t>
        <w:softHyphen/>
        <w:t>чальником воздушнострелковой службы этой же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1948 года демобилизовался. Живу в Камен-ске-Шахтинс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тав это письмо, полное трагизма и мужества, я мысленно вернулся к давним событиям вой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после гибели самолета Елагина</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полков 241-й авиадивизии нанес по гитлеровцам новый удар. Две девятки бомбили аэродромы в окрестно</w:t>
        <w:softHyphen/>
        <w:t>стях Орла, третья совершила налет на аэродром Хмеле</w:t>
        <w:softHyphen/>
        <w:t>вая. Фотоснимки подтвердили: уничтожено до пятнадцати самолетов, взорвано пять штабелей боеприпасов, разруше</w:t>
        <w:softHyphen/>
        <w:t>ны бетонированные дорожки, выведены из строя взлетно-посадочные полос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отомстили фашистам за Елагина, Репина и Го</w:t>
        <w:softHyphen/>
        <w:t>ворова, — заявили экипажи, вернувшиеся с боевого зада</w:t>
        <w:softHyphen/>
        <w:t>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е части корпуса около ста раз летали на пре</w:t>
        <w:softHyphen/>
        <w:t>дельный радиус действия, нанося бомбардировочные уда</w:t>
        <w:softHyphen/>
        <w:t>ры по городам Локоть, Красная Слобода, Путивль, по ху</w:t>
        <w:softHyphen/>
        <w:t>тору Михайловский и другим тыловым объектам против</w:t>
        <w:softHyphen/>
        <w:t>ника. 5, 6 и 17 мая одиночные экипажи бомбили участок железной дороги между Орлом и Брянском, по которому шла переброска вражеских вой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активные боевые действия явились хорошим экза</w:t>
        <w:softHyphen/>
        <w:t>меном для наших частей. Мы реально ощутили собствен</w:t>
        <w:softHyphen/>
        <w:t>ные силы и выявили многие недостатки, которые нельзя было допускать в будущем. Срочно провели партийное собрание управления корпуса. Доклад сделал генерал Ка-равац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наши бомбардировщики, — начал он без всяких предисловий, держа в руках оперативную свод</w:t>
        <w:softHyphen/>
        <w:t>ку, "- одиночными экипажами с утра до вечера бомбили железнодорожную станцию Сомарково, перегон Шахово — Хотынец, эшелоны противника западнее Нарышкино, ко</w:t>
        <w:softHyphen/>
        <w:t>лонну войск на дороге Гнездилово — Львово, скопление живой силы и техники противника в пункте Дмитрий-Орлов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всему видно, враг готовится к наступлению. Свои</w:t>
        <w:softHyphen/>
        <w:t>ми ударами мы дезорганизуем переброску его резервов, наносим ему немалый ущерб. Мы сделали многое, но мог</w:t>
        <w:softHyphen/>
        <w:t>ли сделать еще боль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корпуса отметил, что слабая эффективность отдельных бомбометаний объясняется неподготовлен</w:t>
        <w:softHyphen/>
        <w:t>ностью экипажей. Некоторые ведущие групп, намечая маршрут к цели, не учитывают расположение зенитных средств противника. Это неизбежно приводит к потерям. Так, дня за два до собрания группа самолетов ходила на боевое задание. Ведущий не выдержал намеченного кур</w:t>
        <w:softHyphen/>
        <w:t>са, уклонился и вместе с другими экипажами оказался</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Рыцари пятого океана                                       25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близи населенного пункта Комаричи, сильно защищен</w:t>
        <w:softHyphen/>
        <w:t>ного зенитным огнем. Один самолет не вернулся с зада</w:t>
        <w:softHyphen/>
        <w:t>ния, другие получили поврежде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зьмите вчерашний случай, ~ продолжал коман</w:t>
        <w:softHyphen/>
        <w:t>дир. — Группа во главе с капитаном Анпиловы.м вылетела на бомбежку войск противника в район Коровково. За линией фронта ведущий уклонился и вышел к станции Змиевка. Самолеты встретили сильное зенитное противо</w:t>
        <w:softHyphen/>
        <w:t>действие, командир вынужден был отдать приказ повер</w:t>
        <w:softHyphen/>
        <w:t>нуть домой. Задача осталась невыполненн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ренебрежении тактикой свидетельствовал и случай с командиром 128-го полка подполковником Вороиковым. Дело в том, что было дано распоряжение действовать оди</w:t>
        <w:softHyphen/>
        <w:t>ночными экипажами в течение всего светлого времени су</w:t>
        <w:softHyphen/>
        <w:t>ток. Воронков же решил форсировать вылеты и за пол</w:t>
        <w:softHyphen/>
        <w:t>тора часа выпустил в воздух семнадцать экипажей. Марш</w:t>
        <w:softHyphen/>
        <w:t>руты между тем не были продуманы. Все самолеты ле</w:t>
        <w:softHyphen/>
        <w:t>тали одним и тем же курсом. В результате полк не досчи</w:t>
        <w:softHyphen/>
        <w:t>тался трех машин.</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тупил главный инженер корпуса Гудков. Он был человек с высоким чувством ответственности за состояние авиационной техники, дни и ночи проводил на полковых аэродромах. На собрание тоже приехал из какой-то части, не успев даже стряхнуть пыль с комбинезо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свежий пример, — начал он свое выступле</w:t>
        <w:softHyphen/>
        <w:t>ние. — Сегодня скомплектовали в полет группу самолетов, на которых установлены моторы с разными ресурсами вы</w:t>
        <w:softHyphen/>
        <w:t>работки. Одни тянут хорошо, другие хуже. И что же? По</w:t>
        <w:softHyphen/>
        <w:t>лучился большой перерасход горючег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унисты говорили о дисциплине и исполнительно</w:t>
        <w:softHyphen/>
        <w:t>сти, об ответственности за выполнение приказов командо</w:t>
        <w:softHyphen/>
        <w:t>ва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евая обстановка требует от каждого из нас бы</w:t>
        <w:softHyphen/>
        <w:t>строты и оперативности в работе, —- заявил Романычев. — А что порой наблюдается в штабе? Медлительность или бестолковая суета. Командиру срочно нужны данные для принятия решения, а тут начинаются всякие согласова</w:t>
        <w:softHyphen/>
        <w:t>ния, перепроверки, звонки. Нельзя мириться с этими не</w:t>
        <w:softHyphen/>
        <w:t>поладк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явили недостатки в работе штурманской службы, тыла и связистов, в распространении среди личного соста</w:t>
        <w:softHyphen/>
        <w:t>ва боевого опыта передовых авиаторов и другие недочеты командиров и политработников.</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ор на собрании оказался весьма полезным. Командир корпуса подкрепил его своим приказом, в ко</w:t>
        <w:softHyphen/>
        <w:t>тором всесторонне анализировались недостатки в органи</w:t>
        <w:softHyphen/>
        <w:t>зации и тактике действий частей за последнее врем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амом начале июня многие авиаторы корпуса полу</w:t>
        <w:softHyphen/>
        <w:t>чили очередные воинские звания, были награждены орде</w:t>
        <w:softHyphen/>
        <w:t>нами и медалями за успешную боевую работу п отличную подготовку техники. Майору Якобсону было присвоено звание полковни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лександр Юрьевич, с вас причитается, — поздрав</w:t>
        <w:softHyphen/>
        <w:t>ляли его сослуживцы. — Придется раскошеливаться на банкет. Не каждого производят с майора сразу в полков</w:t>
        <w:softHyphen/>
        <w:t>н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ратцы, наверно, произошла ошибка, — отбивался Якобсон. Он не надевал новой формы до тех пор, пока в полк не приехал командарм Руденко и не сказал, что ни</w:t>
        <w:softHyphen/>
        <w:t>какой ошибки в приказе н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вечером часть построили для торжественного вручения Знамени. Посередине квадрата, образованного строем летчиков, штурманов, стрелков-радистов, техников и механиков, стоял стол, накрытый красной материей. Ря</w:t>
        <w:softHyphen/>
        <w:t>дом замерли по команде «Смирно» знаменосец и его ас</w:t>
        <w:softHyphen/>
        <w:t>систент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 Руденко зачитал приказ. В нем были такие слова: «Боевое Красное знамя есть символ воинской че</w:t>
        <w:softHyphen/>
        <w:t>сти, доблести и славы в борьбе за Родину. Оно является напоминанием каждому из бойцов и командиров об их священном долге преданно служить Советской Родине, за</w:t>
        <w:softHyphen/>
        <w:t>щищать ее мужественно и умело, отстаивать от врага каждую пядь родной земли, не щадя крови и своей жизн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оры авиаторов прикованы к священной реликвии — развевающемуся на ветру алому полотнищу. Немало слав</w:t>
        <w:softHyphen/>
        <w:t>ных боевых дел совершил полк, многие воины отдали свою жизнь в борьбе за свободу родной земли. Боевым крещением для воинов части явились грозовые дни и ночи легендарного Сталинграда. Наименование Сталинградский знаменовало всенародное признание боевых заслуг кор</w:t>
        <w:softHyphen/>
        <w:t>пуса. И люди с гордостью принимали Красное знамя как награду за отвагу и самоотверженно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овник Якобсон опустился на колено и поцеловал алое полотнище. Потом поднялся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нам вручили боевое Красное знамя. Мы</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                                              25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несем эту святыню сквозь огонь всех сражений и за</w:t>
        <w:softHyphen/>
        <w:t>воюем светлую победу. Смерть немецким захватчик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ечером, после торжеств, на имя генерал-лейтенан</w:t>
        <w:softHyphen/>
        <w:t>та авиации С. И. Руденко пришла телеграмма. Он внима</w:t>
        <w:softHyphen/>
        <w:t>тельно прочитал ее, потом показал командиру корпуса и мне. Командующий Центральным фронтом генерал Рокос</w:t>
        <w:softHyphen/>
        <w:t>совский предупреждал, что в период с 5 по 7 июля немцы под Курском готовятся перейти в наступление. Надо быть готовыми к упреждению удара.</w:t>
      </w:r>
    </w:p>
    <w:p>
      <w:pPr>
        <w:pStyle w:val="Normal"/>
        <w:tabs>
          <w:tab w:val="clear" w:pos="720"/>
          <w:tab w:val="center" w:pos="-1418" w:leader="none"/>
          <w:tab w:val="left" w:pos="-142" w:leader="none"/>
        </w:tabs>
        <w:spacing w:lineRule="auto" w:line="27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ом все части корпуса были в полной боевой готов</w:t>
        <w:softHyphen/>
        <w:t>ности.</w:t>
      </w:r>
    </w:p>
    <w:p>
      <w:pPr>
        <w:pStyle w:val="Normal"/>
        <w:tabs>
          <w:tab w:val="clear" w:pos="720"/>
          <w:tab w:val="center" w:pos="-1418" w:leader="none"/>
          <w:tab w:val="left" w:pos="-142" w:leader="none"/>
        </w:tabs>
        <w:spacing w:before="1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БО СТАНОВИТСЯ НАШИМ</w:t>
      </w:r>
    </w:p>
    <w:p>
      <w:pPr>
        <w:pStyle w:val="Normal"/>
        <w:tabs>
          <w:tab w:val="clear" w:pos="720"/>
          <w:tab w:val="center" w:pos="-1418" w:leader="none"/>
          <w:tab w:val="left" w:pos="-142" w:leader="none"/>
        </w:tabs>
        <w:spacing w:lineRule="auto" w:line="218" w:before="1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урском направлении немецко-фашистское коман</w:t>
        <w:softHyphen/>
        <w:t>дование сосредоточило огромные силы: общее количество его войск здесь достигало 50 дивизий. Оно намеревалось этой наступательной операцией взять реванш за пораже</w:t>
        <w:softHyphen/>
        <w:t>ние под Сталинградом, снова овладеть стратегической ини</w:t>
        <w:softHyphen/>
        <w:t>циативой и изменить ход войны в свою польз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рикрытия своих наземных войск гитлеровцы пе</w:t>
        <w:softHyphen/>
        <w:t>ребросили с других фронтов и из резерва много новых авиационных частей. Они были объединены в 4-й и 6-й воздушные флоты, насчитывавшие около двух тысяч са</w:t>
        <w:softHyphen/>
        <w:t>молетов. Фашисты рассчитывали вновь стать безраздель</w:t>
        <w:softHyphen/>
        <w:t>ными хозяевами в воздухе, как в начальный перио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 на этот раз гитлеровским захватчикам не уда</w:t>
        <w:softHyphen/>
        <w:t>лось осуществить свои планы. Не помогли им ни отбор</w:t>
        <w:softHyphen/>
        <w:t>ные эскадры самолетов, ни новейшие танки и самоходки, такие, как «тигр», «пантера» и «фердинанд». Заранее под</w:t>
        <w:softHyphen/>
        <w:t>готовив глубоко эшелонированную оборону, советские вой</w:t>
        <w:softHyphen/>
        <w:t>ска оборонялись исключительно стойко. Они не только сдержали бешеный натиск противника, но, обескровив его, сами перешли в наступл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43 году возросшая мощь нашей армии проявля</w:t>
        <w:softHyphen/>
        <w:t>лась во всем. Ощущали ее и мы, авиаторы. Войска, оборо</w:t>
        <w:softHyphen/>
        <w:t>нявшиеся под Курском, прикрывались тремя воздушными армиями (2, 6 и 17-й), насчитывавшими около трех тысяч самолетов. Причем и машины были уже далеко не таки</w:t>
        <w:softHyphen/>
        <w:t>ми, как в первый период вой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амое главное — к началу боев под Курском наши летчики уже имели солидный боевой опыт. Ошибки пр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лого многому научили и командный состав. Все это, вместе взятое, и позволило нам удержать господство в воздухе, завоеванное в тяжелейших боя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иод боевых действий мне чаще всего приходи</w:t>
        <w:softHyphen/>
        <w:t>лось бывать в полку, которым командовал Якобсон. Тя</w:t>
        <w:softHyphen/>
        <w:t>нуло меня к этому замечательному командиру, умному и душевному человеку. Поговорить с ним в часы затишья доставляло большое удовольствие. Мы не только обсуж</w:t>
        <w:softHyphen/>
        <w:t>дали военные и политические вопросы, но иногда просто вспоминали о родных местах, о прежней мирной жизни. Он рассказывал мне о Латвии, я ему — о своей Рязап-щи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иационный коллектив, возглавляемый Якобсоном, отличался большой сплоченностью. Люди жили дружно, дорожили честью полка, всячески стремились приумно</w:t>
        <w:softHyphen/>
        <w:t>жит!. его добрые традици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выросло немало Героев Советского Союза. Среди них летчики Алексей Пангелеевич Смирнов, Алексей Митрофанович Туриков, Александр Ильич Фадеев, штур</w:t>
        <w:softHyphen/>
        <w:t>маны Петр Андреевич Драпчук, Анатолий Николаевич Кочанов, стрелки-радисты Натан Борисович Стратиевскии и Яков Игнатьевич Гонча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мужестве экипажа Героя Советского Союза стар</w:t>
        <w:softHyphen/>
        <w:t>шего лейтенанта Б. С. Быстрых хочется рассказать под</w:t>
        <w:softHyphen/>
        <w:t>робне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юня девятке бомбардировщиков была поставлена задача нанести удар по гитлеровскому карательному от</w:t>
        <w:softHyphen/>
        <w:t>ряду, окруженному нашими партизанами в Брянских ле</w:t>
        <w:softHyphen/>
        <w:t>сах. Разыскать эту цель, даже зная по карте, где она находится, было нелегко. Летчикам пришлось снизиться и уменьшить скорость полета: иначе ничего не разглядиш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справа впереди показалась небольшая поляна оригинальной конфигурации. По этому характерному ори</w:t>
        <w:softHyphen/>
        <w:t>ентиру ведущий группы и определил нужный квадрат. Бомбардировщики встали в круг и начали бросать бом</w:t>
        <w:softHyphen/>
        <w:t>бы. И тотчас же на земле замелькали вспышки —открыли огонь вражеские крупнокалиберные пулеметы. Одна из очередей хлестнула по машине Быстрых. Видимо, летчик был сразу же убит. Неуправляемый самолет клюнул но</w:t>
        <w:softHyphen/>
        <w:t>сом и упал в ле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кипажа чудом остался невредимым лишь стрелок-радист Шевелев. Выбравшись из-под обломков, он бро</w:t>
        <w:softHyphen/>
        <w:t>сился к командирской кабине. Бездыханный Борис Быст-</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ых полусидел, придавив грудью штурвал. Штурман лей</w:t>
        <w:softHyphen/>
        <w:t>тенант Фунаев лежал на боку и стонал. У него оказались перебиты обе ноги и рука. Шевелев осторожно вытащил его из кабины и положил па земл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неси меня в лес, подальше от самолета, — еле слышно попросил Фупаев. Он знал, что каратели непре</w:t>
        <w:softHyphen/>
        <w:t>менно бросятся разыскивать упавшую машин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хорошо, товарищ лейтенант, — успокаивал штурмана стрелок-радист. Он взвалил Фунаева на спину, отнес в густые заросли кустарника и решил вернуться за телом командир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н приблизился к месту падения самолета, от</w:t>
        <w:softHyphen/>
        <w:t>туда послышались голоса. К немецкой речи примешива</w:t>
        <w:softHyphen/>
        <w:t>лась русская. Значит, с карателями пришли несколько полица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евелев вернулся назад.</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хо дело, — вполголоса сказал он Фунаеву. — Нас разыскиваю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унаев открыл глаза и потянулся здоровой рукой к планше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ьми, тут кар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евелев перетащил штурмана в более укромное место и замаскировал его еловыми ветк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лежите, а я пойду искать своих, — сказал он. — Здесь где-то недалеко должны быть партиза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риентировавшись по карте, стрелок-радист напра</w:t>
        <w:softHyphen/>
        <w:t>вился на восток. Когда он прошел километра два, его окликнули. Из-за кустов выскочили двое мужчин в штат</w:t>
        <w:softHyphen/>
        <w:t>ском с автоматами наперевес.</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 самолета, — ответил Шевелев, не усомнившись в том, что перед ним партиза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ем с н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ор с командиром партизанского отряда был ко</w:t>
        <w:softHyphen/>
        <w:t>ротким. Выслушав Шевелева, тот распоряди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ьмите в помощь пятерых наших товарищей и доставьте штурмана сюд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унаева они застали без сознания. Он тяжело дышал, на лбу выступила испари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тизаны быстро сделали из ветвей и палок носилки. Спросив, где находится самолет, старший группы прика</w:t>
        <w:softHyphen/>
        <w:t>зал Шевелеву и двум партизанам нести штурмана в от</w:t>
        <w:softHyphen/>
        <w:t>ряд, а с остальными направился к маш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цы и полицаи не тронули тело летчика, но доку-</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ты забрали. Партизаны вытащили его из кабины, вы</w:t>
        <w:softHyphen/>
        <w:t>рыли могилу, похоронили. И тут же спохватились: как же его фамилия? Не догадались спросить у радист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то из партизан полез в штурманскую кабину и на</w:t>
        <w:softHyphen/>
        <w:t>шел там случайно уцелевший бортовой журн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го фамилия Фунаев, — сказал он. — йот смотр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так и запишем, — решил старший групп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ртизаны вбили в могильный холм обтесанный с од</w:t>
        <w:softHyphen/>
        <w:t>ной стороны колышек и написали на нем: «Фунае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шь много позже они выяснили, что ошиблись, что похоронили не штурмана, а летчика Героя Советского Союза Бориса Быстры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тало с Шевелевым и Фупаевым? Штурмана спасти не удалось. Он потерял много крови, к тому же у партизан не оказалось нужных медикаментов. Прому</w:t>
        <w:softHyphen/>
        <w:t>чившись несколько дней, Фунаев умер.</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евелева партизанам удалось перебросить на Боль</w:t>
        <w:softHyphen/>
        <w:t>шую землю. Месяца через два он вернулся в полк. Из бе</w:t>
        <w:softHyphen/>
        <w:t>седы с ним я и узнал все, что произошло с экипаже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ерез три месяца не стало и Шевелева. Он погиб от руки предателя.</w:t>
      </w:r>
    </w:p>
    <w:p>
      <w:pPr>
        <w:pStyle w:val="Normal"/>
        <w:tabs>
          <w:tab w:val="clear" w:pos="720"/>
          <w:tab w:val="center" w:pos="-1418" w:leader="none"/>
          <w:tab w:val="left" w:pos="-142" w:leader="none"/>
        </w:tabs>
        <w:spacing w:lineRule="auto" w:line="218"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ых числах июля 1943 года я побывал в 96-м полку. Инженеры, техники, механики готовили к полетам самолеты. Летчики, усевшись в тени под деревом, слу</w:t>
        <w:softHyphen/>
        <w:t>шали наставления командира. День был жаркий, солнце пекло немилосердн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случиться, что завтра поступит боевой при</w:t>
        <w:softHyphen/>
        <w:t>каз, — предупредил командир. — Поэтому сразу после ужипа всем спать. Набирайтесь сил. Работа предстоит на</w:t>
        <w:softHyphen/>
        <w:t>пряженна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ой там сон, если густой, пряный запах трав дурманит голову. Молодые, здоровые парни не чувство</w:t>
        <w:softHyphen/>
        <w:t>вали никакой усталости. То в одной, то в другой землян</w:t>
        <w:softHyphen/>
        <w:t>ке слышался смех: видимо, ребята рассказывали друг другу смешные истории и анекдоты. Завтра эти молодцы пойдут в бой, смерть будет витать над их головой. Но сейчас никто и думать не хотел о предстоящей опасности.</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ть забрезжил рассвет — вдалеке послышалась кано</w:t>
        <w:softHyphen/>
        <w:t>нада. То нарастая, то затихая,  она  напоминала</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3</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каты грома. Началось великое сражение на Кур</w:t>
        <w:softHyphen/>
        <w:t>ской дуг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эродром сразу ожил. Забегали люди, полетели коман</w:t>
        <w:softHyphen/>
        <w:t>ды, на стоянку, урча моторами, начали выезжать авто</w:t>
        <w:softHyphen/>
        <w:t>мобили. Все пришло в движение. Экипажи уже находи</w:t>
        <w:softHyphen/>
        <w:t>лись возле своих машин. Техники в последний раз про</w:t>
        <w:softHyphen/>
        <w:t>веряли свои самолеты. Из землянки выбежал начальник штаба и, подняв руку, крикнул: «По машин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лены экипажей быстро занимают свои места в каби</w:t>
        <w:softHyphen/>
        <w:t>нах самолетов. Воздух оглашается оглушительным ревом моторов. Бомбардировщики один за другим величественно идут на взлет. Потом они собираются в девятки и в строю «клин» берут курс на запад. Полк на задание ведет сам командир. Он знает, как важен его личный пример в на</w:t>
        <w:softHyphen/>
        <w:t>чале такого большого сражени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онада на западе гремит не утихая. Там разгорает</w:t>
        <w:softHyphen/>
        <w:t>ся жестокий поедино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ждали, что с началом наступления гитлеровцы обязательно произведут налет на наши аэродромы. Но, как ни странно, кроме одиночных разведчиков, их само</w:t>
        <w:softHyphen/>
        <w:t>летов в небе не появлялось. Видимо, они решили исполь</w:t>
        <w:softHyphen/>
        <w:t>зовать всю бомбардировочную авиацию для поддержки своей пехоты и тан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не менее двух часов с тех пор, как полк уле</w:t>
        <w:softHyphen/>
        <w:t>тел на задание. Пора бы ему уже вернуться. И вот на го</w:t>
        <w:softHyphen/>
        <w:t>ризонте показались черные точ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и идут! Наши! — послышались радостные воз</w:t>
        <w:softHyphen/>
        <w:t>глас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задания возвратились все самолеты. Но каждый из них получил по нескольку десятков пробоин. На одной машине их оказалось более сотни.</w:t>
      </w:r>
    </w:p>
    <w:p>
      <w:pPr>
        <w:pStyle w:val="Normal"/>
        <w:tabs>
          <w:tab w:val="clear" w:pos="720"/>
          <w:tab w:val="center" w:pos="-1418" w:leader="none"/>
          <w:tab w:val="left" w:pos="-142" w:leader="none"/>
        </w:tabs>
        <w:spacing w:lineRule="auto" w:line="218"/>
        <w:ind w:right="-4039" w:firstLine="284"/>
        <w:jc w:val="lef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доложу я вам, — сказал командир полка, выти</w:t>
        <w:softHyphen/>
        <w:t xml:space="preserve">рая вспотевшее лицо,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такой горячей встречи, как сего</w:t>
        <w:softHyphen/>
        <w:t>дня, не помн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участке прорыва гитлеровцы сосредоточили боль</w:t>
        <w:softHyphen/>
        <w:t>шое количество зенитных средств. И все-таки наши бом</w:t>
        <w:softHyphen/>
        <w:t>бардировщики прорвались через мощную огневую завесу. Выполнили боевую задачу без потерь. Серьезно постра</w:t>
        <w:softHyphen/>
        <w:t>дали лишь два самолета, но экипажи их остались невре</w:t>
        <w:softHyphen/>
        <w:t>димы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полк не летал. Ему дали возмож</w:t>
        <w:softHyphen/>
        <w:t>ность привести в порядок авиационную технику, изучить объекты, по которым предстояло нанести очередной удар.</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еду к пехотинцам,—сказал мне после обеда командир полка. — Надо узнать, как поработали паши экипаж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од Курском, авиационные командиры частень</w:t>
        <w:softHyphen/>
        <w:t>ко бывали в наземных частях, соприкасавшихся с про</w:t>
        <w:softHyphen/>
        <w:t>тивником, лично изучали с наблюдательных пунктов наи</w:t>
        <w:softHyphen/>
        <w:t>более важные цели. Ровная степная местность позволяла просматривать вражескую оборону на большую глубин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июля наш корпус как бы пробовал свои силы, мно</w:t>
        <w:softHyphen/>
        <w:t>гие части на задания не летали. Зато уж 7 июля он по-настоящему включился в боевую работу. Рано утром в воздух поднялись пять бомбардировочных групп по де</w:t>
        <w:softHyphen/>
        <w:t>вять самолетов в каждой. Под прикрытием истребителей 6-го авиационного корпуса они нанесли мощные удары по •скоплениям танков и живой силы противника в районах Подоляни, Саворовки, Ржавца и на северо-восточной ок</w:t>
        <w:softHyphen/>
        <w:t>раине Понырей. Враг понес большие потери. На дорогах повсюду пылали танки и автомашины. Экипажам удалось сбить два фашистских истребител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 мы не досчитались четырех бомбардировщиков. От прямого попадания зенитного снаряда самолет старше</w:t>
        <w:softHyphen/>
        <w:t>го лейтенанта Уса загорелся и упал в районе Лиманного. Летчик и штурман Гостев погибли. Оставшегося в живых стрелка-радиста сержанта Личака с тяжелыми ожогами отправили в госпиталь. Из экипажа младшего лейтенанта Николаева тоже уцелел только стрелок-радист Новиков. Он был подобран пехотинцами в бессознательном состоя</w:t>
        <w:softHyphen/>
        <w:t>нии. Штурман Блинов и летчик погиб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много зенитных средств гитлеровцы сосредо</w:t>
        <w:softHyphen/>
        <w:t>точили на направлении главного удара — в районах По</w:t>
        <w:softHyphen/>
        <w:t>нырей, Битюга, Комары, Саворовки, Подсаворовки. На од</w:t>
        <w:softHyphen/>
        <w:t>ном из участков шириной в пятнадцать — двадцать кило</w:t>
        <w:softHyphen/>
        <w:t>метров наши воздушные разведчики выявили около пяти</w:t>
        <w:softHyphen/>
        <w:t>десяти батарей артиллерии крупного и среднего калибр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июля в уничтожении вражеских объектов, располо</w:t>
        <w:softHyphen/>
        <w:t>женных в районах Саворовки и Подсаворовки, участво</w:t>
        <w:softHyphen/>
        <w:t>вали сто шесть наших бомбардировщиков. Четыре из них были сбиты. 10 июля на задание летало уже сто восемь самолетов. Они бомбили танковые колонны и пехоту про</w:t>
        <w:softHyphen/>
        <w:t>тивника. Домой не вернулись семь экипаж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перечень цифр говорит об исключительной напря</w:t>
        <w:softHyphen/>
        <w:t>женности боев.</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июля из штаба 16-й воздушной армии сообщили по телефо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ш экипаж в составе младшего лейтенанта Сай-данова, штурмана Владимирова и радиста Одшюкова на</w:t>
        <w:softHyphen/>
        <w:t>ходится у пехотинцев. Самолет сгорел. Другой бомбарди</w:t>
        <w:softHyphen/>
        <w:t>ровщик сел на вынужденную возле деревни Новоселки. Летчик Саржин и штурман Колчанов невредимы, стрелок-радист Кулемич ранен. Младший лейтенант Очаков поса</w:t>
        <w:softHyphen/>
        <w:t>дил подбитую машину около Фатежа. Вместе со штурма</w:t>
        <w:softHyphen/>
        <w:t>ном Ореховым п стрелком-радистом Рекуновым он закан</w:t>
        <w:softHyphen/>
        <w:t>чивает ремонт самолета. К вечеру рассчитывает переле</w:t>
        <w:softHyphen/>
        <w:t>теть на свой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чь шла об экипажах, не вернувшихся с задания в предшествующие дни. Эта информация была немедленно передана в пол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июля мне позвонил политработник одной из част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ладший лейтенант Гусаров приш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 Гусаров? — спраши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я же позавчера вам докладывал. Видимо, вы за</w:t>
        <w:softHyphen/>
        <w:t>были. Самолет Гусарова подбили зенитки. Мы считали, что экипаж погиб или попал в плен. И вдруг — рад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усаров жи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скажите об этом подробнее, — попрос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что узнал. Когда самолет Гусарова загорелся, все члены экипажа выпрыгнули с парашютом. Гусарова отнесло к лесу, а штурман Шелек и стрелок-радист Нико</w:t>
        <w:softHyphen/>
        <w:t>нов приземлились на ржаном поле. Фашисты сразу же устремились к ним. Летчик видел это, но помочь товари</w:t>
        <w:softHyphen/>
        <w:t>щам ничем не мо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 ними сталось, он не знал. Перебравшись ночью через линию фронта, Гусаров явился в свою ча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снова раздался звон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вились младшие лейтенанты Ровинский и Буд-жерок и стрелок-радист Пет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 ними что произош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 июля их подбили над целью зенитки, на само</w:t>
        <w:softHyphen/>
        <w:t>лете отказали оба мотора. Ровинский посадил «пешку» па живот около деревни Бутырки. Машина разбита. Все чле</w:t>
        <w:softHyphen/>
        <w:t>ны экипажа ранены, сейчас находятся в сан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ал указание проявить особую заботу о возвратив</w:t>
        <w:softHyphen/>
        <w:t>шихся людях. Выяснилось, что, вылетая на задания, эки</w:t>
        <w:softHyphen/>
        <w:t>пажи почему-то не берут с собой не только бортпайки, по даже индивидуальные санитарные пакеты. Вот и получи-</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ось, что Ровипский, Буджерок и Петров почти четыре дня голод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новаты в этом были в первую очередь медики. Их прямая обязанность — следить за экипировкой экипажей. Не снималась ответственность также с командиров и по</w:t>
        <w:softHyphen/>
        <w:t>литработников. Куда они смотрят? В тот же день мы пе</w:t>
        <w:softHyphen/>
        <w:t>редали в части распоряжение не выпускать экипажи в воздух без бортпайков и индивидуальных пакетов. Пере</w:t>
        <w:softHyphen/>
        <w:t>говорив с начальниками политотделов дивизии, я попро</w:t>
        <w:softHyphen/>
        <w:t>сил их взять это дело под свой контроль, а с экипажами провести бесе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ое напряжение нарастало с каждым днем. К се</w:t>
        <w:softHyphen/>
        <w:t>редине июля наши войска остановили гитлеровцев и сами перешли в наступ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июля штаб корпуса получил обращение Военного совета Центрального фронта. Мы тотчас размножили этот документ и разослали в части. А вечером в полках были проведены митинги. На них личный состав 241-й бомбар</w:t>
        <w:softHyphen/>
        <w:t>дировочной дивизии обсудил и принял ответное письмо Военному совету фронта. В нем говор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летчики, штурманы, стрелки-радисты, инженер</w:t>
        <w:softHyphen/>
        <w:t>но-технический состав, накануне решающих боев даем клятву Родине, партии, Верховному Главнокомандованию драться с врагом до последней капли крови. Мы уверены в своей технике... Обрушим всю смертоносную силу бом</w:t>
        <w:softHyphen/>
        <w:t>бовых ударов на голову проклятых фашистов, будем бом</w:t>
        <w:softHyphen/>
        <w:t>бить только в цель, на «отли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янемся, что не посрамим нашу землю русскую и боевые Красные знамена. Очистим священную советскую землю от гитлеровских банди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ятву свою авиаторы сдержали. 241-я бомбардиро</w:t>
        <w:softHyphen/>
        <w:t>вочная дивизия, как и другие соединения корпуса, вое</w:t>
        <w:softHyphen/>
        <w:t>вала с беззаветной храбростью. И в том, что наземные войска так стремительно гнали врага с родной земли, не</w:t>
        <w:softHyphen/>
        <w:t>малая заслуга принадлежит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выдержка из оперативной сводки за 16 июля 1943 года: «Части 3 бак в течение дня, действуя группа</w:t>
        <w:softHyphen/>
        <w:t>ми по 18—26 самолетов Пе-2, под прикрытием истребите</w:t>
        <w:softHyphen/>
        <w:t>лей 6 иак одновременными массированными ударами уничтожали скопления танков, автомашин и живую силу противника в районах Александровка, Глазунове, Хит</w:t>
        <w:softHyphen/>
        <w:t>рово, Согласный, Широкое Болото, 1-е Поныри (север-</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ый), на поле между пунктами и в самих пунктах Сень-ково, Озерки, Верх. Тагино, Архангельское, Новый Хут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летало 115 самолетов Пе-2. Произведено 328 са</w:t>
        <w:softHyphen/>
        <w:t>молето-вылетов. Общий боевой налет 449 часов 05 ми</w:t>
        <w:softHyphen/>
        <w:t>н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указывались расход боеприпасов и результаты бомбардировок, подтвержденные аэрофотосъемкой. Было уничтожено и повреждено: 55 танков, 229 автомашин, 11 зенитных орудий и 3 полевых, 12 пулеметных и мино</w:t>
        <w:softHyphen/>
        <w:t>метных точек. Взорвано семь складов с горючим и боепри</w:t>
        <w:softHyphen/>
        <w:t>пас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за июль 3-й бомбардировочный авиационный корпус произвел 1896 самолето-вылетов. Его боевой налет составил 3050 часов 40 минут, расход горючего — 1140571 килограмм. За это время было уничтожено 96 танков, 492 автомашины, 14 полевых и 8 зенитных орудий, 17 пу</w:t>
        <w:softHyphen/>
        <w:t>леметных точек, 5 складов с горючим и 6 с боеприпасами, 3 дзота и немало живой силы противника. Бомбардиров</w:t>
        <w:softHyphen/>
        <w:t>щики сбили 4 вражеских истребител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потери составили 86 человек летного состава. Поистине дорогой ценой досталась нам побе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напряженно нашему летному и техническо</w:t>
        <w:softHyphen/>
        <w:t>му составу пришлось поработать 15, 16 и 19 июля, то есть в первые дни наступления советских войск. В воздух под</w:t>
        <w:softHyphen/>
        <w:t>нимались все самолеты авиакорпуса для нанесения мас</w:t>
        <w:softHyphen/>
        <w:t>сированных ударов. Это была чрезвычайно трудная за</w:t>
        <w:softHyphen/>
        <w:t>дача, требовавшая высокой организованности и идеальных расчетов. Но наши товарищи во главе с начальником шта</w:t>
        <w:softHyphen/>
        <w:t>ба полковником Власовым справились с нею блестящ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ребительная авиация противника оказывала нам относительно слабое противодействие. Хозяевами неба стали наши «ястребки». Они не только надежно обеспечи</w:t>
        <w:softHyphen/>
        <w:t>вали сопровождение бомбардировщиков, но и непрерывно барражировали над районом боевых действий, очищая небо от вражеских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ый период войны, когда наш корпус находился на Брянском фронте, между бомбардировщиками и истре</w:t>
        <w:softHyphen/>
        <w:t>бителями порой не было согласованности в действ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язавшись в бой, «ястребки» оставляли своих подопеч</w:t>
        <w:softHyphen/>
        <w:t>ных, и те оказывались в довольно тяжелом положе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 начальником оперативно-разведывательного от</w:t>
        <w:softHyphen/>
        <w:t>деления корпуса подполковником В. В. Голутвиным спе</w:t>
        <w:softHyphen/>
        <w:t>циально ездили в истребительную авиадивизию договари-</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8</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ваться о более тесном взаимодействии. Затем оттуда груп</w:t>
        <w:softHyphen/>
        <w:t>па командиров и летчиков приезжала к нам. В деловой обстановке мы выслушали претензии друг к другу,</w:t>
      </w:r>
      <w:r>
        <w:rPr>
          <w:sz w:val="22"/>
          <w:szCs w:val="22"/>
          <w:lang w:val="en-US"/>
        </w:rPr>
        <w:t xml:space="preserve"> </w:t>
      </w:r>
      <w:r>
        <w:rPr>
          <w:smallCaps/>
          <w:sz w:val="22"/>
          <w:szCs w:val="22"/>
          <w:lang w:val="en-US"/>
        </w:rPr>
        <w:t>bi.i</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ра</w:t>
        <w:softHyphen/>
        <w:t>ботали несколько вариантов совместных действ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недоразумений уже не случалось. Сразу после взлета бомбардировщики сообщали истребителям свой курс, и те встречали их в заданном районе. В воз</w:t>
        <w:softHyphen/>
        <w:t>духе они также действовали согласованно. Только один раз это взаимопонимание было нарушено. 17 июля девят</w:t>
        <w:softHyphen/>
        <w:t>ка наших пикировщиков, возглавляемая капитаном Лаби-ным, встретилась в районе цели с восьмеркой «фокке-вульфов». Четыре наших истребителя, прикрывавшие группу, вступили с ними в б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пешки», сбросив бомбы, развернулись на об</w:t>
        <w:softHyphen/>
        <w:t>ратный курс, на них напала другая восьмерка «фокке-ров». Бомбардировщики дружно отбивались. Штурману младшему лейтенанту Тимофееву и стрелку-радисту Чур-кину удалось сбить одного фашиста. Самолет загорелся ч упал около деревни Озер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ротивник не унимался. А боеприпасы у наших «петляковых» подходили к концу. Их огонь становился все слабее, а потом прекратился совсем. Создалось крити</w:t>
        <w:softHyphen/>
        <w:t>ческое полож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следуемые противником, бомбардировщики проле</w:t>
        <w:softHyphen/>
        <w:t>тели над несколькими аэродромами, где базировалась на</w:t>
        <w:softHyphen/>
        <w:t>ша истребительная авиация, но ни один самолет не под</w:t>
        <w:softHyphen/>
        <w:t>нялся им на выручку. Фашистам удалось поджечь маши</w:t>
        <w:softHyphen/>
        <w:t>ны лейтенанта Бучавого и младшего лейтенанта Фа</w:t>
        <w:softHyphen/>
        <w:t>дее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ший лейтенант Дельцов, «пешка» которого тоже была основательно покалечена, после посадки начал ру</w:t>
        <w:softHyphen/>
        <w:t>гать истребите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дели же, как клюет нас немчура, а даже не по</w:t>
        <w:softHyphen/>
        <w:t>пытались нам помоч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тоже возмутил этот случай, и я сразу же позво</w:t>
        <w:softHyphen/>
        <w:t>нил начальнику политотдела 16-й воздушной армии Вих' рову. Тот обещал немедленно доложить обо всем коман</w:t>
        <w:softHyphen/>
        <w:t>дующ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Вихров сообщил мне по телефо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уденко предупредил командира истребительного авиакорпуса, чтобы таких вещей больше не повторялось. И верно:'промах, допущенный истребителями, оказал-</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6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я последним. Чувствуя свою вину, они с особым усерди</w:t>
        <w:softHyphen/>
        <w:t>ем стали оберегать наши экипаж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Пе-2, на котором летали наши авиаторы, об</w:t>
        <w:softHyphen/>
        <w:t>ладал замечательными летно-тактическими данными, был па редкость выносливым. Иван Семенович Полбин манев</w:t>
        <w:softHyphen/>
        <w:t>рировал на нем, как на истребителе. Летчики авиачасти, которой командовал подполковник Афанасий Викторович Храмченков, увеличили бомбовую нагрузку «пешки» поч</w:t>
        <w:softHyphen/>
        <w:t>ти па полтонны. И все равно она сохраняла прекрасную маневрен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ардировщик отличался и удивительной живу</w:t>
        <w:softHyphen/>
        <w:t>честью. При выполнении боевого задания экипаж млад</w:t>
        <w:softHyphen/>
        <w:t>шего лейтенанта Гусарина попал под ураганный огонь вражеских зениток. Машина получила серьезные повреж</w:t>
        <w:softHyphen/>
        <w:t>дения: был пробит лонжерон, сорвана обшивка стабилиза</w:t>
        <w:softHyphen/>
        <w:t>тора. отрублена половина руля глубины. И все-таки лет</w:t>
        <w:softHyphen/>
        <w:t>чик сумел дотянуть до своего аэродрома. Правда, Гуса-рип был виртуозом в технике пилотиров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х примеров можно привести сотни. Детпще та</w:t>
        <w:softHyphen/>
        <w:t>лантливого конструктора Петлякова прекрасно выдержи</w:t>
        <w:softHyphen/>
        <w:t>вало суровые испытания войны. Не зря летчики любили эту маш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юле 1943 года наш авиакорпус всеми своими сила</w:t>
        <w:softHyphen/>
        <w:t>ми нанес шесть массированных ударов по врагу. Такие крупные налеты были сделаны впервые. Успех их свиде</w:t>
        <w:softHyphen/>
        <w:t>тельствовал о возросшем организаторском мастерстве и тактической зрелости командиров, о высокой выучке лет</w:t>
        <w:softHyphen/>
        <w:t>ного и технического состава. Нельзя сбрасывать со счета и политическую работу, которая проводилась в частях непрерывно. Политработники и партийные активисты много сделали для того, чтобы поднять активность людей, мобилизовать их волю и мастерство, вдохновить на под</w:t>
        <w:softHyphen/>
        <w:t>ви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запомнился мне мощный бомбовый удар, на</w:t>
        <w:softHyphen/>
        <w:t>несенный 10 июля по танкам противника, прорвавшимся в районах Саворовки, Подсаворовки, Кашары (в шестнад</w:t>
        <w:softHyphen/>
        <w:t>цати километрах западнее Понырей). В конце дня коман</w:t>
        <w:softHyphen/>
        <w:t>дующий 16-й воздушной армией передал, что наземные части выражают нам сердечную благодарность за оказан</w:t>
        <w:softHyphen/>
        <w:t>ную помощ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 мы провели митинги во всех полк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нашего массированного удара с воздуха наступ</w:t>
        <w:softHyphen/>
        <w:t>ление противника захлебнулось. Он потерял двадцать тан-</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в, пятьдесят автомашин и немало другой техники, сотни убитых и раненых.</w:t>
      </w:r>
    </w:p>
    <w:p>
      <w:pPr>
        <w:pStyle w:val="Normal"/>
        <w:tabs>
          <w:tab w:val="clear" w:pos="720"/>
          <w:tab w:val="center" w:pos="-1418" w:leader="none"/>
          <w:tab w:val="left" w:pos="-142" w:leader="none"/>
        </w:tabs>
        <w:spacing w:before="3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мне позвонил по телефону начальник полит</w:t>
        <w:softHyphen/>
        <w:t>отдела 241-й дивизии. Спросил:                      ^</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Маликова помн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лью Антоновича? Как же, хорошо помню. Это тот, что в бою ногу потеря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самый, — подтвердил начальник политотде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он, письмо присл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сам приех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одец, если решил проведать боевых друз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он совсем, служить приех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он без ноги будет дел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тать собира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ачале мне показалось, что начальник политотдела шутит: как может безногий человек управлять тяжелым бомбардировщиком? Но тот говорил вполне серьез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вдрюшин и Воронков поддерживают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с ними разговари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как же?! Они хотят Маликова сначала на По-2 потренировать, а потом пересадить на «пеш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чай был столь необычным, что я тут же решил по</w:t>
        <w:softHyphen/>
        <w:t>советоваться с командиром корпуса. Выслушав меня, генерал А. 3. Каравацкий хлопнул ладонью по столу и воскликну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одчина! Вернулся-таки... — Он встал, прошелся по кабинету и тем же восторженным тоном продолжал: — Какая сила воли у человека! Какой патриотизм! На про</w:t>
        <w:softHyphen/>
        <w:t>тезе на фронт пришел. — И, рубанув ладонью воздух, за</w:t>
        <w:softHyphen/>
        <w:t>ключил: — Пусть лет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глянув через несколько дней в полк Воронкова, я встретился с Ильёй Маликовым. За долгие месяцы пре</w:t>
        <w:softHyphen/>
        <w:t>бывания в тыловом госпитале он заметно похудел, даже побледнел. Но глаза его по-прежнему светились боев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зар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ты нашел нас? — поинтересовался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оскве узнал, где вы находитесь, — ответи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тебя сюда напра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 — хитро подмигнул Маликов, — сам командую</w:t>
        <w:softHyphen/>
        <w:t>щий ВВС. После госпиталя меня послали на комиссию. Разгуливаю перед врачами и доказываю, что протез осво-</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 не хуже, чем «пешку». А они снисходительно улыба</w:t>
        <w:softHyphen/>
        <w:t>ются и ничего определенного не говорят. Только под ве</w:t>
        <w:softHyphen/>
        <w:t>чер объявили свой приговор: к строевой службе не годен. Пошел снова к председателю комиссии. Но никакие уго</w:t>
        <w:softHyphen/>
        <w:t>воры на него не действовали. Тогда я махнул в Москву, к самому командующему ВВС. И результат, как говорит</w:t>
        <w:softHyphen/>
        <w:t>ся, налицо, — заключил он с улыбк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жет, мы тебе другую должность подберем, — предложил 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что вы, — замахал руками Маликов. — Не за тем я сюда ехал, чтобы на земле отсиживать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еня все же не покидало сомнение: сумеет ли па</w:t>
        <w:softHyphen/>
        <w:t>рень с одной ногой управлять такой строгой машин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высказал эту мысль командиру полка, тот с усмешкой ответ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его в жизни не бывает? Попробуем. Вначале Маликову доверили старенький По-2. Он до</w:t>
        <w:softHyphen/>
        <w:t>ставлял на нем из дивизии и корпуса почту и различные мелкие грузы. Но эта однообразная работа скоро наскучи</w:t>
        <w:softHyphen/>
        <w:t>ла бывалому летчику. Он рвался в бой. И наконец Ворон</w:t>
        <w:softHyphen/>
        <w:t>ков разрешил ему сесть в кабину «пешки». Он сам прове</w:t>
        <w:softHyphen/>
        <w:t>рял его в воздухе. Маликов действовал хорошо, уверенно, и командир допустил его до самостоятельных полетов. И он не ошибся в своем питомце. Илья Маликов совер</w:t>
        <w:softHyphen/>
        <w:t>шил свыше ста боевых вылетов. Он закончил войну в Бер</w:t>
        <w:softHyphen/>
        <w:t>лине, став Героем Советского Союза. На его примере мы воспитывали авиационную молодежь, учили ее так же верно любить Родину, так же мужественно выполнять свой воинский долг.</w:t>
      </w:r>
    </w:p>
    <w:p>
      <w:pPr>
        <w:pStyle w:val="Normal"/>
        <w:tabs>
          <w:tab w:val="clear" w:pos="720"/>
          <w:tab w:val="center" w:pos="-1418" w:leader="none"/>
          <w:tab w:val="left" w:pos="-142" w:leader="none"/>
        </w:tabs>
        <w:spacing w:lineRule="auto" w:line="218"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е Курской битвы с задания не вернулся эки</w:t>
        <w:softHyphen/>
        <w:t>паж младшего лейтенанта Семенова. Шло время, но ни</w:t>
        <w:softHyphen/>
        <w:t>каких вестей о нем не поступало. Командование 128-го Ка</w:t>
        <w:softHyphen/>
        <w:t>лининского бомбардировочного полка решило, что он или погиб, или попал в плен. Родителям воинов были посла</w:t>
        <w:softHyphen/>
        <w:t>ны письма со скорбной весть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14 июля Семенов объявился. Щупленький вихрастый паренек похудел до неузнаваемости за время скитаний по вражеским тылам. Только глаза искрились радостью.</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я пригласил Семенова к себе. Вна</w:t>
        <w:softHyphen/>
        <w:t>чале он держался скованно, видимо, чувствовал себя ви-</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атьш. Но, убедившись, что никто не собирается упре</w:t>
        <w:softHyphen/>
        <w:t>кать его за случившееся, осмелел и подробно рассказал, как все бы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ппа наших бомбардировщиков шла на выполне</w:t>
        <w:softHyphen/>
        <w:t>ние задания. Когда она появилась над танковой колонной противника, по ней открыли огонь зенитки. Прямым попа</w:t>
        <w:softHyphen/>
        <w:t>данием снаряда самолет ведущего был сильно поврежден. Однако капитан Шишлянников не покинул строя и про</w:t>
        <w:softHyphen/>
        <w:t>должал руководить групп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братном пути бомбардировщиков атаковали пят</w:t>
        <w:softHyphen/>
        <w:t>надцать вражеских истребителей. И опять под удар по</w:t>
        <w:softHyphen/>
        <w:t>пал Шишлянников. Его самолет загорелся, пошел к земл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евший справа Семенов не видел, удалось ли эки</w:t>
        <w:softHyphen/>
        <w:t>пажу выброситься с парашютом. В этот момент и его ма</w:t>
        <w:softHyphen/>
        <w:t>шину подожгли. Крутым скольжением он попытался сбить пламя, но не сумел. Вскоре огонь проник в кабину. Уп</w:t>
        <w:softHyphen/>
        <w:t>равлять самолетом стало невозможно, и летчик подал коман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тавить самол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ану младшему Лейтенанту Ряхову осколок про</w:t>
        <w:softHyphen/>
        <w:t>бил грудь. Но он, обливаясь кровью, продолжал отстре</w:t>
        <w:softHyphen/>
        <w:t>ливаться от наседавших фашистов. Семенов видел, как мучается товарищ, но помочь ему ничем не мог.</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ыгай! — повелительно крикнул он Ряхову. Тот молча, как бы прощаясь, посмотрел на команди</w:t>
        <w:softHyphen/>
        <w:t>ра, собрал остаток сил и прыгнул за бор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ыбалко! — окликнул Семенов стрелка-радиста по переговорному устройству. Не получив ответа, решил, что тот уже выпрыгнул. Потом посмотрел вниз и увидел в воздухе два раскрывшихся парашюта. Теперь надо было прыгать само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емлился Семенов недалеко от упавшего самолета на неубранном ржаном поле. Навстречу ему катилась ог</w:t>
        <w:softHyphen/>
        <w:t>ненная волна — горела рожь. Нужно было спешить, но летчик при падении подвернул ногу и быстро идти не мог. Шел он в полный рост, уверенный, что находится на своей территории. Вдруг ветер донес немецкую речь. Семенов инстинктивно наклонился и на четвереньках пополз в сто</w:t>
        <w:softHyphen/>
        <w:t>рон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равшись на поросший кустарником пригорок, лет</w:t>
        <w:softHyphen/>
        <w:t>чик видел, как фашисты скрутили стрелку-радисту руки и втолкнули в автомашину. А штурман был уже мертв. Они обшарили его карманы и уехали.</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Рыцари пятого океана                                       27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лнце клонилось к западу. По тропинке, проложен</w:t>
        <w:softHyphen/>
        <w:t>ной через ржаное поле, неторопливо шел старик с косой на плече. Семенов выпрямился. Заметив, что крестьянин от неожиданности растерялся, прошептал потрескавши</w:t>
        <w:softHyphen/>
        <w:t>мися губ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бойся, дедушка, я с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е с того ли? — кивнул головой старик в сторо</w:t>
        <w:softHyphen/>
        <w:t>ну догорающего бомбардировщ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того самого. Сам-то ты местн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 Маховцев мы. Вон деревушка наша виднеет</w:t>
        <w:softHyphen/>
        <w:t>ся, — протянул он руку в направлении нескольких избу</w:t>
        <w:softHyphen/>
        <w:t>шек с соломенной крыш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цы у вас е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бог смилостив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дед принес Семенову лопату, кринку молока и небольшой узе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счет лопаты хорошо догадался, — сказал лет</w:t>
        <w:softHyphen/>
        <w:t>чик. — Как только начнет темнеть, похороню своего штур</w:t>
        <w:softHyphen/>
        <w:t>мана. Убили его, хороший был паре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тут, сынок, — протянул узел старик, — хлеб с солью да одежонка. Не обессудь, что' маленько рваная. Другой нет. — И, помолчав, добавил: — Ну пойду. Если понадобится, заходи — третья хата спра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попытка перейти линию фронта Семенову не удалась. Фашисты обстреляли его. Пуля пробила мякоть ноги ниже колена. Пришлось вернуться и зайти в де</w:t>
        <w:softHyphen/>
        <w:t>ревн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старика за иконой сохранился пузырек с йодом. Же</w:t>
        <w:softHyphen/>
        <w:t>на его быстро нагрела воды и достала чистое полотенц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летчик обрабатывал и перевязывал рану, на востоке громыхну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ак, гроза собирается, — высказал предположе</w:t>
        <w:softHyphen/>
        <w:t>ние стар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дед. Это наши наступ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моги им бог германца выгнать, — перекрестился стар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онада становилась все сильнее. Вал войны с вос</w:t>
        <w:softHyphen/>
        <w:t>тока катился на запад. А через три дня в деревню вошли наши. Семенов представился командиру стрелкового под</w:t>
        <w:softHyphen/>
        <w:t>раздел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с нами останетесь? — спросил то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хочу найти свою часть.</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не неволю. Через час пойдет в Кромы ма</w:t>
        <w:softHyphen/>
        <w:t>шина. Поезжай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Кром до авиаполка было рукой подать. Вечером Семенов уже сидел среди друзей и взволнованно расска</w:t>
        <w:softHyphen/>
        <w:t>зывал о своих приключен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того полета, в котором участвовал Семенов, не вер</w:t>
        <w:softHyphen/>
        <w:t>нулся и экипаж младшего лейтенанта Сунского. Из го</w:t>
        <w:softHyphen/>
        <w:t>рящего самолета удалось выпрыгнуть лишь стрелку-ради</w:t>
        <w:softHyphen/>
        <w:t>сту Владимиру Стука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емление оказалось неудачным. От сильного уда</w:t>
        <w:softHyphen/>
        <w:t>ра стрелок-радист потерял сознание. Очнулся он в авто</w:t>
        <w:softHyphen/>
        <w:t>машине. Рядом сидел немецкий офицер, впереди за ба</w:t>
        <w:softHyphen/>
        <w:t>ранкой — солдат. Вдруг над головой пронесся гул мото</w:t>
        <w:softHyphen/>
        <w:t>ров, затем послышался завывающий свист бомбы. Впере</w:t>
        <w:softHyphen/>
        <w:t>ди машины взметнулся сноп дыма, по ветровому стеклу хлестнули комья 'земли. Заметив растерянность конвои</w:t>
        <w:softHyphen/>
        <w:t>ров, Стукач выхватил торчавший за сиденьем шофера те</w:t>
        <w:softHyphen/>
        <w:t>сак и с размаху рубанул опешившего офицера по шее. Обернувшийся на крик шофер тоже получил сильнейший удар по голове и замертво свалился на сиденье. Неуправ</w:t>
        <w:softHyphen/>
        <w:t>ляемая машина соскользнула в кювет и перевернулась на</w:t>
        <w:softHyphen/>
        <w:t>б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дороге подступало конопляное поле. Стукач выпрыг</w:t>
        <w:softHyphen/>
        <w:t>нул из машины и бросился туда. Немецкий кинжал он на всякий случай прихватил с собой. Другого оружия у него не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конопляным полем начинался лес. Здесь стрелок-радист почувствовал себя в безопасности. Не разбирая дороги, он шел на восток. Но вот лес начал редеть, а за</w:t>
        <w:softHyphen/>
        <w:t>тем перед взором Стукача открылась степь. На горизонте виднелась деревушка. Есть там немцы или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рава на дороге показались мужчина и женщина. Стукач подождал, пока они подойдут, положил на землю свое оружие, чтобы не напугать людей, и пошел им па-встречу. Незнакомцы не удивились появлению советского воина. Они знали, что недалеко идут жестокие бо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учителя. Идем из Павловского, — отрекомендо</w:t>
        <w:softHyphen/>
        <w:t>вался мужчина. — Зовут меня Николай Степанович. Фа</w:t>
        <w:softHyphen/>
        <w:t>милия Орех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со сбитого самолета, — сказал Стукач. — В жи</w:t>
        <w:softHyphen/>
        <w:t>вых остался один. Подскажите, как лучше пройти к ли</w:t>
        <w:softHyphen/>
        <w:t>нии фрон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рогой   товарищ, — ответил   Орехов. — Круго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8*                                                   27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пь. Где ты схоронишься? Идем с нами. Найдем укром</w:t>
        <w:softHyphen/>
        <w:t>ное местечко. Подождешь до прихода Красной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пруги Ореховы скрывали стрелка-радиста с 5 до 13 августа 1943 года. Когда в деревню вошли наши вой</w:t>
        <w:softHyphen/>
        <w:t>ска, Стукач распрощался с друзьями, сердечно поблаго</w:t>
        <w:softHyphen/>
        <w:t>дарив их за помощь и забо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ернулся в свою часть. Но летать ему пришлось не</w:t>
        <w:softHyphen/>
        <w:t>долго. Во время налета на сильно защищенный вражеский объект Стукач был убит осколком зенитного снаряда.</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наю случая, чтобы кто-либо из авиаторов, оказав</w:t>
        <w:softHyphen/>
        <w:t>шись по воле судьбы на территории, занятой противни</w:t>
        <w:softHyphen/>
        <w:t>ком, изменил Родине и стал служить врагу. Люди шли на все, чтобы вернуться в свою часть и продолжать борьбу с гитлеровскими захватчи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х товарищей в начале войны мы считали пропав</w:t>
        <w:softHyphen/>
        <w:t>шими без вести: заместителя командира эскадрильи стар</w:t>
        <w:softHyphen/>
        <w:t>шего лейтенанта Калугина, командира звена младшего лейтенанта Бардынова, штурмана звена младшего лейте</w:t>
        <w:softHyphen/>
        <w:t>нанта Пиядина, штурмана экипажа младшего лейтенанта Фомина, стрелка-радиста старшего сержанта Фролова. Од</w:t>
        <w:softHyphen/>
        <w:t>нако в конце 1943 года все они вернулись в свои части и до победы сражались с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ный путь у некоторых авиаторов был очень не</w:t>
        <w:softHyphen/>
        <w:t>легким. Вот какая судьба постигла, например, летчика младшего лейтенанта Агафонова. Вражеский зенитный снаряд угодил в левый мотор его самолета. Винт остано</w:t>
        <w:softHyphen/>
        <w:t>вился. С трудом развернув машину, летчик попытался до</w:t>
        <w:softHyphen/>
        <w:t>вести ее до своей территории. В этот момент на него на</w:t>
        <w:softHyphen/>
        <w:t>бросились два вражеских истребителя. Кормовая установ</w:t>
        <w:softHyphen/>
        <w:t>ка молч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льцев, что с тобой? — окликнул Агафонов стрел</w:t>
        <w:softHyphen/>
        <w:t>ка-радис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от не отвечал. Он был убит. Отражая атаки фаши</w:t>
        <w:softHyphen/>
        <w:t>стов, штурман младший лейтенант Обидин сбил одного из них. Но второй истребитель продолжал наседать. Умолк пулемет и сраженного пулей штурмана. А через минуту бомбардировщик загорелся. Пламя подбиралось к цент</w:t>
        <w:softHyphen/>
        <w:t>ральному бензобаку. Потом отказало управление рулями высоты. Самолет потянуло к земле. Летчик попытался сбросить фонарь, но его заклинило. Что делать? Самолет вот-вот взорвется. Огромным усилием Агафонов выров-</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ял машину у самой земли, и она плюхнулась на «жи</w:t>
        <w:softHyphen/>
        <w:t>вот». Летчик выбил головой фонарь, перевалился через борт кабины и отбежал в сторону. И тут сознание поки</w:t>
        <w:softHyphen/>
        <w:t>нуло его. Он уже не слышал, как взорвался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нулся Агафонов от боли во всем теле. Он лежал связанный в тряской коляске мотоцик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естечке Семеновка, — рассказывал потом лет</w:t>
        <w:softHyphen/>
        <w:t>чик, — меня бросили в сарай, где находились другие плен</w:t>
        <w:softHyphen/>
        <w:t>ные, а 14 сентября нас перегнали в гомельский лагерь. Однажды ночью я впервые услышал, как рвутся наши бомбы. Бомбили станцию. Кто-то из пленных мечтательно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х, ударили бы по немецкой комендатуре. Мы, узники," мечтали о побеге. Удобный случай вскоре представился. Боясь окружения, немцы начали срочно эвакуироваться из города. Запылали дома, многих жите</w:t>
        <w:softHyphen/>
        <w:t>лей расстреливали прямо на улиц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нали и нас куда-то. Возможно, на расстрел. В ла</w:t>
        <w:softHyphen/>
        <w:t>гере я подружился с одним из летчиков. Мы перелезли с ним через забор, когда колонна проходила по глухому переулку. Фашисты открыли стрельбу, но в нас не попа</w:t>
        <w:softHyphen/>
        <w:t>ли. Где-то мы с дружком разминулись. Я оказался во дво</w:t>
        <w:softHyphen/>
        <w:t>ре какого-то дома. Постучался в дверь. На мое счастье, там проживали две добрые женщины — Новикова и Ха-рикова. У них я и прятался до прихода наших.</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РЕКОЙ БЕРЕЗИНОЙ</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советских войск продолжалось, и нашему авиационному корпусу работы хватало. Мы бомбили обо</w:t>
        <w:softHyphen/>
        <w:t>ронительные укрепления, возводимые противником на промежуточных рубежах, скопления танков и пехоты, пе</w:t>
        <w:softHyphen/>
        <w:t>реправы, вели воздушную развед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танции Новозыбков наши разведчики обнаружили одиннадцать вражеских эшелонов с войсками и техникой. Четыре из них находились под разгрузкой. Мы с коман</w:t>
        <w:softHyphen/>
        <w:t>диром корпуса приняли решение немедленно нанести по ним удар. Каравацкий позвонил в дивизию и отдал пред</w:t>
        <w:softHyphen/>
        <w:t>варительное распоряжение. Затем он связался со штабом 16-й воздушной армии и попросил выделить истребителей для прикрытия девятки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летите? — спросили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ерез час, — ответил командир корпуса.</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Истребители буд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ый звонок. На этот раз из штаба истребите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летит ведущ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эскадрильи майор Павел Суббот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штурма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ндрей Круп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вятка пикировщиков подошла к станции со сторо</w:t>
        <w:softHyphen/>
        <w:t>ны солнца. Этот тактический прием обеспечил внезап</w:t>
        <w:softHyphen/>
        <w:t>ность удара. Зенитные батареи противника открыли огонь с запозданием. Два звена с первого же захода сбросили бомбовый груз точно по эшелонам. Штурман же третьего звена допустил небольшую ошибку, и бомбы упали с не</w:t>
        <w:softHyphen/>
        <w:t>долетом, в расположенный рядом со станцией лес. Каково же было удивление членов экипажей, когда под ними взметнулся огромный взрыв. Там у гитлеровцев находил</w:t>
        <w:softHyphen/>
        <w:t>ся крупный склад боеприпасов, о котором мы ничего не зн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партизаны сообщили: взрывы продолжались в течение двух суток, все одиннадцать эшелонов сгор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группа бомбардировщиков полка Якобсона в тот же день произвела налет на вражеский аэродром. Там стояло около тридцати «фокке-вульфов», только что со</w:t>
        <w:softHyphen/>
        <w:t>вершивших посадку. Гитлеровцы не успели их даже рас</w:t>
        <w:softHyphen/>
        <w:t>средоточить. Все самолеты были уничтожены. Нашим бом</w:t>
        <w:softHyphen/>
        <w:t>бардировщикам повезло. Фашистский аэродром на этот раз оказался без зенитного прикрытия. Мы с Каравацким съездили в полк и поздравили летчиков с успешным вы</w:t>
        <w:softHyphen/>
        <w:t>полнением боевого задания. Все ведущие групп были представлены к награде. И они вскоре получили ордена Красного Знам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грав битву под Курском, немецко-фашистские захватчики продолжали судорожно цепляться за каждый выгодный рубеж. Особенно большие надежды возлагали они на реки Сож, Днепр и Березину. Мощные оборони</w:t>
        <w:softHyphen/>
        <w:t>тельные узлы были созданы в районах Гомеля и Речиц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наземные войска очень тщательно готовились к новой наступательной операции. Усиленную подготовку вели и авиаторы. Над полигонами, оборудованными с уче</w:t>
        <w:softHyphen/>
        <w:t>том основных особенностей вражеской обороны, экипажи отрабатывали навыки бомбометания с пикирования точеч</w:t>
        <w:softHyphen/>
        <w:t>ных и линейных целей, изучали по картам и фотопланше</w:t>
        <w:softHyphen/>
        <w:t>там разветвленную сеть оборонительных сооружений гит</w:t>
        <w:softHyphen/>
        <w:t>леровцев.</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вгусте активность нашей бомбардировочной авиации по ряду причин несколько снизилась. Тем не менее мы продолжали держать противника в постоянном напряже</w:t>
        <w:softHyphen/>
        <w:t>нии, уничтожали его живую силу и технику в районах Кромы и Шаблыкино. Почти каждую ночь бомбардиров</w:t>
        <w:softHyphen/>
        <w:t>щики появлялись над железнодорожными станциями Ми-хайловское и Брасово, где нередко скапливалось большое число вражеских эшел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ункте Игрицкое экипажам удалось с пикирова</w:t>
        <w:softHyphen/>
        <w:t>ния разбомбить мост через реку Усожа. На дорогах обра-вовались пробки. Командование корпуса не замедлило этим воспользоваться. По колоннам гитлеровцев было на</w:t>
        <w:softHyphen/>
        <w:t>несено несколько массированных уда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советских войск продолжало развив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ска 1-го Белорусского фронта правым флангом про</w:t>
        <w:softHyphen/>
        <w:t>двигались к Гомелю, а на центральном участке — к Речи-пе. Овладев этими опорными пунктами, они должны были развить успех на бобруйском и жлобинском направлен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ях за Речицу особенно отличились авиаторы 241-й бомбардировочной авиационной дивизии. Приказом Верховного Главнокомандующего от 17 ноября 1943 года ей было присвоено наименование Речицкой, а всему лич</w:t>
        <w:softHyphen/>
        <w:t>ному составу объявлена благодарность. 5 декабря 1943 го</w:t>
        <w:softHyphen/>
        <w:t>да командир дивизии полковник Куриленко получил от правительства Белорусской ССР приветственное письмо. Во всех частях оно было зачитано перед строем. Сразу же обсудили и одобрили ответное послание. В нем авиаторы поклялись: «...Пока наши руки держат штурвал, а глаза видят землю, будем беспощадно уничтожать гитлеровцев и заверяем, что не пожалеем ни сил, ни самой жизни для освобождения белорусского народа и всей священной со</w:t>
        <w:softHyphen/>
        <w:t>ветской зем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ях за Гомель хорошо проявила себя 301-я бомбар</w:t>
        <w:softHyphen/>
        <w:t>дировочная дивизия. Приказом Верховного Главнокоман</w:t>
        <w:softHyphen/>
        <w:t>дующего от 26 ноября 1943 года ей было присвоено имя этого города, а всему личному составу объявлена благо</w:t>
        <w:softHyphen/>
        <w:t>дарность. Экипажи летали в любую погоду, произвели 616 самолето-вы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ова отличился полк подполковника А. В. Храмчен-кова. Он уничтожил несколько артиллерийских и мино</w:t>
        <w:softHyphen/>
        <w:t>метных батарей противника, три воинских эшелона на станции Костюков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декабря мы получили обращение правительства</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7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ССР и ЦК КПБ «К воинам Красной Армии, вступив</w:t>
        <w:softHyphen/>
        <w:t>шим на территорию Белоруссии» и «Обращение Военного совета Белорусского фронта к ле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их документах отмечалась доблесть, проявленная советскими воинами при разгроме отступавших немецко-фашистских войск, выражалась твердая уверенность в том, что Красная Армия скоро вышвырнет гитлеровцев со священной советской земли и доконает фашистского зверя в его собственном логов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ения обсуждались во всех частях и подразделе</w:t>
        <w:softHyphen/>
        <w:t>ниях. Командир эскадрильи майор Карабутов сказал на митинг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ентральный Комитет Коммунистической партии и правительство Белоруссии обращаются к нам, воинам, с призывом ускорить разгром врага. Военный совет Бело</w:t>
        <w:softHyphen/>
        <w:t>русского фронта призывает нас лучше помогать наземным войскам в уничтожении противника, сильнее бить по его коммуникациям, не давать ему возможности уходить жи</w:t>
        <w:softHyphen/>
        <w:t>вым. Задачи эти нам по плечу, и мы их выполн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личный состав 301-й бомбардировочной авиаци</w:t>
        <w:softHyphen/>
        <w:t>онной Гомельской дивизии и 779-го бомбардировочного авиационного полка обсудил и направил на имя прави</w:t>
        <w:softHyphen/>
        <w:t>тельства и ЦК КП Белоруссии ответное письмо. В нем говорилось, что, обсуждая обращение, авиаторы еще боль</w:t>
        <w:softHyphen/>
        <w:t>ше прониклись сознанием своего долга перед Родиной, что этот документ воодушевляет их на новые боевые подви</w:t>
        <w:softHyphen/>
        <w:t>ги во имя освобождения Белоруссии и всей советской зем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сьмо заканчивалось словами: «...Мы слышим голоса родных братьев — белорусов, еще томящихся под игом немецких захватчиков. Мы слышим дыхание белорусских городов: Витебска, Минска, Рогачева, Жлобина. Мы идем на помощь, мы спешим сполна отомстить врагу...»</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е 1944 года погода несколько улучшилась. Вой</w:t>
        <w:softHyphen/>
        <w:t>скам Белорусского фронта предстояло провести наступа</w:t>
        <w:softHyphen/>
        <w:t>тельную операцию, вошедшую в историю под названием Калинковичско-Мозырской. Пробивать брешь во враже</w:t>
        <w:softHyphen/>
        <w:t>ской обороне должны были части 61-й армии, затем в прорыв вводились два конных корпуса и танковая брига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ануне наступления командующий 16-й воздушной</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мией поставил нашему корпусу боевые задачи: разру</w:t>
        <w:softHyphen/>
        <w:t>шать коммуникации противника, и в первую очередь вы</w:t>
        <w:softHyphen/>
        <w:t>вести из строя железнодорожный узел Калинковичи, от</w:t>
        <w:softHyphen/>
        <w:t>резать врагу пути отхода на запад, подавлять его очаги сопротивления. Штаб незамедлительно разработал план боевых действий и отдал боевой приказ частям. Полки по</w:t>
        <w:softHyphen/>
        <w:t>лучили карты целей, штурманские указания и таблицы сигналов взаимодействия. Летчики и штурманы хорошо изучили район предстоящих бо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воздушный противник располагал довольно зна</w:t>
        <w:softHyphen/>
        <w:t>чительными силами. На его аэродромах было сосредото</w:t>
        <w:softHyphen/>
        <w:t>чено около четырехсот пятидесяти самолетов, в том чис</w:t>
        <w:softHyphen/>
        <w:t>ле двести двадцать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превосходство в воздухе оставалось за нами. Только наш корпус к началу боев имел сто четырнадцать хорошо подготовленных экипажей. А ведь в распоряже</w:t>
        <w:softHyphen/>
        <w:t>нии Белорусского фронта находились и другие авиацион</w:t>
        <w:softHyphen/>
        <w:t>ные соедин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женики авиационного тыла заблаговременно под</w:t>
        <w:softHyphen/>
        <w:t>везли на аэродромы все необходимое для напряженной боевой работы. Горюче-смазочных материалов они доста</w:t>
        <w:softHyphen/>
        <w:t>вили на семнадцать полковых вылетов, а боеприпасов — на сорок тр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но за месяц до наступления рационализатор инженер-майор Кутенко предложил новый способ подвес</w:t>
        <w:softHyphen/>
        <w:t>ки небольших осколочных бомб. Они укладывались подоб</w:t>
        <w:softHyphen/>
        <w:t>но поленьям дров в вязанку, стягивались тросом и укреп</w:t>
        <w:softHyphen/>
        <w:t>лялись на зам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ую «упаковку» первым опробовал на полигоне ко</w:t>
        <w:softHyphen/>
        <w:t>мандир эскадрильи Герой Советского Союза Пивнюк. По</w:t>
        <w:softHyphen/>
        <w:t>лоса сплошного поражения оказалась равной пятидесяти квадратным метрам. Стало ясно, что предложение Кутен</w:t>
        <w:softHyphen/>
        <w:t>ко позволит резко повысить эффективность бомбовых уда</w:t>
        <w:softHyphen/>
        <w:t>ров по врагу, особенно при штурмовке автоколонн и скоп</w:t>
        <w:softHyphen/>
        <w:t>лений пехоты. Решено было широко использовать новин</w:t>
        <w:softHyphen/>
        <w:t>ку во всех част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ем 6 января десять наших эскадрилий нанесли удар по железнодорожному узлу Калинковичи. Они нале</w:t>
        <w:softHyphen/>
        <w:t>тали, последовательно сбрасывая связки бомб. Ни одному из семи находившихся на станции эшелонов уйти не уда</w:t>
        <w:softHyphen/>
        <w:t>лось. Покореженные и сгоревшие вагоны так и остались на путях. Под развалинами вокзала были заживо погребе</w:t>
        <w:softHyphen/>
        <w:t>ны семьдесят фашистских солдат и офицеров. Но самое</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ное — прекратилось снабжение вражеских войск в наиболее напряженный для них период бо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сильный налет на железнодорожный узел Калинковичи был осуществлен 12 января. Семнадцать групп, по шесть — девять самолетов в каждой, прикрыва</w:t>
        <w:softHyphen/>
        <w:t>емые истребителями, нанесли противнику такой урон, от которого он долго не мог опомниться. Наши пикировщики уничтожили пятьдесят два вагона с военным имуществом, пятнадцать автомашин с войсками и грузами, разрушили около двадцати различных станционных построек, подави</w:t>
        <w:softHyphen/>
        <w:t>ли огонь нескольких зенитных батар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ий итог вражеских потерь от налетов авиации кор</w:t>
        <w:softHyphen/>
        <w:t>пуса выглядел так: пять танков, один паровоз, сто восемь</w:t>
        <w:softHyphen/>
        <w:t>десят четыре вагона, сто сорок девять автоцистерн, пятна</w:t>
        <w:softHyphen/>
        <w:t>дцать автомашин, тридцать четыре повозки, двадцать восемь пулеметов, двенадцать складов с боеприпасами, две</w:t>
        <w:softHyphen/>
        <w:t>сти семьдесят строений. Подавлено восемнадцать артилле</w:t>
        <w:softHyphen/>
        <w:t>рийских батарей, разрушено восемь складов. Во время бомбежек возникло сорок восемь очагов пожаров. Урон, нанесенный противнику в живой силе, превысил тысячу челов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корпус за время Калинковичско-Мозырской опе</w:t>
        <w:softHyphen/>
        <w:t>рации потерял девять самолетов, в том числе пять в воз</w:t>
        <w:softHyphen/>
        <w:t>душных боях. Это не идет ни в какое сравнение с поте</w:t>
        <w:softHyphen/>
        <w:t>рями противника. Сказалось и количественное превосход</w:t>
        <w:softHyphen/>
        <w:t>ство в технике, и то, что весь летный состав имел уже хорошую боевую выучку и высокий моральный ду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9-му полку, особенно активно действовавшему в этой операции, было присвоено наименование Калинковичский. Экипажи этой части, выступившие инициаторами увели</w:t>
        <w:softHyphen/>
        <w:t>чения бомбовой нагрузки, оставались верными своему правилу. Они сбросили на голову врага сотни тонн «вне</w:t>
        <w:softHyphen/>
        <w:t>плановых» бом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ость, вызванная успешным налетом на Калинкови</w:t>
        <w:softHyphen/>
        <w:t>чи, была омрачена трагической гибелью командира 54-го бомбардировочного полка подполковника Кривцова и его экипажа. Эту печальную весть нам в тот же день, 12 января, сообщил командир 301-й бомбардировочной ди</w:t>
        <w:softHyphen/>
        <w:t>визии полковник Федоренко. Генерала Каравацкого в штабе не оказалось, и разговаривать с комдивом довелось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больше Михаила Антоновича, — печально доло</w:t>
        <w:softHyphen/>
        <w:t>жил Федоренко. — Погиб наш Миш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олжно быть! — вырвалось у меня. Сознание ни</w:t>
        <w:softHyphen/>
        <w:t>как не могло примириться с тяжелой утратой. — Может быть, ему удалось выпрыгнуть с парашютом и он еще вер</w:t>
        <w:softHyphen/>
        <w:t>нется? — старался успокоить я Федоренк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бы было так, — со вздохом отозвался Федо</w:t>
        <w:softHyphen/>
        <w:t>ренко. — Мне бы тоже хотелось надеяться на лучшее. Но чудес на свете не быва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горлу подступил горький комок. Трудно стало ды</w:t>
        <w:softHyphen/>
        <w:t>шать. Еще вчера я' видел Михаила Антоновича, бодрого, энергичного, разговаривал с ним. И вот его нет.</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Я отговаривал его лететь сегодня, — продолжал Фе</w:t>
        <w:softHyphen/>
        <w:t>доренко. — Он неважно себя чувствовал. Но вы же знае</w:t>
        <w:softHyphen/>
        <w:t>те характер Кривцова — настоя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ожив трубку, я долго сидел в горестной задумчи</w:t>
        <w:softHyphen/>
        <w:t>вости. Сколько замечательных людей уже сгорело в нена</w:t>
        <w:softHyphen/>
        <w:t>сытном пламени войны! Горбко, Бецис... И вот теперь — командир 54-го полка. И все за очень короткий отрезок времен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прямого попадания зенитного снаряда в левый мотор, — вспомнились мне только что слышанные слова Федоренко, — самолет Кривцова загорелся и штопором пошел к земле. Ни штурману Сомову, ни стрелку-радисту Павлову, ни самому командиру экипажа выпрыгнуть с парашютом не удалось. Пылающий пикировщик врезался в" скопление вражеских эшелон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ие войска освободили Калинковичи 14 января. В тот же день мы послали туда команду на розыски ос</w:t>
        <w:softHyphen/>
        <w:t>танков погибших. Среди искореженных вагонов и тлею</w:t>
        <w:softHyphen/>
        <w:t>щих досок нашли наконец останки их обгоревших тел и привезли на аэродром Песочная Буда, где стоял тогда 54-й бомбардировочный полк.</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л на похоронах, видел, как плачут люди, и сам смахивал непрошеную слезу. Состоялся траурный митинг. В братскую могилу, вырытую рядом с бывшей церковью, опустили несколько гробов. Прозвучал троекратный ру</w:t>
        <w:softHyphen/>
        <w:t>жейный салют. Послышались удары комьев мерзлой зем</w:t>
        <w:softHyphen/>
        <w:t>ли о гробовые крышки. И вскоре все стихл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вежей могиле был установлен наскоро сколочен</w:t>
        <w:softHyphen/>
        <w:t>ный из досок обелиск с надписью: «Здесь похоронены ко</w:t>
        <w:softHyphen/>
        <w:t>мандир полка подполковник Кривцов, штурман полка май</w:t>
        <w:softHyphen/>
        <w:t>ор Сомов, стрелок-радист старшина Павлов и другие вои</w:t>
        <w:softHyphen/>
        <w:t>ны, геройски погибшие в Великой Отечественной войн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щины поселка изготовили венок из бумажных цветов и положили его на могильный холм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одполковнике Кривцове и членах его экипажа хо-четсн рассказать подробнее. Михаил Антонович родился в 1904 году в Николаевской области, в бедной крестьянской семье. В шестнадцать лет он добровольно вступил в Крас</w:t>
        <w:softHyphen/>
        <w:t>ную Армию, дрался против Деникина, участвовал в лик</w:t>
        <w:softHyphen/>
        <w:t>видации банд Кваш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гражданской войны Кривцов работал откатчи</w:t>
        <w:softHyphen/>
        <w:t>ком на руднике. В 1926 году снова был призван в армию. В том же году вступил в ряды ВКП(б). В 1939 году вое</w:t>
        <w:softHyphen/>
        <w:t>вал с маннергеймовц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втобиографии Михаил Антонович писал: «Всегда ненавидел и вел борьбу с теми паразитами, какие шли против большевизма, против партийности, кривили ду</w:t>
        <w:softHyphen/>
        <w:t>ш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ичном деле М. А. Кривцова сохранилась его харак</w:t>
        <w:softHyphen/>
        <w:t>теристика, написанная бывшим командиром 301-й бом</w:t>
        <w:softHyphen/>
        <w:t>бардировочной   авиадивизии   гвардии   полковником И. С. Полбиным. Иван Семенович был скуп на похвалу, но Кривцова он аттестовал как отличного, волевого коман</w:t>
        <w:softHyphen/>
        <w:t>дира, искусного и храброго летч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Михаиле Антоновиче мне приходилось слышать мно</w:t>
        <w:softHyphen/>
        <w:t>го хорошего еще в начале войны. 9-й скоростной бомбар</w:t>
        <w:softHyphen/>
        <w:t>дировочный полк, в котором он служил командиром эска</w:t>
        <w:softHyphen/>
        <w:t>дрильи, стоял на аэродроме в Паневежисе. В первый же день войны Кривцов в составе полка летал на бомбежку немецкого города Тильз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получив назначение в 57-ю армию, я на время потерял Михаила Антоновича из виду. Но товарищи с прежнего места службы писали мне, что Кривцов жив-здоров и воюет отли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полетов чуть не стал для него роковым. Это случилось глубокой осенью 1941 года. Эскадрилья капи</w:t>
        <w:softHyphen/>
        <w:t>тана Кривцова бомбила скопление вражеских танков. У фашистов тогда истребителей было много, и они гоня</w:t>
        <w:softHyphen/>
        <w:t>лись за каждым нашим бомбардировщ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Михаила Антоновича атаковала пара «мессе</w:t>
        <w:softHyphen/>
        <w:t>ров». Стрелок-радист сбил одного, но второму удалось зай</w:t>
        <w:softHyphen/>
        <w:t>ти в хвост нашему бомбардировщику и дать прицельную очередь. Машина Кривцова загорелась. Пришлось поса</w:t>
        <w:softHyphen/>
        <w:t>дить ее в поле, на территории, занятой противником. Штурман и стрелок оказались убитыми. Кривцов взял</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amp;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оружие, документы и пошел к линии фронта. Неделю он добирался до своих. Идти было тяжело: раненая нога опухла. Но все же он дошел. Положили его в госпиталь. В строй летчик вернулся лишь через три меся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ша Кривцов... Вот и сейчас он словно живой стоит перед моими глазами: крупные черты лица, черные воло</w:t>
        <w:softHyphen/>
        <w:t>сы, строгий взгляд из-под густых бровей. Но он только с виду казался суровым. На самом деле у него была боль</w:t>
        <w:softHyphen/>
        <w:t>шая душа и доброе сердце, не знавшее покоя в борьбе за справедлив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стать командиру были и члены его экипажа. Мно</w:t>
        <w:softHyphen/>
        <w:t>го хорошего рассказывали мне о майоре Иване Ивановиче Сомове, замечательном русском парне со Смоленщины. Потомственный хлебороб, он мечтал о преображении бед</w:t>
        <w:softHyphen/>
        <w:t>ных сел своего родного края, выучился на агронома. Но война изменила планы юноши. Агроном стал боевым авиа</w:t>
        <w:softHyphen/>
        <w:t>ционным штурманом. За время войны Сомов совершил двести сорок боевых вылетов, сто пятнадцать из них но</w:t>
        <w:softHyphen/>
        <w:t>чью. Он был награжден орденом Ленина, двумя орденами Красного Знамени и орденом Отечественной войны I сте</w:t>
        <w:softHyphen/>
        <w:t>п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раз этот исключительно смелый и находчивый че</w:t>
        <w:softHyphen/>
        <w:t>ловек спасал экипаж от верной гибели. Однажды во вре</w:t>
        <w:softHyphen/>
        <w:t>мя бомбометания осколки вражеского снаряда ранили Кривцова в грудь и левую руку. Летчик выпустил штур</w:t>
        <w:softHyphen/>
        <w:t>вал. Самолет потянуло к земле. Катастрофа казалась не</w:t>
        <w:softHyphen/>
        <w:t>избежной. Тогда штурман взял управление боевой ма</w:t>
        <w:softHyphen/>
        <w:t>шиной и привел ее на аэродром. О том, как он сажал самолет, очевидцы рассказывали потом с дрожью в голосе. Но отсутствие летных навыков компенсировалось волей. Боевая машина и все члены экипажа остались невре</w:t>
        <w:softHyphen/>
        <w:t>димы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 боевых ордена сияли и на груди стрелка^ради-ста Николая Александровича Павлова. Как и Сомов, он был потомственным хлебопашцем. И теперь вот земля, которую он любил, навсегда приняла его пр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наши бомбардировщики помогали пехоте громить врага в районе Калинковичи, Мозырь, вышестоящие шта</w:t>
        <w:softHyphen/>
        <w:t>бы разработали план новой наступательной операции, по</w:t>
        <w:softHyphen/>
        <w:t>лучившей название Жлобинско-Рогачевская. Он выгля</w:t>
        <w:softHyphen/>
        <w:t>дел так: утром 19 февраля 3-я армия 1-го Белорусского фронта внезапно без артиллерийской подготовки форси</w:t>
        <w:softHyphen/>
        <w:t>рует Днепр на участке Папчицы, Гадиловичи. Затем ов-</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девает городом Рогачевом, перерезает главные транс</w:t>
        <w:softHyphen/>
        <w:t>портные коммуникации противника, связывающие Боб</w:t>
        <w:softHyphen/>
        <w:t>руйск, Рогачев, Жлобин, и выходит на оперативный про</w:t>
        <w:softHyphen/>
        <w:t>ст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развивалось так, как и было задумано. К девяти часам утра 22 февраля 3-я армия штурмом овладела Рогачевом и вышла на восточный берег реки Дру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ие наземные войска действовали в тесном кон</w:t>
        <w:softHyphen/>
        <w:t>такте с военно-воздушными силами. Наш авиакорпус на</w:t>
        <w:softHyphen/>
        <w:t>носил штурмовые и бомбовые удары по мостам и времен</w:t>
        <w:softHyphen/>
        <w:t>ным переправам через Днепр южнее Рогачева и восточное Жлобина, подавлял огонь артиллерии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йперами бомбометания показали себя многие эки</w:t>
        <w:softHyphen/>
        <w:t>пажи. Девятка Пе-2, ведомая капитаном Паршиным, по</w:t>
        <w:softHyphen/>
        <w:t>лучила задачу разрушить мост через Днепр юго-восточнес Рогачева. Погода стояла плохая, низкая облачность за</w:t>
        <w:softHyphen/>
        <w:t>трудняла поиск ц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мбометание с пикированием считается наиболее эф</w:t>
        <w:softHyphen/>
        <w:t>фективным при атаке точечных и линейных объектов. Но в данном случае оно исключалось. Экипажам пришлось бросать бомбы с горизонтального полета, с небольшой высо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разрушения моста даже опытным экипажам дает</w:t>
        <w:softHyphen/>
        <w:t>ся не менее шестидесяти самолето-вылетов. Девятка ка</w:t>
        <w:softHyphen/>
        <w:t>питана Паршина намного сократила эту норму. Прямым попаданием бомбы ФАБ-250 с горизонтального полета мост был выведен из строя. Прижатые к берегу, гитле</w:t>
        <w:softHyphen/>
        <w:t>ровцы потерпели жестокое поражение. Наша пехота за</w:t>
        <w:softHyphen/>
        <w:t>хватила тысячи пленных и богатые трофе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1-м Белорусским фронтом противник сосредо</w:t>
        <w:softHyphen/>
        <w:t>точил около семисот самолетов. В их число входило и большое количество истребителей. Поэтому в воздухе ча</w:t>
        <w:softHyphen/>
        <w:t>сто завязывались жаркие схватки. В этих боях хорошо показали себя летчики из 6-го смешанного авиационного корпуса и 234-й истребительной авиационной дивизии. Они надежно прикрывали свои наземные войска, а также сопровождали на задания штурмовиков и бомбардиров</w:t>
        <w:softHyphen/>
        <w:t>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естерка Пе-2, ведомая командиром эскадрильи ка</w:t>
        <w:softHyphen/>
        <w:t>питаном Золотухиным, при налете на мост восточное Бы-хова была атакована двенадцатью «мессерами» и четырь-</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я «фокке-вульфами». А наших истребителей прикрытия было всего четыр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аже при таком численном превосходстве гитле</w:t>
        <w:softHyphen/>
        <w:t>ровцам не удалось добиться успеха. Действовали они не</w:t>
        <w:softHyphen/>
        <w:t>уверенно и, потеряв три самолета, вынуждены были от</w:t>
        <w:softHyphen/>
        <w:t>ступить. Видимо, это были неопытные юнцы. Старые лет</w:t>
        <w:softHyphen/>
        <w:t>ные кадры фашистской авиации сильно поред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тина повторилась, когда над целью появилась другая группа бомбардировщиков, ведомых майором Фа</w:t>
        <w:softHyphen/>
        <w:t>деевым. Их у цели атаковали десять «мессеров». Наши истребители вступили в бой. Одному гитлеровцу все жо удалось прорваться к «петлякову», замыкавшему колон</w:t>
        <w:softHyphen/>
        <w:t>ну. Однако стрелок-радист гвардии сержант Радишевич быстро поймал его в прицел и открыл огонь. «Мессер» за</w:t>
        <w:softHyphen/>
        <w:t>горелся и врезался в землю. Бомбардировщики без по</w:t>
        <w:softHyphen/>
        <w:t>терь вернулись на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иод, когда воздушный противник стал проявлять особую активность, командующий воздушной армией при</w:t>
        <w:softHyphen/>
        <w:t>казал выслать в район целей истребителей-охотников. Они приходили туда за пять —- семь минут до появления бом</w:t>
        <w:softHyphen/>
        <w:t>бардировщиков и очищали небо от фаш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о чаще практиковаться и совместное базирование бомбардировщиков и истребителей сопровождения. Это позволяло им четче, детальнее отрабатывать вопросы взаимодейств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рте стало сильнее пригревать солнце. Почва на аэродромах начала оттаивать. Это доставило нам немало хлопот. При взлете самолетов грязь попадала на бомбы наружной подвески. На высоте она замерзала, и ветрянки взрывателей часто не отвинчивались. В результате неко</w:t>
        <w:softHyphen/>
        <w:t>торые бомбы при падении не взрыва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ть? Мы собрали инженеров и техников обсу</w:t>
        <w:softHyphen/>
        <w:t>дить этот вопрос. Обмен мнениями позволил найти пра</w:t>
        <w:softHyphen/>
        <w:t>вильное решение, и трудность была преодолена.</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ытность мою комиссаром, а затем заместителем командира по политчасти и начальником политотдела 3-го бомбардировочного корпуса мне приходилось встре</w:t>
        <w:softHyphen/>
        <w:t>чаться со многими интересными людьми — боевыми коман</w:t>
        <w:softHyphen/>
        <w:t>дирами, бесстрашными летчиками, талантливыми полит</w:t>
        <w:softHyphen/>
        <w:t>работниками. Это были истинные патриоты Родины, на</w:t>
        <w:softHyphen/>
        <w:t>стоящие рыцари пятого океана. Многих из них уже нет</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живых. Они отдали свою жизнь за народное счастье, за честь, свободу и независимость Советского государства. Пусть эта книга, не претендующая на полное освещение их благородных дел во имя нашей победы, послужит своего рода памятником 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й из бомбардировочных эскадрилий командовал Герой Советского Союза капитан Николай Степанович Му-синский. Простой и душевный, стойкий и храбрый, он достоин того, чтобы о нем писали книг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дился Николай в 1921 году в деревне Ведерниково, Устюгского уезда, Архангельской губернии, в семье кре</w:t>
        <w:softHyphen/>
        <w:t>стьянина-бедняка. Суровый край, нелегкие условия быта закалили волю паренька, подготовили его к преодолению всяких невзго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чта стать летчиком привела Мусинского в сталин</w:t>
        <w:softHyphen/>
        <w:t>градскую авиационную школу. Он окончил ее в 1940 го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а Родину напали немецко-фашистские захват</w:t>
        <w:softHyphen/>
        <w:t>чики, Николай в числе первых встал на ее защиту. В 1942 году он вступил в ряды ВКП(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боевых подвигах Мусинского на фронте ходили ле</w:t>
        <w:softHyphen/>
        <w:t>генды. Обычно ему поручали самые трудные задания, требующие исключительной смелости и боевого мастер</w:t>
        <w:softHyphen/>
        <w:t>ства. И он выполнял их безупречно, был награжден Золо</w:t>
        <w:softHyphen/>
        <w:t>той Звездой Героя, двумя орденами Ленина, орденами Красного Знамени и Красной Звезды, многими медал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вгусте 1942 года командующий 3-й воздушной ар-     ^ мией Калининского фронта поставил задачу: нанести удар по аэродрому, расположенному близ Смоленска. Там, по данным разведки, скопилось около семидесяти вражеских самолетов. Аэродром сильно прикрывался зенитными сред</w:t>
        <w:softHyphen/>
        <w:t>ств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дивизии вызвал Мусинского, указал на кар</w:t>
        <w:softHyphen/>
        <w:t>те объект для бомбометания и сказал прос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 надо — будет сделано, — без рисовки ответил капитан. — Когда вы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рез тридцать мин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ятерку самолетов Мусинский вывел сначала за обла</w:t>
        <w:softHyphen/>
        <w:t>ка. Потом, чтобы дезориентировать противовоздушную оборону противника, уклонился немного на запад, сделал заход со стороны солнца и с приглушенными моторами как снег на голову обрушился на аэродром. Когда зенит</w:t>
        <w:softHyphen/>
        <w:t>ки открыли огонь, было уже поздно. На самолетных ст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8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нках начали рваться бомбы, возникли пожары. Фотокон</w:t>
        <w:softHyphen/>
        <w:t>троль подтвердил, что наши бомбардировщики уничтожи</w:t>
        <w:softHyphen/>
        <w:t>ли четырнадцать вражеских самолетов, склад с горючим и авиамастерск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сентября 1942 года Мусинский во главе шестерки «пешек» вылетел бомбить переправу через Десну у насе</w:t>
        <w:softHyphen/>
        <w:t>ленного пункта Роговка. К таким объектам пробиться не</w:t>
        <w:softHyphen/>
        <w:t>легко. Они усиленно охраняются и зенитной артиллерией, и истребительной авиацией. Но пожалуй, еще труднее по</w:t>
        <w:softHyphen/>
        <w:t>пасть в подобного рода цель. От летчика и штурмана тре</w:t>
        <w:softHyphen/>
        <w:t>буются исключительное мастерство и согласованность в действ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синский снова пошел на хитрость. Чтобы усыпить бдительность вражеских наблюдательных постов, он про</w:t>
        <w:softHyphen/>
        <w:t>вел группу в стороне от переправы. Потом бомбардиров</w:t>
        <w:softHyphen/>
        <w:t>щики, сделав резкий разворот влево, легли на боевой курс. Зенитки открыли огонь с запозданием. Переправа рухнула в воды Дес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конца войны сражался с немецко-фашистсшши за</w:t>
        <w:softHyphen/>
        <w:t>хватчиками Николай Мусинский. Последние боевые вы</w:t>
        <w:softHyphen/>
        <w:t>леты он совершил на логово фашистского зверя — Бер</w:t>
        <w:softHyphen/>
        <w:t>л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мобилизовавшись из армии, летчик, однако, не рас</w:t>
        <w:softHyphen/>
        <w:t>стался с авиацией. Много лет он водил пассажирский лайнер Ту-104 по голубым просторам пятого океана. Но в 1966 году раны, полученные на фронте, дали о себе знать. Мусинский заболел и уме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упоминал имя другого командира эскадрилье — майора Клейменова. Он тоже был человек из орлиного племени, всегда рвался в самое пекло боя. Приведу два особенно запомнившихся мне боевых эпиз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мая 1943 года эскадрилья Клейменова вылетела на бомбежку вражеского аэродрома близ Орла. На подступах к объекту она натолкнулась на сильный зенитный огонь. И все же «пешки» прорвались сквозь свинцовую завесу и сбросили бомбовый груз. Четыре неприятельских самолета были сожжены на стоянке. Взлетели на воздух пять шта</w:t>
        <w:softHyphen/>
        <w:t>белей авиабомб.</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бомбардировщики развернулись на обратный курс, на них напали десять вражеских истребителей. При</w:t>
        <w:softHyphen/>
        <w:t>шлось сомкнуть строй, чтобы легче было отбив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шистам удалось подбить самолет ведущего. И все же он перетянул через линию фронта. Сильные повреж-</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Рыцари пятого океана                                       28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ия получила также машина младшего лейтенанта Ко</w:t>
        <w:softHyphen/>
        <w:t>ломенского. Но летчик, даже раненный, довел ее до своей территор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ий свой полет Клейменов выполнил 3 октября 1943 года. Восьмерка «пешек» под его командованием на</w:t>
        <w:softHyphen/>
        <w:t>несла тогда удар по скоплению живой силы и техники про</w:t>
        <w:softHyphen/>
        <w:t>тивника в районе деревни Крюки. Подбитый вражеским зенитным снарядом бомбардировщик командира группы загорелся и начал быстро терять высо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кинуть самолет! — скомандовал Клейме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 он выбросился с парашютом последним. И неудач</w:t>
        <w:softHyphen/>
        <w:t>но. Стропа зацепилась за стабилизатор и соскользнула с него лишь в ста пятидесяти метрах от земли. Вражеские истребители успели расстрелять беззащитного летчика в воздух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ан и стрелок-радист похоронили командира, а документы его и два ордена Красного Знамени принесли в ча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йор Я. И. Андрюшин был значительно старше мно</w:t>
        <w:softHyphen/>
        <w:t>гих командиров эскадрилий и по возрасту и по летному стажу. Родился он в 1906 году в Ставрополе, а службу в авиации начал в 1931 году. Окончил 2-ю Луганскую во</w:t>
        <w:softHyphen/>
        <w:t>енную школу пило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м в корпус Яков Иванович пришел, имея богатый боевой опыт. Он отличался исключительной храбростью и в большинстве случаев лично водил эскадрилью на за</w:t>
        <w:softHyphen/>
        <w:t>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неполных три года пребывания на фронте его под</w:t>
        <w:softHyphen/>
        <w:t>разделение совершило тысячу двести пятьдесят боевых вылетов. Все подчиненные майора Андрюшина награж</w:t>
        <w:softHyphen/>
        <w:t>дены орденами и медалями, а сам он удостоен высокого звания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эскадрильи старший лейтенант Свиридов отличался веселым и добрым характером. Вместе с тем это был один из храбрейших бойцов. За мужество и отва</w:t>
        <w:softHyphen/>
        <w:t>гу он награжден орденом Ленина, двумя орденами Крас</w:t>
        <w:softHyphen/>
        <w:t>ного Знамени и орденом Отечественной войны II степ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иб Алексей Свиридов в начале марта 1943 года во время двести пятого боевого вы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не сообщили о смерти героя, я бросил все дела и немедленно поспешил в часть, где он служил. Памяти старшего лейтенанта Свиридова и остальных членов его героического экипажа мы посвятили траурный митинг.</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стояли молча, мучительно переживая гибель бое</w:t>
        <w:softHyphen/>
        <w:t>вых друзей. Мною они видели смертей за войну, но эта потрясла все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астники полета рассказали мне следующее. Группа бомбардировщиков во главе с Алексеем Свиридовым на</w:t>
        <w:softHyphen/>
        <w:t>несла удар по железнодорожному узлу Комаричи. Там вспыхнул пожар. Но самолеты продолжали атаковывать станц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Свиридов выводил машину из пикирования, в нее угодил зенитный снаряд. «Пешка» резко свалилась на крыло, а затем круто пошла вни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щайте, товарищи! — услышали летчики группы тревожный голос своего команди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лет врезался в землю. Позже установили, что Свиридов был смертельно ранен осколками зенитного снаряда, но штурман Михаил Павлов и стрелок-радист имели полную возможность выброситься с парашютом. По</w:t>
        <w:softHyphen/>
        <w:t>чему они даже не попытались этого сделать — неизвест</w:t>
        <w:softHyphen/>
        <w:t>но. Скорее всего, первый из них все еще надеялся спасти своего команди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се время вели разговор о летчиках, штурманах и стрелках-радистах, об их командирах. Но было бы не</w:t>
        <w:softHyphen/>
        <w:t>справедливо оставлять в тени многочисленных тружени</w:t>
        <w:softHyphen/>
        <w:t>ков аэродромов. Это они, работая зачастую без сна и отдыха, поддерживали постоянную боевую готовность авиационной техники и вооружения. Их героические уси</w:t>
        <w:softHyphen/>
        <w:t>лия отразились во всех подвигах летных экипаж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лишь один пример из тысяч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мая 1943 года зенитным огнем был подбит самолет младшего лейтенанта Чабанова. Летчик с трудом перетя</w:t>
        <w:softHyphen/>
        <w:t>нул через линию фронта и посадил самолет в поле на фю</w:t>
        <w:softHyphen/>
        <w:t>зеляж.</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ая машина по всем правилам войны подлежала списанию. Но старший техник-лейтенант Михаил Мино-вич Могильный рассудил по-ино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мы с такой легкостью будем списывать каж</w:t>
        <w:softHyphen/>
        <w:t>дый подбитый самолет, то можем быстро остаться без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разрешения командира он выехал на место вынуж</w:t>
        <w:softHyphen/>
        <w:t>денной посадки, чтобы лично осмотреть машину. Осмотрел и ахнул. Самолет действительно находился почти в без</w:t>
        <w:softHyphen/>
        <w:t>надежном состоянии. И все-таки техник решил попытать</w:t>
        <w:softHyphen/>
        <w:t>ся его восстановить. Он попросил доставить к машине ис-</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pPr>
      <w:r>
        <w:rPr>
          <w:rFonts w:eastAsia="Times New Roman" w:cs="Times New Roman" w:ascii="Times New Roman" w:hAnsi="Times New Roman"/>
          <w:b w:val="false"/>
          <w:bCs w:val="false"/>
          <w:sz w:val="22"/>
          <w:szCs w:val="22"/>
          <w:lang w:val="en-US"/>
        </w:rPr>
        <w:t>I9*</w:t>
      </w:r>
      <w:r>
        <w:rPr>
          <w:rFonts w:eastAsia="Times New Roman Cyr" w:cs="Times New Roman Cyr" w:ascii="Times New Roman Cyr" w:hAnsi="Times New Roman Cyr"/>
          <w:b w:val="false"/>
          <w:bCs w:val="false"/>
          <w:sz w:val="22"/>
          <w:szCs w:val="22"/>
        </w:rPr>
        <w:t xml:space="preserve">                                                   29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ный мотор и необходимые детали, а также выделить в помощь меха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дней и ночей Могильный и его помощник трудились не зная усталости. И они в конце концов воз</w:t>
        <w:softHyphen/>
        <w:t>вратили бомбардировщик в стр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подписывали документ на представление Могильного к ордену Красной Звезды, командир корпуса Каравацкий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полне заслужил награду. Ведь он спас самолет! Я посоветовал командиру полка и его заместителю по политчасти рассказать о подвиге Могильного всему лично</w:t>
        <w:softHyphen/>
        <w:t>му составу, посвятить ему специальную листовку. При</w:t>
        <w:softHyphen/>
        <w:t>меру техника-патриота потом следовали многие его това</w:t>
        <w:softHyphen/>
        <w:t>рищи по профессии.</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ЖНАЯ ЖЕМЧУЖИНА</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тавание с людьми, которых успел близко узнать и по достоинству оценить, всегда бывает немножко груст</w:t>
        <w:softHyphen/>
        <w:t>ным. Так уж устроен человек. А покидать 3-й бомбарди</w:t>
        <w:softHyphen/>
        <w:t>ровочный корпус мне было тем более нелегко: вместе с его людьми, беззаветно сражавшимися с врагом, пережито немало горьких дней и радостных побе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отъездом я зашел к командующему 16-й воз</w:t>
        <w:softHyphen/>
        <w:t>душной армией Сергею Игнатьевичу Руд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жет, у нас останешься? — пытливо посмотрел он на меня, потом подвел к карте, что висела на стене ею кабинета, и пояснил:"- Смотри, наша армия стоит на главном направлении, ее путь — на запад, на широкий простор действий. А там, в Крыму, покончите с враже</w:t>
        <w:softHyphen/>
        <w:t>ской группировкой и останетесь в глубоком тылу. Может, не поедешь в 8-ю арм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волен, Сергей Игнатьевич, распоряжаться со</w:t>
        <w:softHyphen/>
        <w:t>бой, — ответил я. — Да и поздно уже. Приказ получен. Спасибо за предложение, за все хорошее, что бы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у что ж. Думаю, что дороги войны все-таки све</w:t>
        <w:softHyphen/>
        <w:t>дут нас вместе. Желаю успех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гей Игнатьевич — сдержанный человек, он не лю</w:t>
        <w:softHyphen/>
        <w:t>бил велеречивых объяснений. Мы запросто, по-военному, пожали друг другу руки, и я уех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равление 8-й воздушной армии располагалось в Ас-кании-Нова — государственном заповеднике, созданном еще в начале XIX столетия и взятом под охрану госу-</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рства декретом Совнаркома в 1919 году. Фашист</w:t>
        <w:softHyphen/>
        <w:t>ские варвары разорили Асканию-Нова. Наиболее редких и ценных животных вывезли в Германию, других без</w:t>
        <w:softHyphen/>
        <w:t>жалостно уничтожали высокие чины из гитлеровского рейха и армейское командование. Уж если гитлеровское зверье не жалело людей, могло ли оно пожалеть безза</w:t>
        <w:softHyphen/>
        <w:t>щитных косуль и благородных олен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его 8-й воздушной армией генерал-лейте</w:t>
        <w:softHyphen/>
        <w:t>нанта авиации Тимофея Тимофеевича Хрюкина, к кото</w:t>
        <w:softHyphen/>
        <w:t>рому я был назначен заместителем по политической ча</w:t>
        <w:softHyphen/>
        <w:t>сти, я хорошо знал еще по Китаю. Мы не один год работали вместе, и я всегда относился к нему с уваже</w:t>
        <w:softHyphen/>
        <w:t>нием. Стройный, подтянутый, с красивым волевым лицом, он обладал большим обаянием. Был не злобив, вежлив и скромен, но это не мешало ему твердо проводить заду</w:t>
        <w:softHyphen/>
        <w:t>манные решения в жизнь. Завидная настойчивость была, пожалуй, одной из сильных черт его характе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енный талант Т. Т. Хрюкина ярко проявился в Ста</w:t>
        <w:softHyphen/>
        <w:t>линградской операции. 8-я воздушная армия, которую он возглавлял, не раз отмечалась за доблесть и мужество в приказах Верховного Главнокомандования, многие ее части и соединения награждены орденами. Не скр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было лестно вступить в боевую прославленную ар</w:t>
        <w:softHyphen/>
        <w:t>мейскую семью, рука об руку работать с таким воена</w:t>
        <w:softHyphen/>
        <w:t>чальником, как Хрю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т день, когда я прилетел в Асканию-Нова, Тимо</w:t>
        <w:softHyphen/>
        <w:t>фей Тимофеевич находился на своем командном пункте в Отраде, и я решил зайти к начальнику штамба армии. Открываю дверь: батюшки, за столом сидит мой давниш</w:t>
        <w:softHyphen/>
        <w:t>ний товарищ, Иван Михайлович Белов, с которым мы делили невзгоды финской вой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о я вижу? Какими судьбами? — поднялся он навстре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значен к в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сказывайте, Андрей Герасимович, где были, что дела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мы беседовали, в кабинет вошел генерал Само-хин и удивленно поднял кустистые бров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ределенно, мир тесен, — пожимая мне руку, улыбнулся он. — Когда бы и где бы ни расставались, а судьба снова сводит вмес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Самохиным мы были знакомы еще по Прибалтий</w:t>
        <w:softHyphen/>
        <w:t>скому военному округу. Он служил в 4-й, а я в 6-й сме-</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анной дивизии. Здесь же, в 8-й армии, он был замести</w:t>
        <w:softHyphen/>
        <w:t>телем командующ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то у вас главный инженер? — спросил 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ндар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ван Ивано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самый, Андрей Герасимо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же мой бывший сослуживец.</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и главный штурман Селиванов вам род</w:t>
        <w:softHyphen/>
        <w:t>ственником приходится? — шутливо сказал Самохип.</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родственник, но хороший старый знакомы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 попробуй бороться с семейственностью, ког</w:t>
        <w:softHyphen/>
        <w:t>да в одном штабе собралось столько друзей и прияте</w:t>
        <w:softHyphen/>
        <w:t>лей, — улыбается Бел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л доволен, что работа на новом месте начинается с дружеских встреч. Меня тут же ввели в курс дел, оз</w:t>
        <w:softHyphen/>
        <w:t>накомили с армией, ее задачами, назвали политработ</w:t>
        <w:softHyphen/>
        <w:t>ников, командиров корпусов, дивизий. Многих из них я тоже зн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т же день побывал и в политическом отделе ар</w:t>
        <w:softHyphen/>
        <w:t>мии. Возглавлял его Николай Михайлович Щербина, весьма эрудированный человек, в прошлом учитель. Он прекрасно разбирался во всех тонкостях партийно-поли</w:t>
        <w:softHyphen/>
        <w:t>тической работы, по-настоящему любил ее. Позже, когда я познакомился с ним поближе, убедился, что его прин</w:t>
        <w:softHyphen/>
        <w:t>ципиальность и требовательность доходят порой до фор</w:t>
        <w:softHyphen/>
        <w:t>мализма. Это свойство характера несколько отдаляло от него людей, делало отношения с подчиненными сугубо официальными. Носил он маленькие усики бабочкой, и, когда был чем-либо недоволен, они начинали топорщить</w:t>
        <w:softHyphen/>
        <w:t>ся. В политотделе знали: Николай Михайлович зол, и решать какие-либо вопросы сейчас с ним бесполез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знакомства с работниками оперативного отдела и узла связи я вылетел к Хрюкину в Отраду, на побе</w:t>
        <w:softHyphen/>
        <w:t>режье залива Сиваш, где вскоре предстояло развернуться бурным события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мофея Тимофеевича я застал склонившимся над ис</w:t>
        <w:softHyphen/>
        <w:t>черченной стрелами картой, которая лежала перед ним на широком столе. Увидев меня, Хрюкин встал, и мы по-дружески обня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мы тебя, Андрей Герасимович, давно ждем. Он представил меня офицерам командного пункта и посвятил в характер работы, которой день и ночь зани</w:t>
        <w:softHyphen/>
        <w:t>мались штаб армии и политический отдел.</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Отрады я направился в Захарково к командующе</w:t>
        <w:softHyphen/>
        <w:t>му 4-м Украинским фронтом Ф. И. Толбухину. Мне по</w:t>
        <w:softHyphen/>
        <w:t>казали деревенский домик с выступающим на улицу палисадником, где зеленели густые заросли цветущей сирени. В чисто убранной горнице на подставках возвы</w:t>
        <w:softHyphen/>
        <w:t>шался стол со свисающей до пола картой. Над нею с карандашом в руках стоял широкоплечий полный человек с добродушным лицом. Одет он был по-домашн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садитесь, дорогой. — Он указал мне на стул, а сам отошел в угол и тяжело опустился в широкое кожаное крес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кратко рассказал, в каких соединениях служил с начала войны, чем занимался. Толбухин слушал меня, поглаживая пухлой рукой подлокотник. Мешки под гла</w:t>
        <w:softHyphen/>
        <w:t>зами, бледность лица командующего свидетельствовали о том, что ему приходится очень много работ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же, — подвел он итог моему докладу. — Прибыли вовремя. Скоро у нас начнутся интересные до</w:t>
        <w:softHyphen/>
        <w:t>ла. Авиации предстоит много рабо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бухин страдал одышкой. Глубоко вздохнув, он продолжал:</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душная армия сильная, под Сталинградом вое</w:t>
        <w:softHyphen/>
        <w:t>вала. Командующий Хрюкин — энергичный человек. Ду</w:t>
        <w:softHyphen/>
        <w:t>маю, вам будет с ним легко. — Опираясь на подлокотни</w:t>
        <w:softHyphen/>
        <w:t>ки, он поднялся, подвел меня к лежавшей на столе карте и, указав карандашом на Крымский полуостров, пояс</w:t>
        <w:softHyphen/>
        <w:t>нил: — Захлопнули мы тут немца с суши надежно. Только и остается ему для связи море да воздух.</w:t>
      </w:r>
      <w:r>
        <w:rPr>
          <w:sz w:val="22"/>
          <w:szCs w:val="22"/>
          <w:lang w:val="en-US"/>
        </w:rPr>
        <w:t xml:space="preserve"> Tyi </w:t>
      </w:r>
      <w:r>
        <w:rPr>
          <w:rFonts w:eastAsia="Times New Roman Cyr" w:cs="Times New Roman Cyr" w:ascii="Times New Roman Cyr" w:hAnsi="Times New Roman Cyr"/>
          <w:sz w:val="22"/>
          <w:szCs w:val="22"/>
        </w:rPr>
        <w:t>его надо и прикончить. — Командующий   положил на карту широкую ладонь и продолжил: — Людей надо готовить к операции, боевой дух поднимать. Не лишне будет напомнить им, как войска Южного фронта под командованием Михаила Васильевича Фрунзе в 1920 го</w:t>
        <w:softHyphen/>
        <w:t>ду форсировали Сиваш, штурмовали Перекоп, опрокину</w:t>
        <w:softHyphen/>
        <w:t>ли Врангеля в Черное море. Как Красная Армия герои</w:t>
        <w:softHyphen/>
        <w:t>чески обороняла Севастополь в сорок первом и сорок втором годах. Надеюсь, я правильно понимаю смысл партийно-политической работы? — улыбнулся он. — В за</w:t>
        <w:softHyphen/>
        <w:t>ключение добавил: — Не плохо бы вам поинтересоваться, как обстоят дела в тылах армии. Операция потребует большого количества горючего и боеприпасов. Все ли там делается, что надо? Дороги тяжелые. Распутица. Дер</w:t>
        <w:softHyphen/>
        <w:t>жите тылы под постоянным надзоро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щавшись с командующим, я зашел к члену Военного совета фронта генерал-майору Субботину, потом к начальнику политического управления Михаилу Ми</w:t>
        <w:softHyphen/>
        <w:t>хайловичу Прон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политуправления хорошо знал 8-ю воз</w:t>
        <w:softHyphen/>
        <w:t>душную армию, дал исчерпывающую характеристику ее политработникам. Чувствовалось, что за плечами у него огромный опыт, годами выработанное к людям партий</w:t>
        <w:softHyphen/>
        <w:t>ное чутье. Мне особенно запали в душу его слова: «На войне не любят краснобаев и пустозвонов. Больше того, их презирают. Человек в боевой обстановке проверяется не словами, а дел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хаил Михайлович дал немало дельных советов: как готовить людей к предстоящей операции, как использо</w:t>
        <w:softHyphen/>
        <w:t>вать в партийно-политической работе сводки Информ</w:t>
        <w:softHyphen/>
        <w:t>бюро, газеты, журналы, новые песни, отличные стихи и очерки К. Симонова, поэзию А. Суркова и А. Твардов</w:t>
        <w:softHyphen/>
        <w:t>ского, статьи М. Шолохова, А. Толстого, И. Эренбур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ице начальника политуправления фронта я на</w:t>
        <w:softHyphen/>
        <w:t>шел хорошего товарища и доброжелательного руково</w:t>
        <w:softHyphen/>
        <w:t>дителя и не раз потом обращался к нему за советом в трудную минуту. Он восхищал меня природным умом, житейской мудростью и богатыми наблюдения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вшись на КП Хрюкина, я доложил ему о своих беседах с командованием фронта и передал просьбу Толбухина непременно побывать в тыловых част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авильно советует, — согласился Тимофей Тимо</w:t>
        <w:softHyphen/>
        <w:t>феевич. — Я и сам давно собирался побывать там, да все неког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откладывая дела, вместе с начальником тыла ар</w:t>
        <w:softHyphen/>
        <w:t>мии генералом Малышевым и его заместителем по по</w:t>
        <w:softHyphen/>
        <w:t>литической части Кузнецовым мы выехали в ближайший район авиационного базирования. По дороге Малышев рассказал, что авиационные части армии обеспечиваются восемнадцатью батальонами аэродромного обслуживания. Люди работают старательно, но мешает весенняя распу</w:t>
        <w:softHyphen/>
        <w:t>тица. Дороги разбиты, почти половина машин застряла в грязи, и не знают, как их вызвол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ракторы? — спрашиваю Малыше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на тракторы и надежда, — говорит началь</w:t>
        <w:softHyphen/>
        <w:t>ник тыла. — Но их мало. В двадцать четвертом районе авиационного базирования, например, семьдесят процен</w:t>
        <w:softHyphen/>
        <w:t>тов тракторов неисправны. Нет запасных частей.</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скай те, что исправны, работают день и ночь, — говорю Малыше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оно и получается, — уточняет генер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жиданно наш «газик» подбросило, потом он накре</w:t>
        <w:softHyphen/>
        <w:t>нился и по самые ступицы ушел в жидкое месиво. Во</w:t>
        <w:softHyphen/>
        <w:t>дитель пробовал вырвать машину, но она все глубже застревала в грязи. Тогда он вылез и, чертыхаясь, начал собирать прошлогоднюю траву под колеса, а мы, упира</w:t>
        <w:softHyphen/>
        <w:t>ясь плечами в кузов машины, усердно ее толкали. Пот</w:t>
        <w:softHyphen/>
        <w:t>ные, выпачканные, с превеликим трудом добрались нако</w:t>
        <w:softHyphen/>
        <w:t>нец до штаба тыловой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здна засиделись с командиром батальона и его заместителем по политической части, обсуждая, как луч</w:t>
        <w:softHyphen/>
        <w:t>ше организовать перевозку горючего и боеприпасов со станции выгрузки на передовые аэродром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четы показали, что батальон должен справиться со своей задачей. Тем не менее с утра мы собрали водителей спецмашин и разъяснили им всю важность их работы. Шофер тогда был важной фигурой, от него во многом за</w:t>
        <w:softHyphen/>
        <w:t>висело бесперебойное снабжение фронта всем необхо</w:t>
        <w:softHyphen/>
        <w:t>дим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лижайших колхозах еще от добрых мирных вре</w:t>
        <w:softHyphen/>
        <w:t>мен остались в мастерских цепи. Мы попросили отдать их нам. Они пригодятся для колес грузовиков. Водителям посоветовали иметь с собой лопаты, доски, бревна, ко</w:t>
        <w:softHyphen/>
        <w:t>торые можно было бы подкладывать на случай, если машина безнадежно застрянет в гряз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колько потребуется грузов на первые три дня операции? — поинтересовался я у начальника ты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 достал свой «кондуит»,, в котором только од</w:t>
        <w:softHyphen/>
        <w:t>ному ему были понятны какие-то пометки, и долож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виабомб — четыреста пятьдесят семь тонн, снаря</w:t>
        <w:softHyphen/>
        <w:t>дов — сто сорок шесть тысяч штук, патронов — четыреста двадцать четыре тысячи, горючего — в пределах трех— восьми заправок на каждый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получалась внушительная цифра самых раз</w:t>
        <w:softHyphen/>
        <w:t>нообразных грузов, которые надо было любыми путями доставить на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дней мы ездили по тыловым частям, и я успел познакомиться со многими командирами, полит</w:t>
        <w:softHyphen/>
        <w:t>работниками, интендантами, составил истинное представ</w:t>
        <w:softHyphen/>
        <w:t>ление о реальных возможностях батальонов, запросах 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ждах людей. Все это чрезвычайно пригодилось в разгар боевых действ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ительный период к предстоящей операции позволил мне также побывать во многих боевых соедине</w:t>
        <w:softHyphen/>
        <w:t>ниях и частях, познакомиться с их руководителями. А ча</w:t>
        <w:softHyphen/>
        <w:t>стей и соединений, входивших в 8-ю воздушную армию, было немало. Это 3-й истребительный Никопольский и 7-й штурмовой авиационные корпуса, включавшие в свой состав по три дивизии. Кроме того, были: 1-я гвардей</w:t>
        <w:softHyphen/>
        <w:t>ская  штурмовая  Сталинградская   Краснознаменная, 6-я гвардейская бомбардировочная Таганрогская, 2-я гвар</w:t>
        <w:softHyphen/>
        <w:t>дейская бомбардировочная Сталинградская, 6-я гвардей</w:t>
        <w:softHyphen/>
        <w:t>ская истребительная Донская авиационные дивизии и ряд друг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ни имели богатый боевой опыт и замечательные традиции. Чего стоил, к примеру, истребительный кор</w:t>
        <w:softHyphen/>
        <w:t>пус, которым командовал генерал-майор авиации Евгений Яковлевич Савицкий! В его составе было много героев, слава о которых гремела по всему фрон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самом Евгении Яковлевиче я слышал немало лест</w:t>
        <w:softHyphen/>
        <w:t>ного. Но не думал, что он так молод. И вот передо мной предстал стройный, порывистый в движениях генерал. Ему было трудно усидеть на месте, его неукротимая на</w:t>
        <w:softHyphen/>
        <w:t>тура требовала постоянного движения. Савицкий был прирожденным истребителем, и летчики любили его, подражали ему во вс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ил он обычно резко, отрывистыми фразами, но никому не читал нравоучений. И я невольно тогда за</w:t>
        <w:softHyphen/>
        <w:t>думался: на чем зиждется сила его авторитета? Позже убедился — на личном примере мужества и героиз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вицкого трудно было застать в штабе. Целыми дня</w:t>
        <w:softHyphen/>
        <w:t>ми бывал он на аэродромах, но при этом не разменивался на мелочи, а всегда занимался главным, отчего в пер</w:t>
        <w:softHyphen/>
        <w:t>вую очередь зависел успех боя. В центре его внимания, разумеется, находились летчики. Он был требователен к ним, зато и горой стоял за них, не давал в оби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дим однажды в комнате Савицкого, разговариваем о текущих делах. Входит дежурный и доклад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вонили из армии: Машенкин верну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лексей Машенкин, командир эскадрильи? — под</w:t>
        <w:softHyphen/>
        <w:t>нял брови Савицкий, и в глазах его мелькнули радостные огоньки. — Как же, как же, знаю, из 812-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просится в свой полк, — продолжал доклады-</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ть дежурный, — а его не пускают. Говорят, без руча</w:t>
        <w:softHyphen/>
        <w:t>тельства старших летать не разреша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говорит? — встрепенулся Савицкий. — Пригла</w:t>
        <w:softHyphen/>
        <w:t>сите ко мне Онуфри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шел Онуфриенко, и Савицкий сказал 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нулся Машенкин. Знаете его? Тот кивнул головой в знак соглас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же оформите от моего имени ходатайство, чтобы Машенкина направили в свой полк и допустили к полетам. Бумагу эту срочно пошлите в отдел кадров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снова остались наедине, генерал рассказал о вернувшемся летчике любопытную историю. Оказывает</w:t>
        <w:softHyphen/>
        <w:t>ся, Машенкина в свое время хотели судить за то, что он сбежал из запасного полка с маршевой частью майора Еремина на Северо-Кавказский фронт и там сраж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просил прокурора, — продолжал рассказывать Савицкий, — за что летчика собираются судить? Ведь бежал-то он не с фронта, а на фронт. Словом, отстояли пар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сентябре 1943 года в одном из боев немцы по</w:t>
        <w:softHyphen/>
        <w:t>дожгли его самолет. Ждали возвращения Машенкина несколько дней. Не пришел. Решили, что погиб или попал в плен. А сегодня вот объяв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Машенкина доставили самолетом в штаб корпуса. Был он в ватнике, шапке-ушанке и рва</w:t>
        <w:softHyphen/>
        <w:t>ных сапогах. Видать, нелегкая доля выпала этому чело</w:t>
        <w:softHyphen/>
        <w:t>ве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рассказывай, Машенкин, что произошло, — по</w:t>
        <w:softHyphen/>
        <w:t>просил его Савиц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били меня, я сильно обгорел. Очнулся в каком-то подвале. Потом куда-то повезли. Я попытался бежать, но гестаповцы поймали меня и отправили в лагерь. Оттуда сбежал к партизанам, а от них добрался сю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одчина, — похвалил его генерал. — Отправляй</w:t>
        <w:softHyphen/>
        <w:t>ся в свой полк, приведи себя в порядок, отдохни и снова летай на страх врагам. Распоряжение я уже д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было видеть, как засветились от радости глаза летчика. Он хотел что-то сказать, но от волнения сму</w:t>
        <w:softHyphen/>
        <w:t>тился, махнул рукой и поспешно вышел из комна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ругому, быть может, и не поверил бы. — Комкор встал, пружинисто прошелся по комнате. — А ему верю, потому что знаю ег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9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шенкин продолжал храбро сражаться с противни</w:t>
        <w:softHyphen/>
        <w:t>ком, и всякие подозрения по отношению к нему отпали сами собой. Я понимал кадровиков, которые усомнились в порядочности Машенкина: под влиянием соответствую</w:t>
        <w:softHyphen/>
        <w:t>щих указаний они проявляли к людям, побывавшим за линией фронта, особую настороженность. Но потом убе</w:t>
        <w:softHyphen/>
        <w:t>дился, что товарищи нередко ошибались, с недоверием относились даже к таким людям, репутация которых не вызывала никаких кривотол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все мы следовали такому примеру, вряд ли бы нам удалось сохранить многих офицеров и генералов, которые служат в армии и поныне. Расскажу о трех то</w:t>
        <w:softHyphen/>
        <w:t>варищах, которых хорошо зн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сентября 1943 года на боевое задание в район реки Молочная ушла истребительная эскадрилья Николая Левицкого. На земле в ту пору гремели кровавые сраже</w:t>
        <w:softHyphen/>
        <w:t>ния. Не менее жестокие схватки завязывались каждый день и в воздух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скадрилью встретили почти семь десятков вражеских машин. Соотношение сил было явно не в пользу наших истребителей. Однако они не дрогнули и смело ринулись в атаку. Завязалась гигантская карусель,  озаряемая вспышками разрывов и огненными трассами. В составе эскадрильи был старший лейтенант Григорий Дольников, высокий, красивый парень с фигурой гимнаста. Он ужо успел сбить два фашистских самолета, и у него кончились боеприпас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ть? Выходить из боя? Нет. У летчика оста</w:t>
        <w:softHyphen/>
        <w:t>лась последняя возможность уничтожить хотя бы еще одного фашиста — таран. И он, не раздумывая, направил свой истребитель на подвернувшийся фашистский бом</w:t>
        <w:softHyphen/>
        <w:t>бардировщик. Удар. Истребитель потерял управление. Зг&gt;-горелась кабина. С трудом отстегнув привязные ремни, раненый Григорий выбросился с парашютом. На неко</w:t>
        <w:softHyphen/>
        <w:t>торое время он потерял сознание, и шелковое полотнище накрыло его с голо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чнулся — на него навалился десяток фашист</w:t>
        <w:softHyphen/>
        <w:t>ских солдат. Григорий пытался вырваться, по получил сильный удар по голове. Скрутили парня — и на допрос в Кахов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скрыл от эсэсовцев свою подлинную фамил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посадили в карцер, допрашивали, били. Раненая нога опухла, и началась гангрена. Тяжелобольных от-</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зли в Вознесенскую больницу. Попал туда и Дольников. Операцию ему делали без наркоза, привязали к столу ремнями, а чтобы не кричал, воткнули в рот грязное полотенц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он немного поправился, стал ходить. Первая попытка совершить побег окончилась провалом. В числе других Григория повели на расстрел. Затем по каким-то причинам расстрел отменили. Беглецов пять суток держа</w:t>
        <w:softHyphen/>
        <w:t>ли без пищи, а позже под конвоем направили в конц</w:t>
        <w:softHyphen/>
        <w:t>лагерь. В деревне Мартыновка пленных остановили на ночевку. И тут Григорию удалось убить часового и бе</w:t>
        <w:softHyphen/>
        <w:t>жать. Вместе с ним скрылись в ночной тьме еще несколь</w:t>
        <w:softHyphen/>
        <w:t>ко летчиков. Местные жители спрятали их, переправили в партизанский отряд  «Советская  Родина», кото</w:t>
        <w:softHyphen/>
        <w:t>рым командовал партийный работник Владимир Шев</w:t>
        <w:softHyphen/>
        <w:t>ч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апреле, в самый разгар Крымской операции, Гри</w:t>
        <w:softHyphen/>
        <w:t>горий Дольников вернулся в родной полк — обросший, ху</w:t>
        <w:softHyphen/>
        <w:t>дой, в замусоленной телогрейке и валенках. О своей не</w:t>
        <w:softHyphen/>
        <w:t>легкой судьбе он рассказал мне. Меня поразила сила духа этого человека. Пройдя через тяжелейшие испыта</w:t>
        <w:softHyphen/>
        <w:t>ния, Дольников остался несгибаем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дальше намерены делать? — спросил я в конце бесе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что? — удивился он. — Вое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этом ответе не было никакой бравады. Он рвался в бой потому, что больше жизни любил Родину. Я одоб</w:t>
        <w:softHyphen/>
        <w:t>рил его решение, хотя некоторые товарищи советовали воздержаться выпускать аго на боевые задания, предла</w:t>
        <w:softHyphen/>
        <w:t>гали ему должность, не связанную с летной работ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ьников категорически воспротивился. Он хотел по-прежнему драться с врагом только в воздухе. И я пони</w:t>
        <w:softHyphen/>
        <w:t>мал его, верил ему. Верил потому, что Дольников был плоть от плоти, кровь от крови своего народа. Отец его, кочегар депо Путиловского завода, выступал против царя, позже утверждал Советскую власть, был председателем сельсовета, а на склоне лет стал лесником-объездчиком. Сам Григорий до армии работал бригадиром вагоноре</w:t>
        <w:softHyphen/>
        <w:t>монтного завода и получил, таким образом, хорошую тру</w:t>
        <w:softHyphen/>
        <w:t>довую закалку, вступил в партию. Спрашивается, какие были основания не доверять 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ался Дольников с ожесточением. К концу войны счет сбитых им фашистских самолетов достиг пятнадцат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 Григорий Устинович Дольников стал генералом, заслуженным военным летчиком ССС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гические дни пережил выдающийся летчик пашей армии — Владимир Лавриненков. Ныне он генерал-лейте</w:t>
        <w:softHyphen/>
        <w:t>нант авиации, дважды Герой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августа 1943 года во главе четверки истребителей он вылетел на прикрытие наземных войск, готовившихся к наступлению в районе Матвеева кургана. Пришли они в самый раз: туда же, только с противоположной сторо</w:t>
        <w:softHyphen/>
        <w:t>ны, нацелилась большая группа «юнкерс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крой! — передал Лавриненков по радио своему ведомому старшему лейтенанту Тарасову и устремился на ФВ-19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атака не принесла успеха. Фашист развернулся и стал уходить, но Лавриненков не хотел упускать его. Однако вторая очередь тоже оказалась безрезультатной. Сделав левый разворот, он оказался выше противника и с пикирования снова устремился в атаку. Не успев вы</w:t>
        <w:softHyphen/>
        <w:t>вести самолет, Лавриненков врезался в «фокке-вульф», и тот пошел к зем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ястребка» отвалилось хвостовое оперение. Управ</w:t>
        <w:softHyphen/>
        <w:t>лять им было уже нельзя, и Лавриненков выпрыгнул с парашютом на территорию, занятую против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и отбивался, враги скрутили его, на мотоцикл — и в штаб. Обыскали. В кармане оказались продаттестат и личная фотокарточка со Звездой Героя на груд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руссиш, герой? Гут-г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допрос и карцер, допрос и карцер. Через шесть дней с группой других советских летчиков Лавриненкова под конвоем отправляют в Германию. Еще на станции пе</w:t>
        <w:softHyphen/>
        <w:t>ред отправкой он договаривается с подполковником Ко</w:t>
        <w:softHyphen/>
        <w:t>валевым и капитаном Карюкиным беж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чь. Медленно постукивают колеса вагонов. Охрана дремлет, наконец засыпает. Когда поезд на подъеме за</w:t>
        <w:softHyphen/>
        <w:t>медлил ход, Лавриненков тихо открывает дверь, прыгает. За ним Карюкин. Ковалева схват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шли по ночам на восток и через пять дней достигли Днепра. Сражались вместе с партизанами. Ка</w:t>
        <w:softHyphen/>
        <w:t>рюкин в одной из схваток геройски погиб. Лавриненкова партизаны перебросили на Большую землю. Так он снова оказался в родном пол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беседовал с ним, прежде всего поинтересовал</w:t>
        <w:softHyphen/>
        <w:t>ся биографией. Типичный русский парень. Родился в д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вне Птахино, Починковского района, Смоленской обла</w:t>
        <w:softHyphen/>
        <w:t>сти. Был рабочим. Окончил авиационное училище. С 1 ию</w:t>
        <w:softHyphen/>
        <w:t>ля 1942 года на фронте. В том же году вступил и партию. Последняя должность — командир эскадрильи 9-го гвардейского Одесского ордена Красного Знамени истребительного авиаполка. Награжден четырьмя ордена</w:t>
        <w:softHyphen/>
        <w:t>ми Красного Знамени, орденом Ленина, Золотой Звездой Геро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огло зародиться сомнение относительно порядоч</w:t>
        <w:softHyphen/>
        <w:t>ности этого заслуженного, проверенного делом человека. Нельзя было отлучать летчика от того, что составляло смысл всей его жизни — борьбы с врагом. И мы, обходя формальные рогатки, снова вручили ему самолет-истре</w:t>
        <w:softHyphen/>
        <w:t>битель и благословили на ратные подвиги. И не ошиб</w:t>
        <w:softHyphen/>
        <w:t>лись.</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Однажды мне сообщили, что с боевого задания не вернулся командир дивизии полковник Чубченков.</w:t>
      </w:r>
      <w:r>
        <w:rPr>
          <w:sz w:val="22"/>
          <w:szCs w:val="22"/>
          <w:lang w:val="en-US"/>
        </w:rPr>
        <w:t xml:space="preserve"> Uu </w:t>
      </w:r>
      <w:r>
        <w:rPr>
          <w:rFonts w:eastAsia="Times New Roman Cyr" w:cs="Times New Roman Cyr" w:ascii="Times New Roman Cyr" w:hAnsi="Times New Roman Cyr"/>
          <w:sz w:val="22"/>
          <w:szCs w:val="22"/>
        </w:rPr>
        <w:t>вылетел со штурманом майором Абрамовым и специали</w:t>
        <w:softHyphen/>
        <w:t>стом аэродромного отдела капитаном Калугиным на по</w:t>
        <w:softHyphen/>
        <w:t>иски площадок, пригодных для перебазирования пол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емные войска быстро продвигались вперед, и авиация не могла отставать от н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тут же сообщил об этом Хрюкину. Он распорядился послать самолет-разведчик по тому же маршруту, но которому летел Чубченков. Часа через три летчик воз</w:t>
        <w:softHyphen/>
        <w:t>вратился и долож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лет обнаружен в степи, вот здесь, — и пока</w:t>
        <w:softHyphen/>
        <w:t>зал на карте. — Машина исправна, а где экипаж — не</w:t>
        <w:softHyphen/>
        <w:t>извес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инственная история исчезновения командира диви</w:t>
        <w:softHyphen/>
        <w:t>зии прояснилась позже. Оказывается, когда самолет при</w:t>
        <w:softHyphen/>
        <w:t>землился, на экипаж внезапно напала большая группа гитлеровцев. Силы были слишком неравны, и Чубченков со своими товарищами попал в очень тяжелое поло</w:t>
        <w:softHyphen/>
        <w:t>ж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войны, когда из фашистских лагерей смерти были освобождены многие пленники, мы узнали подроб</w:t>
        <w:softHyphen/>
        <w:t>ности трагической судьбы полковника Чубченкова. В чи</w:t>
        <w:softHyphen/>
        <w:t>сле других летчиков он был узником Маутхаузена. Их ждала смерть. И вот полковники Исупов, Чубчепков, Ге</w:t>
        <w:softHyphen/>
        <w:t>рой Советского Союза подполковник Власов и капитан Мордовцев разработали дерзкий план побега. К сожале</w:t>
        <w:softHyphen/>
        <w:t>нию, в блоке № 20 нашелся предатель, выдавший охран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ысел советских офицеров. На глазах пятисот заклю</w:t>
        <w:softHyphen/>
        <w:t>ченных их расстреля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расправа над ними не сломила духа остальных военнопленных. Они подняли восстание. Штурмом взяли каменную стену, забросали охранников на сторожевых вышках булыжниками и бросились через колючую про</w:t>
        <w:softHyphen/>
        <w:t>волоку, по которой был пропущен электрический т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а не исключала трагических эпизодов, и умалчи</w:t>
        <w:softHyphen/>
        <w:t>вать о них — значит писать не всю правду. В конечном итоге наши летчики вместе с другими воинами Советской Армии одержали блистательную победу над врагом. И это главн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кую бы беду ни попадали авиаторы, они выпол</w:t>
        <w:softHyphen/>
        <w:t>няли свой воинский долг до последней возможности. Вот замечательный пример т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овики, ведомые лейтенантом Демехиным, под прикрытием пары истребителей атаковали вражеский аэродром близ Николаева. Один «ястребок», подбитый зе</w:t>
        <w:softHyphen/>
        <w:t>нитным огнем, произвел вынужденную посадку. Получив разрешение от ведущего группы, лейтенант Милованов устремился на выручку попавшего в беду летчика. Но взлететь он не мог: на самолете оказались поврежден</w:t>
        <w:softHyphen/>
        <w:t>ными покрышка колеса и подкос шасси. А к месту посадки уже спешили гитлеровц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Демехин передал по радио своему ведомому Клюе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крой. Иду на посад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пробега самолет Демехина застрял в не ус</w:t>
        <w:softHyphen/>
        <w:t>певшей еще подсохнуть пахоте. Создалась трагическая обстановка. Теперь уже не один летчик, а пять человек могли попасть в лапы врага или погибнуть в неравной борьбе с н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одалеку жители местных сел рыли окопы. Они бросились к машине Демехина, выкатили ее на твердый грунт. Подбежали Милованов, воздушный стрелок, лет-чик-пстребите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ять человек кое-как разместились в двухместной ма</w:t>
        <w:softHyphen/>
        <w:t>шине, Демехин дал газ и поднялся в воздух. Это ли не пример дружбы, взаимовыручки советских летчиков? Ми</w:t>
        <w:softHyphen/>
        <w:t>лованов и Демехин рисковали собой, но товарищей не оставили в бе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из истребительного соединения па имя командира штурмовой дивизии пришла телегра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 В ней говорилось: «Выражаем искреннюю благодар</w:t>
        <w:softHyphen/>
        <w:t>ность летчикам-штурмовикам за спасение младшего лей-^    тенанта Стапа. Только авиаторам нашей страны присущ »'    подобный героизм. Заверяем вас, что истребители ни-когда не забудут этого. Мы еще больше будем крепить боевое содружество с вами, добиваясь победы над закля</w:t>
        <w:softHyphen/>
        <w:t>тым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еграмму зачитали во всех полках дивизии. Де</w:t>
        <w:softHyphen/>
        <w:t>мехина и Милованова представили к званию Героя Со</w:t>
        <w:softHyphen/>
        <w:t>ветского Союза, а Клюева и воздушных стрелков •—• к бое</w:t>
        <w:softHyphen/>
        <w:t>вым орденам. Позже за спасение товарища, попавшего в беду, звание Героя Советского Союза было присвоено также комсомольцу младшему лейтенанту Надточие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воему сложилась судьба еще одного замечатель</w:t>
        <w:softHyphen/>
        <w:t>ного летчика нашей армии, ставшего дважды Героем Советского Союза, — Амет-хана Султана. По националь</w:t>
        <w:softHyphen/>
        <w:t>ности он татарин. Родился в Алупке. Окончил ФЗУ, за</w:t>
        <w:softHyphen/>
        <w:t>тем работал подручным котельного мастера в железно</w:t>
        <w:softHyphen/>
        <w:t>дорожном деп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арня с детских лет тянуло в авиацию. Черное море, быстрокрылые чайки зародили в душе мечту о полетах и ни на один день не давали покоя. И наконец он добился-таки своего, впервые поднявшись в небо в Качинском военном авиационном училище летчиков, ко</w:t>
        <w:softHyphen/>
        <w:t>торое закончил с отличной аттестац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скоре война. И тут-то во всем неповторимом блес</w:t>
        <w:softHyphen/>
        <w:t>ке развернулся его талант летчика-истребителя.</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Рассказывали, что в упорстве и дерзости мало было равных ему. В бою он воспринял повадку орлиную: забе</w:t>
        <w:softHyphen/>
        <w:t>рется повыше и, как только заметит противника, бро</w:t>
        <w:softHyphen/>
        <w:t xml:space="preserve">сается на него </w:t>
      </w:r>
      <w:r>
        <w:rPr>
          <w:rFonts w:eastAsia="Times New Roman Cyr" w:cs="Times New Roman Cyr" w:ascii="Times New Roman Cyr" w:hAnsi="Times New Roman Cyr"/>
          <w:i/>
          <w:iCs/>
          <w:sz w:val="22"/>
          <w:szCs w:val="22"/>
        </w:rPr>
        <w:t>г</w:t>
      </w:r>
      <w:r>
        <w:rPr>
          <w:rFonts w:eastAsia="Times New Roman Cyr" w:cs="Times New Roman Cyr" w:ascii="Times New Roman Cyr" w:hAnsi="Times New Roman Cyr"/>
          <w:sz w:val="22"/>
          <w:szCs w:val="22"/>
        </w:rPr>
        <w:t xml:space="preserve"> огромной скоростью. И не было такого ,   случая, чтобы враг ушел от его стремительного уда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из воздушных боев под Ярославлем он расстре-^   лял весь свой боезапас. А «юнкере» — вот он, рядом. Гне</w:t>
        <w:softHyphen/>
        <w:t>вом налились черные глаза Амет-хана. Он развернул свой ;   истребитель и плоскостью срезал хвостовое оперение вра</w:t>
        <w:softHyphen/>
        <w:t>жеского самолета. Начал падать на землю и «ястребок» Амет-хана. Парашют спас жизнь летчи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 дымное, грохочущее, перечеркнутое огнен</w:t>
        <w:softHyphen/>
        <w:t>ными трассами небо Сталинграда. Амет-хан Султан — :-   командир эскадрильи. На фюзеляжах самолетов нарисо</w:t>
        <w:softHyphen/>
        <w:t>ваны орлы, винтовые конуса выкрашены в желтый цв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ались его орлы с редкой отвагой-г-дали клятву бес-</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Рыцари пятого океана                                      30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щадно уничтожать в советском небе машины с черно-белыми крестами. Но в одном из боев подожгли и Амет-хана. Приземлился он с парашютом на нейтральную полосу. Бой проходил на глазах у пехотинцев. Они бро</w:t>
        <w:softHyphen/>
        <w:t>сились в атаку, оттеснили врага, отбили у них летч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под Ростовом Амет-хан вылетел во главе шестерки к линии фронта. Повстречалась им большая группа бомбардировщиков, державших курс на Батайск, где находилась разгрузочная станция фронта. Времени не оставалось для маневра, и Амет-хан повел шестерку в лобовую атаку. Не выдержал враг, стал отворачивать. Амет-хан поджигает самолет ведущего, и тот, не дойдя до земли, взрыва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м загорелись еще две машины. Четвертую таран</w:t>
        <w:softHyphen/>
        <w:t>ным ударом снимает ведомый Амет-хана — Коря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ражеским истребителям удалось зажать в клещи и командира эскадрильи. Худо бы ему пришлось, не подоспей на помощь Павел Головачев со своим ведомым. Сорок самолетов из ста пятидесяти уничтожили тогда аметхановцы и вылетевшие им на помощь другие со</w:t>
        <w:softHyphen/>
        <w:t>ветские истребит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у Амет-хан Султан закончил в небе Берлина, со</w:t>
        <w:softHyphen/>
        <w:t>вершив там свой сто тридцатый воздушный бой. На ею счету тридцать сбитых вражеских машин лично и девят</w:t>
        <w:softHyphen/>
        <w:t>надцать — в групп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одном крымском небе Амет-хан дрался особенно ожесточенно. Истерзанная врагом земля предков звала к мщен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анализировав все эти случаи, мы посоветовали по-литорганам широко использовать в пропагандистской ра</w:t>
        <w:softHyphen/>
        <w:t>боте факты боевой доблести летчиков, поднять на щит славы особо отличившихся геро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из штурмовых полков летчик Безуглов со</w:t>
        <w:softHyphen/>
        <w:t>вершил изумительный по силе духа подвиг. Он предпо</w:t>
        <w:softHyphen/>
        <w:t>чел смерть фашистскому плену. Подбитый штурмовик Безуглова приземлился на территории, занятой против</w:t>
        <w:softHyphen/>
        <w:t>ником. К нему со всех сторон устремились враги. Лет</w:t>
        <w:softHyphen/>
        <w:t>чик и стрелок отбивались до последней возможности. На подступах к самолету уже валялось до сорока вражеских трупов. Когда иссякли патроны, Безуглов пустил по</w:t>
        <w:softHyphen/>
        <w:t>следнюю пулю себе в висок. Его примеру последовал и воздушный стрелок Анох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тотдел армии выпустил листовку, посвященную</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роическому экипажу, о нем говорили на собраниях, в беседах, на политических информациях. Доблестное по</w:t>
        <w:softHyphen/>
        <w:t>ведение этих воинов ставилось в пример, и священная не</w:t>
        <w:softHyphen/>
        <w:t>нависть к фашистам вдохновляла на подвиги весь лич</w:t>
        <w:softHyphen/>
        <w:t>ный состав армии.</w:t>
      </w:r>
    </w:p>
    <w:p>
      <w:pPr>
        <w:pStyle w:val="Normal"/>
        <w:tabs>
          <w:tab w:val="clear" w:pos="720"/>
          <w:tab w:val="center" w:pos="-1418" w:leader="none"/>
          <w:tab w:val="left" w:pos="-142" w:leader="none"/>
        </w:tabs>
        <w:spacing w:before="2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ГРЯНУЛ БОЙ...</w:t>
      </w:r>
    </w:p>
    <w:p>
      <w:pPr>
        <w:pStyle w:val="Normal"/>
        <w:tabs>
          <w:tab w:val="clear" w:pos="720"/>
          <w:tab w:val="center" w:pos="-1418" w:leader="none"/>
          <w:tab w:val="left" w:pos="-142" w:leader="none"/>
        </w:tabs>
        <w:spacing w:before="1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к наступательной операции шла полным ходом.   Командующий  армией  вызвал   командира 270-й бомбардировочной дивизии полковника Г. Чучева и поставил перед ним задачу подготовить два полка Пе-2 к бомбометанию с пикирования. Такой способ повышал меткость попадания по малоразмерным, точечным целям в три-четыре раза, а значит, соответственно сокращал число самолето-вылетов. Кроме того, он затруднял веде</w:t>
        <w:softHyphen/>
        <w:t>ние прицельного огня против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чев горячо взялся за дело. Обучение личного со</w:t>
        <w:softHyphen/>
        <w:t>става велось на полигоне. Много труда при этом вложили опытные командиры-инструкторы Ф. Белый, Д. Валентик, В. Катков, Л. Бобров, Ф. Пал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командующий ВВС Красной Армии издал при</w:t>
        <w:softHyphen/>
        <w:t>каз, в котором говорилось: «Обучить боевому примене</w:t>
        <w:softHyphen/>
        <w:t>нию с пикированием по одному полку Пе-2 в каждой дивизии и по опыту полков обучить пикированию все части, вооруженные самолетами Пе-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имели довольно отчетливое представление о си</w:t>
        <w:softHyphen/>
        <w:t>лах, которые нам противостояли, о системе оборонитель</w:t>
        <w:softHyphen/>
        <w:t>ных сооружений противника. На каранском направлении воздушные разведчики установили: фашисты создали не</w:t>
        <w:softHyphen/>
        <w:t>сколько линий окопов, противотанковый ров шириной шесть и глубиной четыре метра. За первой оборонитель</w:t>
        <w:softHyphen/>
        <w:t>ной линией тянулась вторая, потом противотанковый ров, за ним третья линия. На ашкаданском направлении— сеть окопов, мощные укрепления, противотанковый ров. В районе Тархан наши разведчики насчитали три линии окопов и два противотанковых рва. И наконец, на пере</w:t>
        <w:softHyphen/>
        <w:t>копском направлении, которое немецкое командование считало наиболее вероятным для наступления советских войск, враг создал такие укрепления, которые представля</w:t>
        <w:softHyphen/>
        <w:t>лись ему непреодолимыми. Мощные оборонительные узлы были сделаны в районе Армянска и южнее его—д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0*                                                    30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шуньских позиций, где глубина сооружений достигала шести километ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ирина сухопутной части обороны противника от Азовского до Черного моря не превышала тридцати ки</w:t>
        <w:softHyphen/>
        <w:t>лометров, поэтому насыщенность ее огневыми средства</w:t>
        <w:softHyphen/>
        <w:t>ми оказалась весьма высокой. По данным разведки, на 1 километр фронта приходилось до 150 — 200 орудий, 300 пулеметов и 1000 автома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говорилось в одном из фа</w:t>
        <w:softHyphen/>
        <w:t>шистских документов, — Крымский полуостров превра</w:t>
        <w:softHyphen/>
        <w:t>щен в неприступную крепость. Этот прекрасный богатый уголок готов отразить любого врага. Весь Крым окружен сильными укреплениями, которые вместе с природными заградительными средствами представляют очень силь</w:t>
        <w:softHyphen/>
        <w:t>ную линию укреплен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началом операции гитлеровское командование имело в Крыму до 16 дивизий и 40 отдельных батальонов общей численностью 162 207 человек, 1665 орудий, 949 ми</w:t>
        <w:softHyphen/>
        <w:t>нометов, 1443 пулемета, 130 танков, 22800 автоматов. Его авиация насчитывала около 300 самолетов, а комму</w:t>
        <w:softHyphen/>
        <w:t>никации на Черном и Азовском морях обеспечивали до 20 подводных лодок, большое количество торпедных и сторожевых катеров, быстроходных десантных барж и других транспортных суд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рыму противник создал довольно мощную и раз</w:t>
        <w:softHyphen/>
        <w:t>ветвленную сеть противовоздушной обороны, представ</w:t>
        <w:softHyphen/>
        <w:t>ленную разнообразными зенитными средствами, которые сводились в 9-ю зенитную дивизию. Это соединение наши летчики полностью уничтожили еще в боях под Ста</w:t>
        <w:softHyphen/>
        <w:t>линградом. И вдруг оно появилось под прежним номером в Крыму. Немцы несли огромные потери, и им невыгодно было начисто перечеркивать целые соединения: мораль</w:t>
        <w:softHyphen/>
        <w:t>ное состояние гитлеровских вояк и без того было доволь</w:t>
        <w:softHyphen/>
        <w:t>но плачев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9-й зенитной дивизии входило пять полков артиллерии. Перед началом наступательной операции воздушные разведчики установили, что на защите только одного аэродрома Веселое стоит шесть зенитных батарей и множество «эрликонов» (зенитные пушки малого калиб</w:t>
        <w:softHyphen/>
        <w:t>ра) для стрельбы по штурмовикам. В Севастополе было девять зенитных артиллерийских батарей среднего калиб</w:t>
        <w:softHyphen/>
        <w:t>ра, три батареи орудий малого калибра, четырнадцать</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жекторов. Вокруг аэродрома Курман-Кемельчи стояли три батареи среднего и три малого калиб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илы противовоздушной обороны, не считая истребительной авиации, были немалые. В коде наступления они доставляли нашим частям много не</w:t>
        <w:softHyphen/>
        <w:t>приятностей, потому что авиация чаще всего работала на малых высотах, «выковыривала» немцев из дотов, дзо</w:t>
        <w:softHyphen/>
        <w:t>тов и транш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благовременно созданные оборонительные сооруже</w:t>
        <w:softHyphen/>
        <w:t>ния противника представляли серьезную преграду также для пехоты и танков. Но советское командование твердо верило в успех предстоящей операции. Мы имели пре</w:t>
        <w:softHyphen/>
        <w:t>восходство над противником: в людях — в 2,2 раза, в артиллерии — в 2, в авиации — в 6, в танках — в 5, в минометах и автоматах — в 3 ра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не говорю о таком факторе, как наше мораль</w:t>
        <w:softHyphen/>
        <w:t>ное превосходство. Гитлеровцы были подавлены беско</w:t>
        <w:softHyphen/>
        <w:t>нечными поражениями, хотя и сражались с отчаянием об</w:t>
        <w:softHyphen/>
        <w:t>реченных. Наши войска были преисполнены решимости полностью разгромить врага, вышвырнуть его из Кры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ысел операции по освобождению Крыма был та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ный удар наносит 51-я армия под командованием генерал-лейтенанта Я. Г. Крейзера, вспомогательный — 2-я гвардейская армия генерал-лейтенанта Г. Ф. Захарова. Наступление 51-й армии ведется из района Биюк-Кията в направлении Томашевки и Тархан. На сивашском на</w:t>
        <w:softHyphen/>
        <w:t>правлении осуществляется демонстративный удар, чтобы обеспечить фланг армии от возможных атак противника. В прорыв вводится 19-й танковый корпус, который стре</w:t>
        <w:softHyphen/>
        <w:t>мительно развивает успех и занимает Джанкой. Оттуда небольшой танковый отряд выбрасывается на Сейтлер, чтобы прикрыть основные силы от керченской группиров</w:t>
        <w:softHyphen/>
        <w:t>ки противника, часть этого отряда движется на Евпато</w:t>
        <w:softHyphen/>
        <w:t>рию. Главные же силы танкового корпуса продолжают продвижение на Симферополь. 2-я гвардейская армия на</w:t>
        <w:softHyphen/>
        <w:t>носит удар по противнику на Перекопском перешейке и развивает наступление в сторону Ишу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8-й воздушной армией ставилась задача еще до начала наступления наземных войск в целях завоева</w:t>
        <w:softHyphen/>
        <w:t>ния господства в воздухе уничтожать самолеты против</w:t>
        <w:softHyphen/>
        <w:t>ника на аэродромах Веселое, Курман-Кемельчи, Джан</w:t>
        <w:softHyphen/>
        <w:t>кой, Колай, систематическими ударами с воздуха подав</w:t>
        <w:softHyphen/>
        <w:t>лять артиллерию и танки противника, его живую силу</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0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гневые позиции, препятствовать морским и железно</w:t>
        <w:softHyphen/>
        <w:t>дорожным перевоз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я авиации разделялись на два периода: подго</w:t>
        <w:softHyphen/>
        <w:t>товительный и наступательный. Особо было спланиро</w:t>
        <w:softHyphen/>
        <w:t>вано авиационное сопровождение 19-го танкового кор</w:t>
        <w:softHyphen/>
        <w:t>пус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по соединениям боевые задачи выглядели следующим образом: 1-я гвардейская штурмовая дивизия уничтожает вражеские самолеты на аэродроме Весело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й штурмовой корпус подавляет артиллерию и живую силу; 6-я гвардейская бомбардировочная дивизия нано</w:t>
        <w:softHyphen/>
        <w:t>сит удяр по штабу гитлеровцев в Монастырке; 3-й истре</w:t>
        <w:softHyphen/>
        <w:t>бительный корпус прикрывает главную группировку войск 51-й армии и переправу через Сиваш, уничтожает самолеты противника на аэродроме Курман-Кемельчи и других; 6-я гвардейская истребительная дивизия прикрывает с воздуха боевые действия штурмов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я гвардейская ночная бомбардировочная дивизия унич</w:t>
        <w:softHyphen/>
        <w:t>тожает вражескую авиацию на аэродромах, преимущест</w:t>
        <w:softHyphen/>
        <w:t>венно в ночное врем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за шесть дней операции предполагалось совер</w:t>
        <w:softHyphen/>
        <w:t>шить 4077 самолето-вылетов. Действия 8-й воздушной армии по месту и времени были согласованы с 4-й воз</w:t>
        <w:softHyphen/>
        <w:t>душной армией и Скадовской авиационной группой Чер</w:t>
        <w:softHyphen/>
        <w:t>номорского флота, которая поддерживала 2-ю гвардейскую арм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ю предшествовала тщательная подготовка. Воздушные разведчики систематически обследовали обо</w:t>
        <w:softHyphen/>
        <w:t>рону противника, его тылы, следили за передвижениями войск. Каждый день нам точно было известно, какие из</w:t>
        <w:softHyphen/>
        <w:t>менения произошли на переднем крае, в тактической глубине, мы знали, где неприятель сосредоточивает глав</w:t>
        <w:softHyphen/>
        <w:t>ные усил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и сведения концентрировались и находили свое графическое воплощение в штабе армии. Штабные ра</w:t>
        <w:softHyphen/>
        <w:t>ботники сутками не смыкали глаз, готовя командующему необходимые данные для принятия реш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несколько дней до наступления в Аскании-Нова собрались командиры корпусов, дивизий, начальники рай</w:t>
        <w:softHyphen/>
        <w:t>онов авиационного базирования, штабов соединений и другие командиры и начальники воздушной армии. Пред</w:t>
        <w:softHyphen/>
        <w:t>стояло отработать вопросы взаимодействия между родами авиации и наземными войсками, согласовать усилия бое-</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х и тыловых частей, ознакомить руководящий состав с крымским районом действий и характером целей против</w:t>
        <w:softHyphen/>
        <w:t>ника, авиацией, ее тактикой, состоянием наземной обо</w:t>
        <w:softHyphen/>
        <w:t>роны гитлеровцев и т. 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торой день занятий состоялась военная игра на тему «Действия частей воздушной армии во фронтовой наступательной операции в период прорыва обороны про</w:t>
        <w:softHyphen/>
        <w:t>тивника и преследовании его». Затем участники сборов выехали на передовые позиции наземных войск и на месте в течение суток ознакомились с обороной против</w:t>
        <w:softHyphen/>
        <w:t>ника, расположением его укрепленных узлов и огневых средст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вратившись, мы собрались на командном пункте генерала Хрюкина. Начальник тыла армии долож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аряды, бомбы и патроны полностью завезены, а с горючим плох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 спросил командующ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имит. Больше не д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тыла развел руками: он сделал все, что мо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 Хрюкин задум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звоню самому хозяину, — решил он. — Правда, уже два часа ночи, но ведь не для себя буду просить, для де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решительно снял трубку телефона ВЧ, вызвал Москву. Огветил Поскребышев. Хрюкин рассказал ему об обстановке, о нехватке горюч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доложу товарищу Сталину, — ответил По</w:t>
        <w:softHyphen/>
        <w:t>скребыш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илось молчание. Все ожидали сталинского ре</w:t>
        <w:softHyphen/>
        <w:t>шения. Наконец в трубке послышался негромкий, с кав</w:t>
        <w:softHyphen/>
        <w:t>казским акцентом голо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го случилось, товарищ Хрю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равствуйте, товарищ Сталин... Извините, что так поздно. — Хрюкин волнов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ничего, говори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ро начинается операция, а горючего не хва</w:t>
        <w:softHyphen/>
        <w:t>т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рючего? — переспросил Сталин и после минутно</w:t>
        <w:softHyphen/>
        <w:t>го молчания добавил:—Хорошо. Будет у вас горюч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рошло и получаса, как в армию позвонил Анастас Иванович Микоян и сообщил: распоряжение о горючем передано. Следом звонит Хрулев и подтверждает: о го</w:t>
        <w:softHyphen/>
        <w:t>рючем можете не беспокоиться.</w:t>
      </w:r>
    </w:p>
    <w:p>
      <w:pPr>
        <w:sectPr>
          <w:type w:val="nextPage"/>
          <w:pgSz w:w="11906" w:h="16820"/>
          <w:pgMar w:left="144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юкин поднялся, удовлетворенно потер ру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али? Будет горюче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ы не волновались за исход операции. Авиа</w:t>
        <w:softHyphen/>
        <w:t>ция будет работать с полным напряжением 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те-ка завтра с утра поедем к Крейзеру, — сказал мне Хрюкин. — Уточним кое-чт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51-й армией, которую нам предстояло поддерживать с воздуха, принял нас на своем КП. Я знал его еще по 57-й армии, где он был заместителем коман</w:t>
        <w:softHyphen/>
        <w:t>дующего. И вот мы снова встретились. Он такой же дея</w:t>
        <w:softHyphen/>
        <w:t>тельный, сосредоточенный и, как всегда, молчаливый. По тому, как работники штаба скрупулезно докладывали ему об обстановке, я убедился: Крейзер верен своей пунк</w:t>
        <w:softHyphen/>
        <w:t>туаль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лушав Хрюкина, он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готовы поддерж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полне, Яков Григорье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ж, держите связь со мной.</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чь перед наступлением в штабе армии и полит</w:t>
        <w:softHyphen/>
        <w:t>отделе никто не спал. Уточнялись последние разведдан-ные о противнике, согласовывались вопросы взаимодейст</w:t>
        <w:softHyphen/>
        <w:t>вия, определялись цели, которые авиации предстояло подав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шел в кабинет полковника Щербины. На столе у него лежали пакеты с обращением командования и полит</w:t>
        <w:softHyphen/>
        <w:t>отдела ко всему личному составу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в порядке, — доложил он. — Завтра с рассве</w:t>
        <w:softHyphen/>
        <w:t>том обращение будет доставлено самолетами во все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митингах договори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зн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ботники политотдела в част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точно. Ждут прика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вы будете завт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бираюсь к Прутко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А я полечу к Савицко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о утром 8 апреля обращение командования и по</w:t>
        <w:softHyphen/>
        <w:t>литотдела 8-й воздушной армии было доставлено са</w:t>
        <w:softHyphen/>
        <w:t>молетами на все аэродромы. В условленный час перед вы</w:t>
        <w:softHyphen/>
        <w:t>строившимися частями был зачитан приказ командующе</w:t>
        <w:softHyphen/>
        <w:t>го 4-м Украинским фронтом. Затем наше обращение:</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выпала честь освободить Крым — родную, ис</w:t>
        <w:softHyphen/>
        <w:t>конно русскую землю, за независимость и свободу ко</w:t>
        <w:softHyphen/>
        <w:t>торой героически сражались с иноземными захватчиками русские воины. Землю, где родилась бессмертная слава полководцев Нахимова, Корнилова, Фрунз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а пора, когда мы должны сокрушительным уда</w:t>
        <w:softHyphen/>
        <w:t>ром с воздуха помочь нашим наземным войскам прорвать оборону немцев в Крыму, разгромить врага и вызволить из неволи советских людей, стонущих под игом порабо</w:t>
        <w:softHyphen/>
        <w:t>тите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овики и бомбардировщики! Бесстрашно штур</w:t>
        <w:softHyphen/>
        <w:t>муйте и бомбите вражеские оборонительные рубежи, гро</w:t>
        <w:softHyphen/>
        <w:t>мите и уничтожайте технику и живую силу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ребители! Ищите вражеских бомбардировщиков. Смело и дерзко атакуйте, расстраивайте их строй, унич</w:t>
        <w:softHyphen/>
        <w:t>тожайте противника, не давайте ему штурмовать и бом</w:t>
        <w:softHyphen/>
        <w:t>бить наши наземные войс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ки, механики, мотористы, оружейники! Быстро и отлично подготавливайте машины и вооружение к бое</w:t>
        <w:softHyphen/>
        <w:t>вым вылетам! Помните, что победа летчиков в воздухе куется на зем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женики авиационного тыла! В дни боев за осво</w:t>
        <w:softHyphen/>
        <w:t>бождение Крыма бесперебойно доставляйте на аэродромы горючее, боеприпасы и продовольств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унисты и комсомольцы! Показывайте образцы во</w:t>
        <w:softHyphen/>
        <w:t>инского умения, отваги, доблести и геройст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вардейцы! Будьте верны славным, боевым традициям гвард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й, воздушные воины! Вместе с наземными войска</w:t>
        <w:softHyphen/>
        <w:t>ми дружным сокрушительным ударом с земли и воздуха уничтожим немецко-фашистскую нечисть в Кры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еред! За Крым! За Советскую Род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рть немецким захва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исутствовал на митинге в одной из истребитель</w:t>
        <w:softHyphen/>
        <w:t>ных частей. Обстановка не позволяла произносить длин</w:t>
        <w:softHyphen/>
        <w:t>ные речи. Выступавшие давали клятву драться с врагом до последнего дыхания, до последней капли кров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раздается коман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самолет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аэродром огласился моторным гулом, и звено за звеном устремилось в небо на сопровождение бомбар</w:t>
        <w:softHyphen/>
        <w:t>дировщиков. Затем началась артиллерийская канонада. Заговорили пушки, гаубицы, минометы, взвились огнен-</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ым смерчем реактивные снаряды «катюш». В знамени</w:t>
        <w:softHyphen/>
        <w:t>том апрельском наступлении войск 4-го Украинского фронта помимо 51-й, 2-й гвардейской армий и нашей участвовали Отдельная Приморская армия, 4-я воздуш</w:t>
        <w:softHyphen/>
        <w:t>ная армия, Черноморский флот и Азовская военная фло</w:t>
        <w:softHyphen/>
        <w:t>тил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ельная операция по освобождению Крыма дик</w:t>
        <w:softHyphen/>
        <w:t>товалась целым рядом обстоятельств. Полуостров пред</w:t>
        <w:softHyphen/>
        <w:t>ставлял собой важную стратегическую позицию в бас</w:t>
        <w:softHyphen/>
        <w:t>сейне Черного моря. Находясь в Крыму, фашисты дер</w:t>
        <w:softHyphen/>
        <w:t>жали наши войска, действовавшие на юге, под постоянной угрозой ударов с тыла. Потеря Крыма означала для Германии потерю престижа в странах Юго-Восточной Европы и в «нейтральной» Турции, откуда противник черпал нефть и другие стратегические материалы. Кро</w:t>
        <w:softHyphen/>
        <w:t>ме того, Таврия прикрывала важные морские коммуни</w:t>
        <w:softHyphen/>
        <w:t>кации врага. Отсюда понятно стремление фашистскою командования любой ценой сохранить за собой Крымский полуостров.</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тлеровцы защищались отчаянно. Однако это не спасло их. Могучими ударами артиллерии, танков, авиа</w:t>
        <w:softHyphen/>
        <w:t>ции, неудержимым напором сухопутных войск оборона противника была прорвана. Основной успех обозначился в полосе 51-й армии, которую поддерживала 8-я воздуш</w:t>
        <w:softHyphen/>
        <w:t>ная армия. Здесь-то 11 апреля и был введен в прорыв 19-й танковый корпус. В первый же день он с боями прошен шестьдесят пять километров и к вечеру занял Джанкой. Вырвавшись на степные просторы, стальная лавина, надежно прикрытая с воздуха нашей авиацией, крушила на своем пути все преграды. Танковый корпус во многом предрешил успех всей опер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апреля началось преследование отступавшего про</w:t>
        <w:softHyphen/>
        <w:t>тивника по всему фронту. На второй день были освобож</w:t>
        <w:softHyphen/>
        <w:t>дены Симферополь и Евпатория, затем Бахчисарай и Судак, а 15 апреля подвижные части уже вышли к внеш</w:t>
        <w:softHyphen/>
        <w:t>нему оборонительному обводу Севастопол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ие самолеты находились в небе почти бес</w:t>
        <w:softHyphen/>
        <w:t>прерывно. Наше господство над Крымским полуостровом было полным. Действия авиации заранее планировались так, чтобы воспретить удары вражеских бомбардировщи</w:t>
        <w:softHyphen/>
        <w:t>ков по советским войскам, держать под постоянным воз</w:t>
        <w:softHyphen/>
        <w:t>действием аэродромы неприятеля, огневые позиции его</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тиллерии и минометов, выводить из строя танки, со</w:t>
        <w:softHyphen/>
        <w:t>провождать свою наступавшую пехо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ала ночь, и на смену дневным бомбардиров</w:t>
        <w:softHyphen/>
        <w:t>щикам, истребителям, штурмовикам поднимались ночные бомбардировщики соединения генерала Кузнецова. По-2 с малых высот бомбили аэродромы, пути сообщения, ни на минуту не давали врагу покоя. Когда выдавалась плохая погода, экипажи ходили почти над самой землей и сбрасывали бомбы с взрывателями замедленного дейст</w:t>
        <w:softHyphen/>
        <w:t>в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оеванию безраздельного господства в воздухе во многом способствовало то обстоятельство, что мы нака</w:t>
        <w:softHyphen/>
        <w:t>нуне операции нанесли по вражеским аэродромам неожи</w:t>
        <w:softHyphen/>
        <w:t>данный удар. Идея эта возникла дней за пять до на</w:t>
        <w:softHyphen/>
        <w:t>ступления. Мы с Хрюкиным сидели на его КП и прики</w:t>
        <w:softHyphen/>
        <w:t>дывали, как обезвредить вражескую авиацию. У фашистов было до трехсот боевых самолетов — сила, с которой нельзя не считаться. И мы решили сделать упреждающий валет на вражеские аэродром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Хрюкин вылетел к Толбухину и вскоре позвонил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в порядке. Замысел одобр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я авиации в период наступления наших су</w:t>
        <w:softHyphen/>
        <w:t>хопутных войск произвели на представителя Ставки маршала Василевского благоприятное впечатление. На</w:t>
        <w:softHyphen/>
        <w:t>блюдая с КП командующего фронтом, как под прикры</w:t>
        <w:softHyphen/>
        <w:t>тием истребителей наши штурмовики наносят удары по переднему краю вражеской обороны, он похвал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одцы летч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ценку представителя Ставки мы сразу же передали в соединения. Это вызвало новый патриотический порыв среди авиаторов. Приходилось даже сдерживать некото</w:t>
        <w:softHyphen/>
        <w:t>рых летчиков, увлеченных азартом бо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ойска, прорвав оборону противника, продви</w:t>
        <w:softHyphen/>
        <w:t>нулись вперед и шум сражения начал несколько стихать, я подошел к Василевскому и представился. Он выслушал меня и спросил, давно ли мне присвоили звание полков</w:t>
        <w:softHyphen/>
        <w:t>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меня ответил Тимофей Тимофеевич Хрю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товарищ маршал, еще до финской войны был полковым комиссаром. В начале Отечественной ему при</w:t>
        <w:softHyphen/>
        <w:t>своили звание бригадного комиссара, а когда ввели еди</w:t>
        <w:softHyphen/>
        <w:t>ные звания — почему-то опять сделали полковникам.</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илевский рассмеялся и пообещал разобра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этого поступил приказ о присвоении мне звания генерал-майора авиации, а в газете был опубли</w:t>
        <w:softHyphen/>
        <w:t>кован Указ Президиума Верховного Совета СССР о на</w:t>
        <w:softHyphen/>
        <w:t>граждении меня орденом Сувор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давностью времени трудно вспомнить все перипе</w:t>
        <w:softHyphen/>
        <w:t>тии сражений тех дней, но наиболее яркие эпизоды со</w:t>
        <w:softHyphen/>
        <w:t>хранились на всю жиз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из наших соединений был застенчивый, мол</w:t>
        <w:softHyphen/>
        <w:t>чаливый летчик-штурмовик Леонид Беда. Глядя на его худенькую, почти мальчишескую фигуру, никто бы не сказал, что этот старший лейтенант — грозный боец, на</w:t>
        <w:softHyphen/>
        <w:t>водивший ужас на гитлеровских захватчиков. Он не знал страха в борьбе, всегда рвался туда, где было наиболее опас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Леонид Беда повел группу самолетов на штурмовку вражеского аэродрома. Хорошо поработали экипажи: вывели несколько машин из строя, подожгли склад с горючим. А когда собрались уходить домой, пря</w:t>
        <w:softHyphen/>
        <w:t>мым попаданием зенитного снаряда повредило машину командира. Он передал по ради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азало управление. Иду на посадку. Один из ведомых Беды, младший лейтенант Берест-нев, не раздумывая, предупредил товарищ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у выручать команди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землившемуся в поле самолету кинулись немцы, но летчики-штурмовики лейтенант Брандис и младший лейтенант Амшеев открыли огонь и заставили их залечь. Леонид Беда и его стрелок Романов выстрелами из пи</w:t>
        <w:softHyphen/>
        <w:t>столетов вывели из строя приборное оборудование и бензиновые баки своего самолета и бросились к «илу» Берестнева. Как они втроем поместились в тесной кабине воздушного стрелка — трудно сказать. Только через ми</w:t>
        <w:softHyphen/>
        <w:t>нуту машина, подпрыгивая на кочках и выбоинах, уже устремилась на вз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знав об этом, я тут же позвонил редактору армей</w:t>
        <w:softHyphen/>
        <w:t>ской газеты и попросил его подробно описать подвиг Берестнева. Сообщение о благородном поступке летчика в тот же день телеграфом было передано во все соеди</w:t>
        <w:softHyphen/>
        <w:t>н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е 8-й воздушной армии был 9-й истребитель</w:t>
        <w:softHyphen/>
        <w:t>ный полк, который по справедливости называли созвез</w:t>
        <w:softHyphen/>
        <w:t>дием Героев.</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згар Сталинградской битвы гитлеровское командо</w:t>
        <w:softHyphen/>
        <w:t>вание перебросило туда 52-ю эскадру, считавшуюся удар</w:t>
        <w:softHyphen/>
        <w:t>ной мощью германской авиации. Ее костяк составляли ветераны воздушного флота. Многие из них участвовали в боях на стороне Франко в Испании. Делалась ставка на то, чтобы навести страх и ужас на защитников совет</w:t>
        <w:softHyphen/>
        <w:t>ского неб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 отборных фашистских вояк требовалось соз</w:t>
        <w:softHyphen/>
        <w:t>дать не только надежный щит, но и разящий меч, кото</w:t>
        <w:softHyphen/>
        <w:t>рый бы оказался в состоянии нанести по ним смертель</w:t>
        <w:softHyphen/>
        <w:t>ный удар, развеять в прах не в меру раздутую слаоу фашистских асов. С этой целью и был сформирован 9-й истребительный полк. В его ряды влились многие уже прославившиеся к тому времени советские летчики. При отборе к ним предъявлялись высокие требования: иметь на своем счету не менее пяти сбитых фашистских само</w:t>
        <w:softHyphen/>
        <w:t>летов, являть собой пример отваги и товарищеской вер</w:t>
        <w:softHyphen/>
        <w:t>ности. Преобладающее число летчиков полка были ком</w:t>
        <w:softHyphen/>
        <w:t>мунистами, готовыми в критическую минуту умереть, нежели изменить воинскому долг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главил отборную гвардию советских асов бесстраш</w:t>
        <w:softHyphen/>
        <w:t>ный боец и талантливый авиационный командир Лев Львович Шестаков. Полк Шестакова только за десять дней боев уничтожил пятьдесят вражеских самолетов. Особенно много ему пришлось поработать, когда гитле</w:t>
        <w:softHyphen/>
        <w:t>ровцы по воздуху пытались прорваться к окруженной в Сталинграде армии Паулюс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плечами Шестакова был к тому времени уже нема</w:t>
        <w:softHyphen/>
        <w:t>лый боевой опыт. С фашистами он померялся силами еще в небе Испании. О нем в свое время рассказывал мне Па</w:t>
        <w:softHyphen/>
        <w:t>вел Васильевич Рычагов. Судя по наградам, которых Со</w:t>
        <w:softHyphen/>
        <w:t>ветское правительство удостоило молодого летчика-до</w:t>
        <w:softHyphen/>
        <w:t>бровольца, воевал Шестаков храбро. Грудь его украсили высшие боевые отличия — ордена Ленина и Красного Зна</w:t>
        <w:softHyphen/>
        <w:t>м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юне 1941 года майор Шестаков — командир полка в Одессе. В первый же день войны он поднял своих соко</w:t>
        <w:softHyphen/>
        <w:t>лов навстречу вражеской армад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ени на предварительное знакомство с людьми война ему не предоставила. Личный состав познавался непосредственно в сражен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зывали о случае, когда ведомый в разгар боя потерял из виду своего ведущего, и тот чуть было не по-</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б. Узнав об этом, Шестаков приказал построить всех авиатор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мена товарищу — преступление, — сказал он пе</w:t>
        <w:softHyphen/>
        <w:t>ред строем и, отстранив летчика от боевых вылетов, до</w:t>
        <w:softHyphen/>
        <w:t>бавил, что будет ходатайствовать об отчислении его из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 не свой ходил летчик по аэродрому, когда его друзья дрались с противником. Не было для него горше наказания, чем отстранение от боевой работы. Товарищи попросили командира пересмотреть суровое реш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 согласился Шестаков. — Если коллек</w:t>
        <w:softHyphen/>
        <w:t>тив просит — пусть лет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здушных боях этот летчик уничтожил более двух десятков вражеских самолетов и погиб смертью храбрых. Ему посмертно было присвоено звание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возглавляемый Шестаковым, сначала вел бои на дальних подступах к Одессе, а когда фашистские вой</w:t>
        <w:softHyphen/>
        <w:t>ска подошли вплотную к городу, он оказался единствен</w:t>
        <w:softHyphen/>
        <w:t>ной частью, оборонявшей твердыню Черноморья с возду</w:t>
        <w:softHyphen/>
        <w:t>ха. Моряки и пехотинцы, истекавшие кровью в неравной борьбе, с благодарностью взирали на краснозвездных «ястребков», которые наносили смелые штурмовые уда</w:t>
        <w:softHyphen/>
        <w:t>ры по танкам и механизированным колоннам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сентября 1941 года Шестаков предпринял небыва</w:t>
        <w:softHyphen/>
        <w:t>ло дерзкую по замыслу штурмовку вражеского аэродрома в районе Баден и Зельцы, где сосредоточилось множест</w:t>
        <w:softHyphen/>
        <w:t>во «хейнкелей», «мессершмиттов» и «юнкерсов». Вылетев еще до восхода солнца, советские истребители с приглу</w:t>
        <w:softHyphen/>
        <w:t>шенными моторами подошли к аэродрому неожиданно. Пока одна группа расправлялась с зенитными батареями противника, другая обрушила огненный смерч на палатки, в которых еще спали фашистские летчики, расстреляла самолеты на стоянках, подожгла бензосклад, штабеля с боеприпас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вернулся домой в полном составе, а враг поте</w:t>
        <w:softHyphen/>
        <w:t>рял более двадцати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ьдесят три дня бок о бок с защитниками блокиро</w:t>
        <w:softHyphen/>
        <w:t>ванного города дрался истребительный авиационный полк Шестакова. Когда враг подошел почти вплотную к аэрод</w:t>
        <w:softHyphen/>
        <w:t>рому и начал его обстреливать из артиллерийских орудий, командир принял решение перегнать самолеты на забла</w:t>
        <w:softHyphen/>
        <w:t>говременно подготовленную площадку в районе 4-й стан-</w:t>
      </w:r>
    </w:p>
    <w:p>
      <w:pPr>
        <w:sectPr>
          <w:type w:val="nextPage"/>
          <w:pgSz w:w="11906" w:h="16820"/>
          <w:pgMar w:left="1440" w:right="478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ии Большого фонтана, по существу в черте города. Са</w:t>
        <w:softHyphen/>
        <w:t>модеты укрывали в сараях, между домами, и противник * недоумевал, откуда они взлет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время обороны Одессы полк Шестакова совершил 6600 боевых вылетов, провел 575 воздушных боев, 3500 штурмовок, уничтожил 124 вражеских самолета, не считая огромного урона, который он нанес противнику в живой силе и технике на земле. Двенадцать человек — Л. Шестаков, М. Асташкин, А. Елохин, И. Королев, С. Куница, Ю. Рыкачев, В. Серогодский, В. Топольский, М. Шилов, А. Маланов, П. Полоз, А. Череватенко — бы</w:t>
        <w:softHyphen/>
        <w:t>ли удостоены звания Героя Советского Союза. Полк за</w:t>
        <w:softHyphen/>
        <w:t>воевал звание гвардейского, почетное наименование Одес</w:t>
        <w:softHyphen/>
        <w:t>ский, на его Знамени засиял орден Красного Знам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базе этого героического полка и была сформирова</w:t>
        <w:softHyphen/>
        <w:t>на группа отборных асов во главе с Л. Шестаковым, ко</w:t>
        <w:softHyphen/>
        <w:t>торая потом наводила ужас на гитлеровцев в небе Ста</w:t>
        <w:softHyphen/>
        <w:t>линграда. Осенью 1943 года Л. Шестакову поручается сформировать и подготовить к боевым действиям второй особый полк асов, а в начале следующего года он уже участвует в боях по освобождению Украины. Нелепый случай оборвал жизнь выдающегося командира. 13 марта 1944 года над станцией Давыдковцы, неподалеку от Хме</w:t>
        <w:softHyphen/>
        <w:t>льницкого, гвардии полковник Шестаков со своим ведо</w:t>
        <w:softHyphen/>
        <w:t>мым встретились с двумя десятками фашистских бомбар&lt; 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такуем! — спокойно передал Шестаков ведомому и направил свой истребитель на фашистского лидера. Мет</w:t>
        <w:softHyphen/>
        <w:t>кая огненная струя пронзила вражеский бомбардировщик, и он, загоревшись, потянул к земле. Новый заход в ата</w:t>
        <w:softHyphen/>
        <w:t>ку—и еще одна машина вспыхнула пламенем. Очередь снарядов попала, видимо, в бензобаки, и бомбардировщик, подобно фейерверку, рассыпался в воздухе огненными всплесками. Взрывной волной перевернуло самолет Ше</w:t>
        <w:softHyphen/>
        <w:t>стакова, и он, потеряв управление, тоже упал на землю. Так не стало храбрейшего из храбры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рыму, затем уже после войны мне доводилось встречаться со многими воспитанниками Льва Львовича Шестакова, ставшими дважды Героями Советского Сою</w:t>
        <w:softHyphen/>
        <w:t>за—А. Алелюхиным, В. Лавриненковым, П. Головаче</w:t>
        <w:softHyphen/>
        <w:t>вым, Амет-ханом и другими. С особой теплотой и сер</w:t>
        <w:softHyphen/>
        <w:t>дечностью вспоминают они Льва Львовича, не дожившего вместе с ними до светлого дня победы, о которой он так</w:t>
      </w:r>
    </w:p>
    <w:p>
      <w:pPr>
        <w:sectPr>
          <w:type w:val="nextPage"/>
          <w:pgSz w:w="11906" w:h="16820"/>
          <w:pgMar w:left="1440" w:right="478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стно мечтал. Они часто навещают его мать Марию Ивановну в городе Авдеевке, Донецкой области, пишут ей письма. Образ выдающегося борца за Родину живет в сердцах молодого поколения авиаторов. Имя Л. Шеста-кова занесено навечно в списки Н-ской гвардейской ис</w:t>
        <w:softHyphen/>
        <w:t>требительной авиационной части. Командир созвездия двадцати шести героев по-прежнему в боевом стр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гибели Льва Шёстакова полк возглавил Моро</w:t>
        <w:softHyphen/>
        <w:t>зов. Он также отличался большой храбростью. Вылетев однажды во главе четверки на свободную охоту, Морозов обнаружил на одном из железнодорожных перегонов со</w:t>
        <w:softHyphen/>
        <w:t>став с горючим и атаковал его. Через несколько минут эшелон загоре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раз бывал в этом полку, интересовался деятель</w:t>
        <w:softHyphen/>
        <w:t>ностью заместителя командира по политчасти подполков</w:t>
        <w:softHyphen/>
        <w:t>ника Верховца. Он отличался большой заботой о людях, широким размахом в работе, не разменивался на мелочи, не увлекался эффектными мероприятиями. Все делал солидно, на прочной основе. Другие политработники го</w:t>
        <w:softHyphen/>
        <w:t>ворят, бывало: какая сейчас может быть партийная уче</w:t>
        <w:softHyphen/>
        <w:t>ба? Воюем. Не до книжек. А Верховец и отлично воевал (лично совершил более ста пятидесяти боевых вылетов), и о политическом просвещении не забывал — на все на</w:t>
        <w:softHyphen/>
        <w:t>ходил врем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тотдел армии проверил состояние внутрипартий</w:t>
        <w:softHyphen/>
        <w:t>ной работы в полку. И что же? У Верховца и тут пол</w:t>
        <w:softHyphen/>
        <w:t>ный порядок. Периодически проводятся семинары партор</w:t>
        <w:softHyphen/>
        <w:t>гов, раз в месяц собрания партийного актива. Замполит лично сам инструктирует докладчиков, агитаторов, во всем помогает 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которых частях командиры в то время стояли как-то в стороне от политического воспитания людей. «Наше дело — водить летчиков в бой, драться с врагом, а осталь</w:t>
        <w:softHyphen/>
        <w:t>ным пусть политработники занимаются», — рассуждали они. Подполковник Верховец не допускал этого. «Раз ты командир, — убеждал он комэсков и командиров звень</w:t>
        <w:softHyphen/>
        <w:t>ев, — воспитание людей с тебя не снимается». И он при</w:t>
        <w:softHyphen/>
        <w:t>общал их к политической работе, заставлял проводить бе</w:t>
        <w:softHyphen/>
        <w:t>седы, политические информации, интересоваться настро</w:t>
        <w:softHyphen/>
        <w:t>ением людей, их бы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довые коммунисты тоже не стояли в стороне от общественных дел. Верховец у всех умел зажечь огонек,</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удить интерес к событиям, происходящим на фрон</w:t>
        <w:softHyphen/>
        <w:t>тах, в сгране и за рубеж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ые успехи 9-го полка во многом зависели от хо</w:t>
        <w:softHyphen/>
        <w:t>рошо поставленной политической работы с людьми. И по</w:t>
        <w:softHyphen/>
        <w:t>литотдел армии правильно поступил, обобщив опыт этого вдумчивого инициативного политработника, сделал его достоянием других заместителей командиров полков но политчасти.</w:t>
      </w:r>
    </w:p>
    <w:p>
      <w:pPr>
        <w:pStyle w:val="Normal"/>
        <w:tabs>
          <w:tab w:val="clear" w:pos="720"/>
          <w:tab w:val="center" w:pos="-1418" w:leader="none"/>
          <w:tab w:val="left" w:pos="-142" w:leader="none"/>
        </w:tabs>
        <w:spacing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задолго до начала Крымской операции в боевую работу летчиков 8-й воздушной армии прочно вошла так</w:t>
        <w:softHyphen/>
        <w:t>тика свободной охоты. Суть ее состояла в том, что истре</w:t>
        <w:softHyphen/>
        <w:t>бители появлялись на наиболее вероятных направлениях полетов вражеских самолетов, подкарауливали их там и уничтожали. Охотники выбирали также и другие цели — железнодорожные эшелоны, мотомехколонны, склады и т. д. Это доверялось лучшим летчикам, способным оста</w:t>
        <w:softHyphen/>
        <w:t>ться победителями в любых услов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ми в армии прибегли к этому эффективному способу борьбы с противником летчики части майора Еремина. Гаврилин и Куликов, например, выследили на одном из перегонов железнодорожный эшелон и подожг</w:t>
        <w:softHyphen/>
        <w:t>ли его. Им же удалось сбить в том полете по два транс</w:t>
        <w:softHyphen/>
        <w:t>портных само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пех ободрил людей. Командование армии приняло решение устроить на Кинбургской косе засаду. Туда на</w:t>
        <w:softHyphen/>
        <w:t>правили отборную группу асов во главе с дважды Героем Советского Союза А. И. Покрышкиным. Самолеты тща</w:t>
        <w:softHyphen/>
        <w:t>тельно замаскировали на полевой площадке, поэтому на трассе полетов вражеских транспортных машин они по</w:t>
        <w:softHyphen/>
        <w:t>явились неожиданно. Результат работы группы оказался выше всяких похвал. За двадцать дней было уничтожено тридцать фашистских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этой группы над Крымом ежедневно охоти</w:t>
        <w:softHyphen/>
        <w:t>лись истребители «аетей Дзусова, Савицкого, Морозова, штурмовики Панычева, Чумаченко. Они дерзко ходили по тылам врага и уничтожали все, что попадалось по пу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машины, склады, самолеты, пехотные колонны на марш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ем немецкие самолеты обычно не появлялись над переправой через Сиваш. Ночью же они беспокоили этот участок довольно часто. Однако вскоре истребители май-</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1 Рыцари пятого океана                                     32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а Еремина отучили их от ночного разбоя. Переправа могла работать спокой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армией Т. Т. Хрюкин решил расши</w:t>
        <w:softHyphen/>
        <w:t>рить диапазон действий охотников. Он приказал команди</w:t>
        <w:softHyphen/>
        <w:t>рам 7-го штурмового корпуса и 1-й гвардейской штурмо</w:t>
        <w:softHyphen/>
        <w:t>вой дивизии создать группы охотников-добровольцев для уничтожения кораблей и барж противника, уходящих из Севастопольской и Казачьей бухт на запад. Агитировать никого не пришлось. Добровольцев набралось больше чем надо. И это опять-таки принесло успех. Бомбами, реак</w:t>
        <w:softHyphen/>
        <w:t>тивными снарядами, пушечным и пулеметным огнем охот</w:t>
        <w:softHyphen/>
        <w:t>ники-штурмовики пустили на морское дно немало транс</w:t>
        <w:softHyphen/>
        <w:t>портных средств против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ими воздушными охотниками были многие командиры. И первое место среди них по праву принад</w:t>
        <w:softHyphen/>
        <w:t>лежало командиру 3-го истребительного корпуса генера</w:t>
        <w:softHyphen/>
        <w:t>лу Савицкому. Неугомонному комкору не сиделось на месте, он сам все время жаждал личных встреч с про</w:t>
        <w:softHyphen/>
        <w:t>тивн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ночью во главе группы истребителей, в ко</w:t>
        <w:softHyphen/>
        <w:t>торую вошли Тарасов, Рубахин, Егорович, Абдрашитов и Пискарев, он вылетел на свободную охоту. На фашист</w:t>
        <w:softHyphen/>
        <w:t>ском аэродроме Розендорф шли боевые полеты. Немцы замаскировали старт, обозначив его всего лишь несколь</w:t>
        <w:softHyphen/>
        <w:t>кими фонарями. Но для опытных глаз и этого было доста</w:t>
        <w:softHyphen/>
        <w:t>точно. Истребители подкрались с потушенными аэрона</w:t>
        <w:softHyphen/>
        <w:t>вигационными огнями. Кто-то из летчиков заметил летев</w:t>
        <w:softHyphen/>
        <w:t>ший по кругу фашистский бомбардировщик, и очередь трассирующих снарядов решила участь «юнкерса». Дру</w:t>
        <w:softHyphen/>
        <w:t>гие истребители в это время уже бомбили стоянку, а по</w:t>
        <w:softHyphen/>
        <w:t>том, снизившись, стали поливать свинцом вражеские са</w:t>
        <w:softHyphen/>
        <w:t>молеты и жилые помещ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на командном пункте слышим спокойный голос Савицк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ракон», идем дом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акон» был позывной Евгения Яковлевича всю вой</w:t>
        <w:softHyphen/>
        <w:t>ну. Долго не расставался он с ним и в послевоенный пе</w:t>
        <w:softHyphen/>
        <w:t>рио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я попросил наш штаб подготовить справку об итогах охоты истребителей. Результат оказался бле</w:t>
        <w:softHyphen/>
        <w:t>стящим: за четыре месяца они сбили в воздухе 91 са</w:t>
        <w:softHyphen/>
        <w:t>молет и сожгли на аэродромах 53. Кроме того, вместе со штурмовиками и ночными бомбардировщиками охотник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ничтожили 54 танка, 150 вагонов, 1833 автомобиля, 4 баржи, 3 катера. Не зря немцы прозвали наших охот</w:t>
        <w:softHyphen/>
        <w:t>ников — Покрышкина, Алелюхина, Лавриненкова, Бала</w:t>
        <w:softHyphen/>
        <w:t>шова, Кочеткова и других — летающими «фердинандами».</w:t>
      </w:r>
    </w:p>
    <w:p>
      <w:pPr>
        <w:pStyle w:val="Normal"/>
        <w:tabs>
          <w:tab w:val="clear" w:pos="720"/>
          <w:tab w:val="center" w:pos="-1418" w:leader="none"/>
          <w:tab w:val="left" w:pos="-142" w:leader="none"/>
        </w:tabs>
        <w:spacing w:before="3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ПРОДОЛЖАЕТСЯ</w:t>
      </w:r>
    </w:p>
    <w:p>
      <w:pPr>
        <w:pStyle w:val="Normal"/>
        <w:tabs>
          <w:tab w:val="clear" w:pos="720"/>
          <w:tab w:val="center" w:pos="-1418" w:leader="none"/>
          <w:tab w:val="left" w:pos="-142" w:leader="none"/>
        </w:tabs>
        <w:spacing w:before="2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пешные боевые действия армии, продвижение впе</w:t>
        <w:softHyphen/>
        <w:t>ред наземных частей породили среди некоторой части авиаторов самоуспокоенность и беспечность. Они ошибоч</w:t>
        <w:softHyphen/>
        <w:t>но считали, что у нас, мол, полное превосходство в силах и нет необходимости тщательно продумывать организа</w:t>
        <w:softHyphen/>
        <w:t>цию отдельных боев. Как правило, это не обходилось без дурных последств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марта 1944 года летчики 278-й истребительной ди</w:t>
        <w:softHyphen/>
        <w:t>визии, которой командовал полковник Лисин, прикрыва</w:t>
        <w:softHyphen/>
        <w:t>ли переправу через Сиваш. Понадеявшись на то, что нем</w:t>
        <w:softHyphen/>
        <w:t>цы не пошлют сюда крупных сил, командир направил на боевое задание наспех спаренные экипажи из молодых, необстрелянных летчиков, а сам устроил в штабе какой-то семинар. Враг же вопреки ожиданиям направил к Си</w:t>
        <w:softHyphen/>
        <w:t>вашу несколько десятков бомбардировщиков в сопровож</w:t>
        <w:softHyphen/>
        <w:t>дении истребителей 52-й эскадры. В рядах защитников переправы появилась растерянность, взаимодействие меж</w:t>
        <w:softHyphen/>
        <w:t>ду истребителями нарушилось. Летчики дрались кто как мог.</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т день дивизия потеряла десять истребителей. Погибли, в частности, командир 812-го истребительного полка майор Волков и Герой Советского Союза старший лейтенант Лавренов. Они вылетели на выручку молоде</w:t>
        <w:softHyphen/>
        <w:t>жи, но поправить дело уже не смог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б этом доложили Хрюкину, он пришел в состо</w:t>
        <w:softHyphen/>
        <w:t>яние крайнего возмущения, стукнул кулаком по столу и наградил Лисина далеко не лестными эпитетами. Немного успокоившись, он вызвал командира дивизии по телефо</w:t>
        <w:softHyphen/>
        <w:t>ну и, круто поговорив с ним, предупред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подобное повторится, я отдам вас под су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издали приказ, запрещающий в дни боевой рабо</w:t>
        <w:softHyphen/>
        <w:t>ты проводить какие бы то ни было семинары, конферен</w:t>
        <w:softHyphen/>
        <w:t>ции или заседания. «В дни боев, — говорилось в нем, — все внимание сосредоточивать только на руководстве войсками». Приказом еще раз подтверждалась необх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                                                    32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мость сколотить пары, ни в коем случае без надобно</w:t>
        <w:softHyphen/>
        <w:t>сти не разобщать их, дать возможность летчикам отра</w:t>
        <w:softHyphen/>
        <w:t>ботать между собой полное взаимодействие. Полковника Лисина предупредили о неполном служебном соответст</w:t>
        <w:softHyphen/>
        <w:t>в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мотря на это, в апреле снова произошла непри</w:t>
        <w:softHyphen/>
        <w:t>ятность. Двадцать семь экипажей Пе-2 в сопровождении двадцати истребителей вылетели бомбить огневыег позиции артиллерии противника. У цели в момент ввода в пики</w:t>
        <w:softHyphen/>
        <w:t>рование истребители под командованием капитана Кочет-кова потеряли звено бомбардировщиков капитана Вишня</w:t>
        <w:softHyphen/>
        <w:t>кова. Как только вишняковцы стали выходить из пикиро</w:t>
        <w:softHyphen/>
        <w:t>вания, на них напала четверка «мессершмиттов». Первый ведомый лейтенант Бондаренко был сбит и упал в море. Не вернулся на аэродром экипаж самого командира звена лейтенанта Болдыре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бою погиб и экипаж лейтенанта Гребенникова. Выделенные для его сопровождения истребители во главе с лейтенантом Денчиком также потеряли его из виду и по обеспечили защи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новники столь безграмотной в тактическом отноше</w:t>
        <w:softHyphen/>
        <w:t>нии операции понесли суровое наказание. Командира эс</w:t>
        <w:softHyphen/>
        <w:t>кадрильи капитана Кочеткова снизили в должности. Лей</w:t>
        <w:softHyphen/>
        <w:t>тенанта Денчика предали суду военного трибунала. Были наказаны и командиры полков — майор Исаков и подпол</w:t>
        <w:softHyphen/>
        <w:t>ковник Доронен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этому поводу в штабе армии состоялось совещание с командирами корпусов и дивизий. Мы дали указание политорганам соединений вплотную заняться вопросами совершенствования тактической подготовки, посвятить этой теме партийные собрания. Офицеры штаба и полит</w:t>
        <w:softHyphen/>
        <w:t>отдела армии, инспектора и работники политорганов сое</w:t>
        <w:softHyphen/>
        <w:t>динений срочно выехали в части, чтобы на месте помочь людям по-настоящему заняться боевой подготовкой лет</w:t>
        <w:softHyphen/>
        <w:t>ного состава. Зазнайству, шапкозакидательству была объявлена решительная борьб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утые меры, принятые командованием армии, полит</w:t>
        <w:softHyphen/>
        <w:t>отделом, дали свои результаты. Люди поняли, что успо</w:t>
        <w:softHyphen/>
        <w:t>каиваться рано, что враг еще силен, что победа добыва</w:t>
        <w:softHyphen/>
        <w:t>ется не только отвагой, но и искусством боя, умелой, продуманной его организац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ое внимание обратили на ввод в строй молодых летчиков. Их стали обучать вначале в зонах, на полиг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х ,и только потом вместе с опытными бойцами посыла</w:t>
        <w:softHyphen/>
        <w:t>ли на зад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строе реагирование на допущенные ошибки стало правилом всей нашей боевой работы. Помню, вернулся с переднего края один из инспекторов штаба армии и рассказ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блюдал я сегодня действия наших штурмовиков и остался недоволен. Гудят, стреляют, сбрасывают бом</w:t>
        <w:softHyphen/>
        <w:t>бы, а улетели — и многие огневые точки противника сно</w:t>
        <w:softHyphen/>
        <w:t>ва ож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азалось, штурмовики действуют по шаблону, глав</w:t>
        <w:softHyphen/>
        <w:t>ным образом с круга. Заняв такой порядок, летчики, ес</w:t>
        <w:softHyphen/>
        <w:t>тественно, не столько смотрят за землей, сколько за хвостом впереди идущей машины, чтобы не столкнуться. Находясь все время в положении крена, летчик не может правильно определить момент ввода и заданный угол пи</w:t>
        <w:softHyphen/>
        <w:t>кирования. Поэтому бомбы падают в стороне от ц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отмечено и другое явление. Полк первый вылет производит на одну цель, а потом его посылают на дру</w:t>
        <w:softHyphen/>
        <w:t>гую. Таким образом, экипажи каждый раз вынуждены действовать в новых, незнакомых условиях, и эффект бое</w:t>
        <w:softHyphen/>
        <w:t>вой работы снижа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овики, как известно, с успехом использовались в борьбе с вражескими танками. Каждая машина имела в кассетах 280 противотанковых авиационных бомб или 100 штук 37-миллиметровых снарядов. По расчетам спе</w:t>
        <w:softHyphen/>
        <w:t>циалистов, штурмовик при умелом действии летчика мог уничтожить за один вылет не менее двух танков. Одна</w:t>
        <w:softHyphen/>
        <w:t>ко были случаи, когда экипажи бросали противотанковые бомбы на повозки, отдельные автомашины, окопы. Па эти недостатки своевременно было указано командирам штур</w:t>
        <w:softHyphen/>
        <w:t>мовых частей, и эффективность их работы заметно повы</w:t>
        <w:softHyphen/>
        <w:t>си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ли мы и за тактикой противника, извлекая для себя полезные уроки. Первое время вражеские бомбар</w:t>
        <w:softHyphen/>
        <w:t>дировщики в целях достижения внезапности удара под</w:t>
        <w:softHyphen/>
        <w:t>ходили к объектам на больших высотах, затем со сторо</w:t>
        <w:softHyphen/>
        <w:t>ны солнца или из-за облаков пикировали под углом 70—80 градусов. Повторных заходов они, как правило, не делали. Но от этого приема они вскоре отказались. Дело в том, что самолеты быстро обнаруживались и пере</w:t>
        <w:softHyphen/>
        <w:t>хватывались. Да и зенитная артиллерия имела достаточ</w:t>
        <w:softHyphen/>
        <w:t>но времени, чтобы изготовиться к открытию огня.</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противник перешел к малым высотам, вплоть до бреющих, стал применять некоторые другие приемы достижения внезапности. Интересным было взаимодейст</w:t>
        <w:softHyphen/>
        <w:t>вие его авиации с дальнобойной артиллерией. Чтобы от</w:t>
        <w:softHyphen/>
        <w:t>влечь внимание наших истребителей от своих бомбарди</w:t>
        <w:softHyphen/>
        <w:t>ровщиков, противник придумал такой способ. Тяжелая артиллерия открывала огонь по участку в стороне от объекта, по которому намеревались наносить удар «юн-керсы». Наши истребители, приняв разрывы снарядов за разрывы бомб, устремлялись туда, а вражеские самолеты тем временем успевали нанести задуманный уда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вскоре мы разгадали и эту тактическую хит</w:t>
        <w:softHyphen/>
        <w:t>рость врага.</w:t>
      </w:r>
    </w:p>
    <w:p>
      <w:pPr>
        <w:pStyle w:val="Normal"/>
        <w:tabs>
          <w:tab w:val="clear" w:pos="720"/>
          <w:tab w:val="center" w:pos="-1418" w:leader="none"/>
          <w:tab w:val="left" w:pos="-142" w:leader="none"/>
        </w:tabs>
        <w:spacing w:before="4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упление танковых частей и пехоты продолжалось. Следом за ними двигался первый эшелон наших инженер</w:t>
        <w:softHyphen/>
        <w:t>но-аэродромных батальонов. Специалисты во главе с на</w:t>
        <w:softHyphen/>
        <w:t>чальником аэродромного отдела армии Д. С. Филатовым подыскивали подходящие для посадок самолетов пло</w:t>
        <w:softHyphen/>
        <w:t>щадки, приводили их в порядок, сооружали на скорую руку командные пункты, две-три землянки п уходили дальше, вперед. Все остальное доделывалось потом вторым эшело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митрий Силантьевич Филатов был опытный инженер. Под его руководством еще в 30-х годах в Подмосковье строился один из крупных аэродромов и городок при нем. Инженер обычно с ходу наметанным глазом оценивал местность, пригодную для оборудования полевого аэро</w:t>
        <w:softHyphen/>
        <w:t>дрома, быстро производил необходимые расчеты, прикиды</w:t>
        <w:softHyphen/>
        <w:t>вал количество людей и техники, которое потребуется для производства первоочередных работ, давал подчиненным инструктаж, и дело сразу же ожива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атов был пунктуально точен, деловит, не любил, когда люди предлагали какие-либо нереальные проекты, занимались прожектерст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йна требует от нас прежде всего оператив</w:t>
        <w:softHyphen/>
        <w:t>ности, — говорил он подчиненным. -- Делать над® то, что необходимо в первую очередь, делать быстро и надежно. А красоту будем наводить, когда врага разобь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му славному человеку после войны долг» пожить не пришлось. Он умер. Его похоронили рядом с тем под-</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сковным аэродромом, в который когда-то он вложил все свое инженерное вдохнов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йну же мы обязаны были Филатову очень мно</w:t>
        <w:softHyphen/>
        <w:t>гим. Войска стремительно продвигались вперед, потреб</w:t>
        <w:softHyphen/>
        <w:t>ность в аэродромах резко возросла, и тут Дмитрию Си-лантьевичу принадлежало первое слово. Авиационные части не испытывали недостатка во взлетно-посадочных полос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тыловых подразделений, то они час</w:t>
        <w:softHyphen/>
        <w:t>то не успевали за стремительным движением передовых частей. Многие из них остались за Сивашем. Весенняя распутица, задержка с восстановлением Чонгарского мос</w:t>
        <w:softHyphen/>
        <w:t>та, перешивка железнодорожной колеи не позволили во</w:t>
        <w:softHyphen/>
        <w:t>время подтянуть их к летным частям. Правда, мы широко использовали транспортную авиацию. Летчики Маркинов, Коваль, Вервейко, Шашкевич, Березанский, Черезов и многие другие иной день находились в воздухе по во</w:t>
        <w:softHyphen/>
        <w:t>семь и более часов. Но они не могли в короткий срок перебросить громоздкое тыловое хозяйство армии. За Сивашем остались, в частности, многие полевые поч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зжаю как-то в одну из истребительных дивизий, спрашиваю летчиков о настрое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личное, — отвечают. — Бьем немца. Вот только почта наша где-то застряла, больше недели ни газет, ни писем не получа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глашаю к себе начальника политотдела полковни</w:t>
        <w:softHyphen/>
        <w:t>ка Кузьмина, спрашив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авду говорят летч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авду. Начальник штаба отобрал машину у ра</w:t>
        <w:softHyphen/>
        <w:t>ботников полевой почты, и сейчас доставлять газеты и письма не на ч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тут же распорядился передать машину ее закон</w:t>
        <w:softHyphen/>
        <w:t>ным хозяевам, приказал срочно перевезти полевую почту в Крым, а газеты и письма, скопившиеся там, немедлен</w:t>
        <w:softHyphen/>
        <w:t>но доставить самолетом. И надо было видеть радость на лицах людей, когда они читали долгожданные весточки от родных и знакомых, как поднялось у них настро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з писем пришло на имя командующего арми</w:t>
        <w:softHyphen/>
        <w:t>ей. Его написала мать летчика Сошникова, не раз отли</w:t>
        <w:softHyphen/>
        <w:t>чавшегося в боях. По просьбе Тимофея Тимофеевича Хрюкина политотдел послал ей благодарственное письмо за воспитание отважного сына, замечательного патриот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ей Родины. Вскоре мы получили ответ. Мать Сошни-нова пис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рогие сыноч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ла от вас письмо, которое тронуло меня. Мно</w:t>
        <w:softHyphen/>
        <w:t>го у вас забот, но вы не забываете и матерей. Прочитала я о мужестве своего сына, и сердце мое наполнилось гор</w:t>
        <w:softHyphen/>
        <w:t>достью за него и за всех вас, бьющих проклятых фаш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 героев, такими воспитали не только мы, матери, но и родная партия. Хотя вы и дороги нам, матерям, но если потребуется для Родины — не жалейте своей жизни. Вот вам наказ.</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матери, не щадя своих сил, помогаем и будем помогать победить фашистов, которые хотели отнять на</w:t>
        <w:softHyphen/>
        <w:t>ше счасть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аю вам быстрее победить враг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риветом к вам Александра Ивановна Сошник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тотдел армии размножил это письмо и разослал по частям. Оно сослужило добрую службу в воспитании ненависти к фашистским захва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й бомбардировочной дивизии техники и механики высказали другую обиду: воюем, мол, воюем, а наградами нас обходят. Жалобу проверили. Все подтвердилось. Тех</w:t>
        <w:softHyphen/>
        <w:t>ник Щербина, например, прошел со своим подразделени</w:t>
        <w:softHyphen/>
        <w:t>ем по многим фронтовым дорогам, работал безупречно, самолеты эскадрильи ни разу не имели отказов, а его тем не менее не удосужились поощрить. Механики Бондарчук, Шаловаленко, Коломиец обслужили более чем по сотне вылетов, но их усердия тоже никто не зам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ызвал исполняющего обязанности начальника по-. литотдела майора Платонова и спросил, знает ли он о та</w:t>
        <w:softHyphen/>
        <w:t>ких факт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ак нет, — ответил майор. — Провер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верить и доложить вы еще успеете, — поправил я политработника. — Надо выявить всех таких людей и немедленно подготовить на них представления к наград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а дивизии полковника Чучева я попросил дать необходимое указание командирам част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сделаем как надо, — заверил он. — Промах до</w:t>
        <w:softHyphen/>
        <w:t>пустили, сами его и поправ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проверки выяснилось, что даже некоторые летчики, проявившие себя в боях, не получают вовремя заслуженных наград и званий. Так, командир звена Ан</w:t>
        <w:softHyphen/>
        <w:t>тонов два года ходил в звании младший лейтенант.</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что я, — сказал он. — Шикунов, командир эс</w:t>
        <w:softHyphen/>
        <w:t>кадрильи, двадцать пять самолетов сбил, а выше лейте</w:t>
        <w:softHyphen/>
        <w:t>нанта тоже не поднялся. А Царев? Замкомэска, на счету семь самолетов, а тоже, как я, младший лейтенан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штабе корпуса я попросил дать справку. Все, о чем доложил Антонов, подтверд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юем, руки до бумаг не доходят, — повторил на</w:t>
        <w:softHyphen/>
        <w:t>чальник штаба не раз слышанную фраз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Шикунова к званию Героя представ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Шикунова? — оседлав очками переносицу, он взял</w:t>
        <w:softHyphen/>
        <w:t>ся перебирать карточки. — Минуточку... Это мы сейчас проверим. Да, правильно, сбил двадцать пять. К Герою не представля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аким начальником штаба, — прикинул я, — каши, пожалуй, не сваришь. Он, кроме своих бумаг, ничего дру</w:t>
        <w:softHyphen/>
        <w:t>гого не видит». Поэтому я тут же связался по телефону с начальником политотдела корпуса и дал ему необходи</w:t>
        <w:softHyphen/>
        <w:t>мые указ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вели кадровики, — сетовал политработни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а вы? Как вы могли не знать о таком безобра</w:t>
        <w:softHyphen/>
        <w:t>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литотделе армии мы собрали всех кадровиков, ука</w:t>
        <w:softHyphen/>
        <w:t>зали некоторым из них на безответственность в оформле</w:t>
        <w:softHyphen/>
        <w:t>нии наградных документов, представлений на присвоение очередных воинских званий и предупредили: за невнима</w:t>
        <w:softHyphen/>
        <w:t>ние к людям, волокиту с документами будем наказывать вплоть до отстранения от занимаемой долж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ачальником отдела кадров армии Сидовым состоял</w:t>
        <w:softHyphen/>
        <w:t>ся особый разговор. На второй же день все офицеры от</w:t>
        <w:softHyphen/>
        <w:t>дела, в том числе и его начальник, выехали по частям и не появлялись в штабе армии около недели. С наградами и званиями был наведен поряд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я истребительная дивизия дралась с врагом превос</w:t>
        <w:softHyphen/>
        <w:t>ходно, и мы не раз ставили ее в пример другим соедине</w:t>
        <w:softHyphen/>
        <w:t>ниям. Там подобрались храбрые воздушные бойцы. Соб</w:t>
        <w:softHyphen/>
        <w:t>ственно, никто специально людей туда не подбирал, прос</w:t>
        <w:softHyphen/>
        <w:t>то сказывалось влияние замечательных боевых традиций, которые успели утвердиться в соединении довольно Про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не говорю о таких ветеранах, как Глинка, Реч-калов, Клубов, Покрышкин, Труд. Слава об этих отваж-</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2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ых асах давно перешагнула фронтовые рубежи. Но и молодежь, попадая в 9-ю дивизию, сразу подтягивалась, мужала, проникалась духом геройства и отваги. Смелость, боевая дерзость воспринимались здесь за обычную норму поведения летчика в б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гордились своей принадлежностью к прослав</w:t>
        <w:softHyphen/>
        <w:t>ленному соединению и стремились драться с врагом еще решительнее. Но кое-кому слава начинала кружить голо</w:t>
        <w:softHyphen/>
        <w:t>ву. Появились лихачи и зазнайки. Возвращаясь с боевого задания, некоторые летчики непременно стремились блес</w:t>
        <w:softHyphen/>
        <w:t>нуть техникой пилотирования, проходили в районе аэрод</w:t>
        <w:softHyphen/>
        <w:t>рома на предельно малой высо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явилось пренебрежение и к штурманской службе. В случае потери ориентировки летчики не стремились связаться с пеленгатором, а рыскали из стороны в сторо</w:t>
        <w:softHyphen/>
        <w:t>ну, пока не находили другой аэродром или подходящую для посадки площадку. Во время патрулирования они предпочитали держаться как можно выше, а «фокке-вульфы» порой безнаказанно хозяйничали на малых вы</w:t>
        <w:softHyphen/>
        <w:t>сот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оде боевых действий замечалось и такое увлечение. Летчики непременно ввязывались в бой с вражескими ис</w:t>
        <w:softHyphen/>
        <w:t>требителями. Тут-де есть с кем померяться силами. А у бомбардировщика и скорость не та, и маневренность. Невелика честь драться с ни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войны пара самолетов считалась основной тактической единицей. Она позволяла осуществлять на</w:t>
        <w:softHyphen/>
        <w:t>дежное взаимодействие, давала хороший боевой эффект. Но кое-кто этим стал пренебрегать, нередко в напарники опытным истребителям назначали первого подвернувше</w:t>
        <w:softHyphen/>
        <w:t>гося под руку летчика. Так при случайном напарнике, плохо понимавшем замысел и намерения ведущего, в одном из воздушных боев был сбит Дмитрий Глин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было пресечь все это в самом зародыше. Необхо</w:t>
        <w:softHyphen/>
        <w:t>димость поправить дело диктовалась еще и тем, что коман</w:t>
        <w:softHyphen/>
        <w:t>диром этой дивизии только что назначили Покрышкина. Боец он был отличный, но опыта руководства соединени</w:t>
        <w:softHyphen/>
        <w:t>ем пока не имел. Следовало помочь 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заходит ко мне Самохин и сме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что мне рассказали любопытную историю. Приехал наш инспектор в дивизию, видит — неподалеку от стоянки собрались летчики, техники. Хохочут, руками</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махивают. Что такое? Подошел он к толпе и сам невольно рассмеялся. Покрышкин, без ремня, без фураж</w:t>
        <w:softHyphen/>
        <w:t>ки, борется с одним из летчиков. Александр Иванович — мужик здоровый, приподнял этого летчика да как бросит на зем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и что же? — не удержался я, чтобы не рассме</w:t>
        <w:softHyphen/>
        <w:t>я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что? — не понял меня Самохин. — Вроде ко</w:t>
        <w:softHyphen/>
        <w:t>мандиру дивизии негоже такими делами заниматься. Оно, конечно, физкультура, я понимаю. Но несолид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стяки, — постарался я разубедить Самохина. — Пусть борется иа здоровье, лишь бы о деле не забывал. Авторитет от этого не пострад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позже мы проверили эту дивизию основа</w:t>
        <w:softHyphen/>
        <w:t>те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зультаты проверки обсудили с руководящим соста</w:t>
        <w:softHyphen/>
        <w:t>вом соединения во главе с Покрышки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генерал Самохин написал командиру кор</w:t>
        <w:softHyphen/>
        <w:t>пуса Утину письмо, в котором просил его почаще бывать у Покрышкина, чтобы помочь ему быстрее обрести на</w:t>
        <w:softHyphen/>
        <w:t>выки командования дивиз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ени для этого много не потребовалось. Покрыш</w:t>
        <w:softHyphen/>
        <w:t>кин пользовался среди летного состава большим автори</w:t>
        <w:softHyphen/>
        <w:t>тетом, а это уже наполовину предрешало успех дела. Комдив стал более требовательно относиться прежде все</w:t>
        <w:softHyphen/>
        <w:t>го к себе, укрепил дисциплину, ввел за правило после каждого воздушного боя устраивать обстоятельные раз</w:t>
        <w:softHyphen/>
        <w:t>бо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жен сказать, что доля вины за недостатки в рабо</w:t>
        <w:softHyphen/>
        <w:t>те дивизии ложилась на политорганы. Политработники, секретари партийных организаций тоже до некоторой степени поддались настроению благодушия и перестали замечать упущения. Таких асов, как Глинка, Речкалов, Труд, они считали непогрешимыми, прощали им многие слабости. «Воюют люди замечательно,—рассуждали по</w:t>
        <w:softHyphen/>
        <w:t>литработники. — Чего же еще от них требовать?» Поли-тическое воспитание летного состава было запущено, все чаще и чаще стали замечаться случаи пьянок, прере</w:t>
        <w:softHyphen/>
        <w:t>кан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полковником Щербиной мы составили план мероприятий, выехали на место, провели в политотделе дивизии совещание партийного актива, на котором гово</w:t>
        <w:softHyphen/>
        <w:t>рилось о том, что война еще не закончилась, »на потре-</w:t>
      </w:r>
    </w:p>
    <w:p>
      <w:pPr>
        <w:sectPr>
          <w:type w:val="nextPage"/>
          <w:pgSz w:w="11906" w:h="16820"/>
          <w:pgMar w:left="1440" w:right="480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ет нового напряжения сил, поэтому надо отрешиться от настроений благодушия, покончить с воздушным хули</w:t>
        <w:softHyphen/>
        <w:t>ганством, усилить политическую работу с личным соста</w:t>
        <w:softHyphen/>
        <w:t>вом, наладить регулярную боевую учеб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лках тоже состоялись собрания коммунистов. Там, невзирая на заслуги, смело покритиковали отдельных зазнаек, дали им понять, что впредь с подобными выход</w:t>
        <w:softHyphen/>
        <w:t>ками никто мириться не будет.</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Пример с этой истребительной дивизией лишний раз напомнил и нам, руководителям армии, непреложную ис</w:t>
        <w:softHyphen/>
        <w:t>тину:</w:t>
      </w:r>
      <w:r>
        <w:rPr>
          <w:sz w:val="22"/>
          <w:szCs w:val="22"/>
          <w:lang w:val="en-US"/>
        </w:rPr>
        <w:t xml:space="preserve"> </w:t>
      </w:r>
      <w:r>
        <w:rPr>
          <w:smallCaps/>
          <w:sz w:val="22"/>
          <w:szCs w:val="22"/>
          <w:lang w:val="en-US"/>
        </w:rPr>
        <w:t>ibm,</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где затухает политическая работа с людьми, неизбежно появляются нежелательные явления: чванство, зазнайство, притупление бдительности, расхлябанность, а в целом спад боевой деятель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седневным политическим воспитанием личного состава мы обязали заниматься не только заместителей командиров по политической части, которым, как гово</w:t>
        <w:softHyphen/>
        <w:t>рится, это по штату положено, но и самих командиров. Правда, вначале они ссылались на занятость, но потом поняли необходимость такой работы и сами убедились, какой большой выигрыш она приносит.</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цы считали позиции на Сиваше и у Перекопа не</w:t>
        <w:softHyphen/>
        <w:t>приступными. Однако они не выдержали напора совет</w:t>
        <w:softHyphen/>
        <w:t>ских войск. Гитлеровцы отступили к Севастополю. Для многих тысяч из них Крымские степи превратились в кладбищ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тлер не замедлил снять командующего 17-й армией генерал-полковника Генке и вместо него назначил гене</w:t>
        <w:softHyphen/>
        <w:t>рала от инфантерии Альмендингера. Защищать Севасто</w:t>
        <w:softHyphen/>
        <w:t>поль до последнего солдата, до последнего патрона!— таков был наказ новому командующему. И Альмендингер безжалостно расправлялся с теми, кто проявлял расте</w:t>
        <w:softHyphen/>
        <w:t>рянность, оставлял пози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мере продвижения наших войск к Севастополю сопротивление врага усиливалось. Морем и по воздуху гитлеровское командование перебросило осажденному гарнизону около шести тысяч человек подкрепления. Под</w:t>
        <w:softHyphen/>
        <w:t>ступы к городу были превращены в мощные узлы оборо</w:t>
        <w:softHyphen/>
        <w:t>ны. Особенно выделялась в этом отношении Сапун-гора. Ее опоясывали шесть ярусов сплошных траншей, при</w:t>
        <w:softHyphen/>
        <w:t>крытых противотанковыми и противопехотными минным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ями и проволочными заграждениями. Очень сильно были укреплены Микензиевы горы, Сахарная Головка, Инкерм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тлеровцы отклонили предложение советского коман</w:t>
        <w:softHyphen/>
        <w:t>дования о сдаче в плен. Хрюкина и меня вызвал коман</w:t>
        <w:softHyphen/>
        <w:t>дующий фрон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пун-гору будем брать штурмом, — сказал он. — Но чтобы избавить пехоту от лишних потерь, придется с воздуха подавить огневые точки. Каковы ваши сообра</w:t>
        <w:softHyphen/>
        <w:t>жения об использовании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 Хрюкин развернул карту и объясн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я гвардейская штурмовая и 6-я гвардейская бом</w:t>
        <w:softHyphen/>
        <w:t>бардировочная дивизии уничтожают противника на Са</w:t>
        <w:softHyphen/>
        <w:t>пун-горе, наносят удары по плавсредствам в Северной Бухте; 7-й авиакорпус также нацелен на Сапун-гору, Ми</w:t>
        <w:softHyphen/>
        <w:t>кензиевы горы и плавсредства противника; истребитель</w:t>
        <w:softHyphen/>
        <w:t>ные авиачасти активно поддерживают штурмовиков и бомбардировщиков в воздух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хорошо разведать цели, — заметил командую</w:t>
        <w:softHyphen/>
        <w:t>щий 51-й армией Крейзер. — Противник зарылся в зем</w:t>
        <w:softHyphen/>
        <w:t>лю, и его придется выбивать буквально из каждой тран</w:t>
        <w:softHyphen/>
        <w:t>шеи, из каждого окопа. И еще одно учтите, — сказал на прощание командующий. — У гитлеровцев на Сапун-горе мощное огневое прикрытие. Напомните летчикам о про</w:t>
        <w:softHyphen/>
        <w:t>тивозенитном маневре. Иначе могут быть неоправданные потер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шесть суток до начала штурма Сапун-горы авиация 8-й воздушной армии и бомбардировщики авиации даль</w:t>
        <w:softHyphen/>
        <w:t>него действия провели предварительную авиационную подготовку наступления. По узлам обороны был нанесен мощный сосредоточенный удар. Всего было сброшено бо</w:t>
        <w:softHyphen/>
        <w:t>лее двух тысяч тонн бомб. Штурмовики и истребители обработали передний край гитлеровской обороны из пу</w:t>
        <w:softHyphen/>
        <w:t>шек и реактивными снаряд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мая после артиллерийской и авиационной подготовки в наступление перешла 2-я гвардейская армия. Против</w:t>
        <w:softHyphen/>
        <w:t>ник, вероятно, полагал, что здесь наносится главный удар, и с правого фланга перебросил на это направление нема</w:t>
        <w:softHyphen/>
        <w:t>ло сил и средств. Этого как раз и добивалось командова</w:t>
        <w:softHyphen/>
        <w:t>ние нашего фронта. Утром 7 мая вслед за ударами ар</w:t>
        <w:softHyphen/>
        <w:t>тиллерии и самолетов в борьбу вступила 51-я армия. Войска пошли на штурм, который позже получил свое бессмертное художественное воплощение в знаменитой</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ораме «Штурм Сапун-горы», экспонирующейся в Сева</w:t>
        <w:softHyphen/>
        <w:t>стопо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цы защищались отчаянно. Отступая под напором наших войск с одного яруса, они переходили на другой и поливали пехоту свинцом из всех видов оружия. Созда</w:t>
        <w:softHyphen/>
        <w:t>лось критическое положение. Но вот над Сапун-горой по</w:t>
        <w:softHyphen/>
        <w:t>явилась шестерка штурмовиков капитана Анисимова, за ней шестерки капитана Степанищева и лейтенанта Ко-зенкова. Бомбами, реактивными снарядами, пушечным и пулеметным огнем они прижали немцев к земле, не да</w:t>
        <w:softHyphen/>
        <w:t>вая им поднять головы. Ослаблением огня противника воспользовались наступающие и снова бросились на штурм Сапун-го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 генералом Самохиным находились в стыке меж</w:t>
        <w:softHyphen/>
        <w:t>ду 51-й и Приморской армиями и руководили наведени</w:t>
        <w:softHyphen/>
        <w:t>ем самолетов на наземные ц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жен сказать, что связь в те дни работала безотказ</w:t>
        <w:softHyphen/>
        <w:t>но. Через выносной пункт управления, где мы обычно находились, пролетали все направлявшиеся на боевое задание самолеты. Уже на подходе к цели экипажам да</w:t>
        <w:softHyphen/>
        <w:t>вались точные указания, где какой объект уничтожать. И если по каким-либо причинам цель оставалась неунич</w:t>
        <w:softHyphen/>
        <w:t>тоженной, туда тотчас же направлялись другие самоле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воздушной армией имел связь с назем</w:t>
        <w:softHyphen/>
        <w:t>ными войсками и со всеми авиационными соединениями. Это исключало путаницу в командах, позволяло оператив</w:t>
        <w:softHyphen/>
        <w:t>но управлять всеми имевшимися в нашем распоряжении средствами, быстро перенацеливать экипажи в новые районы, по вновь выявленным объект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е мне за войну довелось повидать, но такого мощного огня, как при штурме Сапун-горы, я не видел. Казалось, не снаряды и бомбы рвутся, а сама земля из</w:t>
        <w:softHyphen/>
        <w:t>рыгает пламень, сжигая все на своем пути. А самолеты все шли и шли, волна за волной. Дым застилал склоны горы такой плотной пеленой, что трудно было что-нибудь различить. Все, что могло гореть, горело. Горело на зем</w:t>
        <w:softHyphen/>
        <w:t>ле, горело на море, горело в воздух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рваться через многочисленные заграждения, мин</w:t>
        <w:softHyphen/>
        <w:t>ные поля, преодолеть шесть ярусов мощных укреплений, которыми опоясали немцы этот естественный рубеж, бы</w:t>
        <w:softHyphen/>
        <w:t>ло не так-то просто. И тем не менее с помощью артил</w:t>
        <w:softHyphen/>
        <w:t>лерии, минометов, самолетов-штурмовиков солдаты караб-</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дись вверх, падали сраженные, отступали и снова бро</w:t>
        <w:softHyphen/>
        <w:t>сались на приступ.</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уже преодолена первая линия траншей, затем вто</w:t>
        <w:softHyphen/>
        <w:t>рая, третья, где-то на середине склона горы ярким пла</w:t>
        <w:softHyphen/>
        <w:t>менем взметнулось красное полотнище, а потом еще одно я еще. Знамена плывут все выше и выше. Некоторые из них на время исчезают, но тут же снова взвиваются. Сраженных знаменосцев заменяют живые, и знамена зо</w:t>
        <w:softHyphen/>
        <w:t>вут воинов впере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уцелевших очагов немецкой обороны наступавших встречают градом мин и снарядов, в упор расстреливают из пулеметов и автоматов. Генерал Самохин наводит штурмовиков на эти очаги сопротивления, и из-под кры</w:t>
        <w:softHyphen/>
        <w:t>льев самолетов огненными стрелами устремляются реак</w:t>
        <w:softHyphen/>
        <w:t>тивные снаряды, бомб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исходу дня огонь немецкой обороны начал ослабе</w:t>
        <w:softHyphen/>
        <w:t>вать, солдаты уже поднялись на вершину Сапун-горы, и там, на фоне вечереющего неба, затрепетали красные фла</w:t>
        <w:softHyphen/>
        <w:t>ги. Бастион немецкой обороны п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и кончено, — смахивая пот со лба, с удо</w:t>
        <w:softHyphen/>
        <w:t>влетворением сказал Самохин и отложил микрофон в сто-</w:t>
      </w:r>
    </w:p>
    <w:p>
      <w:pPr>
        <w:pStyle w:val="Normal"/>
        <w:tabs>
          <w:tab w:val="clear" w:pos="720"/>
          <w:tab w:val="center" w:pos="-1418" w:leader="none"/>
          <w:tab w:val="left" w:pos="-142" w:leader="none"/>
        </w:tabs>
        <w:spacing w:before="140" w:after="0"/>
        <w:ind w:right="-4039" w:firstLine="284"/>
        <w:jc w:val="left"/>
        <w:rPr/>
      </w:pPr>
      <w:r>
        <w:rPr>
          <w:rFonts w:eastAsia="Times New Roman Cyr" w:cs="Times New Roman Cyr" w:ascii="Times New Roman Cyr" w:hAnsi="Times New Roman Cyr"/>
          <w:sz w:val="22"/>
          <w:szCs w:val="22"/>
        </w:rPr>
        <w:t>Р</w:t>
      </w:r>
      <w:r>
        <w:rPr>
          <w:rFonts w:eastAsia="Times New Roman Cyr" w:cs="Times New Roman Cyr" w:ascii="Times New Roman Cyr" w:hAnsi="Times New Roman Cyr"/>
          <w:sz w:val="22"/>
          <w:szCs w:val="22"/>
          <w:vertAlign w:val="superscript"/>
        </w:rPr>
        <w:t>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lt; </w:t>
      </w:r>
      <w:r>
        <w:rPr>
          <w:rFonts w:eastAsia="Times New Roman Cyr" w:cs="Times New Roman Cyr" w:ascii="Times New Roman Cyr" w:hAnsi="Times New Roman Cyr"/>
          <w:sz w:val="22"/>
          <w:szCs w:val="22"/>
        </w:rPr>
        <w:t>Где-то справа еще слышалась пулеметная стрельб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хали взрывы, небо прочерчивали огненные всплески ра</w:t>
        <w:softHyphen/>
        <w:t>кет. Там продолжался б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кто уцелели из немцев, бросились в город, к мо</w:t>
        <w:softHyphen/>
        <w:t>рю. Животный страх перед неотвратимой расплатой гнал врага к последнему рубежу. Гитлеровцы пытались на плотах или бревнах отплыть подальше от пылающего бе</w:t>
        <w:softHyphen/>
        <w:t>рега. Но любое суденышко, дерзнувшее прорваться из бухты в открытое море, тут же подвергалось атакам штурмовиков или бомбардировщиков и шло ко д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гитлеровцы плен предпочли смерти. Мы виде</w:t>
        <w:softHyphen/>
        <w:t>ли, как, побросав оружие, грязные, оборванные, обезумев</w:t>
        <w:softHyphen/>
        <w:t>шие немцы толпами шли по обочинам дорог навстречу нашим войскам и боязливо озира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после взятия Сапун-горы в штаб 8-й воздушной армии на имя Хрюкина от наших друзей пехотинцев поступило несколько пакетов. Раскрываем один из них, чита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у передать мою искреннюю благодарность лет</w:t>
        <w:softHyphen/>
        <w:t>чикам вашей армии за отличную поддержку с воздуха в боях от Сиваша — Каранки до Севастополя. Особо при-</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шу благодарность капитану Б. Ф. Анисимову, капита</w:t>
        <w:softHyphen/>
        <w:t>ну М. Д. Степанищеву и лейтенанту Б. Г. Кузнецову за исключительно четкую и своевременную поддержку с воздуха бомбами, пушками и пулемет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штурма Сапун-горы авиация поддерживала пехоту и артиллерию корпуса волей летчиков и силой мото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63 ск генерал-майор П. К. Кошев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тором письме говор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я авиации в интересах наземных войск Во</w:t>
        <w:softHyphen/>
        <w:t>енный совет армии оценивает весьма хорош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51-й армией Герой Советского Союза генерал-лейтенант Крейзер, член Военного совета гене</w:t>
        <w:softHyphen/>
        <w:t>рал-майор Уранов, начальник штаба генерал-майор Да-шевс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омандир 55-го стрелкового корпуса гвардии гене</w:t>
        <w:softHyphen/>
        <w:t>рал-майор Ловягин свою оценку выразил еще лаконич</w:t>
        <w:softHyphen/>
        <w:t>нее: «Работу штурмовой авиации, взаимодействовавшей с 55 ск, оцениваю отлично. Объявляю благодарность всему личному соста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ая советские войска, форсировав Северную бухту, ворвались в Севастополь. Противник продолжал отчаянно сопротивляться. Особенно неистовствовала его зенитная артиллер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л свидетелем такой картины. С южной стороны города на небольшой высоте шла подбитая зенитным снарядом «пешка». За ней стлался черный дым, на пло</w:t>
        <w:softHyphen/>
        <w:t>скостях сверкали языки пламени, вот-вот взорвутся бен</w:t>
        <w:softHyphen/>
        <w:t>зоба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ашина скрылась за дальними холмами, я по</w:t>
        <w:softHyphen/>
        <w:t>просил дежурного по КП навести о ней справки. Выясни</w:t>
        <w:softHyphen/>
        <w:t>лось, что пылающий самолет приземлился на ближайшем аэродроме. За несколько секунд до взрыва стрелок-радист Одинокий выскочил из кормовой кабины и, пренебрегая опасностью, спас командира экипажа Каткова и штурма</w:t>
        <w:softHyphen/>
        <w:t>на Роган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мая город был полностью освобожден от фашистов. Остатки вражеских войск устремились на мыс Херсонес. Во время боев за Севастополь на наблюдательном пункте генерала Хрюкина при Отдельной Приморской армии ра</w:t>
        <w:softHyphen/>
        <w:t>ботала группа радиоперехвата. Поэтому мы имели ясное представление о том, что делается в авиационных частях противника, каковы намерения его командования. Так</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стало известно, что над мысом Херсонес в опреде-ленное время появятся двадцать шесть истребителей, ко</w:t>
        <w:softHyphen/>
        <w:t>торые должны сопровождать группу бомбардировщиков из Румы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юкин тут же распорядился поднять истребителей наперехват. Внезапности, на которую рассчитывал про</w:t>
        <w:softHyphen/>
        <w:t>тивник, не получилось. Удар был сорван. Несколько бом</w:t>
        <w:softHyphen/>
        <w:t>бардировщиков нашли свой конец в водах Черного мор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овладеть Севастополем, гитлеровцам потребо</w:t>
        <w:softHyphen/>
        <w:t>валось двести пятьдесят дней, а советские войска разгро</w:t>
        <w:softHyphen/>
        <w:t>мили противника в Крыму за тридцать пять дней. В этом немалая заслуга авиаторов. Давая оценку действиям ВВС в Севастопольской операции, командующий 51-й армией генерал-лейтенант Крейаер отмечал: «Неоценимую по</w:t>
        <w:softHyphen/>
        <w:t>мощь пехоте оказала штурмовая, ночная и дневная бом</w:t>
        <w:softHyphen/>
        <w:t>бардировочная авиация. Ее удары точно согласовывались по месту и времени с действиями пехо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мая в воинских частях состоялись митинги. Был зачитан приказ Верховного Главнокомандующего об объ</w:t>
        <w:softHyphen/>
        <w:t>явлении благодарности войскам 4-го Украинского фронта за взятие Севастополя. Наименование Севастопольских получили 7-й штурмовой авиационный корпус, 807, 686, 947-й штурмовые полки, 77-й гвардейский бомбардиро</w:t>
        <w:softHyphen/>
        <w:t>вочный полк, 85, 402, 812, 43-й истребительные полки и 100-й отдельный корректировочно-разведывательный пол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ругой день мы полностью блокировали аэродром Херсонес и перехватили немецкую радиограмму из Кон</w:t>
        <w:softHyphen/>
        <w:t>станцы: «На Херсонес самолеты вылетать больше не бу*-дут». Стало также известно, что немецкое командование отдало войскам приказ 12 мая в 4 часа утра незаметно оторваться от советских войск, погрузиться на суда и отплыть в Румыни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ое командование сорвало этот замысел. Суда были перехвачены штурмовиками и бомбардировщиками и многие из них потоплены. За полчаса до начала пред</w:t>
        <w:softHyphen/>
        <w:t>полагаемой эвакуации начались мощный обстрел и бом</w:t>
        <w:softHyphen/>
        <w:t>бардировка вражеских позиций, затем наша пехота и танки штурмом овладели ими. К 10 часам утра с против</w:t>
        <w:softHyphen/>
        <w:t>ником было покончено. Наши войска на всем фронте вышли к Черному мор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оставили сводку, характеризующую боевую ра</w:t>
        <w:softHyphen/>
        <w:t>боту нашей армии за период с 7 апреля по 12 мая 1944 года. Вот как она выглядела.</w:t>
      </w:r>
    </w:p>
    <w:p>
      <w:p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7</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Рыцари пятого оке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ничтожено вражеских танков—113, железнодорож</w:t>
        <w:softHyphen/>
        <w:t>ных эшелонов — 6, вагонов — 560, самолетов — 299, плав-средств — 30 единиц, складов с боеприпасами — 108, скла</w:t>
        <w:softHyphen/>
        <w:t>дов горючего — 26, батарей полевой артиллерии — 281, батарей зенитной артиллерии — 17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уничтожено множество автомашин, дотов, дзотов, тысячи солдат и офицеров противника. О напря</w:t>
        <w:softHyphen/>
        <w:t>женности в боевой работе авиачастей свидетельствуют и такие цифры. В период Севастопольской операции 8-я воз</w:t>
        <w:softHyphen/>
        <w:t>душная армия сбросила на врага 2250 тонн авиационных бомб, 29 000 противотанковых авиабомб, выпустили по врагу 5282 реактивных снаряда, 263 тысячи пушечных снарядов, 818 тысяч патр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потери были тоже немалы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перед началом штурма Сапун-горы у нас возник</w:t>
        <w:softHyphen/>
        <w:t>ла идея увековечить боевую доблесть советских летчиков, участвовавших в освобождении Крыма от гитлеровских захватчиков. Теперь же, когда бои закончились, мы со</w:t>
        <w:softHyphen/>
        <w:t>брались в политотделе армии и высказали свои соображе</w:t>
        <w:softHyphen/>
        <w:t>ния по проекту памятника на Малаховом курга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непременно вкомпановать в него модель са</w:t>
        <w:softHyphen/>
        <w:t>молета-штурмовика, да так, будто он собирается взле</w:t>
        <w:softHyphen/>
        <w:t>тать, — предложил полковник Щерби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рмии нашелся свой скульптор — инженер-капитан В. П. Королев. Он представил на утверждение эскиз па</w:t>
        <w:softHyphen/>
        <w:t>мятника, и началась работа. Более двух месяцев солдаты под руководством Королева долбили гранитную глыбу высотой пять метров, пока наконец памятник не предстал перед взором в том виде, каким его видят сейчас экскур</w:t>
        <w:softHyphen/>
        <w:t>санты, поднимающиеся на Малахов кург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долго думали над текстом надписи. В конце кон</w:t>
        <w:softHyphen/>
        <w:t>цов утвердили такой вариант: «Пройдут века, но никогда не померкнет слава героев-летчиков, павших в боях за освобождение Кры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евые операции закончились, и наступила необыч</w:t>
        <w:softHyphen/>
        <w:t>ная тишина. Мы привыкли к грохоту снарядов и бомб, дробному речитативу пулеметов и автоматов, реву тан</w:t>
        <w:softHyphen/>
        <w:t>ковых двигателей и гулу самолетов. И вот теперь ничего этого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чив совещание в штабе армии, мы вышли на улицу. День клонился к закату, от разрушенных зданий по земле тянулись длинные зубчатые тени. С моря веяло прохладой.</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3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 пройдемся по набережной, — предложил Ти</w:t>
        <w:softHyphen/>
        <w:t>мофей Тимофеевич Хрюкин. — Хочется подышать возду</w:t>
        <w:softHyphen/>
        <w:t>хом, послушать тиш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пустились по ступенькам каменной исклеванной снарядами лестницы к морю, присели на чудом уцелев</w:t>
        <w:softHyphen/>
        <w:t>шую, вероятно, еще с довоенных времен скамейку. Крас</w:t>
        <w:softHyphen/>
        <w:t>ка на ней облезла, чугунные ножки покрылись коричне</w:t>
        <w:softHyphen/>
        <w:t>вым налетом ржавчины, рядом на плитах валялись какие-то ящики, клочья бумаги, битый кирпич. За спиной стояло одинокое дерево, иссеченное осколками. Но оно жило и уже успело пустить клейкие зеленые листочки. Над бух</w:t>
        <w:softHyphen/>
        <w:t>той кричали чайки, будто радуясь наступившей тишине. В прибрежной гальке тихо шепталось мор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лагодать-то какая! — закинув руки за голову, произнес Хрюкин. — Вот кончится война, уйду в отстав</w:t>
        <w:softHyphen/>
        <w:t>ку, куплю ружьишко и махну в какую-нибудь глухомань на полг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здесь чем плохо? Построишь домишко и будешь жить у самого моря, как в сказке, — сказал я в тон Ти</w:t>
        <w:softHyphen/>
        <w:t>мофею Тимофееви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 решительно отверг он. — Я люблю, чтоб дико было. Тайгу, например. А на юге пусть детвора ог-дых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кстати, — воспользовался я случаем. — На днях в политуправлении фронта разговор состоялся. Высказы</w:t>
        <w:softHyphen/>
        <w:t>валось предложение, чтобы восстановить «Арт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это замечательная идея, — живо обернулся ко мне Хрюкин, и в его глазах вспыхнули задорные огоньки. — Время есть, материал раздобудем, мастера, на</w:t>
        <w:softHyphen/>
        <w:t>деюсь, тоже найду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стеров только кликни — отбоя не будет, — гово</w:t>
        <w:softHyphen/>
        <w:t>рю Хрюкину. — Люди соскучились по тру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Артек»-то разбит здорово? — поинтересовался Хрю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ворят, одна щебенка да руи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же съездим туда, сами прикинем, что и как. И Малышева с собой возьмем, — решил командующ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мы увидели в «Артеке», произвело тягостное впечатление. До войны я видел на фотоснимках эту здрав</w:t>
        <w:softHyphen/>
        <w:t>ницу, гордился, как и все советские люди, тем, что госу</w:t>
        <w:softHyphen/>
        <w:t>дарство не жалеет средств на отдых и закалку здоровья детво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бошли разрушенные корпуса пионерского лаг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2*                                                   33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 определили, что в наших силах можно было сделать. А через несколько дней на берегу Черного моря закипе</w:t>
        <w:softHyphen/>
        <w:t>ла работа. В нее включились и другие части фронта. Сол</w:t>
        <w:softHyphen/>
        <w:t>даты трудились весело, с упоением. Многие из них до войны были каменщиками, токарями, слесарями. Наш</w:t>
        <w:softHyphen/>
        <w:t>лись столяры, жестянщики, арматурщики, стекольщ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один из корпусов был готов и весело заблестел на солнце широкими окнами, мы решили пригласить по</w:t>
        <w:softHyphen/>
        <w:t>началу детишек из Ленинграда. Город-герой за время фашистской блокады пережил неимоверные лишения, и нам хотелось, чтобы дети, вместе со взрослыми пережив</w:t>
        <w:softHyphen/>
        <w:t>шие нечеловеческие страдания, снова почувствовали ра</w:t>
        <w:softHyphen/>
        <w:t>дость жизни, хорошо отдохну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уже пришли первые автобусы с детишками. Сколько же было радости и звонкого смеха, когда после долгой и утомительной дороги они высыпали на залитую солнцем территорию прибранного, прихорошенного пио</w:t>
        <w:softHyphen/>
        <w:t>нерского лагер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жилые солдаты стояли поодаль и счастливо улыба</w:t>
        <w:softHyphen/>
        <w:t>лись. Они отвоевали у врага солнечную землю для этих вихрастых худеньких мальчишек и девчонок. И недалеко то время, когда вся советская земля будет освобождена от фашистских захватч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стя несколько дней мы простились с Тимофеем Тимофеевичем Хрюкиным, назначенным командующим 1-й воздушной армией.                             ,</w:t>
      </w:r>
    </w:p>
    <w:p>
      <w:pPr>
        <w:pStyle w:val="Normal"/>
        <w:tabs>
          <w:tab w:val="clear" w:pos="720"/>
          <w:tab w:val="center" w:pos="-1418" w:leader="none"/>
          <w:tab w:val="left" w:pos="-142" w:leader="none"/>
        </w:tabs>
        <w:spacing w:before="2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ЛЬВОВСКОМ НАПРАВЛЕНИИ</w:t>
      </w:r>
    </w:p>
    <w:p>
      <w:p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ых после боев за Крым оказался непродолжитель</w:t>
        <w:softHyphen/>
        <w:t>ным. Началось массовое изгнание врага с родной земли. 8-й воздушной армии, вошедшей в состав 1-го Украинско</w:t>
        <w:softHyphen/>
        <w:t>го фронта, было приказано принять участие в Львовско-Сандомирской опер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овому месту дислокации, в село Иващуки и насе</w:t>
        <w:softHyphen/>
        <w:t>ленный пункт Столбец, вылетели командование и опера</w:t>
        <w:softHyphen/>
        <w:t>тивная группа, а вскоре перелетели некоторые полки и приступили к боевой рабо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армии вошли: 2-й гвардейский бомбардиро</w:t>
        <w:softHyphen/>
        <w:t>вочный авиакорпус, включавший 1, 8, 244-ю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й смешанный авиакорпус (11-я гвардейская истреби</w:t>
        <w:softHyphen/>
        <w:t>тельная, 5-я и 6-я гвардейские штурмовые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й штурмовой авиакорпус (264-я, 4-я гвардейская штур-</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выё и 331-я истребительная дивизии); 7-й истребитель</w:t>
        <w:softHyphen/>
        <w:t>ный авиакорпус (205, 304, 9-я гвардейская истребитель</w:t>
        <w:softHyphen/>
        <w:t>ные авиадивизии). Армейский парк боевых самолетов насчитывал 1188 маш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июля 1944 года 3-я гвардейская и 13-я армии 1-го Украинского фронта перешли в наступление на Лъвовском направлении. Уже к 17 июля они прорвали оборону противника в районах Горохова, Бродов, Злочева, расширили прорыв до двухсот километров и развернули наступление по всему фрон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спешном продвижении наземных войск видную роль сыграла авиация 8-й воздушной армии. Штурмовы</w:t>
        <w:softHyphen/>
        <w:t>ми и бомбовыми ударами она способствовала наступле</w:t>
        <w:softHyphen/>
        <w:t>нию пехоты и танков, выводила из строя вражеские ком</w:t>
        <w:softHyphen/>
        <w:t>муникации, уничтожала живую силу и технику, устраи</w:t>
        <w:softHyphen/>
        <w:t>вала пробки на дорог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тупая, противник вел яростные бои. 15 июля он подтянул к участку прорыва свежие силы и бросил их в контратаку. Однако ударами штурмовиков и бомбарди</w:t>
        <w:softHyphen/>
        <w:t>ровщиков противодействие гитлеровцев было сломлено, и ойи снова покатились на запа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июля конно-механизированная группа генерала Баранова восточное Львова окружила шесть немецких пе</w:t>
        <w:softHyphen/>
        <w:t>хотных дивизий. Надо было принудить их к капитуля</w:t>
        <w:softHyphen/>
        <w:t>ции. Командующий 1-м Украинским фронтом поставил перед 8-й воздушной армией задачу: нанести по окру</w:t>
        <w:softHyphen/>
        <w:t>женным бомбовый удар. Выбор пал на 2-й гвардейский корпус. Исполнявший обязанности командующего 8-й воз</w:t>
        <w:softHyphen/>
        <w:t>душной армией генерал Самохин передал этот приказ генералу И. С. Полб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дача будет выполнена, — пророкотал в трубке спокойный голос Ивана Семеновича. — Разрешите лететь само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хин, разговаривавший по телефону, посмотрел на меня: что, мол, ему ответить? Момент был таков, что колебаний нельзя допускать, и я согласно кивнул: пусть летит. В последнее время мы старались придерживать неугомонного генерала на земле. Но в данном случае лич</w:t>
        <w:softHyphen/>
        <w:t>ное участие Полбина в боевом вылете могло еще больше воодушевить летный состав и принести очевидную польз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шисты отказались капитулировать. Они отчаянно сражались в окружении, поэтому ничего другого не оста-</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1</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лось, как покончить с ними силой оружия. В ликвида</w:t>
        <w:softHyphen/>
        <w:t>ции группировки приняла участие и авиация. Штурмови</w:t>
        <w:softHyphen/>
        <w:t>ки с бреющего полета ракетами и снарядами уничтожали мечущиеся в панике фашистские войска, бомбардиров</w:t>
        <w:softHyphen/>
        <w:t>щики наносили удары по узлам связи и скоплениям тех</w:t>
        <w:softHyphen/>
        <w:t>н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июля с окруженными в районе Бродов неприятель</w:t>
        <w:softHyphen/>
        <w:t>скими войсками было покончено. Упрямство обошлось им в 38 000 убитыми. 17 750 гитлеровцев сложили оруж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исходу 25 июля войска 1-го Украинского фронта завершили окружение львовской группировки противни</w:t>
        <w:softHyphen/>
        <w:t>ка. И снова начались бои на истребление, в ходе которых прогпвник понес не меньший урон, чем под Брод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освобождения Львова, Ярослава, Перемышля и Станислава наши войска форсировали Вислу, захватили на ее западном берегу плацдарм и с помощью авиации начали расширять его. В воздухе нашим самолетам нем</w:t>
        <w:softHyphen/>
        <w:t>цы ничего серьезного противопоставить уже не могли. Их авиация была в значительной степени обескровлена. В среднем противник производил 100—180 самолето-вы</w:t>
        <w:softHyphen/>
        <w:t>летов в день, мы же — по 600—700, а в хорошую пого</w:t>
        <w:softHyphen/>
        <w:t>ду - до 200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в Крыму мы заметили, что у фашистских летчи</w:t>
        <w:softHyphen/>
        <w:t>ков произошел психологический надлом. Дрались они менее уверенно, чем раньше, чаще стали уклоняться от боя. И это вполне объяснимо: старые кадры гитлеровско</w:t>
        <w:softHyphen/>
        <w:t>го воздушного флота в большинстве своем были переби</w:t>
        <w:softHyphen/>
        <w:t>ты, а новые, наспех испеченные фольксштурмовцы не от</w:t>
        <w:softHyphen/>
        <w:t>личались ни выучкой, ни закалкой, ни уверенностью в своих силах.</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мню, как нагло вели себя немецкие летчики, захваченные в плен в 1941 году. Они не сомневались, что Гитлер непременно победит. Эту мысль внушала им геб-бельсовская пропаганда. Теперь же, выпрыгнув из подби</w:t>
        <w:softHyphen/>
        <w:t>того самолета, вражеские летчики уже не оказывали сопротивления, и, чувствуя себя обреченными, поднима</w:t>
        <w:softHyphen/>
        <w:t>ли руки, и безропотно плелись на пункт сбора военно</w:t>
        <w:softHyphen/>
        <w:t>пленных. Не раз отмечалось, когда летчики-истребители, спасая свою жизнь, в трудную минуту бросали «юнкер-сы» на произвол судьб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сивнее стало и воздушное прикрытие войск. В ле</w:t>
        <w:softHyphen/>
        <w:t>тописи 8-й воздушной армии отмечен такой факт. 18 ию</w:t>
        <w:softHyphen/>
        <w:t>ля 1944 года группа бомбардировщиков Пе-2 в состав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2</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идесяти двух самолетов, ведомая командиром 1-й гвар</w:t>
        <w:softHyphen/>
        <w:t>дейской Краснознаменной бомбардировочной авиационной дивизии гвардии полковником Ф. И. Добышем, нанесла в районе Поморжан массированный удар по скоплению войск и боевой техники противника. Появившись над це</w:t>
        <w:softHyphen/>
        <w:t>лью на высоте девятьсот метров, экипажи с горизонталь</w:t>
        <w:softHyphen/>
        <w:t>ного полета сбросили на врага сотни бомб. Вспыхнуло двадцать очагов пожара, произошло двенадцать сильных взрывов. Всю местность, где находились немецкие войска, затянуло сизым дым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г был настолько деморализован, что даже не пы</w:t>
        <w:softHyphen/>
        <w:t>тался организовать какого-либо противодействия. Бата</w:t>
        <w:softHyphen/>
        <w:t>рея «эрликонов», стоявшая на опушке леса, открыла было огонь, но заранее выделенные для этой цели эки</w:t>
        <w:softHyphen/>
        <w:t>пажи тут же заставили их замолчать. Бомбардировщики вернулись на аэродром без потерь.</w:t>
      </w:r>
    </w:p>
    <w:p>
      <w:pPr>
        <w:pStyle w:val="Normal"/>
        <w:tabs>
          <w:tab w:val="clear" w:pos="720"/>
          <w:tab w:val="center" w:pos="-1418" w:leader="none"/>
          <w:tab w:val="left" w:pos="-142" w:leader="none"/>
        </w:tabs>
        <w:spacing w:lineRule="auto" w:line="218" w:before="4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ник продолжал отводить войска за реку Запад</w:t>
        <w:softHyphen/>
        <w:t>ный Буг. Переправу через этот широкий водный рубеж он прикрыл сильным зенитно-артиллерийскнм огнем и истребительной авиацией. Наши попытки уничтожить переправу с воздуха пока не давали успеха, а разбить ее надо было во что бы то ни стало: такую задачу поставил перед нами командующий фронт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ван Семенович, — снова обратился к генералу Полбину Самохин, — готовь своих снайперов-бомбарди</w:t>
        <w:softHyphen/>
        <w:t>ров и кончай с этой проклятой переправой.</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торой день Полбин докладыв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летаю, товарищ заместитель командующ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уда? — переспросил его Самох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перепра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ерез два часа он звонит снов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С переправой покончено, прямое попадание. Генерал поблагодарил командира корпуса и его воз</w:t>
        <w:softHyphen/>
        <w:t>душных снайпер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до личного знакомства я слышал о Полбине как о талантливом военном летчике. В 1939 году он командо</w:t>
        <w:softHyphen/>
        <w:t>вал эскадрильей скоростных бомбардировщиков и за бои на Халхин-Голе был награжден орденом Ленина. Осо</w:t>
        <w:softHyphen/>
        <w:t>бенно отличился во время Сталинградской битвы. Он лич</w:t>
        <w:softHyphen/>
        <w:t>но разбомбил с пикирования огромный склад горючею.</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ый охранялся гитлеровцами особенно тщатеямю. Вскоре ему присвоили звание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Полбин в нашем объединении. Крепкий, широко</w:t>
        <w:softHyphen/>
        <w:t>плечий, он смотрел на собеседника ясными, проницатель</w:t>
        <w:softHyphen/>
        <w:t>ными глазами, в которых нельзя было не заметить ог</w:t>
        <w:softHyphen/>
        <w:t>ромную волю. Иван Семенович никогда не суетился, в любой обстановке сохранял присутствие духа, и эта чер</w:t>
        <w:softHyphen/>
        <w:t>та командира, пожалуй, больше всего импонировала лю</w:t>
        <w:softHyphen/>
        <w:t>дям, встречавшимся каждый день с опасност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чиненные любили его, видели в нем пример для подражания, и каждое его слово воспринималось беспре</w:t>
        <w:softHyphen/>
        <w:t>кослов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амое примечательное в характере Полбина было, на мой взгляд, то, что он проявлял какую-то неиссякае</w:t>
        <w:softHyphen/>
        <w:t>мую жажду ко всему новому в боевом использовании техники. Он учил экипажи не только хорошо летать, мет</w:t>
        <w:softHyphen/>
        <w:t>ко бомбить, но воспитывал в них творческое отношение к делу, развивал дух новаторства, горячо поддерживал разумную инициативу. В самолете он видел не просто машину, наделенную конструктором какими-то определен</w:t>
        <w:softHyphen/>
        <w:t>ными тактико-техническими данными, он стремился вы</w:t>
        <w:softHyphen/>
        <w:t>явить в ней другие, скрытые, возможности, о которых сам создатель ее порой и не подозре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зывали, например, такой случай. На одном из аэродромов, где базировались в начале войны самолеты Полбина, приземлился поврежденный в бою Пе-2. По тому времени «пешечка», как любовно называли машину летчики, была новинкой авиационной техники. Экипаж подбитой машины отправили транспортным самолетом в свою часть, а Иван Семенович с инженером начал дотош</w:t>
        <w:softHyphen/>
        <w:t>но осматривать Пе-2. Он тщательно ознакомился с рабо</w:t>
        <w:softHyphen/>
        <w:t>чими местами летчика и штурм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ж не лететь ли собираетесь? — спрашивают Пол</w:t>
        <w:softHyphen/>
        <w:t>би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 озорно сверкнул он глазами. — Слышал о ней много хорошего. Думаю, что и нам скоро дадут такие. Потом сказал инжене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зывайте ремонтников, пусть сейчас же присту</w:t>
        <w:softHyphen/>
        <w:t>пают к рабо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а, видать, не на шутку заинтересовала эта машина, и он сам решил ее опробовать. А на другой день такая возможность представилась: полк перелетал на но</w:t>
        <w:softHyphen/>
        <w:t>вый аэродром. Иван Семенович с утра приказал штурм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ознакомиться с оборудованием кабины. Вскоре они взлетели и благополучно приземлились почти на незнако</w:t>
        <w:softHyphen/>
        <w:t>мой для себя машине.</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Полбин был человек редкого военного дарования, ис</w:t>
        <w:softHyphen/>
        <w:t>ключительной смелости. Спокойный, уравновешенный, с хитринкой в умных голубых глазах, он никогда не бра</w:t>
        <w:softHyphen/>
        <w:t>вировал своей храбростью, вел себя в бою так, будто</w:t>
      </w:r>
      <w:r>
        <w:rPr>
          <w:sz w:val="22"/>
          <w:szCs w:val="22"/>
          <w:lang w:val="en-US"/>
        </w:rPr>
        <w:t xml:space="preserve"> </w:t>
      </w:r>
      <w:r>
        <w:rPr>
          <w:smallCaps/>
          <w:sz w:val="22"/>
          <w:szCs w:val="22"/>
          <w:lang w:val="en-US"/>
        </w:rPr>
        <w:t>jk'-</w:t>
      </w:r>
      <w:r>
        <w:rPr>
          <w:rFonts w:eastAsia="Times New Roman Cyr" w:cs="Times New Roman Cyr" w:ascii="Times New Roman Cyr" w:hAnsi="Times New Roman Cyr"/>
          <w:sz w:val="22"/>
          <w:szCs w:val="22"/>
        </w:rPr>
        <w:t>тел на полигон бомбить учебные ц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се ответственные задания он лично водил группы самолетов и уж непременно собственным глазом изучал район предстоящих боевых действий, чтобы определить наиболее характерные ориентиры, пути подхода к цели, убедиться, как защищен объект огневыми средствами противовоздушной оборо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февраля 1943 года, когда 301-я дивизия входила еще в состав 3-го бомбардировочного корпуса, к нам по</w:t>
        <w:softHyphen/>
        <w:t>звонил дежурный по штабу и с тревогой сообщ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енерал вылетел за линию фронта в район Орла и, до сих пор не верну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землю уже опустилась ноч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ему разрешил лететь? — спросил Каравац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наю. Вышли они из штаба с инспектором майором Маршалковичем, надели шлемофоны и направи</w:t>
        <w:softHyphen/>
        <w:t>лись на аэ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корпуса вызвал руководителя п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бин заявку на полет дел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ак нет, товарищ генерал, — ответил дежурный. Мы попросили его немедленно позвонить, как только что-нибудь станет известно о Полбине. Но телефон без</w:t>
        <w:softHyphen/>
        <w:t>молвствовал. Закралось сомнение: уж не сбили ли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звонок. Каравацкий порывисто снял трубку и, выслушав короткий доклад дежурного, распоряди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дайте Полбину, пусть немедленно приедет ко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дно ночью под окном штаба послышался шум мо</w:t>
        <w:softHyphen/>
        <w:t>тора автомобиля. Полбин, постучав о пол крылечка за</w:t>
        <w:softHyphen/>
        <w:t>снеженными унтами, по-медвежьи, вразвалку, протиснул</w:t>
        <w:softHyphen/>
        <w:t>ся в низенькую дверь. Он даже не успел переодеться и как был в летном обмундировании, так и приехал к 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бин, конечно, понимал, зачем его вызвал коман</w:t>
        <w:softHyphen/>
        <w:t>дир корпуса, и приготовился к неприятному разговору. Он терпеливо молчал, пока Каравацкий распекал его.</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командир закончил говорить, Полбин спокойно произне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едь кому-то надо было обследовать рай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чему это делать обязательно вам? Что, нет других надежных экипаж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бин, пожав плечами, ничего не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не спросили разрешения на полет? — оста</w:t>
        <w:softHyphen/>
        <w:t>новившись около комдива, спросил Каравац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я же знал, товарищ генерал, что вы не разре</w:t>
        <w:softHyphen/>
        <w:t>шите. А мне хотелось самому все проверить, — скупо улыбнулся Полб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вот, за самоуправство и недисциплинирован</w:t>
        <w:softHyphen/>
        <w:t>ность объявляю вам выговор, — отрезал командир кор</w:t>
        <w:softHyphen/>
        <w:t>пуса, затем помолчал и уже мягче спросил: — Ну и что вы там увидели? Рассказывай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ениток много фашисты стянули, — оживился Полбин. — Мы приметили, где они стоят. Завтра хорошо бы снарядить туда группу Пе-2. — Он быстро нанес на бумагу условные знаки, изображавшие зенитные батареи, дотом добавил: — Палили по нас здоров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лет не пострад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не пострадал, — перешел на откровенный тон Полбин. — Гидросистему повредили. На посадке при про</w:t>
        <w:softHyphen/>
        <w:t>беге шасси слож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вы и самолет вывели из строя? — снова вспы</w:t>
        <w:softHyphen/>
        <w:t>лил Каравацк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сожалению, 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тогда вдвойне выгов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шаюсь, — виновато ответил Полбин и поднялся во весь свой богатырский рос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мотрел на Ивана Полбина и думал: какая же не</w:t>
        <w:softHyphen/>
        <w:t>укротимая силища и воля таятся в этом человеке! Кара</w:t>
        <w:softHyphen/>
        <w:t>вацкий его ругал, и ругал поделом, а я, честно говоря, в душе одобрял поступок Полбина. Ведь не ради ухарства, не напоказ он это делал, а чтобы самому знать, в каком районе завтра подчиненным воевать доведет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шли бои за Львов, Федор Иванович Добыш рас</w:t>
        <w:softHyphen/>
        <w:t>сказал мне о Полбине еще один любопытный эпизод. В то время Иван Семенович уже командовал корпусом, а До</w:t>
        <w:softHyphen/>
        <w:t>быш был у него командиром дивиз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нажды вернулся с боевого задания летчик Па</w:t>
        <w:softHyphen/>
        <w:t>нин, — говорил Добыш, — и давай над моим КП виражи закладывать и крутить бочки. Этого еще не хватало,</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6</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подумал </w:t>
      </w:r>
      <w:r>
        <w:rPr>
          <w:rFonts w:eastAsia="Times New Roman Cyr" w:cs="Times New Roman Cyr" w:ascii="Times New Roman Cyr" w:hAnsi="Times New Roman Cyr"/>
          <w:i/>
          <w:iCs/>
          <w:sz w:val="22"/>
          <w:szCs w:val="22"/>
        </w:rPr>
        <w:t>я.</w:t>
      </w:r>
      <w:r>
        <w:rPr>
          <w:rFonts w:eastAsia="Times New Roman Cyr" w:cs="Times New Roman Cyr" w:ascii="Times New Roman Cyr" w:hAnsi="Times New Roman Cyr"/>
          <w:sz w:val="22"/>
          <w:szCs w:val="22"/>
        </w:rPr>
        <w:t xml:space="preserve"> Пикирующий бомбардировщик — не истреби</w:t>
        <w:softHyphen/>
        <w:t>тель, на нем запрещен высший пилотаж.</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ываю летчику немедленно садиться, арестовы</w:t>
        <w:softHyphen/>
        <w:t>ваю его, сажаю на гауптвахту. «Ведь вы же могли само</w:t>
        <w:softHyphen/>
        <w:t>лет погубить и сами разбиться», — сказал Пан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доложил об этом случае Полбину, он заинте</w:t>
        <w:softHyphen/>
        <w:t>ресовался, распорядился вызвать Панина и расспросил, как тот выполнял на Пе-2 сложные фигуры. Летчик, ко</w:t>
        <w:softHyphen/>
        <w:t>нечно, и не подозревал, зачем командиру корпуса понадо</w:t>
        <w:softHyphen/>
        <w:t>бились такие подробности о его воздушном хулиганстве. Рассказывал, естественно, сдержанно, чтобы не усугублять в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деловая часть разговора закончилась. Полбин сказал: «Возвращайтесь на гауптвахту». А когда за лет</w:t>
        <w:softHyphen/>
        <w:t>чиком закрылась дверь, генерал подошел ко мне и сделал вывод: «А знаете, Панин — дельный паре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ысл его слов я оценил несколько позже. Полбин вызвал инженеров и поручил им самым тщательным об</w:t>
        <w:softHyphen/>
        <w:t>разом обследовать панинский самолет: не пострадали ли узлы крепления, и как вообще машина выдержала пере</w:t>
        <w:softHyphen/>
        <w:t>грузку. Спустя некоторое время инженеры приходят с докладом: «Самолет исправен. Никаких разрушений не замече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я через три или четыре Полбин полетел в зону. Выполнив тренировочные упражнения, он вернулся и так же, как Панин, начал над аэродромом выполнять на «пешке» фигуры высшего пилотажа. Все ахнули. То, за что пострадал рядовой летчик, делал сам командир кор</w:t>
        <w:softHyphen/>
        <w:t>пус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нин, присутствовавший при этом, просиял. «Здоро</w:t>
        <w:softHyphen/>
        <w:t>во крут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бин вылез из кабины сияющий. «Вы знаете, это не машина, а чудо. Мы сейчас можем ходить на задания и без истребителей. Вот он, наш истребитель и бомбарди</w:t>
        <w:softHyphen/>
        <w:t>ровщик», — указал он рукой на Пе-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с легкой руки «воздушного хулигана» пикирую</w:t>
        <w:softHyphen/>
        <w:t>щий бомбардировщик стал многоцелевым самолетом. Те</w:t>
        <w:softHyphen/>
        <w:t>перь при встрече с истребителями противника летчики смело маневрировали, не боясь допускать перегрузок. Боевые возможности Пе-2 расширились, эффективность вылетов повыси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ор Иванович рассказал мне и о другом новшестве, которое подметил Полбин в действиях командира эскад-</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ильи капитана Белявина и тоже ввел в боевую прак</w:t>
        <w:softHyphen/>
        <w:t>ти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скадрилье Белявина приказали уничтожить мост че</w:t>
        <w:softHyphen/>
        <w:t>рез один водный рубеж. До этого экипажи бомбили по ведущему и необходимой точности не получа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командир эскадрильи распорядился выполнять бомбометание с пикирования каждому экипажу в отдель</w:t>
        <w:softHyphen/>
        <w:t>ности. Выходя из атаки, самолеты становились в круг, за</w:t>
        <w:softHyphen/>
        <w:t>тем делали новый заход. Получалась своеобразная вер</w:t>
        <w:softHyphen/>
        <w:t>туш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людая за этим боем, генерал Полбин сказал До-быш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орово получается, Федор Иванович. Смотрите, — он вырвал из блокнота листок, начертил круг, пометил на нем самолеты, — вертушка. Вот чего нам не хвата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ый тактический прием оказался чрезвычайно про</w:t>
        <w:softHyphen/>
        <w:t>стым, но весьма эффективным. Во-первых, он позволял держать противника длительное время под воздействием бомбовых ударов и пушечного огня, и тот не мог поднять головы. Во-вторых, резко увеличивал оборонительные воз</w:t>
        <w:softHyphen/>
        <w:t>можности пикировщиков. Находясь в кругу, самолеты могли сосредоточивать массированный огонь против ист</w:t>
        <w:softHyphen/>
        <w:t>ребителей, не подпускать 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лодец Белявин, молодец! — хвалил Полбин ком-эска за отличную иде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этот прием получил права гражданства во всей бомбардировочной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ван Семенович был добрым и заботливым команди</w:t>
        <w:softHyphen/>
        <w:t>ром, но промахов, а особенно очковтирательства никому не прощал. Там, где речь шла о боевой деятельности, он был предельно требовател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с полковой группой, которой командовал Се</w:t>
        <w:softHyphen/>
        <w:t>менов, приключился конфуз. Вылетела она на бомбомета</w:t>
        <w:softHyphen/>
        <w:t>ние и, не разобравшись в обстановке, по сигналу веду</w:t>
        <w:softHyphen/>
        <w:t>щего сбросила весь свой груз на пустырь. А в километре от него развертывалась для боя танковая колонна про</w:t>
        <w:softHyphen/>
        <w:t>тивника. Произошло это на глазах пехо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стрелковой дивизии звонит Полби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го черта ваши летуны пустыри обрабатывают? Так они могут и по своим удар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ждавшись, когда экипажи зарулили самолеты на стоянку, Полбин вызвал Семенова на стартовый команд</w:t>
        <w:softHyphen/>
        <w:t>ный пункт.</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кладывайте о результатах, — приказал о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дание выполне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не выполнили. Вы сбросили бомбы на пустое место. Пехотинцы смеются над вами. За обман коман</w:t>
        <w:softHyphen/>
        <w:t>дира должен буду строго наказать вас, а если еще раз повторится такое, поставлю вопрос о снятии с занимаемой долж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случай мы разобрали во всех частях и преду</w:t>
        <w:softHyphen/>
        <w:t>предили штурманов, что они несут персональную ответ</w:t>
        <w:softHyphen/>
        <w:t>ственность за точность бомбометания. Для объективной оценки боевого вылета ввели строгий фотоконтро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8-я воздушная армия вошла в состав 4-го Ук</w:t>
        <w:softHyphen/>
        <w:t>раинского фронта, корпус Полбина был передан во 2-ю воздушную армию. Почти до конца войны я ничего не слышал об Иване Семеновиче и вдруг получаю пе</w:t>
        <w:softHyphen/>
        <w:t>чальную весть: Полбин погиб. Он повел группу бомбар</w:t>
        <w:softHyphen/>
        <w:t>дировщиков на Бреслау, где продолжал сопротивляться окруженный гарнизон, и не вернулся. От прямого попа</w:t>
        <w:softHyphen/>
        <w:t>дания зенитного снаряда самолет командира корпуса за</w:t>
        <w:softHyphen/>
        <w:t>горелся и упал в окрестностях города. Ни один человек из Состава экипажа не сумел выпрыгнуть. Звание дважды Героя Советского Союза Ивану Семеновичу присвоили посмер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олбине написаны книги, сложены песни. Это был орел, не знавший страха в борьбе. В памяти сохранилась любопытная деталь его биографии. Родился он в бедной крестьянской семье в селе Ртищево-Каменка (ныне Улья</w:t>
        <w:softHyphen/>
        <w:t>новской области). В 1905 году по всей стране прокати</w:t>
        <w:softHyphen/>
        <w:t>лась, как известно, волна забастовок. Волнение охватило и родное село Ивана. Ксения Алексеевна Полбина, мать будущего героя, в кругу односельчан пожалова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хо живется. Муж больной, хлеба нет, как быть дальше — не зна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е расценили горестное причитание кре</w:t>
        <w:softHyphen/>
        <w:t>стьянки как агитацию против царизма и посадили ее п симбирскую тюрьму. Там-то и родился Ив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дная жизнь выпала на долю Ивана Семеновича. Девятилетним мальчишкой он уже батрачил у кулаков, потом стал пастухом общественного стада, работал на железной дороге. Нужда и бедность не позволили ему получить хорошее образование. Но парень он был хват</w:t>
        <w:softHyphen/>
        <w:t>кий, с практической сметкой. Поступив в авиационное училище летчиков, он закончил его и стал инструкторо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49</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родный дар и редкая настойчивость помогли ему по</w:t>
        <w:softHyphen/>
        <w:t>стичь летную науку, и паренек из поволжского села стал знаменитым авиатором.</w:t>
      </w:r>
    </w:p>
    <w:p>
      <w:pPr>
        <w:pStyle w:val="Normal"/>
        <w:tabs>
          <w:tab w:val="clear" w:pos="720"/>
          <w:tab w:val="center" w:pos="-1418" w:leader="none"/>
          <w:tab w:val="left" w:pos="-142" w:leader="none"/>
        </w:tabs>
        <w:spacing w:lineRule="auto" w:line="218"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а явилась для нас не только суровым испытани</w:t>
        <w:softHyphen/>
        <w:t>ем. Она закаляла волю, выковывала характер. В ходе боев люди росли, мужали, становились талантливыми коман</w:t>
        <w:softHyphen/>
        <w:t>дирами, отважными бойцами. Они постигали науку побе</w:t>
        <w:softHyphen/>
        <w:t>ды не за классными партами, а в огне сражений, и на заключительном этапе войны им не было равных во всем мир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истине классическим можно назвать воздушный бой, проведенный нашими асами 16 июля 1944 года. Во всем блеске проявились в нем боевые качества совет</w:t>
        <w:softHyphen/>
        <w:t>ских командиров и рядовых летчик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енадцать самолетов 16-го гвардейского  полка 9-й истребительной   авиадивизии под командованием дважды Героя Советского Союза Г. А. Речкалова в рай</w:t>
        <w:softHyphen/>
        <w:t>оне Сушно прикрывали от воздушных налетов наземные войска, находившиеся в исходном положении для атаки. Истребители ударной группы барражировали на высоте две тысячи метров. Над ними с превышением четыреста— пятьсот метров ходила группа прикрытия во главе с ве</w:t>
        <w:softHyphen/>
        <w:t>дущим — командиром дивизии дважды Героем Советского Союза гвардии подполковником А. И. Покрышкиным. А самый верхний ярус занимала группа поддержки под командованием Героя Советского Союза гвардии старше</w:t>
        <w:softHyphen/>
        <w:t>го лейтенанта А. Труд.</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было замечено, что курсом на восток движет</w:t>
        <w:softHyphen/>
        <w:t>ся большая группа вражеских машин. В ней насчитыва</w:t>
        <w:softHyphen/>
        <w:t>лось более тридцати Ю-87 и Хе-129 и восемь «фокке-вульфов». Увидев наши самолеты, противник перестроил</w:t>
        <w:softHyphen/>
        <w:t>ся в колонну по одному, замкнув круг для обороны, и начал беспорядочно бросать бомб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ребители Речкалова и Покрышкипа устремились в атаку на бомбардировщиков, а Труд связал боем ист</w:t>
        <w:softHyphen/>
        <w:t>ребителей. Закрутилась гигантская карусель. Своей чет</w:t>
        <w:softHyphen/>
        <w:t>веркой Покрышкин нанес удар с внутренней стороны круга и с первой же атаки сбил Хе-129. Четвертой ата</w:t>
        <w:softHyphen/>
        <w:t>кой ему удалось поджечь Ю-87. Снизу и сзади в атаку бросился Речкалов со своими ведомыми. Он первым сва</w:t>
        <w:softHyphen/>
        <w:t>лил на землю вражеского бомбардиррвщика. Такая же</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0</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асть от метких очередей Вахненко, Клубова и Иванова постигла еще трех «юнкерсов». На выходе из четвертой атаки Клубов удвоил свой счет. Таким образом, на землю упало девять сбитых фашистских само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блестящий бой нашел потом отражение в опи</w:t>
        <w:softHyphen/>
        <w:t>саниях и схемах, на нем училась авиационная моло</w:t>
        <w:softHyphen/>
        <w:t>деж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нем раньше в районе Горохув, Стоянув такую же схватку провела группа из двенадцати истребителей под командованием заместителя командира 9-й истребитель</w:t>
        <w:softHyphen/>
        <w:t>ной авиадивизии гвардии подполковника Л. И. Горегляда (ныне генерал, Герой Советского Союза). Схема боевого построения группы в принципе была такая же, как у Речкалова, и летчики дрались с такой же удалью. Враг потерял восемь самолетов. Наши вернулись без потер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служивает внимания и операция по прикрытию с воздуха переправы через реку Сан. Когда саперы навели мост, на другой берег устремились колонны наших тан</w:t>
        <w:softHyphen/>
        <w:t>ков, артиллерии, пехоты. Вскоре появились немецкие воз</w:t>
        <w:softHyphen/>
        <w:t>душные разведчики, а следом прилетели «юнкерсы». Во</w:t>
        <w:softHyphen/>
        <w:t>да закипела от взрывов бомб, на берегу поднимались фон</w:t>
        <w:softHyphen/>
        <w:t>таны земл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алет закончился, к нам позвонили из штаба наземной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и летчики, выручайт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понтонным мостом установили дежурство истре</w:t>
        <w:softHyphen/>
        <w:t>бителей. На следующий день, 24 июля, к переправе снова прорвалась большая группа вражеских бомбардировщи</w:t>
        <w:softHyphen/>
        <w:t>ков под прикрытием «мессершмиттов». Завязался бой. На выручку дежурным экипажам командир дивизии послал подкреплени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чером начальник политотдела истребительной ди</w:t>
        <w:softHyphen/>
        <w:t>визии полковник Иванов доложил:</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бито тридцать восемь вражеских самолетов. Мы потеряли три маши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наться, я не сразу поверил. Переспросил Ива</w:t>
        <w:softHyphen/>
        <w:t>н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ы уверены в эт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кипажи доложили, да и командование наземных войск подтверждает. Кстати, переправа осталась невре</w:t>
        <w:softHyphen/>
        <w:t>димо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отличился лейтенант Фагин со своей вось</w:t>
        <w:softHyphen/>
        <w:t>меркой. Сбили пять самолетов. Шестерка лейтенанта Ка-</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шыикова отлично дралась с тремя девятками «юнкер-сов» и восемью «мессершмиттамй» и уничтожила семь машин. Лейтенант Бессонов и его четверка отважно вступили в бой с восемнадцатью «юнкерсами» и восьмер</w:t>
        <w:softHyphen/>
        <w:t>кой истребителей. Подожгли четыре вражеских самол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ром врага был потрясающим. Я попросил началь</w:t>
        <w:softHyphen/>
        <w:t>ника политотдела еще раз тщательно проверить резуль</w:t>
        <w:softHyphen/>
        <w:t>таты, написать подробное донесение и представить наи</w:t>
        <w:softHyphen/>
        <w:t>более отличившихся летчиков к правительственным на</w:t>
        <w:softHyphen/>
        <w:t>град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т сделано, — ответил Иванов. — А митинги уже проходя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е митин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ые настоящие, товарищ генерал. Выступают сами геро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знав об этом, генерал Самохин начал ходить пр ка</w:t>
        <w:softHyphen/>
        <w:t>бинету, потирая руки, и приговари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и молодцы, ну и молодцы! С такими орлами мы скоро все небо очистим от гитлеровце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24 июля в воздухе наступило затишье, около недели враг не предпринимал активных действий. А по переправе продолжали двигаться наши войска. Но де</w:t>
        <w:softHyphen/>
        <w:t>журства в воздухе мы не отменяли; мало ли на какой отчаянный шаг мог решиться противник. Недобитый хищник бывает весьма опас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в июле 8-я воздушная армия действовала ус</w:t>
        <w:softHyphen/>
        <w:t>пешно. Было совершено 12764 самолето-вылета, уничто</w:t>
        <w:softHyphen/>
        <w:t>жено 165 вражеских танков, около 2 тысяч автомашин, взорвано и сожжено 9 железнодорожных эшелонов, пре</w:t>
        <w:softHyphen/>
        <w:t>вращено в лом много другой техни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мцы, испытавшие силу воздействия наших истре</w:t>
        <w:softHyphen/>
        <w:t>бителей, бомбардировщиков и штурмовиков, стали прибе</w:t>
        <w:softHyphen/>
        <w:t>гать к различного рода хитростям. Однажды произошел такой эпизод. Группа штурмовиков под прикрытием ист</w:t>
        <w:softHyphen/>
        <w:t>ребителей ушла на боевое задание. И вдруг на волне связи с самолетами слышим отчетливый голос на рус</w:t>
        <w:softHyphen/>
        <w:t>ском язык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рбатые», «горбатые», вернитесь домой. Но «горбатыми», то есть «илами», управляли опытные летчики. Ведущий понял вражескую уловку и никак не реагировал на эти позывны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вражеская радиостанция обратилась к истреби</w:t>
        <w:softHyphen/>
        <w:t>теля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ленькие», верните «горбаты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ущий истребителей запросил пароль и убедился, что радиостанция не имеет к нам никакого отношения. А когда штурмовики, выполнив задание, отошли от це</w:t>
        <w:softHyphen/>
        <w:t>ля» ведущий попросил на КП разрешение передать кое-что в адрес фаш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что будет не так — не пугайтесь, — предупре</w:t>
        <w:softHyphen/>
        <w:t>дил он, и в эфир полетела тирада, очень близкая к из</w:t>
        <w:softHyphen/>
        <w:t>вестному письму запорожцев на имя турецкого султана.</w:t>
      </w:r>
    </w:p>
    <w:p>
      <w:pPr>
        <w:pStyle w:val="Normal"/>
        <w:tabs>
          <w:tab w:val="clear" w:pos="720"/>
          <w:tab w:val="center" w:pos="-1418" w:leader="none"/>
          <w:tab w:val="left" w:pos="-142" w:leader="none"/>
        </w:tabs>
        <w:spacing w:before="4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е нашей армии насчитывалось более 3500 жен</w:t>
        <w:softHyphen/>
        <w:t>щин, из них 2200 военнослужащих — летчицы, связистки, оружейницы, синоптики, санитарки, повара и т. д. По</w:t>
        <w:softHyphen/>
        <w:t>давляющее большинство из них вступило в армию добро</w:t>
        <w:softHyphen/>
        <w:t>вольно, по зову сердца. В грозный для Родины час они видели свое призвание в том, чтобы вместе с мужчинами драться с врагом с оружием в руках, сделать все возмож</w:t>
        <w:softHyphen/>
        <w:t>ное для его разгрома, приблизить долгожданную победу. Это были храбрые бойцы, самоотверженные труженики. Они наравне с мужчинами делили все тяготы фронтовой жиз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л замечательную летчицу Лилию Литвяк.В гру</w:t>
        <w:softHyphen/>
        <w:t>ди этой невысокой, хрупкой на вид девушки с серыми доверчивыми глазами билось мужественное сердце. Она была на редкость скромной и застенчивой, но в бою бук</w:t>
        <w:softHyphen/>
        <w:t>вально преображалась и становилась решительным и бесстрашным бойцом. Она ни в чем не уступала прослав</w:t>
        <w:softHyphen/>
        <w:t>ленным асам. Мужчины-летчики охотно брали ее с собой на боевые задания, потому что знали: Лилия в бою ае подвед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вяк начала воевать в качестве истребителя в пол</w:t>
        <w:softHyphen/>
        <w:t>ку Николая Ивановича Баранова, входившем в состав 8-й воздушной армии. Полк этот уже успел прославиться на Сталинградском фронте. Сражалась там и Лил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е любили, по возможности старались не подвергать лишнему риску. Но у нее был упрямый характер, и, усту</w:t>
        <w:softHyphen/>
        <w:t>пая настойчивым просьбам девушки, командир полка обычно махал рукой и соглаш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адно, лети, только будь осторож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ласково смотрел из-под густых бровей на хруп</w:t>
        <w:softHyphen/>
        <w:t>кую девчушку с вьющимися из-под шлема локонам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Рыцари пятого океана                                        353</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отводил ведущего группы в сторону и настави</w:t>
        <w:softHyphen/>
        <w:t>тельно внушал ему:</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мотри, за Лилию головой отвечаешь. Был и еще один человек, который каждый раз с тре</w:t>
        <w:softHyphen/>
        <w:t>вогой смотрел, как выруливает на взлет Литвяк. Это Алексей Саломатин, командир  эскадрильи, статный и храбрый парен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мая 1943 года в неравном бою погиб командир 73-го гвардейского полка Николай Баранов, а вместе с ним и лучшая подруга Лилии — Катя Буданова. А 21 мая сложил голову Алексей Саломатин, которому незадолго перед этим было присвоено звание Героя Советского Союз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лия сразу потеряла трех замечательных друзей. После гибели Алексея Саломатина Литвяк попросила нового командира полка послать ее на боевое задание. Тот пробовал было отговорить ее:</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ерпи денек-друг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сейчас, — настойчиво просила он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ние было не совсем обычным — уничтожить аэро</w:t>
        <w:softHyphen/>
        <w:t>стат, с которого гитлеровцы корректировали огонь поле</w:t>
        <w:softHyphen/>
        <w:t>вой артиллерии. Он поднимался в воздух километрах в пятнадцати от линии фронта и при появлении истребите</w:t>
        <w:softHyphen/>
        <w:t>лей немедленно опускался на землю. В течение несколь</w:t>
        <w:softHyphen/>
        <w:t>ких дней предпринимались попытки уничтожить его, но все кончалось безрезультатно.</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лия сделала обходный маневр и появилась с той стороны, с которой фашистские корректировщики ее не ожидали. С первой же атаки аэростат загорелся.</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вяк встретили на аэродроме с восторгом. А не</w:t>
        <w:softHyphen/>
        <w:t>сколько дней спустя ее наградили орденом Красного Знамен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жила одним — жаждой мести за смерть Алексея Саломатина — и только в бою находила утешение. Был случай, когда она в составе шестерки наших истребите</w:t>
        <w:softHyphen/>
        <w:t>лей сражалась с тридцатью шестью вражескими самоле</w:t>
        <w:softHyphen/>
        <w:t>тами и два из них сбила. Ее самолет тоже подбили. Ра</w:t>
        <w:softHyphen/>
        <w:t>ненная в плечо и ногу, она все же перетянула через линию фронта и посадила плохо управляемую машину па фюзеляж.</w:t>
      </w:r>
    </w:p>
    <w:p>
      <w:pPr>
        <w:sectPr>
          <w:type w:val="nextPage"/>
          <w:pgSz w:w="11906" w:h="16820"/>
          <w:pgMar w:left="1440" w:right="4780" w:gutter="0" w:header="0" w:top="1440" w:footer="0" w:bottom="720"/>
          <w:pgNumType w:fmt="decimal"/>
          <w:formProt w:val="false"/>
          <w:textDirection w:val="lrTb"/>
        </w:sectPr>
        <w:pStyle w:val="Normal"/>
        <w:tabs>
          <w:tab w:val="clear" w:pos="720"/>
          <w:tab w:val="center" w:pos="-1418" w:leader="none"/>
          <w:tab w:val="left" w:pos="-142" w:leader="none"/>
        </w:tabs>
        <w:spacing w:lineRule="auto" w:line="42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в паре с новым командиром полка Иваном 354</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ышевым Лилия вступила в схватку с десятью «мес-сершмиттами». В этом бою она выручила командира, но пулеметная очередь, посланная врагом в Голышева, по</w:t>
        <w:softHyphen/>
        <w:t>дожгла самолет Лилии. Девушка выбросилась с парашю</w:t>
        <w:softHyphen/>
        <w:t>том и вскоре возвратилась в свою часть.</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августа 1943 года в составе девяти истребителей Лилия встретилась в небе с сорока вражескими самоле</w:t>
        <w:softHyphen/>
        <w:t>тами. Двух она сбила, но неожиданно подкравшийся «мессершмитт» поджег и ее самолет. Никто не знал, .удалось ли ей выброситься с парашютом или она упала вместе со своей машиной. Бой был жаркий, стремитель</w:t>
        <w:softHyphen/>
        <w:t>ный, неравный. Истребители вернулись без любимицы полка — Лилии Литвяк. Никто не верил, что она погибла. Ждали, что Лилия обязательно вернется. Но прошел день, два, месяц, а ее все не было. Ни самолета, ни ее самой не обнаружили и после освобождения территории, над которой происходил жестокий воздушный бой. Вероятно, машина взорвалась в воздухе, и прах отважной летчицы был развеян ветром по донбасской земл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лия Литвяк сбила десять вражеских самолетов и была посмертно награждена орденом Отечественной вой</w:t>
        <w:softHyphen/>
        <w:t>ны I степен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знакомился с ее личным делом. Биография геро</w:t>
        <w:softHyphen/>
        <w:t>ини умещалась на половине листка ученической те</w:t>
        <w:softHyphen/>
        <w:t>тради. Школа, учеба, работа, занятия в аэроклубе, пер</w:t>
        <w:softHyphen/>
        <w:t>вый самостоятельный полет на учебном самолете. Затем участие в геологической партии на Крайнем Севере. Но мечта о небе оказалась сильнее всех увлечений. Лилия возвращается с Севера и оканчивает херсонскую школу ГВФ, становится летчиком-инструктором в одном из под</w:t>
        <w:softHyphen/>
        <w:t>московных аэроклуб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 война. Рапорт за рапортом пишет Литвяк, добивается своего. Она попадает в подчинение Веры Ло-мако и обучается у нее искусству пилотажа самолета-истребителя. Наконец Сталинград с его огненным небо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летаю однажды в полк, — рассказывал мне командующий армией Хрюкин, — прошу показать летчи</w:t>
        <w:softHyphen/>
        <w:t>ка, который сбил матерого фашистского аса, награжден</w:t>
        <w:softHyphen/>
        <w:t>ного тремя железными крестами. И что вы думаете? Вы</w:t>
        <w:softHyphen/>
        <w:t>ходит из строя этакая девчушка, потупилась в землю, будто совершила какую-то провинность, и моргает боль</w:t>
        <w:softHyphen/>
        <w:t>шими ресницами. Это была Лилия Литвяк...</w:t>
      </w:r>
    </w:p>
    <w:p>
      <w:pPr>
        <w:sectPr>
          <w:type w:val="nextPage"/>
          <w:pgSz w:w="11906" w:h="16820"/>
          <w:pgMar w:left="1440" w:right="4780" w:gutter="0" w:header="0" w:top="1440" w:footer="0" w:bottom="720"/>
          <w:pgNumType w:fmt="decimal"/>
          <w:formProt w:val="false"/>
          <w:textDirection w:val="lrTb"/>
        </w:sectPr>
        <w:pStyle w:val="FR1"/>
        <w:tabs>
          <w:tab w:val="clear" w:pos="720"/>
          <w:tab w:val="center" w:pos="-1418" w:leader="none"/>
          <w:tab w:val="left" w:pos="-142" w:leader="none"/>
        </w:tabs>
        <w:spacing w:before="1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3*                                                   35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ПАТЫ ЗОВУ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отъезда генерала Хрюкина временное испол</w:t>
        <w:softHyphen/>
        <w:t>нение должности командующего 8-й воздушной армией было возложено на генерала Самохина. В период подго</w:t>
        <w:softHyphen/>
        <w:t>товки к Карпатской операции, в августе 1943 года, к нам прибыл новый командующий генерал-лейтенант авиаций Василий Николаевич Жданов. Это был опытный коман</w:t>
        <w:softHyphen/>
        <w:t>дир, служивший еще в царской армии, вежливый, так</w:t>
        <w:softHyphen/>
        <w:t>тичный и доверчивый человек. Но если кто-нибудь пы</w:t>
        <w:softHyphen/>
        <w:t>тался злоупотреблять его доверием, тому трудно быйо заслужить доброе расположение командующ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ого роста, представительный, с отличной воен</w:t>
        <w:softHyphen/>
        <w:t>ной выправкой, Василий Николаевич был примером безу</w:t>
        <w:softHyphen/>
        <w:t>пречной точности. Если он назначал совещание, всегда приходил минута в минуту. Он не терпел опоздания и вообще малейшей недисциплинированности, разболтан</w:t>
        <w:softHyphen/>
        <w:t>н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мы прилетели с ним на аэродром. Слышим, на стоянке самолетов раздается брань. Это командир ба</w:t>
        <w:softHyphen/>
        <w:t>тальона аэродромного обслуживания за что-то отчитывал своего подчиненного. Жданов попросил солдата удалиться и сказал комба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если бы я сейчас вот так же отругал вас, вам было бы прият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товарищ генерал, просил его проверить качест</w:t>
        <w:softHyphen/>
        <w:t>во бензина, прежде чем везти сюда, а он, разгильдя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первых, солдат не разгильдяй, а человек. Из</w:t>
        <w:softHyphen/>
        <w:t>вольте к нему относиться по-человечески. Во-вторых, вои</w:t>
        <w:softHyphen/>
        <w:t>на вам не дает Права унижать его достоинство. К тому же солдат, наверно, сутки не спал. Правиль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е суток, товарищ генер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Человек устал, а вы ему—«разгильдяй». Скажите по-хорошему — и он все сдела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к вежливого тона, преподанный командующим ар</w:t>
        <w:softHyphen/>
        <w:t>мией, стал известен всем офицерам объедине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чалу наступления войск 1-го Украинского фронта на Карпаты генерал Жданов побывал во всех авиацион</w:t>
        <w:softHyphen/>
        <w:t>ных частях и соединени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ьвовская операция закончилась выходом войск ле</w:t>
        <w:softHyphen/>
        <w:t>вого крыла 1-го Украинского фронта в Карпатское пред</w:t>
        <w:softHyphen/>
        <w:t>горье. Специфические условия горного театра военных действий создавали немалые трудности в управлении вой-</w:t>
      </w:r>
    </w:p>
    <w:p>
      <w:pPr>
        <w:sectPr>
          <w:type w:val="nextPage"/>
          <w:pgSz w:w="11906" w:h="16820"/>
          <w:pgMar w:left="1440" w:right="47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ми. Поэтому Ставкой было принято решение выделить левое крыло в самостоятельное боевое объединение и об</w:t>
        <w:softHyphen/>
        <w:t>разовать 4-й Украинский фронт. В его состав вош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Я гвардейская и 18-я армии, 8-я воздушная армия, 1-я зенитная артиллерийская дивизия, 6-й истребитель-но-противотанковый артиллерийский полк, четыре горно-вьючных минометных полка, два полка гвардейских ми</w:t>
        <w:softHyphen/>
        <w:t>нометов, два гаубичных артиллерийских полка, штурмовая инженерная бригада. Кроме того, новый фронт дополни</w:t>
        <w:softHyphen/>
        <w:t>тельно усиливался четырьмя горновьючными полками, двумя танковыми бригадами, двумя самоходно-артилле-рийскими полками и двумя горноинженерными бригада</w:t>
        <w:softHyphen/>
        <w:t>ми. Главные усилия войск сосредоточивались в направ</w:t>
        <w:softHyphen/>
        <w:t>лении Гуменне, Ужгород, Мукачев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нашей армии были переданы 10-й истреби</w:t>
        <w:softHyphen/>
        <w:t>тельный авиационный Сталинградский корпус под коман</w:t>
        <w:softHyphen/>
        <w:t>дованием Головни, 8-й штурмовой авиакорпус во главе с Нанейшвили, 321-я бомбардировочная авиадивизия пол</w:t>
        <w:softHyphen/>
        <w:t>ковника Чука, 16-й и 40-й районы авиационного базиро</w:t>
        <w:softHyphen/>
        <w:t>вания. Старые же соединения и полки ушли в распоря</w:t>
        <w:softHyphen/>
        <w:t>жение командующего 2-й воздушной армией. Боевой парк Состоял из 666 самолетов, в том числе 84 бомбардировщи</w:t>
        <w:softHyphen/>
        <w:t>ков, 240 штурмовиков, 288 истребителей, 25 разведчи</w:t>
        <w:softHyphen/>
        <w:t>ков, 29 коррект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овия полетов в районе Карпат существенно отли</w:t>
        <w:softHyphen/>
        <w:t>чались от тех, что были под Сталинградом, в Донбассе и Крыму. Горы и долины часто закрывались облаками или туманом, что создавало трудности для ориентировки, осо</w:t>
        <w:softHyphen/>
        <w:t>бенно детальной. Нелегко было в горной местности под</w:t>
        <w:softHyphen/>
        <w:t>бирать аэродромные площадки, организовывать подвоз горючего, боеприпасов и продовольствия. Иногда весь лич</w:t>
        <w:softHyphen/>
        <w:t>ный состав, исключая летчиков, питался сухим пай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илий Николаевич Жданов быстро оценил все плю</w:t>
        <w:softHyphen/>
        <w:t>сы и минусы горного театра военных действий. Штаб тоже проделал немалую работу. Мы собрали лучших лет</w:t>
        <w:softHyphen/>
        <w:t>чиков и штурманов, попросили их поделиться опытом, потом обобщили его и распространили во всех част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ыт подсказывал, что самым надежным и безопас</w:t>
        <w:softHyphen/>
        <w:t>ным способом поражения целей в узких извилистых ущельях является бомбометание с горизонтального поле</w:t>
        <w:softHyphen/>
        <w:t>та. Уничтожать цели, как правило малоразмерные, на гребнях гор лучше всего с пикирования. Наиболее целе</w:t>
        <w:softHyphen/>
        <w:t>сообразный боевой порядок штурмовиков — кильватер, пе-</w:t>
      </w:r>
    </w:p>
    <w:p>
      <w:pPr>
        <w:sectPr>
          <w:type w:val="nextPage"/>
          <w:pgSz w:w="11906" w:h="16820"/>
          <w:pgMar w:left="1440" w:right="47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7</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нг, близкий к кильватеру, вытянутому в глубину. При прокладке боевого курса следовало учитывать направле</w:t>
        <w:softHyphen/>
        <w:t>ние ущелий или долин, где располагался противник, ибо у вероятных подходов к ним он сосредоточивал свои зе</w:t>
        <w:softHyphen/>
        <w:t>нитные средства. Стало быть, сначала необходимо было выделять специальные группы самолотов для подавления зенитных средств, а потом уже посылать бомбардиров</w:t>
        <w:softHyphen/>
        <w:t>щики и штурмовик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и и другие трудности. К примеру, на равнинной местности пехота обозначала свое местонахождение по</w:t>
        <w:softHyphen/>
        <w:t>лотнищами. А как это делать в горах, покрытых густым лесом? Практика подсказывала, что с воздуха лучше всего заметны световые и дымовые сигналы. Значит, надо под</w:t>
        <w:softHyphen/>
        <w:t>сказать пехоте, иначе не исключена была возможность нанесения удара по своим войскам.</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ководить экипажами в горах стало сложнее, чем на равнине. Поэтому мы организовали на командном пункте армии, действовавшей на решающем направле</w:t>
        <w:softHyphen/>
        <w:t>нии, главный пункт управления ВВС. Теперь командую</w:t>
        <w:softHyphen/>
        <w:t>щий мог быстро сосредоточивать силы авиации на том участке, где требовала обстановк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й стрелковой дивизии первого эшелона штаб имел своего офицера наведения. На него возлагалось не</w:t>
        <w:softHyphen/>
        <w:t>посредственное руководство авиацией над полем боя, вы</w:t>
        <w:softHyphen/>
        <w:t>бор целей, координация действий экипажей.</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ительная работа к предстоящей операции от</w:t>
        <w:softHyphen/>
        <w:t>нимала много времени и сил. Побывав во всех частях и соединениях, Жданов сказал мн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словимся так: я занимаюсь командирами и лет</w:t>
        <w:softHyphen/>
        <w:t>ным составом, вы — политработниками, тылами, техни</w:t>
        <w:softHyphen/>
        <w:t>ками, авиаспециалистам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шлось созвать совещание, чтобы договориться, как лучше обеспечить подвоз горючего и боеприпасов. Ар</w:t>
        <w:softHyphen/>
        <w:t>мейские склады отстали от полков, перелетевших на пе</w:t>
        <w:softHyphen/>
        <w:t>редовые аэродромы. Пути подвоза растянулись. Машин и повозок не хватало. Требовалось найти выход. Решили привести в порядок весь транспорт, проинструктировать водителей, поощрять тех, кто больше перевезет грузов. Продумали меры технической безопасности. В частности, наладили изготовление клиньев, которые водителям при</w:t>
        <w:softHyphen/>
        <w:t>ходилось подкладывать под колеса машин на крутых подъемах пли спуск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ое внимание уделили повышению бдительност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8</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хране колонн. Дело в том, что, отступая, враг остав</w:t>
        <w:softHyphen/>
        <w:t>лял в лесах диверсантов, вооруженных бандитов из мест</w:t>
        <w:softHyphen/>
        <w:t>ной националистической организации. Они нападали на тыловые подразделения и мелкие группы. Так, в середине августа неподалеку от города Рогатин банда напала на солдат 16-го района авиационного базирования, сопро</w:t>
        <w:softHyphen/>
        <w:t>вождавших стадо коров. В другой раз бандиты убили водителя грузовой машины.</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обстановка требовала большой пред</w:t>
        <w:softHyphen/>
        <w:t>варительной подготовки и повышенной бдительности.</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летчики, посланные на разведку, доложили, что в пути и на станциях обнаружили сосредоточение вражеских эшелонов. Командующий армией поручил на</w:t>
        <w:softHyphen/>
        <w:t>чальнику штаба собрать все данные об интересующей нас железной дороге, о ее пропускной способности, об участ</w:t>
        <w:softHyphen/>
        <w:t>ках наиболее целесообразного разрушения полотна, о расположении водонапорных башен, пунктов связи, под</w:t>
        <w:softHyphen/>
        <w:t>считать, сколько самолетов потребуется для нанесения удара.</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е сведения были собраны. Участок железной до</w:t>
        <w:softHyphen/>
        <w:t>роги Турка — Ужгород проходил по восточным склонам Карпат. На нем насчитывалось девятнадцать перегонов, для разрушения которых требовалось семьдесят шесть машин. Одну восьмерку предназначили для вывода из строя полотна в дефиле западнее Сольи, второй поручили ударить по крупному железнодорожному узлу Перечин. 321-й бомбардировочной дивизии предстояло «поработать» в этот день над железнодорожным узлом в Ужгороде.</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ффект от штурмовок оказался бы неполным, если бы мы на время приостановили движение по дороге Тур</w:t>
        <w:softHyphen/>
        <w:t>ка — Ужгород и оставили в покое параллельный ей путь Гребенув — Свалава. Гитлеровцы наверняка использовали бы эту артерию для переброски войск и техники. Поэто</w:t>
        <w:softHyphen/>
        <w:t>му мы выделили еще сто самолетов.</w:t>
      </w:r>
    </w:p>
    <w:p>
      <w:pPr>
        <w:pStyle w:val="Normal"/>
        <w:tabs>
          <w:tab w:val="clear" w:pos="720"/>
          <w:tab w:val="center" w:pos="-1418" w:leader="none"/>
          <w:tab w:val="left" w:pos="-142" w:leader="none"/>
        </w:tabs>
        <w:spacing w:lineRule="auto" w:line="218"/>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й штурмовой авиационный корпус, которому поруча</w:t>
        <w:softHyphen/>
        <w:t>лась столь ответственная операция, располагал таким количеством боевых машин. Мы пригласили в штаб ар' мии комкора, детально обсудили намеченную операцию, определили пути подхода к цели, вид маневра, способ уничтожения противовоздушной обороны объектов. Усло</w:t>
        <w:softHyphen/>
        <w:t>вились, что 27 августа удар будет нанесен одновременно на всех участках дороги, чтобы надолго парализовать движение эшелонов.</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5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политотдела полковник Щербина и я вме</w:t>
        <w:softHyphen/>
        <w:t>сте с другими офицерами помогли людям на местах под</w:t>
        <w:softHyphen/>
        <w:t>готовиться к операции, разъяснили предстоящую задачу. И вот по заранее разработанным маршрутам «илы», ос</w:t>
        <w:softHyphen/>
        <w:t>нащенные бомбами и реактивными снарядами, ушли на боевое задание. Весь день не смолкал гул моторов на аэродромах, весь день уничтожались составы, входные и выходные стрелки, водонапорные башни, мосты, виадуки, станционные здания, выводилось из строя само полотно железной дороги. Понятно, что после такого массирован</w:t>
        <w:softHyphen/>
        <w:t>ного удара дорога надолго был выведена из строя и немцы вынуждены были прибегнуть к автогужевому транс</w:t>
        <w:softHyphen/>
        <w:t>порту.</w:t>
      </w:r>
    </w:p>
    <w:p>
      <w:pPr>
        <w:pStyle w:val="Normal"/>
        <w:tabs>
          <w:tab w:val="clear" w:pos="720"/>
          <w:tab w:val="center" w:pos="-1418" w:leader="none"/>
          <w:tab w:val="left" w:pos="-142" w:leader="none"/>
        </w:tabs>
        <w:spacing w:before="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дготовительный период Карпатской операции ни на один день не прекращалась массово-политическая работа. Командующий 4-м Украинским фронтом генерал армии Петров в беседе с Ждановым и со мной посовето</w:t>
        <w:softHyphen/>
        <w:t>вал напомнить личному составу о знаменитом походе рус</w:t>
        <w:softHyphen/>
        <w:t>ских чудо-богатырей через Альпы, о прорыве немецкой обороны в Карпатах и выходе в Венгерскую долину в 1916 го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умеется,—говорил он,—теперешнюю оборону немцев не сравнишь с той, что была в прошлом. Они создали тут гранитный железобетонный пояс, обильно насыщенный огневыми точками. Так что артиллерия и танки не сразу могут пройти. Для вас же, летчиков, та</w:t>
        <w:softHyphen/>
        <w:t>ких преград не существу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реча с командующим фронтом произошла в рай</w:t>
        <w:softHyphen/>
        <w:t>оне Станислава на командном пункте. Моросил дождь, из долин тянуло пронизывающим холодом. Иван Ефимович сидел за столом в меховой безрукавке и внимательно разглядывал нас через стекла своего пенсне. Гордо под</w:t>
        <w:softHyphen/>
        <w:t>нятая голова его время от времени подергивалась: види</w:t>
        <w:softHyphen/>
        <w:t>мо, давало о себе знать прежнее ранение. Говорил он несколько в нос, растягивая слова, и редко когда не смот</w:t>
        <w:softHyphen/>
        <w:t>рел на собеседника:</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Значит, вы были на правом фланге 1-го Украин</w:t>
        <w:softHyphen/>
        <w:t>ско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точно, — подтвердил Жда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а теперь будете на ле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тров кивнул головой, поднялся, неторопливо подо</w:t>
        <w:softHyphen/>
        <w:t>шел к карте, закрывавшей собой чуть ли не полстены.</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правом было легче, — сказал он. — Правый фланг и центр продолжают наступление. А левый, как ви</w:t>
        <w:softHyphen/>
        <w:t>дите, уперся в Карпаты, отстал и тормозит продвижение других войск. Он занимает, как видите, самостоятельное оперативное направление и потому выделен в особый, 4-й Украинский фронт, который мы и имеем честь пред</w:t>
        <w:softHyphen/>
        <w:t>ставля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ующий отошел от карты, развязал тесьму скру</w:t>
        <w:softHyphen/>
        <w:t>ченного на столе рулона, развернул крупномасштабную карту Карпат и прилегающих к ним рай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рпаты не простая горушка, — сказал он. — Это цепь. хребтов, простирающихся в глубину более чем на сто километров. Видите, сколько долин и горных рек! Карпаты — серьезная преграда. И тут авиация должна сыграть большую ро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тров понимал толк в авиации и по достоинству це</w:t>
        <w:softHyphen/>
        <w:t>нил ее. Он, например, сам лично ставил задачи воздуш</w:t>
        <w:softHyphen/>
        <w:t>ным разведчикам и выслушивал их доклады. Однажды мы представили ему на утверждение план одной из частных операций. Петров внимательно просмотрел его, кое-что подчеркнул, а потом дал совет, с которым нельзя было не согласи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же! — одобрительно заметил потом Жданов.--' Размах фронта огромный, забот у командующего поболь</w:t>
        <w:softHyphen/>
        <w:t>ше, чем у нас, а он все же нашел время спокойно разо</w:t>
        <w:softHyphen/>
        <w:t>браться в наших дел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стать командующему был и начальник политуп</w:t>
        <w:softHyphen/>
        <w:t>равления фронта Михаил Михайлович Пронин. Судьба второй раз за время войны свела нас вместе и больше уж не разлучала до Дня Победы. Я научился у него мно</w:t>
        <w:softHyphen/>
        <w:t>гому, и прежде всего принципиальности в решении вопро</w:t>
        <w:softHyphen/>
        <w:t>сов, партийной оценке событий и фактов. Пронин, так же как и Петров, вникал в детали любого дела, которое пред</w:t>
        <w:softHyphen/>
        <w:t>стояло решать, взвешивал его во взаимосвязи с другими событиями и такой обстоятельностью подкупал каждого, кто соприкасался с ним по рабо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лен Военного совета фронта Лев Захарович Мехлис жил несколько поодаль. Честно говоря, я еще не совсем избавился от предубеждения к этому человеку, которое сложилось у меня еще по возвращении из Китая. Тогда я целую неделю ждал его прие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данов и я зашли к нему. Он встал, поздоровался и сразу же задал несколько вопросов:</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ы, летчики, будете отыскивать цели в го</w:t>
        <w:softHyphen/>
        <w:t>рах? Как отличите свои войска от войск противника? Где намерены расположить командный пункт? — И, не дожи</w:t>
        <w:softHyphen/>
        <w:t>даясь ответа, заявил: — Имейте в виду: ударите по сво</w:t>
        <w:softHyphen/>
        <w:t>им — будем спрашивать с вас, и только с ва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аривал Мехлис лаконично, мысль свою выражал предельно ясно. Обращаясь ко мне, он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мните, я должен всегда знать, чем живет ваша армия, как прошел день, какие успехи, какие недостатки выявились, что думаете делать завт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в минуту откровенности он призн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спать спокойно, пока не узнаю подробно обстанов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жил как бы вне времени, для него не существовало ни дня, ни ночи. Мехлису ничего не стоило в час ночи позвонить и сказать: «Приезжайте, нужно поговорить о деле», хотя я в это время находился где-либо в шестиде</w:t>
        <w:softHyphen/>
        <w:t>сяти километрах от штаба фронта. Правда, по пустякам, ради каприза он никогда никого не вызы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многим вопросам он обращался лично к Сталину. Его разговоры с Верховным Главнокомандующим отли</w:t>
        <w:softHyphen/>
        <w:t>чались смелостью суждений. Он не просто коментировал обстановку, а высказывал свои конкретные предложения. Доклады Мехлиса отличались широтой охвата событий, концентрировались на узловых вопросах. Нам, политра</w:t>
        <w:softHyphen/>
        <w:t>ботникам, было чему у него поучить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не полагался только на свою память, хотя она была у него довольно цепкая, а возил с собой большой блокнот, куда записывал все, что привлекало его внимание в войсках. Вернувшись в штаб, Мехлис вызывал к себе ответственных людей и вел с ними далеко не лицепри</w:t>
        <w:softHyphen/>
        <w:t>ятный разговор.</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то у нас взорвались два вагона боеприпасов. Мех</w:t>
        <w:softHyphen/>
        <w:t>лис звонит мне и говори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езжайте ко мне и привозите Малышева. Приезжаем, входим в каби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ю, будете оправдываться. Генерал, мол, не мо</w:t>
        <w:softHyphen/>
        <w:t>жет проследить за каждым ящиком снарядов, — упредил он наши объяснения. — Но научить людей охранять воен</w:t>
        <w:softHyphen/>
        <w:t>ное имущество и боеприпасы, проявлять бдительность вы должны и обяза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хлис отругал меня и начальника тыла, потом дове</w:t>
        <w:softHyphen/>
        <w:t>рительно сказал:</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ймите, товарищи: успех в войне на четыре пя</w:t>
        <w:softHyphen/>
        <w:t>тых зависит сейчас от того, выдержим ли мы экономиче</w:t>
        <w:softHyphen/>
        <w:t>ски, сумеем ли в достатке обеспечить армию оружием и боеприпасами. Расход снарядов, бомб неимоверно огром</w:t>
        <w:softHyphen/>
        <w:t>ный, а тут по чьей-то нерадивости вагоны взлетают на воздух. Учтите это, чтобы к такому разговору впредь не возвращаться.</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делам службы мне довелось заехать в гвардейский истребительный авиационный полк, где заместителем ко</w:t>
        <w:softHyphen/>
        <w:t>мандира по политической части был подполковник Зуб. Я и раньше слышал об Иване Андреевиче немало хороше</w:t>
        <w:softHyphen/>
        <w:t>го: храбрый летчик, лично сбил четырнадцать вражеских самолетов, награжден орденом Ленина, двумя орденами Красного Знамени, орденами Отечественной войны и Александра Невского. Отвага и пилотажное мастерство в нем сочетались с прекрасными организаторскими способ</w:t>
        <w:softHyphen/>
        <w:t>ностями и душевными качеств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алек от мысли идеализировать людей. Но при бо</w:t>
        <w:softHyphen/>
        <w:t>лее близком знакомстве с подполковником Зубом у меня невольно мелькнула мысль: вот человек, который по пра</w:t>
        <w:softHyphen/>
        <w:t>ву носит гордое имя политического работни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 не сказал, что Иван Андреевич сам вникал в каждую мелочь, хотя, как говорится, политработнику до всего есть дело. Прекрасно зная людей, он умел опереться на них, вовлекал в работу весь партийный актив. Благо</w:t>
        <w:softHyphen/>
        <w:t>даря хорошо поставленной информации он всегда был в курсе происходящих событий в полку, своевременно реа</w:t>
        <w:softHyphen/>
        <w:t>гировал на каждое явл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го греха таить: встречаются еще такие политработ</w:t>
        <w:softHyphen/>
        <w:t>ники, которые стараются всюду поспеть сами. Мечутся они. нервничают и вроде стараются, а дело стоит, то там, то здесь обнаруживаются прорех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полковник Зуб поступал по-другому. В каждой эскадрилье у него были надежные помощники — комму</w:t>
        <w:softHyphen/>
        <w:t>нисты, которые охотно выполняли все его поручения. В итоге — и политическая работа шла неплохо, и летать замполит успе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нь моего приезда в полку проводилось совещание летного и технического состава. Обсуждались особенности полетов и боевых действий над горной местностью. Ведь наши наземные войска подошли к Карпатам.</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к, ранее воевавший на Кавказе, уже имел в этом отношении некоторый опыт. Такие асы, как майор Гнидо, капитан Дударь, старшие лейтенанты Ясанис, Карачин-ский, лейтенант Рейдель, сбили не по одному самолету над горами. Приглашенный на совещание командир штур</w:t>
        <w:softHyphen/>
        <w:t>мовой авиаэскадрильи майор Можейко тоже уже пять раз водил свои экипажи над гористой местностью и успел уничтожить шесть вражеских эшело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ело в том, что осенью 1944 года полк пополнился большой группой молодых летчиков. Их-то и учили вете</w:t>
        <w:softHyphen/>
        <w:t>раны, чтобы не нести потом напрасных жертв. На совеща</w:t>
        <w:softHyphen/>
        <w:t>нии шел разговор об особенностях ориентировки над рай</w:t>
        <w:softHyphen/>
        <w:t>оном .предстоящих боевых действий, о тактике истреби</w:t>
        <w:softHyphen/>
        <w:t>телей при ведении группового боя в этих условиях и по другим важным вопрос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ушал я выступавших и подумал: «Дельные советы высказывают, почему бы этот опыт не распространить в других част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совещания поговорил на этот счет с подполков</w:t>
        <w:softHyphen/>
        <w:t>ником Зуб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нас тут кое-что написано,'вроде памятки летчи</w:t>
        <w:softHyphen/>
        <w:t>ку,—сказал он.-~ Если подойдет другим, будем только рад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дец! -- подумал я об Иване Андреевиче. — Ведь никто ему не приказывал ни таких совещаний проводить, ни разрабатывать памятку. Сам додумался, увидел, что польза от этого будет немала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мятку я, конечно, взял. Мы ее потом размножили типографским способом и разослали по другим частям. Но этим не ограничились. Опытные летчики Гнидо, Ду</w:t>
        <w:softHyphen/>
        <w:t>дарь, Ясанис и другие по нашей просьбе побывали почти во всех истребительных авиаполках и провели беседы.</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бращали внимание летчиков и на то, чтобы они умели хорошо ориентироваться непосредственно в горах и в лесу, на случай если придется выпрыгнуть. На совеща</w:t>
        <w:softHyphen/>
        <w:t>ниях и в беседах острее, чем раньше, ставились также вопросы взаимной выручки между авиаторами и бойцами наземных войск. Приводились поучительные приме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 Карпатами был подбит летчик 181-го гвардей</w:t>
        <w:softHyphen/>
        <w:t>ского истребительного авиаполка Герой Советского Союза Виктор Дудниченко. Ему пришлось оставить горящий с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ет и выпрыгнуть с парашютом. Вернулся старший лей</w:t>
        <w:softHyphen/>
        <w:t>тенант через трое суток — грязный, обросший, усталый, с простреленной ног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тут же отправили в госпиталь. А через день — звонок из стрелкового корпуса. Спрашива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себя чувствует Дудничен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чится в госпита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ир корпуса выражает ему благодар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что? — поинтересовались наши товарищ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разве сам он не доклады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зал только, что задание выполнил, что был под</w:t>
        <w:softHyphen/>
        <w:t>бит и выпрыгнул с парашю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скромняга! Да ведь он нашего тяжелоранено</w:t>
        <w:softHyphen/>
        <w:t>го пулеметчика спа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при каких обстоятельств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Дудниченко переходил линию фронта, уви</w:t>
        <w:softHyphen/>
        <w:t>дел между нашими и немецкими позициями советского солдата, лежавшего без сознания. Он не бросил его, хотя сам был в очень плохом состоянии. Фамилия пулеметчи</w:t>
        <w:softHyphen/>
        <w:t>ка Туболки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благородном поступке офицера-летчика мы в тот же день сообщили во все политотделы дивизий, посвятили ему листовку. Когда Виктора спросили, почему не сказал о спасении солдата, он ответ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зачем хвалиться? Каждый поступил бы так же. Не погибать же товарищ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зья пехотинцы платили авиаторам тем же. Вспо</w:t>
        <w:softHyphen/>
        <w:t>минается такой эпизод. Герой Советского Союза старший лейтенант С. Г. Глинкин во главе пятерки «Лавочкиных» прикрывал штурмовиков. Внезапно из-за облаков его ата</w:t>
        <w:softHyphen/>
        <w:t>ковали два «мессершмитта». Пуля пробила летчику ногу, самолет загоре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инкин устремился вслед за атаковавшим его фа</w:t>
        <w:softHyphen/>
        <w:t>шистом, догнал «мессера» и винтом отрубил ему хвосто</w:t>
        <w:softHyphen/>
        <w:t>вое оперение. Тот сразу же свалился в пике и врезался в землю. Советскому летчику с трудом удалось сбросить фонарь и выпрыгнуть из охваченной пламенем каби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землился он на ничейной полосе, в ста метрах от вражеских позиций. Немцы бросились к месту приземле</w:t>
        <w:softHyphen/>
        <w:t>ния парашютиста, чтобы захватить его живым. Но наши пехотинцы открыли дружный огонь из пулеметов и ав</w:t>
        <w:softHyphen/>
        <w:t>томатов, а затем и из минометов. Несколько смельчаков рванулись вперед и спасли летчика.</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знав об этом случае, мы написали командиру стрел</w:t>
        <w:softHyphen/>
        <w:t>ковой части благодарственное письмо. Оно заканчивалось словами: «Пусть дружба и взаимная выручка между на</w:t>
        <w:softHyphen/>
        <w:t>шими войсками крепнет и развивается. В этом — залог победы над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о помогала летчикам знакомиться с характером боевых действий в горах армейская газета. В частности, она опубликовала письмо младшего лейтенанта Белова. Этого молодого летчика в первом полете постигла неуда</w:t>
        <w:softHyphen/>
        <w:t>ча: плохо ориентируясь на местности, он не смог отыскать цель. «Как правильно действовать в горах?» — спрашивал Бел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его вопрос откликнулись многие ветераны армии, в том числе и участники боев за Карпаты. На страницах газеты состоялся полезный разговор о путях повышения боеготовности подразделений, тактике действий истреби</w:t>
        <w:softHyphen/>
        <w:t>телей, штурмовиков, бомбардировщиков. Свои суждения люди подкрепляли примерами из боевой практики. Таким образом, были использованы все формы пропаганды бое</w:t>
        <w:softHyphen/>
        <w:t>вого опыта накануне штурма Карпа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которые события заставили советские войска перей</w:t>
        <w:softHyphen/>
        <w:t>ти в решительное наступление раньше намеченного срока, В конце августа в Словакии вспыхнуло народное восста</w:t>
        <w:softHyphen/>
        <w:t>ние против немецко-фашистских оккупантов. Его поддер</w:t>
        <w:softHyphen/>
        <w:t>жала значительная часть словацкой армии, в том числе летчики, насильно мобилизованные гитлеровцами. Захва</w:t>
        <w:softHyphen/>
        <w:t>тив самолеты, они перелетели на нашу сторо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было так. В один из безоблачных дней в небе появилась большая группа немецких самолетов. Они шли курсом на восток. Затем часть из них отвернула и на</w:t>
        <w:softHyphen/>
        <w:t>правилась в сторону полевого аэродрома под Перемыш-лем, где стоял один из наших бомбардировочных полков. Советские зенитчики, разумеется, встретили их огнем. Но вскоре заметили, что противник ведет себя как-то странно. Снижаясь, самолеты не бросали бомб, не открывали огня. От них отделилось лишь несколько белых рак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полка вначале растерялся: что делать? Не провокация ли? Самолеты один за другим пошли на по</w:t>
        <w:softHyphen/>
        <w:t>садку. Солдат-финишер выхватил ракетницу и стал па</w:t>
        <w:softHyphen/>
        <w:t>лить по их каби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самолеты благополучно сели и срулили с посадоч</w:t>
        <w:softHyphen/>
        <w:t>ной полосы. К ним бежали поднятые по тревоге наши солдаты. Фонари некоторых машин открылись, и на зе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 спрыгнули летчики в немецкой военной форме. По</w:t>
        <w:softHyphen/>
        <w:t>слышались голоса, обращенные к нашим вои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расте, друзи. Мы до вас из Словакии. Разумеете? До вас, до нашего генерала Своб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чики тут же начали срывать с себя погоны фа</w:t>
        <w:softHyphen/>
        <w:t>шистской армии. Они с ожесточением бросали их на зем</w:t>
        <w:softHyphen/>
        <w:t>лю и топтали сапогами. Стало совершенно ясно: на не</w:t>
        <w:softHyphen/>
        <w:t>мецких самолетах к нам прилетели слова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бинете командующего армией раздался звон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аэродром села группа неприятельских самоле</w:t>
        <w:softHyphen/>
        <w:t>тов. Их пригнали словаки. Что дел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делать? — отозвался Жданов. — Экипажи хоро</w:t>
        <w:softHyphen/>
        <w:t>шо накормить, у самолетов выставить охрану. — И, по</w:t>
        <w:softHyphen/>
        <w:t>вернувшись ко мне, сказал: — Случай очень необычный. Надо дать ему политическую оценку. Полагаю, нам сле</w:t>
        <w:softHyphen/>
        <w:t>дует самим съездить под Перемышл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боры ушло не более пяти минут. «Газик» ужо стоял возле штаба. Мы сели в машину и помчались на аэ</w:t>
        <w:softHyphen/>
        <w:t>родр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реча со словацкими летчиками началась с рукопо</w:t>
        <w:softHyphen/>
        <w:t>жатий и закончилась импровизированным митингом. На аэродроме собрался почти весь личный состав. Каждому хотелось посмотреть на людей, прилетевших с той сторо</w:t>
        <w:softHyphen/>
        <w:t>ны линии фронта, послушать, что они будут говори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аки, в гневе сжимая кулаки, ругали Гитлера. Не</w:t>
        <w:softHyphen/>
        <w:t>которые из них неплохо объяснялись по-русск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все они стали нашими боевыми друзьями. Из них была создана особая боевая группа. Летали преиму</w:t>
        <w:softHyphen/>
        <w:t>щественно на истребителях Ме-109 и ФВ-190. Сопровож</w:t>
        <w:softHyphen/>
        <w:t>дали наших бомбардировщиков за Карпаты, туда, где их отцы и братья сражались с оккупант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инается такой случай. Части 1-й Чехословацкой стрелковой бригады овладели горным участком шоссе Змигруд — Новы Дукия и закрепились на высоте 534. Гит</w:t>
        <w:softHyphen/>
        <w:t>леровцы стремились во что бы то ни стало сбить их с за</w:t>
        <w:softHyphen/>
        <w:t>нятых позиций, то и дело бросались в контратаки. Груп</w:t>
        <w:softHyphen/>
        <w:t>па наших бомбардировщиков получила приказ нанести удар по мотопехоте врага. На горных петляющих дорогах отыскать такие подвижные цели очень трудно. К тому же экипажам приходилось постоянно осматриваться и внима</w:t>
        <w:softHyphen/>
        <w:t>тельно следить за своими «фоккерами» и «мессершмит-тами», на которых летали словацкие летчики. В случае</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душного боя их немудрено было перепутать с враже</w:t>
        <w:softHyphen/>
        <w:t>ски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одходе к цели бомбардировщиков встретили фа</w:t>
        <w:softHyphen/>
        <w:t>шистские истребители. Но путь им преградили словаки. Немцы пришли в замешательство: их атаковали свои са</w:t>
        <w:softHyphen/>
        <w:t>молеты. Пока они разгадывали эту загадку, наши пики</w:t>
        <w:softHyphen/>
        <w:t>ровщики нанесли удар по их мотопехоте. Контратака про</w:t>
        <w:softHyphen/>
        <w:t>тивника была сорва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советское командование решило вернуть сло</w:t>
        <w:softHyphen/>
        <w:t>вацких летчиков на родную землю, чтобы они оттуда по</w:t>
        <w:softHyphen/>
        <w:t>могали нам громить врага. Наши товарищи сопровождали их. Маршрут проходил над горами. Надо было отыскать партизанский аэродром и там приземлиться. Погода, как нередко случается в горах, стояла неустойчивая, долины были затянуты облаками и тума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ловацкие летчики знали на родной земле каждую тропинку и уверенно шли к аэродрому Зална. Неожидан</w:t>
        <w:softHyphen/>
        <w:t>но в воздухе появились истребители противника. Корот</w:t>
        <w:softHyphen/>
        <w:t>кая схватка. Атака фашистов отбита. Путь вперед откры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ацкие летчики успешно выполняли задания шта</w:t>
        <w:softHyphen/>
        <w:t>ба словацкого народного восстания. Они и с нашим ко</w:t>
        <w:softHyphen/>
        <w:t>мандованием поддерживали тесный контакт.</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ские наземные войска продвигались вперед. Что</w:t>
        <w:softHyphen/>
        <w:t>бы не отстать от них, нам приходилось совершенствовать захваченные и строить новые аэродромы. А эта задача очень нелегкая. И все же наша инженерная служба неплохо справилась со своими обязанностями. К 1 сен</w:t>
        <w:softHyphen/>
        <w:t>тября 1944 года она подготовила к боевой работе три аэроузла: Ходоровский (три аэродрома), Стрыйский (четыре аэродрома) и Дрогобычский (четыре аэродрома). На них и базировалась потом авиация 8-й воздушной арм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началом Карпатской операции мы им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1 штурмовик, 256 истребителей, 82 бомбардировщика, 47 самолетов-разведчиков. Это была, конечно, внуши</w:t>
        <w:softHyphen/>
        <w:t>тельная сила, если учесть, что противник мог противопо</w:t>
        <w:softHyphen/>
        <w:t>ставить нам примерно 230 самолетов. Мы хорошо знали, на каких аэродромах базируется его авиация, сколько бое</w:t>
        <w:softHyphen/>
        <w:t>вых машин на каждом на них, каких типов. Разведка работала неплохо. Дебрецен, Клуж, Ньиредьхаза, Ораде-Маре, Будапешт были не только помечены на картах.</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6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ас были подробные схемы расположенных там аэро</w:t>
        <w:softHyphen/>
        <w:t>дром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сентября 1944 года на участке южнее Санок нача</w:t>
        <w:softHyphen/>
        <w:t>лось наступление войск 4-го Украинского фронта. План его в общих чертах выглядел так: один стрелковый кор</w:t>
        <w:softHyphen/>
        <w:t>пус 1-й гвардейской армии со средствами усиления на</w:t>
        <w:softHyphen/>
        <w:t>ступает в направлении М. Буковско, Команча. К концу второго дня он достигает рубежа Новотансп, Пшибышув, Щавне и седлает шоссе Щавне — Кросно.  В дальней</w:t>
        <w:softHyphen/>
        <w:t>шем выходит на границу со Словакией, соединяется со словацкими войсками и партизан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я воздушная армия прикрывает наступающих с воз</w:t>
        <w:softHyphen/>
        <w:t>духа. Для этой цели она планирует двести самолето-вы</w:t>
        <w:softHyphen/>
        <w:t>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года, как назло, испортилась. Днем и ночью шли дожди, горы закрыла сплошная облачность. Ни о ка</w:t>
        <w:softHyphen/>
        <w:t>ких боевых вылетах, тем более самолетов-штурмовиков, и говорить не приходилось. Только 13 сентября во второй половине дня дождь прекратился, видимость несколько улучшилась. На аэродромах весело загудели мото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как по/заказу поступил сигнал о вылете. 155-я стрелковая дивизия, наступавшая южнее Санок, на</w:t>
        <w:softHyphen/>
        <w:t>толкнулась на сильный артиллерийский и минометный ого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заметить, что в Карпатах самостоятельно дей</w:t>
        <w:softHyphen/>
        <w:t>ствовали не только дивизии и полки, но даже батальоны. Часто между ними локтевой связи не было: они продви</w:t>
        <w:softHyphen/>
        <w:t>гались вперед с открытыми флангами. Поскольку боевая обстановка на земле часто менялась, мы стали закреп</w:t>
        <w:softHyphen/>
        <w:t>лять экипажи за определенными районами. Это позволя</w:t>
        <w:softHyphen/>
        <w:t>ло летчикам и штурманам лучше знать местность, рас</w:t>
        <w:softHyphen/>
        <w:t>положение войск и бить врага наверня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опытка 155-й стрелковой дивизии прорвать вражескую оборону с ходу не удалась. Своих сил для по</w:t>
        <w:softHyphen/>
        <w:t>давления огневого сопротивления противника у команди</w:t>
        <w:softHyphen/>
        <w:t>ра не оказалось. Не всякую пушку протащишь по узким горным дорогам. И комдив решил обратиться за помощью к летчик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овики в воздухе. Авиационный представитель, находящийся на переднем крае, наводит их на те объек</w:t>
        <w:softHyphen/>
        <w:t>ты, которые особенно мешают .продвижению. После штурмовки пехота снова поднимается в атаку и овладе</w:t>
        <w:softHyphen/>
        <w:t>вает вражескими позициями.</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Рыцари пятого океана                                        36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рез несколько дней гитлеровцы, подтянув свежие силы, предприняли очередную контратаку. Они бросили в бой двадцать танков и до полка пехоты. Хорошо бы встретить противника артиллерийским огнем! Но... сна</w:t>
        <w:softHyphen/>
        <w:t>рядов нужного калибра у наших не оказалось, а на пере</w:t>
        <w:softHyphen/>
        <w:t>броску их с других участков фронта уже не было време</w:t>
        <w:softHyphen/>
        <w:t>ни. Под натиском врага некоторые подразделения начали отходить. Что делать? И опять выручили штурмовики. Словно порывистый ураган, шли они волнами к передне</w:t>
        <w:softHyphen/>
        <w:t>му краю и обрушивали на гитлеровцев ливень ракет, снарядов и пуль. Очередная контратака противника за</w:t>
        <w:softHyphen/>
        <w:t>хлебну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1 октября войска 4-го Украинского фронта вышли к Главному хребту Восточных Карпат. Бои носили исклю</w:t>
        <w:softHyphen/>
        <w:t>чительно напряженный характер. Фашисты отчаянно со</w:t>
        <w:softHyphen/>
        <w:t>противляли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ые трудности выпали на долю 1-й гвардейской ар</w:t>
        <w:softHyphen/>
        <w:t>мии. Подступы к основному шоссе Цисна — Старина че</w:t>
        <w:softHyphen/>
        <w:t>рез Русский перевал были практически неприступны. Нашим войскам пришлось двигаться в обход главного хребта, по бездорожью. А в это время шли беспрерывные дожди, камни стали скользкими, грунт вязким. В резуль</w:t>
        <w:softHyphen/>
        <w:t>тате артиллерия быстро отстал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летчики злились, что почти ничем не могут по</w:t>
        <w:softHyphen/>
        <w:t>мочь пехотинцам. Но как только погода немного улучши</w:t>
        <w:softHyphen/>
        <w:t>лась, они сразу же поднялись в воздух. Это случилось 14 декабря. Группа штурмовиков под командованием ка</w:t>
        <w:softHyphen/>
        <w:t>питана Гуляева получила задачу уничтожить артиллерий</w:t>
        <w:softHyphen/>
        <w:t>ские и минометные батареи на высоте 332, прикрывающей Кошице. В течение тридцати минут «горбатые» обрабаты</w:t>
        <w:softHyphen/>
        <w:t>вали огневые позиции гитлеровцев. Первую группу сме</w:t>
        <w:softHyphen/>
        <w:t>нила вторая, которую возглавлял старший лейтенант Яковлев. Зенитный огонь противника, вначале очень силь</w:t>
        <w:softHyphen/>
        <w:t>ный, ослабев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ьюшины» поработали на славу. Вражеские батареи были подавлены. Взяв высоту, наша пехота вышла на открытые подступы к Кошиц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ходившийся на пункте управления командующий 1-й гвардейской армией генерал-лейтенант Гречко лично наблюдал эту картину. Он взял у авианаводчика микро</w:t>
        <w:softHyphen/>
        <w:t>фон и передал благодарность экипажам, участвовавшим в штурмовых налет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жными усилиями сухопутных войск и авиации</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ный Карпатский хребет был взят. Это явилось выда</w:t>
        <w:softHyphen/>
        <w:t>ющимся событием в истории Отечественной войны. Впер</w:t>
        <w:softHyphen/>
        <w:t>вые большие массы войск на фронте, достигавшем трех</w:t>
        <w:softHyphen/>
        <w:t>сот километров, как лавина, перекатились через мощную и хорошо укрепленную естественную прегра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да, нам предстояло еще преодолеть юго-западные склоны Карпат, которые тоже были сильно защищены множеством различных инженерных сооружений. Но те</w:t>
        <w:softHyphen/>
        <w:t>перь уже ничто не могло остановить наступательного по</w:t>
        <w:softHyphen/>
        <w:t>рыва советских вои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ход войск 2-го Украинского фронта в Венгерскую долину с юга создал угрозу коммуникациям и тылам 1-й венгерской армии. Там началось брожение, и в сере</w:t>
        <w:softHyphen/>
        <w:t>дине октября на нашу сторону перешел ее командующий генерал-полковник Миклош Бела со своим начальником штаба. Они поняли, что дальнейшее сопротивление беспо</w:t>
        <w:softHyphen/>
        <w:t>лезно, и хотели спасти своих людей от уничтожения. И хо</w:t>
        <w:softHyphen/>
        <w:t>тя гитлеровцы приняли самые суровые меры, начали бес</w:t>
        <w:softHyphen/>
        <w:t>пощадно расстреливать всех колеблющихся, венгерская армия таяла, боеспособность ее резко снизила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октября советские войска овладели городом Мука-чево. А на следующий день был освобожден Ужгород. Путь в Венгерскую долину стал свободн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ция по овладению Восточными Карпатами про</w:t>
        <w:softHyphen/>
        <w:t>должалась два с половиной месяца. В итоге была почти полностью выведена из строя 1-я венгерская армия и на</w:t>
        <w:softHyphen/>
        <w:t>несено значительное поражение 1-й немецкой танковой армии. Противник потерял свыше 66 тысяч убитыми и ра</w:t>
        <w:softHyphen/>
        <w:t>неными, 28 тысяч пленными. В наши руки попали бога</w:t>
        <w:softHyphen/>
        <w:t>тые трофе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вижение наземных войск создало для авиации большие трудности. Она продолжала оставаться на преж</w:t>
        <w:softHyphen/>
        <w:t>них местах. Радиус действия увеличился, управление ус</w:t>
        <w:softHyphen/>
        <w:t>ложнилось. Штаб армии разместился в городе Добро-миль, впереди основных аэродромов базирования. Чтобы повысить оперативность руководства авиацией, на глав</w:t>
        <w:softHyphen/>
        <w:t>ных направлениях были созданы три армейских пункта управления (АПУ). Каждый из них имел несколько авианаводчиков непосредственно на командных пунктах стрелковых корпусов и дивизий. Кроме того, наводчики с переносными радиостанциями поднимались на вершины гор, откуда особенно хорошо можно было наблюдать за</w:t>
      </w:r>
    </w:p>
    <w:p>
      <w:pPr>
        <w:sectPr>
          <w:type w:val="nextPage"/>
          <w:pgSz w:w="11906" w:h="16820"/>
          <w:pgMar w:left="1440" w:right="4840" w:gutter="0" w:header="0" w:top="1440" w:footer="0" w:bottom="720"/>
          <w:pgNumType w:fmt="decimal"/>
          <w:formProt w:val="false"/>
          <w:textDirection w:val="lrTb"/>
        </w:sectPr>
        <w:pStyle w:val="Normal"/>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37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ипетиями боя. Командиры авиадивизий поддерживали тесный контакт с командованием сухопутных войс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дно сейчас за давностью времени назвать всех ге</w:t>
        <w:softHyphen/>
        <w:t>роев-летчиков, которые на заключительном этапе войны проявили отвагу и непреклонную волю к борьбе. Их были тысяч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не говорю о ветеранах. О них сказано немало добрых слов. Мужество и воинскую зрелость проявляла также и наша замечательная молодежь, быстро впитавшая в себя богатейший опыт прославленных ас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небольшая страничка фронтовой жизни двух ком</w:t>
        <w:softHyphen/>
        <w:t>сомольцев, двух лейтенантов, двух закадычных друзей — Губанова и Костина. Впервые они познакомились в мае 1944 года в школе воздушного боя. Закончив ее, парни попросили послать их на фронт в одну часть. Командир полка сделал для них большее — включил в состав одной па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кипели ребята сердцем друг к другу — водой не разольешь. Оба без страха на смерть шли. Губанов мень</w:t>
        <w:softHyphen/>
        <w:t>ше чем за год сбил пять вражеских самолетов, Костин ~ тр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ин из дней вылетели они в составе шестерки сопро</w:t>
        <w:softHyphen/>
        <w:t>вождать группу штурмовиков. Над полем боя завязалась схватка с двадцатью «мессерами». Ведущий группы Ге</w:t>
        <w:softHyphen/>
        <w:t>рой Советского Союза Гнидо приказал паре Губанова на</w:t>
        <w:softHyphen/>
        <w:t>брать высоту пять тысяч метров и быть в готовности па</w:t>
        <w:softHyphen/>
        <w:t>рировать неожиданные удары противника. Закончив набор, Губанов видит, что четверка Ме-109 готовится атаковать пару лейтенанта Матросова. Тут же» переводит самолет в пике и открывает заградительный огонь. Одна пара «мессеров» переворотом уходит вниз, другая стано</w:t>
        <w:softHyphen/>
        <w:t>вится в правый вираж. Сковав ее боем, Губанов и Костин дерутся с исключительной расчетливостью. И они выходят победителями. Сначала ведомый, а затем ведущий сбива</w:t>
        <w:softHyphen/>
        <w:t>ют по одному вражескому истребител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завершения Карпатской операции наступило затишье. Войска приводили себя в порядок. Новое наступ</w:t>
        <w:softHyphen/>
        <w:t>ление намечалось на 15 января. Как всегда в таких слу</w:t>
        <w:softHyphen/>
        <w:t>чаях, офицеры штабов согласовывали вопросы взаимодей</w:t>
        <w:softHyphen/>
        <w:t>ствия, составляли различные оперативные документы. Политработники же дневали и ночевали на аэродромах и в тыловых подразделениях, готовя людей к новым боям.</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ИЕ МАРШРУТЫ</w:t>
      </w:r>
    </w:p>
    <w:p>
      <w:pPr>
        <w:pStyle w:val="Normal"/>
        <w:tabs>
          <w:tab w:val="clear" w:pos="720"/>
          <w:tab w:val="center" w:pos="-1418" w:leader="none"/>
          <w:tab w:val="left" w:pos="-142" w:leader="none"/>
        </w:tabs>
        <w:spacing w:before="14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юге весна наступает рано. В Закарпатский край, на территорию Польши, она пришла в тот год нежданно-негаданно. В начале марта через юры нет-нет да и про</w:t>
        <w:softHyphen/>
        <w:t>рывались метели, по ночам земля покрывалась тонкой корочкой льда. Потом облака рассеялись, небо очистилось, и с голубой вышины хлынули потоки яркого солнц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то под вечер, когда боевая работа закончилась, мы с полковником Щербиной зашли в кабинет командую</w:t>
        <w:softHyphen/>
        <w:t>щего. Василий Николаевич Жданов стоял у открытого ок</w:t>
        <w:softHyphen/>
        <w:t>на, которое выходило в сад. Ветка яблони с набухшими почками дотянулась до самого подоконника. Жданов ос</w:t>
        <w:softHyphen/>
        <w:t>торожно тронул ее рукой и задумчиво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он, закон природы. Война войной, а жизнь бе</w:t>
        <w:softHyphen/>
        <w:t>рет свое. Она неистреби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первые видел командующего в таком настроении. Раньше лирики в нем не замечалось. Да, по правде ска</w:t>
        <w:softHyphen/>
        <w:t>зать, и некогда было нам предаваться мечтам. А теперь вот наступила тишина, и опять каждый из нас стал чу</w:t>
        <w:softHyphen/>
        <w:t>точку романтик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лицо Жданова снова посуровело. Обращаясь к нам, он спрос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исок погибших летчиков составле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ставлен, — ответил я. — Но уж слишком большой получился, страшно брать в руки. Надо бы как-то увеко</w:t>
        <w:softHyphen/>
        <w:t>вечить память погибши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ая идея, — поддержал Жданов. — И занять</w:t>
        <w:softHyphen/>
        <w:t>ся этим делом нужно без промедления, пока не ушли от</w:t>
        <w:softHyphen/>
        <w:t>сю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л знаком с председателем Народной рады Закар</w:t>
        <w:softHyphen/>
        <w:t>патской Украины Иваном Ивановичем Туряницей и поэто</w:t>
        <w:softHyphen/>
        <w:t>му обратился к нему за помощью. На наше официальное письмо он ответил: просьба будет удовлетворен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марта Народная рада Закарпатской Украины на своем заседании решила увековечить память погибших летчиков: соорудить им памятник на одной из площадей города Ужгор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аселением Закарпатской Украины, местными вла</w:t>
        <w:softHyphen/>
        <w:t>стями мы довольно быстро установили тесный контакт. Вначале жители проявляли к нам известную насторо</w:t>
        <w:softHyphen/>
        <w:t>женность: ведь им так много твердили о «зверствах» боль</w:t>
        <w:softHyphen/>
        <w:t>шевиков. Говорили, будто бы Советы вышлют закарпат-</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ое население в Сибирь, храмы закроют, а священнослу</w:t>
        <w:softHyphen/>
        <w:t>жителей репрессирую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вскоре все убедились, что ничего подобного Красная Армия делать не собирается. Наоборот. Крестья</w:t>
        <w:softHyphen/>
        <w:t>нам передали наделы земли, ранее принадлежавшие бо-гатеям, помогли обзавестись скотом, семенами. Больше того, мы находили возможность помогать землеробам об</w:t>
        <w:softHyphen/>
        <w:t>рабатывать наделы трактор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агитаторы и пропагандисты несли слово правды о Советской стране и ее армии, объясняли смысл происхо</w:t>
        <w:softHyphen/>
        <w:t>дящих событий. Нередко мы устраивали концерты в се</w:t>
        <w:softHyphen/>
        <w:t>лах, демонстрировали кинофильмы. И лед отчуждения постепенно таял, жители гостеприимно принимали наших людей в своих домах, помогали нам строить доро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было не только в Закарпатской Украине, но и в Польше и Чехословакии, когда наши войска, преследуя противника, освободили их от фашистского гне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яки жгуче ненавидят немцев, — писал в своем до</w:t>
        <w:softHyphen/>
        <w:t>несении заместитель командира по политической части 565-го штурмового авиаполка майор Рысаков. ~ В Бохие, Шурово и других селах крестьяне рассказывают, что ок</w:t>
        <w:softHyphen/>
        <w:t>купанты забрали у них весь скот, овощи, другие продук</w:t>
        <w:softHyphen/>
        <w:t>ты, взорвали мосты, разрушили дороги. Все равно, мол, они не понадобятся: придет Красная Армия — и всех вас уничтожит. Но теперь поляки убедились в лживости геббельсовской пропаганды и благодарят командиров и бойцов нашей армии за освобождение. Так, например, в деревне Длуги крестьяне радушно угощали наших авиа</w:t>
        <w:softHyphen/>
        <w:t>торов и теперь целыми делегациями приходят посмотреть наши самолеты, помогают в погрузке и разгрузке боепри</w:t>
        <w:softHyphen/>
        <w:t>пасов, ремонтируют мосты и доро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лижению воинов с местным населением способст</w:t>
        <w:softHyphen/>
        <w:t>вовала большая и многосторонняя работа политорганов. В городах и селениях проводились беседы об освободи</w:t>
        <w:softHyphen/>
        <w:t>тельной миссии Красной Армии, жителям рассказыва</w:t>
        <w:softHyphen/>
        <w:t>лось о зверствах гитлеровцев на территории Советского Союза и Польши. Для разъяснительной работы мы при</w:t>
        <w:softHyphen/>
        <w:t>влекали антифашистов из числа местных жителей, ис</w:t>
        <w:softHyphen/>
        <w:t>пользовали газеты, издававшиеся на украинском и поль</w:t>
        <w:softHyphen/>
        <w:t>ском языка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гитация и пропаганда часто велась с помощью радио</w:t>
        <w:softHyphen/>
        <w:t>установок. Специально оборудованные машины выезжали обычно на центральную площадь населенного пункта, и</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же начинались передачи, которые нередко заканчи</w:t>
        <w:softHyphen/>
        <w:t>вались массовыми митингами дружб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был освобожден центр Закарпатской Украины Ужгород, политотдел 18-й армии в короткое время орга</w:t>
        <w:softHyphen/>
        <w:t>низовал в разных районах города около четырехсот радио</w:t>
        <w:softHyphen/>
        <w:t>передач, распространил среди населения более десяти тысяч брошюр, расклеил на улицах свыше пятидесяти тысяч лозунгов и плакатов. На киносеансах, устраивае</w:t>
        <w:softHyphen/>
        <w:t>мых для местных жителей, в первые же дни побывало более тридцати тысяч челов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и праздники мы проводили обычно вместе с насе</w:t>
        <w:softHyphen/>
        <w:t>лением. В городе Кросно мне довелось присутствовать на торжественном собрании, посвященном 27-й годовщине Красной Армии. Проводилось оно в самом большом кино</w:t>
        <w:softHyphen/>
        <w:t>театре. Зал был украшен алыми знаменами. Звучали гим</w:t>
        <w:softHyphen/>
        <w:t>ны СССР и Польши. На второй день рабочие заводов и служащие учреждений послали свои делегации в госпита</w:t>
        <w:softHyphen/>
        <w:t>ли, воинские части для вручения подар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командующий, главный инженер армии и я прилетели в Мукачево, чтобы поблизости найти площад</w:t>
        <w:softHyphen/>
        <w:t>ку, с которой могли бы работать наши истребители: стро</w:t>
        <w:softHyphen/>
        <w:t>ить аэродром по всем правилам инженерного искусства не было ни времени, ни материалов. Площадку мы нашли, но грунт оказался слабы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если сделать на полосе настил из толстых досок? -~ предложил   инженер. — Лесу-то  вон сколь</w:t>
        <w:softHyphen/>
        <w:t>ко! — обвел он взглядом растущие по склонам гор могу</w:t>
        <w:softHyphen/>
        <w:t>чие е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стьяне ближайшего поселка показали, где находит</w:t>
        <w:softHyphen/>
        <w:t>ся небольшой лесопильный завод, и на второй день на</w:t>
        <w:softHyphen/>
        <w:t>чалась работа. Готовые толстые доски отвозили тракто</w:t>
        <w:softHyphen/>
        <w:t>ром на аэродром, под руководством инженеров укладыва</w:t>
        <w:softHyphen/>
        <w:t>ли их и скрепляли болтами. Не прошло и недели, как полоса была готов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еть, как на деревянный настил будут садиться самолеты, пришли все жители поселка. Они стояли в сто</w:t>
        <w:softHyphen/>
        <w:t>ронке и, довольные, цокали языками, когда приземлив</w:t>
        <w:softHyphen/>
        <w:t>шиеся машины, закончив пробег, отруливали в сторону. Многие крестьяне помогали нам строить посадочную по</w:t>
        <w:softHyphen/>
        <w:t>лосу, и мы поблагодарили их, оплатили труд и на проща</w:t>
        <w:softHyphen/>
        <w:t>ние устроили дружеский обе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редко местные жители помогали нам в борьбе с вра</w:t>
        <w:softHyphen/>
        <w:t>жескими агентами и диверсионными группами. Так, в</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чь на 6 марта над одним из лесных массивов немцы сбросили парашютистов-разведчиков. Один из крестьян сообщил об этом в 312-й батальон аэродромного обслужи</w:t>
        <w:softHyphen/>
        <w:t>вани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специально организованная поисковая группа обнаружила вражеских разведчиков. Парашютисты пыта</w:t>
        <w:softHyphen/>
        <w:t>лись сопротивляться, но их быстро обезоружили. За сме</w:t>
        <w:softHyphen/>
        <w:t>лые действия офицер БАО Коваль, оперативный уполно</w:t>
        <w:softHyphen/>
        <w:t>моченный старший лейтенант Боголюбов и старший сер</w:t>
        <w:softHyphen/>
        <w:t>жант Донцов были представлены к правительственной награде. Командование поблагодарило и крестьянина, со</w:t>
        <w:softHyphen/>
        <w:t>общившего о выброске десан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и случаи, когда местные жители спасали наших летчиков. Вот что рассказал польский крестьянин Геник Станиславский. В начале октября 1944 года в воздушном бою был подбит советский самолет. Когда он приземлился в поле, около одной иу деревень, нагрянули немцы. Двух членов экипажа им удалось схватить. Третий же убил из пистолета стоявшего поблизости немецкого солдата, вско</w:t>
        <w:softHyphen/>
        <w:t>чил на его коня и скры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у, кто-то стучится ночью в окно, — рассказы</w:t>
        <w:softHyphen/>
        <w:t>вал Станиславский. — Поднимаюсь, открываю дверь. Вхо</w:t>
        <w:softHyphen/>
        <w:t>дит советский офицер. Я дал ему свой рабочий костюм, а его обмундирование спрятал на сеновале. Оставаться у меня летчик не мог — кругом немцы. Я проводил его в лес, в шалаш, и по ночам носил ему пищу. Когда стала приближаться Красная Армия, летчик перешел линию фрон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ик Станиславский очень сожалел, что не спросил фамилию офице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начала усомнились в достоверности рассказа крестьянина. Решили проверить. Оказалось, что такой случай действительно бы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алеко от города Ясло немцы подбили другой наш самолет. Пилот Андрей Солтан выпрыгнул с парашютом. Польские жители несколько дней укрывали его, потом переправили к партизанам, откуда он возвратился в свою ча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е факты служили для нас, политработников, хорошим материалом для пропаганды дружбы между со</w:t>
        <w:softHyphen/>
        <w:t>ветским и польским народами. Мы рассказывали жителям об участии выдающихся польских революционеров в борь</w:t>
        <w:softHyphen/>
        <w:t>бе против царизма в России, приводили примеры, когда</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народ приходил на помощь полякам в пору тяжелых для них испытан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довелось встречаться почти со всеми категориями людей на территории освобожденных от немецкого ига стран: с рабочими, крестьянами, интеллигенцией и даже духовенст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мне позвонил Лев Захарович Мехлис и пре</w:t>
        <w:softHyphen/>
        <w:t>дупредил, чтобы я подготовился к встрече группы свя</w:t>
        <w:softHyphen/>
        <w:t>щеннослужителей, которые прибудут на один из наших аэродромов, откуда вылетят в Москв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я должен делать? — невольно улыбнулся я. Как-то не вязалось: коммунист и попы, война и медо-речивые проповед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ы не смейтесь, — заметил Мехлис. — Дело серь</w:t>
        <w:softHyphen/>
        <w:t>езное, на уровне государственной политики. Духовенство надо встретить, как положено, с достоинст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не знаю церковных ритуалов, — высказал я сомне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итуал один — вежливость, — сказал Лев Захаро</w:t>
        <w:softHyphen/>
        <w:t>вич.</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ечеру на машинах прибыла группа священнослу</w:t>
        <w:softHyphen/>
        <w:t>жителей. На них были черные сутаны, бархатные шапоч</w:t>
        <w:softHyphen/>
        <w:t>ки, на ногах до блеска начищенные ботинки. Старший из них — престарелый отец Алексей с седой окладистой бородой вежливо поздоровался и представил остальны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трекомендовался и сказал, что самолет для от</w:t>
        <w:softHyphen/>
        <w:t>правки в столицу Советского Союза готов. Ли-2 стоял неподалеку. В его салоне мы поставили столик, несколь</w:t>
        <w:softHyphen/>
        <w:t>ко мягких кресел — все сделали так, чтобы слуги всевыш</w:t>
        <w:softHyphen/>
        <w:t>него не испытывали неудобств в небесах. Приготовили чай, печенье, конфеты. Старший хозяйственник преду</w:t>
        <w:softHyphen/>
        <w:t>смотрительно захватил с собой бутылку коньяку. Заметив этот мирской напиток, отец Алексей замахал рук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ы, что вы! Сие грешно, особливо перед под</w:t>
        <w:softHyphen/>
        <w:t>нятием в обитель бож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в шутку сказали, что крепкий виноградный напиток согревает тело и душу веселит, отец Алексей от</w:t>
        <w:softHyphen/>
        <w:t>вел лукавый взгляд в сторон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улись они на аэродром Берегово дней через во</w:t>
        <w:softHyphen/>
        <w:t>семь. Из штаба фронта позвонили, что завтра с ними хо</w:t>
        <w:softHyphen/>
        <w:t>чет встретиться командующий. Надо было найти предлог задержать гостей до утра. Этому способствовали прибли</w:t>
        <w:softHyphen/>
        <w:t>жение вечера и не просохшие после дождя дороги.</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мнеет, — со вздохом говорю служителям божь</w:t>
        <w:softHyphen/>
        <w:t>им. — Куда в такую непогодь ехать? Сейчас поужинаете, отдохнете с дороги, а завтра побеседуете с генералом армии Петровым, командующим фронтом, и, как говорит</w:t>
        <w:softHyphen/>
        <w:t>ся, с богом по дом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щеннослужители переглянулись: а при чем, мол, тут командующий, коли мы были в самой Москв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ждали, что скажет отец Алексей. Он подумал, пе</w:t>
        <w:softHyphen/>
        <w:t>рекрестился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о и в самом деле, утро вечера мудренее. А бесе</w:t>
        <w:softHyphen/>
        <w:t>да с полководцем братьев освободителей будет весьма кста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мудрый поп был великолепным диплома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й из просторных комнат летной столовой был приготовлен ужин по всем правилам доброго гостеприим</w:t>
        <w:softHyphen/>
        <w:t>ства. При свете люстр заманчиво искрились графины с на</w:t>
        <w:softHyphen/>
        <w:t>ливками. «Православный» полковник Лисянский, началь</w:t>
        <w:softHyphen/>
        <w:t>ник района аэродромного базирования, не поскупился на угощение. Когда мы его представили, слуги божьи с бла</w:t>
        <w:softHyphen/>
        <w:t>годарностью пожали ему рук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места заняты. Я вежливо попросил отца Алек</w:t>
        <w:softHyphen/>
        <w:t>сея благословить трапезу. Он понимающе улыбнулся, по</w:t>
        <w:softHyphen/>
        <w:t>клевал рукой над столом, первым взял рюмку и произнес великолепный интернациональный тос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доблестное воинство российское. Да сопутствует ему скорая победа над супостатами нашими — врагами русских, белорусов, украинцев, чехов и всех других брать</w:t>
        <w:softHyphen/>
        <w:t>ев славян и народов, живущих в соседних с нами земля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Алексей широким взмахом руки опрокинул рюм</w:t>
        <w:softHyphen/>
        <w:t>ку куда-то в середину дремучей бороды. Его примеру по</w:t>
        <w:softHyphen/>
        <w:t>следовали и остальные гости. Все они оказались общи</w:t>
        <w:softHyphen/>
        <w:t>тельными и довольно интересными людьми. Много гово</w:t>
        <w:softHyphen/>
        <w:t>рили о Москве, Загорске, о лавре, своих встречах с митрополитом, о пышном антигитлеровском богослуже</w:t>
        <w:softHyphen/>
        <w:t>нии, на котором им довелось присутствова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епенно разговор перешел к проблемам войны. Духовенство уже не раз обращало свои мольбы к всевыш</w:t>
        <w:softHyphen/>
        <w:t>нему, чтобы тот поскорее даровал Красной Армии побе</w:t>
        <w:softHyphen/>
        <w:t>ду. Мы знали, что это не просто дань уважения гостей к хозяевам. Их желание исходит из истинных и добрых побуждений. Церковь с первых же дней вероломного на</w:t>
        <w:softHyphen/>
        <w:t>падения немецких захватчиков на нашу Родину возно-,</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ла свои молитвы к небу, чтобы оно жестоко покарало фашистов за разбой и глумление над людь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ледующий день мы выехали к командующему фронтом под Ужгород. Священники остались очень до</w:t>
        <w:softHyphen/>
        <w:t>вольны беседой с Иваном Ефимовичем. С первых же ми</w:t>
        <w:softHyphen/>
        <w:t>нут генерал Петров расположил их к себе тем, что зая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я тоже когда-то учился по духовной лин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тям особенно льстило, что он хорошо знает многие религиозные обряды, богослужение и даже помнит некото</w:t>
        <w:softHyphen/>
        <w:t>рые псалм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еда носила непринужденный характер. На ней присутствовал и Лев Захарович Мехлис. Вначале он не вмешивался в беседу. Потом как-то незаметно включился в разговор, переводя его в русло политики, которая в оди</w:t>
        <w:softHyphen/>
        <w:t>наковой мере волновала тогда и нас, и местные власти, и, разумеется, духовенство. Речь шла о государственном устройстве Закарпатской Украины, о ее воссоединении с нашей Родиной, о неотложных проблемах, которые нуж</w:t>
        <w:softHyphen/>
        <w:t>но было решать на мест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известно, что церковь оказывает большое влия</w:t>
        <w:softHyphen/>
        <w:t>ние на население, и от того, какую позицию она займет во всех этих вопросах, зависело очень многое. Духовен</w:t>
        <w:softHyphen/>
        <w:t>ство весьма благосклонно отнеслось ко всем нашим сооб</w:t>
        <w:softHyphen/>
        <w:t>ражениям: оно ведь тоже немало натерпелось от притес</w:t>
        <w:softHyphen/>
        <w:t>нений фашистских оккупантов. Правда, священники мно</w:t>
        <w:softHyphen/>
        <w:t>гие вещи понимали по-своему, но мы сходились в одн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Закарпатская Украина восстала, как говорят, из пепла и никогда больше не попадала в кабалу чужезем</w:t>
        <w:softHyphen/>
        <w:t>цам, ей необходимо воссоединиться с Советской Росси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беседа закончилась. Мы проводили духовен</w:t>
        <w:softHyphen/>
        <w:t>ство по домам, и Мехлис в шутку сказал м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то, отец Андрей. Кое-кто из наших недо</w:t>
        <w:softHyphen/>
        <w:t>оценивает духовенство. А ведь оно пока сила, и притом большая. Имейте в виду: маленькая горстка попов может иной раз сделать гораздо больше, чем сотня наших пропа</w:t>
        <w:softHyphen/>
        <w:t>гандис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в этом мы убедились сами. Проповеди духовен</w:t>
        <w:softHyphen/>
        <w:t>ства с амвонов церквей в значительной мере помогали и нам в политической работе с местным население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штаб 8-й воздушной армии поступило указание о формировании 1-й чехословацкой смешанной авиацион-</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7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й дивизии, которая вместе с другими соединениями должна была принять участие в освобождении Чехосло</w:t>
        <w:softHyphen/>
        <w:t>вакии. Базой для этого послужил 1-й чехословацкий истребительный авиаполк, созданный на территории Со</w:t>
        <w:softHyphen/>
        <w:t>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жатые сроки мне, сотруднику особого отдела Галу" зину и нескольким штабным офицерам предстояло прове</w:t>
        <w:softHyphen/>
        <w:t>сти большую работу: ознакомиться с личными делами авиаторов, прибывших в СССР различными путями из других стран, побеседовать с людьми, дать заключение о назначении каждого из них на ту или иную должн-ост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чем приступить к ознакомлению с докумен</w:t>
        <w:softHyphen/>
        <w:t>тами и беседам с чехословацкими летчиками, нам при</w:t>
        <w:softHyphen/>
        <w:t>шлось досконально изучить обстановку в стране и харак</w:t>
        <w:softHyphen/>
        <w:t>тер политической борьбы, которая велась между эмигрант</w:t>
        <w:softHyphen/>
        <w:t>ским правительством в Лондоне и Коммунистической партией, руководящее ядро которой находилось в Москв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ую очередь ознакомились с письмом Клемента Готвальда от 21 декабря 1943 года, в котором с предель</w:t>
        <w:softHyphen/>
        <w:t>ной ясностью были изложены взгляды Компартии Чехо</w:t>
        <w:softHyphen/>
        <w:t>словакии и президента республики Э. Бенеша о будущем государственном устройстве страны. К моменту формиро</w:t>
        <w:softHyphen/>
        <w:t>вания дивизии процесс политической перегруппировки еще не закончился, и при подборе кадров нельзя было не учитывать этих обстоятельст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ьбы чехословацких летчиков складывались доволь</w:t>
        <w:softHyphen/>
        <w:t>но путано. Одни из них после мюнхенской капитуляции оказались в Англии, другие во Франции, Африке. Всех их объединяла ненависть к немецко-фашистским захватчи</w:t>
        <w:softHyphen/>
        <w:t>кам, все они сражались на стороне союзников против об</w:t>
        <w:softHyphen/>
        <w:t>щего врага, но политические взгляды этих людей были далеко не одинаковы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олжность начальника штаба авиадивизии мы ре</w:t>
        <w:softHyphen/>
        <w:t>комендовали штабс-капитана Яна Клана. Это был уже немолодой офицер, уроженец Чехии. В начале 1944 года он прибыл в Москву из Лондона, где работал в комисса</w:t>
        <w:softHyphen/>
        <w:t>риате обороны Чехословацкой республики. Храбрый лет</w:t>
        <w:softHyphen/>
        <w:t>чик сбил над территорией Франции пять фашистских са</w:t>
        <w:softHyphen/>
        <w:t>молетов. Правда, опыта штабной работы в масштабе со</w:t>
        <w:softHyphen/>
        <w:t>единения Клан не имел, но хорошие организаторские способности давали основание полагать, что с новой долж</w:t>
        <w:softHyphen/>
        <w:t>ностью он освоится быстр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рманом дивизии был выдвинут подполковник Рипл</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рантишек. Он командовал чехословацкой эскадрильей в Англии, был летчиком-инспектором, летчиком-референтом в канцелярии президента Чехословацкой республики. Ле</w:t>
        <w:softHyphen/>
        <w:t>тал днем и ночью на многих типах само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образно сложилась судьба майора Файтл Франти</w:t>
        <w:softHyphen/>
        <w:t>шека, назначенного командиром 1-го истребительного авиационного полка. В армии он служил с 1932 года. Учился в пехотной школе и два года в военной академии, затем окончил повышенные летные курсы во Франции. После капитуляции страны попал в Англию, воевал про</w:t>
        <w:softHyphen/>
        <w:t>тив немцев в должности командира эскадрильи. Над Дюн</w:t>
        <w:softHyphen/>
        <w:t>керком был сбит. Четыре месяца потребовалось ему для того, чтобы из Франции через Испанию снова попасть в Англию. Работал офицером связи воздушной армии от че</w:t>
        <w:softHyphen/>
        <w:t>хословацкой истребительной авиации, затем командиром авиационной базы в Исландии. Сбил четыре фашистских самолета. В СССР прибыл со своей эскадрильей в апре</w:t>
        <w:softHyphen/>
        <w:t>ле 1944 года. Переучился и стал летать на самолете Ла-5. В сентябре с 1-м отдельным чешским истребительным полком прибыл на аэродром Три Дуба. В последнее время он формировал чехословацкие авиационные ча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заместителем был назначен Людвиг Коза, а штур</w:t>
        <w:softHyphen/>
        <w:t>маном полка Михаил Мин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на судьба командира 2-го чехословацкого истребительного авиационного полка майора Ивана Галу-зицкого. Родом он из Моравии. Участвовал в боях в сло</w:t>
        <w:softHyphen/>
        <w:t>вацкой авиачасти против Красной Армии, хотя сам лично боевых вылетов не имел. Дрался в Словакии. Потом от</w:t>
        <w:softHyphen/>
        <w:t>дал летчикам приказ о переходе на сторону Красной Ар</w:t>
        <w:softHyphen/>
        <w:t>мии. Сам перелетел на аэродром под Львов. Туда же был переброшен весь летно-технический состав в количестве двухсот пятидесяти челове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заместитель Иозеф Стенглин после оккупации фа</w:t>
        <w:softHyphen/>
        <w:t>шистами Чехословакии перебрался через Польшу во Францию и в составе французской эскадрильи сбил во</w:t>
        <w:softHyphen/>
        <w:t>семь гитлеровских самолетов. Когда немцы захватили Францию, он перелетел в Алжир, затем в Англию, где сбил еще два фашистских самолета. Потом попал в Кана</w:t>
        <w:softHyphen/>
        <w:t>ду, где работал инструктором летной школы. А в 1943 го</w:t>
        <w:softHyphen/>
        <w:t>ду возвратился в Англию и командовал эскадрильей в че</w:t>
        <w:softHyphen/>
        <w:t>хословацком полку. 4 апреля 1944 года он прибыл в СССР и во главе эскадрильи храбро сражался против немцев.</w:t>
      </w:r>
    </w:p>
    <w:p>
      <w:pPr>
        <w:sectPr>
          <w:type w:val="nextPage"/>
          <w:pgSz w:w="11906" w:h="16820"/>
          <w:pgMar w:left="1440" w:right="4820" w:gutter="0" w:header="0" w:top="1440" w:footer="0" w:bottom="720"/>
          <w:pgNumType w:fmt="decimal"/>
          <w:formProt w:val="false"/>
          <w:textDirection w:val="lrTb"/>
        </w:sectPr>
        <w:pStyle w:val="Normal"/>
        <w:tabs>
          <w:tab w:val="clear" w:pos="720"/>
          <w:tab w:val="center" w:pos="-1418" w:leader="none"/>
          <w:tab w:val="left" w:pos="-142" w:leader="none"/>
        </w:tabs>
        <w:spacing w:before="12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доблесть и мужество Иозеф Стенглин награжден орде</w:t>
        <w:softHyphen/>
        <w:t>ном Красного Знамени.</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Командир 3-го чехословацкого штурмового ави^,</w:t>
      </w: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 ного полка майор Микулаш Гулянич, родившийс^ „ карпатской Украине, прошел не менее тернисты/»    ,-чем его коллег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иод формирования дивизии к нам на фронт при</w:t>
        <w:softHyphen/>
        <w:t>езжали Клемент Готвальд, генерал Людвиг Свобода, а также представитель лондонского правительства Нежбор-ский. Он привез с собой генерала Слезак, которого про</w:t>
        <w:softHyphen/>
        <w:t>чили командиром дивизии. Мы знали, что Слезак близок к кругам президента, всецело разделяет его взгляды и вряд ли заинтересован в том, чтобы в Чехословакии был установлен демократический стр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же на должность комдива предложили Будину. Словак по национальности, он пользовался уважением среди летчиков. В беседе с Клементом Готвальдом я из</w:t>
        <w:softHyphen/>
        <w:t>ложил точку зрения советского командования и сказал, что мы будем настаивать на кандидатуре Будины. Гот</w:t>
        <w:softHyphen/>
        <w:t>вальд согласился. Комиссаром назначили чеха Когоу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после сформирования авиационной дивизии в Мукачево состоялся съезд национальных комитетов. Ка</w:t>
        <w:softHyphen/>
        <w:t>кие жаркие дебаты разгорелись там по поводу будущего Чехословакии! Накануне из Лондона прибыл Немец — уполномоченный эмигрантского правительства. Он без за</w:t>
        <w:softHyphen/>
        <w:t>зрения совести начал вести провокационную политику, подстрекал чешских государственных деятелей не подчи</w:t>
        <w:softHyphen/>
        <w:t>няться советским военным властям, стремился оттеснить словаков на второй план.</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 Немецу и сопровождавшим его лицам было предложено в трехдневный срок покинуть Закарпат</w:t>
        <w:softHyphen/>
        <w:t>скую Украину. Вопрос о будущем Чехословакии был ре</w:t>
        <w:softHyphen/>
        <w:t>шен в Москве, во время переговоров различных полити</w:t>
        <w:softHyphen/>
        <w:t>ческих групп, которые проходили под председательством К. Готваль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как рады были делегаты Словацкого Нацио</w:t>
        <w:softHyphen/>
        <w:t>нального Совета — Шрабор, Урсина, Новомесный, Гусина и друг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ныне словаки признаны таким же полноправ</w:t>
        <w:softHyphen/>
        <w:t>ным народом, как и чехи, — говорили о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гражданам многонациональной семьи советских народов, где давно восторжествовала ленинская политика равноправия, было как-то странно слышать споры о том,</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ют или не имеют право словаки быть во всем нарав</w:t>
        <w:softHyphen/>
        <w:t>не с чехами. Но факт остается фактом — национальный »      в Чехословакии был решен только после осво--4    ,.ия страны Красной Армией. Мы от души поздра-^   ''ловаков, пожелали им занять достойное место 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 государстве, за которое они вместе с нами проли</w:t>
        <w:softHyphen/>
        <w:t>вали кров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рте 1945 года создается новое правительство под председательством Фирлингера, бывшего посла Чехосло</w:t>
        <w:softHyphen/>
        <w:t>вакии в Советском Союзе. В него вошли Готвальд, Да</w:t>
        <w:softHyphen/>
        <w:t>вид, Шрамик, Урсина, Широкий и другие видные госу</w:t>
        <w:softHyphen/>
        <w:t>дарственные и политические деятели Словакии. Минист</w:t>
        <w:softHyphen/>
        <w:t>ром обороны стал Людвиг Свобо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алеко от тех мест, где дислоцировались наши ча</w:t>
        <w:softHyphen/>
        <w:t>сти, находился лагерь смерти Освенцим. Мне приходи</w:t>
        <w:softHyphen/>
        <w:t>лось не раз выступать с докладами о зверствах гитлеров</w:t>
        <w:softHyphen/>
        <w:t>цев, массовых убийствах мирных советских граждан в Бабьем Яру, белорусских концлагерях, под Ростовом. Но сам я не был на этих фабриках смерти. А когда увидел Освенцим, был потрясен до глубины душ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яды колючей проволоки на унылых бетонных стол</w:t>
        <w:softHyphen/>
        <w:t>бах, серые вытянувшиеся строго по линейке бараки, в ко</w:t>
        <w:softHyphen/>
        <w:t>торых томились обреченные на гибель люди. Кирпичная труба над крематорием, сожравшим тысячи человеческих жизн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смотрели газовые камеры, куда под видом бан</w:t>
        <w:softHyphen/>
        <w:t>ных процедур сгоняли узников. На миг воображение на</w:t>
        <w:softHyphen/>
        <w:t>рисовало картину агонии обреченных, донесло из небытия душераздирающие крики умиравших за толстыми стена</w:t>
        <w:softHyphen/>
        <w:t>ми душегубок.</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араках на нарах мы видели чудом уцелевших узни</w:t>
        <w:softHyphen/>
        <w:t>ков. Их не успели еще отправить в госпитали, и они ле</w:t>
        <w:softHyphen/>
        <w:t>жали недвижимо — живые скелеты, обтянутые тонкой мертвенно-землистой кожей. Нам показали склады, в ко</w:t>
        <w:softHyphen/>
        <w:t>торых были свалены в огромную кучу детские ботинки, штанишки и платьица. А рядом волосы — черные, белые, русые. В другой комнате на цементном полу валялись че</w:t>
        <w:softHyphen/>
        <w:t>ловеческие челюсти с выбитыми зубами, женские туфли, детские тапочки, мужские башмаки, расчески, пуговиц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мотрел на все это, и мне казалось, что кровь за</w:t>
        <w:softHyphen/>
        <w:t>стыла в моих жилах. Чудовищная, садистская жестокость</w:t>
      </w:r>
    </w:p>
    <w:p>
      <w:pPr>
        <w:sectPr>
          <w:type w:val="nextPage"/>
          <w:pgSz w:w="11906" w:h="16820"/>
          <w:pgMar w:left="1440" w:right="480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шистских палачей взывала к мщению. За годы войны я видел немало ужасов, но все ранее виденное меркло пе</w:t>
        <w:softHyphen/>
        <w:t xml:space="preserve">ред страшным Освенцимом-                         </w:t>
      </w:r>
      <w:r>
        <w:rPr>
          <w:rFonts w:eastAsia="Times New Roman Cyr" w:cs="Times New Roman Cyr" w:ascii="Times New Roman Cyr" w:hAnsi="Times New Roman Cyr"/>
          <w:sz w:val="22"/>
          <w:szCs w:val="22"/>
          <w:vertAlign w:val="superscript"/>
        </w:rPr>
        <w:t>1-</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В Освенцим съездили многие наши политработники командиры, сержанты и солдаты. Некоторые написали о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этом родным, близким и знакомым. О зверствах фашистов п беспощадной ненависти к ним авиаторы говорили на полковых и батальонных собраниях. На одном из них ме</w:t>
        <w:softHyphen/>
        <w:t>ханик самолета сержант Шевченко заяв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цы убили моего отца, замучили мать, расстре</w:t>
        <w:softHyphen/>
        <w:t>ляли брата и двух сестер. Теперь, когда я посмотрел ла</w:t>
        <w:softHyphen/>
        <w:t>герь в Освенциме, никакая сила не в состоянии удержать меня от мщения. Смерть фашистским палач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ойну бытовало изречение: «Чтобы победить вра</w:t>
        <w:softHyphen/>
        <w:t>га — надо научиться ненавидеть его всеми силами своей души». Посещение Освенцима было лучшей школой вос</w:t>
        <w:softHyphen/>
        <w:t>питания такой ненависти. Это было самое высокое чувство, не покидавшее наших людей до самого дня победы.</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Легко было понять жителей польских сел и городов, ко</w:t>
        <w:softHyphen/>
        <w:t xml:space="preserve">торые со слезами благодарности встречали наших воинов. Ведь это они, советские солдаты, спасли многих узников     </w:t>
      </w:r>
      <w:r>
        <w:rPr>
          <w:rFonts w:eastAsia="Times New Roman Cyr" w:cs="Times New Roman Cyr" w:ascii="Times New Roman Cyr" w:hAnsi="Times New Roman Cyr"/>
          <w:i/>
          <w:iCs/>
          <w:sz w:val="22"/>
          <w:szCs w:val="22"/>
        </w:rPr>
        <w:t xml:space="preserve">т </w:t>
      </w:r>
      <w:r>
        <w:rPr>
          <w:rFonts w:eastAsia="Times New Roman Cyr" w:cs="Times New Roman Cyr" w:ascii="Times New Roman Cyr" w:hAnsi="Times New Roman Cyr"/>
          <w:sz w:val="22"/>
          <w:szCs w:val="22"/>
        </w:rPr>
        <w:t>лагеря Освенцим от неминуемой гибели, ^освободили поль</w:t>
        <w:softHyphen/>
        <w:t>ский народ от гитлеровского порабощения.</w:t>
      </w:r>
    </w:p>
    <w:p>
      <w:pPr>
        <w:pStyle w:val="Normal"/>
        <w:tabs>
          <w:tab w:val="clear" w:pos="720"/>
          <w:tab w:val="center" w:pos="-1418" w:leader="none"/>
          <w:tab w:val="left" w:pos="-142" w:leader="none"/>
        </w:tabs>
        <w:spacing w:before="3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небольшого перерыва войска 4-го Украинского фронта снова перешли в наступление. 565-му штурмовому авиационному полку было приказано поддержать атаку нашей пехоты. За десять минут до рассвета на задание ушел один из лучших разведчиков дивизии — старший лейтенант Новиков. Вскоре он вернулся и доложи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переднему краю немцев идет подкрепление. Ви</w:t>
        <w:softHyphen/>
        <w:t>димость по маршруту хороша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ась артиллерийская подготовка, и командир пол</w:t>
        <w:softHyphen/>
        <w:t>ка подал сигн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машин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за другим штурмовики начали подниматься в небо. Согласно таблице взаимодействия самолеты должны появиться над целью через десять минут после окончания артподготовки. Когда в утреннем небе растаял гул само</w:t>
        <w:softHyphen/>
        <w:t>летов 565-го полка, на аэродроме загудели моторы другой части. Ёоевые вылеты были спланированы с таким рас-</w:t>
      </w:r>
    </w:p>
    <w:p>
      <w:pPr>
        <w:sectPr>
          <w:type w:val="nextPage"/>
          <w:pgSz w:w="11906" w:h="16820"/>
          <w:pgMar w:left="1440" w:right="488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4</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ом, чтобы все время держать противника под прице</w:t>
        <w:softHyphen/>
        <w:t>лом с воздух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п наступления наземных войск стал совсем иным, аем в Карпатах. Обстановка на поле боя менялась стре</w:t>
        <w:softHyphen/>
        <w:t>мительно. Это усложнило действия штурмовиков. Порой им приходилось самостоятельно искать объекты для атак и строго следить, чтобы не ударить по своим. На земле самолеты почти не задерживались. Механики и оружейни</w:t>
        <w:softHyphen/>
        <w:t>ки быстро заправляли их горючим, подвешивали бомбы, снаряжали патронами — и снова в возду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первый день наступления силами только двух пол</w:t>
        <w:softHyphen/>
        <w:t>ков было произведено двести пятнадцать вылет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ю, как старший лейтенант Брюханов, возглавляв</w:t>
        <w:softHyphen/>
        <w:t>ший пару штурмовиков-охотников, рассказывал:</w:t>
      </w:r>
    </w:p>
    <w:p>
      <w:pPr>
        <w:pStyle w:val="Normal"/>
        <w:tabs>
          <w:tab w:val="clear" w:pos="720"/>
          <w:tab w:val="center" w:pos="-1418" w:leader="none"/>
          <w:tab w:val="left" w:pos="-142" w:leader="none"/>
        </w:tabs>
        <w:ind w:right="-4039" w:firstLine="284"/>
        <w:jc w:val="left"/>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одном месте мы обнаружили отступавшую колон</w:t>
        <w:softHyphen/>
        <w:t xml:space="preserve">ну врага — примерно сто машин и столько </w:t>
      </w:r>
      <w:r>
        <w:rPr>
          <w:rFonts w:eastAsia="Times New Roman Cyr" w:cs="Times New Roman Cyr" w:ascii="Times New Roman Cyr" w:hAnsi="Times New Roman Cyr"/>
          <w:i/>
          <w:iCs/>
          <w:sz w:val="22"/>
          <w:szCs w:val="22"/>
        </w:rPr>
        <w:t>же</w:t>
      </w:r>
      <w:r>
        <w:rPr>
          <w:rFonts w:eastAsia="Times New Roman Cyr" w:cs="Times New Roman Cyr" w:ascii="Times New Roman Cyr" w:hAnsi="Times New Roman Cyr"/>
          <w:sz w:val="22"/>
          <w:szCs w:val="22"/>
        </w:rPr>
        <w:t xml:space="preserve"> повозок. Местность сильно пересеченная, объезды затруднены. Мы зашли с головы колонны и залпами реактивных снарядов подожгли несколько машин. Образовалась пробка. Имен</w:t>
        <w:softHyphen/>
        <w:t>но этого мы и хотели. Заходили на штурмовку до тех пор, пока не кончились боеприпас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тоснимки подтвердили: штурмовики поработали от</w:t>
        <w:softHyphen/>
        <w:t>лич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мере продвижения наземных войск вперед возрос и объем боевой работы авиации. Удары наносились по железнодорожным станциям, автоколоннам, по выдвигав</w:t>
        <w:softHyphen/>
        <w:t>шимся из неприятельского тыла резерв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стало известно, что противник перебросил с запа</w:t>
        <w:softHyphen/>
        <w:t>да несколько авиационных частей и в срочном порядке перегруппировывает свою истребительную авиацию. Тре</w:t>
        <w:softHyphen/>
        <w:t>бовалось принять необходимые ме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абам корпусов и дивизий было предложено орга</w:t>
        <w:softHyphen/>
        <w:t>низовать тщательную разведку вражеских аэродромов, пе</w:t>
        <w:softHyphen/>
        <w:t>ресмотреть и усилить всю систему воздушного наблюде</w:t>
        <w:softHyphen/>
        <w:t>ния, оповещения и связи, проверить и привести в полную боевую готовность все средства ПВО, рассредоточить само</w:t>
        <w:softHyphen/>
        <w:t>леты и другие машины, замаскировать штабы, командные пункты, узлы связ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коре мы убедились в усилении активности враже</w:t>
        <w:softHyphen/>
        <w:t>ской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уточнения некоторых вопросов операции к коман</w:t>
        <w:softHyphen/>
        <w:t>дующему 2-й воздушной армией генерал-полковнику авиа</w:t>
        <w:softHyphen/>
        <w:t>ции Красовскому на самолете По-2 вылетел командир</w:t>
      </w:r>
    </w:p>
    <w:p>
      <w:pPr>
        <w:sectPr>
          <w:type w:val="nextPage"/>
          <w:pgSz w:w="11906" w:h="16820"/>
          <w:pgMar w:left="1440" w:right="4880" w:gutter="0" w:header="0" w:top="1440" w:footer="0" w:bottom="720"/>
          <w:pgNumType w:fmt="decimal"/>
          <w:formProt w:val="false"/>
          <w:textDirection w:val="lrTb"/>
        </w:sectPr>
        <w:pStyle w:val="Normal"/>
        <w:tabs>
          <w:tab w:val="clear" w:pos="720"/>
          <w:tab w:val="center" w:pos="-1418" w:leader="none"/>
          <w:tab w:val="left" w:pos="-142" w:leader="none"/>
        </w:tabs>
        <w:spacing w:before="10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Рыцари пятого океана                                        385</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го штурмового корпуса Нанейшвили. Самолет вел стар</w:t>
        <w:softHyphen/>
        <w:t>ший лейтенант Агаджабов, который уже несколько</w:t>
      </w:r>
      <w:r>
        <w:rPr>
          <w:sz w:val="22"/>
          <w:szCs w:val="22"/>
          <w:lang w:val="en-US"/>
        </w:rPr>
        <w:t xml:space="preserve"> i^ </w:t>
      </w:r>
      <w:r>
        <w:rPr>
          <w:rFonts w:eastAsia="Times New Roman Cyr" w:cs="Times New Roman Cyr" w:ascii="Times New Roman Cyr" w:hAnsi="Times New Roman Cyr"/>
          <w:sz w:val="22"/>
          <w:szCs w:val="22"/>
        </w:rPr>
        <w:t xml:space="preserve">летал по этому маршруту, и генерал-лейтенант ни на </w:t>
      </w:r>
      <w:r>
        <w:rPr>
          <w:rFonts w:eastAsia="Times New Roman Cyr" w:cs="Times New Roman Cyr" w:ascii="Times New Roman Cyr" w:hAnsi="Times New Roman Cyr"/>
          <w:smallCaps/>
          <w:sz w:val="22"/>
          <w:szCs w:val="22"/>
        </w:rPr>
        <w:t xml:space="preserve">у </w:t>
      </w:r>
      <w:r>
        <w:rPr>
          <w:rFonts w:eastAsia="Times New Roman Cyr" w:cs="Times New Roman Cyr" w:ascii="Times New Roman Cyr" w:hAnsi="Times New Roman Cyr"/>
          <w:sz w:val="22"/>
          <w:szCs w:val="22"/>
        </w:rPr>
        <w:t xml:space="preserve">нуту не сомневался, что в пути будет все в порядке. </w:t>
      </w:r>
      <w:r>
        <w:rPr>
          <w:rFonts w:eastAsia="Times New Roman Cyr" w:cs="Times New Roman Cyr" w:ascii="Times New Roman Cyr" w:hAnsi="Times New Roman Cyr"/>
          <w:i/>
          <w:iCs/>
          <w:sz w:val="22"/>
          <w:szCs w:val="22"/>
        </w:rPr>
        <w:t>'^</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случилось непредвиденное. По самолету удари</w:t>
        <w:softHyphen/>
        <w:t>ла пулеметная очередь. Спасение было только в одном — как можно быстрее терять высоту: у земли не страшны атаки «мессершмиттов» и зенитный огонь. Самолет сделал крутой вираж и начал снижаться. Уже перед самой по</w:t>
        <w:softHyphen/>
        <w:t>садкой По-2 сильно тряхнуло, и летчик едва сумел при</w:t>
        <w:softHyphen/>
        <w:t>землить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нейшвили вылез из кабины и осмотрел основатель</w:t>
        <w:softHyphen/>
        <w:t>но потрепанный самолет. Агаджабов оставался в машин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Что с тобой, дорогой? — участливо спросил генер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нен в живо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нейшвили вытащил летчика из кабины и бережно опустил на землю. В это время впереди самолета разо</w:t>
        <w:softHyphen/>
        <w:t>рвался снаряд. Генерал нагнулся, прикрыв собой ране</w:t>
        <w:softHyphen/>
        <w:t>ного Агаджабова. Потом разорвался второй снаряд, зауха</w:t>
        <w:softHyphen/>
        <w:t>ли мины. Передний край обороны противника находился в трехстах метрах, и немцам не составляло особого труда корректировать ого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нейшвили взвалил летчика на плечи и поспешил в сторону наших войск. Осколком снаряда обожгло ногу, и генерал упал. Но оставаться под губительным огнем было опасно, и он пополз, волоча за собой Агаджабова. Вскоре кровь залила унты и силы оставили 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трагедия развернулась на глазах наших пехотин</w:t>
        <w:softHyphen/>
        <w:t>цев. Командир 134-го Львовского стрелкового полка не</w:t>
        <w:softHyphen/>
        <w:t>медленно выслал на ничейную полосу двух разведчи</w:t>
        <w:softHyphen/>
        <w:t>ков. Одного из них убило, второй возвратился и доложил, что неподалеку от самолета лежат генерал со Звездой Героя и летчик. За ними тут же была отправлена группа солдат и сержантов во главе с офицером. Минометчики и артиллеристы открыли заградительный ого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нейшвили и Агаджабова отправили в госпиталь, но летчик по дороге скончалс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торой день я разыскал госпиталь, где находился генер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ны не опасные, но выпишем Владимира Варде-вовича не скоро: он потерял много крови, — объяснил мне главный врач.</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6</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шел в палату, где лежал Нанейшвили, и он рас-^азал, что с ним произошл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аль Агаджабова... Скончался, — и он углом про-ыни вытер глаза.—А какой парень был! Тяжело ра</w:t>
        <w:softHyphen/>
        <w:t>ненный, сумел посадить самол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уже распорядились, чтобы Агаджабова пере</w:t>
        <w:softHyphen/>
        <w:t>везли в ваш корпус и похоронили со всеми воинскими по</w:t>
        <w:softHyphen/>
        <w:t>честями, — сказал я Владимиру Варденович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асибо, дорогой, — поблагодарил Нанейшвили. — Скажите Жданову, чтобы летчики были осторожны. Нем</w:t>
        <w:softHyphen/>
        <w:t>цы в воздухе, как и на земле, еще не добит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ладимира Варденовича отправили в Москву. Но он настоял на том, чтобы его выписали из столичного госпи</w:t>
        <w:softHyphen/>
        <w:t>таля раньше времени, и возвратился на фрон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еще один случай, подтвердивший усиление ак</w:t>
        <w:softHyphen/>
        <w:t>тивности действий вражеской авиац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бомбардировку отступавшей колонны противника вылетели пять самолетов под командованием Алексея Ап-сова. В районе цели летчики заметили группу фашист</w:t>
        <w:softHyphen/>
        <w:t>ских истребителей. Апсову предложили с земли уклонить</w:t>
        <w:softHyphen/>
        <w:t>ся от встречи, уйти в зону ожидания. Но он приказал экипажам поплотнев сомкнуться, чтобы дружным огнем отразить атаку, вывел самолеты на цель и сбросил бомбо</w:t>
        <w:softHyphen/>
        <w:t>вый груз. Однако на обратном пути ему не удалось из</w:t>
        <w:softHyphen/>
        <w:t>бежать встречи с противником. Девятка «мессершмиттов» бросилась на группу бомбардировщик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язался бой. Наши экипажи едва успевали отстре</w:t>
        <w:softHyphen/>
        <w:t>ливаться. И вдруг они услышали голо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робей, братцы! Я прикр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одоспел на своем истребителе командир эскад</w:t>
        <w:softHyphen/>
        <w:t>рильи гвардии капитан Сергей Ясанис, возвращавшийся с боевого задания. Он атаковал четверку «мессеров». Те</w:t>
        <w:softHyphen/>
        <w:t>перь экипажам было уже несколько легче. Выбрав удоб</w:t>
        <w:softHyphen/>
        <w:t>ный момент, воздушный стрелок Павел Пещеров выпу</w:t>
        <w:softHyphen/>
        <w:t>стил длинную очередь по приблизившемуся «мессер-шмитту» и сбил его. Святое воинское правило — выручать товарищей из беды — помогло нашим воинам одержать побед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много рассказывал о товарищеской верности, но не могу не сказать еще об одном эпизоде, который произо</w:t>
        <w:softHyphen/>
        <w:t>шел на заключительном этапе вой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ппа штурмовиков под командованием гвардии стар</w:t>
        <w:softHyphen/>
        <w:t>шего лейтенанта Степанищева произвела налет на враже-</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25*                                                   387</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ий аэродром. На земле бесновались зенитки. Один из снарядов попал в мотор самолета ведущего. Машина за</w:t>
        <w:softHyphen/>
        <w:t>горелась. Дотянуть до своих не было никакой возможно</w:t>
        <w:softHyphen/>
        <w:t>сти, пришлось садиться в пол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омый Степанищева гвардии младший лейтенант Павлов тут же передал по радио товарища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у спасать командира, прикройте, — и направил свой самолет к земле. Вот он уже рядом с машиной Сте</w:t>
        <w:softHyphen/>
        <w:t>панищева, кричит ем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стрее в кабину стрелк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глазах у растерявшихся гитлеровцев самолет, под</w:t>
        <w:softHyphen/>
        <w:t>прыгивая на неровностях, взмыл ввысь. За этот подвиг Павлову было присвоено звание Героя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заключительном этапе войны летчики как бы со</w:t>
        <w:softHyphen/>
        <w:t>ревновались друг с другом — кто больше уничтожит са</w:t>
        <w:softHyphen/>
        <w:t>молетов, танков, орудий, живой силы противника. По ука</w:t>
        <w:softHyphen/>
        <w:t>занию политотдела армии в частях на каждого воздуш</w:t>
        <w:softHyphen/>
        <w:t>ного бойца завели лицевой счет. Вот, например, выписка из лицевого счета комсомольца лейтенанта Александра Звягина. Он уничтожил 24 танка, 53 автомашины, пода</w:t>
        <w:softHyphen/>
        <w:t>вил 5 артбатарей, поджег 37 наземных объектов. За об</w:t>
        <w:softHyphen/>
        <w:t>разцовое выполнение воинского долга Звягин был награж</w:t>
        <w:softHyphen/>
        <w:t>ден пятью орденам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интенсивно работали при наступлении штур</w:t>
        <w:softHyphen/>
        <w:t>мовики. Они прокладывали пехоте путь вперед, подавляли мешавшие ее продвижению огневые точки. Недаром эти самолеты гитлеровцы прозвали «черной смерть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ин из весенних дней 1945 года части 52-го стрел</w:t>
        <w:softHyphen/>
        <w:t>кового корпуса после артиллерийской подготовки подня</w:t>
        <w:softHyphen/>
        <w:t>лись в атаку. Но их тут же придавил к земле орудийный огонь с северо-западной окраины местечка Бельско. Атака захлебнулась. Через офицера наведения на пункте управ</w:t>
        <w:softHyphen/>
        <w:t>ления авиацией комкор попросил помощ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хота не может поднять головы. Пришлите «илы». В воздухе находились четыре группы штурмовиков во главе с майором Мезенковым, капитаном Кизюн и лей</w:t>
        <w:softHyphen/>
        <w:t>тенантами Евтигиным и Яковлевым. Пункт управления перенацелил их по радио на новый объек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с поняли,—ответили ведущие и взяли курс на местечко Бельск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артиллерийские и минометные батареи противника обрушились двадцать «черных смертей» и полностью вы</w:t>
        <w:softHyphen/>
        <w:t>вели их из строя. Пехота поднялась, продвинулась впе-</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8</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д почти на пять километров и заняла деревни Галцнув и Липник Гур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андир корпуса в тот же день прислал на имя Жда</w:t>
        <w:softHyphen/>
        <w:t>нова телеграмму и просил объявить благодарность всем летчикам, участвовавшим в бою.</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акой же отвагой дрались и истребители. Вот теле</w:t>
        <w:softHyphen/>
        <w:t>грамма командующего 38-й армией генерал-полковника Москаленко, присланная на имя командира 10-го истре</w:t>
        <w:softHyphen/>
        <w:t>бительного авиакорпуса генерала Головни: «Ваши лет</w:t>
        <w:softHyphen/>
        <w:t>чики работали отлично. Над полем боя дважды проведены воздушные бои. Два «лавочкиных» дрались с восьмеркой Ме-109 и один — с девятью ФВ-190. Летчики показали образцы мужества и искусства ведения воздушного боя с превосходящими силами противника. За отличные дей</w:t>
        <w:softHyphen/>
        <w:t>ствия объявляю им благодарность и желаю дальнейших боевых успех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упорные бои развернулись за Моравску Остраву. Этот город сами чехи называли стальным серд</w:t>
        <w:softHyphen/>
        <w:t>цем республики, ее сталелитейной и каменноугольной ба</w:t>
        <w:softHyphen/>
        <w:t>зой. Понятно, что его обороне гитлеровцы уделяли особое внимание. Сюда было стянуто восемнадцать пехотных, несколько танковых и моторизованных дивизий. Фельд</w:t>
        <w:softHyphen/>
        <w:t>маршал Шернер приказал удерживать Моравску Остраву до последнего солдат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воздушные разведчики почти ежедневно появля</w:t>
        <w:softHyphen/>
        <w:t>лись над этим промышленным районом и внимательно следили за всеми изменениями в обороне противника. На штабных картах появлялись все новые и новые объекты, которые предстояло уничтожить с воздуха. Но к началу операции погода испортилась. Густой туман, перемешан</w:t>
        <w:softHyphen/>
        <w:t>ный с дымом от заводских труб, опустился почти над са</w:t>
        <w:softHyphen/>
        <w:t>мой земле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арищи летчики, — обратился к нам по телефо</w:t>
        <w:softHyphen/>
        <w:t>ну командующий фронтом Петров. — Знаю, что погода не</w:t>
        <w:softHyphen/>
        <w:t>летная. Приказывать не могу. Но я прошу вас помочь. Атака пехоты захлебывается. Противник ведет убийствен</w:t>
        <w:softHyphen/>
        <w:t>ный огон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разговор законч-ился, Жданов подошел к окну, за которым клубился белесый туман, и задумался. Лететь в такую погоду очень рискованн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едь и там люди идут на смерть, — говорю командующему. — Надо помоч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данов вызвал к телефону командира 227-й штур-</w:t>
      </w:r>
    </w:p>
    <w:p>
      <w:pPr>
        <w:sectPr>
          <w:type w:val="nextPage"/>
          <w:pgSz w:w="11906" w:h="16820"/>
          <w:pgMar w:left="1440" w:right="482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89</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вой дивизии Лебадного и передал ему просьбу коман</w:t>
        <w:softHyphen/>
        <w:t>дующего фронт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ылайте. Только добровольцев, — подчеркнул он. — Самых опытных.</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аких людей нашлось больше чем надо. Уговари</w:t>
        <w:softHyphen/>
        <w:t>вать никого не приходи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т день два экипажа не вернулись с задания, тре</w:t>
        <w:softHyphen/>
        <w:t>тий разбился во время посадки, но боевую задачу штур</w:t>
        <w:softHyphen/>
        <w:t>мовики выполни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тро погода прояснилась. Летчики повеселели. Мощ</w:t>
        <w:softHyphen/>
        <w:t>ным гулом наполнились аэродромы. Самолеты, волна за волной, уходили туда, где пехота пробивала брешь во вра</w:t>
        <w:softHyphen/>
        <w:t>жеской обороне. Наряду с нашими отличились и чехосло</w:t>
        <w:softHyphen/>
        <w:t>вацкие летчики. Их дивизия трижды упоминалась в при</w:t>
        <w:softHyphen/>
        <w:t>казах Верховного Главнокомандующег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апреля Моравску Остраву взяли штурмом. Путь на Прагу был открыт. С ее освобождением мы связывали сроки окончания войны. На других фронтах события тоже развивались успешно. Красная Армия вплотную прибли</w:t>
        <w:softHyphen/>
        <w:t>зилась к Берлину, и со дня на день все ожидали его паде</w:t>
        <w:softHyphen/>
        <w:t>ния. Это воодушевляло вои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му Украинскому фронту противостояли силы 1-й тан</w:t>
        <w:softHyphen/>
        <w:t>ковой армии противника, занимавшей так называемый оломоуцкий выступ. Его ликвидация была возложена иа войска нашего фронта, взаимодействовавшие с право</w:t>
        <w:softHyphen/>
        <w:t>фланговыми частями 2-го Украинского фронта. Генерал армии А. И. Еременко, назначенный вместо И. Е. Петро</w:t>
        <w:softHyphen/>
        <w:t>ва, сосредоточил основные усилия в полосе 60-й и 38-й армий. Мы располагали тогда более чем 600 самолетами и оказывали наземным войскам немалую помощ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уя, что наступавшие вот-вот отрежут 1-ю тан</w:t>
        <w:softHyphen/>
        <w:t>ковую армию, гитлеровское командование отдало приказ оставить оломоуцкий выступ и отступить на запад.</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мая стало известно, что пражане восстали против ок</w:t>
        <w:softHyphen/>
        <w:t>купантов. На улицах города появились баррикады. Коман</w:t>
        <w:softHyphen/>
        <w:t>дующий фронтом приказал мне послать на столичный аэродром Чехословакии два самолета-разведчика и узнать, есть ли там авиация. Ведущим я назначил штурмана 1-й чехословацкой авиационной дивизии майора Рипла. Возвратившись, летчики доложили, что противника на аэродроме нет.</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о ясно: еще один сокрушительный удар — и с фа</w:t>
        <w:softHyphen/>
        <w:t>шистской Германией будет покончено. Следуя за насту-</w:t>
      </w:r>
    </w:p>
    <w:p>
      <w:pPr>
        <w:sectPr>
          <w:type w:val="nextPage"/>
          <w:pgSz w:w="11906" w:h="16820"/>
          <w:pgMar w:left="1440" w:right="486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90</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вшими войсками, штаб нашей армии переместился в го</w:t>
        <w:softHyphen/>
        <w:t>род Пардубице под Прагой. События на фронтах развива</w:t>
        <w:softHyphen/>
        <w:t>лись стремительно. Бои шли на улицах Берлина.</w:t>
      </w:r>
      <w:r>
        <mc:AlternateContent>
          <mc:Choice Requires="wps">
            <w:drawing>
              <wp:anchor behindDoc="0" distT="25400" distB="25400" distL="6400800" distR="6400800" simplePos="0" locked="0" layoutInCell="0" allowOverlap="1" relativeHeight="9">
                <wp:simplePos x="0" y="0"/>
                <wp:positionH relativeFrom="margin">
                  <wp:posOffset>-430530</wp:posOffset>
                </wp:positionH>
                <wp:positionV relativeFrom="paragraph">
                  <wp:posOffset>-405130</wp:posOffset>
                </wp:positionV>
                <wp:extent cx="977900" cy="161925"/>
                <wp:effectExtent l="0" t="0" r="0" b="0"/>
                <wp:wrapTopAndBottom/>
                <wp:docPr id="8" name="Frame8"/>
                <a:graphic xmlns:a="http://schemas.openxmlformats.org/drawingml/2006/main">
                  <a:graphicData uri="http://schemas.microsoft.com/office/word/2010/wordprocessingShape">
                    <wps:wsp>
                      <wps:cNvSpPr txBox="1"/>
                      <wps:spPr>
                        <a:xfrm>
                          <a:off x="0" y="0"/>
                          <a:ext cx="977900" cy="161925"/>
                        </a:xfrm>
                        <a:prstGeom prst="rect"/>
                        <a:solidFill>
                          <a:srgbClr val="FFFFFF">
                            <a:alpha val="0"/>
                          </a:srgbClr>
                        </a:solidFill>
                      </wps:spPr>
                      <wps:txbx>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г</w:t>
                            </w:r>
                          </w:p>
                        </w:txbxContent>
                      </wps:txbx>
                      <wps:bodyPr anchor="t" lIns="0" tIns="0" rIns="0" bIns="0">
                        <a:noAutofit/>
                      </wps:bodyPr>
                    </wps:wsp>
                  </a:graphicData>
                </a:graphic>
              </wp:anchor>
            </w:drawing>
          </mc:Choice>
          <mc:Fallback>
            <w:pict>
              <v:rect fillcolor="#FFFFFF" style="position:absolute;rotation:-0;width:77pt;height:12.75pt;mso-wrap-distance-left:504pt;mso-wrap-distance-right:504pt;mso-wrap-distance-top:2pt;mso-wrap-distance-bottom:2pt;margin-top:-31.9pt;mso-position-vertical-relative:text;margin-left:-33.9pt;mso-position-horizontal-relative:margin">
                <v:fill opacity="0f"/>
                <v:textbox inset="0in,0in,0in,0in">
                  <w:txbxContent>
                    <w:p>
                      <w:pPr>
                        <w:pStyle w:val="FR1"/>
                        <w:tabs>
                          <w:tab w:val="clear" w:pos="720"/>
                          <w:tab w:val="center" w:pos="-1418" w:leader="none"/>
                          <w:tab w:val="left" w:pos="-142" w:leader="none"/>
                        </w:tabs>
                        <w:spacing w:before="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г</w:t>
                      </w:r>
                    </w:p>
                  </w:txbxContent>
                </v:textbox>
                <w10:wrap type="topAndBottom"/>
              </v:rect>
            </w:pict>
          </mc:Fallback>
        </mc:AlternateConten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ыключая радиоприемников, мы с нетерпением ждали особо важных известий. И вот слышим знакомые позывные, а следом взволнованный голос Левитана: «Го</w:t>
        <w:softHyphen/>
        <w:t>ворит Москва! Работают все радиостанции Советского Союз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юношески стремительно в мой кабинет вбежал Ва</w:t>
        <w:softHyphen/>
        <w:t>силий Николаевич Ждан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беда, Андрей Герасимович, победа! Слышал?! — восторженно произнес он и обнял меня.</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тел было позвонить в корпуса и дивизии, чтобы сообщить о долгожданном, радостном известии, но коман</w:t>
        <w:softHyphen/>
        <w:t>дующий взял из моих рук трубку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надо. Везде есть радио. Посмотри лучше, какое торжество царит на улиц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ткрыли окно. Над домами взлетали ракеты, в ноч</w:t>
        <w:softHyphen/>
        <w:t>ном небе сверкали лучи прожекторов. Слышались гром</w:t>
        <w:softHyphen/>
        <w:t>кие возгласы «ура». Люди салютовали победе из всех видов оружия, подбрасывали вверх головные уборы, обни</w:t>
        <w:softHyphen/>
        <w:t>мались, качали друг друга, улыбались и плакали от ра</w:t>
        <w:softHyphen/>
        <w:t>дост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ршилось то, к чему мы стремились почти четыре года, за что заплатили великими жертвами. Побе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ава советскому оружию! Воинам нашим — слава! — восклицали подоспевшие начальник штаба ар</w:t>
        <w:softHyphen/>
        <w:t>мии Зотов, другие офицеры и генералы, разливая коньяк в первые попавшиеся под руку посуди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ходим на улицу. К нам приближаются улыбающие</w:t>
        <w:softHyphen/>
        <w:t>ся чехи. Наперебой приглашают к себе домой, обнимают, целуют нас.</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рузи, друзи, побед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учат песни, тренькают гитары, мандолины, лихо, по-русски, заливаются гармошки. Трещат выстрелы из вин</w:t>
        <w:softHyphen/>
        <w:t>товок, автоматов, пистолетов, ракетниц. Впечатление та</w:t>
        <w:softHyphen/>
        <w:t>кое, будто идет великое сражение. Все перемешалось:</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х, крики, русская, украинская, чешская, польская речь. Люди поют, и тут же, на мостовой, лихие танцоры отби</w:t>
        <w:softHyphen/>
        <w:t>вают каблуками цыганочку, барыню. Солдаты в стреми</w:t>
        <w:softHyphen/>
        <w:t>тельном хороводе кружат женщин. Все, что было скрыто в тайниках сердца долгие годы, теперь разом выплесну</w:t>
        <w:softHyphen/>
        <w:t>лось наружу и заполонило городские улицы и площади.</w:t>
      </w:r>
    </w:p>
    <w:p>
      <w:pPr>
        <w:sectPr>
          <w:type w:val="nextPage"/>
          <w:pgSz w:w="11906" w:h="16820"/>
          <w:pgMar w:left="2080" w:right="4860" w:gutter="0" w:header="0" w:top="1440" w:footer="0" w:bottom="720"/>
          <w:pgNumType w:fmt="decimal"/>
          <w:formProt w:val="false"/>
          <w:textDirection w:val="lrTb"/>
        </w:sectPr>
        <w:pStyle w:val="Normal"/>
        <w:tabs>
          <w:tab w:val="clear" w:pos="720"/>
          <w:tab w:val="center" w:pos="-1418" w:leader="none"/>
          <w:tab w:val="left" w:pos="-142" w:leader="none"/>
        </w:tabs>
        <w:spacing w:before="6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1</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ался колокольный звон. Где-то недалеко церков</w:t>
        <w:softHyphen/>
        <w:t>ный сторож решил, видимо, по-своему выразить радость победы — поднялся на звонницу и огласил ликующий, сверкающий огнями город величественным перезвоном колоколов.</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утро над воротами, балконами, на крышах домов вспыхнули красные флаги, поперек улиц протянулись транспаранты, прославлявшие на чешском и русском язы</w:t>
        <w:softHyphen/>
        <w:t>ках нашу армию, армию-освободительницу. Стихийно воз</w:t>
        <w:softHyphen/>
        <w:t>никли демонстрации. Чехи осыпали советских воинов цве</w:t>
        <w:softHyphen/>
        <w:t>тами, угощали вином, пивом, дарили сувенир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ел в машину и поехал в полки. Хотелось вместе с летчиками, штурманами, инженерами, техниками, меха</w:t>
        <w:softHyphen/>
        <w:t>никами разделить радость победы над враг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мы узнали, что на всех фронтах война закон</w:t>
        <w:softHyphen/>
        <w:t>чилась, враг сложил оружие, а для 4-го Украинского фронта и нашей воздушной армии она еще продолжалась. Большая, довольно сильная группировка фашистских войск под командованием Шернера отклонила требование советского командования о капитуляции и продолжала юго-западнее Праги отчаянно сопротивляться. Положе</w:t>
        <w:softHyphen/>
        <w:t>ние противника было безнадежным, ни на какую помощь рассчитывать он не мог, но тем не менее, истекая кровью, дрался с тупым и злобным упрямств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мая на подавление шернеровской группировки бы</w:t>
        <w:softHyphen/>
        <w:t>ли брошены крупные силы наземных войск, поддержан</w:t>
        <w:softHyphen/>
        <w:t>ные штурмовиками и бомбардировщиками. Если враг не складывает оружия, надо принудить его к этому сило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зжаю в один из полков, говорю команди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хотинцы просят нанести удар по артиллерий</w:t>
        <w:softHyphen/>
        <w:t>ской батарее фашистов. Она мешает продвижению впе</w:t>
        <w:softHyphen/>
        <w:t>ред. Соберите командиров эскадрилий и выясните, кто добровольно может выполнить это задание.</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огу, — заявил комэск Мечетнер. Такое же желание высказали и другие командиры эскадрил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шу это задание оставить за мной, — уже на</w:t>
        <w:softHyphen/>
        <w:t>стойчивее попросил Мечетнер. — Если что случится — я один. Отца, мать и жену расстреляли немц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эска Мечетнера в полку уважали все летчики. В каких только переделках за время войны он не побы</w:t>
        <w:softHyphen/>
        <w:t>вал! Как только выдавалось трудное, опасное задание, он шел, не раздумывая, первым.</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92</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четпер снял с себя ордена, чего раньше никогда не делал, вытащил из кармана документы, передал их това</w:t>
        <w:softHyphen/>
        <w:t>рищам и сказал:</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всякий случа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имо, чуяло сердце храброго летчика, что вернуться ему уже не суждено. Прощально взмахнув рукой, он закрыл над головой фонарь, вырулил на старт и ушел в небо.</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пехотинцы рассказывали: самолет появился над позициями гитлеровцев и сбросил несколько бомб. Потом сделал новый заход и выпустил по батарее реак</w:t>
        <w:softHyphen/>
        <w:t>тивные снаряды. Вся зенитная оборона противника сосре</w:t>
        <w:softHyphen/>
        <w:t>доточила огонь по храбрецу. Но самолет не торопился покидать цель. Он перешел в пике. Видно было, как к земле потянулись огненные линии. Потом машина вдруг вспыхнула и, не выходя из пикирования, врезалась в зем</w:t>
        <w:softHyphen/>
        <w:t>лю. Раздался глухой взрыв, над местом падения взвились багровые клубы ды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тало еще одного смелого летчика, который погиб на второй день после победы.</w:t>
      </w:r>
    </w:p>
    <w:p>
      <w:pPr>
        <w:pStyle w:val="Normal"/>
        <w:tabs>
          <w:tab w:val="clear" w:pos="720"/>
          <w:tab w:val="center" w:pos="-1418" w:leader="none"/>
          <w:tab w:val="left" w:pos="-142" w:leader="none"/>
        </w:tabs>
        <w:spacing w:before="380" w:after="0"/>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дому, который занимал в Пардубице член Военного совета фронта, примыкал большой тенистый сад. В нем росли яблони, груши, виноград. На деревьях уже успела распуститься листва, и воздух казался настоянным на медвяных запахах благоухающей зелен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что закончился банкет, устроенный Военным советом фронта по случаю разгрома остатков группы Шернера. Лев Захарович пригласил нас, политработников, к себе в дом, потом провел в сад и, выбрав широкую, по</w:t>
        <w:softHyphen/>
        <w:t>крытую изумрудной зеленью поляну, прилег на ней. Мы последовали его пример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хо, солнечно, мирно. Не надо думать о боях — они в прошлом.</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хорошо, друзья! — нарушил покой Мехлис. — Вчера еще бушевала война, и вот ее нет. Мы разгромили фашизм — страшное порождение империализм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иподнялся на локтях, надкусил сорванную тра</w:t>
        <w:softHyphen/>
        <w:t>винку и мечтательно, ни к кому не обращаясь, стал гово</w:t>
        <w:softHyphen/>
        <w:t>рить о том, что, видимо, уже давно занимало его мысл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рошо помню этот разговор о будущем, о необхо</w:t>
        <w:softHyphen/>
        <w:t>димости совершенствовать армию, оснащать ее новой тех-</w:t>
      </w:r>
    </w:p>
    <w:p>
      <w:pPr>
        <w:sectPr>
          <w:type w:val="nextPage"/>
          <w:pgSz w:w="11906" w:h="16820"/>
          <w:pgMar w:left="1440" w:right="4840" w:gutter="0" w:header="0" w:top="1440" w:footer="0" w:bottom="720"/>
          <w:pgNumType w:fmt="decimal"/>
          <w:formProt w:val="false"/>
          <w:textDirection w:val="lrTb"/>
        </w:sectPr>
        <w:pStyle w:val="FR1"/>
        <w:tabs>
          <w:tab w:val="clear" w:pos="720"/>
          <w:tab w:val="center" w:pos="-1418" w:leader="none"/>
          <w:tab w:val="left" w:pos="-142" w:leader="none"/>
        </w:tabs>
        <w:spacing w:before="80" w:after="0"/>
        <w:ind w:right="-4039" w:firstLine="284"/>
        <w:jc w:val="left"/>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93</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й и оружием, ни в коем случае не ослаблять бди</w:t>
        <w:softHyphen/>
        <w:t>тельности, ибо, пока существует империализм, будет су</w:t>
        <w:softHyphen/>
        <w:t>ществовать и угроза новой мировой войны.</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хлис говорил, что роль политработников в пере</w:t>
        <w:softHyphen/>
        <w:t>стройке армии очень велика. Надо убеждать людей, разъ</w:t>
        <w:softHyphen/>
        <w:t>яснять им значение новых задач. Люди рвутся домой, им надоела война. Однако многим из них придется остаться за пределами Родины, чтобы стоять на страже свободы и независимости стран новой демократии.</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речь шла о том, что надо хорошо позаботиться о людях, создать нормальные условия жизни, учебы, до</w:t>
        <w:softHyphen/>
        <w:t>суга, взять на учет всех, кто по каким-либо причинам не отмечен наградами, привести в порядок места захоронения погибших. Десятки проблем, которые в ходе боевых дей</w:t>
        <w:softHyphen/>
        <w:t>ствий порой отодвигались на второй план, сейчас приобре</w:t>
        <w:softHyphen/>
        <w:t>тали особую остроту.</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ним вам справиться не под силу, — говорил Мех-лис. — Мобилизуйте все усилия партийных, комсомоль</w:t>
        <w:softHyphen/>
        <w:t>ских организаций.</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лнце уже перевалило за полдень, а беседа все про</w:t>
        <w:softHyphen/>
        <w:t>должалась. Нам было о чем поговорить на рубеже таких величайших контрастных явлений, как война и мир.</w:t>
      </w:r>
    </w:p>
    <w:p>
      <w:pPr>
        <w:sectPr>
          <w:type w:val="nextPage"/>
          <w:pgSz w:w="11906" w:h="16820"/>
          <w:pgMar w:left="1440" w:right="4900" w:gutter="0" w:header="0" w:top="1440" w:footer="0" w:bottom="720"/>
          <w:pgNumType w:fmt="decimal"/>
          <w:formProt w:val="false"/>
          <w:textDirection w:val="lrTb"/>
        </w:sect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ишком дорогой ценой досталась нам победа, чтобы не думать о сохранении завоеванного мира.</w:t>
      </w:r>
    </w:p>
    <w:p>
      <w:pPr>
        <w:pStyle w:val="Normal"/>
        <w:tabs>
          <w:tab w:val="clear" w:pos="720"/>
          <w:tab w:val="center" w:pos="-1418" w:leader="none"/>
          <w:tab w:val="left" w:pos="-142" w:leader="none"/>
        </w:tabs>
        <w:ind w:right="-4039" w:firstLine="284"/>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1906" w:h="16820"/>
      <w:pgMar w:left="1440" w:right="486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Arial Cyr">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both"/>
    </w:pPr>
    <w:rPr>
      <w:rFonts w:ascii="Arial" w:hAnsi="Arial" w:eastAsia="Arial" w:cs="Arial"/>
      <w:b/>
      <w:bCs/>
      <w:color w:val="auto"/>
      <w:sz w:val="18"/>
      <w:szCs w:val="18"/>
      <w:lang w:val="ru-RU" w:eastAsia="zh-CN" w:bidi="hi-IN"/>
    </w:rPr>
  </w:style>
  <w:style w:type="paragraph" w:styleId="FR2">
    <w:name w:val="FR2"/>
    <w:qFormat/>
    <w:pPr>
      <w:widowControl w:val="false"/>
      <w:bidi w:val="0"/>
      <w:spacing w:lineRule="auto" w:line="319"/>
      <w:ind w:left="360" w:right="400" w:hanging="0"/>
      <w:jc w:val="center"/>
    </w:pPr>
    <w:rPr>
      <w:rFonts w:ascii="Courier New" w:hAnsi="Courier New" w:eastAsia="Courier New" w:cs="Courier New"/>
      <w:b/>
      <w:bCs/>
      <w:color w:val="auto"/>
      <w:sz w:val="18"/>
      <w:szCs w:val="1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2:15:00Z</dcterms:created>
  <dc:creator>Alexandre Katalov</dc:creator>
  <dc:description/>
  <dc:language>en-US</dc:language>
  <cp:lastModifiedBy>Alexandre Katalov</cp:lastModifiedBy>
  <dcterms:modified xsi:type="dcterms:W3CDTF">2000-06-09T12:15:00Z</dcterms:modified>
  <cp:revision>2</cp:revision>
  <dc:subject/>
  <dc:title>                                     В  КИТАЕ </dc:title>
</cp:coreProperties>
</file>