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>
          <w:lang w:val="en-US"/>
        </w:rPr>
      </w:pPr>
      <w:r>
        <w:rPr>
          <w:lang w:val="en-US"/>
        </w:rPr>
        <w:t>MICROSOFT FLIGHT SIMULATOR 2002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right"/>
        <w:rPr/>
      </w:pPr>
      <w:r>
        <w:rPr/>
      </w:r>
    </w:p>
    <w:p>
      <w:pPr>
        <w:pStyle w:val="Heading1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>
          <w:sz w:val="40"/>
        </w:rPr>
        <w:t>САМОЛЕТ</w:t>
      </w:r>
      <w:r>
        <w:rPr>
          <w:sz w:val="40"/>
          <w:lang w:val="en-US"/>
        </w:rPr>
        <w:t>Ы</w:t>
      </w:r>
      <w:r>
        <w:rPr>
          <w:sz w:val="40"/>
        </w:rPr>
        <w:t xml:space="preserve"> Ту-104А, Ту-104А-ТС, Ту-104В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  <w:t>РУКОВОДСТВО ПО ЛЕТНОЙ ЭКСПЛУАТАЦИИ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>
          <w:b/>
        </w:rPr>
        <w:t xml:space="preserve">               </w:t>
      </w:r>
      <w:r>
        <w:rPr>
          <w:b/>
        </w:rPr>
        <w:t>Выполнил</w:t>
      </w:r>
      <w:r>
        <w:rPr/>
        <w:t>: Черников О.Н.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jc w:val="center"/>
        <w:rPr>
          <w:b/>
          <w:b/>
        </w:rPr>
      </w:pPr>
      <w:r>
        <w:rPr>
          <w:b/>
        </w:rPr>
        <w:t>СТАВРОПОЛЬ    2003 г.</w:t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pBdr>
          <w:top w:val="double" w:sz="4" w:space="31" w:color="000000"/>
          <w:left w:val="double" w:sz="4" w:space="1" w:color="000000"/>
          <w:bottom w:val="double" w:sz="4" w:space="1" w:color="000000"/>
          <w:right w:val="double" w:sz="4" w:space="3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1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ДАН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реднемагистральный пассажирский самолет Ту-104А явился дальнейшей модификацией первого советского реактивного пассажирского самолета Ту-104. Самолет рассчитан на перевозку 70–85 пассажиров на расстояние до 3100 километров с крейсерской скоростью 750-850 км/час. Строился серийно на Харьковском авиазаводе № 135 и Омском авиазаводе № 166. В период с марта 1957 по февраль 1960 года построено 85 машин данной модификации. Эксплуатировался в Аэрофлоте с мая 1957 по 15 ноября 1979 гг. в следующих авиапредприятиях: Внуковском, Домодедовском, Шереметьевском, Пулковском, Бориспольском, Одесском, Тбилисском, Толмачевском, Иркутском, Ташкентском, Хабаров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амолет Ту-104А-ТС является грузовой версией пассажирского Ту-104А. Вместо пассажирских салонов и буфетов Ту-104А-ТС имеет просторный грузовой отсек с расположенными по всему периметру пола стальными роликами для облегчения перемещения крупных грузов внутри самолета. Переделки в грузовой вариант были осуществлены в 1969-1971 гг силами авиаремонтных заводов. Всего было переделано около пяти маш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амолет Ту-104В отличается от Ту-104А увеличенным до 100 числом пассажирских кресел в салоне за счет уборки буфета-кухни в передней или задней частях основного пассажирского салона. Первый самолет Ту-104В был изготовлен 11 августа 1962 года и к началу 70-х годов подавляющее большинство Ту-104А было переделано в Ту-104В. Оставшиеся не переделанные Ту-104А работали в Тбилисском, Иркутском, Хабаровском авиапредприятиях и на международных ли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скольку самолеты Ту-104А-ТС и Ту-104В ни геометрически, ни динамически не отличаются от своего родителя Ту-104А, в дальнейшем под названием Ту-104А будут подразумеваться все три описанные выше маш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амолет Ту-104А представляет собой свободнонесущий цельнометаллический моноплан с низкорасположенным крылом. Крыло и оперение стреловидные, симметричного профиля, благодаря чему самолет имеет относительно большое Мкр </w:t>
      </w:r>
      <w:r>
        <w:rPr>
          <w:sz w:val="24"/>
          <w:lang w:val="en-US"/>
        </w:rPr>
        <w:t>~</w:t>
      </w:r>
      <w:r>
        <w:rPr>
          <w:sz w:val="24"/>
        </w:rPr>
        <w:t xml:space="preserve">0,85.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иловая установка состоит из двух турбореактивных двигателей РД-3М-500 взлетной тягой 9500 кгс. При использовании чрезвычайного режима сила тяги двигателя достигает 10500 кгс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ЕОМЕТРИЧЕСКИЕ ДАН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ина самолета, м                                                                                                   38,88</w:t>
      </w:r>
    </w:p>
    <w:p>
      <w:pPr>
        <w:pStyle w:val="Normal"/>
        <w:rPr>
          <w:sz w:val="24"/>
        </w:rPr>
      </w:pPr>
      <w:r>
        <w:rPr>
          <w:sz w:val="24"/>
        </w:rPr>
        <w:t>Размах крыла, м                                                                                                       34,54</w:t>
      </w:r>
    </w:p>
    <w:p>
      <w:pPr>
        <w:pStyle w:val="Normal"/>
        <w:rPr>
          <w:sz w:val="24"/>
        </w:rPr>
      </w:pPr>
      <w:r>
        <w:rPr>
          <w:sz w:val="24"/>
        </w:rPr>
        <w:t>Высота самолета, м                                                                                                 11,53</w:t>
      </w:r>
    </w:p>
    <w:p>
      <w:pPr>
        <w:pStyle w:val="Normal"/>
        <w:rPr/>
      </w:pPr>
      <w:r>
        <w:rPr>
          <w:sz w:val="24"/>
        </w:rPr>
        <w:t>База шасси, м                                                                                                           15,32</w:t>
      </w:r>
    </w:p>
    <w:p>
      <w:pPr>
        <w:pStyle w:val="Normal"/>
        <w:rPr>
          <w:sz w:val="24"/>
        </w:rPr>
      </w:pPr>
      <w:r>
        <w:rPr>
          <w:sz w:val="24"/>
        </w:rPr>
        <w:t>Колея шасси, м                                                                                                        11,32</w:t>
      </w:r>
    </w:p>
    <w:p>
      <w:pPr>
        <w:pStyle w:val="Normal"/>
        <w:rPr>
          <w:sz w:val="24"/>
        </w:rPr>
      </w:pPr>
      <w:r>
        <w:rPr>
          <w:sz w:val="24"/>
        </w:rPr>
        <w:t>Максимальный диаметр фюзеляжа, м                                                                    3,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2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КСПЛУАТАЦИОННЫЕ  И ЛЕТНЫЕ ДАН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ктический потолок, м                                                                                     12100</w:t>
      </w:r>
    </w:p>
    <w:p>
      <w:pPr>
        <w:pStyle w:val="Normal"/>
        <w:rPr>
          <w:sz w:val="24"/>
        </w:rPr>
      </w:pPr>
      <w:r>
        <w:rPr>
          <w:sz w:val="24"/>
        </w:rPr>
        <w:t>Потолок максимальной дальности, м                                                          10100 - 10600</w:t>
      </w:r>
    </w:p>
    <w:p>
      <w:pPr>
        <w:pStyle w:val="Normal"/>
        <w:rPr>
          <w:sz w:val="24"/>
        </w:rPr>
      </w:pPr>
      <w:r>
        <w:rPr>
          <w:sz w:val="24"/>
        </w:rPr>
        <w:t>Потолок наивыгоднейший, м                                                                         9100 - 9600</w:t>
      </w:r>
    </w:p>
    <w:p>
      <w:pPr>
        <w:pStyle w:val="Normal"/>
        <w:rPr/>
      </w:pPr>
      <w:r>
        <w:rPr>
          <w:sz w:val="24"/>
        </w:rPr>
        <w:t>Максимальная дальность полета, км                                                                    3100</w:t>
      </w:r>
    </w:p>
    <w:p>
      <w:pPr>
        <w:pStyle w:val="Normal"/>
        <w:rPr>
          <w:sz w:val="24"/>
        </w:rPr>
      </w:pPr>
      <w:r>
        <w:rPr>
          <w:sz w:val="24"/>
        </w:rPr>
        <w:t>Дальность полета с максимальной коммерческой загрузкой, км                      2170</w:t>
      </w:r>
    </w:p>
    <w:p>
      <w:pPr>
        <w:pStyle w:val="Normal"/>
        <w:rPr>
          <w:sz w:val="24"/>
        </w:rPr>
      </w:pPr>
      <w:r>
        <w:rPr>
          <w:sz w:val="24"/>
        </w:rPr>
        <w:t>Скорость максимальной дальности, км/час*                                                         795</w:t>
      </w:r>
    </w:p>
    <w:p>
      <w:pPr>
        <w:pStyle w:val="Normal"/>
        <w:rPr>
          <w:sz w:val="24"/>
        </w:rPr>
      </w:pPr>
      <w:r>
        <w:rPr>
          <w:sz w:val="24"/>
        </w:rPr>
        <w:t>Скорость наивыгоднейшая, км/час**                                                                     700</w:t>
      </w:r>
    </w:p>
    <w:p>
      <w:pPr>
        <w:pStyle w:val="Normal"/>
        <w:rPr>
          <w:sz w:val="24"/>
        </w:rPr>
      </w:pPr>
      <w:r>
        <w:rPr>
          <w:sz w:val="24"/>
        </w:rPr>
        <w:t>Максимальная крейсерская скорость, км/час**                                                    850</w:t>
      </w:r>
    </w:p>
    <w:p>
      <w:pPr>
        <w:pStyle w:val="Normal"/>
        <w:rPr/>
      </w:pPr>
      <w:r>
        <w:rPr>
          <w:sz w:val="24"/>
        </w:rPr>
        <w:t xml:space="preserve">Количество пассажиров при полетах на максимальную дальность, чел.         70-85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ичество пассажиров при полетах с максимальной загрузкой                       100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Потребная длина ВПП, м                                                                                        2700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 на эшелоне максимальной даль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** на наивыгоднейшем эшелон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ГРАНИ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ксимальный взлетный вес, тс                                                                             78</w:t>
      </w:r>
    </w:p>
    <w:p>
      <w:pPr>
        <w:pStyle w:val="Normal"/>
        <w:rPr/>
      </w:pPr>
      <w:r>
        <w:rPr>
          <w:sz w:val="24"/>
        </w:rPr>
        <w:t>Максимальный посадочный вес, тс                                                                        65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о допустимая  скорость, км/час *                                                     965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Максимальное число М                                                                                         0,86</w:t>
      </w:r>
    </w:p>
    <w:p>
      <w:pPr>
        <w:pStyle w:val="Normal"/>
        <w:rPr>
          <w:sz w:val="24"/>
        </w:rPr>
      </w:pPr>
      <w:r>
        <w:rPr>
          <w:sz w:val="24"/>
        </w:rPr>
        <w:t>Максимальные скорости, км/час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ри выпуске шасси                                                                                           400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закрылках, отклоненных на угол 10 град                                                4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закрылках, отклоненных на угол 20 град                                                38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закрылках, отклоненных на угол 35 град                                                340</w:t>
      </w:r>
    </w:p>
    <w:p>
      <w:pPr>
        <w:pStyle w:val="Normal"/>
        <w:rPr>
          <w:sz w:val="24"/>
        </w:rPr>
      </w:pPr>
      <w:r>
        <w:rPr>
          <w:sz w:val="24"/>
        </w:rPr>
        <w:t>Предельный эксплуатационный угол атаки, град.                                               12</w:t>
      </w:r>
    </w:p>
    <w:p>
      <w:pPr>
        <w:pStyle w:val="Normal"/>
        <w:rPr/>
      </w:pPr>
      <w:r>
        <w:rPr>
          <w:sz w:val="24"/>
        </w:rPr>
        <w:t xml:space="preserve">Максимальный угол крена самолета на скоростях до </w:t>
      </w:r>
      <w:r>
        <w:rPr>
          <w:sz w:val="24"/>
          <w:lang w:val="en-US"/>
        </w:rPr>
        <w:t>V</w:t>
      </w:r>
      <w:r>
        <w:rPr>
          <w:sz w:val="24"/>
        </w:rPr>
        <w:t>пр=500 км/ч, град.      30</w:t>
      </w:r>
    </w:p>
    <w:p>
      <w:pPr>
        <w:pStyle w:val="Normal"/>
        <w:rPr/>
      </w:pPr>
      <w:r>
        <w:rPr>
          <w:sz w:val="24"/>
        </w:rPr>
        <w:t xml:space="preserve">Максимальный угол крена самолета на скоростях выше </w:t>
      </w:r>
      <w:r>
        <w:rPr>
          <w:sz w:val="24"/>
          <w:lang w:val="en-US"/>
        </w:rPr>
        <w:t>V</w:t>
      </w:r>
      <w:r>
        <w:rPr>
          <w:sz w:val="24"/>
        </w:rPr>
        <w:t>пр=500 км/ч, град  45</w:t>
      </w:r>
    </w:p>
    <w:p>
      <w:pPr>
        <w:pStyle w:val="Normal"/>
        <w:rPr>
          <w:sz w:val="24"/>
        </w:rPr>
      </w:pPr>
      <w:r>
        <w:rPr>
          <w:sz w:val="24"/>
        </w:rPr>
        <w:t>* на эшелонах 4100-8100 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ГОТОВКА К ВЗЛЕ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уск двигателей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Перед запуском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</w:rPr>
        <w:t xml:space="preserve">се АЗС на панели </w:t>
      </w:r>
      <w:r>
        <w:rPr>
          <w:sz w:val="24"/>
          <w:lang w:val="en-US"/>
        </w:rPr>
        <w:t>“Overhead” поставить в положение “Вкл”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На панели запуска включить поочередно кнопки черного цвета запуска левого и правого двигателей, удерживая их в нажатом положении 10 секун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НИМАНИЕ! Запуск одновременно двух двигателей запрещается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ул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2.1.На верхнем электрощитк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мблеры выпуск/уборка фар поставить в положение «выпуск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мблеры «Ано», «Пробл. маяк» и «обогрев ППД» поставить в положение «вкл»</w:t>
      </w:r>
    </w:p>
    <w:p>
      <w:pPr>
        <w:pStyle w:val="Normal"/>
        <w:rPr>
          <w:sz w:val="24"/>
        </w:rPr>
      </w:pPr>
      <w:r>
        <w:rPr>
          <w:sz w:val="24"/>
        </w:rPr>
        <w:t>5.2.2Опробовать рули высоты, направления и элероны и убедиться, что они в рабочем состоя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3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.3. Нажать на серую кнопку быстрого согласования курсовых приборов вверху центрального пульта пилота и удерживать ее до прекращения движения шкалы курса на УШ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умблер света фар поставить в положение «Руль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извести контроль по карте обязательных провер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ЗЛ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1. После выруливания на ВПП следует прорулить </w:t>
      </w:r>
      <w:r>
        <w:rPr>
          <w:sz w:val="24"/>
          <w:lang w:val="en-US"/>
        </w:rPr>
        <w:t>1</w:t>
      </w:r>
      <w:r>
        <w:rPr>
          <w:sz w:val="24"/>
        </w:rPr>
        <w:t>0-</w:t>
      </w:r>
      <w:r>
        <w:rPr>
          <w:sz w:val="24"/>
          <w:lang w:val="en-US"/>
        </w:rPr>
        <w:t>3</w:t>
      </w:r>
      <w:r>
        <w:rPr>
          <w:sz w:val="24"/>
        </w:rPr>
        <w:t>0 м в направлении взлета, чтобы убедиться в правильности установки самолета по оси ВПП и нейтраль-</w:t>
      </w:r>
    </w:p>
    <w:p>
      <w:pPr>
        <w:pStyle w:val="Normal"/>
        <w:rPr>
          <w:sz w:val="24"/>
        </w:rPr>
      </w:pPr>
      <w:r>
        <w:rPr>
          <w:sz w:val="24"/>
        </w:rPr>
        <w:t>ном положении колес передней стойки шасс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2. Тумблер переключения света фар на верхнем электрощитке поставить в положение «Посад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3. После занятия исполнительного старта, необходимо, удерживая самолет на тормозах выпустить закрылки на угол 10 град. и  установить триммер руля высоты на 0,5-1 деление по указателю. Удерживая самолет на тормозах плавно перевести РУД на взлетный режим работы двигателей (</w:t>
      </w:r>
      <w:r>
        <w:rPr>
          <w:sz w:val="24"/>
          <w:lang w:val="en-US"/>
        </w:rPr>
        <w:t>n</w:t>
      </w:r>
      <w:r>
        <w:rPr>
          <w:sz w:val="24"/>
        </w:rPr>
        <w:t>= 4700+-50 об/мин.).</w:t>
      </w:r>
    </w:p>
    <w:p>
      <w:pPr>
        <w:pStyle w:val="Normal"/>
        <w:rPr>
          <w:sz w:val="24"/>
        </w:rPr>
      </w:pPr>
      <w:r>
        <w:rPr>
          <w:sz w:val="24"/>
        </w:rPr>
        <w:t>Убедившись в том, что все  двигатели  работают  синхронно, снять  самолет  с  тормозов.</w:t>
      </w:r>
    </w:p>
    <w:p>
      <w:pPr>
        <w:pStyle w:val="Normal"/>
        <w:rPr>
          <w:sz w:val="24"/>
        </w:rPr>
      </w:pPr>
      <w:r>
        <w:rPr>
          <w:sz w:val="24"/>
        </w:rPr>
        <w:t>Направление на разбеге до скорости 150 км/час выдерживается тормозами, а на больших скоростях – рулем направления. Штурвальную колонку на разбеге следует держать нейтрально.</w:t>
      </w:r>
    </w:p>
    <w:p>
      <w:pPr>
        <w:pStyle w:val="Normal"/>
        <w:rPr/>
      </w:pPr>
      <w:r>
        <w:rPr>
          <w:sz w:val="24"/>
        </w:rPr>
        <w:t xml:space="preserve">На скорости 210-230 км/час отклонением колонки штурвала на себя начинается подъем передней ноги шасси. Движение колонки должно быть таким, чтобы на </w:t>
      </w:r>
      <w:r>
        <w:rPr>
          <w:sz w:val="24"/>
          <w:lang w:val="en-US"/>
        </w:rPr>
        <w:t>V</w:t>
      </w:r>
      <w:r>
        <w:rPr>
          <w:sz w:val="24"/>
        </w:rPr>
        <w:t xml:space="preserve">пр=230-240 м/час самолет имел угол атаки 6-7 град. </w:t>
      </w:r>
    </w:p>
    <w:p>
      <w:pPr>
        <w:pStyle w:val="Normal"/>
        <w:rPr>
          <w:sz w:val="24"/>
        </w:rPr>
      </w:pPr>
      <w:r>
        <w:rPr>
          <w:sz w:val="24"/>
        </w:rPr>
        <w:t>На скорости, меньшей скорости отрыва на 20 км/час, устанавливается взлетный угол атаки самолета 9-10 град, и в таком положении продолжается разбег до момента отрыва. Скорости отрыва самолета в зависимости от взлетного веса приведены в табл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1</w:t>
      </w:r>
    </w:p>
    <w:tbl>
      <w:tblPr>
        <w:tblW w:w="8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0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взл, тс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пр. от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сле отрыва самолет переводится на разгон скорости. На высоте 5-10 м затормаживаются колеса, а на высоте не менее 25 м и скорости около 350 км/час убирается шасси, тумблер света фар переводится в нейтральное положение и убираются фары. </w:t>
      </w:r>
    </w:p>
    <w:p>
      <w:pPr>
        <w:pStyle w:val="Normal"/>
        <w:rPr/>
      </w:pPr>
      <w:r>
        <w:rPr>
          <w:sz w:val="24"/>
        </w:rPr>
        <w:t xml:space="preserve">После уборки шасси и фар на высоте не менее 100 м убираются закрылки импульсами в два приема. Уборка шасси и закрылков должна производится на </w:t>
      </w:r>
      <w:r>
        <w:rPr>
          <w:sz w:val="24"/>
          <w:lang w:val="en-US"/>
        </w:rPr>
        <w:t>V</w:t>
      </w:r>
      <w:r>
        <w:rPr>
          <w:sz w:val="24"/>
        </w:rPr>
        <w:t>пр не более 400 км/час.</w:t>
      </w:r>
    </w:p>
    <w:p>
      <w:pPr>
        <w:pStyle w:val="Normal"/>
        <w:rPr>
          <w:sz w:val="24"/>
        </w:rPr>
      </w:pPr>
      <w:r>
        <w:rPr>
          <w:sz w:val="24"/>
        </w:rPr>
        <w:t>На высоте не менее 100 м двигатели переводятся на номинальный реж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 Взлет с ВПП ограниченных размеров, при высокой температуре воздуха, либо низком атмосферном давл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взлете с ВПП для данных условий практически возможное уменьшение взлетного веса может оказаться недостаточным для уменьшения длины разбега. В этом случае целесообразно отклонить закрылки перед взлетом на 20 град. Увеличение угла отклонения закрылков позволяет уменьшить в среднем длину разбега на 12% 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4 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рость отрыва на 20 км/час. При этом зависимость скорости отрыва от взлетного веса приведена в табл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2 </w:t>
      </w:r>
    </w:p>
    <w:tbl>
      <w:tblPr>
        <w:tblW w:w="8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1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взл, тс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91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пр. от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РЯДОК НАБОРА ВЫС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уборки закрылков и переведения РУД на номинальный режим (4425 об/мин) скорость полета в этот момент не должна превышать 400 км/час.</w:t>
      </w:r>
    </w:p>
    <w:p>
      <w:pPr>
        <w:pStyle w:val="Normal"/>
        <w:rPr>
          <w:sz w:val="24"/>
        </w:rPr>
      </w:pPr>
      <w:r>
        <w:rPr>
          <w:sz w:val="24"/>
        </w:rPr>
        <w:t>На высоте 200-300 м, уменьшив вертикальную скорость до 2-3 м/с, следует начать разгон самолета до приборной скорости 600 км/час. До набора высоты 6000 м следует удерживать приборную скорость 600 км/час. Данные по набору высоты со взлетным весом 76 тс приведены в табл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851"/>
        <w:gridCol w:w="1134"/>
        <w:gridCol w:w="1134"/>
      </w:tblGrid>
      <w:tr>
        <w:trPr>
          <w:trHeight w:val="1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пр, км/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ист, км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  <w:lang w:val="en-US"/>
              </w:rPr>
              <w:t>Т,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ойденное расстоян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сход топлива, кг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достижения высоты 6000м дальнейший набор высоты производить согласно таблице 3.</w:t>
      </w:r>
    </w:p>
    <w:p>
      <w:pPr>
        <w:pStyle w:val="Normal"/>
        <w:rPr>
          <w:sz w:val="24"/>
        </w:rPr>
      </w:pPr>
      <w:r>
        <w:rPr>
          <w:sz w:val="24"/>
        </w:rPr>
        <w:t>При таком порядке набора высоты самолет за 28,5 минут набирает высоту 10000 метров, проходит расстояние по горизонту 340 километров и расходует топлива 4600 кгс ( с учетом расхода топлива на взлет 500 кг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5 -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Н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1 Порядок снижения с эшел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горизонтальном полете до начала снижения рассчитывается время начала снижения, посадочный вес и центровка самолета.</w:t>
      </w:r>
    </w:p>
    <w:p>
      <w:pPr>
        <w:pStyle w:val="Normal"/>
        <w:rPr>
          <w:sz w:val="24"/>
        </w:rPr>
      </w:pPr>
      <w:r>
        <w:rPr>
          <w:sz w:val="24"/>
        </w:rPr>
        <w:t>Нормальный посадочный вес самолета Ту-104А не более 63 тс. Максимально допустимый посадочный вес Ту-104А 65 т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рядок снижения с эшелона полета показан в табл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4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08"/>
        <w:gridCol w:w="709"/>
        <w:gridCol w:w="851"/>
        <w:gridCol w:w="992"/>
        <w:gridCol w:w="1276"/>
        <w:gridCol w:w="992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начала сниж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у сн, м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дв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пр, к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ист, 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снижения, мин-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топлива, к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з таблицы 4 видно, что при вводе самолета на снижение необходимо уменьшить режим работы двигателей так, чтобы при постоянном числе М=0,75, вертикальная скорость снижения установилась 10 м/с. На высоте около 6000 м при числе М=0,75 приборная скорость достигнет 600 км/час. Дальнейшее снижение производить на этой скорости до высоты 4000 м, затем уменьшить </w:t>
      </w:r>
      <w:r>
        <w:rPr>
          <w:sz w:val="24"/>
          <w:lang w:val="en-US"/>
        </w:rPr>
        <w:t>V</w:t>
      </w:r>
      <w:r>
        <w:rPr>
          <w:sz w:val="24"/>
        </w:rPr>
        <w:t xml:space="preserve">пр до 500 км/час. При таком снижении самолет с высоты 10000 м до высоты 3000 м снижается за 11,5-12 минут, пройдя расстояние около 150 километров. В районе аэропорта назначения (зоне подхода) в радиусе 60-80 км с высоты 3000 м до эшелона перехода снижение производить на </w:t>
      </w:r>
      <w:r>
        <w:rPr>
          <w:sz w:val="24"/>
          <w:lang w:val="en-US"/>
        </w:rPr>
        <w:t>V</w:t>
      </w:r>
      <w:r>
        <w:rPr>
          <w:sz w:val="24"/>
        </w:rPr>
        <w:t xml:space="preserve">пр=450-500 км/час. В процессе всего снижения режим работы двигателей уменьшать так, чтобы на числе М=0,75, Vпр=600, 500 и 450 км/ч вертикальная скорость снижения сохранялась 10м/с. С эшелона перехода до высоты полета по кругу снижение выполнять на </w:t>
      </w:r>
      <w:r>
        <w:rPr>
          <w:sz w:val="24"/>
          <w:lang w:val="en-US"/>
        </w:rPr>
        <w:t>V</w:t>
      </w:r>
      <w:r>
        <w:rPr>
          <w:sz w:val="24"/>
        </w:rPr>
        <w:t>пр=400 км/ч, обеспечивая режимом работы двигателей вертикальную скорость снижения 7 м/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6 -</w:t>
      </w:r>
    </w:p>
    <w:p>
      <w:pPr>
        <w:pStyle w:val="Normal"/>
        <w:rPr>
          <w:sz w:val="24"/>
        </w:rPr>
      </w:pPr>
      <w:r>
        <w:rPr>
          <w:sz w:val="24"/>
        </w:rPr>
        <w:t>8.2. Экстренное (аварийное) сн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необходимости экстренного снижения следует немедленно перевести двигатели на режим малого газа и плавным движением колонки штурвала от себя перевести самолет на снижение.</w:t>
      </w:r>
    </w:p>
    <w:p>
      <w:pPr>
        <w:pStyle w:val="Normal"/>
        <w:rPr/>
      </w:pPr>
      <w:r>
        <w:rPr>
          <w:sz w:val="24"/>
        </w:rPr>
        <w:t>На самолете Ту-104А при достижении вертикальной скорости 25-27 м/с и числа М=0,81-0,83 плавным движением колонки штурвала на себя самолет постепенно переводится в режим установившегося снижения с числом М=0,85-0,86 . Вертикальную скорость снижения при этом установить 30-35 м/с.</w:t>
      </w:r>
    </w:p>
    <w:p>
      <w:pPr>
        <w:pStyle w:val="Normal"/>
        <w:rPr>
          <w:sz w:val="24"/>
        </w:rPr>
      </w:pPr>
      <w:r>
        <w:rPr>
          <w:sz w:val="24"/>
        </w:rPr>
        <w:t>На высоте около 6000-6500 м при максимально допустимом числе М  приборная скорость становится 740-750 км/час. Дальнейшее снижение следует производить на этой скор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высоте 5000 м плавно перевести самолет в горизонтальный полет. Дальнейшее снижение производить согласно п. 8.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САДКА САМОЛ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садка самолета в нормальных услов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ед заходом на посадку производится расчет элементов захода на посадку с учтом посадочного веса, его центровки, состояния ВПП, скорости и направления ветра, температуры и атмосферного давления на аэродром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 высоте 400 м при пролете траверза ДПРМ на скорости 380-400 км/ч выпускаются шасси. По расчетному курсовому углу (КУР) выполняется третий разворот с креном 15-20 град. В сложных условиях и не более 30 град. при визуальном полете. </w:t>
      </w:r>
    </w:p>
    <w:p>
      <w:pPr>
        <w:pStyle w:val="Normal"/>
        <w:rPr>
          <w:sz w:val="24"/>
        </w:rPr>
      </w:pPr>
      <w:r>
        <w:rPr>
          <w:sz w:val="24"/>
        </w:rPr>
        <w:t>После выполнения третьего разворота выпускаются закрылки на 20 град. Выпуск закрылков производится импульсами в два приема, на скорости не более 380 км/ч.</w:t>
      </w:r>
    </w:p>
    <w:p>
      <w:pPr>
        <w:pStyle w:val="Normal"/>
        <w:rPr>
          <w:sz w:val="24"/>
        </w:rPr>
      </w:pPr>
      <w:r>
        <w:rPr>
          <w:sz w:val="24"/>
        </w:rPr>
        <w:t>К началу четвертого разворота необходимо установить скорость 360-370 км/ч и на этой скорости выполнить разворот с креном 20 гр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 выхода из четвертого разворота уменьшается скорость до 340 км/ч и выпускаются закрылки в два прима до 35 град. Усилия на штурвальной колонке в процесс выпуска закрылков снимаются триммером руля высоты. </w:t>
      </w:r>
    </w:p>
    <w:p>
      <w:pPr>
        <w:pStyle w:val="Normal"/>
        <w:rPr>
          <w:sz w:val="24"/>
        </w:rPr>
      </w:pPr>
      <w:r>
        <w:rPr>
          <w:sz w:val="24"/>
        </w:rPr>
        <w:t>После выпуска закрылков самолет переводится на снижение,  устанавливается приборная скорость 300 км/ч, выпускаются фары и тумблер света фар устанавливается в положение «Посадка».</w:t>
      </w:r>
    </w:p>
    <w:p>
      <w:pPr>
        <w:pStyle w:val="Normal"/>
        <w:rPr>
          <w:sz w:val="24"/>
        </w:rPr>
      </w:pPr>
      <w:r>
        <w:rPr>
          <w:sz w:val="24"/>
        </w:rPr>
        <w:t>В процессе снижения режим работы двигателей должен быть таким, чтобы чтобы вертикальная скорость была постоянной (около 3 м/с), при этом частота вращения двигателя 3800-3900 об/мин.</w:t>
      </w:r>
    </w:p>
    <w:p>
      <w:pPr>
        <w:pStyle w:val="Normal"/>
        <w:rPr>
          <w:sz w:val="24"/>
        </w:rPr>
      </w:pPr>
      <w:r>
        <w:rPr>
          <w:sz w:val="24"/>
        </w:rPr>
        <w:t>После пролета ДПРМ уменьшается частота вращения двигателей до 3500 об/мин и устанавливается вертикальная скорость снижения 3-4 м/с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лет БПРМ производить на скорости 280-305 км/ч </w:t>
      </w:r>
    </w:p>
    <w:p>
      <w:pPr>
        <w:pStyle w:val="Normal"/>
        <w:rPr/>
      </w:pPr>
      <w:r>
        <w:rPr>
          <w:sz w:val="24"/>
        </w:rPr>
        <w:t xml:space="preserve">После пролета БПРМ устанавливается скорость снижения, равная </w:t>
      </w:r>
      <w:r>
        <w:rPr>
          <w:sz w:val="24"/>
          <w:lang w:val="en-US"/>
        </w:rPr>
        <w:t>V</w:t>
      </w:r>
      <w:r>
        <w:rPr>
          <w:sz w:val="24"/>
        </w:rPr>
        <w:t>пос+40км/ч, а вертикальная  - 4 м/с, но не более 6 м/с.</w:t>
      </w:r>
    </w:p>
    <w:p>
      <w:pPr>
        <w:pStyle w:val="Normal"/>
        <w:rPr/>
      </w:pPr>
      <w:r>
        <w:rPr>
          <w:sz w:val="24"/>
        </w:rPr>
        <w:t xml:space="preserve">По мере подхода к точке выравнивания плавным движением колонки штурвала на себя перевести самолет на больший угол атаки, не допуская уменьшения скорости менее </w:t>
      </w:r>
      <w:r>
        <w:rPr>
          <w:sz w:val="24"/>
          <w:lang w:val="en-US"/>
        </w:rPr>
        <w:t>V</w:t>
      </w:r>
      <w:r>
        <w:rPr>
          <w:sz w:val="24"/>
        </w:rPr>
        <w:t>пос+40км/ч. Движения рулями должны быть строго координированными. Нарушение координации движения может вызвать очень опасную боковую раскачку самолета.</w:t>
      </w:r>
    </w:p>
    <w:p>
      <w:pPr>
        <w:pStyle w:val="Normal"/>
        <w:rPr>
          <w:sz w:val="24"/>
        </w:rPr>
      </w:pPr>
      <w:r>
        <w:rPr>
          <w:sz w:val="24"/>
        </w:rPr>
        <w:t>К началу выравнивания на высоте 15 м плавно дросселируются двигатели и плавно увеличивается угол атаки до посадочного. Самолет приземляется на углах атаки 9-10 гр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7 -</w:t>
      </w:r>
    </w:p>
    <w:p>
      <w:pPr>
        <w:pStyle w:val="Normal"/>
        <w:rPr/>
      </w:pPr>
      <w:r>
        <w:rPr>
          <w:sz w:val="24"/>
        </w:rPr>
        <w:t xml:space="preserve">Посадочная приборная скорость </w:t>
      </w:r>
      <w:r>
        <w:rPr>
          <w:sz w:val="24"/>
          <w:lang w:val="en-US"/>
        </w:rPr>
        <w:t>V</w:t>
      </w:r>
      <w:r>
        <w:rPr>
          <w:sz w:val="24"/>
        </w:rPr>
        <w:t>пос в зависимости от посадочного веса дана в табл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5</w:t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49"/>
        <w:gridCol w:w="993"/>
        <w:gridCol w:w="993"/>
        <w:gridCol w:w="1134"/>
        <w:gridCol w:w="1275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дочный вес, тс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пос, км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приземления начинается пробег. Для уменьшения длины пробега на скорости 220 км/ч приступить к плавному торможению, сохраняя прямолинейность движения рулем направления. Стремление самолета опускать нос в процессе торможения предотвращается движением штурвальной колонки на себя. По мере уменьшения скорости, когда руль высоты становится малоэффективным, плавным движением колонки штурвала самолет опускается на переднюю ногу шасси и усиливается торможение колес. Направление во второй половине пробега сохраняется плавным торможением колес.</w:t>
      </w:r>
    </w:p>
    <w:p>
      <w:pPr>
        <w:pStyle w:val="Normal"/>
        <w:rPr>
          <w:sz w:val="24"/>
        </w:rPr>
      </w:pPr>
      <w:r>
        <w:rPr>
          <w:sz w:val="24"/>
        </w:rPr>
        <w:t>Учитывая, что двигатели при малом газе создают положительную тягу (700-800 кгс), рекомендуется на пробеге выключать один из двигателей для уменьшения длины пробега. При посадке с боковым ветром следует выключать подветренный двигатель.</w:t>
      </w:r>
    </w:p>
    <w:p>
      <w:pPr>
        <w:pStyle w:val="Normal"/>
        <w:rPr>
          <w:sz w:val="24"/>
        </w:rPr>
      </w:pPr>
      <w:r>
        <w:rPr>
          <w:sz w:val="24"/>
        </w:rPr>
        <w:t>По окончании пробега убираются закрылки и тумблер света фар переводится в положение «Руль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менение тормозных парашю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рмозные парашюты применяютс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посадке с максимально допустимым вес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ограниченных размерах ВПП, а также, когда расчетная длина пробега без парашюта близка к длине ВПП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случае посадки с попутным ветром или попутным наклоном полос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посадке на скользкую полос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посадке с убранными закрылками и в случае прерванного взл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рмозные парашюты разрешатся также выпускать во всех случаях по усмотрению командира экипажа (при посадке с неисправным шасси, отказе системы торможения, приземлении с небольшим перелетом и т.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05:00Z</dcterms:created>
  <dc:creator>mts</dc:creator>
  <dc:description/>
  <dc:language>en-US</dc:language>
  <cp:lastModifiedBy>mts</cp:lastModifiedBy>
  <dcterms:modified xsi:type="dcterms:W3CDTF">2003-07-17T09:50:00Z</dcterms:modified>
  <cp:revision>20</cp:revision>
  <dc:subject/>
  <dc:title/>
</cp:coreProperties>
</file>