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t>Стр.1</w:t>
      </w:r>
    </w:p>
    <w:p>
      <w:pPr>
        <w:pStyle w:val="Normal"/>
        <w:rPr/>
      </w:pPr>
      <w:r>
        <w:rPr/>
        <w:t>ДАЛЬНЕВОСТОЧНЫЙ  ГОСУДАРСТВЕННЫЙ  ТЕХНИЧЕСКИЙ  УНИВЕРСИТЕТ</w:t>
      </w:r>
    </w:p>
    <w:p>
      <w:pPr>
        <w:pStyle w:val="Normal"/>
        <w:rPr/>
      </w:pPr>
      <w:r>
        <w:rPr/>
      </w:r>
    </w:p>
    <w:p>
      <w:pPr>
        <w:pStyle w:val="Normal"/>
        <w:rPr/>
      </w:pPr>
      <w:r>
        <w:rPr/>
      </w:r>
    </w:p>
    <w:p>
      <w:pPr>
        <w:pStyle w:val="Normal"/>
        <w:rPr/>
      </w:pPr>
      <w:r>
        <w:rPr/>
        <w:t>А. С.  ШКУРИН</w:t>
      </w:r>
    </w:p>
    <w:p>
      <w:pPr>
        <w:pStyle w:val="Normal"/>
        <w:rPr/>
      </w:pPr>
      <w:r>
        <w:rPr/>
      </w:r>
    </w:p>
    <w:p>
      <w:pPr>
        <w:pStyle w:val="Normal"/>
        <w:rPr/>
      </w:pPr>
      <w:r>
        <w:rPr/>
      </w:r>
    </w:p>
    <w:p>
      <w:pPr>
        <w:pStyle w:val="Normal"/>
        <w:rPr/>
      </w:pPr>
      <w:r>
        <w:rPr/>
        <w:t>ИСТОРИЯ  РАЗВИТИЯ  ГРАЖДАНСКОЙ  АВИАЦИИ  В  ПРИМОРСКОМ  КРАЕ</w:t>
      </w:r>
    </w:p>
    <w:p>
      <w:pPr>
        <w:pStyle w:val="Normal"/>
        <w:rPr/>
      </w:pPr>
      <w:r>
        <w:rPr/>
      </w:r>
    </w:p>
    <w:p>
      <w:pPr>
        <w:pStyle w:val="Normal"/>
        <w:rPr/>
      </w:pPr>
      <w:r>
        <w:rPr/>
        <w:t>В 1955 -  1985  гг.</w:t>
      </w:r>
    </w:p>
    <w:p>
      <w:pPr>
        <w:pStyle w:val="Normal"/>
        <w:rPr/>
      </w:pPr>
      <w:r>
        <w:rPr/>
      </w:r>
    </w:p>
    <w:p>
      <w:pPr>
        <w:pStyle w:val="Normal"/>
        <w:rPr/>
      </w:pPr>
      <w:r>
        <w:rPr/>
      </w:r>
    </w:p>
    <w:p>
      <w:pPr>
        <w:pStyle w:val="Normal"/>
        <w:rPr/>
      </w:pPr>
      <w:r>
        <w:rPr/>
      </w:r>
    </w:p>
    <w:p>
      <w:pPr>
        <w:pStyle w:val="Normal"/>
        <w:rPr/>
      </w:pPr>
      <w:r>
        <w:rPr/>
        <w:t>Владивосток</w:t>
      </w:r>
    </w:p>
    <w:p>
      <w:pPr>
        <w:pStyle w:val="Normal"/>
        <w:rPr/>
      </w:pPr>
      <w:r>
        <w:rPr/>
        <w:t>Издательство ДВГТУ 1994</w:t>
      </w:r>
    </w:p>
    <w:p>
      <w:pPr>
        <w:pStyle w:val="Normal"/>
        <w:rPr/>
      </w:pPr>
      <w:r>
        <w:rPr/>
        <w:t>- - - - - - - - - - - - - - - - - - - - - - - - - - - - - - - - - - - - - - - - - - - -</w:t>
      </w:r>
    </w:p>
    <w:p>
      <w:pPr>
        <w:pStyle w:val="Normal"/>
        <w:rPr>
          <w:color w:val="FF0000"/>
        </w:rPr>
      </w:pPr>
      <w:r>
        <w:rPr>
          <w:color w:val="FF0000"/>
        </w:rPr>
        <w:t>Стр.2</w:t>
      </w:r>
    </w:p>
    <w:p>
      <w:pPr>
        <w:pStyle w:val="Normal"/>
        <w:rPr/>
      </w:pPr>
      <w:r>
        <w:rPr/>
        <w:t>УДК 629.73 (571.63) (09) Ш 668</w:t>
      </w:r>
    </w:p>
    <w:p>
      <w:pPr>
        <w:pStyle w:val="Normal"/>
        <w:rPr/>
      </w:pPr>
      <w:r>
        <w:rPr/>
        <w:t>Ш к у р и н  А. С . История развития гражданской авиации в Приморском крае в 1955 - 1985 гг. - Владивосток: Изд-во ДВГТУ, 1994. 96 с.</w:t>
      </w:r>
    </w:p>
    <w:p>
      <w:pPr>
        <w:pStyle w:val="Normal"/>
        <w:rPr/>
      </w:pPr>
      <w:r>
        <w:rPr/>
        <w:t>В монографии на основе ранее не публиковавшихся материалов ведомственных и краевых архивов предпринята попытка комплексно рассмотреть процесс развития гражданской авиации в Приморском крае. Автор анализирует предпосылки, повлиявшие на развитие гражданской авиации; описывает процесс освоения новой авиатехники и развития наземной базы аэропортов края; дает портретные зарисовки специалистов, определявших лицо гражданской авиации в Приморском крае в рассматриваемый период.</w:t>
      </w:r>
    </w:p>
    <w:p>
      <w:pPr>
        <w:pStyle w:val="Normal"/>
        <w:rPr/>
      </w:pPr>
      <w:r>
        <w:rPr/>
        <w:t>Работа может быть рекомендована в качестве учебного пособия для студентов средних и высших учебных заведений гражданской авиации, изучающих курс «История гражданской авиации» , а также историкам, краеведам, географам, экономистам и всем, интересующимся историей родного края.</w:t>
      </w:r>
    </w:p>
    <w:p>
      <w:pPr>
        <w:pStyle w:val="Normal"/>
        <w:rPr/>
      </w:pPr>
      <w:r>
        <w:rPr/>
        <w:t>Научный редактор: докт. ист. наук, проф. А. П. Деревянко (Институт истории, археологии и этнографии народов Дальнего Востока ДВО РАН, г. Владивосток).</w:t>
      </w:r>
    </w:p>
    <w:p>
      <w:pPr>
        <w:pStyle w:val="Normal"/>
        <w:rPr/>
      </w:pPr>
      <w:r>
        <w:rPr/>
        <w:t>Рецензент: В.З. Сарнавский, начальник службы оперативного управления производством АО «Владивостоктрансавиа».</w:t>
      </w:r>
    </w:p>
    <w:p>
      <w:pPr>
        <w:pStyle w:val="Normal"/>
        <w:rPr/>
      </w:pPr>
      <w:r>
        <w:rPr/>
        <w:t>ИЗДАНИЕ ОСУЩЕСТВЛЕНО ПРИ ФИНАНСОВОЙ ПОДДЕРЖКЕ АО «ВЛАДИВОСТОКТРАНСАВИА» (Генеральный директор В.А. Сайбель) 692800, Приморский край, г. Артем, ул. Портовая</w:t>
      </w:r>
      <w:r>
        <w:rPr>
          <w:lang w:val="en-US"/>
        </w:rPr>
        <w:t xml:space="preserve">, 41, </w:t>
      </w:r>
      <w:r>
        <w:rPr/>
        <w:t>тел</w:t>
      </w:r>
      <w:r>
        <w:rPr>
          <w:lang w:val="en-US"/>
        </w:rPr>
        <w:t>./</w:t>
      </w:r>
      <w:r>
        <w:rPr/>
        <w:t>факс</w:t>
      </w:r>
      <w:r>
        <w:rPr>
          <w:lang w:val="en-US"/>
        </w:rPr>
        <w:t xml:space="preserve"> (4232) 22-80-10, 26-79-96. </w:t>
      </w:r>
    </w:p>
    <w:p>
      <w:pPr>
        <w:pStyle w:val="Normal"/>
        <w:rPr>
          <w:lang w:val="en-US"/>
        </w:rPr>
      </w:pPr>
      <w:r>
        <w:rPr>
          <w:lang w:val="en-US"/>
        </w:rPr>
        <w:t>- - - - - - - - - - - - - - - - - - - - - - - - - - - - - - - - - - - -- - - - - - -</w:t>
      </w:r>
    </w:p>
    <w:p>
      <w:pPr>
        <w:pStyle w:val="Normal"/>
        <w:rPr/>
      </w:pPr>
      <w:r>
        <w:rPr>
          <w:color w:val="FF0000"/>
        </w:rPr>
        <w:t>Стр</w:t>
      </w:r>
      <w:r>
        <w:rPr>
          <w:color w:val="FF0000"/>
          <w:lang w:val="en-US"/>
        </w:rPr>
        <w:t>.3</w:t>
      </w:r>
    </w:p>
    <w:p>
      <w:pPr>
        <w:pStyle w:val="Normal"/>
        <w:rPr>
          <w:lang w:val="en-US"/>
        </w:rPr>
      </w:pPr>
      <w:r>
        <w:rPr>
          <w:lang w:val="en-US"/>
        </w:rPr>
        <w:t>FAR EASTERN STATE TECHNICAL UNIVERSI</w:t>
      </w:r>
      <w:r>
        <w:rPr/>
        <w:t>Т</w:t>
      </w:r>
      <w:r>
        <w:rPr>
          <w:lang w:val="en-US"/>
        </w:rPr>
        <w:t>Y</w:t>
      </w:r>
    </w:p>
    <w:p>
      <w:pPr>
        <w:pStyle w:val="Normal"/>
        <w:rPr>
          <w:lang w:val="en-US"/>
        </w:rPr>
      </w:pPr>
      <w:r>
        <w:rPr>
          <w:lang w:val="en-US"/>
        </w:rPr>
        <w:t>А. S. SHKURIN</w:t>
      </w:r>
    </w:p>
    <w:p>
      <w:pPr>
        <w:pStyle w:val="Normal"/>
        <w:rPr>
          <w:lang w:val="en-US"/>
        </w:rPr>
      </w:pPr>
      <w:r>
        <w:rPr>
          <w:lang w:val="en-US"/>
        </w:rPr>
        <w:t>ТНЕ  HISTORY  OF  DEVELOPMENT  OF  CIVIL АVIATION  IN  PRIMORSKY  REGION  IN 1955 - 1985 YEARS</w:t>
      </w:r>
    </w:p>
    <w:p>
      <w:pPr>
        <w:pStyle w:val="Normal"/>
        <w:rPr>
          <w:lang w:val="en-US"/>
        </w:rPr>
      </w:pPr>
      <w:r>
        <w:rPr>
          <w:lang w:val="en-US"/>
        </w:rPr>
        <w:t>VLADIVOSTOK 1994</w:t>
      </w:r>
    </w:p>
    <w:p>
      <w:pPr>
        <w:pStyle w:val="Normal"/>
        <w:rPr>
          <w:lang w:val="en-US"/>
        </w:rPr>
      </w:pPr>
      <w:r>
        <w:rPr>
          <w:lang w:val="en-US"/>
        </w:rPr>
        <w:t>- - - - - - - - - - - - - - - - - - - - - - - - - - - - - - - - - - - - - - - - - - - -</w:t>
      </w:r>
    </w:p>
    <w:p>
      <w:pPr>
        <w:pStyle w:val="Normal"/>
        <w:rPr/>
      </w:pPr>
      <w:r>
        <w:rPr>
          <w:color w:val="FF0000"/>
        </w:rPr>
        <w:t>Стр</w:t>
      </w:r>
      <w:r>
        <w:rPr>
          <w:color w:val="FF0000"/>
          <w:lang w:val="en-US"/>
        </w:rPr>
        <w:t>.4</w:t>
      </w:r>
    </w:p>
    <w:p>
      <w:pPr>
        <w:pStyle w:val="Normal"/>
        <w:rPr>
          <w:lang w:val="en-US"/>
        </w:rPr>
      </w:pPr>
      <w:r>
        <w:rPr>
          <w:lang w:val="en-US"/>
        </w:rPr>
        <w:t>Shkurin A.S.</w:t>
      </w:r>
    </w:p>
    <w:p>
      <w:pPr>
        <w:pStyle w:val="Normal"/>
        <w:rPr>
          <w:lang w:val="en-US"/>
        </w:rPr>
      </w:pPr>
      <w:r>
        <w:rPr>
          <w:lang w:val="en-US"/>
        </w:rPr>
        <w:t>The history of development of civil aviation in Primo</w:t>
      </w:r>
      <w:r>
        <w:rPr/>
        <w:t>г</w:t>
      </w:r>
      <w:r>
        <w:rPr>
          <w:lang w:val="en-US"/>
        </w:rPr>
        <w:t xml:space="preserve">sky region in 1955 - 1985 years. - Vladivostok: </w:t>
      </w:r>
      <w:r>
        <w:rPr/>
        <w:t>Т</w:t>
      </w:r>
      <w:r>
        <w:rPr>
          <w:lang w:val="en-US"/>
        </w:rPr>
        <w:t>h</w:t>
      </w:r>
      <w:r>
        <w:rPr/>
        <w:t>е</w:t>
      </w:r>
      <w:r>
        <w:rPr>
          <w:lang w:val="en-US"/>
        </w:rPr>
        <w:t xml:space="preserve"> publishing house of DVGTU, 1994. 96 </w:t>
      </w:r>
      <w:r>
        <w:rPr/>
        <w:t>р</w:t>
      </w:r>
      <w:r>
        <w:rPr>
          <w:lang w:val="en-US"/>
        </w:rPr>
        <w:t>.</w:t>
      </w:r>
    </w:p>
    <w:p>
      <w:pPr>
        <w:pStyle w:val="Normal"/>
        <w:rPr/>
      </w:pPr>
      <w:r>
        <w:rPr>
          <w:lang w:val="en-US"/>
        </w:rPr>
        <w:t>In the monography оn the base of the unknown materials of department and region archive the аttеmрt is taken to examine in whole the process of civil aviation development in Primorsky region. Тhе аuthоr analyses reasons of civil aviation development; describes the process of mastering the new aviation technique and developing of (bе land base of region airports; gives portraits of specialists, who determined the face of thе civil aviation in Primorsky region in the examining period.</w:t>
      </w:r>
    </w:p>
    <w:p>
      <w:pPr>
        <w:pStyle w:val="Normal"/>
        <w:rPr>
          <w:lang w:val="en-US"/>
        </w:rPr>
      </w:pPr>
      <w:r>
        <w:rPr>
          <w:lang w:val="en-US"/>
        </w:rPr>
        <w:t>Тhе book mау bе recomended as аn education book for students of thе secondary and higher educational establishments of civil aviation learning thе course «History of Civil Aviation» , and also for historians, local researchers, geographists, economists and to everybody, who is interested in thе history of native region.</w:t>
      </w:r>
    </w:p>
    <w:p>
      <w:pPr>
        <w:pStyle w:val="Normal"/>
        <w:rPr>
          <w:lang w:val="en-US"/>
        </w:rPr>
      </w:pPr>
      <w:r>
        <w:rPr>
          <w:lang w:val="en-US"/>
        </w:rPr>
        <w:t>Scientific editor: A.Р. Derevyanko, doctor of the history (Тhe institute of the history, archaeology and ethnography of the people Russian Far East. Far Eastern Scientific Department. Vlаdivostоk.)</w:t>
      </w:r>
    </w:p>
    <w:p>
      <w:pPr>
        <w:pStyle w:val="Normal"/>
        <w:rPr/>
      </w:pPr>
      <w:r>
        <w:rPr>
          <w:lang w:val="en-US"/>
        </w:rPr>
        <w:t>Rewiever: V.Z. Sarnavsky. Thе chief of the department of operative management inc. «Vladivostok aviation».</w:t>
      </w:r>
    </w:p>
    <w:p>
      <w:pPr>
        <w:pStyle w:val="Normal"/>
        <w:rPr>
          <w:lang w:val="en-US"/>
        </w:rPr>
      </w:pPr>
      <w:r>
        <w:rPr>
          <w:lang w:val="en-US"/>
        </w:rPr>
      </w:r>
    </w:p>
    <w:p>
      <w:pPr>
        <w:pStyle w:val="Normal"/>
        <w:rPr>
          <w:lang w:val="en-US"/>
        </w:rPr>
      </w:pPr>
      <w:r>
        <w:rPr>
          <w:lang w:val="en-US"/>
        </w:rPr>
        <w:t xml:space="preserve">This edition was published with financial support of thе inc. «Vladivostok aviation».,41, Portovaya Street, Aгtуоm, Prymorsky region, 692800, Russia Tel./Fax (4232) 22-80-10, 26-79-96  </w:t>
      </w:r>
    </w:p>
    <w:p>
      <w:pPr>
        <w:pStyle w:val="Normal"/>
        <w:rPr/>
      </w:pPr>
      <w:r>
        <w:rPr/>
        <w:t>- - - - - - - - - - - - - - - - - - - - - - - - - - - - - - -</w:t>
      </w:r>
    </w:p>
    <w:p>
      <w:pPr>
        <w:pStyle w:val="Normal"/>
        <w:rPr>
          <w:color w:val="FF0000"/>
        </w:rPr>
      </w:pPr>
      <w:r>
        <w:rPr>
          <w:color w:val="FF0000"/>
        </w:rPr>
        <w:t>Стр.5</w:t>
      </w:r>
    </w:p>
    <w:p>
      <w:pPr>
        <w:pStyle w:val="Normal"/>
        <w:rPr>
          <w:b/>
          <w:b/>
          <w:color w:val="0000FF"/>
        </w:rPr>
      </w:pPr>
      <w:r>
        <w:rPr>
          <w:b/>
          <w:color w:val="0000FF"/>
        </w:rPr>
        <w:t>ОГЛАВЛЕНИЕ</w:t>
      </w:r>
    </w:p>
    <w:p>
      <w:pPr>
        <w:pStyle w:val="Normal"/>
        <w:rPr/>
      </w:pPr>
      <w:r>
        <w:rPr/>
        <w:t>Введение = 6</w:t>
      </w:r>
    </w:p>
    <w:p>
      <w:pPr>
        <w:pStyle w:val="Normal"/>
        <w:rPr/>
      </w:pPr>
      <w:r>
        <w:rPr/>
        <w:t>Глава 1. Предпосылки развития гражданской авиации в Приморском крае = 10</w:t>
      </w:r>
    </w:p>
    <w:p>
      <w:pPr>
        <w:pStyle w:val="Normal"/>
        <w:rPr/>
      </w:pPr>
      <w:r>
        <w:rPr/>
        <w:t>Глава 2. Освоение и эксплуатация новой авиатехники = 16</w:t>
      </w:r>
    </w:p>
    <w:p>
      <w:pPr>
        <w:pStyle w:val="Normal"/>
        <w:rPr/>
      </w:pPr>
      <w:r>
        <w:rPr/>
        <w:t>Глава 3. Развитие наземной базы гражданской авиации = 41</w:t>
      </w:r>
    </w:p>
    <w:p>
      <w:pPr>
        <w:pStyle w:val="Normal"/>
        <w:rPr/>
      </w:pPr>
      <w:r>
        <w:rPr/>
        <w:t>Глава 4. Кадры гражданской авиации Приморья = 51</w:t>
      </w:r>
    </w:p>
    <w:p>
      <w:pPr>
        <w:pStyle w:val="Normal"/>
        <w:rPr/>
      </w:pPr>
      <w:r>
        <w:rPr/>
        <w:t>Заключение = 61</w:t>
      </w:r>
    </w:p>
    <w:p>
      <w:pPr>
        <w:pStyle w:val="Normal"/>
        <w:rPr/>
      </w:pPr>
      <w:r>
        <w:rPr/>
        <w:t>Список использованной литературы = 65</w:t>
      </w:r>
    </w:p>
    <w:p>
      <w:pPr>
        <w:pStyle w:val="Normal"/>
        <w:rPr/>
      </w:pPr>
      <w:r>
        <w:rPr/>
        <w:t>Условные сокращения = 71</w:t>
      </w:r>
    </w:p>
    <w:p>
      <w:pPr>
        <w:pStyle w:val="Normal"/>
        <w:rPr/>
      </w:pPr>
      <w:r>
        <w:rPr/>
        <w:t>Приложение 1. Хроника важнейших событий = 72</w:t>
      </w:r>
    </w:p>
    <w:p>
      <w:pPr>
        <w:pStyle w:val="Normal"/>
        <w:rPr/>
      </w:pPr>
      <w:r>
        <w:rPr/>
        <w:t>Приложение 2. Требования к метеообеспечению аэродромов гражданской авиации = 77</w:t>
      </w:r>
    </w:p>
    <w:p>
      <w:pPr>
        <w:pStyle w:val="Normal"/>
        <w:rPr/>
      </w:pPr>
      <w:r>
        <w:rPr/>
        <w:t>Приложение 3. Развитие сети местных авиалиний Владивостокского авиапредприятия = 78</w:t>
      </w:r>
    </w:p>
    <w:p>
      <w:pPr>
        <w:pStyle w:val="Normal"/>
        <w:rPr/>
      </w:pPr>
      <w:r>
        <w:rPr/>
        <w:t>Приложение 4. История приморской авиации в фотографиях = 82</w:t>
      </w:r>
    </w:p>
    <w:p>
      <w:pPr>
        <w:pStyle w:val="Normal"/>
        <w:rPr/>
      </w:pPr>
      <w:r>
        <w:rPr/>
        <w:t>- - - - - - - - - - - - - - - - - - - - - - - - - - - - - - - - - - - - - --</w:t>
      </w:r>
    </w:p>
    <w:p>
      <w:pPr>
        <w:pStyle w:val="Normal"/>
        <w:rPr>
          <w:color w:val="FF0000"/>
        </w:rPr>
      </w:pPr>
      <w:r>
        <w:rPr>
          <w:color w:val="FF0000"/>
        </w:rPr>
        <w:t>Стр.6</w:t>
      </w:r>
    </w:p>
    <w:p>
      <w:pPr>
        <w:pStyle w:val="Normal"/>
        <w:rPr>
          <w:b/>
          <w:b/>
          <w:color w:val="0000FF"/>
        </w:rPr>
      </w:pPr>
      <w:r>
        <w:rPr>
          <w:b/>
          <w:color w:val="0000FF"/>
        </w:rPr>
        <w:t>ВВЕДЕНИЕ</w:t>
      </w:r>
    </w:p>
    <w:p>
      <w:pPr>
        <w:pStyle w:val="Normal"/>
        <w:rPr/>
      </w:pPr>
      <w:r>
        <w:rPr/>
        <w:t>Семь тысяч километров по прямой отделяют Владивосток от центральных областей России. Солнце проходит этот путь за 7 часов, железнодорожный экспресс «Россия» - за 7 суток. Долгое время преодоление этого большого расстояния превращалось для людей и грузов в череду сплошных проблем и испытаний.</w:t>
      </w:r>
    </w:p>
    <w:p>
      <w:pPr>
        <w:pStyle w:val="Normal"/>
        <w:rPr/>
      </w:pPr>
      <w:r>
        <w:rPr/>
        <w:t>Еще до революции экономические и стратегические интересы России на дальневосточных рубежах требовали создания транспортной системы, которая за короткое время, по сравнению с железнодорожным, морским и автомобильным транспортом, могла бы перемещать людей и грузы из одной части страны в другую. Решить эту проблему смогла бы только авиация. Ее стремительное развитие от неуклюжих «этажерок» до реактивных и сверхзвуковых самолетов превратило мечту в реальность. Если в конце 50-х годов реактивный «Ty-104» казался чудом, то спустя 35 лет никого уже не удивляли многочасовые беспосадочные полеты.</w:t>
      </w:r>
    </w:p>
    <w:p>
      <w:pPr>
        <w:pStyle w:val="Normal"/>
        <w:rPr/>
      </w:pPr>
      <w:r>
        <w:rPr/>
        <w:t xml:space="preserve">Гражданскую авиацию можно отнести к тем областям человеческой деятельности, которой в повседневности уделяется достаточно внимания на страницах периодических изданий и в других средствах массовой информации, но о ее истории, с точки зрения науки, написано очень мало. За 70 лет (с 1923 по 1993 г.) в России вышло всего две обобщающие работы по истории гражданской авиации: «Гражданская авиация СССР, 1917 - 1967 гг.» (М., 1968 г.) </w:t>
      </w:r>
      <w:r>
        <w:rPr>
          <w:color w:val="FF6600"/>
        </w:rPr>
        <w:t>[1]</w:t>
      </w:r>
      <w:r>
        <w:rPr/>
        <w:t xml:space="preserve"> и «История гражданской авиации СССР: Научно-популярный очерк.» (М., 1983 г.) </w:t>
      </w:r>
      <w:r>
        <w:rPr>
          <w:color w:val="FF6600"/>
        </w:rPr>
        <w:t>[2]</w:t>
      </w:r>
      <w:r>
        <w:rPr/>
        <w:t>. В этих работах дана общая характеристика развития гражданской авиации без глубокой проработки отдельных тем.</w:t>
      </w:r>
    </w:p>
    <w:p>
      <w:pPr>
        <w:pStyle w:val="Normal"/>
        <w:rPr/>
      </w:pPr>
      <w:r>
        <w:rPr/>
        <w:t xml:space="preserve">Работы, посвященные развитию авиации в регионах, тоже не отличаются разнообразием. По европейской и зауральской части России автору такие работы не известны. По дальневосточному региону можно назвать опубликованную докторскую диссертацию Е.В. Алтунина «Очерки истории гражданской авиации Восточной Сибири и Дальнего Востока, 1923 - 1945 гг.» (Иркутск, 1990 г.) </w:t>
      </w:r>
      <w:r>
        <w:rPr>
          <w:color w:val="FF6600"/>
        </w:rPr>
        <w:t>[3]</w:t>
      </w:r>
      <w:r>
        <w:rPr/>
        <w:t xml:space="preserve">, в которой дан общий региональный обзор за указанный период; его же работу «Крылья Севера: Из истории гражданской авиации Северо-Востока СССР.» (Магадан, 1976) </w:t>
      </w:r>
      <w:r>
        <w:rPr>
          <w:color w:val="FF6600"/>
        </w:rPr>
        <w:t>[4]</w:t>
      </w:r>
      <w:r>
        <w:rPr/>
        <w:t>,</w:t>
      </w:r>
    </w:p>
    <w:p>
      <w:pPr>
        <w:pStyle w:val="Normal"/>
        <w:rPr/>
      </w:pPr>
      <w:r>
        <w:rPr/>
      </w:r>
    </w:p>
    <w:p>
      <w:pPr>
        <w:pStyle w:val="Normal"/>
        <w:rPr>
          <w:color w:val="FF0000"/>
        </w:rPr>
      </w:pPr>
      <w:r>
        <w:rPr>
          <w:color w:val="FF0000"/>
        </w:rPr>
        <w:t>Стр.7</w:t>
      </w:r>
    </w:p>
    <w:p>
      <w:pPr>
        <w:pStyle w:val="Normal"/>
        <w:rPr/>
      </w:pPr>
      <w:r>
        <w:rPr/>
        <w:t>рассказывающую о важнейших событиях истории гражданской авиации Магаданской области.</w:t>
      </w:r>
    </w:p>
    <w:p>
      <w:pPr>
        <w:pStyle w:val="Normal"/>
        <w:rPr/>
      </w:pPr>
      <w:r>
        <w:rPr/>
        <w:t xml:space="preserve">Работы В.Ф. Даниленко «Крылья Дальнего Востока.» (Хабаровск, 1972 г.) </w:t>
      </w:r>
      <w:r>
        <w:rPr>
          <w:color w:val="FF6600"/>
        </w:rPr>
        <w:t>[5]</w:t>
      </w:r>
      <w:r>
        <w:rPr/>
        <w:t xml:space="preserve">, С.А. Глухова «Взлет: страницы героизма и славы дальневосточных авиаторов.» (Хабаровск, 1983 г. </w:t>
      </w:r>
      <w:r>
        <w:rPr>
          <w:color w:val="FF6600"/>
        </w:rPr>
        <w:t>[6]</w:t>
      </w:r>
      <w:r>
        <w:rPr/>
        <w:t xml:space="preserve">),  Г.Н. Романова «Окрылениe Камчатки» (Петропавловск-Камчатский, 1973 г. </w:t>
      </w:r>
      <w:r>
        <w:rPr>
          <w:color w:val="FF6600"/>
        </w:rPr>
        <w:t>[7]</w:t>
      </w:r>
      <w:r>
        <w:rPr/>
        <w:t>) написаны в жанре научно-популярных очерков без достаточного привлечения документальных источников, поэтому эти книги не воссоздают четкую картину происходивших событий.</w:t>
      </w:r>
    </w:p>
    <w:p>
      <w:pPr>
        <w:pStyle w:val="Normal"/>
        <w:rPr/>
      </w:pPr>
      <w:r>
        <w:rPr/>
        <w:t>Несмотря на то, что приморская гражданская авиация существует уже седьмой десяток лет, мало кто из историков уделил ее прошлому и настоящему внимание на страницах своих исследований. В уже упоминавшейся докторской диссертации бывшего замполита Восточно-Сибирского управления гражданской авиации Е.В. Алтунина «Очерки истории гражданской авиации Восточной Сибири и Дальнего Востока, 1923-1945 гг.» дан, как уже говорилось, лишь общий региональный обзор. Некоторых событий истории приморской авиации автор касается лишь в их связи с общими явлениями в гражданской авиации того времени. Вместе с тем, работа содержит важные методологические разработки, вводит в научный оборот большой объем ранее не использовавшихся или ограниченных для доступа архивных документов, и является первой научной работой в историографии данной темы.</w:t>
      </w:r>
    </w:p>
    <w:p>
      <w:pPr>
        <w:pStyle w:val="Normal"/>
        <w:rPr/>
      </w:pPr>
      <w:r>
        <w:rPr/>
        <w:t>Начиная с 70-х годов Владивостокским авиапредприятием делались неоднократные попытки восстановить свою историю, но т.к. к большинству архивных документов в то время доступ был ограничен, а также из-за отсутствия должной методологической подготовки у энтузиастов - «технарей» , эта работа не была доведена до логического. завершения. Наиболее ценной в этом ряду представляется дипломная работа «История Владивостокского аэропорта» работника авиапредприятия В.В.Зорина, защищенная в ДВГУ на историческом факультете в 1992 г., в которой автор предпринял попытку осветить основные события в развитии главной авиагавани края.</w:t>
      </w:r>
    </w:p>
    <w:p>
      <w:pPr>
        <w:pStyle w:val="Normal"/>
        <w:rPr/>
      </w:pPr>
      <w:r>
        <w:rPr/>
        <w:t xml:space="preserve">Некоторые отдельно взятые исторические факты истории гражданской авиации публиковались в краевых юбилейных изданиях, например, «Владивостоку 100 лет. 1860-1960 ГГ.» (Владивосток, 1960 г. </w:t>
      </w:r>
      <w:r>
        <w:rPr>
          <w:color w:val="FF6600"/>
        </w:rPr>
        <w:t>[8]</w:t>
      </w:r>
      <w:r>
        <w:rPr/>
        <w:t xml:space="preserve">) и «Владивосток. Штрихи к портрету.» (Владивосток, 1985 г. </w:t>
      </w:r>
      <w:r>
        <w:rPr>
          <w:color w:val="FF6600"/>
        </w:rPr>
        <w:t>[9]</w:t>
      </w:r>
      <w:r>
        <w:rPr/>
        <w:t>).</w:t>
      </w:r>
    </w:p>
    <w:p>
      <w:pPr>
        <w:pStyle w:val="Normal"/>
        <w:rPr/>
      </w:pPr>
      <w:r>
        <w:rPr/>
        <w:t xml:space="preserve">Другие работы по данной теме отсутствуют. Воспоминания ветеранов отрасли не публиковались, источниковедческие работы и публикации документов тоже отсутствуют. Из вышеизложенного следует, что </w:t>
      </w:r>
    </w:p>
    <w:p>
      <w:pPr>
        <w:pStyle w:val="Normal"/>
        <w:rPr/>
      </w:pPr>
      <w:r>
        <w:rPr/>
      </w:r>
    </w:p>
    <w:p>
      <w:pPr>
        <w:pStyle w:val="Normal"/>
        <w:rPr>
          <w:color w:val="FF0000"/>
        </w:rPr>
      </w:pPr>
      <w:r>
        <w:rPr>
          <w:color w:val="FF0000"/>
        </w:rPr>
        <w:t>Стр.8</w:t>
      </w:r>
    </w:p>
    <w:p>
      <w:pPr>
        <w:pStyle w:val="Normal"/>
        <w:rPr/>
      </w:pPr>
      <w:r>
        <w:rPr/>
        <w:t>данная тема в отечественной историографии разработана слабо. По имеющимся работам и фрагментарным публикациям нельзя составить общую картину  истории гражданской  авиации.</w:t>
      </w:r>
    </w:p>
    <w:p>
      <w:pPr>
        <w:pStyle w:val="Normal"/>
        <w:rPr/>
      </w:pPr>
      <w:r>
        <w:rPr/>
        <w:t>Исторические данные по гражданской авиации в таком специфическом регионе, как Приморье, кроме чисто познавательного, имеют значение при составлении точных экономических прогнозов, написании действительно полной истории Дальнего Востока.</w:t>
      </w:r>
    </w:p>
    <w:p>
      <w:pPr>
        <w:pStyle w:val="Normal"/>
        <w:rPr/>
      </w:pPr>
      <w:r>
        <w:rPr/>
        <w:t>Данная научная работа является первой попыткой комплексного рассмотрения истории гражданской авиации Приморья на примере Владивостокского авиапредприятия - единственного объединения Министерства гражданской авиации в крае в 50 - 80-е гг.</w:t>
      </w:r>
    </w:p>
    <w:p>
      <w:pPr>
        <w:pStyle w:val="Normal"/>
        <w:rPr/>
      </w:pPr>
      <w:r>
        <w:rPr/>
        <w:t>Определение хронологических рамок данной работы тридцатилетием (с 1955 по 1985 г.) вызвано, во-первых, почти полным отсутствием источников по довоенному, военному и послевоенному периодам. Второй причиной, повлиявшей на хронологию, стали исторические события. Именно в это тридцатилетие происходило бурное развитие всего экономического комплекса Приморского края (в современных административных границах), менялись людские миграционные потоки. Но еще более важно то, что в эти годы в гражданской авиации фактически произошла научно-техническая революция. Ведущие ОКБ страны выпустили в эксплуатацию разнообразную авиационную технику, позволившую решить многие народнохозяйственные задачи.</w:t>
      </w:r>
    </w:p>
    <w:p>
      <w:pPr>
        <w:pStyle w:val="Normal"/>
        <w:rPr/>
      </w:pPr>
      <w:r>
        <w:rPr/>
        <w:t>В представленной работе автор постарался учесть требования, предъявляемые к описанию исторических событий, основанные на комплексном привлечении используемых источников.</w:t>
      </w:r>
    </w:p>
    <w:p>
      <w:pPr>
        <w:pStyle w:val="Normal"/>
        <w:rPr/>
      </w:pPr>
      <w:r>
        <w:rPr/>
        <w:t>Источниками для данной работы послужили ведомственные документы предприятий гражданской авиации Дальнего Востока, часть из которых находится в фондах Хабаровского и Приморского краевых архивов; документация текущего архива Владивостокского авиапредприятия; материалы местной и региональной периодической печати; неопубликованные воспоминания ветеранов авиапредприятия.</w:t>
      </w:r>
    </w:p>
    <w:p>
      <w:pPr>
        <w:pStyle w:val="Normal"/>
        <w:rPr/>
      </w:pPr>
      <w:r>
        <w:rPr/>
        <w:t>Разрозненность, несистематизированность, плохая сохранность использованных источников, ограниченный доступ к ним не позволили воссоздать полную картину развития гражданской авиации Приморья в рассматриваемый период. По этим причинам не были освещены некоторые вопросы экономики и управления, а полное отсутствие источников по кадрам (за исключением приказов командира авиапредприятия поличному составу) позволило автору дать лишь историко-биографические характеристики.</w:t>
      </w:r>
    </w:p>
    <w:p>
      <w:pPr>
        <w:pStyle w:val="Normal"/>
        <w:rPr/>
      </w:pPr>
      <w:r>
        <w:rPr/>
      </w:r>
    </w:p>
    <w:p>
      <w:pPr>
        <w:pStyle w:val="Normal"/>
        <w:rPr>
          <w:color w:val="FF0000"/>
        </w:rPr>
      </w:pPr>
      <w:r>
        <w:rPr>
          <w:color w:val="FF0000"/>
        </w:rPr>
        <w:t>Стр.9</w:t>
      </w:r>
    </w:p>
    <w:p>
      <w:pPr>
        <w:pStyle w:val="Normal"/>
        <w:rPr/>
      </w:pPr>
      <w:r>
        <w:rPr/>
        <w:t>1. Гражданская авиация СССР, 1917-1967 гг. - М.: Транспорт, 1968.</w:t>
      </w:r>
    </w:p>
    <w:p>
      <w:pPr>
        <w:pStyle w:val="Normal"/>
        <w:rPr/>
      </w:pPr>
      <w:r>
        <w:rPr/>
        <w:t>2. История гражданской авиации СССР: Научно-популярный очерк. /Под общ. ред. Б.П. Бугаева. - М.: Воздушный транспорт,1983.</w:t>
      </w:r>
    </w:p>
    <w:p>
      <w:pPr>
        <w:pStyle w:val="Normal"/>
        <w:rPr/>
      </w:pPr>
      <w:r>
        <w:rPr/>
        <w:t>3. Алтунин Е.В. Очерки истории гражданской авиации Восточной Сибири и Дальнего Востока, 1923-1945 гг. - Иркутск: Изд-во Иркут. ун-та,1990.</w:t>
      </w:r>
    </w:p>
    <w:p>
      <w:pPr>
        <w:pStyle w:val="Normal"/>
        <w:rPr/>
      </w:pPr>
      <w:r>
        <w:rPr/>
        <w:t>4, Алтунин Е.В. Крылья Севера: Из истории гражданской авиации Северо-Востока СССР. - 2-е изд., доп. - Магадан: Магадан. кн. изд-во, 1976.</w:t>
      </w:r>
    </w:p>
    <w:p>
      <w:pPr>
        <w:pStyle w:val="Normal"/>
        <w:rPr/>
      </w:pPr>
      <w:r>
        <w:rPr/>
        <w:t>5. Даниленко В.Ф. Крылья Дальнего Востока. - Хабаровск: Хабар. кн. изд-во, 1972.</w:t>
      </w:r>
    </w:p>
    <w:p>
      <w:pPr>
        <w:pStyle w:val="Normal"/>
        <w:rPr/>
      </w:pPr>
      <w:r>
        <w:rPr/>
        <w:t>6. Глухов С.А. Взлет: страницы героизма и славы дальневосточных авиаторов. - Хабаровск: Хабар. кн. изд-во, 1983.</w:t>
      </w:r>
    </w:p>
    <w:p>
      <w:pPr>
        <w:pStyle w:val="Normal"/>
        <w:rPr/>
      </w:pPr>
      <w:r>
        <w:rPr/>
        <w:t>7. Романов Г.Н. Окрыление Камчатки. - Петропавловск-Камчатский: Дальневост. кн. изд-во, Камчат. отд-ние, 1973.</w:t>
      </w:r>
    </w:p>
    <w:p>
      <w:pPr>
        <w:pStyle w:val="Normal"/>
        <w:rPr/>
      </w:pPr>
      <w:r>
        <w:rPr/>
        <w:t>8. Владивостоку 100 лет. 1860-1960 гг. - Владивосток: Дальневост. кн. изд-во, 1960.</w:t>
      </w:r>
    </w:p>
    <w:p>
      <w:pPr>
        <w:pStyle w:val="Normal"/>
        <w:rPr/>
      </w:pPr>
      <w:r>
        <w:rPr/>
        <w:t>9. Владивосток. Штрихи к портрету. - Владивосток: Дальневост.. кн. изд-во, 1985.</w:t>
      </w:r>
    </w:p>
    <w:p>
      <w:pPr>
        <w:pStyle w:val="Normal"/>
        <w:rPr/>
      </w:pPr>
      <w:r>
        <w:rPr/>
      </w:r>
    </w:p>
    <w:p>
      <w:pPr>
        <w:pStyle w:val="Normal"/>
        <w:rPr/>
      </w:pPr>
      <w:r>
        <w:rPr/>
      </w:r>
    </w:p>
    <w:p>
      <w:pPr>
        <w:pStyle w:val="Normal"/>
        <w:rPr>
          <w:color w:val="FF0000"/>
        </w:rPr>
      </w:pPr>
      <w:r>
        <w:rPr>
          <w:color w:val="FF0000"/>
        </w:rPr>
        <w:t>Стр.10</w:t>
      </w:r>
    </w:p>
    <w:p>
      <w:pPr>
        <w:pStyle w:val="Normal"/>
        <w:rPr>
          <w:b/>
          <w:b/>
          <w:color w:val="0000FF"/>
        </w:rPr>
      </w:pPr>
      <w:r>
        <w:rPr>
          <w:b/>
          <w:color w:val="0000FF"/>
        </w:rPr>
        <w:t>ГЛАВА 1. ПРЕДПОСЫЛКИ РАЗВИТИЯ ГРАЖДАНСКОЙ АВИАЦИИ В ПРИМОРСКОМ КРАЕ</w:t>
      </w:r>
    </w:p>
    <w:p>
      <w:pPr>
        <w:pStyle w:val="Normal"/>
        <w:rPr/>
      </w:pPr>
      <w:r>
        <w:rPr/>
        <w:t>Приморский край протянулся на 900 км с севера на юг и на 365 км с запада на восток, занимая площадь в 165.9 тыс. кв. км. На севере граничит с Хабаровским краем России, на западе - с Китайской Народной Республикой. На юге имеет узкую пограничную полосу с  КНДР, восточная и южная части края полностью омываются водами Японского моря.</w:t>
      </w:r>
    </w:p>
    <w:p>
      <w:pPr>
        <w:pStyle w:val="Normal"/>
        <w:rPr/>
      </w:pPr>
      <w:r>
        <w:rPr/>
        <w:t>Четыре пятых территории края покрыто горами, лишь в западной и южной зонах преобладает холмисто-равнинный рельеф. Особенностью горного рельефа Приморья являются небольшая ширина горных долин при сильно меняющейся конфигурации и значительной протяженности. Кроме того, при средней высоте 1000-1100 метров (пик 2004 метра), горные хребты имеют незначительные перепады высот между вершиной и  впадиной хребта, что затрудняет строительство автомобильных и железных дорог. Существенным препятствием этому служит и вековая тайга, ведь более 85% горной страны Сихотэ-Алинь покрыто лесами.</w:t>
      </w:r>
    </w:p>
    <w:p>
      <w:pPr>
        <w:pStyle w:val="Normal"/>
        <w:rPr/>
      </w:pPr>
      <w:r>
        <w:rPr/>
        <w:t xml:space="preserve">В геологическом плане на территории Приморья представлено 10 из 16 видов геологической складчатости, к тому же, с севера на юг край разделен огромным геологическим разломом при множестве более мелких </w:t>
      </w:r>
      <w:r>
        <w:rPr>
          <w:color w:val="FF6600"/>
        </w:rPr>
        <w:t>[1]</w:t>
      </w:r>
      <w:r>
        <w:rPr/>
        <w:t>.</w:t>
      </w:r>
    </w:p>
    <w:p>
      <w:pPr>
        <w:pStyle w:val="Normal"/>
        <w:rPr/>
      </w:pPr>
      <w:r>
        <w:rPr/>
        <w:t>Такое разнообразие в строении земной коры обусловило наличие полезных ископаемых. В недрах Приморья представлены почти все элементы периодической системы Менделеева. Многие виды сырья (каменный и бурый угли, плавиковый шпат, гипс, золото, полиметаллы, вольфрам) разрабатываются в промышленных масштабах.</w:t>
      </w:r>
    </w:p>
    <w:p>
      <w:pPr>
        <w:pStyle w:val="Normal"/>
        <w:rPr/>
      </w:pPr>
      <w:r>
        <w:rPr/>
        <w:t xml:space="preserve">Климат края муссонный, с общим годовым количеством осадков 600 - 1200 мм (увеличение с севера на юг). Это вызвано соседством величайшего материка и величайшего океана </w:t>
      </w:r>
      <w:r>
        <w:rPr>
          <w:color w:val="FF6600"/>
        </w:rPr>
        <w:t>[2]</w:t>
      </w:r>
      <w:r>
        <w:rPr/>
        <w:t>. Среди дальневосточных краев и областей России Приморье выделяется разнообразием растительного и животного мира суши и вод Японского моря.</w:t>
      </w:r>
    </w:p>
    <w:p>
      <w:pPr>
        <w:pStyle w:val="Normal"/>
        <w:rPr/>
      </w:pPr>
      <w:r>
        <w:rPr/>
        <w:t>Неразвитость наземных средств сообщения к моменту освоения Приморья Россией в 1860 г. и сложный рельеф местности повлияли на последующее размещение населения и дальнейшее развитие транспортной</w:t>
      </w:r>
    </w:p>
    <w:p>
      <w:pPr>
        <w:pStyle w:val="Normal"/>
        <w:rPr/>
      </w:pPr>
      <w:r>
        <w:rPr/>
      </w:r>
    </w:p>
    <w:p>
      <w:pPr>
        <w:pStyle w:val="Normal"/>
        <w:rPr>
          <w:color w:val="FF0000"/>
        </w:rPr>
      </w:pPr>
      <w:r>
        <w:rPr>
          <w:color w:val="FF0000"/>
        </w:rPr>
        <w:t>Стр.11</w:t>
      </w:r>
    </w:p>
    <w:p>
      <w:pPr>
        <w:pStyle w:val="Normal"/>
        <w:rPr/>
      </w:pPr>
      <w:r>
        <w:rPr/>
        <w:t xml:space="preserve">сети на территории. Первоначально стали обживаться южные районы края, куда было легче попасть морем и где было много удобных бухт для строительства портов. К тому же, из южной части края ведут кратчайшие морские и наземные пути в соседние государства. Поэтому в южном районе сосредоточилась большая часть населения, здесь расположены самые крупные города, наиболее развиты транспортные коммуникации и промышленность. Сельское хозяйство играет второстепенную роль и предназначено для удовлетворения потребностей промышленных центров. В современном административном делении это Хасанский, Надеждинский, Шкотовский, Партизанский, Лазовский районы и территории горсоветов Владивостока, Артема, Партизанска и Находки. </w:t>
      </w:r>
      <w:r>
        <w:rPr>
          <w:color w:val="FF6600"/>
        </w:rPr>
        <w:t>[3]</w:t>
      </w:r>
    </w:p>
    <w:p>
      <w:pPr>
        <w:pStyle w:val="Normal"/>
        <w:rPr/>
      </w:pPr>
      <w:r>
        <w:rPr/>
        <w:t xml:space="preserve">Западные районы Приморья начали обживаться почти одновременно с южными. Этому благоприятствовали холмисто-равнинная местность, достаточно плодородные земли и более сухой климат, наличие значительного количества рек и речушек, а также соседство крупнейшего внутреннего водоема - озера Ханка. Эти факторы изначально определили хозяйственную специализацию района как аграрной базы края. В 60-е годы эта территория, занимая площадь всего в 16% от краевой, сосредоточила 47 % сельскохозяйственного населения края и давала 75% зерновых, 80% сои, 85% сахарной свеклы, около 60% картофеля и овощей и почти столько же мяса и молока </w:t>
      </w:r>
      <w:r>
        <w:rPr>
          <w:color w:val="FF6600"/>
        </w:rPr>
        <w:t>[4]</w:t>
      </w:r>
      <w:r>
        <w:rPr/>
        <w:t>. Со строительством КВЖД и Транссиба освоение этой территории ускорилось. Узловые железнодорожные станции (Уссурийск, Спасск, Гродеково, Сибирцево) превратились в города и крупные поселки, в которых начали развиваться промышленность стройматериалов, бытовое и транспортное машиностроение, переработка продуктов сельского хозяйства. В современном административном делении- это Уссурийский, Октябрьский, Пограничный, Михайловский, Черниговский, Ханкайский, Хорольский, Спасский и Кировский районы.</w:t>
      </w:r>
    </w:p>
    <w:p>
      <w:pPr>
        <w:pStyle w:val="Normal"/>
        <w:rPr/>
      </w:pPr>
      <w:r>
        <w:rPr/>
        <w:t xml:space="preserve">Еще один район края - горно-долинный - можно охарактеризовать как главную лесодобывающую базу при второстепенной роли сельского хозяйства. Территория занимает 46% от краевой, население - в пределах 15% </w:t>
      </w:r>
      <w:r>
        <w:rPr>
          <w:color w:val="FF6600"/>
        </w:rPr>
        <w:t>[5]</w:t>
      </w:r>
      <w:r>
        <w:rPr/>
        <w:t xml:space="preserve">, в современном административном делении это Анучинский, Яковлевский, Чугуевский, Лесозаводский, Дальнереченский, Красноармейский и Пожарский районы. Наличие железнодорожных веток Уссурийск – Бикин - Чугуевка, а также нескольких крупных рек в прежние годы способствовали широкомасштабной заготовке древесины и транспортировке ее по рекам до железной дороги. На этих «стыках» и возникали города деревообработчнков (Лесозаводск, Дальнереческ). В 60-е годы в районе заготавливали до 75% всей древесины </w:t>
      </w:r>
      <w:r>
        <w:rPr>
          <w:color w:val="FF6600"/>
        </w:rPr>
        <w:t>[6]</w:t>
      </w:r>
      <w:r>
        <w:rPr/>
        <w:t>.</w:t>
      </w:r>
    </w:p>
    <w:p>
      <w:pPr>
        <w:pStyle w:val="Normal"/>
        <w:rPr/>
      </w:pPr>
      <w:r>
        <w:rPr/>
      </w:r>
    </w:p>
    <w:p>
      <w:pPr>
        <w:pStyle w:val="Normal"/>
        <w:rPr>
          <w:color w:val="FF0000"/>
        </w:rPr>
      </w:pPr>
      <w:r>
        <w:rPr>
          <w:color w:val="FF0000"/>
        </w:rPr>
        <w:t>Стр.12</w:t>
      </w:r>
    </w:p>
    <w:p>
      <w:pPr>
        <w:pStyle w:val="Normal"/>
        <w:rPr/>
      </w:pPr>
      <w:r>
        <w:rPr/>
        <w:t>Сельскохозяйcтвенное производство получило развитие в речных долинах. Зерновые и овощные культуры, а также продукция мясомолочного животноводства идут на удовлетворение потребностей городов.</w:t>
      </w:r>
    </w:p>
    <w:p>
      <w:pPr>
        <w:pStyle w:val="Normal"/>
        <w:rPr/>
      </w:pPr>
      <w:r>
        <w:rPr/>
        <w:t>Следует отметить, что на территории горно-долинного района, начиная с 20-х годов, а особенно в 50 - 70-е годы активно велись геологоразведочные работы, в результате чего с 70-х годов хозяйственный профиль района начал изменяться. Заметное место в его экономике начинает играть добыча цветных металлов (Восток, Светлогорье, Мельничное, Таежное, Чугуевка). Основным сдерживающим фактором для развития экономики района является сильно пересеченный рельеф при значительной лесистости.</w:t>
      </w:r>
    </w:p>
    <w:p>
      <w:pPr>
        <w:pStyle w:val="Normal"/>
        <w:rPr/>
      </w:pPr>
      <w:r>
        <w:rPr/>
        <w:t xml:space="preserve">Наиболее отдаленным от основных транспортных магистралей является Тетюхе-Кавалеровский район (в современных административных границах Ольгинский, Кавалеровский, Дальнегорский, Тернейский районы). Он расположен в пределах горной страны Сихотэ-Алинь, лесистость достигает 85-95%. Занимая 26% площади края, район слабо заселен (до 10% населения), т.к. сильно пресеченный рельеф местности затрудняет строительство транспортных магистралей и ведет к резкому удорожанию строительства </w:t>
      </w:r>
      <w:r>
        <w:rPr>
          <w:color w:val="FF6600"/>
        </w:rPr>
        <w:t>[7]</w:t>
      </w:r>
      <w:r>
        <w:rPr/>
        <w:t>. Основная хозяйственная функция района - добыча и неглубокая переработка полиметаллов. Хозяйственными центрами района являются г. Дальнегорск (Тетюхе) и п. Кавалерово, где и расположены все горнодобывающие предприятия. Заготовка леса, за небольшим исключением, не получила в районе широкого распространения из-за сложного рельефа и слабой транспортной сети. Заготавливаемый леспромхозами лес идет частично на экспорт, но в основном на местные нужды.</w:t>
      </w:r>
    </w:p>
    <w:p>
      <w:pPr>
        <w:pStyle w:val="Normal"/>
        <w:rPr/>
      </w:pPr>
      <w:r>
        <w:rPr/>
        <w:t>Несмотря на то, что район имеет сплошную морскую границу, здесь не сформировались крупные портовые комплексы. Причиной этого стала слабая изрезанность береговой линии, узкая береговая полоса и во многих местах крутые берега. Поэтому по побережью получили распространение лишь портпункты (Ольга, Рудная Пристань, Пластун, Терней, Амгу, Светлая, Единка). Сельское хозяйство района развито слабо (в основном личные огороды), к тому же, оно тесно связано с охотничьим и промысловым хозяйствами.</w:t>
      </w:r>
    </w:p>
    <w:p>
      <w:pPr>
        <w:pStyle w:val="Normal"/>
        <w:rPr/>
      </w:pPr>
      <w:r>
        <w:rPr/>
        <w:t xml:space="preserve">Среди краев и областей Российской Федерации Приморский край занимает периферийное положение. Расстояние от Москвы до Владивостока по железной дороге - 9288 км, воздушная трасса - 7000 км. Край значительно удален и от промышленно развитых районов Урала и Сибири. Так, расстояние от Владивостока (по прямой) до Екатеринбурга - 5200 км, Омска - 4800 км, Новосибирска - 4500 км, Красноярска – </w:t>
      </w:r>
    </w:p>
    <w:p>
      <w:pPr>
        <w:pStyle w:val="Normal"/>
        <w:rPr/>
      </w:pPr>
      <w:r>
        <w:rPr/>
      </w:r>
    </w:p>
    <w:p>
      <w:pPr>
        <w:pStyle w:val="Normal"/>
        <w:rPr>
          <w:color w:val="FF0000"/>
        </w:rPr>
      </w:pPr>
      <w:r>
        <w:rPr>
          <w:color w:val="FF0000"/>
        </w:rPr>
        <w:t xml:space="preserve">Стр.13 </w:t>
      </w:r>
    </w:p>
    <w:p>
      <w:pPr>
        <w:pStyle w:val="Normal"/>
        <w:rPr/>
      </w:pPr>
      <w:r>
        <w:rPr/>
        <w:t>км, Иркутска - 3000 км. Даже расстояния между административными центрами Дальнего Востока несоизмеримы с европейскими: Владивосток-Хабаровск - 680 км, Владивосток -Благовещенск - 1300 км, Владивосток - Южно-Сахалинск - 1050 км, Владивосток-Магадан (Петропавловск-Камчатский) -2500 км. Для их преодоления, с одной стороны, требуется значительное время, с другой, не по всем указанным направлениям можно использовать  традиционные виды транспорта (железная дорога, автомобиль) ввиду отсутствия путей сообщения по суше.</w:t>
      </w:r>
    </w:p>
    <w:p>
      <w:pPr>
        <w:pStyle w:val="Normal"/>
        <w:rPr/>
      </w:pPr>
      <w:r>
        <w:rPr/>
        <w:t xml:space="preserve">Первоначальное и последующее заселение края повлияло на уровень и направления миграции населения. Подавляющее большинство переселенцев прибыло в Приморье с Украины, Северного Кавказа, Уралa, из Поволжья и Сибири </w:t>
      </w:r>
      <w:r>
        <w:rPr>
          <w:color w:val="FF6600"/>
        </w:rPr>
        <w:t>[8]</w:t>
      </w:r>
      <w:r>
        <w:rPr/>
        <w:t>, где у них остались родственники. Кроме того, значительной подвижности населения (особенно городского)  способствует и то обстоятельство, что многие предприятия края имеют тесные связи со смежными предприятиями в других регионах страны. На территории края располагается значительный воинский контингент, что также увеличивает запросы на транспортные услуги.</w:t>
      </w:r>
    </w:p>
    <w:p>
      <w:pPr>
        <w:pStyle w:val="Normal"/>
        <w:rPr/>
      </w:pPr>
      <w:r>
        <w:rPr/>
        <w:t>Развитие народного хозяйства края всегда требовало новых источников сырья и топлива, но специфический горный рельеф края в сочетании с лесистостью и множеством рек значительно затруднял работу геологоразведочных экспедиций. Поэтому первыми заказчиками вертолета были геологи и больше всего заказов в последующие годы поступало именно от них.</w:t>
      </w:r>
    </w:p>
    <w:p>
      <w:pPr>
        <w:pStyle w:val="Normal"/>
        <w:rPr/>
      </w:pPr>
      <w:r>
        <w:rPr/>
        <w:t>По своему географическому и экономическому положению Приморье тесно связано с морем. Однако как в прибрежном, так и в океанском рыбном промысле существовали трудности в обнаружении рыбных косяков. С появлением авиации ученые разработали рекомендации по воздушной разведке рыбных косяков. Точность и оперативность  такой работы быстро принесла результаты, поэтому для обслуживания рыбопромысловых экспедиций стали приглашать авиаторов.</w:t>
      </w:r>
    </w:p>
    <w:p>
      <w:pPr>
        <w:pStyle w:val="Normal"/>
        <w:rPr/>
      </w:pPr>
      <w:r>
        <w:rPr/>
        <w:t>Приморье является крупной базой для перевалки и доставки грузов в северо-восточные районы России. Однако для морских судов препятствием стали крепкие льды, длительное время закрывающие приполярные моря. Порой даже специальным ледокольным судам не удавалось их преодолеть. Использование вертолетов помогло решить проблему оперативного продвижения морских караванов. Вертолет стал как бы «глазами и ушами» ледокола. А так как базой ледокольного флота является Владивосток, то в 1970 г., с ликвидацией специализированного Управления полярной авиации, ранее занимавшегося этими работами, первыми</w:t>
      </w:r>
    </w:p>
    <w:p>
      <w:pPr>
        <w:pStyle w:val="Normal"/>
        <w:rPr/>
      </w:pPr>
      <w:r>
        <w:rPr/>
      </w:r>
    </w:p>
    <w:p>
      <w:pPr>
        <w:pStyle w:val="Normal"/>
        <w:rPr>
          <w:color w:val="FF0000"/>
        </w:rPr>
      </w:pPr>
      <w:r>
        <w:rPr>
          <w:color w:val="FF0000"/>
        </w:rPr>
        <w:t>Стр.14</w:t>
      </w:r>
    </w:p>
    <w:p>
      <w:pPr>
        <w:pStyle w:val="Normal"/>
        <w:rPr/>
      </w:pPr>
      <w:r>
        <w:rPr/>
        <w:t>на Дальнем Востоке ледовую разведку освоили авиаторы Владивостока.</w:t>
      </w:r>
    </w:p>
    <w:p>
      <w:pPr>
        <w:pStyle w:val="Normal"/>
        <w:rPr/>
      </w:pPr>
      <w:r>
        <w:rPr/>
        <w:t>Наблюдение за погодой и составление метеорологических прогнозов имеют большое значение для развития экономики. Метеорологическая служба возникла в России еще в прошлом веке, но по тем временам она могла использовать для своих нужд только водный и наземный транспорт, что значительно уменьшало ее возможности.</w:t>
      </w:r>
    </w:p>
    <w:p>
      <w:pPr>
        <w:pStyle w:val="Normal"/>
        <w:rPr/>
      </w:pPr>
      <w:r>
        <w:rPr/>
        <w:t>Появление авиации позволило метеорологам более оперативно удовлетворять потребности народного хозяйства в метеопрогнозах. Особое значение это имеет в Приморье, т.к. метеостанции часто находятся в отдаленных, труднодоступных для наземного транспорта местах. Появление авиации подтолкнуло ученых и к идее ее использования в сельском хозяйстве. Самолеты, а затем и вертолеты взяли на себя функции воздушной сеялки, с их помощью стали вносить удобрения и опылять растения ядохимикатами. В 50- 70-е годы шло бурное развитие сельского хозяйства в Приханкайском районе. Многие колхозы и совхозы для успешного использования авиации построили бетонные аэродромы под «Ан-2» или вертолеты.</w:t>
      </w:r>
    </w:p>
    <w:p>
      <w:pPr>
        <w:pStyle w:val="Normal"/>
        <w:rPr/>
      </w:pPr>
      <w:r>
        <w:rPr/>
        <w:t>Широкомасштабная хозяйственная деятельность человека привела к резкому увеличению нагрузки на природную среду. В результате стали уменьшаться площади лесов, исчезать многие виды растений и животных, началось обмеление рек. Поэтому на территории Приморья в разные годы было создано несколько заповедников и заказников. Но огромные территории края и гористый рельеф не позволяли с помощью наземного транспорта проводить оперативную работу по охране лесов и их обитателей, а также вести научные наблюдения и своевременно снабжать работников охраняемых территорий всем необходимым. Развитие летательных аппаратов в послевоенный период позволило решить почти все эти проблемы.</w:t>
      </w:r>
    </w:p>
    <w:p>
      <w:pPr>
        <w:pStyle w:val="Normal"/>
        <w:rPr/>
      </w:pPr>
      <w:r>
        <w:rPr/>
        <w:t>Значительные расстояния и горный рельеф Приморья породили такую проблему, как быстрая доставка тяжелобольных или пострадавших в больницы. Слабая транспортная сеть в северных, северо-восточных и центральных районах края сделали практически невозможным использование наземного транспорта для этих целей. Только авиация, несмотря на ее определенную зависимость от погоды, смогла кардинально решить эту проблему. Применение небольших самолетов («По-2», «Ш-2», «Ан-2», «Як-12») и вертолетов («Ми-1», «Ми-2») позволило доставлять людей в центральные больницы даже из самых отдаленных районов края.</w:t>
      </w:r>
    </w:p>
    <w:p>
      <w:pPr>
        <w:pStyle w:val="Normal"/>
        <w:rPr/>
      </w:pPr>
      <w:r>
        <w:rPr/>
        <w:t>Приморский край является форпостом России в Азиатско-Тихоокеанском регионе. По сравнению с другими дальневосточными территориями</w:t>
      </w:r>
    </w:p>
    <w:p>
      <w:pPr>
        <w:pStyle w:val="Normal"/>
        <w:rPr/>
      </w:pPr>
      <w:r>
        <w:rPr/>
      </w:r>
    </w:p>
    <w:p>
      <w:pPr>
        <w:pStyle w:val="Normal"/>
        <w:rPr>
          <w:color w:val="FF0000"/>
        </w:rPr>
      </w:pPr>
      <w:r>
        <w:rPr>
          <w:color w:val="FF0000"/>
        </w:rPr>
        <w:t>Стр.15</w:t>
      </w:r>
    </w:p>
    <w:p>
      <w:pPr>
        <w:pStyle w:val="Normal"/>
        <w:rPr/>
      </w:pPr>
      <w:r>
        <w:rPr/>
        <w:t>России Приморье находится в непосредственной близости к таким развитым странам, как Япония, Республика Корея, Сингапур, а также к КНДР и Китайской Народной Республике. Через Приморье проходит кратчайший и наиболее экономически выгодный грузовой путь из Японии в Западную Европу. Еще с 1958 г. по соглашению с правительством СССР многие западные авиакомпании пользовались воздушным пространством нашей страны для полетов в дальневосточные государства. В 1968 г. в результате межправительственного соглашения Аэрофлот открыл авиаморскую линию Западная Европа – Москва – Владивосток - Япония для транспортировки срочных грузов. Однако по ряду технических и политических причин возможности этой линии оказались ограниченными. К тому же, функции Владивостокского аэропорта в этой системе свелись к роли перевалочно-складской базы, хотя авиапредприятие при самостоятельном хозяйствовании могло бы извлечь из этого немалые выгоды.</w:t>
      </w:r>
    </w:p>
    <w:p>
      <w:pPr>
        <w:pStyle w:val="Normal"/>
        <w:rPr/>
      </w:pPr>
      <w:r>
        <w:rPr/>
        <w:t xml:space="preserve">Таким образом, природно-климатические, демографические, экономические и стратегические условия Приморского края требовали развития более быстрого, чем морской флот, железная дорога или автомобиль вида транспорта, способного обеспечивать быструю и надежную связь с центральными и сибирскими регионами России, а также удовлетворять разнообразные потребности экономики края. </w:t>
      </w:r>
    </w:p>
    <w:p>
      <w:pPr>
        <w:pStyle w:val="Normal"/>
        <w:rPr/>
      </w:pPr>
      <w:r>
        <w:rPr/>
      </w:r>
    </w:p>
    <w:p>
      <w:pPr>
        <w:pStyle w:val="Normal"/>
        <w:rPr/>
      </w:pPr>
      <w:r>
        <w:rPr/>
        <w:t>1. Воскресенский С.С. Геоморфология СССР: Учеб. для ун-тов. М., 1968. - С. 297-326.</w:t>
      </w:r>
    </w:p>
    <w:p>
      <w:pPr>
        <w:pStyle w:val="Normal"/>
        <w:rPr/>
      </w:pPr>
      <w:r>
        <w:rPr/>
        <w:t>2. Физическая география Приморского края: Учеб. пособие./Отв. ред. Г.В. Свинухов. - Владивосток, 1990. - С. 44-65.</w:t>
      </w:r>
    </w:p>
    <w:p>
      <w:pPr>
        <w:pStyle w:val="Normal"/>
        <w:rPr/>
      </w:pPr>
      <w:r>
        <w:rPr/>
        <w:t>3. Барткова И.И. Расселение на тихоокеанском побережье: Учеб. пособие. - Владивосток, 1983. - С. 43.</w:t>
      </w:r>
    </w:p>
    <w:p>
      <w:pPr>
        <w:pStyle w:val="Normal"/>
        <w:rPr/>
      </w:pPr>
      <w:r>
        <w:rPr/>
        <w:t>4. Дальний Восток. Экономико-географическая характеристика. М., 1966. - С. 347-350.</w:t>
      </w:r>
    </w:p>
    <w:p>
      <w:pPr>
        <w:pStyle w:val="Normal"/>
        <w:rPr/>
      </w:pPr>
      <w:r>
        <w:rPr/>
        <w:t>5. Там же. С. 353-359</w:t>
      </w:r>
    </w:p>
    <w:p>
      <w:pPr>
        <w:pStyle w:val="Normal"/>
        <w:rPr/>
      </w:pPr>
      <w:r>
        <w:rPr/>
        <w:t>6. Там же.</w:t>
      </w:r>
    </w:p>
    <w:p>
      <w:pPr>
        <w:pStyle w:val="Normal"/>
        <w:rPr/>
      </w:pPr>
      <w:r>
        <w:rPr/>
        <w:t>7. Народное хозяйство Приморского края за 1966-1970 годы: Стат. сб. - Владивосток, 1972. - С. 19.</w:t>
      </w:r>
    </w:p>
    <w:p>
      <w:pPr>
        <w:pStyle w:val="Normal"/>
        <w:rPr/>
      </w:pPr>
      <w:r>
        <w:rPr/>
        <w:t>8. Рыбаковский Л Л. Население Дальнего Востока за 150 лет. - М., 1990. - С. 150-151.</w:t>
      </w:r>
    </w:p>
    <w:p>
      <w:pPr>
        <w:pStyle w:val="Normal"/>
        <w:rPr/>
      </w:pPr>
      <w:r>
        <w:rPr/>
      </w:r>
    </w:p>
    <w:p>
      <w:pPr>
        <w:pStyle w:val="Normal"/>
        <w:rPr>
          <w:color w:val="FF0000"/>
        </w:rPr>
      </w:pPr>
      <w:r>
        <w:rPr>
          <w:color w:val="FF0000"/>
        </w:rPr>
        <w:t>Стр.16</w:t>
      </w:r>
    </w:p>
    <w:p>
      <w:pPr>
        <w:pStyle w:val="Normal"/>
        <w:rPr>
          <w:b/>
          <w:b/>
          <w:color w:val="0000FF"/>
        </w:rPr>
      </w:pPr>
      <w:r>
        <w:rPr>
          <w:b/>
          <w:color w:val="0000FF"/>
        </w:rPr>
        <w:t>ГЛАВА 2. ОСВОЕНИЕ И ЭКСПЛУАТАЦИЯ АВИАЦИОННОЙ ТЕХНИКИ</w:t>
      </w:r>
    </w:p>
    <w:p>
      <w:pPr>
        <w:pStyle w:val="Normal"/>
        <w:rPr/>
      </w:pPr>
      <w:r>
        <w:rPr/>
        <w:t>В феврале 1955 г. Владивостокское авиапредприятие начало подготовку специалистов по эксплуатации вертолета «Ми-4». Первым пилотом вертолета стал командир звена гидросамолетов «Ш-2» П.Г.Бердник. В то время вертолет был непривычным летательным аппаратом, поэтому и доверяли его лучшим. Наземное обслуживание вертолета освоили молодой авиатехник «По-2» В.Д. Пенкин и старший авиатехник отряда А.Н. Иньков. К концу мая эта группа специалистов, прошедшая переподготовку в Cасовском летном училище, была готова к работе.</w:t>
      </w:r>
    </w:p>
    <w:p>
      <w:pPr>
        <w:pStyle w:val="Normal"/>
        <w:rPr/>
      </w:pPr>
      <w:r>
        <w:rPr/>
        <w:t xml:space="preserve">17 августа 1955 г. П.Г.Бердник и А.Н. Иньков по вызову отбыли в Хабаровск за вертолетом </w:t>
      </w:r>
      <w:r>
        <w:rPr>
          <w:color w:val="FF6600"/>
        </w:rPr>
        <w:t>[1]</w:t>
      </w:r>
      <w:r>
        <w:rPr/>
        <w:t xml:space="preserve">, а 25 августа 1955 г. посадили впервые в Озерных Ключах «Ми-4», одновременно с хабаровчанами первыми на Дальнем Востоке освоив базовую эксплуатацию вертолетов. В октябре 1955 г. этот же экипаж перегнал из Хабаровска во Владивосток второй «Ми-4» </w:t>
      </w:r>
      <w:r>
        <w:rPr>
          <w:color w:val="FF6600"/>
        </w:rPr>
        <w:t>[2]</w:t>
      </w:r>
      <w:r>
        <w:rPr/>
        <w:t xml:space="preserve">, а в апреле 1956 г. - третий </w:t>
      </w:r>
      <w:r>
        <w:rPr>
          <w:color w:val="FF6600"/>
        </w:rPr>
        <w:t>[3]</w:t>
      </w:r>
      <w:r>
        <w:rPr/>
        <w:t>.</w:t>
      </w:r>
    </w:p>
    <w:p>
      <w:pPr>
        <w:pStyle w:val="Normal"/>
        <w:rPr/>
      </w:pPr>
      <w:r>
        <w:rPr/>
        <w:t>Вертолет «Ми-4», поступивший в Аэрофлот в 1954 г., был первым в своем классе и поэтому имел целый комплекс недоработок. Но благодаря заинтересованности ОКБ М.Л.Миля в своем детище и быстрому устранению недостатков, выявленных летчиками, удалось модернизировать многие агрегаты машины, которую пилоты чуть позже характеризовали только положительно. Но первый вертолет Владивостокского авиапредприятия все же разбился (без жертв и увечий). Причиной аварии стало то, что на вертолетах первой серии был один топливный выход из бака, из-за чего на взлетах и посадках при изменении положения машины топливо «гуляло» по баку и нарушалась его подача в двигатель. Второй недостаток - неудачная конструкция лопастей несущего винта и их креплений - на первых порах заставил помучиться авиатехников. Оба дефекта были достаточно быстро устранены в ОКБ и на заводе-изготовителе, но все же в целях безопасности экипажи первых «Ми-4» брали в полет парашюты.</w:t>
      </w:r>
    </w:p>
    <w:p>
      <w:pPr>
        <w:pStyle w:val="Normal"/>
        <w:rPr/>
      </w:pPr>
      <w:r>
        <w:rPr/>
      </w:r>
    </w:p>
    <w:p>
      <w:pPr>
        <w:pStyle w:val="Normal"/>
        <w:rPr>
          <w:color w:val="FF0000"/>
        </w:rPr>
      </w:pPr>
      <w:r>
        <w:rPr>
          <w:color w:val="FF0000"/>
        </w:rPr>
        <w:t>Стр.17</w:t>
      </w:r>
    </w:p>
    <w:p>
      <w:pPr>
        <w:pStyle w:val="Normal"/>
        <w:rPr/>
      </w:pPr>
      <w:r>
        <w:rPr/>
        <w:t xml:space="preserve">Некоторое время спроса на вертолеты не было: машина непривычная, себестоимость летного часа была значительно выше, чем у самолетов. Первыми осмелились опробовать непривычный летательный аппарат геологи. 12 октября 1955 г. «Ми-4» (командир П.Г.Бердник, бортмеханик А.Н. Иньков, авиатехник В.Д. Пенкин, штурман В.Ф.Киселев, бортрадист В.С. Чуркин) на 25 дней отбыл в Тетюхе для обслуживания геологической  :экспедиции </w:t>
      </w:r>
      <w:r>
        <w:rPr>
          <w:color w:val="FF6600"/>
        </w:rPr>
        <w:t>[4]</w:t>
      </w:r>
      <w:r>
        <w:rPr/>
        <w:t xml:space="preserve">. 15 ноября 1955 г. этот же экипаж отправился с «Ми-4» по приглашению другой геологической экспедиции на стройку Богуславец (Красноармейский район) </w:t>
      </w:r>
      <w:r>
        <w:rPr>
          <w:color w:val="FF6600"/>
        </w:rPr>
        <w:t>[5]</w:t>
      </w:r>
      <w:r>
        <w:rPr/>
        <w:t xml:space="preserve"> уже на месяц. В 1956 г. геологи сделали еще 2 заказа, по которым вертолет в июне работал в Чугуевке, а в августе-сентябре - в Антоновке Чугуевского района </w:t>
      </w:r>
      <w:r>
        <w:rPr>
          <w:color w:val="FF6600"/>
        </w:rPr>
        <w:t>[6]</w:t>
      </w:r>
      <w:r>
        <w:rPr/>
        <w:t xml:space="preserve">. С 4 июня по 4 июля 1957 г. «Ми-4» (пилоты П.Г. Бердник и В.П. Толстов, бортмеханик А.Н. Иньков, авиатехник В.Д. Пенкин) выполняли лесопатрульные работы на Сахалине </w:t>
      </w:r>
      <w:r>
        <w:rPr>
          <w:color w:val="FF6600"/>
        </w:rPr>
        <w:t>[7]</w:t>
      </w:r>
      <w:r>
        <w:rPr/>
        <w:t>.</w:t>
      </w:r>
    </w:p>
    <w:p>
      <w:pPr>
        <w:pStyle w:val="Normal"/>
        <w:rPr/>
      </w:pPr>
      <w:r>
        <w:rPr/>
        <w:t xml:space="preserve">Примеры первых заказных рейсов и технические доработки показали потенциальным заказчикам, что вертолет имеет ряд неоспоримых преимуществ. С конца 50-х годов «Ми-4» находит широкое применение в различных отраслях народного хозяйства, выполняя заказные грузопассажирские, санитарные рейсы, патрулирование лесов и десантирование пожарных, аэрофотосъемку. В 1960 г. впервые в стране с помощью вертолета «Ми-4» во Владивостокском морском порту была произведена опытная переброска грузов с судна на берег </w:t>
      </w:r>
      <w:r>
        <w:rPr>
          <w:color w:val="FF6600"/>
        </w:rPr>
        <w:t>[8]</w:t>
      </w:r>
      <w:r>
        <w:rPr/>
        <w:t xml:space="preserve">. Учитывая специфический горный рельеф края, с мая 1960 г. «Ми-4» начал эпизодические полеты с пассажирами из Озерных Ключей на курорт Вангоу (Чистоводное) </w:t>
      </w:r>
      <w:r>
        <w:rPr>
          <w:color w:val="FF6600"/>
        </w:rPr>
        <w:t>[9]</w:t>
      </w:r>
      <w:r>
        <w:rPr/>
        <w:t xml:space="preserve">, а с 29 января 1962 г. - регулярные пассажирские рейсы по маршруту Озерные Ключи - Находка - курорт Вангоу - Преображение </w:t>
      </w:r>
      <w:r>
        <w:rPr>
          <w:color w:val="FF6600"/>
        </w:rPr>
        <w:t>[10]</w:t>
      </w:r>
      <w:r>
        <w:rPr/>
        <w:t>, обслуживая эту линию до 1979 г. При ежедневных полетах 10-местный салон вертолета почти всегда был полон.</w:t>
      </w:r>
    </w:p>
    <w:p>
      <w:pPr>
        <w:pStyle w:val="Normal"/>
        <w:rPr/>
      </w:pPr>
      <w:r>
        <w:rPr/>
        <w:t xml:space="preserve">Двадцать девять лет трудился в приморском небе этот полюбившийся пилотам, техникам и заказчикам вертолет. 12 января 1984 г. после многолюдных проводов, последний «Ми-4» покинул Владивосток, чтобы еще несколько лет потрудиться на Камчатке </w:t>
      </w:r>
      <w:r>
        <w:rPr>
          <w:color w:val="FF6600"/>
        </w:rPr>
        <w:t>[11]</w:t>
      </w:r>
      <w:r>
        <w:rPr/>
        <w:t>.</w:t>
      </w:r>
    </w:p>
    <w:p>
      <w:pPr>
        <w:pStyle w:val="Normal"/>
        <w:rPr/>
      </w:pPr>
      <w:r>
        <w:rPr/>
        <w:t xml:space="preserve">В начале 1956 г. Владивостокское авиапредприятие начало подготовку к базовой эксплуатации 3-местного одномоторного фанерного моноплана «Як-12». 23 февраля в Хабаровск на переподготовку отбыла первая группа авиатехников </w:t>
      </w:r>
      <w:r>
        <w:rPr>
          <w:color w:val="FF6600"/>
        </w:rPr>
        <w:t>[12]</w:t>
      </w:r>
      <w:r>
        <w:rPr/>
        <w:t xml:space="preserve">, а 4 мая - командир звена «По-2» Б.А. Дунаев </w:t>
      </w:r>
      <w:r>
        <w:rPr>
          <w:color w:val="FF6600"/>
        </w:rPr>
        <w:t>[13]</w:t>
      </w:r>
      <w:r>
        <w:rPr/>
        <w:t>. В конструктивном отношении самолет был не сложен,</w:t>
      </w:r>
    </w:p>
    <w:p>
      <w:pPr>
        <w:pStyle w:val="Normal"/>
        <w:rPr/>
      </w:pPr>
      <w:r>
        <w:rPr/>
        <w:t>поэтому уже в августе 1956 г. в аэропорту «Озерные Ключи» появились первые собственные «Як-l2», а еще через месяц штат аэропорта пополнился</w:t>
      </w:r>
    </w:p>
    <w:p>
      <w:pPr>
        <w:pStyle w:val="Normal"/>
        <w:rPr/>
      </w:pPr>
      <w:r>
        <w:rPr/>
      </w:r>
    </w:p>
    <w:p>
      <w:pPr>
        <w:pStyle w:val="Normal"/>
        <w:rPr/>
      </w:pPr>
      <w:r>
        <w:rPr>
          <w:color w:val="FF0000"/>
        </w:rPr>
        <w:t>Стр.18</w:t>
      </w:r>
    </w:p>
    <w:p>
      <w:pPr>
        <w:pStyle w:val="Normal"/>
        <w:rPr/>
      </w:pPr>
      <w:r>
        <w:rPr/>
        <w:t>выпускниками Бугурусланского летного училища, имевшими допуск на этот самолет. Таким образом, для начала эксплуатации малютки-новичка в аэропорту были созданы необходимые условия.</w:t>
      </w:r>
    </w:p>
    <w:p>
      <w:pPr>
        <w:pStyle w:val="Normal"/>
        <w:rPr/>
      </w:pPr>
      <w:r>
        <w:rPr/>
        <w:t xml:space="preserve">В течение последующих 15 лет это 3-местное «воздушное такси», развивавшее скорость 200 км/ч и обходившееся грунтовыми взлетными полосами длинной не более 300 метров, использовалось по заказам различных организаций для доставки по краю людей, грузов и почты, выполняло санитарные полеты. В связи с успешным освоением базовой эксплуатации самолетов «Ан-2» и «Як-12», 5 сентября 1957 г. комиссия аэропорта «Озерные Ключи» списала с эксплуатации последние самолеты «По-2» </w:t>
      </w:r>
      <w:r>
        <w:rPr>
          <w:color w:val="FF6600"/>
        </w:rPr>
        <w:t>[14]</w:t>
      </w:r>
      <w:r>
        <w:rPr/>
        <w:t>.</w:t>
      </w:r>
    </w:p>
    <w:p>
      <w:pPr>
        <w:pStyle w:val="Normal"/>
        <w:rPr/>
      </w:pPr>
      <w:r>
        <w:rPr/>
        <w:t xml:space="preserve">17 января 1957 г. авиапредприятие начало подготовку к эксплуатации вертолета «Ми-1». В учебно-тренировочный центр г. Хабаровска отправились пилоты П.Г.Бердник, Н.Д. Домаров и Ф.А. Щербатюк </w:t>
      </w:r>
      <w:r>
        <w:rPr>
          <w:color w:val="FF6600"/>
        </w:rPr>
        <w:t>[15]</w:t>
      </w:r>
      <w:r>
        <w:rPr/>
        <w:t xml:space="preserve">. 13 февраля 1957 г. П .Г. Бердник и В.Д. Пенкин посадили в Озерных Ключах первый «Ми-l». Увы, сравниться с «Ми-4» он не смог. Маломощный двигатель, ненадежность многих агрегатов, слабое пилотажно-навигационное оборудование сразу вызвали нерасположение авиационных специалистов к машине. Уже на первом вертолете из-за дефектов пришлось менять двигатель (февраль 1957 г.) </w:t>
      </w:r>
      <w:r>
        <w:rPr>
          <w:color w:val="FF6600"/>
        </w:rPr>
        <w:t>[16]</w:t>
      </w:r>
      <w:r>
        <w:rPr/>
        <w:t>. За 15 лет эксплуатации вертолет унес жизни 4 человек. Но так как другого вертолета такого класса тогда не существовало, пришлось довольствоваться этим аппаратом. Только благодаря добросовестности, находчивости, а порой и риску пилотов, техников и инженеров «Ми-1» смог освоить многие виды работ.</w:t>
      </w:r>
    </w:p>
    <w:p>
      <w:pPr>
        <w:pStyle w:val="Normal"/>
        <w:rPr/>
      </w:pPr>
      <w:r>
        <w:rPr/>
        <w:t xml:space="preserve">В апреле-мае 1957 г. в Чугуевке этот вертолет впервые на Дальнем Востоке был использован для патрулирования лесов (пилот Ф.А. Щербатюк, техник В.Г. Клячев) </w:t>
      </w:r>
      <w:r>
        <w:rPr>
          <w:color w:val="FF6600"/>
        </w:rPr>
        <w:t>[17]</w:t>
      </w:r>
      <w:r>
        <w:rPr/>
        <w:t xml:space="preserve">. Затем его освоили на заказных грузопассажирских, санитарных рейсах, аэрофотосъемке, авиахимработах на ограниченных участках. 30 августа 1961 г. пилоты Б.Ф. Черных и И.М.Солодов, авиатехник П.Г.Заболотный и техник по приборам АП. Григоренко вместе с вертолетом «Ми-1» впервые на Дальнем Востоке вы шли на китобое «Советская Россия» в открытое море для поиска китов и рыбы </w:t>
      </w:r>
      <w:r>
        <w:rPr>
          <w:color w:val="FF6600"/>
        </w:rPr>
        <w:t>[18]</w:t>
      </w:r>
      <w:r>
        <w:rPr/>
        <w:t xml:space="preserve">. Так началось сотрудничество моряков и авиаторов, продолжавшееся до начала 90-х годов. С 1961 г. по 1970 г. 10 раз владивостокские экипажи вместе с вертолетом «Ми-1» выходили в длительные рейсы в открытое море для обслуживания китобоев </w:t>
      </w:r>
      <w:r>
        <w:rPr>
          <w:color w:val="FF6600"/>
        </w:rPr>
        <w:t>[19]</w:t>
      </w:r>
      <w:r>
        <w:rPr/>
        <w:t xml:space="preserve">. Благодаря хорошему корабельному оборудованию данный вид работ в каждой промысловой экспедиции проводился с высоким качеством. </w:t>
      </w:r>
    </w:p>
    <w:p>
      <w:pPr>
        <w:pStyle w:val="Normal"/>
        <w:rPr/>
      </w:pPr>
      <w:r>
        <w:rPr/>
      </w:r>
    </w:p>
    <w:p>
      <w:pPr>
        <w:pStyle w:val="Normal"/>
        <w:rPr>
          <w:color w:val="FF0000"/>
        </w:rPr>
      </w:pPr>
      <w:r>
        <w:rPr>
          <w:color w:val="FF0000"/>
        </w:rPr>
        <w:t>Стр.19</w:t>
      </w:r>
    </w:p>
    <w:p>
      <w:pPr>
        <w:pStyle w:val="Normal"/>
        <w:rPr/>
      </w:pPr>
      <w:r>
        <w:rPr/>
        <w:t>15 сентября 1956 г. с подмосковного аэродрома «Внуково» поднялась в небо серебристая стальная птица с бортовым номером СССР-Л5412 и взяла курс на восток. Пятьдесят счастливых пассажиров наблюдали, как непривычно быстро менялись на земле пейзажи. Кто-то ставил на столики стаканы с водой, но на их поверхности была мертвая зыбь. Два с половиной часа, и 70-тонная машина приземлилась в Омске, а еще через 3 часа она уже бежала по бетонной дорожке Иркутского аэропорта. Так самолет «Ту-l04», выполнивший первый регулярный рейс с пассажирами, открыл эру реактивной пассажирской авиации.</w:t>
      </w:r>
    </w:p>
    <w:p>
      <w:pPr>
        <w:pStyle w:val="Normal"/>
        <w:rPr/>
      </w:pPr>
      <w:r>
        <w:rPr/>
        <w:t xml:space="preserve">9 декабря 1956 г. «Ту-l04», возглавляемый Б.П.Бугаевым, впервые приземлился в аэропорту Хабаровска </w:t>
      </w:r>
      <w:r>
        <w:rPr>
          <w:color w:val="FF6600"/>
        </w:rPr>
        <w:t>[20]</w:t>
      </w:r>
      <w:r>
        <w:rPr/>
        <w:t xml:space="preserve">, а еще через неделю (16 декабря) начал регулярные (1 раз в неделю) перевозки пассажиров на линии Москва – Хабаровск - Москва с посадками в Иркутске и Омске </w:t>
      </w:r>
      <w:r>
        <w:rPr>
          <w:color w:val="FF6600"/>
        </w:rPr>
        <w:t>[21]</w:t>
      </w:r>
      <w:r>
        <w:rPr/>
        <w:t xml:space="preserve">. Для пассажиров новинка показалась настоящим чудом. В 3 раза большая, чем у «Ил-14» или «Ли-2», скорость, на 1.5 тыс. км большая дальность полета, герметичная кабина с уютным 50-местным пассажирским салоном быстро завоевали популярность. Снятый с бомбардировщика «Ту-16» пилотажно-навигационный комплекс давал возможность заводить самолет на посадку на оборудованных аэродромах при метеоминимуме 60/800 метров, что значительно увеличивало безопасность и регулярность полетов, но слабая радиотехническая наземная база аэропортов в первые годы эксплуатации держала регулярность полетов на низком уровне (например, в 1959 г. в среднем 20-22% по дальневосточному региону) </w:t>
      </w:r>
      <w:r>
        <w:rPr>
          <w:color w:val="FF6600"/>
        </w:rPr>
        <w:t>[22]</w:t>
      </w:r>
      <w:r>
        <w:rPr/>
        <w:t>. И все же, если на поршневом самолете «Ил-14» путь от Москвы до Хабаровска с 8 посадками занимал 24 часа, то на «Ту-l04» - 10-12 часов с 2 посадками.</w:t>
      </w:r>
    </w:p>
    <w:p>
      <w:pPr>
        <w:pStyle w:val="Normal"/>
        <w:rPr/>
      </w:pPr>
      <w:r>
        <w:rPr/>
        <w:t>В начале 1957 г. власти Приморского края всерьез занялись изучением возможности приема «Ту-l04» во Владивостоке. К этому шагу их подтолкнуло и то обстоятельство, что Дальневосточное управление гражданской авиации своими силами вело подготовку к базовой эксплуатации «Ту-l 04» в Хабаровске. Находившийся в 2 км севернее г.Артема аэропорт «Озерные Ключи», с которого выполнялись все регулярные рейсы (центральные и местные), исчерпал свои возможности для расширения под тяжелые реактивные самолеты. Выбор пал на находившийся рядом военный аэродром «Кневичи», где базировались самолеты «Ил-28», «Ту-12», «Ту-14» ВВС Тихоокеанского флота. Аэродром располагался всего в 2 км от Озерных Ключей, имел 2500-метровую бетонную взлетно-посадочную полосу с комплексом радиотехнического и светосигнального оборудования. Воздушные подходы позволяли принимать</w:t>
      </w:r>
    </w:p>
    <w:p>
      <w:pPr>
        <w:pStyle w:val="Normal"/>
        <w:rPr/>
      </w:pPr>
      <w:r>
        <w:rPr/>
      </w:r>
    </w:p>
    <w:p>
      <w:pPr>
        <w:pStyle w:val="Normal"/>
        <w:rPr>
          <w:color w:val="FF0000"/>
        </w:rPr>
      </w:pPr>
      <w:r>
        <w:rPr>
          <w:color w:val="FF0000"/>
        </w:rPr>
        <w:t>Стр.20</w:t>
      </w:r>
    </w:p>
    <w:p>
      <w:pPr>
        <w:pStyle w:val="Normal"/>
        <w:rPr/>
      </w:pPr>
      <w:r>
        <w:rPr/>
        <w:t>самолеты всех типов, а на случай реконструкции еще оставался земельный резерв.</w:t>
      </w:r>
    </w:p>
    <w:p>
      <w:pPr>
        <w:pStyle w:val="Normal"/>
        <w:rPr/>
      </w:pPr>
      <w:r>
        <w:rPr/>
        <w:t xml:space="preserve">После длительных согласований между двумя ведомствами, в середине 1957 г. военные дали согласие на прием «Ту-l04» на аэрадроме «Кневичи». С запасной рулежной дорожки убрали стоявшие там бомбардировщики, капониры срыли, саму дорожку забетонировали и сделали в конце нее небольшой бетонный перрон на 2 стоянки для «Ту-l04». 8 ноября 1957 г. авиатехников Л.Ф.Тоцкого, С.Ф.Хоренко и В.Ф.Гурского направили на машиностроительные заводы в Харьков и Омск для изучения «Ту-104» </w:t>
      </w:r>
      <w:r>
        <w:rPr>
          <w:color w:val="FF6600"/>
        </w:rPr>
        <w:t>[23]</w:t>
      </w:r>
      <w:r>
        <w:rPr/>
        <w:t xml:space="preserve">, а 5 января 1958 г. - на стажировку в Хабаровск </w:t>
      </w:r>
      <w:r>
        <w:rPr>
          <w:color w:val="FF6600"/>
        </w:rPr>
        <w:t>[24]</w:t>
      </w:r>
      <w:r>
        <w:rPr/>
        <w:t xml:space="preserve">. 17 января 1958 г. инженер А.К.Подуст и техники В.Ф.Фалилеев и В.Д. Пенкин отбыли в Харьков и Пермь для этих же целей </w:t>
      </w:r>
      <w:r>
        <w:rPr>
          <w:color w:val="FF6600"/>
        </w:rPr>
        <w:t>[25]</w:t>
      </w:r>
      <w:r>
        <w:rPr/>
        <w:t>. Разнообразное наземное оборудование авиапредприятие приобрело заранее.</w:t>
      </w:r>
    </w:p>
    <w:p>
      <w:pPr>
        <w:pStyle w:val="Normal"/>
        <w:rPr/>
      </w:pPr>
      <w:r>
        <w:rPr/>
        <w:t xml:space="preserve">13 января 1958 г. с подмосковного аэродрома «Внуково» поднялся очередной «Ту-l04» (с бортовым номером СССР-Л5412) и взял уже знакомый курс на Омск. Экипаж возглавил Герой Советского Союза П.М.Михайлов. Метели задержали самолет в Омске, Иркутске и Хабаровске. 19 января в 14.40 местного времени «Ту-l04» сделал два круга над городом и почти в 15.00 приземлился на аэродроме «Кневичи». Так закончился первый технический рейс с пассажирами из Москвы во Владивосток </w:t>
      </w:r>
      <w:r>
        <w:rPr>
          <w:color w:val="FF6600"/>
        </w:rPr>
        <w:t>[26]</w:t>
      </w:r>
      <w:r>
        <w:rPr/>
        <w:t xml:space="preserve">. В течение 2 дней специалисты решали различные технические вопросы, экипаж знакомился с городом. 21 января в 9.37 утра самолет отбыл в Москву </w:t>
      </w:r>
      <w:r>
        <w:rPr>
          <w:color w:val="FF6600"/>
        </w:rPr>
        <w:t>[27]</w:t>
      </w:r>
      <w:r>
        <w:rPr/>
        <w:t>.</w:t>
      </w:r>
    </w:p>
    <w:p>
      <w:pPr>
        <w:pStyle w:val="Normal"/>
        <w:rPr/>
      </w:pPr>
      <w:r>
        <w:rPr/>
        <w:t xml:space="preserve">С 15 февраля 1958 г. реактивный «Ту-l04» начал ежедневные регулярные полеты с пассажирами между Москвой и Владивостоком </w:t>
      </w:r>
      <w:r>
        <w:rPr>
          <w:color w:val="FF6600"/>
        </w:rPr>
        <w:t>[28]</w:t>
      </w:r>
      <w:r>
        <w:rPr/>
        <w:t>. Первоначально маршрут проходил напрямую через Китай до Иркутска, и далее с посадкой в Омске до Москвы. Через пару месяцев по ряду технических и политических причин маршрут был изменен, и самолет стал выполнять рейсы с посадками в Хабаровске, Иркутске и Омске. В первый год эксплуатации выполнялся один рейс ежедневно. Самолет прилетал во Владивосток к 20.00 местного времени и отбывал на следующий день в 9.20 утра. Достоинства реактивного первенца пришлись по душе приморцам, 50-местный салон не испытывал недостатка в пассажирах. Весь 1958 г. авиапредприятие готовило дополнительный контингент специалистов наземных служб, чтобы увеличить количество принимаемых реактивных самолетов.</w:t>
      </w:r>
    </w:p>
    <w:p>
      <w:pPr>
        <w:pStyle w:val="Normal"/>
        <w:rPr/>
      </w:pPr>
      <w:r>
        <w:rPr/>
        <w:t>По решению начальника Дальневосточного управления гражданской авиации Б.Г.Езерского, 16 мая 1959 г.70-местный «Ty-l04А» под командованием А.П. Сапожникова выполнил первый регулярный рейс с</w:t>
      </w:r>
    </w:p>
    <w:p>
      <w:pPr>
        <w:pStyle w:val="Normal"/>
        <w:rPr/>
      </w:pPr>
      <w:r>
        <w:rPr/>
      </w:r>
    </w:p>
    <w:p>
      <w:pPr>
        <w:pStyle w:val="Normal"/>
        <w:rPr>
          <w:color w:val="FF0000"/>
        </w:rPr>
      </w:pPr>
      <w:r>
        <w:rPr>
          <w:color w:val="FF0000"/>
        </w:rPr>
        <w:t>Стр.21</w:t>
      </w:r>
    </w:p>
    <w:p>
      <w:pPr>
        <w:pStyle w:val="Normal"/>
        <w:rPr/>
      </w:pPr>
      <w:r>
        <w:rPr/>
        <w:t xml:space="preserve">пассажирами па маршруту Владивосток - Хабаровск – Петропавловск-Камчатский </w:t>
      </w:r>
      <w:r>
        <w:rPr>
          <w:color w:val="FF6600"/>
        </w:rPr>
        <w:t>[29]</w:t>
      </w:r>
      <w:r>
        <w:rPr/>
        <w:t xml:space="preserve">, но непродуманность этого решения и недостаточный пассажиропоток привели к тому, что за 4 месяца самолет выполнил в оба конца всего 149 рейсов, перевез 6220 пассажиров, 88.3 т почты и 116 т груза </w:t>
      </w:r>
      <w:r>
        <w:rPr>
          <w:color w:val="FF6600"/>
        </w:rPr>
        <w:t>[30]</w:t>
      </w:r>
      <w:r>
        <w:rPr/>
        <w:t xml:space="preserve">, поэтому с сентября полеты «Ту-l04» по этой линии были прекращены. 20 мая 1959 г. другой «Ty-l04А» стартовал с Ленинградского аэродрома «Пулково» и, преодолев 8200 км с посадками в Свердловске, Новосибирске, Иркутске, Хабаровске, через 20 часов приземлился во Владивостоке, открыв регулярное авиасообщение на этом маршруте </w:t>
      </w:r>
      <w:r>
        <w:rPr>
          <w:color w:val="FF6600"/>
        </w:rPr>
        <w:t>[31]</w:t>
      </w:r>
      <w:r>
        <w:rPr/>
        <w:t xml:space="preserve">. В связи с увеличением количества принимаемых «Ту-l04», в июне 1959 г. Владивостокский аэропорт ввел для них двухсменное обслуживание </w:t>
      </w:r>
      <w:r>
        <w:rPr>
          <w:color w:val="FF6600"/>
        </w:rPr>
        <w:t>[32]</w:t>
      </w:r>
      <w:r>
        <w:rPr/>
        <w:t xml:space="preserve">. Но, как выяснилось в скором времени, этой меры оказалось недостаточно. В мае 1960 г. </w:t>
      </w:r>
      <w:r>
        <w:rPr>
          <w:color w:val="FF6600"/>
        </w:rPr>
        <w:t>[33]</w:t>
      </w:r>
      <w:r>
        <w:rPr/>
        <w:t xml:space="preserve"> и 18 апреля 1961 г. </w:t>
      </w:r>
      <w:r>
        <w:rPr>
          <w:color w:val="FF6600"/>
        </w:rPr>
        <w:t>[34]</w:t>
      </w:r>
      <w:r>
        <w:rPr/>
        <w:t xml:space="preserve"> были введены дополнительные рейсы «Ту-l04» в Москву, а с 11 июля 1961 г. реактивный лайнер начал регулярные пассажирские перевозки на линии Одесса - Куйбышев - Новосибирск - Иркутск - Хабаровск - Владивосток </w:t>
      </w:r>
      <w:r>
        <w:rPr>
          <w:color w:val="FF6600"/>
        </w:rPr>
        <w:t>[35]</w:t>
      </w:r>
      <w:r>
        <w:rPr/>
        <w:t xml:space="preserve">. Применение реактивных самолетов на дальних линиях позволило удешевить и резко увеличить пассажирские перевозки. Если в 1954 г. из Владивостока в Москву было отправлено всего 4640 пассажиров </w:t>
      </w:r>
      <w:r>
        <w:rPr>
          <w:color w:val="FF6600"/>
        </w:rPr>
        <w:t>[36]</w:t>
      </w:r>
      <w:r>
        <w:rPr/>
        <w:t xml:space="preserve">, та в 1964 г. - 51108 только на «Ту-104» </w:t>
      </w:r>
      <w:r>
        <w:rPr>
          <w:color w:val="FF6600"/>
        </w:rPr>
        <w:t>[37]</w:t>
      </w:r>
      <w:r>
        <w:rPr/>
        <w:t>.</w:t>
      </w:r>
    </w:p>
    <w:p>
      <w:pPr>
        <w:pStyle w:val="Normal"/>
        <w:rPr/>
      </w:pPr>
      <w:r>
        <w:rPr/>
        <w:t>Сейчас многие спорят а достоинствах «Ту-l04», считают, что этот самолет был ошибкой. Однако практики, обслуживавшие его, имеют на этот счет свое мнение. У него были недостатки. Скопированный с бомбардировщика «Ту-16», он имел такое же стреловидное крыло с тонким профилем, которое плохо гасило посадочную скорость и делало самолет</w:t>
      </w:r>
    </w:p>
    <w:p>
      <w:pPr>
        <w:pStyle w:val="Normal"/>
        <w:rPr/>
      </w:pPr>
      <w:r>
        <w:rPr/>
        <w:t>неустойчивым при посадке. Частые отказы в тормозной системе, отсутствие реверса двигателей, слабая эффективность тормозного парашюта приводили к тому, что самолет на пробеге после посадки часто выкатывался за пределы взлетно-посадочной полосы. По этой причине только во Владивостоке пришлось списать 2 лайнера из-за повреждений, полученных при посадке, хотя обходилось без жертв. Наличие многочисленных приборов в пилотской кабине и их маленькие размеры увеличивали нагрузку на экипаж. В наземном обслуживании тоже возникали проблемы из-за неудачной компоновки некоторых агрегатов. «Прожорливость» турбореактивных двигателей РД-3М (5000 кг/ч) сегодня кажется немыслимой, но на их надежность не пожаловался никто. А уровень комфорта для пассажиров всегда оставался вне критики. Может быть, именно по этой причине 20 лет (1958 - 1978 гг.) «Ту-104» обслуживал</w:t>
      </w:r>
    </w:p>
    <w:p>
      <w:pPr>
        <w:pStyle w:val="Normal"/>
        <w:rPr/>
      </w:pPr>
      <w:r>
        <w:rPr/>
      </w:r>
    </w:p>
    <w:p>
      <w:pPr>
        <w:pStyle w:val="Normal"/>
        <w:rPr>
          <w:color w:val="FF0000"/>
        </w:rPr>
      </w:pPr>
      <w:r>
        <w:rPr>
          <w:color w:val="FF0000"/>
        </w:rPr>
        <w:t>Стр.22</w:t>
      </w:r>
    </w:p>
    <w:p>
      <w:pPr>
        <w:pStyle w:val="Normal"/>
        <w:rPr/>
      </w:pPr>
      <w:r>
        <w:rPr/>
        <w:t>линию Хабаровск - Владивосток и 17 лет (1961 - 1978 гг.) - линию Одесса - Владивосток.</w:t>
      </w:r>
    </w:p>
    <w:p>
      <w:pPr>
        <w:pStyle w:val="Normal"/>
        <w:rPr/>
      </w:pPr>
      <w:r>
        <w:rPr/>
        <w:t xml:space="preserve">30 ноября 1954 г. на авиалинии Аэрофлота вышел новый 30-местный пассажирский самолет «Ил-14» с двумя поршневыми двигателями АШ-82Т, развивавший скорость 325 км/ч и имевший беспосадочную дальность с полной загрузкой в 1600 км </w:t>
      </w:r>
      <w:r>
        <w:rPr>
          <w:color w:val="FF6600"/>
        </w:rPr>
        <w:t>[З8]</w:t>
      </w:r>
      <w:r>
        <w:rPr/>
        <w:t xml:space="preserve">. Благодаря хорошо продуманной конструкции, самолет оказался простым в наземном обслуживании, надежным и экономичным в эксплуатации, не очень требовательным к аэродромам. 4 июля 1956 г. Владивостокский аэропорт начал подготовку наземного персонала для обслуживания прилетающих «Ил-14» </w:t>
      </w:r>
      <w:r>
        <w:rPr>
          <w:color w:val="FF6600"/>
        </w:rPr>
        <w:t>[39]</w:t>
      </w:r>
      <w:r>
        <w:rPr/>
        <w:t>. 16 мая 1958 г. «Ил-14» Дальневосточного управления выполнил первый регулярный рейс с пассажирами по маршруту Южно-Сахалинск - Владивосток - Южно-Сахалинск, затратив на путь в один конец 3 часа</w:t>
      </w:r>
    </w:p>
    <w:p>
      <w:pPr>
        <w:pStyle w:val="Normal"/>
        <w:rPr/>
      </w:pPr>
      <w:r>
        <w:rPr>
          <w:color w:val="FF6600"/>
        </w:rPr>
        <w:t>[40]</w:t>
      </w:r>
      <w:r>
        <w:rPr/>
        <w:t xml:space="preserve">. В последующие 4 года (1959 -1963 гг.) при неравномерности перевозок почты и грузов пассажиропоток на этой линии увеличился в 2,9 раза: с 7940 человек в 1959 г. до 22877 - в 1963 г., частота движения в оба конца - с 512 до 1110 рейсов в год соответственно </w:t>
      </w:r>
      <w:r>
        <w:rPr>
          <w:color w:val="FF6600"/>
        </w:rPr>
        <w:t>[41]</w:t>
      </w:r>
      <w:r>
        <w:rPr/>
        <w:t xml:space="preserve">. Эта авиалиния превратилась в одну из самых динамично действующих как во Владивостокском, так и в Южно-Сахалинском аэропорту. </w:t>
      </w:r>
    </w:p>
    <w:p>
      <w:pPr>
        <w:pStyle w:val="Normal"/>
        <w:rPr/>
      </w:pPr>
      <w:r>
        <w:rPr/>
        <w:t xml:space="preserve">В январе 1960 г. «Ил-14» Восточно-Сибирского управления связал Владивосток с важнейшими центрами юга Дальнего Востока и Забайкалья, начав регулярные пассажирские перевозки по маршруту Иркутск - Чита - Магдагачи - Благовещенск - Хабаровск - Владивосток </w:t>
      </w:r>
      <w:r>
        <w:rPr>
          <w:color w:val="FF6600"/>
        </w:rPr>
        <w:t>[42]</w:t>
      </w:r>
      <w:r>
        <w:rPr/>
        <w:t>. Так как во Владивостоке авиапредприятие не занималось базовой эксплуатацией «Ил-14», а только принимало их из других аэропортов, то с середины 60-х годов этот самолет перестал играть заметную роль в пассажирских перевозках. В основном самолет использовался вместе с «Ли-2» для заказных грузопассажирских рейсов, прибрежной рыборазведки, аэрофотосъемки. Последние самолеты этой марки перестали посещать Владивостокский аэропорт в 1988 г. в связи с их списанием в Дальневосточном управлении (Хабаровск).</w:t>
      </w:r>
    </w:p>
    <w:p>
      <w:pPr>
        <w:pStyle w:val="Normal"/>
        <w:rPr/>
      </w:pPr>
      <w:r>
        <w:rPr/>
        <w:t>27 января 1958 г. Хабаровский аэропорт принял на базовую эксплуатацию первый самолет «Ту-l04». Тогда по решению Дальневосточного управления часть хабаровских поршневых самолетов «Ли-2» была передана другим дальневосточным аэропортам, в том числе и Владивостоку. Новым для приморцев он не был. Аэропорт «Озерные Ключи» начал его прием в первые послевоенные годы, а некоторые пилоты переучились на этот самолет еще до его принятия на базовую эксплуатацию. Авиационные специалисты характеризовали «Ли-2» только с положительной стороны</w:t>
      </w:r>
    </w:p>
    <w:p>
      <w:pPr>
        <w:pStyle w:val="Normal"/>
        <w:rPr/>
      </w:pPr>
      <w:r>
        <w:rPr/>
      </w:r>
    </w:p>
    <w:p>
      <w:pPr>
        <w:pStyle w:val="Normal"/>
        <w:rPr>
          <w:color w:val="FF0000"/>
        </w:rPr>
      </w:pPr>
      <w:r>
        <w:rPr>
          <w:color w:val="FF0000"/>
        </w:rPr>
        <w:t>Стр.23</w:t>
      </w:r>
    </w:p>
    <w:p>
      <w:pPr>
        <w:pStyle w:val="Normal"/>
        <w:rPr/>
      </w:pPr>
      <w:r>
        <w:rPr/>
        <w:t>и очень жалели, когда его не стало. В течение 15 лет, с 1958 г. по1973 г., этот самолет совершал регулярные полеты с пассажирами из Владивостока в Хабаровск, Благовещенск, Южно-Сахалинск, Экимчан, а по местным линиям - в Серафимовку (Ольга), Спасск, Арсеньев, Великую Кему, Единку. В грузовом варианте приморские «Ли-2» путешествовали по всему Советскому Союзу. Кроме грузовых и пассажирских рейсов, «Ли-2» применялся для прибрежной рыборазведки, лесопатрулирования, заказных полетов для различных организаций. Малый расход топлива (250 кг/ч), оптимальная скорость для многих видов работ (250 км/ч) в сочетании с хорошей грузоподъемностью (2000 кг), надежностью и дальностью полета (1500 км) приносили солидные поступления в аэропортовскую казну. Только физический износ стал причиной снятия с эксплуатации этих самолетов в 1973 г.</w:t>
      </w:r>
    </w:p>
    <w:p>
      <w:pPr>
        <w:pStyle w:val="Normal"/>
        <w:rPr/>
      </w:pPr>
      <w:r>
        <w:rPr/>
        <w:t xml:space="preserve">Если на линиях небольшой протяженности поршневые самолеты имели неоспоримые преимущества по экономичности и незначительным расходам на наземное обслуживание, то на средних и дальних линиях с конца 50-х годов они уступили место своим турбовинтовым собратьям. Еще шли заводские испытания, когда 28 сентября 1957 г. Владивостокский аэропорт начал подготовку наземного персонала для обслуживания нового 84-местного турбовинтового самолета «Ан-10», предназначенного для средних (1500 - 2500 км) линий </w:t>
      </w:r>
      <w:r>
        <w:rPr>
          <w:color w:val="FF6600"/>
        </w:rPr>
        <w:t>[43]</w:t>
      </w:r>
      <w:r>
        <w:rPr/>
        <w:t xml:space="preserve">. В 1960 г. его базовую эксплуатацию освоил Хабаровский аэропорт, поэтому в 1961-1962 гг. специалисты проходили стажировку там. В 1963 г. «Ан-10» начал эпизодические полеты во Владивосток </w:t>
      </w:r>
      <w:r>
        <w:rPr>
          <w:color w:val="FF6600"/>
        </w:rPr>
        <w:t>[44]</w:t>
      </w:r>
      <w:r>
        <w:rPr/>
        <w:t xml:space="preserve">. 1 марта 1964 г., с вводом в строй Хомутовского аэродрома, этот самолет заменил «Ил-14» на линии Южно-Сахалинск - Владивосток - Южно-Сахалинск </w:t>
      </w:r>
      <w:r>
        <w:rPr>
          <w:color w:val="FF6600"/>
        </w:rPr>
        <w:t>[45]</w:t>
      </w:r>
      <w:r>
        <w:rPr/>
        <w:t xml:space="preserve">. Пассажиры оценили такой подарок по достоинству, только за 1964 г., сделав 422 рейса в оба конца, «Ан-l0» перевез 24576 человек </w:t>
      </w:r>
      <w:r>
        <w:rPr>
          <w:color w:val="FF6600"/>
        </w:rPr>
        <w:t>[46]</w:t>
      </w:r>
      <w:r>
        <w:rPr/>
        <w:t>. Но уже в том же году его эксплуатация стала сворачиваться. Хотя самолет обладал прекрасной экономичностью и летными характеристиками, пилоты испытывали к нему недоверие, а для техников он был неудобен в наземном обслуживании. На смену ему пришел знаменитый «Ил-18», своими достоинствами и огромной популярностью отодвинувший в тень даже «Ту-l04».</w:t>
      </w:r>
    </w:p>
    <w:p>
      <w:pPr>
        <w:pStyle w:val="Normal"/>
        <w:rPr/>
      </w:pPr>
      <w:r>
        <w:rPr/>
        <w:t xml:space="preserve">20 мая 1958 г. инженер А.С. Агеенко и техники А.А.Королев и В.Н. Старосельцев отбыли в Ульяновскую школу высшей летной подготовки для изучения «Ил-18» </w:t>
      </w:r>
      <w:r>
        <w:rPr>
          <w:color w:val="FF6600"/>
        </w:rPr>
        <w:t>[47]</w:t>
      </w:r>
      <w:r>
        <w:rPr/>
        <w:t xml:space="preserve">. После теоретической и ознакомительной подготовки группа посетила аэропорты «Внуково» и «Хабаровск» , где прошла стажировку </w:t>
      </w:r>
      <w:r>
        <w:rPr>
          <w:color w:val="FF6600"/>
        </w:rPr>
        <w:t>[48]</w:t>
      </w:r>
      <w:r>
        <w:rPr/>
        <w:t>, т.к. в то время «Ил-18» выполнял по трассе Москва - Хабаровск только испытательные рейсы. За 5 лет</w:t>
      </w:r>
    </w:p>
    <w:p>
      <w:pPr>
        <w:pStyle w:val="Normal"/>
        <w:rPr/>
      </w:pPr>
      <w:r>
        <w:rPr/>
      </w:r>
    </w:p>
    <w:p>
      <w:pPr>
        <w:pStyle w:val="Normal"/>
        <w:rPr>
          <w:color w:val="FF0000"/>
        </w:rPr>
      </w:pPr>
      <w:r>
        <w:rPr>
          <w:color w:val="FF0000"/>
        </w:rPr>
        <w:t>Стр.24</w:t>
      </w:r>
    </w:p>
    <w:p>
      <w:pPr>
        <w:pStyle w:val="Normal"/>
        <w:rPr/>
      </w:pPr>
      <w:r>
        <w:rPr/>
        <w:t xml:space="preserve">аэропорт подготовил несколько бригад специалистов. Впервые «Ил-18» приземлился на аэродроме «Кневичи» в 14.59 местного времени 4 октября 1959 г.. доставив из Китая Н.С. Хрущева </w:t>
      </w:r>
      <w:r>
        <w:rPr>
          <w:color w:val="FF6600"/>
        </w:rPr>
        <w:t>[49]</w:t>
      </w:r>
      <w:r>
        <w:rPr/>
        <w:t xml:space="preserve">. Следующим этапом стал беспосадочный перелет «Ил-18» из Шереметьево во Владивосток 31 января 1962 г. для проверки возможностей самолета и аэродрома </w:t>
      </w:r>
      <w:r>
        <w:rPr>
          <w:color w:val="FF6600"/>
        </w:rPr>
        <w:t>[50]</w:t>
      </w:r>
      <w:r>
        <w:rPr/>
        <w:t xml:space="preserve">. С 15 апреля 1963 г. Владивостокский аэропорт начал круглосуточный прием и выпуск самолетов </w:t>
      </w:r>
      <w:r>
        <w:rPr>
          <w:color w:val="FF6600"/>
        </w:rPr>
        <w:t>[51]</w:t>
      </w:r>
      <w:r>
        <w:rPr/>
        <w:t xml:space="preserve">, после чего 15 мая 1963 г. «ИЛ-18» вышел на авиалинию Москва - Челябинск - Красноярск - Благовещенск - Владивосток с частотой полетов 3 раза в неделю </w:t>
      </w:r>
      <w:r>
        <w:rPr>
          <w:color w:val="FF6600"/>
        </w:rPr>
        <w:t>[52</w:t>
      </w:r>
      <w:r>
        <w:rPr>
          <w:color w:val="FF6600"/>
          <w:lang w:val="en-US"/>
        </w:rPr>
        <w:t>]</w:t>
      </w:r>
      <w:r>
        <w:rPr/>
        <w:t>. Позже число посадок сократили, и получился всем известный рейс 6 Москва - Красноярск – Владивосток, просуществовавший до конца 1978 г.</w:t>
      </w:r>
    </w:p>
    <w:p>
      <w:pPr>
        <w:pStyle w:val="Normal"/>
        <w:rPr/>
      </w:pPr>
      <w:r>
        <w:rPr/>
        <w:t xml:space="preserve">В мае 1964 г. Дальневосточное управление гражданской авиации начало эксплуатацию собственных «Ил-18» (база в Хабаровске). С этого времени «Ту-l04» и «Ан-10» сдали свои позиции в дальневосточном небе, т.к. по ряду показателей не смогли конкурировать с новичком. Четыре качества: надежность, простота, экономичность и комфорт сделали «Ил-18» любимцем пилотов и пассажиров и самым массовым самолетом Аэрофлота в 60-70-х годах. В 1966 г. «Ил-18» окончательно вытеснил «Ан-10» с линии Владивосток -  Южно-Сахалинск, а еще через пару лет – «Ту-l04» с петропавловской линии. Даже в 1977 г., когда уже готовился к полетам аэробус «Ил-86», «Ил-18» по прежнему лидировал на средних и дальних линиях Дальнего Востока. Из 36 маршрутов Владивостокского аэропорта в тот год он обслуживал 20, остальные 16 поделили «Ту-l04», «Як-40» и «Ан-24» </w:t>
      </w:r>
      <w:r>
        <w:rPr>
          <w:color w:val="FF6600"/>
        </w:rPr>
        <w:t>[53]</w:t>
      </w:r>
      <w:r>
        <w:rPr/>
        <w:t>. Регулярные рейсы из Владивостока «Ил-18» выполнял до 31 декабря 1985 г. В тот день он последний раз взял на борт пассажиров и отбыл в Южно-Сахалинск.</w:t>
      </w:r>
    </w:p>
    <w:p>
      <w:pPr>
        <w:pStyle w:val="Normal"/>
        <w:rPr/>
      </w:pPr>
      <w:r>
        <w:rPr/>
        <w:t>Самолет и дальше бы продолжал трудиться в дальневосточном небе, но в 1974 г. по распоряжению «сверху» его серийный выпуск был прекращен. Уход «Ил-18», кроме морального удара, принес авиаторам массу экономических проблем, ведь по уровню экономичности самолет до сих пор не превзойден ни одним отечественным самолетом, а зарубежные приблизились к уровню «Ил-18» только в начале 80-х годов. Поэтому и занимает макет «Ил-18» одно из почетных мест в Американском национальном музее истории авиации и космонавтики, а надпись гласит: «Лучший в мире самолет своего класса».</w:t>
      </w:r>
    </w:p>
    <w:p>
      <w:pPr>
        <w:pStyle w:val="Normal"/>
        <w:rPr/>
      </w:pPr>
      <w:r>
        <w:rPr/>
        <w:t>Выход на авиалинию Москва - Владивосток - Москва реактивного «Ту-104», а затем и турбовинтового «Ил-18» значительно сократил время пути, но все же преодоление многих тысяч километров с промежуточными посадками утомляло пассажиров, вело к  увеличению нагрузок</w:t>
      </w:r>
    </w:p>
    <w:p>
      <w:pPr>
        <w:pStyle w:val="Normal"/>
        <w:rPr/>
      </w:pPr>
      <w:r>
        <w:rPr/>
      </w:r>
    </w:p>
    <w:p>
      <w:pPr>
        <w:pStyle w:val="Normal"/>
        <w:rPr>
          <w:color w:val="FF0000"/>
        </w:rPr>
      </w:pPr>
      <w:r>
        <w:rPr>
          <w:color w:val="FF0000"/>
        </w:rPr>
        <w:t>Стр.25</w:t>
      </w:r>
    </w:p>
    <w:p>
      <w:pPr>
        <w:pStyle w:val="Normal"/>
        <w:rPr/>
      </w:pPr>
      <w:r>
        <w:rPr/>
        <w:t>на экипажи и не способствовало регулярности полетов. Появление «Ту-104» не изменило давней мечты приморцев о полетах в центральные районы страны без посадок. Стремительное развитие отечественных летательных аппаратов с конца 50-х годов сделало эту мечту почти реальностью.</w:t>
      </w:r>
    </w:p>
    <w:p>
      <w:pPr>
        <w:pStyle w:val="Normal"/>
        <w:rPr/>
      </w:pPr>
      <w:r>
        <w:rPr/>
        <w:t xml:space="preserve">В последних числах мая 1958 г., когда еще не улеглись впечатления от первых полетов «Ty-104», гигантский межконтинентальный лайнер «Ту-114Д» выполнил первый беспосадочный перелет из Москвы во Владивосток </w:t>
      </w:r>
      <w:r>
        <w:rPr>
          <w:color w:val="FF6600"/>
        </w:rPr>
        <w:t>[54]</w:t>
      </w:r>
      <w:r>
        <w:rPr/>
        <w:t xml:space="preserve">. Встречали его специалисты Хабаровского аэропорта. Машина «отдохнула» после l0-часового перелета, дозаправилась и отправилась в обратный путь. В начале июля 1958 г. «Ту-114Д», совершавший испытательный перелет по стране, опять приземлился во Владивостоке </w:t>
      </w:r>
      <w:r>
        <w:rPr>
          <w:color w:val="FF6600"/>
        </w:rPr>
        <w:t>[55]</w:t>
      </w:r>
      <w:r>
        <w:rPr/>
        <w:t xml:space="preserve">. Следующим этапом в ходе государственных испытаний стал первый пробный рейс с пассажирами на борту по маршруту Москва - Хабаровск - Москва 21 мая 1959 г. </w:t>
      </w:r>
      <w:r>
        <w:rPr>
          <w:color w:val="FF6600"/>
        </w:rPr>
        <w:t>[56]</w:t>
      </w:r>
      <w:r>
        <w:rPr/>
        <w:t xml:space="preserve">. Выявленные недоработки в наземном обеспечении в аэропорту Хабаровска были устранены в течение года, и с 24 апреля 1961 г. воздушный гигант начал регулярные перевозки пассажиров между Москвой и Хабаровском </w:t>
      </w:r>
      <w:r>
        <w:rPr>
          <w:color w:val="FF6600"/>
        </w:rPr>
        <w:t>[57]</w:t>
      </w:r>
      <w:r>
        <w:rPr/>
        <w:t>.</w:t>
      </w:r>
    </w:p>
    <w:p>
      <w:pPr>
        <w:pStyle w:val="Normal"/>
        <w:rPr/>
      </w:pPr>
      <w:r>
        <w:rPr/>
        <w:t xml:space="preserve">9 ноября 1959 г. Владивостокский аэропорт начал подготовку специалистов наземных служб для работы с «Ту-114» </w:t>
      </w:r>
      <w:r>
        <w:rPr>
          <w:color w:val="FF6600"/>
        </w:rPr>
        <w:t>[58]</w:t>
      </w:r>
      <w:r>
        <w:rPr/>
        <w:t xml:space="preserve">. Подготовку аэропорта к приему такого большого самолета (54х51х15 м, взлетная масса - 173 т, 170 пассажиров, разбег на взлете 2300 м) вели сразу по двум направлениям: использование аэродрома «Кневичи» в качестве запасного для «Ty-1l4», курсирующих между Москвой и Хабаровском и возможность регулярного приема «Ty-114» во Владивостоке. В течение 2 лет шла подготовка наземной базы. 2 февраля 1962 г. «Ту-114» вновь приземлился на аэродроме «Кневичи» </w:t>
      </w:r>
      <w:r>
        <w:rPr>
          <w:color w:val="FF6600"/>
        </w:rPr>
        <w:t>[59]</w:t>
      </w:r>
      <w:r>
        <w:rPr/>
        <w:t>. На борту самолета во Владивосток прибыла большая группа сотрудников НИИ ГВФ для проверки проведенной подготовки. В течение 4 дней экипаж П.В.Солдатова поднимал и вновь сажал огромную машину на 2800-метровую полосу, отрабатывая схемы взлетов и заходов на посадку. Владивостокский аэропорт был полностью подготовлен для качественного наземного обслуживания гиганта по двум направлениям (регулярное и запасное). Осталось решить одну проблему: довести аэродром «Кневичи» до требуемых нормативов, обеспечивающих безопасные взлеты и посадки «Ту-114». Для этого надо было удлинить взлетно-посадочную полосу до 3500 метров, усилить ее покрытие, установить дополнительный комплект радиооборудования. Но военное ведомство, бывшее в то время полновластным хозяином объекта, не пошло на сотрудничество с гражданскими авиаторами</w:t>
      </w:r>
    </w:p>
    <w:p>
      <w:pPr>
        <w:pStyle w:val="Normal"/>
        <w:rPr/>
      </w:pPr>
      <w:r>
        <w:rPr/>
      </w:r>
    </w:p>
    <w:p>
      <w:pPr>
        <w:pStyle w:val="Normal"/>
        <w:rPr>
          <w:color w:val="FF0000"/>
          <w:lang w:val="en-US"/>
        </w:rPr>
      </w:pPr>
      <w:r>
        <w:rPr>
          <w:color w:val="FF0000"/>
        </w:rPr>
        <w:t>Стр.26</w:t>
      </w:r>
    </w:p>
    <w:p>
      <w:pPr>
        <w:pStyle w:val="Normal"/>
        <w:rPr/>
      </w:pPr>
      <w:r>
        <w:rPr/>
        <w:t>В последующие годы «Ту-</w:t>
      </w:r>
      <w:r>
        <w:rPr>
          <w:lang w:val="en-US"/>
        </w:rPr>
        <w:t>l</w:t>
      </w:r>
      <w:r>
        <w:rPr/>
        <w:t>14» появлялся во Владивостоке эпизодически, а тем временем руководство Дальневосточного управления гражданской авиации, Владивостокского авиаотряда и местные власти настойчиво «пробивали» свою идею в вышестоящих инстанциях. В 1971 г. вопрос был согласован между двумя ведомствами, но потребовалось еще 14 лет, чтобы начать беспосадочные перелеты из Владивостока.</w:t>
      </w:r>
    </w:p>
    <w:p>
      <w:pPr>
        <w:pStyle w:val="Normal"/>
        <w:rPr/>
      </w:pPr>
      <w:r>
        <w:rPr/>
        <w:t xml:space="preserve">В апреле 1965 г. Арсеньевский авиазавод «Прогресс» начал серийный выпуск минилайнера «Ан-14», прозванного впоследствии «Пчелкой» </w:t>
      </w:r>
      <w:r>
        <w:rPr>
          <w:color w:val="FF6600"/>
        </w:rPr>
        <w:t>[60]</w:t>
      </w:r>
      <w:r>
        <w:rPr/>
        <w:t xml:space="preserve">. Цельнометаллический моноплан с 2 поршневыми двигателями АИ-14 мог брать на борт 6 пассажиров (или 600 кг груза) и с крейсерской скоростью 180 км/ч доставлять их на 600 км. При этом разбег/пробег на грунтовом аэродроме не превышал 150 метров. В июле того же 1965 г. с новым самолетом познакомились работники Владивостокского аэропорта </w:t>
      </w:r>
      <w:r>
        <w:rPr>
          <w:color w:val="FF6600"/>
        </w:rPr>
        <w:t>[61]</w:t>
      </w:r>
      <w:r>
        <w:rPr/>
        <w:t xml:space="preserve">. В 1966 г. нескольких специалистов наземных служб отправили на завод «Прогресс» для детального изучения самолета </w:t>
      </w:r>
      <w:r>
        <w:rPr>
          <w:color w:val="FF6600"/>
        </w:rPr>
        <w:t>[62]</w:t>
      </w:r>
      <w:r>
        <w:rPr/>
        <w:t xml:space="preserve">. В июле 1967 г. авиазавод и ОКБ Антонова провели испытательный перелет «Ан-14» по маршруту Владивосток - Москва - Владивосток </w:t>
      </w:r>
      <w:r>
        <w:rPr>
          <w:color w:val="FF6600"/>
        </w:rPr>
        <w:t>[63]</w:t>
      </w:r>
      <w:r>
        <w:rPr/>
        <w:t>. Результаты испытаний не удовлетворили гражданских авиаторов. При такой незначительной грузоподъемности и небольшой скорости самолет оказался довольно прожорливым, а если учесть, что в качестве топлива он использовал сложный в изготовлении и дорогостоящий смесевой бензин СБ-78, то его использование оказалось экономически нецелесообразным. В последующие годы «Ан-14» использовался только в ВВС Тихоокеанского пограничного округа в качестве делового самолета.</w:t>
      </w:r>
    </w:p>
    <w:p>
      <w:pPr>
        <w:pStyle w:val="Normal"/>
        <w:rPr/>
      </w:pPr>
      <w:r>
        <w:rPr/>
        <w:t xml:space="preserve">В 1966 г. на предприятия Аэрофлота стал поступать новый двухдвигательный газотурбинный вертолет «Ми-2», предназначенный для замены «Ми-1». В январе 1968 г. Владивостокское авиапредприятие приступило к подготовке летно-технического персонала и объектов инженерной службы для работы с новым вертолетом </w:t>
      </w:r>
      <w:r>
        <w:rPr>
          <w:color w:val="FF6600"/>
        </w:rPr>
        <w:t>[64]</w:t>
      </w:r>
      <w:r>
        <w:rPr/>
        <w:t xml:space="preserve">. В течение 1968 г. переподготовку прошло 8 пилотов и 6 техников </w:t>
      </w:r>
      <w:r>
        <w:rPr>
          <w:color w:val="FF6600"/>
        </w:rPr>
        <w:t>[65]</w:t>
      </w:r>
      <w:r>
        <w:rPr/>
        <w:t xml:space="preserve">. В 1969 г. Владивостокское авиапредприятие первым на Дальнем Востоке освоило базовую эксплуатацию «Ми-2» </w:t>
      </w:r>
      <w:r>
        <w:rPr>
          <w:color w:val="FF6600"/>
        </w:rPr>
        <w:t>[66]</w:t>
      </w:r>
      <w:r>
        <w:rPr/>
        <w:t xml:space="preserve">. Как и любая машина, «Ми-2» проявил свои достоинства и недостатки. Скорость, маневренность, возможность работы с химаппаратурой на стесненных участках, небольшие габариты машины привлекли внимание заказчиков. За первые 2 года эксплуатации (1969 и 1970 гг.) вертолеты «Ми-2» налетали 2970 часов на разных видах спецработ, обработали около 55000 гектаров полей </w:t>
      </w:r>
      <w:r>
        <w:rPr>
          <w:color w:val="FF6600"/>
        </w:rPr>
        <w:t>[67]</w:t>
      </w:r>
      <w:r>
        <w:rPr/>
        <w:t>. В последующие годы налет на этих машинах превышал 3000 часов ежегодно, однако определенная маломощность и капризный характер газотурбинных</w:t>
      </w:r>
    </w:p>
    <w:p>
      <w:pPr>
        <w:pStyle w:val="Normal"/>
        <w:rPr/>
      </w:pPr>
      <w:r>
        <w:rPr/>
      </w:r>
    </w:p>
    <w:p>
      <w:pPr>
        <w:pStyle w:val="Normal"/>
        <w:rPr>
          <w:color w:val="FF0000"/>
        </w:rPr>
      </w:pPr>
      <w:r>
        <w:rPr>
          <w:color w:val="FF0000"/>
        </w:rPr>
        <w:t>Стр.27</w:t>
      </w:r>
    </w:p>
    <w:p>
      <w:pPr>
        <w:pStyle w:val="Normal"/>
        <w:rPr/>
      </w:pPr>
      <w:r>
        <w:rPr/>
        <w:t>двигателей ГТД-350 прибавили забот в наземном обслуживании и увеличили стоимость летного часа. Но все же вертолет прижился в Приморье. С начала 70-х годов он заменил «Ми-1» на ледоколах и плавбазах, взял на себя авиахимработы и санитарные рейсы, в 1979 г. стал вместо «Ми-4» возить пассажиров на линии Владивосток - Чистоводное. До сих пор его используют в основном в качестве «воздушного такси» по заказам различных организаций.</w:t>
      </w:r>
    </w:p>
    <w:p>
      <w:pPr>
        <w:pStyle w:val="Normal"/>
        <w:rPr/>
      </w:pPr>
      <w:r>
        <w:rPr/>
        <w:t>Настоящей эпопеей в развитии приморской гражданской авиации можно назвать освоение минилайнера «Як-40», в котором конструкторы впервые смогли совместить скорость и комфорт с высокими летными качествами «Ан-2». Узкие горные долины Приморья со сложным ветровым режимом не позволили в свое время принять на эксплуатацию турбовинтовой «Ан-24», «Ли-2» доживали свой век, да и некоторые аэродромы для них были недоступны. Простота и надежность «Як-40», 3 реактивных двигателя и вспомогательная силовая установка в хвостовой части фюзеляжа, крылья с малой стреловидностью и непривычно большой площадью, шасси с мощной амортизацией и колесами большого диаметра дали возможность эксплуатировать самолет с грунтовых взлетно-посадочных полос длиной не более 1000 метров и выполнять крутые виражи в горных ущельях, а уютный герметичный пассажирский салон с мягкими креслами, кондиционированием, вентиляцией, туалетом, гардеробом и встроенным трапом стали хорошим подарком пассажирам местных линий. Увеличению безопасности и регулярности полетов способствовал и пилотажно-навигационный комплекс, дающий  возможность совершать взлеты и посадки на оборудованных аэродромах при метеоминимуме 2 категории ICAO (30/400 м). Сочетание этих качеств позволило «Як-40» первому из отечественных самолетов выдержать жесткие международные сертификаты летной годности и выйти на рынки развитых капиталистических стран.</w:t>
      </w:r>
    </w:p>
    <w:p>
      <w:pPr>
        <w:pStyle w:val="Normal"/>
        <w:rPr/>
      </w:pPr>
      <w:r>
        <w:rPr/>
        <w:t xml:space="preserve">30 сентября 1968 г. «Як-40» выполнил свой первый регулярный рейс с пассажирами из Москвы (Быково) в Кострому </w:t>
      </w:r>
      <w:r>
        <w:rPr>
          <w:color w:val="FF6600"/>
        </w:rPr>
        <w:t>[68]</w:t>
      </w:r>
      <w:r>
        <w:rPr/>
        <w:t xml:space="preserve">, 3 июля 1969 г. первыми на Дальнем Востоке его эксплуатацию освоили камчатские авиаторы </w:t>
      </w:r>
      <w:r>
        <w:rPr>
          <w:color w:val="FF6600"/>
        </w:rPr>
        <w:t>[69]</w:t>
      </w:r>
      <w:r>
        <w:rPr/>
        <w:t xml:space="preserve">, а в конце 1969 г. - благовещенские. В октябре того же года руководство Владивостокского авиапредприятия приняло решение о подготовке к базовой эксплуатации минилайнера. 21 апреля 1970 г. начальник авиационно-технической базы Н.К. Штин и старший инженер по строительству Г.В.Хоменко отбыли в Саратов для изучении документации по ангару под «Як-40» </w:t>
      </w:r>
      <w:r>
        <w:rPr>
          <w:color w:val="FF6600"/>
        </w:rPr>
        <w:t>[70]</w:t>
      </w:r>
      <w:r>
        <w:rPr/>
        <w:t>. Затем в Кировоградское летное училище на переподготовку были направлены 4 группы опытных</w:t>
      </w:r>
    </w:p>
    <w:p>
      <w:pPr>
        <w:pStyle w:val="Normal"/>
        <w:rPr/>
      </w:pPr>
      <w:r>
        <w:rPr/>
      </w:r>
    </w:p>
    <w:p>
      <w:pPr>
        <w:pStyle w:val="Normal"/>
        <w:rPr>
          <w:color w:val="FF0000"/>
        </w:rPr>
      </w:pPr>
      <w:r>
        <w:rPr>
          <w:color w:val="FF0000"/>
        </w:rPr>
        <w:t>Стр.28</w:t>
      </w:r>
    </w:p>
    <w:p>
      <w:pPr>
        <w:pStyle w:val="Normal"/>
        <w:rPr/>
      </w:pPr>
      <w:r>
        <w:rPr/>
        <w:t xml:space="preserve">пилотов и бортмехаников «Ли-2» и «Ан-2»: В.Т. Евдокимов, В.М. Кошкин, С.Ф. Хоренко, Н.М. Казачук, Н.Е. Измайлов, А.И. Колесников, А.И. Колесник, А.А. Старун, С.В.Дьяков, В.И. Сотников, В.Н.Старосельцев, Б.В. Гужвинский, В.Н. Губко, В.Д. Губко, В.Д. Ланин, Г.Д. Котельников </w:t>
      </w:r>
      <w:r>
        <w:rPr>
          <w:color w:val="FF6600"/>
        </w:rPr>
        <w:t>[71]</w:t>
      </w:r>
      <w:r>
        <w:rPr/>
        <w:t xml:space="preserve">. Пока пилоты и бортмеханики были в Кировограде, техники-механики и техники-прибористы проходили стажировку на заводах-изготовителях в Саратове (по самолету и его системам) и Запорожье (по двигателям), а затем отрабатывали практические навыки в аэропортах Одессы и Петропавловска-Камчатского. По возвращении из Кировограда на летную тренировку в Петропавловск-Камчатский с октября по конец декабря 1970 г. отбыли пилоты С.В. Дьяков, А.И. Колесников и бортмеханики С.Ф. Хоренко и Н.М. Казачук </w:t>
      </w:r>
      <w:r>
        <w:rPr>
          <w:color w:val="FF6600"/>
        </w:rPr>
        <w:t>[72]</w:t>
      </w:r>
      <w:r>
        <w:rPr/>
        <w:t>. К началу 1971 г. более двух десятков специалистов летных и наземных служб были готовы для работы на «Як-40».</w:t>
      </w:r>
    </w:p>
    <w:p>
      <w:pPr>
        <w:pStyle w:val="Normal"/>
        <w:rPr/>
      </w:pPr>
      <w:r>
        <w:rPr/>
        <w:t xml:space="preserve">7 января 1971 г. командиры «Ли-2» С.В. Дьяков и А.И. Колесников и бортмеханик «Ли-2»  С.Ф. Хоренко отбыли в Петропавловск-Камчатский </w:t>
      </w:r>
      <w:r>
        <w:rPr>
          <w:color w:val="FF6600"/>
        </w:rPr>
        <w:t>[73]</w:t>
      </w:r>
      <w:r>
        <w:rPr/>
        <w:t>. Маршрут этот не был случайным. В 1969 г. камчатские авиаторы начали эксплуатацию «Як-40» первой заводской серии, у которых еще отсутствовал реверс среднего двигателя. Маленькие посадочные площадки (первоначально «Як-40» имел допуск на эксплуатацию с 900-мстровых полос, в 1980 г. допуск увеличили до 1300 метров) пугали пилотов, т.к. в случае отказа можно было разбить самолет при посадке или прерванном взлете. По этой причине руководство Петропавловского авиаотряда посылало неоднократные просьбы в Дальневосточное управление о передаче этих самолетов в более подходящие районы. Просьба была удовлетворена. Не дожидаясь прибытия с завода очередного самолета уже с реверсом, хабаровское руководство отдало распоряжение о передаче 2 самолетов с Камчатки во Владивосток. За ними и отбыли пилоты.</w:t>
      </w:r>
    </w:p>
    <w:p>
      <w:pPr>
        <w:pStyle w:val="Normal"/>
        <w:rPr/>
      </w:pPr>
      <w:r>
        <w:rPr/>
        <w:t xml:space="preserve">12 января 1971 г. изящная серебристая птица с бортовым номером 87710 впервые приземлилась на аэродроме «Кневичи», а еще через неделю к первому самолету присоединился второй - с бортовым номером 87698. В конце января 1971 г, «Як-40» начал регулярные полеты с пассажирами по маршруту Владивосток - Хабаровск - Комсомольск </w:t>
      </w:r>
      <w:r>
        <w:rPr>
          <w:color w:val="FF6600"/>
        </w:rPr>
        <w:t>[74]</w:t>
      </w:r>
      <w:r>
        <w:rPr/>
        <w:t>. Рабочие места в экипаже первого «Як-40» были доверены опытным специалистам. Командирское кресло занял первый в Приморье пилот 1 класса С.В. Дьяков, налетавший к тому времени за 20 лет на самолетах «По-2», «Ш-2», «Ан-2», «Ли-2» более 10000 часов без происшествий. Вторым пилотом всего на 2 месяца стал командир «Ли-2» А.И.Колесников</w:t>
      </w:r>
    </w:p>
    <w:p>
      <w:pPr>
        <w:pStyle w:val="Normal"/>
        <w:rPr/>
      </w:pPr>
      <w:r>
        <w:rPr/>
      </w:r>
    </w:p>
    <w:p>
      <w:pPr>
        <w:pStyle w:val="Normal"/>
        <w:rPr>
          <w:color w:val="FF0000"/>
        </w:rPr>
      </w:pPr>
      <w:r>
        <w:rPr>
          <w:color w:val="FF0000"/>
        </w:rPr>
        <w:t>Стр.29</w:t>
      </w:r>
    </w:p>
    <w:p>
      <w:pPr>
        <w:pStyle w:val="Normal"/>
        <w:rPr/>
      </w:pPr>
      <w:r>
        <w:rPr/>
        <w:t>с 14-летним стажем в приморском небе. А место бортмеханика доверили С.Ф. Хоренко, в свое время одному из первых освоившему наземное обслуживание «Ан-2» и «Ту-l04», а затем 9 лет пролетавшему бортмехаником на «Ли-2». Начав базовую эксплуатацию «Як-40», авиапредприятие начало массовую переподготовку летно-технического персонала для обслуживания новичка.</w:t>
      </w:r>
    </w:p>
    <w:p>
      <w:pPr>
        <w:pStyle w:val="Normal"/>
        <w:rPr/>
      </w:pPr>
      <w:r>
        <w:rPr/>
        <w:t>Самолет пришелся по душе абсолютно всем. Его надежность, простота конструкции и обслуживания, летные данные, скорость и комфорт покорили сердца пилотов и  пассажиров. Уже с первых рейсов 24-местный салон (позднее число мест увеличили до 30-32) не испытывал недостатка пассажиров. После дребезжащего всеми заклепками «Ан-2» или тихоходного «Ли-2» «Як-40» показался настоящим чудом. Местные руководители разных рангов, оценив достоинства чудо-самолета, в соревновательном порядке начали подготовку к приему новосела, а военные разрешили его полеты на свои аэродромы. Поэтому 70-е годы стали для Владивостокского авиапредприятия временем массового внедрения «Як-40» на местных и региональных авиалиниях.</w:t>
        <w:tab/>
        <w:t>.</w:t>
      </w:r>
    </w:p>
    <w:p>
      <w:pPr>
        <w:pStyle w:val="Normal"/>
        <w:rPr/>
      </w:pPr>
      <w:r>
        <w:rPr/>
        <w:t xml:space="preserve">В июне 1971 г. экипаж С.В. Дьякова выполнил на «Як-40» технический рейс на аэродром «Серафимовка» (пос. Ольга), пройдя 285 км за 30 минут </w:t>
      </w:r>
      <w:r>
        <w:rPr>
          <w:color w:val="FF6600"/>
        </w:rPr>
        <w:t>[75]</w:t>
      </w:r>
      <w:r>
        <w:rPr/>
        <w:t>, а чуть позже начал на этом маршруте регулярные перевозки пассажиров. Кроме населения самой Ольги, рейсом воспользовались жители Кавалерово, которых доставлял к прибытию самолета автобус, поэтому, кроме ежедневного рейса, приходилось выполнять много дополнительных, особенно в летний период.</w:t>
      </w:r>
    </w:p>
    <w:p>
      <w:pPr>
        <w:pStyle w:val="Normal"/>
        <w:rPr/>
      </w:pPr>
      <w:r>
        <w:rPr/>
        <w:t>В поселке Великая Кема Тернейского района в свое время обосновался полк истребительной авиации, имевший на балансе покрытую железной сеткой 1800-метровую взлетно-посадочную полосу с радиоприводами, перрон и сооружения наземных служб. Для связи с внешним миром и удовлетворения потребностей солдат и офицеров гарнизона, с конца 60-х годов по просьбе военных самолет «Ли-2» выполнял 1 рейс в неделю между Озерными Ключами и Великой Кемой. С появлением в приморском небе реактивного «Як-40» руководство гарнизона предложило гражданским авиаторам свой керосин и бесперебойное наземное обслуживание для полетов нового самолета. Совместная заинтересованность, принесла свои плоды, во второй половине 1971 г. «Як-40» начал регулярные полеты в Великую Кему с частотой 1 раз в неделю. Пассажиров хватало с избытком в оба конца, приходилось выполнять дополнительные рейсы. Однако в 1975 г. полк истребителей расформировали, полеты «Як-40» прекратились. Великая Кема пришла в упадок.</w:t>
      </w:r>
    </w:p>
    <w:p>
      <w:pPr>
        <w:pStyle w:val="Normal"/>
        <w:rPr/>
      </w:pPr>
      <w:r>
        <w:rPr/>
      </w:r>
    </w:p>
    <w:p>
      <w:pPr>
        <w:pStyle w:val="Normal"/>
        <w:rPr>
          <w:color w:val="FF0000"/>
        </w:rPr>
      </w:pPr>
      <w:r>
        <w:rPr>
          <w:color w:val="FF0000"/>
        </w:rPr>
        <w:t>Стр.30</w:t>
      </w:r>
    </w:p>
    <w:p>
      <w:pPr>
        <w:pStyle w:val="Normal"/>
        <w:rPr/>
      </w:pPr>
      <w:r>
        <w:rPr/>
        <w:t xml:space="preserve">Третьим пунктом в местном расписании 1971 г. для «Як-40» стала Единка - самое отдаленное село Приморского края. Еще с войны там остался грунтовый аэродром, на котором в 1956 г. оборудовали радиопривод и стали с помощью него осуществлять полеты на Сахалин. В том же 1956 г. в Единку начал выполнять эпизодические полеты «Ил-14» </w:t>
      </w:r>
      <w:r>
        <w:rPr>
          <w:color w:val="FF6600"/>
        </w:rPr>
        <w:t>[76]</w:t>
      </w:r>
      <w:r>
        <w:rPr/>
        <w:t xml:space="preserve">. В 1959 г. аэродром взяли на баланс авиапредприятия </w:t>
      </w:r>
      <w:r>
        <w:rPr>
          <w:color w:val="FF6600"/>
        </w:rPr>
        <w:t>[77]</w:t>
      </w:r>
      <w:r>
        <w:rPr/>
        <w:t xml:space="preserve"> и открыли из Владивостока регулярный грузопассажирский рейс на «Ан-2» (в последствии замененный «Ли-2»). С 1963 г. «Ли-2» соединил Единку с Хабаровском, выполнив за год в оба конца 42 рейса и перевезя 433 пассажира </w:t>
      </w:r>
      <w:r>
        <w:rPr>
          <w:color w:val="FF6600"/>
        </w:rPr>
        <w:t>[78]</w:t>
      </w:r>
      <w:r>
        <w:rPr/>
        <w:t xml:space="preserve">; в 1964 г. - 98 рейсов и 1069 человек </w:t>
      </w:r>
      <w:r>
        <w:rPr>
          <w:color w:val="FF6600"/>
        </w:rPr>
        <w:t>[79]</w:t>
      </w:r>
      <w:r>
        <w:rPr/>
        <w:t xml:space="preserve">. С установкой светосигнальной системы «Луч-2» аэродром стали использовать и как запасной днем и ночью. Самолет для этого заброшенного в тайге у океана села зачастую был единственной связью с внешним миром. К началу 70-х годов почти все владивостокские «Ли-2» выработали свой ресурс, поэтому во второй половине 1971 г. «Як-40» заменил их на линии Владивосток - Единка. С 1975 г. минилайнер начал перевозки пассажиров между Хабаровском и Единкой </w:t>
      </w:r>
      <w:r>
        <w:rPr>
          <w:color w:val="FF6600"/>
        </w:rPr>
        <w:t>[80]</w:t>
      </w:r>
      <w:r>
        <w:rPr/>
        <w:t>, но неравномерные нагрузки на этой авиалинии делали полеты «Як-40» нерентабельными. Поэтому в 1984 г. Вместо «Як-40» полеты по этой линии стали выполнять хабаровчане на своих 15-местных «Л-410».</w:t>
      </w:r>
    </w:p>
    <w:p>
      <w:pPr>
        <w:pStyle w:val="Normal"/>
        <w:rPr/>
      </w:pPr>
      <w:r>
        <w:rPr/>
        <w:t xml:space="preserve">На южной окраине Уссурийска в наследство от истребителей остался аэродром с 2-километровой грунтовой взлетно-посадочной полосой, покрытой железной сеткой. В начале 60-х годов его хозяевами стали гражданские авиаторы. Несмотря на то, что Уссурийск является крупной железнодорожной станцией, жители города всегда мечтали сократить время в пути хотя бы до того же Хабаровска. В 60-80-х годах«Ан-2» перевозили пассажиров и грузы из Уссурийска в Спасск, Дальнереченск, Арсеньев, Кавалерово, Дальнегорск, Терней. В 1967 г. хабаровчане на своих «Ил-14» начали полеты между Уссурийском и Хабаровском, с 15 мая 1969 г. «Ил-14» на этом маршруте был заменен на «Ан-24» </w:t>
      </w:r>
      <w:r>
        <w:rPr>
          <w:color w:val="FF6600"/>
        </w:rPr>
        <w:t>[81]</w:t>
      </w:r>
      <w:r>
        <w:rPr/>
        <w:t>. Но по уровню комфорта сравниться с «Як-40» оба эти самолета не могли. Благодаря заинтересованности коллектива аэропорта во главе с В.Е. Старовойтовым «Як-40» начал полеты с пассажирами в Хабаровск уже в 1971 г. без расписания, а с 1973 г. по расписанию. В oceнне-зимний период выполнялся 1 рейс ежедневно, летом приходилось вводить второй ежедневный, причем оба рейса обеспечивались полной загрузкой,</w:t>
      </w:r>
    </w:p>
    <w:p>
      <w:pPr>
        <w:pStyle w:val="Normal"/>
        <w:rPr/>
      </w:pPr>
      <w:r>
        <w:rPr/>
        <w:t>Расположение аэродрома в черте города, доступные для многих цены на билеты, незначительное время в пути как на «Ан-2», так и на «Як-40» способствовали ритмичным пассажирским перевозкам. Только в начале</w:t>
      </w:r>
    </w:p>
    <w:p>
      <w:pPr>
        <w:pStyle w:val="Normal"/>
        <w:rPr/>
      </w:pPr>
      <w:r>
        <w:rPr/>
      </w:r>
    </w:p>
    <w:p>
      <w:pPr>
        <w:pStyle w:val="Normal"/>
        <w:rPr>
          <w:color w:val="FF0000"/>
        </w:rPr>
      </w:pPr>
      <w:r>
        <w:rPr>
          <w:color w:val="FF0000"/>
        </w:rPr>
        <w:t>Стр.31</w:t>
      </w:r>
    </w:p>
    <w:p>
      <w:pPr>
        <w:pStyle w:val="Normal"/>
        <w:rPr/>
      </w:pPr>
      <w:r>
        <w:rPr/>
        <w:t>80-х годов в связи с удорожанием топлива и износом части машин полеты «Як-40», а затем и «Ан-2» из Уссурийска стали сокращаться.</w:t>
      </w:r>
    </w:p>
    <w:p>
      <w:pPr>
        <w:pStyle w:val="Normal"/>
        <w:rPr/>
      </w:pPr>
      <w:r>
        <w:rPr/>
        <w:t xml:space="preserve">В нескольких километрах от пос. Чугуевка расположился военный аэродром «Соколовка» с 2-километровой бетонной полосой, на котором базировались истребители ПВО. В конце 60-х годов по согласованию с военными владивостокские авиаторы сделали рядом с полосой грунтовый перрон и стали возить пассажиров на «Ли-2». 9 января 1973 г. «Як-40» выполнил в Соколовку технический рейс </w:t>
      </w:r>
      <w:r>
        <w:rPr>
          <w:color w:val="FF6600"/>
        </w:rPr>
        <w:t>[82]</w:t>
      </w:r>
      <w:r>
        <w:rPr/>
        <w:t xml:space="preserve">, а в конце января 1973 г. начал регулярные полеты с пассажирами в Чугуевку </w:t>
      </w:r>
      <w:r>
        <w:rPr>
          <w:color w:val="FF6600"/>
        </w:rPr>
        <w:t>[83]</w:t>
      </w:r>
      <w:r>
        <w:rPr/>
        <w:t>. Но эта линия оказалась для «Як-40» самой нестабильной: сказалась конкуренция со стороны железной дороги и автобуса. Кроме того, военные часто сетовали на неудобства такого соседства и полеты приходилось прекращать.</w:t>
      </w:r>
    </w:p>
    <w:p>
      <w:pPr>
        <w:pStyle w:val="Normal"/>
        <w:rPr/>
      </w:pPr>
      <w:r>
        <w:rPr/>
        <w:t xml:space="preserve">В г. Арсеньеве при ААПО им. Сазыкина существует заводской аэродром, на котором проходят испытания самолетов. С 1964 г. на этот аэродром стали приземляться пассажирские самолеты «Ли-2» из Владивостока </w:t>
      </w:r>
      <w:r>
        <w:rPr>
          <w:color w:val="FF6600"/>
        </w:rPr>
        <w:t>[84].</w:t>
      </w:r>
      <w:r>
        <w:rPr/>
        <w:t xml:space="preserve"> В конце 60-х годов к этому маршруту добавился еще один на «Ил-14»: Хабаровск - Спасск - Арсеньев. Между Арсеньевом, Уссурийском. Кавалерово и Дальнегорском выполнял ежедневный рейс «Ан-2», он же связал Арсеньев с Дальнереченском. Жители быстрорастущего машиностроительного центра охотно пользовались услугами авиации по всем направлениям, коллектив аэропорта проявлял в этом отношении большую  заинтересованность. Однако «Ли-2» старели,  пассажиропоток все увеличивался, нужен был более современный самолет. После согласований с заводским руководством, с января 1974 г. «Як-40» начал регулярные полеты с пассажирами между Озерными Ключами и Арсеньевом </w:t>
      </w:r>
      <w:r>
        <w:rPr>
          <w:color w:val="FF6600"/>
        </w:rPr>
        <w:t>[85]</w:t>
      </w:r>
      <w:r>
        <w:rPr/>
        <w:t xml:space="preserve">. В течение года ,выполнялся один рейс ежедневно, летом приходилось вводить дополнительные. С 1 июня того же 1974 г. «Як-40» соединил Apceньев  с Хабаровском </w:t>
      </w:r>
      <w:r>
        <w:rPr>
          <w:color w:val="FF6600"/>
        </w:rPr>
        <w:t>[86]</w:t>
      </w:r>
      <w:r>
        <w:rPr/>
        <w:t>. Тридцатиминутный (или часовой) полет и дешевизна билетов способствовали ритмичной работе этой авиалинии. Но руководство авиазавода в скором времени поставило вопрос о прекращении полетов «Як-40» с заводского аэродрома. Причиной этого стали определенные неудобства самого аэродрома для полетов самолета класса «Як-40». Поэтому здесь садились только «Ан-2» и вертолеты, а в 1984 г. хабаровчане на своих «Л-410» возобновили перевозки пассажиров в Арсеньев.</w:t>
      </w:r>
    </w:p>
    <w:p>
      <w:pPr>
        <w:pStyle w:val="Normal"/>
        <w:rPr/>
      </w:pPr>
      <w:r>
        <w:rPr/>
        <w:t>Широко известный курорт минеральных вод «Шмаковка» находится на полпути между Владивостоком и Хабаровском. Рядом с курортом проходят железная дорога и автотрасса, значительно облегчающие транспортные проблемы для отдыхающих. В комплексе шмаковских санаториев</w:t>
      </w:r>
    </w:p>
    <w:p>
      <w:pPr>
        <w:pStyle w:val="Normal"/>
        <w:rPr/>
      </w:pPr>
      <w:r>
        <w:rPr/>
      </w:r>
    </w:p>
    <w:p>
      <w:pPr>
        <w:pStyle w:val="Normal"/>
        <w:rPr>
          <w:color w:val="FF0000"/>
        </w:rPr>
      </w:pPr>
      <w:r>
        <w:rPr>
          <w:color w:val="FF0000"/>
        </w:rPr>
        <w:t>Стр.32</w:t>
      </w:r>
    </w:p>
    <w:p>
      <w:pPr>
        <w:pStyle w:val="Normal"/>
        <w:rPr/>
      </w:pPr>
      <w:r>
        <w:rPr/>
        <w:t xml:space="preserve">появился санаторий им. 50-летия Советской власти, где проводили свои отпуска партийные и советские руководители разных рангов. С появлением в приморском небе «Як-40» Приморский крайком КПСС предложил Владивостокскому авиапредприятию  paсcмотреть возможность полетов этого самолета в Шмаковку. В 20 км южнее курорта находился «аэродром подскока» ВВС Тихоокеанского флота, имевший 3-километровую грунтовую взлетно-посадочную полосу с радиоприводами. После согласования с военными 22 января 1974 г. экипаж В.И. Сотникова выполнил технический рейс на «Як-40» на аэродром «Шмаковка» </w:t>
      </w:r>
      <w:r>
        <w:rPr>
          <w:color w:val="FF6600"/>
        </w:rPr>
        <w:t>[87]</w:t>
      </w:r>
      <w:r>
        <w:rPr/>
        <w:t xml:space="preserve">. С 1 февраля 1974г. «Як-40» начал регулярные перевозки пассажиров по маршруту Владивосток - Шмаковка - Хабаровск </w:t>
      </w:r>
      <w:r>
        <w:rPr>
          <w:color w:val="FF6600"/>
        </w:rPr>
        <w:t>[88]</w:t>
      </w:r>
      <w:r>
        <w:rPr/>
        <w:t xml:space="preserve">. Отдаленность аэродрома от курорта, слабость наземной базы, конкуренция со стороны железной дороги изначально сделали аэродром убыточным. Сильное влияние погоды на необорудованный аэродром держало на низком уровне регулярность полетов. При наличии других видов транспорта пассажиры неохотно пользовались авиацией. Но полеты все же осуществлялись, т.к. среди редких пассажиров «Як-40» преобладали партийные работники. В 1978 г. по линии Владивосток - Шмаковка было перевезено 397 человек, в 1980 г. - 212 </w:t>
      </w:r>
      <w:r>
        <w:rPr>
          <w:color w:val="FF6600"/>
        </w:rPr>
        <w:t>[89]</w:t>
      </w:r>
      <w:r>
        <w:rPr/>
        <w:t>. В конце 1980 г. полеты «Як-40» в Шмаковку были прекращены, а в 1984 г. штат аэропорта ликвидирован.</w:t>
      </w:r>
    </w:p>
    <w:p>
      <w:pPr>
        <w:pStyle w:val="Normal"/>
        <w:rPr/>
      </w:pPr>
      <w:r>
        <w:rPr/>
        <w:t xml:space="preserve">В начале 1975 г. в долине реки Джигитовки в 5 км северо-западнее пос. Пластун Тернейского района началось строительство грунтового аэродрома под «Як-40», а в декабре того же года на 1400-метровую грунтовую полосу стали приземляться первые регулярно прибывающие «Ан-2» </w:t>
      </w:r>
      <w:r>
        <w:rPr>
          <w:color w:val="FF6600"/>
        </w:rPr>
        <w:t>[90]</w:t>
      </w:r>
      <w:r>
        <w:rPr/>
        <w:t xml:space="preserve">. В начале февраля 1976 г. на авиалинию Владивосток - Пластун с частотой 4 раза в неделю вышел минилайнер «Як-40» </w:t>
      </w:r>
      <w:r>
        <w:rPr>
          <w:color w:val="FF6600"/>
        </w:rPr>
        <w:t>[91]</w:t>
      </w:r>
      <w:r>
        <w:rPr/>
        <w:t>. Прекрасные воздушные подходы в зоне аэродрома, скорость и комфорт «Я к-40», всего 1 час пути сделали эту линию одной из самых ритмично действующих в Приморье. В первое десятилетие эксплуатации по ней ежегодно перевозили в оба конца более 15000 пассажиров.</w:t>
      </w:r>
    </w:p>
    <w:p>
      <w:pPr>
        <w:pStyle w:val="Normal"/>
        <w:rPr/>
      </w:pPr>
      <w:r>
        <w:rPr/>
        <w:t>Самым ярким событием в освоении «Як-40» в 70-е годы можно назвать начало его полетов в горняцкий поселок Кавалерово. Сложный горный рельеф не позволил строить аэродром в Дальнегорске, поэтому было решено реконструировать аэродром в Кавалерово. В выборе места под аэродром учитывали еще и то обстоятельство, что из Kaвaлepoвo до Дальнегорска и Ольги всего 2 часа езды на автобусе. 30 декабря 1976 г. «Як-40» под командованием пилота 1 класса Н.Е.Измайлова впервые совершил посадку на новую 1300-метровую асфальтовую взлетно-посадочную полосу Кавалеровского аэропорта, а со 2 января 1977 г. начал</w:t>
      </w:r>
    </w:p>
    <w:p>
      <w:pPr>
        <w:pStyle w:val="Normal"/>
        <w:rPr/>
      </w:pPr>
      <w:r>
        <w:rPr/>
      </w:r>
    </w:p>
    <w:p>
      <w:pPr>
        <w:pStyle w:val="Normal"/>
        <w:rPr>
          <w:color w:val="FF0000"/>
        </w:rPr>
      </w:pPr>
      <w:r>
        <w:rPr>
          <w:color w:val="FF0000"/>
        </w:rPr>
        <w:t>Стр.33</w:t>
      </w:r>
    </w:p>
    <w:p>
      <w:pPr>
        <w:pStyle w:val="Normal"/>
        <w:rPr/>
      </w:pPr>
      <w:r>
        <w:rPr/>
        <w:t xml:space="preserve">перевозки пассажиров между Владивостоком и Kaвалерово </w:t>
      </w:r>
      <w:r>
        <w:rPr>
          <w:color w:val="FF6600"/>
        </w:rPr>
        <w:t>[92]</w:t>
      </w:r>
      <w:r>
        <w:rPr/>
        <w:t xml:space="preserve">. В начале 1978 г. реактивный лайнер соединил Kaвалерово с Хабаровском </w:t>
      </w:r>
      <w:r>
        <w:rPr>
          <w:color w:val="FF6600"/>
        </w:rPr>
        <w:t>[93]</w:t>
      </w:r>
      <w:r>
        <w:rPr/>
        <w:t xml:space="preserve">. Из Дальнегорска и Ольги к прибытию самолетов подходили автобусы. Удобство авиалинии привело к тому, что, если 'в 1977 г. Из Владивостока в Кавалерово было отправлено 31513 человек, то в 1978 г. уже 54561 </w:t>
      </w:r>
      <w:r>
        <w:rPr>
          <w:color w:val="FF6600"/>
        </w:rPr>
        <w:t>[94]</w:t>
      </w:r>
      <w:r>
        <w:rPr/>
        <w:t xml:space="preserve"> . В расписании местных линий Владивостокского авиапредприятия кавалеровское направление с 1977 г. традиционно занимает 1 место: 4 ежедневных рейса зимой, весной и осенью и 6 ежедневных - летом, плюс дополнительные; 39923 перевезенных пассажира в 1980 г., 42049 - в 1981 г., 44710 - в 1982 г., 37061 в 1983 г., 44049 – в 1984 г.; 43132 - в 1985 г. </w:t>
      </w:r>
      <w:r>
        <w:rPr>
          <w:color w:val="FF6600"/>
        </w:rPr>
        <w:t>[95]</w:t>
      </w:r>
      <w:r>
        <w:rPr/>
        <w:t>. Хорошее оборудование аэродрома и, как следствие, высокая регулярность полетов, 40-минутный полет, дешевизна билетов (12 рублей) в прежние годы, 3 крупных населенных пункта, пользовавшихся услугами авиации,  все эти причины благоприятно отразились на развитии Кавалеровского аэропорта.</w:t>
      </w:r>
    </w:p>
    <w:p>
      <w:pPr>
        <w:pStyle w:val="Normal"/>
        <w:rPr/>
      </w:pPr>
      <w:r>
        <w:rPr/>
        <w:t xml:space="preserve">На севере Приморского края с 60-х годов начинает стремительно развиваться пос. Лучегорск. Импульс этому развитию дал огромный угольный разрез и строящаяся на его базе Лучегорская ГРЭС. С краевым центром поселок был связан железной и автомобильной дорогами, однако расстояние 400 км по прямой создавало пассажирам определенные неудобства. С началом регулярных полетов «Як-40» в Дальнереченск  авиаторы и местные власти стали подумывать об открытии авиалинии в Лучегорск. В окрестностях поселка места не нашлось, поэтому решили использовать для этой цели «аэродром подскока» ВВС Тихоокеанского флота, находившийся у населенного пункта Ласточка в 20 км от поселка. Аэродром имел 3-километровую грунтовую взлетно-посадочную полосу с радиоприводами и командно-диспетчерским пунктом, на которую иногда садились бомбардировщики «Ту-16». Вопрос был согласован с военными, авиапредприятие взяло на баланс КДП аэродрома. 22 апреля 1980 г. «Як-40» начал полеты с пассажирами по маршруту Владивосток - Лучегорск - Хабаровск </w:t>
      </w:r>
      <w:r>
        <w:rPr>
          <w:color w:val="FF6600"/>
        </w:rPr>
        <w:t>[96]</w:t>
      </w:r>
      <w:r>
        <w:rPr/>
        <w:t xml:space="preserve">. Но и эту авиалинию постигла неудача. Большая удаленность аэродрома от поселка, его слабая оснащенность,  влияющая на регулярность полетов, не способствовали пассажирским перевозкам. В 1980 г. было перевезено всего 222 пассажира </w:t>
      </w:r>
      <w:r>
        <w:rPr>
          <w:color w:val="FF6600"/>
        </w:rPr>
        <w:t>[97]</w:t>
      </w:r>
      <w:r>
        <w:rPr/>
        <w:t>. Из-за отсутствия коммерческой загрузки в 1981 г. полеты по этому маршруту были прекращены.</w:t>
      </w:r>
    </w:p>
    <w:p>
      <w:pPr>
        <w:pStyle w:val="Normal"/>
        <w:rPr/>
      </w:pPr>
      <w:r>
        <w:rPr/>
        <w:t>Кроме полетов в пределах Приморского края «Як-40» успешно использовался на региональных авиалиниях, связывающих Владивосток с Хабаровском, Благовещенском, Чегдомыном, Чульманом, Якутском,</w:t>
      </w:r>
    </w:p>
    <w:p>
      <w:pPr>
        <w:pStyle w:val="Normal"/>
        <w:rPr/>
      </w:pPr>
      <w:r>
        <w:rPr/>
      </w:r>
    </w:p>
    <w:p>
      <w:pPr>
        <w:pStyle w:val="Normal"/>
        <w:rPr>
          <w:color w:val="FF0000"/>
        </w:rPr>
      </w:pPr>
      <w:r>
        <w:rPr>
          <w:color w:val="FF0000"/>
        </w:rPr>
        <w:t>Стр.34</w:t>
      </w:r>
    </w:p>
    <w:p>
      <w:pPr>
        <w:pStyle w:val="Normal"/>
        <w:rPr/>
      </w:pPr>
      <w:r>
        <w:rPr/>
        <w:t xml:space="preserve">Комсомольском, Николаевском, Охотском, Советской Гаванью, Южно-Сахалинском. С середины 70-х годов «Як-40» как базовый самолет уверенно занял 1 место по количеству отработанных летных часов, оставив позади «Ан-2» и вертолеты: 12336 часов в 1976 г., 17343 - в 1978 г., 20836 - в 1980 г. </w:t>
      </w:r>
      <w:r>
        <w:rPr>
          <w:color w:val="FF6600"/>
        </w:rPr>
        <w:t>[98]</w:t>
      </w:r>
      <w:r>
        <w:rPr/>
        <w:t>. С 1981 г. начинается уменьшение полетов «Як-40»  вследствие изменений в Руководстве по летной эксплуатации (и невозможности довести некоторые аэродромы до новых норм), удорожания топлива и списания части машин.</w:t>
      </w:r>
    </w:p>
    <w:p>
      <w:pPr>
        <w:pStyle w:val="Normal"/>
        <w:rPr/>
      </w:pPr>
      <w:r>
        <w:rPr/>
        <w:t>Самолет завоевал себе огромную популярность не только скоростью и комфортом, но и высокой надежностью. Достаточно сказать, что за все годы эксплуатации по вине  материальной части с самолетом не произошло ни одной аварии, не пострадал ни один пассажир.</w:t>
      </w:r>
    </w:p>
    <w:p>
      <w:pPr>
        <w:pStyle w:val="Normal"/>
        <w:rPr/>
      </w:pPr>
      <w:r>
        <w:rPr/>
        <w:t>Но при всех достоинствах «Як-40» имеет один существенный недостаток - надежные, но неэкономичные двигатели. По этой причине самолет из-за ограниченной дальности полета не смог проявить все заложенные в него возможности. Советские моторостроительные предприятия из-за загруженности оборонными заказами не смогли предоставить</w:t>
      </w:r>
    </w:p>
    <w:p>
      <w:pPr>
        <w:pStyle w:val="Normal"/>
        <w:rPr/>
      </w:pPr>
      <w:r>
        <w:rPr/>
        <w:t>для «Як-40» новые двигатели, а идеологические предрассудки не позволили приобрести аналогичные, но более экономичные зарубежные двигатели. К тому же, не посчитавшись с мнением авторитетных отечественных специалистов, в 1981 г. по чьему-то указанию «сверху» Саратовский авиазавод прекратил серийный выпуск минилайнера, создав массу проблем для местных аэропортов.</w:t>
      </w:r>
    </w:p>
    <w:p>
      <w:pPr>
        <w:pStyle w:val="Normal"/>
        <w:rPr/>
      </w:pPr>
      <w:r>
        <w:rPr/>
        <w:t xml:space="preserve">В 1971 г. Владивостокское авиапредприятие начало подготовку к базовой эксплуатации двух вертолетов: «Ка-26» и «Ми-8». 8 января 1971 г. авиатехники Ю.С. Глаголев и Н.И. Иванов отбыли на Ухтомский вертолетный завод (Московская обл.) для изучения легкого вертолета «Ка-26» </w:t>
      </w:r>
      <w:r>
        <w:rPr>
          <w:color w:val="FF6600"/>
        </w:rPr>
        <w:t>[99]</w:t>
      </w:r>
      <w:r>
        <w:rPr/>
        <w:t xml:space="preserve">, а 25 апреля 1971 г. командир 145 летного отряда В.А. Гусев - в Уфимский аэропорт для летной тренировки на «Ка-26» </w:t>
      </w:r>
      <w:r>
        <w:rPr>
          <w:color w:val="FF6600"/>
        </w:rPr>
        <w:t>[100]</w:t>
      </w:r>
      <w:r>
        <w:rPr/>
        <w:t xml:space="preserve">. За год, с января 1971 г. по январь 1972 г., прошли переподготовку 4 пилота и 11 техников </w:t>
      </w:r>
      <w:r>
        <w:rPr>
          <w:color w:val="FF6600"/>
        </w:rPr>
        <w:t>[101]</w:t>
      </w:r>
      <w:r>
        <w:rPr/>
        <w:t xml:space="preserve">. В феврале 1972 г. Владивостокское авиапредприятие первым на Дальнем Востоке (и единственным) начало базовую эксплуатацию легкого многоцелевого вертолета «Ка-26». 18 февраля 1972 г. первым пилотом «Ка-26» был утвержден опытный командир «Ан-2»  А.В.  Бородин </w:t>
      </w:r>
      <w:r>
        <w:rPr>
          <w:color w:val="FF6600"/>
          <w:lang w:val="en-US"/>
        </w:rPr>
        <w:t>[</w:t>
      </w:r>
      <w:r>
        <w:rPr>
          <w:color w:val="FF6600"/>
        </w:rPr>
        <w:t>102]</w:t>
      </w:r>
      <w:r>
        <w:rPr/>
        <w:t>. Выполненный по схеме вертолета-носителя (вместо съемной пассажирской кабины можно установить грузовую платформу или химаппаратуру) с 2 экономичными поршневыми двигателями АИ-14В26, «Ка-26» сразу же нашел применение в различных отраслях народного хозяйства. Уже 17 марта 1972 г. пилот Б.М. Дидух, авиатехник</w:t>
      </w:r>
    </w:p>
    <w:p>
      <w:pPr>
        <w:pStyle w:val="Normal"/>
        <w:rPr/>
      </w:pPr>
      <w:r>
        <w:rPr/>
      </w:r>
    </w:p>
    <w:p>
      <w:pPr>
        <w:pStyle w:val="Normal"/>
        <w:rPr>
          <w:color w:val="FF0000"/>
        </w:rPr>
      </w:pPr>
      <w:r>
        <w:rPr>
          <w:color w:val="FF0000"/>
        </w:rPr>
        <w:t>Стр.35</w:t>
      </w:r>
    </w:p>
    <w:p>
      <w:pPr>
        <w:pStyle w:val="Normal"/>
        <w:rPr/>
      </w:pPr>
      <w:r>
        <w:rPr/>
        <w:t xml:space="preserve">Н.И. Иванов и техник по приборам В.Д. Голенищев вместе с «Ка-26» впервые вышли в открытое море к западному побережью Камчатки на плавбазе «Владивосток» для поиска рыбных косяков </w:t>
      </w:r>
      <w:r>
        <w:rPr>
          <w:color w:val="FF6600"/>
          <w:lang w:val="en-US"/>
        </w:rPr>
        <w:t>[103]</w:t>
      </w:r>
      <w:r>
        <w:rPr/>
        <w:t xml:space="preserve">. С конца января 1974 г. «Ка-26» начал выполнять патрулирование автодорог (Ф.Ф. Ткаченко) </w:t>
      </w:r>
      <w:r>
        <w:rPr>
          <w:color w:val="FF6600"/>
        </w:rPr>
        <w:t>[104]</w:t>
      </w:r>
      <w:r>
        <w:rPr/>
        <w:t xml:space="preserve">. В основном этот вертолет применялся на патрулировании автодорог, обследовании чистоты прибрежных акваторий, базировался на плавбазах, выполнял авиахимработы по заказам сельского хозяйства и лесников. К 1976 г. в парке авиапредприятия насчитывалось 28 таких машин </w:t>
      </w:r>
      <w:r>
        <w:rPr>
          <w:color w:val="FF6600"/>
        </w:rPr>
        <w:t>[105]</w:t>
      </w:r>
      <w:r>
        <w:rPr/>
        <w:t xml:space="preserve">. Благодаря незначительной себестоимости летного часа (150 рублей), высокой маневренности и многовариантности применения, до 1985 г. вертолет по количеству налетанных часов занимал второе место (после «Ми-4»): в 1980 г. - 7548 </w:t>
      </w:r>
      <w:r>
        <w:rPr>
          <w:color w:val="FF6600"/>
        </w:rPr>
        <w:t>[106]</w:t>
      </w:r>
      <w:r>
        <w:rPr/>
        <w:t xml:space="preserve">, в 1985 г. - 7402 </w:t>
      </w:r>
      <w:r>
        <w:rPr>
          <w:color w:val="FF6600"/>
        </w:rPr>
        <w:t>[107]</w:t>
      </w:r>
      <w:r>
        <w:rPr/>
        <w:t xml:space="preserve"> и лишь с 1985 г. начал сдавать позиции «Ми-2» из-за выработки ресурса машин.</w:t>
      </w:r>
    </w:p>
    <w:p>
      <w:pPr>
        <w:pStyle w:val="Normal"/>
        <w:rPr/>
      </w:pPr>
      <w:r>
        <w:rPr/>
        <w:t xml:space="preserve">Еще в 1966 г., с поступлением в Аэрофлот вертолета «Ми-8», авиапредприятие направило в Казань своих специалистов для ознакомления с новинкой, а в последующие годы по своей инициативе подготовило нескольких авиатехников (первым освоил обслуживание «Ми-8» Н.А. Лысов). В сентябре 1971 г. аэропорт начал переподготовку на новый вертолет летного персонала: в Кременчугское летное училище отбыли командир «Ми-4» И.М. Солодов и бортмеханик «Ми-4» В.В. Десятниченко </w:t>
      </w:r>
      <w:r>
        <w:rPr>
          <w:color w:val="FF6600"/>
        </w:rPr>
        <w:t>[108]</w:t>
      </w:r>
      <w:r>
        <w:rPr/>
        <w:t xml:space="preserve">. В феврале 1972 г. аэропорт получил свой первый вертолет «Ми-8» с бортовым номером 22440. Командирское кресло в нем занял опытный командир «Ми-4» И.М. Солодов, кресло второго пилота - второй пилот «Ми-4» К.Я. Пахомов, бортмеханика - бортмеханик В.В. Десятниченко </w:t>
      </w:r>
      <w:r>
        <w:rPr>
          <w:color w:val="FF6600"/>
        </w:rPr>
        <w:t>[109]</w:t>
      </w:r>
      <w:r>
        <w:rPr/>
        <w:t xml:space="preserve">. В 1972 г. этот единственный вертолет работал с мелиораторами Спасска и геологами Дальнегорска. А в конце года экипаж «восьмерки» впервые в крае сделал владивостокцам необычный подарок. 16 декабря 1972 г., взяв на внешнюю подвеску в Шкотовском районе 20-метровую елку, пилоты аккуратно установили ее на центральной площади Владивостока </w:t>
      </w:r>
      <w:r>
        <w:rPr>
          <w:color w:val="FF6600"/>
        </w:rPr>
        <w:t>[110]</w:t>
      </w:r>
      <w:r>
        <w:rPr/>
        <w:t xml:space="preserve">. С тех пор этот маршрут вертолет стал проделывать ежегодно. Примеру Владивостока последовали и в г. Арсеньеве, где с 1976 г. елка прибывала на площадь на вертолете «Ми-8» </w:t>
      </w:r>
      <w:r>
        <w:rPr>
          <w:color w:val="FF6600"/>
        </w:rPr>
        <w:t>[111]</w:t>
      </w:r>
      <w:r>
        <w:rPr/>
        <w:t>. Благодаря значительной грузоподъемности (3000 кг на внешней подвеске, 4000 кг  в кабине), «Ми-8» стал широко применяться в качестве «воздушного крана» . В 1975 г. с помощью вертолета в Ольге на 70-метровую скалу был</w:t>
      </w:r>
    </w:p>
    <w:p>
      <w:pPr>
        <w:pStyle w:val="Normal"/>
        <w:rPr/>
      </w:pPr>
      <w:r>
        <w:rPr/>
        <w:t xml:space="preserve">установлен ревун, а во Владивостоке понадобилось всего 6 часов для укладки 20 плит на крышу одного из цехов ЖБИ-1 </w:t>
      </w:r>
      <w:r>
        <w:rPr>
          <w:color w:val="FF6600"/>
        </w:rPr>
        <w:t>[112]</w:t>
      </w:r>
      <w:r>
        <w:rPr/>
        <w:t>. В октябре 1984 г. в районе портпункта Малая Кема с помощью «Ми-8» была осуществлена экспериментальная разгрузка судна на необорудованный берег. В эксперименте</w:t>
      </w:r>
    </w:p>
    <w:p>
      <w:pPr>
        <w:pStyle w:val="Normal"/>
        <w:rPr/>
      </w:pPr>
      <w:r>
        <w:rPr/>
      </w:r>
    </w:p>
    <w:p>
      <w:pPr>
        <w:pStyle w:val="Normal"/>
        <w:rPr>
          <w:color w:val="FF0000"/>
          <w:lang w:val="en-US"/>
        </w:rPr>
      </w:pPr>
      <w:r>
        <w:rPr>
          <w:color w:val="FF0000"/>
        </w:rPr>
        <w:t>Стр.36</w:t>
      </w:r>
    </w:p>
    <w:p>
      <w:pPr>
        <w:pStyle w:val="Normal"/>
        <w:rPr/>
      </w:pPr>
      <w:r>
        <w:rPr/>
        <w:t xml:space="preserve">приняли участие пилоты Владивостокского авиапредприятия Ю. Афонин, В. Бурачков, Б. Ковалев, специалисты Краснодарского НИИ ПАНХ МГА, Дальневосточного морского пароходства, Дальневосточного филиала ЦНИИ морского флота, Всесоюзного объединения «Приморсклес». С технической стороны эксперимент дал хорошие результаты, но неэкономичность двигателей «Ми-8» повлияла на стоимость летного часа </w:t>
      </w:r>
      <w:r>
        <w:rPr>
          <w:color w:val="FF6600"/>
        </w:rPr>
        <w:t>[113]</w:t>
      </w:r>
      <w:r>
        <w:rPr/>
        <w:t xml:space="preserve">. Этот же недостаток ограничил использование вертолета на заказных грузопассажирских рейсах, поэтому по количеству часов «Ми-8» уступал другим вертолетам: в 1976 г. - 2849 часов, в 1980г. - 4318 </w:t>
      </w:r>
      <w:r>
        <w:rPr>
          <w:color w:val="FF6600"/>
        </w:rPr>
        <w:t>[114]</w:t>
      </w:r>
      <w:r>
        <w:rPr/>
        <w:t xml:space="preserve">, в 1985г. - 6871 </w:t>
      </w:r>
      <w:r>
        <w:rPr>
          <w:color w:val="FF6600"/>
        </w:rPr>
        <w:t>[115]</w:t>
      </w:r>
      <w:r>
        <w:rPr/>
        <w:t>.</w:t>
      </w:r>
    </w:p>
    <w:p>
      <w:pPr>
        <w:pStyle w:val="Normal"/>
        <w:rPr/>
      </w:pPr>
      <w:r>
        <w:rPr/>
        <w:t>Как уже отмечалось, в 1962 г. из-за разногласия двух ведомств не смогла осуществиться мечта приморцев о беспосадочных полетах в западные регионы страны, однако необходимость этих полетов все сильнее стала ощущаться с началом 70-х годов. В 1971 г. два ведомства наконец-то смогли поделить аэродром «Кневичи» и приступили к составлению технической документации на реконструкцию, но только в 1976 г. На объекте начались строительные работы.</w:t>
      </w:r>
    </w:p>
    <w:p>
      <w:pPr>
        <w:pStyle w:val="Normal"/>
        <w:rPr/>
      </w:pPr>
      <w:r>
        <w:rPr/>
        <w:t xml:space="preserve">Пока на земле черепашьими шагами решались вопросы, Министерство гражданской авиации провело агитационно-технический эксперимент, приурочив его к 60-летию Советской власти. 22 октября 1977 г. в 15.03 по московскому времени из Софии (Болгария) стартовал обычный «Ил-62М» с бортовым номером 86454 и взял курс на восток. Необычным в этом самолете был только экипаж, т.к. полностью состоял из женщин: командир И. Вертипрахова (командир «Ил-18», Красноярск), вторые пилоты Е.Мартова (командир «Як-40», Душанбе) и Т. Павленко (второй пилот «Ил-18», Алма-Ата), штурман Г. Козырь (штурман «Ил-62», Домодедово), бортинженер Г. Смагина (командир «Як-40», Душанбе), бортрадист Н. Костыркина (бортрадист «Ил-б2», Домодедово). Преодолев без посадки 10074 км за 13 час. 01 мин, 23 октября 1977 г. в 4.04 по московскому времени женский экипаж в условиях тумана благополучно посадил огромную машину на старую ВПП аэродрома «Кневичи» </w:t>
      </w:r>
      <w:r>
        <w:rPr>
          <w:color w:val="FF6600"/>
        </w:rPr>
        <w:t>[116]</w:t>
      </w:r>
      <w:r>
        <w:rPr/>
        <w:t>.</w:t>
      </w:r>
    </w:p>
    <w:p>
      <w:pPr>
        <w:pStyle w:val="Normal"/>
        <w:rPr/>
      </w:pPr>
      <w:r>
        <w:rPr/>
        <w:t xml:space="preserve">Но это был лишь эксперимент. Понадобилось еще 8 лет, чтобы закончить строительство  второй взлетно-посадочной полосы под все типы самолетов на аэродроме «Кневичи» . 30 июня 1985 г., в подарок к 125-летию Владивостока, «Ил-62М» начал регулярные беспосадочные полеты с пассажирами между Москвой и Владивостоком </w:t>
      </w:r>
      <w:r>
        <w:rPr>
          <w:color w:val="FF6600"/>
        </w:rPr>
        <w:t>[117]</w:t>
      </w:r>
      <w:r>
        <w:rPr/>
        <w:t>.</w:t>
      </w:r>
    </w:p>
    <w:p>
      <w:pPr>
        <w:pStyle w:val="Normal"/>
        <w:rPr/>
      </w:pPr>
      <w:r>
        <w:rPr/>
      </w:r>
    </w:p>
    <w:p>
      <w:pPr>
        <w:pStyle w:val="Normal"/>
        <w:rPr>
          <w:color w:val="FF0000"/>
        </w:rPr>
      </w:pPr>
      <w:r>
        <w:rPr>
          <w:color w:val="FF0000"/>
        </w:rPr>
        <w:t>Стр.37</w:t>
      </w:r>
    </w:p>
    <w:p>
      <w:pPr>
        <w:pStyle w:val="Normal"/>
        <w:rPr/>
      </w:pPr>
      <w:r>
        <w:rPr/>
        <w:t xml:space="preserve">1. Текущий архив Владивостокского авиапредприятия (ТА ВОАО). Приказ командира 145 ЛО по личному составу N 81 от 17.08.1955, 1-2 </w:t>
      </w:r>
    </w:p>
    <w:p>
      <w:pPr>
        <w:pStyle w:val="Normal"/>
        <w:rPr/>
      </w:pPr>
      <w:r>
        <w:rPr/>
        <w:t>2. Там же. N 93 от 29.09.1955, 1.</w:t>
      </w:r>
    </w:p>
    <w:p>
      <w:pPr>
        <w:pStyle w:val="Normal"/>
        <w:rPr/>
      </w:pPr>
      <w:r>
        <w:rPr/>
        <w:t>3. Там же. N 34 от 17.04.1956, 5.</w:t>
      </w:r>
    </w:p>
    <w:p>
      <w:pPr>
        <w:pStyle w:val="Normal"/>
        <w:rPr/>
      </w:pPr>
      <w:r>
        <w:rPr/>
        <w:t>4. Там же. N 96 от 11.10.1955, 1.</w:t>
      </w:r>
    </w:p>
    <w:p>
      <w:pPr>
        <w:pStyle w:val="Normal"/>
        <w:rPr/>
      </w:pPr>
      <w:r>
        <w:rPr/>
        <w:t>5. Там же. N 102 от 12.11.1955, 2.</w:t>
      </w:r>
    </w:p>
    <w:p>
      <w:pPr>
        <w:pStyle w:val="Normal"/>
        <w:rPr/>
      </w:pPr>
      <w:r>
        <w:rPr/>
        <w:t>6. Там же. N 44 от 6.06.1956, б и N 76 от 29.08.1956, 2.</w:t>
      </w:r>
    </w:p>
    <w:p>
      <w:pPr>
        <w:pStyle w:val="Normal"/>
        <w:rPr/>
      </w:pPr>
      <w:r>
        <w:rPr/>
        <w:t>7. Там же. N 50/к от 3.06.1957, 4.</w:t>
      </w:r>
    </w:p>
    <w:p>
      <w:pPr>
        <w:pStyle w:val="Normal"/>
        <w:rPr/>
      </w:pPr>
      <w:r>
        <w:rPr/>
        <w:t>8. Вертолеты в народном хозяйстве. /Бирюлин В.И. и др. - М.: Транспорт, 1969. - С. 99.</w:t>
      </w:r>
    </w:p>
    <w:p>
      <w:pPr>
        <w:pStyle w:val="Normal"/>
        <w:rPr/>
      </w:pPr>
      <w:r>
        <w:rPr/>
        <w:t>9. Красное знамя. 1960. 6 июля.</w:t>
      </w:r>
    </w:p>
    <w:p>
      <w:pPr>
        <w:pStyle w:val="Normal"/>
        <w:rPr/>
      </w:pPr>
      <w:r>
        <w:rPr/>
        <w:t>10. Новая вертолетная линия / / Красное знамя. 1962. 30 января.</w:t>
      </w:r>
    </w:p>
    <w:p>
      <w:pPr>
        <w:pStyle w:val="Normal"/>
        <w:rPr/>
      </w:pPr>
      <w:r>
        <w:rPr/>
        <w:t>11. Данильченко Н. Прощальный круг / / По пути Ленина. 1984. 2 февраля.</w:t>
      </w:r>
    </w:p>
    <w:p>
      <w:pPr>
        <w:pStyle w:val="Normal"/>
        <w:rPr/>
      </w:pPr>
      <w:r>
        <w:rPr/>
        <w:t>12. ТА ВОАО. Приказ командира 145 ОАО по личному составу N 18 от 21.02.1956. 8.</w:t>
      </w:r>
    </w:p>
    <w:p>
      <w:pPr>
        <w:pStyle w:val="Normal"/>
        <w:rPr/>
      </w:pPr>
      <w:r>
        <w:rPr/>
        <w:t>13. Там же. N 38 от 4.05.1956, 7.</w:t>
      </w:r>
    </w:p>
    <w:p>
      <w:pPr>
        <w:pStyle w:val="Normal"/>
        <w:rPr/>
      </w:pPr>
      <w:r>
        <w:rPr/>
        <w:t>14. Там же. N 98/к от 5.09.1957, 2.</w:t>
      </w:r>
    </w:p>
    <w:p>
      <w:pPr>
        <w:pStyle w:val="Normal"/>
        <w:rPr/>
      </w:pPr>
      <w:r>
        <w:rPr/>
        <w:t>15. Там же. N 7 от 16.oI.1957, 7.</w:t>
      </w:r>
    </w:p>
    <w:p>
      <w:pPr>
        <w:pStyle w:val="Normal"/>
        <w:rPr/>
      </w:pPr>
      <w:r>
        <w:rPr/>
        <w:t>16. Там же. N 21 от 5.03.1957, 8.</w:t>
      </w:r>
    </w:p>
    <w:p>
      <w:pPr>
        <w:pStyle w:val="Normal"/>
        <w:rPr/>
      </w:pPr>
      <w:r>
        <w:rPr/>
        <w:t>17. Там же. N 34 от 27.04.1957, 2.</w:t>
      </w:r>
    </w:p>
    <w:p>
      <w:pPr>
        <w:pStyle w:val="Normal"/>
        <w:rPr/>
      </w:pPr>
      <w:r>
        <w:rPr/>
        <w:t>18. Там же. N 89/к от 29.08.196l, 12.</w:t>
      </w:r>
    </w:p>
    <w:p>
      <w:pPr>
        <w:pStyle w:val="Normal"/>
        <w:rPr/>
      </w:pPr>
      <w:r>
        <w:rPr/>
        <w:t>19. Подсчеты автора по данным приказов командира 145 ОАО, ВОАО по личному составу за 1961-1970 гг.</w:t>
      </w:r>
    </w:p>
    <w:p>
      <w:pPr>
        <w:pStyle w:val="Normal"/>
        <w:rPr/>
      </w:pPr>
      <w:r>
        <w:rPr/>
        <w:t>20. «Ty-l04» в Хабаровске. / / Тихоокеанский авиаработник. 1956. 13 декабря.</w:t>
      </w:r>
    </w:p>
    <w:p>
      <w:pPr>
        <w:pStyle w:val="Normal"/>
        <w:rPr/>
      </w:pPr>
      <w:r>
        <w:rPr/>
        <w:t>21. Регулярные полеты на самолете «Ty-l04» Москва - Хабаровск. / / Тихоокеанский авиаработник. 1956. 18 декабря.</w:t>
      </w:r>
    </w:p>
    <w:p>
      <w:pPr>
        <w:pStyle w:val="Normal"/>
        <w:rPr/>
      </w:pPr>
      <w:r>
        <w:rPr/>
        <w:t>22. Государственный архив Хабаровского края (ГАХК), ф. 1394, 011. 5, д. 132. л. 21-22.</w:t>
        <w:tab/>
        <w:t>.</w:t>
      </w:r>
    </w:p>
    <w:p>
      <w:pPr>
        <w:pStyle w:val="Normal"/>
        <w:rPr/>
      </w:pPr>
      <w:r>
        <w:rPr/>
        <w:t>23. ТА ВОАО, Приказ командира 145 ОАО по личному составу N 123/к от 6.11.1957, 1.</w:t>
      </w:r>
    </w:p>
    <w:p>
      <w:pPr>
        <w:pStyle w:val="Normal"/>
        <w:rPr/>
      </w:pPr>
      <w:r>
        <w:rPr/>
        <w:t>24. Там же. N l/к от 3.01.1958, 1.</w:t>
      </w:r>
    </w:p>
    <w:p>
      <w:pPr>
        <w:pStyle w:val="Normal"/>
        <w:rPr/>
      </w:pPr>
      <w:r>
        <w:rPr/>
        <w:t>25. Там же. N 8/к от 16.01.1958, 3.</w:t>
      </w:r>
    </w:p>
    <w:p>
      <w:pPr>
        <w:pStyle w:val="Normal"/>
        <w:rPr/>
      </w:pPr>
      <w:r>
        <w:rPr/>
        <w:t xml:space="preserve">26. «Ty-104» во Владивостоке! /Красное знамя. 1958. 21 января. </w:t>
      </w:r>
    </w:p>
    <w:p>
      <w:pPr>
        <w:pStyle w:val="Normal"/>
        <w:rPr/>
      </w:pPr>
      <w:r>
        <w:rPr/>
        <w:t xml:space="preserve">Боевая вахта. 1958. 22 января. </w:t>
      </w:r>
    </w:p>
    <w:p>
      <w:pPr>
        <w:pStyle w:val="Normal"/>
        <w:rPr/>
      </w:pPr>
      <w:r>
        <w:rPr/>
        <w:t>«Ту-104» над Владивостоком. / / Тихоокеанский комсомолец. 1958. 22 января.</w:t>
      </w:r>
    </w:p>
    <w:p>
      <w:pPr>
        <w:pStyle w:val="Normal"/>
        <w:rPr/>
      </w:pPr>
      <w:r>
        <w:rPr/>
        <w:t>27. Боевая вахта. 1958. 22 января.</w:t>
      </w:r>
    </w:p>
    <w:p>
      <w:pPr>
        <w:pStyle w:val="Normal"/>
        <w:rPr/>
      </w:pPr>
      <w:r>
        <w:rPr/>
        <w:t xml:space="preserve">28. История гражданской авиации СССР: Научно-популярный очерк. - М.: Воздушный транспорт, 1983. - С. 191. </w:t>
      </w:r>
    </w:p>
    <w:p>
      <w:pPr>
        <w:pStyle w:val="Normal"/>
        <w:rPr/>
      </w:pPr>
      <w:r>
        <w:rPr/>
        <w:t>Приказ командира 145 ОАО по личному составу N 35/к от 29.03.1958, 6.</w:t>
      </w:r>
    </w:p>
    <w:p>
      <w:pPr>
        <w:pStyle w:val="Normal"/>
        <w:rPr/>
      </w:pPr>
      <w:r>
        <w:rPr/>
        <w:t>29. Приморье - Камчатка за три часа. / / Красное знамя. 1959. 17 мая. 22 мая.</w:t>
      </w:r>
    </w:p>
    <w:p>
      <w:pPr>
        <w:pStyle w:val="Normal"/>
        <w:rPr/>
      </w:pPr>
      <w:r>
        <w:rPr/>
      </w:r>
    </w:p>
    <w:p>
      <w:pPr>
        <w:pStyle w:val="Normal"/>
        <w:rPr>
          <w:color w:val="FF0000"/>
        </w:rPr>
      </w:pPr>
      <w:r>
        <w:rPr>
          <w:color w:val="FF0000"/>
        </w:rPr>
        <w:t>Стр.38</w:t>
      </w:r>
    </w:p>
    <w:p>
      <w:pPr>
        <w:pStyle w:val="Normal"/>
        <w:rPr/>
      </w:pPr>
      <w:r>
        <w:rPr/>
        <w:t>30. Г АХК, ф. 1394, оп. 5, д. 103, л.20.</w:t>
      </w:r>
    </w:p>
    <w:p>
      <w:pPr>
        <w:pStyle w:val="Normal"/>
        <w:rPr/>
      </w:pPr>
      <w:r>
        <w:rPr/>
        <w:t>31. Скоростные многоместные самолеты на новых линиях. // Красное знамя. 1959. 21 мая. Красное знамя. 1959. 22 мая. Беляев Л. Узел воздушных путей. // Красное знамя. 1959. 24 мая.</w:t>
      </w:r>
    </w:p>
    <w:p>
      <w:pPr>
        <w:pStyle w:val="Normal"/>
        <w:rPr/>
      </w:pPr>
      <w:r>
        <w:rPr/>
        <w:t xml:space="preserve">32. Приказ командира 145 ОАО по личному составу N 4l/к от 18.06.1959, 17. </w:t>
      </w:r>
    </w:p>
    <w:p>
      <w:pPr>
        <w:pStyle w:val="Normal"/>
        <w:rPr/>
      </w:pPr>
      <w:r>
        <w:rPr/>
        <w:t>33. Красное знамя. 1960. 28 мая.</w:t>
      </w:r>
    </w:p>
    <w:p>
      <w:pPr>
        <w:pStyle w:val="Normal"/>
        <w:rPr/>
      </w:pPr>
      <w:r>
        <w:rPr/>
        <w:t>34. Красное знамя. 1961. 26 апреля.</w:t>
      </w:r>
    </w:p>
    <w:p>
      <w:pPr>
        <w:pStyle w:val="Normal"/>
        <w:rPr/>
      </w:pPr>
      <w:r>
        <w:rPr/>
        <w:t>35. Красное знамя. 1961.  13 июля.</w:t>
      </w:r>
    </w:p>
    <w:p>
      <w:pPr>
        <w:pStyle w:val="Normal"/>
        <w:rPr/>
      </w:pPr>
      <w:r>
        <w:rPr/>
        <w:t>36. ГАХК, ф.1394, оп.5, д.52, Л.13.</w:t>
      </w:r>
    </w:p>
    <w:p>
      <w:pPr>
        <w:pStyle w:val="Normal"/>
        <w:rPr/>
      </w:pPr>
      <w:r>
        <w:rPr/>
        <w:t>37. ГАХК, ф.lЗ94, оп.7, д.6, л.26.</w:t>
      </w:r>
    </w:p>
    <w:p>
      <w:pPr>
        <w:pStyle w:val="Normal"/>
        <w:rPr/>
      </w:pPr>
      <w:r>
        <w:rPr/>
        <w:t>38. Из истории советской авиации: Самолеты ОКБ им. С.В.Ильюшина. /Под ред. Г.В. Новожилова. - М.: Машиностроение, 1981. - С. 168.</w:t>
      </w:r>
    </w:p>
    <w:p>
      <w:pPr>
        <w:pStyle w:val="Normal"/>
        <w:rPr/>
      </w:pPr>
      <w:r>
        <w:rPr/>
        <w:t xml:space="preserve">39. Приказ командира 145 ОАО по личному составу N 56 от 4.07.1956, 1. </w:t>
      </w:r>
    </w:p>
    <w:p>
      <w:pPr>
        <w:pStyle w:val="Normal"/>
        <w:rPr/>
      </w:pPr>
      <w:r>
        <w:rPr/>
        <w:t>40. Красное знамя. 1958. 23 мая. Сделано много. //Тихоокеанский авиаработник. 1958. 31 декабря.</w:t>
      </w:r>
    </w:p>
    <w:p>
      <w:pPr>
        <w:pStyle w:val="Normal"/>
        <w:rPr/>
      </w:pPr>
      <w:r>
        <w:rPr/>
        <w:t>41. ГАХК, ф.lЗ94, оп.5, д.1О3, Л.20 (1959 г.) и оп.7, д.6, Л.18 (1963 г.).</w:t>
      </w:r>
    </w:p>
    <w:p>
      <w:pPr>
        <w:pStyle w:val="Normal"/>
        <w:rPr/>
      </w:pPr>
      <w:r>
        <w:rPr/>
        <w:t>42. Открыта воздушная линия Владивосток - Иркутск на самолетах Ил-14. // Красное знамя. 1960. 23 января.</w:t>
      </w:r>
    </w:p>
    <w:p>
      <w:pPr>
        <w:pStyle w:val="Normal"/>
        <w:rPr/>
      </w:pPr>
      <w:r>
        <w:rPr/>
        <w:t>43. Приказ командира 145 ОАО по личному составу N 51/к от 16.05.1958, 3.</w:t>
      </w:r>
    </w:p>
    <w:p>
      <w:pPr>
        <w:pStyle w:val="Normal"/>
        <w:rPr/>
      </w:pPr>
      <w:r>
        <w:rPr/>
        <w:t>44. ГАХК, ф.1394, оп.7, д.6, Л.20.</w:t>
        <w:tab/>
      </w:r>
    </w:p>
    <w:p>
      <w:pPr>
        <w:pStyle w:val="Normal"/>
        <w:rPr/>
      </w:pPr>
      <w:r>
        <w:rPr/>
        <w:t>45. Новости Аэрофлота // Красное знамя. 1964. 29 февраля, 3 марта.</w:t>
      </w:r>
    </w:p>
    <w:p>
      <w:pPr>
        <w:pStyle w:val="Normal"/>
        <w:rPr/>
      </w:pPr>
      <w:r>
        <w:rPr/>
        <w:t>46. ГАХК, ф.1394, 011.7, д.6, л.26.</w:t>
      </w:r>
    </w:p>
    <w:p>
      <w:pPr>
        <w:pStyle w:val="Normal"/>
        <w:rPr/>
      </w:pPr>
      <w:r>
        <w:rPr/>
        <w:t>47. Приказ командира 145 ОАО по личному составу N 103/к от 10.11.1958, 3-4.</w:t>
      </w:r>
    </w:p>
    <w:p>
      <w:pPr>
        <w:pStyle w:val="Normal"/>
        <w:rPr/>
      </w:pPr>
      <w:r>
        <w:rPr/>
        <w:t>48. Там же. N 92/к от 25.09.1958, 1 и N 1О3/к от 10.11.1958, 3-4.</w:t>
      </w:r>
    </w:p>
    <w:p>
      <w:pPr>
        <w:pStyle w:val="Normal"/>
        <w:rPr/>
      </w:pPr>
      <w:r>
        <w:rPr/>
        <w:t>49. Радостная встреча //Красное знамя. 1959. 5 октября.</w:t>
      </w:r>
    </w:p>
    <w:p>
      <w:pPr>
        <w:pStyle w:val="Normal"/>
        <w:rPr/>
      </w:pPr>
      <w:r>
        <w:rPr/>
        <w:t>50. Москва становится ближе... // Красное знамя. 1962. 7 февраля.</w:t>
      </w:r>
    </w:p>
    <w:p>
      <w:pPr>
        <w:pStyle w:val="Normal"/>
        <w:rPr/>
      </w:pPr>
      <w:r>
        <w:rPr/>
        <w:t>51. Приказ командира 145 ОАО по личному составу N 42/к от Н.04.1963, 1-5.</w:t>
      </w:r>
    </w:p>
    <w:p>
      <w:pPr>
        <w:pStyle w:val="Normal"/>
        <w:rPr/>
      </w:pPr>
      <w:r>
        <w:rPr/>
        <w:t>52. Новости Аэрофлота. //Красное знамя. 1963. 17 мая.</w:t>
      </w:r>
    </w:p>
    <w:p>
      <w:pPr>
        <w:pStyle w:val="Normal"/>
        <w:rPr/>
      </w:pPr>
      <w:r>
        <w:rPr/>
        <w:t>53. Вестник. 1977. 27 мая.</w:t>
      </w:r>
    </w:p>
    <w:p>
      <w:pPr>
        <w:pStyle w:val="Normal"/>
        <w:rPr/>
      </w:pPr>
      <w:r>
        <w:rPr/>
        <w:t>54. Москва-Владивосток без посадки. //Красное знамя. 1958. 3 июня.</w:t>
      </w:r>
    </w:p>
    <w:p>
      <w:pPr>
        <w:pStyle w:val="Normal"/>
        <w:rPr/>
      </w:pPr>
      <w:r>
        <w:rPr/>
        <w:t>55. Сверхдальний скоростной перелет. //Красное знамя. 1958. 10 июля. 56. Еремин С.К. Хроника Аэрофлота, Ч.1 /1959 - 1961 гг./ - М.: Редиздат Аэрофлота, 1962. - С 36-37.</w:t>
      </w:r>
    </w:p>
    <w:p>
      <w:pPr>
        <w:pStyle w:val="Normal"/>
        <w:rPr/>
      </w:pPr>
      <w:r>
        <w:rPr/>
        <w:t>57. Там же. С 177.</w:t>
      </w:r>
    </w:p>
    <w:p>
      <w:pPr>
        <w:pStyle w:val="Normal"/>
        <w:rPr/>
      </w:pPr>
      <w:r>
        <w:rPr/>
        <w:t xml:space="preserve">58. Приказ командира 145 ОАО по личному составу N 83/к от 6.11.1959, 6. </w:t>
      </w:r>
    </w:p>
    <w:p>
      <w:pPr>
        <w:pStyle w:val="Normal"/>
        <w:rPr/>
      </w:pPr>
      <w:r>
        <w:rPr/>
        <w:t>59. Еремин С.К. Хроника Аэрофлота, Ч.2 (1962-1963 гг.) - М.: Редиздат Аэрофлота, 1965. - С15.</w:t>
      </w:r>
    </w:p>
    <w:p>
      <w:pPr>
        <w:pStyle w:val="Normal"/>
        <w:rPr/>
      </w:pPr>
      <w:r>
        <w:rPr/>
        <w:t xml:space="preserve">60. Герасименко А.И., Тихонова Е.А. Путь к высокому небу. Владивосток: Дальневост. кн. изд-во, 1986. - С. 67. </w:t>
      </w:r>
    </w:p>
    <w:p>
      <w:pPr>
        <w:pStyle w:val="Normal"/>
        <w:rPr/>
      </w:pPr>
      <w:r>
        <w:rPr/>
        <w:t xml:space="preserve">61. Тихоокеанский авиаработник. 1965. 7 августа. </w:t>
      </w:r>
    </w:p>
    <w:p>
      <w:pPr>
        <w:pStyle w:val="Normal"/>
        <w:rPr/>
      </w:pPr>
      <w:r>
        <w:rPr/>
        <w:t>62. Приказ командира ВОАО по личному составу N 40/к от 18.03.1966, 10; N 50/к от 2.04.1966, 5; N 154/к от 13.09.1966, 9.</w:t>
      </w:r>
    </w:p>
    <w:p>
      <w:pPr>
        <w:pStyle w:val="Normal"/>
        <w:rPr/>
      </w:pPr>
      <w:r>
        <w:rPr/>
      </w:r>
    </w:p>
    <w:p>
      <w:pPr>
        <w:pStyle w:val="Normal"/>
        <w:rPr>
          <w:color w:val="FF0000"/>
        </w:rPr>
      </w:pPr>
      <w:r>
        <w:rPr>
          <w:color w:val="FF0000"/>
        </w:rPr>
        <w:t>Стр.39</w:t>
      </w:r>
    </w:p>
    <w:p>
      <w:pPr>
        <w:pStyle w:val="Normal"/>
        <w:rPr/>
      </w:pPr>
      <w:r>
        <w:rPr/>
        <w:t>63. Моисеев Н. Сверхдальний перелет. // Тихоокеанский авиаработник. 1967. 2 августа.</w:t>
      </w:r>
    </w:p>
    <w:p>
      <w:pPr>
        <w:pStyle w:val="Normal"/>
        <w:rPr/>
      </w:pPr>
      <w:r>
        <w:rPr/>
        <w:t>64. Приказ командира ВОАО по личному составу N l/к от 3.01.1968, 8.</w:t>
      </w:r>
    </w:p>
    <w:p>
      <w:pPr>
        <w:pStyle w:val="Normal"/>
        <w:rPr/>
      </w:pPr>
      <w:r>
        <w:rPr/>
        <w:t>65. Подсчеты автора по данным приказов командира ВОАО по личному составу за 1968 г.</w:t>
      </w:r>
    </w:p>
    <w:p>
      <w:pPr>
        <w:pStyle w:val="Normal"/>
        <w:rPr/>
      </w:pPr>
      <w:r>
        <w:rPr/>
        <w:t>66. Смирнов Е. Заботу Ми-2. // Тихоокеанский авиаработник. 1969. 22 ноября; 1970. 12 декабря.</w:t>
      </w:r>
    </w:p>
    <w:p>
      <w:pPr>
        <w:pStyle w:val="Normal"/>
        <w:rPr/>
      </w:pPr>
      <w:r>
        <w:rPr/>
        <w:t>67. Толстов В. Учить нилотов на земле. // Тихоокеанский авиаработник. 1970. 12 декабря.</w:t>
      </w:r>
    </w:p>
    <w:p>
      <w:pPr>
        <w:pStyle w:val="Normal"/>
        <w:rPr/>
      </w:pPr>
      <w:r>
        <w:rPr/>
        <w:t>68. Еремин с.К. Хроника Аэрофлота, ч.4 (1967-1970 гг.) - М.: Редиздат Аэрофлота, 1974. - С 43-44.</w:t>
      </w:r>
    </w:p>
    <w:p>
      <w:pPr>
        <w:pStyle w:val="Normal"/>
        <w:rPr/>
      </w:pPr>
      <w:r>
        <w:rPr/>
        <w:t>69. Там же. С. 73. Гражданская авиация. - 1970. - N 3. - С 5</w:t>
      </w:r>
    </w:p>
    <w:p>
      <w:pPr>
        <w:pStyle w:val="Normal"/>
        <w:rPr/>
      </w:pPr>
      <w:r>
        <w:rPr/>
        <w:t>70. Приказ командира ВОАО по личному составу N 55/к от 21.04.1970, 6.</w:t>
      </w:r>
    </w:p>
    <w:p>
      <w:pPr>
        <w:pStyle w:val="Normal"/>
        <w:rPr/>
      </w:pPr>
      <w:r>
        <w:rPr/>
        <w:t>71. Там же. N 60/к от 30.04.1970, 12; N 1О3/к от 29.06.1970, 1; N 144/К</w:t>
      </w:r>
    </w:p>
    <w:p>
      <w:pPr>
        <w:pStyle w:val="Normal"/>
        <w:rPr/>
      </w:pPr>
      <w:r>
        <w:rPr/>
        <w:t>от 19.08.1970, 1; N 26/к от 16.11.1970, 1.</w:t>
      </w:r>
    </w:p>
    <w:p>
      <w:pPr>
        <w:pStyle w:val="Normal"/>
        <w:rPr/>
      </w:pPr>
      <w:r>
        <w:rPr/>
        <w:t>72. Там же. N 186/к от 7.10.1970, 2; N l0/к от ll.oJ.l971, 2-3.</w:t>
      </w:r>
    </w:p>
    <w:p>
      <w:pPr>
        <w:pStyle w:val="Normal"/>
        <w:rPr/>
      </w:pPr>
      <w:r>
        <w:rPr/>
        <w:t>73. Там же. N 37/к от 3.02.1971, 5.</w:t>
      </w:r>
    </w:p>
    <w:p>
      <w:pPr>
        <w:pStyle w:val="Normal"/>
        <w:rPr/>
      </w:pPr>
      <w:r>
        <w:rPr/>
        <w:t>74. Красное знамя. 1971. 31 января.</w:t>
      </w:r>
    </w:p>
    <w:p>
      <w:pPr>
        <w:pStyle w:val="Normal"/>
        <w:rPr/>
      </w:pPr>
      <w:r>
        <w:rPr/>
        <w:t>75. Алексеев А. Первый пробный. // Заветы Ленина. 1971. 26 июня. 76. За коммунистический труд. 1976. 7 февраля.</w:t>
      </w:r>
    </w:p>
    <w:p>
      <w:pPr>
        <w:pStyle w:val="Normal"/>
        <w:rPr/>
      </w:pPr>
      <w:r>
        <w:rPr/>
        <w:t>77. Приказ командира 145 ОАО по личному составу N l0/к от 17.02.1959, 1.</w:t>
      </w:r>
    </w:p>
    <w:p>
      <w:pPr>
        <w:pStyle w:val="Normal"/>
        <w:rPr/>
      </w:pPr>
      <w:r>
        <w:rPr/>
        <w:t>78. ГAXK, ф.1394, оп.7, д.6, Л.18.</w:t>
      </w:r>
    </w:p>
    <w:p>
      <w:pPr>
        <w:pStyle w:val="Normal"/>
        <w:rPr/>
      </w:pPr>
      <w:r>
        <w:rPr/>
        <w:t>79. Г АХК, ф.1394, оп.7, д.6, Л.25.</w:t>
      </w:r>
    </w:p>
    <w:p>
      <w:pPr>
        <w:pStyle w:val="Normal"/>
        <w:rPr/>
      </w:pPr>
      <w:r>
        <w:rPr/>
        <w:t>80. Бойко В. Юбилей авиаторов. // За коммунистический труд. 1976. 7 февраля.</w:t>
      </w:r>
    </w:p>
    <w:p>
      <w:pPr>
        <w:pStyle w:val="Normal"/>
        <w:rPr/>
      </w:pPr>
      <w:r>
        <w:rPr/>
        <w:t>81. По новому адресу. // Тихоокеанский авиаработник. 1969. 12 мая.</w:t>
      </w:r>
    </w:p>
    <w:p>
      <w:pPr>
        <w:pStyle w:val="Normal"/>
        <w:rPr/>
      </w:pPr>
      <w:r>
        <w:rPr/>
        <w:t>82. Заика Н. «Як-40» открывает Приморье. // Тихоокеанский авиаработник. 1973. 31 января.</w:t>
      </w:r>
    </w:p>
    <w:p>
      <w:pPr>
        <w:pStyle w:val="Normal"/>
        <w:rPr/>
      </w:pPr>
      <w:r>
        <w:rPr/>
        <w:t>83. Красное знамя. 1973. 23 января.</w:t>
      </w:r>
    </w:p>
    <w:p>
      <w:pPr>
        <w:pStyle w:val="Normal"/>
        <w:rPr/>
      </w:pPr>
      <w:r>
        <w:rPr/>
        <w:t>84. Г АХК, ф.1394, оп.7, д.6, л.28.</w:t>
      </w:r>
    </w:p>
    <w:p>
      <w:pPr>
        <w:pStyle w:val="Normal"/>
        <w:rPr/>
      </w:pPr>
      <w:r>
        <w:rPr/>
        <w:t>85. Новости Аэрофлота. // Восход. 1974. 23 февраля.</w:t>
      </w:r>
    </w:p>
    <w:p>
      <w:pPr>
        <w:pStyle w:val="Normal"/>
        <w:rPr/>
      </w:pPr>
      <w:r>
        <w:rPr/>
        <w:t>86. Катков А. Перевозки растут. // Тихоокеанский авиаработник. 1974. 4 сентября.</w:t>
      </w:r>
    </w:p>
    <w:p>
      <w:pPr>
        <w:pStyle w:val="Normal"/>
        <w:rPr/>
      </w:pPr>
      <w:r>
        <w:rPr/>
        <w:t>87. Самолеты летят в Шмаковку. // Тихоокеанский авиаработник. 1974. 6 февраля.</w:t>
      </w:r>
    </w:p>
    <w:p>
      <w:pPr>
        <w:pStyle w:val="Normal"/>
        <w:rPr/>
      </w:pPr>
      <w:r>
        <w:rPr/>
        <w:t>88. Мартынов к. Посадку разрешаю. // Знамя труда. 1974. 19 марта. Тихоокеанский авиаработник. 1974. 6 февраля.</w:t>
      </w:r>
    </w:p>
    <w:p>
      <w:pPr>
        <w:pStyle w:val="Normal"/>
        <w:rPr/>
      </w:pPr>
      <w:r>
        <w:rPr/>
        <w:t>89. ТА ВОАО. Отчет ПЭО ВОАО о работе неклассифицированных аэропортов за 1978 г. Отчет аэропорта «Владивосток» о выполнении плана самолето-вылетов и отправлений за 1980 г.</w:t>
      </w:r>
    </w:p>
    <w:p>
      <w:pPr>
        <w:pStyle w:val="Normal"/>
        <w:rPr/>
      </w:pPr>
      <w:r>
        <w:rPr/>
        <w:t>90. Новые авиалинии. // За коммунистический труд. 1975. 29 января.</w:t>
      </w:r>
    </w:p>
    <w:p>
      <w:pPr>
        <w:pStyle w:val="Normal"/>
        <w:rPr/>
      </w:pPr>
      <w:r>
        <w:rPr/>
        <w:t xml:space="preserve">91. Расписание движении самолетов на местных воздушных линиях. // За коммунистический труд. 1976. 21 февраля. </w:t>
      </w:r>
    </w:p>
    <w:p>
      <w:pPr>
        <w:pStyle w:val="Normal"/>
        <w:rPr/>
      </w:pPr>
      <w:r>
        <w:rPr/>
        <w:t>92. Мариничев С Небесные экспрессы. // Авангард. 1978. 19 августа.</w:t>
      </w:r>
    </w:p>
    <w:p>
      <w:pPr>
        <w:pStyle w:val="Normal"/>
        <w:rPr/>
      </w:pPr>
      <w:r>
        <w:rPr/>
        <w:t>93. Там же.</w:t>
      </w:r>
    </w:p>
    <w:p>
      <w:pPr>
        <w:pStyle w:val="Normal"/>
        <w:rPr/>
      </w:pPr>
      <w:r>
        <w:rPr/>
      </w:r>
    </w:p>
    <w:p>
      <w:pPr>
        <w:pStyle w:val="Normal"/>
        <w:rPr>
          <w:color w:val="FF0000"/>
        </w:rPr>
      </w:pPr>
      <w:r>
        <w:rPr>
          <w:color w:val="FF0000"/>
        </w:rPr>
        <w:t>Стр.40</w:t>
      </w:r>
    </w:p>
    <w:p>
      <w:pPr>
        <w:pStyle w:val="Normal"/>
        <w:rPr/>
      </w:pPr>
      <w:r>
        <w:rPr/>
        <w:t>94. ТА ВОАО. Отчет ПЭО ВОАО о работе неклассифицированных аэропортов за 1978 г.</w:t>
      </w:r>
    </w:p>
    <w:p>
      <w:pPr>
        <w:pStyle w:val="Normal"/>
        <w:rPr/>
      </w:pPr>
      <w:r>
        <w:rPr/>
        <w:t>95. ТА ВОАО. Отчеты о выполнении плана самолето-вылетов и отправлений аэропорта «Владивосток» за 1980-1985 гг.</w:t>
        <w:tab/>
        <w:t>.</w:t>
      </w:r>
    </w:p>
    <w:p>
      <w:pPr>
        <w:pStyle w:val="Normal"/>
        <w:rPr/>
      </w:pPr>
      <w:r>
        <w:rPr/>
        <w:t xml:space="preserve">96. Открывается аэропорт «Лучегорск». // Победа. 1980. 19 апреля. </w:t>
      </w:r>
    </w:p>
    <w:p>
      <w:pPr>
        <w:pStyle w:val="Normal"/>
        <w:rPr/>
      </w:pPr>
      <w:r>
        <w:rPr/>
        <w:t>97. ТА ВОАО. Отчет аэропорта «Владивосток» о выполнении плана самолето-вылетов за 1980 г.</w:t>
      </w:r>
    </w:p>
    <w:p>
      <w:pPr>
        <w:pStyle w:val="Normal"/>
        <w:rPr/>
      </w:pPr>
      <w:r>
        <w:rPr/>
        <w:t>98. ТА ВОАО. Итоги выполнения производственного плана 145 Л.О ВОАО за 5 лет 10 пятилетки (1976-1980).</w:t>
      </w:r>
    </w:p>
    <w:p>
      <w:pPr>
        <w:pStyle w:val="Normal"/>
        <w:rPr/>
      </w:pPr>
      <w:r>
        <w:rPr/>
        <w:t xml:space="preserve">99. Приказ командира ВОАО по личному составу N 5 от 7.01.1971, 1-2. </w:t>
      </w:r>
    </w:p>
    <w:p>
      <w:pPr>
        <w:pStyle w:val="Normal"/>
        <w:rPr/>
      </w:pPr>
      <w:r>
        <w:rPr/>
        <w:t>100. Там же. N l63/к от 1.06.l971, 6.</w:t>
      </w:r>
    </w:p>
    <w:p>
      <w:pPr>
        <w:pStyle w:val="Normal"/>
        <w:rPr/>
      </w:pPr>
      <w:r>
        <w:rPr/>
        <w:t>101. Подсчеты автора по данным приказов командира ВОАО 110 личному составу за 1971-1972 гг.</w:t>
      </w:r>
    </w:p>
    <w:p>
      <w:pPr>
        <w:pStyle w:val="Normal"/>
        <w:rPr/>
      </w:pPr>
      <w:r>
        <w:rPr/>
        <w:t xml:space="preserve">102. Приказ командира ВОАО по личному составу. N 50/к от 18.02.1972, 5. </w:t>
      </w:r>
    </w:p>
    <w:p>
      <w:pPr>
        <w:pStyle w:val="Normal"/>
        <w:rPr/>
      </w:pPr>
      <w:r>
        <w:rPr/>
        <w:t>103. Гусев В. Впервые на Ка-26. /Тихоокеанский авиаработник. 1972. 19 апреля.</w:t>
      </w:r>
    </w:p>
    <w:p>
      <w:pPr>
        <w:pStyle w:val="Normal"/>
        <w:rPr/>
      </w:pPr>
      <w:r>
        <w:rPr/>
        <w:t>104. Воздушный патруль. // Тихоокеанский авиаработник. 1974. 13 февраля.</w:t>
      </w:r>
    </w:p>
    <w:p>
      <w:pPr>
        <w:pStyle w:val="Normal"/>
        <w:rPr/>
      </w:pPr>
      <w:r>
        <w:rPr/>
        <w:t>105. ТА ВОАО. ПЭО ВОАО. Справка о выполнении производственного плана за 9 пятилетку (1971-1975 гг.) по Владивостокскому ОАО.</w:t>
      </w:r>
    </w:p>
    <w:p>
      <w:pPr>
        <w:pStyle w:val="Normal"/>
        <w:rPr/>
      </w:pPr>
      <w:r>
        <w:rPr/>
        <w:t>106. ТА ВОАО. Итоги выполнения производственного плана 334 ЛО за 5 лет 10 пятилетки (1976-1980 гг.).</w:t>
      </w:r>
    </w:p>
    <w:p>
      <w:pPr>
        <w:pStyle w:val="Normal"/>
        <w:rPr/>
      </w:pPr>
      <w:r>
        <w:rPr/>
        <w:t>107. ТА ВОАО. Отчет о работах по применению авиации в народном хозяйстве за 1985 г.</w:t>
      </w:r>
    </w:p>
    <w:p>
      <w:pPr>
        <w:pStyle w:val="Normal"/>
        <w:rPr/>
      </w:pPr>
      <w:r>
        <w:rPr/>
        <w:t>108. Приказ командира ВОАО 110 личному составу N 282/к от 23.09.1971, 1.</w:t>
      </w:r>
    </w:p>
    <w:p>
      <w:pPr>
        <w:pStyle w:val="Normal"/>
        <w:rPr/>
      </w:pPr>
      <w:r>
        <w:rPr/>
        <w:t>109. Там же. N 67/к от 9.03.1972, 4-6.</w:t>
      </w:r>
    </w:p>
    <w:p>
      <w:pPr>
        <w:pStyle w:val="Normal"/>
        <w:rPr/>
      </w:pPr>
      <w:r>
        <w:rPr/>
        <w:t>110. Климов Г. Елка... с неба. // Красное знамя. 1972. 19 декабря.</w:t>
      </w:r>
    </w:p>
    <w:p>
      <w:pPr>
        <w:pStyle w:val="Normal"/>
        <w:rPr/>
      </w:pPr>
      <w:r>
        <w:rPr/>
        <w:t>111. Бакушев Ю. Подарок с неба. // Красное знамя. 1979. 30 декабря.</w:t>
      </w:r>
    </w:p>
    <w:p>
      <w:pPr>
        <w:pStyle w:val="Normal"/>
        <w:rPr/>
      </w:pPr>
      <w:r>
        <w:rPr/>
        <w:t xml:space="preserve">112. Климов Г. Вертолет вместо крана. // Красное знамя. 1975. 29 марта. </w:t>
      </w:r>
    </w:p>
    <w:p>
      <w:pPr>
        <w:pStyle w:val="Normal"/>
        <w:rPr/>
      </w:pPr>
      <w:r>
        <w:rPr/>
        <w:t>113. Лес вертолетами: «за» и «против». // Красное знамя. 1984. 16 ноября.</w:t>
      </w:r>
    </w:p>
    <w:p>
      <w:pPr>
        <w:pStyle w:val="Normal"/>
        <w:rPr/>
      </w:pPr>
      <w:r>
        <w:rPr/>
        <w:t>Омельченко С. Новая профессия. // Воздушный транспорт.l984. 18 октября.</w:t>
      </w:r>
    </w:p>
    <w:p>
      <w:pPr>
        <w:pStyle w:val="Normal"/>
        <w:rPr/>
      </w:pPr>
      <w:r>
        <w:rPr/>
        <w:t>114. ТА ВОАО. Итоги выполнения производственного плана 334 ЛО за 5 лет 10 пятилетки (1976-1980 гг).</w:t>
      </w:r>
    </w:p>
    <w:p>
      <w:pPr>
        <w:pStyle w:val="Normal"/>
        <w:rPr/>
      </w:pPr>
      <w:r>
        <w:rPr/>
        <w:t>115 . ТА ВОАО. Отчет о работах по применению авиации в народном хозяйстве за 1985 г.</w:t>
      </w:r>
    </w:p>
    <w:p>
      <w:pPr>
        <w:pStyle w:val="Normal"/>
        <w:rPr/>
      </w:pPr>
      <w:r>
        <w:rPr/>
        <w:t>116. Выдающийся достижения советских летчиков. // Красное знамя. 1977. 25 октября. Тихоокеанский авиаработник. 1977. 4 ноября.</w:t>
      </w:r>
    </w:p>
    <w:p>
      <w:pPr>
        <w:pStyle w:val="Normal"/>
        <w:rPr/>
      </w:pPr>
      <w:r>
        <w:rPr/>
        <w:t>117. Москва становится ближе. // Известия.1985. 1 июля.</w:t>
      </w:r>
    </w:p>
    <w:p>
      <w:pPr>
        <w:pStyle w:val="Normal"/>
        <w:rPr/>
      </w:pPr>
      <w:r>
        <w:rPr/>
      </w:r>
    </w:p>
    <w:p>
      <w:pPr>
        <w:pStyle w:val="Normal"/>
        <w:rPr>
          <w:color w:val="FF0000"/>
        </w:rPr>
      </w:pPr>
      <w:r>
        <w:rPr>
          <w:color w:val="FF0000"/>
        </w:rPr>
        <w:t>Стр.41</w:t>
      </w:r>
    </w:p>
    <w:p>
      <w:pPr>
        <w:pStyle w:val="Normal"/>
        <w:rPr>
          <w:b/>
          <w:b/>
          <w:color w:val="0000FF"/>
        </w:rPr>
      </w:pPr>
      <w:r>
        <w:rPr>
          <w:b/>
          <w:color w:val="0000FF"/>
        </w:rPr>
        <w:t>ГЛАВА 3. РАЗВИТИЕ НАЗЕМНОЙ БАЗЫ ГРАЖДАНСКОЙ АВИАЦИИ</w:t>
      </w:r>
    </w:p>
    <w:p>
      <w:pPr>
        <w:pStyle w:val="Normal"/>
        <w:rPr/>
      </w:pPr>
      <w:r>
        <w:rPr/>
        <w:t xml:space="preserve">До начала 60-х годов аэродром «Озерные Ключи» располагал 1100-метровой грунтовой взлетно-посадочной полосой, которая принимала самолеты «Ил-14», «Ли-2», «Ан-2», «Як-12» по центральному и местному расписаниям. 2-этажный аэровокзал был деревянный; все аэродромные службы тоже располагались в деревянных (одноэтажных) строениях. Вокруг летного поля размещались частные дома и приусадебные участки работников аэропорта. Аэропорт имел хороший по тому времени радиоцентр, обеспечивавший надежную связь с самолетами за сотни километров. Радионавигационное оборудование полосы тоже соответствовало уровню того времени и классу аэропорта. Самолеты принимались и отправлялись при видимости не менее 400/4000 метров (вертикальная/ горизонтальная), однако часто размокавший грунт сводил на нет возможности радиооборудования. По этим причинам уровень регулярности полетов в аэропорту был невысок, например, в 1956 г. - 24.54 %, в 1957 г. - 51.27 % </w:t>
      </w:r>
      <w:r>
        <w:rPr>
          <w:color w:val="FF6600"/>
        </w:rPr>
        <w:t>[1]</w:t>
      </w:r>
      <w:r>
        <w:rPr/>
        <w:t xml:space="preserve">. Тихоходность поршневых самолетов «Ли-2», «Ил-l2», «Ил-14» и многочисленные посадки на дальних линиях, а также использование на местных линиях самолета «По-2» не способствовали интенсивности перевозок. Так, в 1954 г. аэропорт за 365 дней выпустил 330 пассажирских и 3 грузовых самолета «Ил-12», 42 пассажирских и 2 грузовых «Ли-2», 518 «По-2» по местным линиям; всего отправил 6718 пассажиров, 121.26 т почты и 57.97 т грузов </w:t>
      </w:r>
      <w:r>
        <w:rPr>
          <w:color w:val="FF6600"/>
        </w:rPr>
        <w:t>[2]</w:t>
      </w:r>
      <w:r>
        <w:rPr/>
        <w:t>. С такими объемами перевозок наземная база аэропорта вполне справлялась.</w:t>
      </w:r>
    </w:p>
    <w:p>
      <w:pPr>
        <w:pStyle w:val="Normal"/>
        <w:rPr/>
      </w:pPr>
      <w:r>
        <w:rPr/>
        <w:t>Начало базовой эксплуатации в 1954 г. «Ан-2», в 1955-57 гг. - «Ми-4» и «Ми-l», в 1958 г. – «Ли-2» и последовавшее за этим увеличение грузопассажирских перевозок на местных и региональных линиях потребовали укрепления наземной базы. Поэтому руководство авиапредприятия после длительных согласований документации и фондов добилось реконструкции всего аэродрома. Расположение взлетно-посадочной полосы было изменено, сама полоса заасфальтирована, в дополнение к ней под углом, на случай сдвига ветра заасфальтировали еще одну полосу</w:t>
      </w:r>
    </w:p>
    <w:p>
      <w:pPr>
        <w:pStyle w:val="Normal"/>
        <w:rPr/>
      </w:pPr>
      <w:r>
        <w:rPr/>
      </w:r>
    </w:p>
    <w:p>
      <w:pPr>
        <w:pStyle w:val="Normal"/>
        <w:rPr>
          <w:color w:val="FF0000"/>
        </w:rPr>
      </w:pPr>
      <w:r>
        <w:rPr>
          <w:color w:val="FF0000"/>
        </w:rPr>
        <w:t>Стр.42</w:t>
      </w:r>
    </w:p>
    <w:p>
      <w:pPr>
        <w:pStyle w:val="Normal"/>
        <w:rPr/>
      </w:pPr>
      <w:r>
        <w:rPr/>
        <w:t>(800 метров). Для снижения метеоминимума обе полосы оборудовали посадочными огнями, в дополнение к радиомаячной системе посадки ОСП была установлена радиолокационная система посадки СП-50, автоматический радиопеленгатор и комплекс оборудования ближней навигации. В результате реконструкции метеоминимум аэродрома «Озерные Ключи» был снижен до 150/2000 метров. В течение 15 лет (1958-1973 гг.) с него успешно выполняли полеты «Ли-2», а с 1971 по 1-980 г. - «Як-40».</w:t>
      </w:r>
    </w:p>
    <w:p>
      <w:pPr>
        <w:pStyle w:val="Normal"/>
        <w:rPr/>
      </w:pPr>
      <w:r>
        <w:rPr/>
        <w:t>Здесь же, на территории аэродрома, в 70- начале 80-х годов были возведены 2 ангара под  вертолеты, здание вертолетного цеха с агрегатным складом, бетонированные стоянки для вертолетов, капитальный док-ангар для обслуживания самолетов «Як-40» и «Ан-2», лаборатория обработки полетной информации, лаборатория диагностики и ремонта авиационного и радиоэлектронного оборудования. Возведение этого комплекса сооружений позволило значительно улучшить ритмичность работы местных воздушных линий, способствовало успешной базовой эксплуатации самолета «Як-40» и вертолетов «Ми-4», «Ми-2», «Ми-8», «Ка-26», но не решило всех проблем.</w:t>
      </w:r>
    </w:p>
    <w:p>
      <w:pPr>
        <w:pStyle w:val="Normal"/>
        <w:rPr/>
      </w:pPr>
      <w:r>
        <w:rPr/>
        <w:t>Незначительные финансовые возможности авиапредприятия при централизованной экономике тормозили развитие наземной базы Озерных Ключей. Вышеназванный комплекс сооружений возводился почти 20 лет, но, несмотря на сдачу его в эксплуатацию, часть помещений лаборатории радиоэлектронного оборудования так и осталась в деревянных бараках. Мощности вертолетного цеха сразу же были загружены на 100%, и с середины 80-х годов встал вопрос об их расширении. В 1980 г. в Руководство по летной эксплуатации самолета «Як-40» были внесены изменения, требовавшие для безопасной эксплуатации удлинения искусственных взлетно-посадочных полос с 900 до 1300 метров. В соответствии с новыми требованиями была разработана техническая документация на усиление асфальтового покрытия, расширение и удлинение 1100-метровой полосы до 1440 метров, доведение остальных элементов аэродрома до норм, позволяющих принимать в Озерных Ключах не только «Як-40», но и «Ан-24». Однако сложности с самофинансированием и отсутствие помощи со стороны местных властей вынудили  Владивостокский авиаотряд перенести полеты «Як-40» на находяшийся в 900 м от перрона аэродром «Кневичи», а свой аэродром стал пустовать, обслуживая только «Ан-2» и вертолеты.</w:t>
      </w:r>
    </w:p>
    <w:p>
      <w:pPr>
        <w:pStyle w:val="Normal"/>
        <w:rPr/>
      </w:pPr>
      <w:r>
        <w:rPr/>
        <w:t>Значительно больше проблем возникло с развитием авиаперевозок на союзных линиях. К 1957 г. аэродром «Озерные Ключи» исчерпал свои</w:t>
      </w:r>
    </w:p>
    <w:p>
      <w:pPr>
        <w:pStyle w:val="Normal"/>
        <w:rPr/>
      </w:pPr>
      <w:r>
        <w:rPr/>
      </w:r>
    </w:p>
    <w:p>
      <w:pPr>
        <w:pStyle w:val="Normal"/>
        <w:rPr>
          <w:color w:val="FF0000"/>
        </w:rPr>
      </w:pPr>
      <w:r>
        <w:rPr>
          <w:color w:val="FF0000"/>
        </w:rPr>
        <w:t>Стр.43</w:t>
      </w:r>
    </w:p>
    <w:p>
      <w:pPr>
        <w:pStyle w:val="Normal"/>
        <w:rPr/>
      </w:pPr>
      <w:r>
        <w:rPr/>
        <w:t>возможности для 3-кратного территориального расширения под тяжелые самолеты, поэтому пришлось согласовывать с военными вопрос об использовании аэродрома «Кневичи» для приема реактивного «Ту-l04». В Кневичах базировались бомбардировщики «Ил-28», «Ту-12», «Ту-14» ВВС Тихоокеанского флота. Аэродром имел 2500-метровую бетонную взлетно-посадочную полосу с комплексом радиотехнического и светосигнального оборудования, воздушные подходы позволяли принимать самолеты всех типов, а на случай реконструкции еще оставался земельный резерв. К тому же, аэродром располагался всего в 2 км от Озерных Ключей. От юго-западного торца ВПП военного аэродрома в сторону Озерных Ключей шла 900-метровая запасная грунтовая рулежная дорожка, по бокам которой были сооружены капониры для стоянки бомбардировщиков. Эта дорожка и стала основой для строительства гражданского сектора аэродрома.</w:t>
      </w:r>
    </w:p>
    <w:p>
      <w:pPr>
        <w:pStyle w:val="Normal"/>
        <w:rPr/>
      </w:pPr>
      <w:r>
        <w:rPr/>
        <w:t>В конце 1957 г. капониры срыли, дорожку выложили бетонными плитами, сделали  бетонный перрон на 2 стоянки «Ty-104». С февраля 1958 г. реактивный лайнер начал выполнять регулярные полеты, из-за чего через год бетонное покрытие полосы стало разрушаться, т.к. самолет имел большую, чем бомбардировщики, массу. К тому же, из-за недостаточной длины ВПП, «Ту-104» на посадке часто выкатывался на грунт. Совместными усилиями гражданских и военных авиаторов было произведено наращивание бетонного покрытия и удлинение полосы до 2800 метров.</w:t>
      </w:r>
    </w:p>
    <w:p>
      <w:pPr>
        <w:pStyle w:val="Normal"/>
        <w:rPr/>
      </w:pPr>
      <w:r>
        <w:rPr/>
        <w:t xml:space="preserve">Со временем количество принимаемых «Ту-l04», а затем «Ан-l0», «Ил-18» и «Ан-12»  увеличивалось. Кроме взлетно-посадочной полосы, полновластными хозяевами которой были военные, требовалось соответствующее наземное оборудование, позволяющее обслуживать самолеты. Перрон расширили, усовершенствовали его оборудование, а вокруг него стали возводить комплекс аэропорта союзных линий. В мае 1959 г. была сдана в эксплуатацию 3-этажная гостиница на 130 мест; в декабре 1960 г. - гараж на 16 машин с мастерской; в январе 1961 г. - грузовой склад на 75 тонн; в феврале 1961 г. - котельная и аэровокзал с командно-диспетчерским пунктом и всеми удобствами для обслуживания 200 пассажиров в час; в марте 1961 г. - столовая на 112 мест; в мае 1961 г. - цех оперативного обслуживания самолетов; в августе 1962 г. - пожарное депо и помещения для ВОХР; в мае 1963 г. - склад горюче-смазочных материалов на 3000 кубометров; в июне 1964 г. - склад материально-технического имущества </w:t>
      </w:r>
      <w:r>
        <w:rPr>
          <w:color w:val="FF6600"/>
        </w:rPr>
        <w:t>[3]</w:t>
      </w:r>
      <w:r>
        <w:rPr/>
        <w:t xml:space="preserve">. Введение в эксплуатацию гражданского сектора союзных линий аэродрома «Кневичи» позволило начать круглосуточный </w:t>
      </w:r>
    </w:p>
    <w:p>
      <w:pPr>
        <w:pStyle w:val="Normal"/>
        <w:rPr/>
      </w:pPr>
      <w:r>
        <w:rPr/>
      </w:r>
    </w:p>
    <w:p>
      <w:pPr>
        <w:pStyle w:val="Normal"/>
        <w:rPr>
          <w:color w:val="FF0000"/>
        </w:rPr>
      </w:pPr>
      <w:r>
        <w:rPr>
          <w:color w:val="FF0000"/>
        </w:rPr>
        <w:t>Стр.44</w:t>
      </w:r>
    </w:p>
    <w:p>
      <w:pPr>
        <w:pStyle w:val="Normal"/>
        <w:rPr/>
      </w:pPr>
      <w:r>
        <w:rPr/>
        <w:t xml:space="preserve">прием и выпуск реактивных и турбовинтовых магистральных самолетов и резко увеличить пассажирские перевозки на союзных линиях. Если в 1954 г. по союзным линиям на самолетах «Ил-12» и «Ли-2» из Владивостока было отправлено 6493 пассажира </w:t>
      </w:r>
      <w:r>
        <w:rPr>
          <w:color w:val="FF6600"/>
        </w:rPr>
        <w:t>[5]</w:t>
      </w:r>
      <w:r>
        <w:rPr/>
        <w:t xml:space="preserve">, то в1964 г. на «Ту-104», «Ан-I0» и «Ил-18» только в Москву, Хабаровск, Петропавловск-Камчатский и Южно-Сахалинск - 82884 </w:t>
      </w:r>
      <w:r>
        <w:rPr>
          <w:color w:val="FF6600"/>
        </w:rPr>
        <w:t>[6].</w:t>
      </w:r>
    </w:p>
    <w:p>
      <w:pPr>
        <w:pStyle w:val="Normal"/>
        <w:rPr/>
      </w:pPr>
      <w:r>
        <w:rPr/>
        <w:t xml:space="preserve">В последующие годы наблюдается увеличение пассажиропотока из Владивостока по союзным линиям: в 1966 г. - 231.4 тыс. чел. </w:t>
      </w:r>
      <w:r>
        <w:rPr>
          <w:color w:val="FF6600"/>
        </w:rPr>
        <w:t>[7]</w:t>
      </w:r>
      <w:r>
        <w:rPr/>
        <w:t xml:space="preserve">, в 1970 г. - 359.2 тыс. </w:t>
      </w:r>
      <w:r>
        <w:rPr>
          <w:color w:val="FF6600"/>
        </w:rPr>
        <w:t>[8]</w:t>
      </w:r>
      <w:r>
        <w:rPr/>
        <w:t xml:space="preserve">, в 1972 г. - 379.4 тыс. </w:t>
      </w:r>
      <w:r>
        <w:rPr>
          <w:color w:val="FF6600"/>
        </w:rPr>
        <w:t>[9]</w:t>
      </w:r>
      <w:r>
        <w:rPr/>
        <w:t xml:space="preserve">, в 1976 г. - 514 тыс. </w:t>
      </w:r>
      <w:r>
        <w:rPr>
          <w:color w:val="FF6600"/>
        </w:rPr>
        <w:t>[10]</w:t>
      </w:r>
      <w:r>
        <w:rPr/>
        <w:t xml:space="preserve">, В 1980 г. - 619.9 тыс. </w:t>
      </w:r>
      <w:r>
        <w:rPr>
          <w:color w:val="FF6600"/>
        </w:rPr>
        <w:t>[11]</w:t>
      </w:r>
      <w:r>
        <w:rPr/>
        <w:t>. Для ритмичного обслуживания техники и пассажиров были расширены склад горюче-смазочных материалов и цех оперативного обслуживания, другие вспомогательные объекты, вследствие увеличения пассажиропотока к концу 60-х годов встал вопрос о расширении старого или строительстве нового аэровокзала.</w:t>
      </w:r>
    </w:p>
    <w:p>
      <w:pPr>
        <w:pStyle w:val="Normal"/>
        <w:rPr/>
      </w:pPr>
      <w:r>
        <w:rPr/>
        <w:t xml:space="preserve">В апреле 1967 г. отдел по делам строительства и архитектуры Приморского крайисполкома выдал архитектурно-планировочное задание, а в июле того же 1967 г. Артемовский горисполком своим решением N 440 от 21.07.1967 выделил земельный  участок под новый аэровокзал </w:t>
      </w:r>
      <w:r>
        <w:rPr>
          <w:color w:val="FF6600"/>
        </w:rPr>
        <w:t>[12]</w:t>
      </w:r>
      <w:r>
        <w:rPr/>
        <w:t xml:space="preserve">. В течении 1967-68 гг. были согласованы варианты реконструкции пассажирского комплекса, получено разрешение Госстроя РСФСР N 16/22-363 от 25.07.1967 о внесении изменений в типовой проект N 506-3 аэровокзала, способного обслужить 700 пассажиров в час; в1969 г. ПромстроЙНИИ проект (г. Владивосток) подготовил проект реконструкции, а 15 февраля 1972 г. было получено разрешение на производство работ от Артемовского  горисполкома </w:t>
      </w:r>
      <w:r>
        <w:rPr>
          <w:color w:val="FF6600"/>
        </w:rPr>
        <w:t>[13]</w:t>
      </w:r>
      <w:r>
        <w:rPr/>
        <w:t xml:space="preserve">. Несмотря на различные организационно-технические неувязки, строительное управление N 27 треста «Дальшахтстрой» за 4 года освоило около 3 млн. рублей (в ценах 1976 г.). 24 декабря 1976 г. новый аэровокзальный комплекс из стекла и бетона, рассчитанный на обслуживание 700 пассажиров в час, принял своих первых посетителей </w:t>
      </w:r>
      <w:r>
        <w:rPr>
          <w:color w:val="FF6600"/>
        </w:rPr>
        <w:t>[14]</w:t>
      </w:r>
      <w:r>
        <w:rPr/>
        <w:t>.</w:t>
      </w:r>
    </w:p>
    <w:p>
      <w:pPr>
        <w:pStyle w:val="Normal"/>
        <w:rPr/>
      </w:pPr>
      <w:r>
        <w:rPr/>
        <w:t>В 1971 г. два министерства согласовали вопрос о строительстве на аэродроме «Кневичи» второй взлетно-посадочной полосы под все типы самолетов и оборудовании ее по метеоминимумам 1 категории ICAO (60/800 м). Технический проект столь сложного и дорогостоящего объекта разработал один из военных проектных институтов. При общей</w:t>
      </w:r>
    </w:p>
    <w:p>
      <w:pPr>
        <w:pStyle w:val="Normal"/>
        <w:rPr/>
      </w:pPr>
      <w:r>
        <w:rPr/>
        <w:t>стоимости 1 очереди объекта в 28.6 млн. рублей в ценах 1980 г., 22.6 млн. выделило Министерство гражданской авиации и 6 млн. - Министерство обороны. Поставка и сборка всего радио-светотехнического оборудования были возложены на гражданских авиаторов. В качестве подрядчика</w:t>
      </w:r>
    </w:p>
    <w:p>
      <w:pPr>
        <w:pStyle w:val="Normal"/>
        <w:rPr/>
      </w:pPr>
      <w:r>
        <w:rPr/>
      </w:r>
    </w:p>
    <w:p>
      <w:pPr>
        <w:pStyle w:val="Normal"/>
        <w:rPr/>
      </w:pPr>
      <w:r>
        <w:rPr>
          <w:color w:val="FF0000"/>
        </w:rPr>
        <w:t>Стр.45</w:t>
      </w:r>
    </w:p>
    <w:p>
      <w:pPr>
        <w:pStyle w:val="Normal"/>
        <w:rPr/>
      </w:pPr>
      <w:r>
        <w:rPr/>
        <w:t>первоначально был определен трест «Дальвоенморстрой», затем к нему подключился и трест «Примкрайстрой».</w:t>
      </w:r>
    </w:p>
    <w:p>
      <w:pPr>
        <w:pStyle w:val="Normal"/>
        <w:rPr/>
      </w:pPr>
      <w:r>
        <w:rPr/>
        <w:t>В 1976 г., после длительного согласования технических вопросов, на объекте начались строительные работы. Однако наличие двух хозяев и незаинтересованность прежнего заказчика - Министерства Обороны в скорейшем завершении стройки замедляло строительство. К 1982 г. Из 28.6 млн. руб. было освоено только 10.12 млн., а завершить строительство предполагалось к концу 1984 г.  По просьбе Дальневосточного управления гражданской авиации в дело вмешался Приморский крайком КПСС. С 1982 г. при личном контроле первого секретаря крайкома В.П. Ломакина, а затем Д.Н. Гагарова были согласованы вопросы взаимодействия двух ведомств, объект был объявлен народной стройкой. К началу 1985 г. строительно-монтажные работы были завершены. Специалисты продолжали наладку оборудования.</w:t>
      </w:r>
    </w:p>
    <w:p>
      <w:pPr>
        <w:pStyle w:val="Normal"/>
        <w:rPr/>
      </w:pPr>
      <w:r>
        <w:rPr/>
        <w:t>О размахе и сложности проведенной работы можно судить по сооруженным объектам: бетонная взлетно-посадочная полоса 3500х60 м, 7 рулежных дорожек (по 300 м каждая) между взлетно-посадочными полосами, комбинированные огни высокой интенсивности по периметру полосы, 2 командно-диспетчерских пункта (по 3 этажа каждый) с соответствующим комплексом оборудования, дублированный посадочный радиолокатор, диспетчерский радиолокатор, дальние и ближние радиоприводы с обеих сторон подхода, радиомаячная система посадки СП-75, комплекс вторичной радиолокации «Знак», комплекс аппаратуры контроля полетов, аварийно-спасательная станция и др. Все объекты были подключены к дублированной системе энергоснабжения. Дополнительно была усилена рулежная дорожка, ведущая с летного поля на перрон, а на самом перроне оборудовано 2 стоянки под самолеты 1 класса. В начале 1985 г. специалисты авиапредприятия приступили к техническим облетам полосы и окончательной доводке оборудования.</w:t>
      </w:r>
    </w:p>
    <w:p>
      <w:pPr>
        <w:pStyle w:val="Normal"/>
        <w:rPr/>
      </w:pPr>
      <w:r>
        <w:rPr/>
        <w:t>Для аэропорта новый объект, за исключением огромных расходов на содержание (т.к. новая полоса перешла в полную собственность гражданских авиаторов), открывал прекрасные перспективы. Стандартная первоклассная взлетно-посадочная полоса могла теперь принимать самолеты всех типов. Комплекс оборудования первоначально был</w:t>
      </w:r>
    </w:p>
    <w:p>
      <w:pPr>
        <w:pStyle w:val="Normal"/>
        <w:rPr/>
      </w:pPr>
      <w:r>
        <w:rPr/>
        <w:t xml:space="preserve">рассчитан на обеспечение взлетов и посадок днем и ночью при метеоминимуме 120/1200 м для самолетов 1 класса («Ил-62М») и 60/800 м (1категория ICAO) - для самолетов классами ниже. 30 июня 1985 г. флагманский корабль «Ил-62М» открыл регулярные беспосадочные пассажирские полеты между Москвой и Владивостоком </w:t>
      </w:r>
      <w:r>
        <w:rPr>
          <w:color w:val="FF6600"/>
        </w:rPr>
        <w:t>[15]</w:t>
      </w:r>
      <w:r>
        <w:rPr/>
        <w:t>. В декабре того же</w:t>
      </w:r>
    </w:p>
    <w:p>
      <w:pPr>
        <w:pStyle w:val="Normal"/>
        <w:rPr/>
      </w:pPr>
      <w:r>
        <w:rPr/>
      </w:r>
    </w:p>
    <w:p>
      <w:pPr>
        <w:pStyle w:val="Normal"/>
        <w:rPr/>
      </w:pPr>
      <w:r>
        <w:rPr>
          <w:color w:val="FF0000"/>
        </w:rPr>
        <w:t>Стр.46</w:t>
      </w:r>
    </w:p>
    <w:p>
      <w:pPr>
        <w:pStyle w:val="Normal"/>
        <w:rPr/>
      </w:pPr>
      <w:r>
        <w:rPr/>
        <w:t xml:space="preserve">1985 г. новую полосу опробовал самый большой самолет на планете «Ан-124-Руслан» </w:t>
      </w:r>
      <w:r>
        <w:rPr>
          <w:color w:val="FF6600"/>
        </w:rPr>
        <w:t>[16].</w:t>
      </w:r>
      <w:r>
        <w:rPr/>
        <w:t xml:space="preserve"> С вводом в строй ВПП-2 для старой полосы, как находящейся в неудовлетворительном техническом состоянии, был введен режим ограниченного использования: для аварийных посадок любых самолетов и регулярных взлетов-посадок самолетов не тяжелее«Ан-l2» и «Ил-18».</w:t>
      </w:r>
    </w:p>
    <w:p>
      <w:pPr>
        <w:pStyle w:val="Normal"/>
        <w:rPr/>
      </w:pPr>
      <w:r>
        <w:rPr/>
        <w:t xml:space="preserve">Появление на местных линиях минилайнера «Як-40» с его уникальными летными качествами и заинтересованность местных властей в полетах этого самолета дали толчок развитию Кавалеровского аэропорта. Значительная удаленность двух горняцких центров –поселков Кавалерово и Дальнегорск - от основных магистралей и стремительный рост их населения, связанный с развитием производства, обусловили устойчивый пассажиропоток в этом направлении. В 1970 г. Самолетами «Ан-2» между Владивостоком и Дальнегорском в оба конца было перевезено 17033 пассажира, между Владивостоком и Кавалерово - 9487 </w:t>
      </w:r>
      <w:r>
        <w:rPr>
          <w:color w:val="FF6600"/>
        </w:rPr>
        <w:t>[17]</w:t>
      </w:r>
      <w:r>
        <w:rPr/>
        <w:t>, однако общеизвестные недостатки самолета (некомфортабельная кабина, малая скорость полета, «болтанка») отпугивали часть пассажиров, которые предпочитали добираться до Владивостока на автобусе или поезде. Первые полеты «Як-40» окончательно убедили руководителей горняцких поселков в необходимости скорейшего строительства аэродрома под этот самолет за свой счет. В узкую горную долину, где расположился Дальнегорск, мог заходить только «Ан-2», поэтому для реконструкции был выбран Кавалеровский аэропорт. Финансировался объект в основном за счет объединения «Бор», а работы производились кавалеровскими строителями.</w:t>
      </w:r>
    </w:p>
    <w:p>
      <w:pPr>
        <w:pStyle w:val="Normal"/>
        <w:rPr/>
      </w:pPr>
      <w:r>
        <w:rPr/>
        <w:t>В 1973 г. рядом с существующей 500-метровой грунтовой полосой в Кавалерово началось сооружение новой 1300-метровой асфальтовой полосы. Из-за различных технических неувязок часть покрытия пришлось переделывать, но к концу 1976 г. взлетно-посадочная полоса, оборудованная дальними и ближними радиоприводами, была готова. 30декабря 1976 г. «Як-40» под командованием пилота 1 класса Н.Е. Измайлова впервые приземлился на новую полосу.</w:t>
      </w:r>
    </w:p>
    <w:p>
      <w:pPr>
        <w:pStyle w:val="Normal"/>
        <w:rPr/>
      </w:pPr>
      <w:r>
        <w:rPr/>
        <w:t xml:space="preserve">Начало регулярных полетов «Як-40» в Кавалерово было только первым этапом реконструкции. Для увеличения регулярности и усиления безопасности полетов в последующие 5 лет (1977-1982 гг.) в аэропорту были установлены: приемо-передающий радиоцентр, капитальные здания дальних и ближних радиоприводов, командно-диспетчерский пункт, диспетчерский радиолокатор, чешский посадочный радиолокатор «ТЕСЛА», автоматический радиопеленгатор, модернизирована </w:t>
      </w:r>
    </w:p>
    <w:p>
      <w:pPr>
        <w:pStyle w:val="Normal"/>
        <w:rPr/>
      </w:pPr>
      <w:r>
        <w:rPr/>
      </w:r>
    </w:p>
    <w:p>
      <w:pPr>
        <w:pStyle w:val="Normal"/>
        <w:rPr>
          <w:color w:val="FF0000"/>
        </w:rPr>
      </w:pPr>
      <w:r>
        <w:rPr>
          <w:color w:val="FF0000"/>
        </w:rPr>
        <w:t>Стр.47</w:t>
      </w:r>
    </w:p>
    <w:p>
      <w:pPr>
        <w:pStyle w:val="Normal"/>
        <w:rPr/>
      </w:pPr>
      <w:r>
        <w:rPr/>
        <w:t>радиомаячная система посадки ОСП-МВЛ. Для увеличения дальности связи между диспетчером и экипажем на телевышку поставили радиоретранслятор. По периметру взлетно-посадочной полосы установили посадочные огни. Введение в действие этих средств позволило снизить метеоминимум аэродрома до 400/5000 м и принимать самолеты и вертолеты днем и ночью.</w:t>
      </w:r>
    </w:p>
    <w:p>
      <w:pPr>
        <w:pStyle w:val="Normal"/>
        <w:rPr/>
      </w:pPr>
      <w:r>
        <w:rPr/>
        <w:t xml:space="preserve">Для ритмичной работы аэропорта и улучшения обслуживания пассажиров перрон перенесли на другую сторону прямо к автотрассе, засыпали находившееся на этом месте болото и вокруг этого асфальтового перрона стали возводить комплекс нового аэропорта. 18 января 1979 г. был открыт капитальный аэровокзал, способный обслужить 50 пассажиров в час </w:t>
      </w:r>
      <w:r>
        <w:rPr>
          <w:color w:val="FF6600"/>
        </w:rPr>
        <w:t>[18]</w:t>
      </w:r>
      <w:r>
        <w:rPr/>
        <w:t>. К их услугам были предоставлены зал ожидания, буфет, медпункт, санузел, почтовое отделение, комната матери и ребенка, аптечный и газетный киоски, кассы, справочное бюро. Кроме того, в аэровокзале расположилась часть служб аэропорта.</w:t>
      </w:r>
    </w:p>
    <w:p>
      <w:pPr>
        <w:pStyle w:val="Normal"/>
        <w:rPr/>
      </w:pPr>
      <w:r>
        <w:rPr/>
        <w:t>Помимо радиотехнических средств и аэровокзала, рядом с перронам были построены склад горюче-смазочных материалов с системой централизованной заправки самолетов и вертолетов, гараж с ремонтной мастерской, коммерческий склад, помещение для технических служб. К 1985 г. Кавалеровский аэропорт по уровню оснащенности вышел</w:t>
      </w:r>
    </w:p>
    <w:p>
      <w:pPr>
        <w:pStyle w:val="Normal"/>
        <w:rPr/>
      </w:pPr>
      <w:r>
        <w:rPr/>
        <w:t>на первое место среди местных аэропортов края. 6 ежедневных рейсов «Як-40» между Кавалерово и Владивостоком и 2 между Кавалерово и Хабаровском, ежедневный рейс на «Ан-2» между Кавалерово, Дальнегорском и Таежным, в летний период по 6, ежедневных дополнительных рейсов «Як-40», постоянное базирование самолетов «Ан-2» на авиахимработах и вертолетов - таков был ритм работы Кавалеровского аэропорта после 1977 г. К 1981 г., благодаря постепенному введению в строй объектов наземной базы, аэропорт смог обслужить более 100 тысяч пассажиров ежегодно, уступая в этом только Владивостоку. Если учесть, что коллектив аэропорта в то время состоял из 30 человек, то вполне можно понять, какая нагрузка легла на каждого работника.</w:t>
      </w:r>
    </w:p>
    <w:p>
      <w:pPr>
        <w:pStyle w:val="Normal"/>
        <w:rPr/>
      </w:pPr>
      <w:r>
        <w:rPr/>
        <w:t>В отличие от бурного развития своего соседа, аэропорт в Дальнегорске реконструировался медленно. Тормозящим фактором стал сложный рельеф земной поверхности в окрестностях города. Только в начале 60-х годов удалось обустроить относительно подходящую площадку под аэродром. Благодаря финансовой поддержке предприятий горнорудной промышленности 430-метровая взлетно-посадочная полоса под «Ан-2»</w:t>
      </w:r>
    </w:p>
    <w:p>
      <w:pPr>
        <w:pStyle w:val="Normal"/>
        <w:rPr>
          <w:lang w:val="en-US"/>
        </w:rPr>
      </w:pPr>
      <w:r>
        <w:rPr/>
        <w:t>сразу была выложена бетонными плитами (первая в крае)</w:t>
      </w:r>
    </w:p>
    <w:p>
      <w:pPr>
        <w:pStyle w:val="Normal"/>
        <w:rPr>
          <w:lang w:val="en-US"/>
        </w:rPr>
      </w:pPr>
      <w:r>
        <w:rPr>
          <w:lang w:val="en-US"/>
        </w:rPr>
      </w:r>
    </w:p>
    <w:p>
      <w:pPr>
        <w:pStyle w:val="Normal"/>
        <w:rPr>
          <w:color w:val="FF0000"/>
        </w:rPr>
      </w:pPr>
      <w:r>
        <w:rPr>
          <w:color w:val="FF0000"/>
        </w:rPr>
        <w:t>Стр.48</w:t>
      </w:r>
    </w:p>
    <w:p>
      <w:pPr>
        <w:pStyle w:val="Normal"/>
        <w:rPr/>
      </w:pPr>
      <w:r>
        <w:rPr/>
        <w:t>пили в эксплуатацию асфальтовый перрон, капитальный аэровокзал, грузовой и топливный склады. Из-за сложного рельефа в Дальнегорске не был установлен такой многофункциональный радиотехнический комплекс, как в Кавалерово. В целом, находившийся в распоряжении авиаторов, аэродром позволил наладить четкий прием «Ан-2» и вертолетов. Об этом, в частности, говорит география перевозок на «Ан-2» во второй половине 60 - первой половине 80-х годов: Кавалерово - Дальнегорск - Таежное, Дальнегорск - Кавалерово - Арсеньев - Уссурийск, Дальнегорск - Мельничное - Рощино - Дальнереченск, Дальнегорск - Терней - Малая Кема - Амгу - Единка. Для ритмичного обслуживания авиалиний в Дальнегорск на постоянное базирование перевели несколько «Ан-2». В связи с не возможностью по географическим условиям принимать более комфортабельные и вместительные, чем «Ан-2», самолеты и началом полетов «Як-40» в Кавалерово, пассажиропоток в аэропорту Дальнегорска с 1977 г. на владивостокском направлении стал падать. Поэтому аэропорт стал как бы связующим звеном между северными районами края и более приближенными к транспортным и наземным магистралям Кавалерово и Чугуевкой.</w:t>
      </w:r>
    </w:p>
    <w:p>
      <w:pPr>
        <w:pStyle w:val="Normal"/>
        <w:rPr/>
      </w:pPr>
      <w:r>
        <w:rPr/>
        <w:t>В начале 1975 г. в 5 км северо-западнее поселка Пластун Тернейского района в долине реки Джигитовки строители местной ПМК приступили к сооружению грунтового аэродрома под «Як-40». Просторная речная долина с удобными грунтовыми площадками и раньше использовалась для эпизодических посадок легких самолетов, но только с развитием лесозаготовительного, рыбного и портового производства власти поселка поставили вопрос о строительстве постоянного аэродрома, а местные предприятия полностью профинансировали эту стройку.</w:t>
      </w:r>
    </w:p>
    <w:p>
      <w:pPr>
        <w:pStyle w:val="Normal"/>
        <w:rPr/>
      </w:pPr>
      <w:r>
        <w:rPr/>
        <w:t xml:space="preserve">По проекту, разработанному Ленинградским институтом «Гипролестранс»,  предполагалось отсыпать 1400-метровую полосу, грунтовый перрон с рулежной дорожкой, построить деревянный аэровокзал, способный обслужить 25 пассажиров в час, гараж и оснастить аэродром упрощенной радиомаячной системой посадки ОСП-МВЛ и комплектом оборудования ближней навигации тоже в упрощенном варианте </w:t>
      </w:r>
      <w:r>
        <w:rPr>
          <w:color w:val="FF6600"/>
        </w:rPr>
        <w:t>[19]</w:t>
      </w:r>
      <w:r>
        <w:rPr/>
        <w:t xml:space="preserve">. В конце декабря 1975 г. аэропорт начал принимать самолеты «Ан-2» </w:t>
      </w:r>
      <w:r>
        <w:rPr>
          <w:color w:val="FF6600"/>
        </w:rPr>
        <w:t>[20]</w:t>
      </w:r>
      <w:r>
        <w:rPr/>
        <w:t xml:space="preserve">, а в начале февраля 1976  г. на авиалинию Владивосток - Пластун вышел «Як-40» </w:t>
      </w:r>
      <w:r>
        <w:rPr>
          <w:color w:val="FF6600"/>
        </w:rPr>
        <w:t>[21].</w:t>
      </w:r>
    </w:p>
    <w:p>
      <w:pPr>
        <w:pStyle w:val="Normal"/>
        <w:rPr/>
      </w:pPr>
      <w:r>
        <w:rPr/>
        <w:t>Просторная долина с хорошими воздушными проходами стала благоприятным условием для полетов «Як-40», но грунтовый аэродром летом иногда подмывало дождями. Соседство с океаном тоже вносило свои коррективы в регулярность полетов: летом туман часто закрывал аэропорт на целый день. Но, несмотря на это, пассажиры охотно пользовались</w:t>
      </w:r>
    </w:p>
    <w:p>
      <w:pPr>
        <w:pStyle w:val="Normal"/>
        <w:rPr/>
      </w:pPr>
      <w:r>
        <w:rPr/>
      </w:r>
    </w:p>
    <w:p>
      <w:pPr>
        <w:pStyle w:val="Normal"/>
        <w:rPr>
          <w:color w:val="FF0000"/>
        </w:rPr>
      </w:pPr>
      <w:r>
        <w:rPr>
          <w:color w:val="FF0000"/>
        </w:rPr>
        <w:t>Стр.49</w:t>
      </w:r>
    </w:p>
    <w:p>
      <w:pPr>
        <w:pStyle w:val="Normal"/>
        <w:rPr/>
      </w:pPr>
      <w:r>
        <w:rPr/>
        <w:t>услугами авиации. Достоинства «Як-40» перевешивали определенные неудобства грунтового аэродрома.</w:t>
      </w:r>
    </w:p>
    <w:p>
      <w:pPr>
        <w:pStyle w:val="Normal"/>
        <w:rPr/>
      </w:pPr>
      <w:r>
        <w:rPr/>
        <w:t>Освоение эксплуатации «Як-40» внесло некоторое оживление в развитие наземной базы местных аэропортов. В 1973 г. в Дальнереченске грунтовую полосу удлинили до 1100 метров, оборудовали ее светосигнальной системой «Луч-2», что позволило принимать «Як-40» и использовать аэродром в качестве запасного днем и ночью. В 1976 г. В Дальнереченске приступ или к строительству капитального аэровокзала, обслуживающего 100 пассажиров в час, но эта стройка растянулась до 1983 г., а с 1980 г., в связи с изменениями в Руководстве по летной эксплуатации и невозможностью удлинить ВПП, полеты «Як-40» в Дальнереченск были прекращены.</w:t>
      </w:r>
    </w:p>
    <w:p>
      <w:pPr>
        <w:pStyle w:val="Normal"/>
        <w:rPr/>
      </w:pPr>
      <w:r>
        <w:rPr/>
        <w:t>Сложный рельеф местности в окрестностях поселка Терней ограничил возможности реконструкции местного аэропорта. С 800-метровой грунтовой полосы «Ан-2» выполняли регулярные грузопассажирские рейсы на Владивосток, Уссурийск, Арсеньев, Кавалерово, Дальнегорск, Пластун, Мельничное, Таежное, Рощино, Дальнереченск, Малую Кему, Амгу, Усть-Соболевку, Светлую, Единку, Агзу. В аэропорту велась дозаправка и технический осмотр работавших по заказам вертолетов. Фактически аэропорт в Тернее стал главной базой как для Тернейского, так и для Красноармейского и Пожарского районов. Для ритмичной работы авиалиний в аэропорту были сданы в эксплуатацию (с 1968 по 1980 г.): деревянный аэровокзал для обслуживания 25 пассажиров в час, гараж, грузовой склад, топливный склад с системой централизованной заправки, якорные стоянки под «Ан-2», радиомаячная система посадки ОСП-МВЛ, радиотехническая система ближней навигации в упрощенном варианте. Хозяйственные потребности района вполне удовлетворялись и при таких мощностях, но полеты «Як-40» могли бы облегчить  транспортную проблему для пассажиров. Однако рельеф местности не позволил осуществить этот проект.</w:t>
      </w:r>
    </w:p>
    <w:p>
      <w:pPr>
        <w:pStyle w:val="Normal"/>
        <w:rPr/>
      </w:pPr>
      <w:r>
        <w:rPr/>
        <w:t>Главной причиной медленного развития наземной базы местных аэропортов можно назвать отсутствие свободных финансовых средств у Владивостокского авиапредприятия и исполкомов местных Советов. Фактически все местные аэропорты реконструировались за счет заинтересованных министерств. Кроме того, с 1955 г. основным самолетом местных линий был и до сих пор остается «Ан-2», который, наряду со своими прекрасными летными характеристиками и надежностью, имеет и ряд существенных недостатков: слабое навигационное оборудование, отсутствие элементарного комфорта для пассажиров, малые скорости Полета. На протяжении рассматриваемого нами периода отечественная</w:t>
      </w:r>
    </w:p>
    <w:p>
      <w:pPr>
        <w:pStyle w:val="Normal"/>
        <w:rPr/>
      </w:pPr>
      <w:r>
        <w:rPr/>
      </w:r>
    </w:p>
    <w:p>
      <w:pPr>
        <w:pStyle w:val="Normal"/>
        <w:rPr>
          <w:color w:val="FF0000"/>
        </w:rPr>
      </w:pPr>
      <w:r>
        <w:rPr>
          <w:color w:val="FF0000"/>
        </w:rPr>
        <w:t>Стр.50</w:t>
      </w:r>
    </w:p>
    <w:p>
      <w:pPr>
        <w:pStyle w:val="Normal"/>
        <w:rPr/>
      </w:pPr>
      <w:r>
        <w:rPr/>
        <w:t>авиационная промышленность не смогла предоставить равноценной замены «Ан-2», хотя такие попытки делались. Выпускавшийся с 1965 г. На Арсеньевском авиазаводе 6-местный двухдвигательный самолет «Ан-14» («Пчелка»), хотя и не требовал оборудованных аэродромов, но не отличался экономичностью и скоростью, поэтому и не был взят на базовую эксплуатацию.</w:t>
      </w:r>
    </w:p>
    <w:p>
      <w:pPr>
        <w:pStyle w:val="Normal"/>
        <w:rPr/>
      </w:pPr>
      <w:r>
        <w:rPr/>
        <w:t>Все это привело к тому, что В 60 - 80-х гг. Владивостокское авиапредприятие не смогло полностью удовлетворить запросы потенциальных пассажиров на авиалиниях из Владивостока в Преображение, Чугуевку, Рощино, Дальнегорск, Терней и др.</w:t>
      </w:r>
    </w:p>
    <w:p>
      <w:pPr>
        <w:pStyle w:val="Normal"/>
        <w:rPr/>
      </w:pPr>
      <w:r>
        <w:rPr/>
      </w:r>
    </w:p>
    <w:p>
      <w:pPr>
        <w:pStyle w:val="Normal"/>
        <w:rPr/>
      </w:pPr>
      <w:r>
        <w:rPr/>
        <w:t>1. Государственный архив Хабаровского края (ГАХК), ф. 1394,011.5, д.132, Л.12.</w:t>
      </w:r>
    </w:p>
    <w:p>
      <w:pPr>
        <w:pStyle w:val="Normal"/>
        <w:rPr/>
      </w:pPr>
      <w:r>
        <w:rPr/>
        <w:t>2. Там же. ф.1394, оп.5, д.52, л.13.</w:t>
      </w:r>
    </w:p>
    <w:p>
      <w:pPr>
        <w:pStyle w:val="Normal"/>
        <w:rPr/>
      </w:pPr>
      <w:r>
        <w:rPr/>
        <w:t>3. Там же. ф.1394, оп.5, д.133, л1l.</w:t>
      </w:r>
    </w:p>
    <w:p>
      <w:pPr>
        <w:pStyle w:val="Normal"/>
        <w:rPr/>
      </w:pPr>
      <w:r>
        <w:rPr/>
        <w:t>4. Там же.</w:t>
      </w:r>
    </w:p>
    <w:p>
      <w:pPr>
        <w:pStyle w:val="Normal"/>
        <w:rPr/>
      </w:pPr>
      <w:r>
        <w:rPr/>
        <w:t>5. Там же. ф.IЗ94, оп.5, д.52, .1.!3.</w:t>
      </w:r>
    </w:p>
    <w:p>
      <w:pPr>
        <w:pStyle w:val="Normal"/>
        <w:rPr/>
      </w:pPr>
      <w:r>
        <w:rPr/>
        <w:t>6. Там же.- ф.1394, 011.7, д.6, л.26.</w:t>
      </w:r>
    </w:p>
    <w:p>
      <w:pPr>
        <w:pStyle w:val="Normal"/>
        <w:rPr/>
      </w:pPr>
      <w:r>
        <w:rPr/>
        <w:t>7. Перевозки пассажиров на воздушном транспорте между основными городами СССР в 1969 и 1970 гг. -М.: Транспорт, 1975. с.16.</w:t>
      </w:r>
    </w:p>
    <w:p>
      <w:pPr>
        <w:pStyle w:val="Normal"/>
        <w:rPr/>
      </w:pPr>
      <w:r>
        <w:rPr/>
        <w:t>8. Там же.</w:t>
      </w:r>
    </w:p>
    <w:p>
      <w:pPr>
        <w:pStyle w:val="Normal"/>
        <w:rPr/>
      </w:pPr>
      <w:r>
        <w:rPr/>
        <w:t>9. Текущий архив Владивостокского авиапредприятия (ТА ВОАО). ,Материалы, обосновывающие целесообразность проектирования и строительства авиационно-технической базы аэропорта Владивосток. Кн. 1. Общая пояснительная записка. Документы на проектирование. - Хабаровск: Дальаэропроект, 1982. - с. 13.</w:t>
      </w:r>
    </w:p>
    <w:p>
      <w:pPr>
        <w:pStyle w:val="Normal"/>
        <w:rPr/>
      </w:pPr>
      <w:r>
        <w:rPr/>
        <w:t xml:space="preserve">10. Там же. </w:t>
      </w:r>
    </w:p>
    <w:p>
      <w:pPr>
        <w:pStyle w:val="Normal"/>
        <w:rPr/>
      </w:pPr>
      <w:r>
        <w:rPr/>
        <w:t>11. Там же.</w:t>
      </w:r>
    </w:p>
    <w:p>
      <w:pPr>
        <w:pStyle w:val="Normal"/>
        <w:rPr/>
      </w:pPr>
      <w:r>
        <w:rPr/>
        <w:t>12. ТА ВОАО. Реконструкция пассажирского комплекса Владивостокского аэропорта. Проектное задание. Т. 2. Пояснительные записки и чертежи. - Владивосток: ДВ ПромстройНИИпроект, 1969. - с.3.</w:t>
      </w:r>
    </w:p>
    <w:p>
      <w:pPr>
        <w:pStyle w:val="Normal"/>
        <w:rPr/>
      </w:pPr>
      <w:r>
        <w:rPr/>
        <w:t>13. Там же.</w:t>
      </w:r>
    </w:p>
    <w:p>
      <w:pPr>
        <w:pStyle w:val="Normal"/>
        <w:rPr/>
      </w:pPr>
      <w:r>
        <w:rPr/>
        <w:t>14. Красное Знамя. 1976. 26 декабря.</w:t>
      </w:r>
    </w:p>
    <w:p>
      <w:pPr>
        <w:pStyle w:val="Normal"/>
        <w:rPr/>
      </w:pPr>
      <w:r>
        <w:rPr/>
        <w:t>15. Москва становится ближе. / / Красное Знамя. 1985. 2 июля.</w:t>
      </w:r>
    </w:p>
    <w:p>
      <w:pPr>
        <w:pStyle w:val="Normal"/>
        <w:rPr/>
      </w:pPr>
      <w:r>
        <w:rPr/>
        <w:t>16, Красное Знамя. 1985. 28 декабря.</w:t>
      </w:r>
    </w:p>
    <w:p>
      <w:pPr>
        <w:pStyle w:val="Normal"/>
        <w:rPr/>
      </w:pPr>
      <w:r>
        <w:rPr/>
        <w:t>17. ГАХК, ф.1394, оп.7, д.148, 01.6,10.</w:t>
      </w:r>
    </w:p>
    <w:p>
      <w:pPr>
        <w:pStyle w:val="Normal"/>
        <w:rPr/>
      </w:pPr>
      <w:r>
        <w:rPr/>
        <w:t>18. Авангард, 1979. 20 января.</w:t>
      </w:r>
    </w:p>
    <w:p>
      <w:pPr>
        <w:pStyle w:val="Normal"/>
        <w:rPr/>
      </w:pPr>
      <w:r>
        <w:rPr/>
        <w:t>19. ТА ВОАО. Рабочие чертежи посадочной площадки для самолетов Тернейского леспромхоза. Т.l. Пояснительная записка. - Л.: Гипролестранс, 1975. - с. 3-5, 13.</w:t>
      </w:r>
    </w:p>
    <w:p>
      <w:pPr>
        <w:pStyle w:val="Normal"/>
        <w:rPr>
          <w:lang w:val="en-US"/>
        </w:rPr>
      </w:pPr>
      <w:r>
        <w:rPr/>
        <w:t xml:space="preserve">20. Новые авиалинии. / / За коммунистический труд. 1976. 29 января. </w:t>
      </w:r>
    </w:p>
    <w:p>
      <w:pPr>
        <w:pStyle w:val="Normal"/>
        <w:rPr/>
      </w:pPr>
      <w:r>
        <w:rPr/>
        <w:t>21. За коммунистический труд. 1976. 21 февраля.</w:t>
      </w:r>
    </w:p>
    <w:p>
      <w:pPr>
        <w:pStyle w:val="Normal"/>
        <w:rPr/>
      </w:pPr>
      <w:r>
        <w:rPr/>
      </w:r>
    </w:p>
    <w:p>
      <w:pPr>
        <w:pStyle w:val="Normal"/>
        <w:rPr>
          <w:color w:val="FF0000"/>
        </w:rPr>
      </w:pPr>
      <w:r>
        <w:rPr>
          <w:color w:val="FF0000"/>
        </w:rPr>
        <w:t>Стр.51</w:t>
      </w:r>
    </w:p>
    <w:p>
      <w:pPr>
        <w:pStyle w:val="Normal"/>
        <w:rPr>
          <w:b/>
          <w:b/>
          <w:color w:val="0000FF"/>
        </w:rPr>
      </w:pPr>
      <w:r>
        <w:rPr>
          <w:b/>
          <w:color w:val="0000FF"/>
        </w:rPr>
        <w:t>ГЛАВА 4. КАДРЫ ГРАЖДАНСКОЙ АВИАЦИИ ПРИМОРЬЯ</w:t>
      </w:r>
    </w:p>
    <w:p>
      <w:pPr>
        <w:pStyle w:val="Normal"/>
        <w:rPr/>
      </w:pPr>
      <w:r>
        <w:rPr/>
        <w:t>Гражданская авиация, эксплуатирующая сложные летательные аппараты и многофункциональное наземное оборудование, имеет свою специфику и предъявляет довольно жесткие требования к образовательному уровню и трудовой дисциплине работников.</w:t>
      </w:r>
    </w:p>
    <w:p>
      <w:pPr>
        <w:pStyle w:val="Normal"/>
        <w:rPr/>
      </w:pPr>
      <w:r>
        <w:rPr/>
        <w:t>Однако так было не всегда. В рассматриваемый период был сделан большой скачок в развитии летательных аппаратов - от перкалевой одномоторной «этажерки» «По-2» до реактивного аэробуса «Ил-86», что коренным образом изменило уровень подготовки пилотов. Если в середине 50-х годов для занятия должности пилота (или пилота-администратора) было достаточно среднего специального образования (авиационное училище), то в конце 70-х годов этот уровень допускался только для пилотов самолетов типа «Ан-2» и вертолетов типа «Ми-2», а для работы на технике более высокого класса («Як-40» и выше) обязательным стало высшее инженерно-авиационное образование (высшее летное училище или среднее летное училище + авиационный инженерный вуз).</w:t>
      </w:r>
    </w:p>
    <w:p>
      <w:pPr>
        <w:pStyle w:val="Normal"/>
        <w:rPr/>
      </w:pPr>
      <w:r>
        <w:rPr/>
        <w:t>Изменения произошли и в подготовке специалистов наземных служб. Несмотря на то, что базовым так и осталось среднее специальное образование (авиационное техническое училище) для техников-механиков и техников-прибористов, для допуска к полномасштабному регламентному обслуживанию по всем формам необходимым стало высшее инженерное авиационное (или инженерно-механическое) образование. Это же условие относилось и к инженерам - администраторам. На долю специалистов со средним специальным образованием осталось оперативное обслуживание и базовое регламентное обслуживание по узким формам.</w:t>
      </w:r>
    </w:p>
    <w:p>
      <w:pPr>
        <w:pStyle w:val="Normal"/>
        <w:rPr/>
      </w:pPr>
      <w:r>
        <w:rPr/>
        <w:t>Прогресс в развитии средств аэронавигации и связи тоже повлиял на уровень подготовки специалистов, и условия стали такими же, как и в и нженерно-авиационной службе (см.выше).</w:t>
      </w:r>
    </w:p>
    <w:p>
      <w:pPr>
        <w:pStyle w:val="Normal"/>
        <w:rPr/>
      </w:pPr>
      <w:r>
        <w:rPr/>
      </w:r>
    </w:p>
    <w:p>
      <w:pPr>
        <w:pStyle w:val="Normal"/>
        <w:rPr>
          <w:color w:val="FF0000"/>
        </w:rPr>
      </w:pPr>
      <w:r>
        <w:rPr>
          <w:color w:val="FF0000"/>
        </w:rPr>
        <w:t>Стр.52</w:t>
      </w:r>
    </w:p>
    <w:p>
      <w:pPr>
        <w:pStyle w:val="Normal"/>
        <w:rPr/>
      </w:pPr>
      <w:r>
        <w:rPr/>
        <w:t>Недостаток источников по кадровому составу вынудил автора ограничиться лишь историко-биографическими характеристиками специалистов, определявших лицо гражданской авиации Приморья в рассматриваемый период.</w:t>
      </w:r>
    </w:p>
    <w:p>
      <w:pPr>
        <w:pStyle w:val="Normal"/>
        <w:rPr/>
      </w:pPr>
      <w:r>
        <w:rPr/>
        <w:t>Отец и сын Иван Васильевич и Василий Иванович Камаевы. Для авиационных специалистов эти два имени говорят о многом. Один из первостроителей аэропорта «Озерные Ключи», Иван Васильевич более 40 лет проработал в этом аэропорту столяром-краснодеревщиком. В 30-50-е годы основу самолетного парка составляли перкалевые маломощные «По-2» и «Ш-2», с которыми часто случались аварии. Благодаря добросовестности и практичности Ивана Васильевича эти этажерки вновь поднимались в небо. Пилоты знали, что если их самолет восстановлен Иваном Васильевичем, то повторной аварии из-за некачественного ремонта не будет.</w:t>
      </w:r>
    </w:p>
    <w:p>
      <w:pPr>
        <w:pStyle w:val="Normal"/>
        <w:rPr/>
      </w:pPr>
      <w:r>
        <w:rPr/>
        <w:t>Эти же качества унаследовал от отца и сын Василий Иванович, с 1942 г. работающий авиатехником по эксплуатации самолетов. Начинал он с тех же «По-2» И «Ш-2», попутешествовал вместе с ними по всему краю и прибрежным акваториям, за 10 лет накопил большой опыт работы с этой капризной техникой. В 1953 г. Василию Ивановичу, одному из первых в отряде, доверили техническое обслуживание биплана «Ан-2». Потом были «Як-12» и «Ли-2», но все же главным объектом для Камаева так и остался «Aн-2». За 40 лет работы с этим самолетом в разных районах края Василий Иванович изучил его до каждой заклепки и может провести диагностику и ремонт по всем регламентным формам лучше любого инженера.</w:t>
      </w:r>
    </w:p>
    <w:p>
      <w:pPr>
        <w:pStyle w:val="Normal"/>
        <w:rPr/>
      </w:pPr>
      <w:r>
        <w:rPr/>
        <w:t>В 1940 г. в одной из школ Артема появился человек в летной форме, приглашая старшеклассников работать в гражданской авиации. Чем он покорил молодые сердца, теперь сказать трудно, только почти весь 8 «А» пошел за ним. Война забрала многих из того класса, но Прасковья Антоновна Королева (Андриенко) до сих пор работает во Владивостокском аэропорту. После школы окончила курсы радистов и осталась в Озерных Ключах. Во время войны летала на продуваемом всеми ветрами «П-5»</w:t>
      </w:r>
    </w:p>
    <w:p>
      <w:pPr>
        <w:pStyle w:val="Normal"/>
        <w:rPr/>
      </w:pPr>
      <w:r>
        <w:rPr/>
        <w:t>на зондирование атмосферы, работала в службах управления воздушным движением. После войны более 25 лет заведовала отделом кадров. Давно уже заработана пенсия, но Прасковья Антоновна до сих пор в родном коллективе.</w:t>
      </w:r>
    </w:p>
    <w:p>
      <w:pPr>
        <w:pStyle w:val="Normal"/>
        <w:rPr/>
      </w:pPr>
      <w:r>
        <w:rPr/>
        <w:t>«Живой реликвией» в шутку и всерьез называют старшего штурмана Владивостокского аэропорта Виктора Константиновнча Теодоровича, с 1945 г. бессменно занимающего этот пост. Пролетав всю</w:t>
      </w:r>
    </w:p>
    <w:p>
      <w:pPr>
        <w:pStyle w:val="Normal"/>
        <w:rPr>
          <w:lang w:val="en-US"/>
        </w:rPr>
      </w:pPr>
      <w:r>
        <w:rPr>
          <w:lang w:val="en-US"/>
        </w:rPr>
      </w:r>
    </w:p>
    <w:p>
      <w:pPr>
        <w:pStyle w:val="Normal"/>
        <w:rPr>
          <w:lang w:val="en-US"/>
        </w:rPr>
      </w:pPr>
      <w:r>
        <w:rPr>
          <w:lang w:val="en-US"/>
        </w:rPr>
      </w:r>
    </w:p>
    <w:p>
      <w:pPr>
        <w:pStyle w:val="Normal"/>
        <w:rPr>
          <w:color w:val="FF0000"/>
        </w:rPr>
      </w:pPr>
      <w:r>
        <w:rPr>
          <w:color w:val="FF0000"/>
        </w:rPr>
        <w:t xml:space="preserve">Стр.53 </w:t>
      </w:r>
    </w:p>
    <w:p>
      <w:pPr>
        <w:pStyle w:val="Normal"/>
        <w:rPr/>
      </w:pPr>
      <w:r>
        <w:rPr/>
        <w:t xml:space="preserve">войну на «По-2»  «П-5», в июле 1945 г. сменил он военную форму на гражданскую и был  направлен во Владивосток на должность старшего штурмана </w:t>
      </w:r>
      <w:r>
        <w:rPr>
          <w:color w:val="FF6600"/>
        </w:rPr>
        <w:t>[1].</w:t>
      </w:r>
      <w:r>
        <w:rPr/>
        <w:t xml:space="preserve"> За эти годы Теодоровичем разработана не одна местная линия, подобраны посадочные площадки в Ольге, Дальнегорске, Тернее, Пластуне, Преображении, Чистоводном. В 1944 году в парке </w:t>
      </w:r>
    </w:p>
    <w:p>
      <w:pPr>
        <w:pStyle w:val="Normal"/>
        <w:rPr/>
      </w:pPr>
      <w:r>
        <w:rPr/>
        <w:t xml:space="preserve">московского аэропорта «Быково» повстречал Виктор Константинович девушку, которой предложил руку и сердце. 47 лет прожили вместе Виктор Константинович и Инна Николаевна, которая не один десяток лет проработала но Владивостокском аэропорту, встречая и провожая пассажиров. Но остался ветеран один, и в свои 78 лет продолжает работать. Примеру отца последовал сын Михаил, начав в 1968 г. свою работу в аэропорту с должности авиатехника </w:t>
      </w:r>
      <w:r>
        <w:rPr>
          <w:color w:val="FF6600"/>
        </w:rPr>
        <w:t>[2].</w:t>
      </w:r>
    </w:p>
    <w:p>
      <w:pPr>
        <w:pStyle w:val="Normal"/>
        <w:rPr/>
      </w:pPr>
      <w:r>
        <w:rPr/>
        <w:t xml:space="preserve">С 1950 г. работает в аэропорту Сергей Васильевич Дьяков, налетавший за 32 года более 16 тысяч часов, без единой аварии. Можно бы отнести это просто к везению, но коллеги считают, что таких результатов Сергей Васильевич добился своей добросовестностью. Пилот «По-2» и «Ш-2», командир «Ан-2» </w:t>
      </w:r>
      <w:r>
        <w:rPr>
          <w:color w:val="FF6600"/>
        </w:rPr>
        <w:t>[3]</w:t>
      </w:r>
      <w:r>
        <w:rPr/>
        <w:t xml:space="preserve">, командир «Ли-2» </w:t>
      </w:r>
      <w:r>
        <w:rPr>
          <w:color w:val="FF6600"/>
        </w:rPr>
        <w:t>[4]</w:t>
      </w:r>
      <w:r>
        <w:rPr/>
        <w:t xml:space="preserve">, командир эскадрильи «Ли-2» </w:t>
      </w:r>
      <w:r>
        <w:rPr>
          <w:color w:val="FF6600"/>
        </w:rPr>
        <w:t>[5]</w:t>
      </w:r>
      <w:r>
        <w:rPr/>
        <w:t xml:space="preserve">. 20-летний послужной список и 10 тысяч безаварийных часов сказали о многом. 9 февраля 1971 года Сергей Васильевич стал первым приморским пилотом, удостоенным звания пилота 1 класса </w:t>
      </w:r>
      <w:r>
        <w:rPr>
          <w:color w:val="FF6600"/>
        </w:rPr>
        <w:t>[6]</w:t>
      </w:r>
      <w:r>
        <w:rPr/>
        <w:t>, а месяцем раньше занял командирское место в первом «Як-40».</w:t>
      </w:r>
    </w:p>
    <w:p>
      <w:pPr>
        <w:pStyle w:val="Normal"/>
        <w:rPr/>
      </w:pPr>
      <w:r>
        <w:rPr/>
        <w:t xml:space="preserve">Одиннадцать лет отдал Дьяков минилайнеру и ни разу не пугал пассажиров. Но годы взяли свое. В 1983 г. перешел Дьяков в наземную службу </w:t>
      </w:r>
      <w:r>
        <w:rPr>
          <w:color w:val="FF6600"/>
        </w:rPr>
        <w:t>[7]</w:t>
      </w:r>
      <w:r>
        <w:rPr/>
        <w:t>, чтобы с земли следить за качеством выполняемых полетов.</w:t>
      </w:r>
    </w:p>
    <w:p>
      <w:pPr>
        <w:pStyle w:val="Normal"/>
        <w:rPr/>
      </w:pPr>
      <w:r>
        <w:rPr/>
        <w:t xml:space="preserve">Если бы знал Григорий Федорович Лохмотько, приехавший после Бугурусланского училища во Владивостокский аэропорт в 1953 г. </w:t>
      </w:r>
      <w:r>
        <w:rPr>
          <w:color w:val="FF6600"/>
        </w:rPr>
        <w:t>[8]</w:t>
      </w:r>
      <w:r>
        <w:rPr/>
        <w:t>, какие испытания приготовила ему судьба. На своем «Ш-2» полтора года бороздил он небо над акваториями прибрежных заливов, ведя для рыбокомбинатов Зарубина и Путятина воздушную разведку косяков</w:t>
      </w:r>
    </w:p>
    <w:p>
      <w:pPr>
        <w:pStyle w:val="Normal"/>
        <w:rPr>
          <w:lang w:val="en-US"/>
        </w:rPr>
      </w:pPr>
      <w:r>
        <w:rPr/>
        <w:t xml:space="preserve">рыбы. 16 нюня 1955 г. вместе с авиатехником Владимиром Дмитриевичем Пенкиным  Лохмотько вылетел в очередной рейс. Увы, закончился он в воде. Посреди залива Петра  Великого у гидроплана заглох двигатель, и маломощная «шаврушка» рухнула в море </w:t>
      </w:r>
      <w:r>
        <w:rPr>
          <w:color w:val="FF6600"/>
        </w:rPr>
        <w:t>[9]</w:t>
      </w:r>
      <w:r>
        <w:rPr/>
        <w:t xml:space="preserve">. Только вовремя подоспевшие рыбаки спасли Лохмотько и Пенкину жизнь. После этого случая пересел Григорий Федорович в кресло второго пилота «Ан-2», но и здесь судьба-злодейка не оставила его в покое. 10 июня 1957 г. В результате катастрофы «Ан-2» возле села Антоновка Чугуевского района Григорий Федорович получил тяжелые травмы, но остался жив </w:t>
      </w:r>
      <w:r>
        <w:rPr>
          <w:color w:val="FF6600"/>
        </w:rPr>
        <w:t>[10].</w:t>
      </w:r>
      <w:r>
        <w:rPr/>
        <w:t xml:space="preserve"> Летная карьера для него на этом закончилась. Сменил</w:t>
      </w:r>
    </w:p>
    <w:p>
      <w:pPr>
        <w:pStyle w:val="Normal"/>
        <w:rPr>
          <w:lang w:val="en-US"/>
        </w:rPr>
      </w:pPr>
      <w:r>
        <w:rPr>
          <w:lang w:val="en-US"/>
        </w:rPr>
      </w:r>
    </w:p>
    <w:p>
      <w:pPr>
        <w:pStyle w:val="Normal"/>
        <w:rPr>
          <w:color w:val="FF0000"/>
        </w:rPr>
      </w:pPr>
      <w:r>
        <w:rPr>
          <w:color w:val="FF0000"/>
        </w:rPr>
        <w:t>Стр.54</w:t>
      </w:r>
    </w:p>
    <w:p>
      <w:pPr>
        <w:pStyle w:val="Normal"/>
        <w:rPr/>
      </w:pPr>
      <w:r>
        <w:rPr/>
        <w:t>Лохмотько пилотское кресло на диспетчерский пульт и более 30 лет, теперь уже в качестве старшего диспетчера, руководит полетами с земли.</w:t>
      </w:r>
    </w:p>
    <w:p>
      <w:pPr>
        <w:pStyle w:val="Normal"/>
        <w:rPr/>
      </w:pPr>
      <w:r>
        <w:rPr/>
        <w:t xml:space="preserve">В том же 1953 г. после окончания Бугурусланскоro училища приехал во Владивосток на должность пилота «По-2» Борис Алексеевич Дунаев </w:t>
      </w:r>
      <w:r>
        <w:rPr>
          <w:color w:val="FF6600"/>
        </w:rPr>
        <w:t>[11]</w:t>
      </w:r>
      <w:r>
        <w:rPr/>
        <w:t xml:space="preserve">, но долго не засиделся в рядовых пилотах. В 1956 г. переучился на «Як-12» [12] и «Ан-2» </w:t>
      </w:r>
      <w:r>
        <w:rPr>
          <w:color w:val="FF6600"/>
        </w:rPr>
        <w:t>[13]</w:t>
      </w:r>
      <w:r>
        <w:rPr/>
        <w:t xml:space="preserve"> , успешно освоил оба эти самолета. Потом пересел в командирское кресло «Ли-2» </w:t>
      </w:r>
      <w:r>
        <w:rPr>
          <w:color w:val="FF6600"/>
        </w:rPr>
        <w:t>[14]</w:t>
      </w:r>
      <w:r>
        <w:rPr/>
        <w:t xml:space="preserve">. С ноября 1965 </w:t>
      </w:r>
      <w:r>
        <w:rPr>
          <w:color w:val="FF6600"/>
        </w:rPr>
        <w:t>[15]</w:t>
      </w:r>
      <w:r>
        <w:rPr/>
        <w:t xml:space="preserve"> по июнь 1971 г. </w:t>
      </w:r>
      <w:r>
        <w:rPr>
          <w:color w:val="FF6600"/>
        </w:rPr>
        <w:t>[16]</w:t>
      </w:r>
      <w:r>
        <w:rPr/>
        <w:t xml:space="preserve"> возглавлял Борис Алексеевич Владивостокское авиапредприятие, продолжая летать на «Ли-2». За эти шесть лет под его руководством аэропорт успешно освоил эксплуатацию вертолета «Ми-2» и самолета «Як-40», продолжалась реконструкция аэродрома «Озерные Ключи», строились жилые дома для работников. Коллектив жил с уверенностью в завтрашнем дне. До сих пор люди вспоминают Бориса Алексеевича только добрым словом. Но пришлось Дунаев у сменить должность командира авиапредприятия на должность командира «Як-40». Десять лет водил свой «Як-40» Борис Алексеевич, а когда освободилось место командира эскадрильи этих самолетов, то долго выбирать не стали. Его занял Дунаев </w:t>
      </w:r>
      <w:r>
        <w:rPr>
          <w:color w:val="FF6600"/>
        </w:rPr>
        <w:t>[17]</w:t>
      </w:r>
      <w:r>
        <w:rPr/>
        <w:t xml:space="preserve">. В 1984 г. по выслуге лет перешел он в наземную службу </w:t>
      </w:r>
      <w:r>
        <w:rPr>
          <w:color w:val="FF6600"/>
        </w:rPr>
        <w:t>[18]</w:t>
      </w:r>
      <w:r>
        <w:rPr/>
        <w:t xml:space="preserve"> и до последних дней своей жизни (1993) продолжал трудиться в родном коллективе.</w:t>
      </w:r>
    </w:p>
    <w:p>
      <w:pPr>
        <w:pStyle w:val="Normal"/>
        <w:rPr/>
      </w:pPr>
      <w:r>
        <w:rPr/>
        <w:t xml:space="preserve">Владимир Петрович Толстов отсчитывает свои стаж работы во Владивостоке с того же 1953 г. Едва освоился на новом месте, как уже направили его в числе первых переучиваться на «Ан-2». В 1954 г. Владимир Петрович стал вторым пилотом во втором экипаже «Ан-2» и параллельно продолжал летать на «По-2». В 1955 г. в Озерных Ключах появился первый вертолет «Ми-4», и Толстов, после знакомства с новичком, в 1957 г. сменил командирское кресло «Ан-2» на вертолет </w:t>
      </w:r>
      <w:r>
        <w:rPr>
          <w:color w:val="FF6600"/>
        </w:rPr>
        <w:t>[19]</w:t>
      </w:r>
      <w:r>
        <w:rPr/>
        <w:t xml:space="preserve">. Потом были «Ми-l» и «Ми-2». За 15 лет вместе со своими вертолетами избороздил Владимир Петрович все Приморье, побывал на Сахалине, возил пассажиров, почту, грузы, выполнял авиахимработы, патрулировал леса. Долгие годы возглавлял эскадрилью вертолетов «Ми-1». В 1968 г. первым переучился на «Ми-2» </w:t>
      </w:r>
      <w:r>
        <w:rPr>
          <w:color w:val="FF6600"/>
        </w:rPr>
        <w:t>[20]</w:t>
      </w:r>
      <w:r>
        <w:rPr/>
        <w:t xml:space="preserve"> и возглавил их эскадрилью. Но кроме своей основной  работы, как человек творческий, Толстов был редактором и художником стенгазеты и нештатным корреспондентом «Тихоокеанского авиаработника». Благодаря его публикациям в разных изданиях мы сегодня многое можем узнать о жизни приморских вертолетчиков.</w:t>
      </w:r>
    </w:p>
    <w:p>
      <w:pPr>
        <w:pStyle w:val="Normal"/>
        <w:rPr/>
      </w:pPr>
      <w:r>
        <w:rPr/>
        <w:t>В октябре 1954 г. пришел во Владивостокский аэропорт Николай Егорович Измайлов. Начинал с «По-2», в 1956 г. одним из первых</w:t>
      </w:r>
    </w:p>
    <w:p>
      <w:pPr>
        <w:pStyle w:val="Normal"/>
        <w:rPr/>
      </w:pPr>
      <w:r>
        <w:rPr/>
      </w:r>
    </w:p>
    <w:p>
      <w:pPr>
        <w:pStyle w:val="Normal"/>
        <w:rPr>
          <w:color w:val="FF0000"/>
        </w:rPr>
      </w:pPr>
      <w:r>
        <w:rPr>
          <w:color w:val="FF0000"/>
        </w:rPr>
        <w:t>Стр.55</w:t>
      </w:r>
    </w:p>
    <w:p>
      <w:pPr>
        <w:pStyle w:val="Normal"/>
        <w:rPr/>
      </w:pPr>
      <w:r>
        <w:rPr/>
        <w:t xml:space="preserve">переучился на «Як-l2» </w:t>
      </w:r>
      <w:r>
        <w:rPr>
          <w:color w:val="FF6600"/>
        </w:rPr>
        <w:t>[21]</w:t>
      </w:r>
      <w:r>
        <w:rPr/>
        <w:t xml:space="preserve">. За высокое качество полетов был назначен командиром  эскадрильи легких самолетов </w:t>
      </w:r>
      <w:r>
        <w:rPr>
          <w:color w:val="FF6600"/>
        </w:rPr>
        <w:t>[22]</w:t>
      </w:r>
      <w:r>
        <w:rPr/>
        <w:t xml:space="preserve">. в 1958 - командиром «Ан-2» </w:t>
      </w:r>
      <w:r>
        <w:rPr>
          <w:color w:val="FF6600"/>
        </w:rPr>
        <w:t>[23]</w:t>
      </w:r>
      <w:r>
        <w:rPr/>
        <w:t xml:space="preserve">. Два года отдал вертолету «Ми-l», но самолеты любил больше, и в 1962 году Измайлов пересел на «Ли-2» [24], пролетав на нем командиром от Владивостока до Магадана. В ноябре 1965 г. Измайлову предложили хлопотную должность командира 145 летного отряда </w:t>
      </w:r>
      <w:r>
        <w:rPr>
          <w:color w:val="FF6600"/>
        </w:rPr>
        <w:t>[25]</w:t>
      </w:r>
      <w:r>
        <w:rPr/>
        <w:t xml:space="preserve">, т.е. заведование всем самолетным хозяйством. Пять лет Николай Егорович обучал молодых пилотов, руководил летной работой. Может быть, так бы все шло и дальше, но появился в дальневосточном небе красавец «Як-40», и Измайлов решил не упускать такой случай. В октябре 1971 г. он стал третьим командиром этого самолета </w:t>
      </w:r>
      <w:r>
        <w:rPr>
          <w:color w:val="FF6600"/>
        </w:rPr>
        <w:t>[26]</w:t>
      </w:r>
      <w:r>
        <w:rPr/>
        <w:t xml:space="preserve">. В 14 последующих лет, отданных «Як-40», вместились и обычные полеты с пассажирами по местным и региональным аэропортам, и первый технический рейс в Кавалерово. В 1977 г. за многолетнюю безаварийную работу Измайлов стал пилотом гражданской авиации 1 класса </w:t>
      </w:r>
      <w:r>
        <w:rPr>
          <w:color w:val="FF6600"/>
        </w:rPr>
        <w:t>[27]</w:t>
      </w:r>
      <w:r>
        <w:rPr/>
        <w:t>. Вслед за отцом пришел в аэропорт на должность авиатехника сын Александр.</w:t>
      </w:r>
    </w:p>
    <w:p>
      <w:pPr>
        <w:pStyle w:val="Normal"/>
        <w:rPr/>
      </w:pPr>
      <w:r>
        <w:rPr/>
        <w:t xml:space="preserve">До сих пор продолжает поднимать в небо вертолеты Эдуард Филиппович Екимцов - старейший приморский вертолетчик. В 1957 г. Прибыл он во Владивосток после Бугурусланского училища на должность пилота самолета «Як-12», в 1959 г. переучился на вертолет «Ми-1» и все последующие годы посвятил вертолетам. В 1967 г. пересел на «Ми-4», в1973 г. - на «Ми-8». За 36 лет Эдуарду Филипповичу пришлось освоить практически все виды работ для вертолетов и не раз испытывать на себе строптивый характер этой техники. Благодаря большому практическому опыту, более 10 лет (с 1973 г., с момента основания) Екимцов был заместителем командира 334 летного отряда по летной службе, т.е. шеф-пилотом вертолетчиков. Его многолетняя добросовестная работа была оценена. В 1977 г. он стал пилотом 1 класса. </w:t>
      </w:r>
      <w:r>
        <w:rPr>
          <w:color w:val="FF6600"/>
        </w:rPr>
        <w:t>[28]</w:t>
      </w:r>
    </w:p>
    <w:p>
      <w:pPr>
        <w:pStyle w:val="Normal"/>
        <w:rPr/>
      </w:pPr>
      <w:r>
        <w:rPr/>
        <w:t xml:space="preserve">В 1956 г. начал летать на «Як-12» выпускник Бугурусланского училища Иван Михайлович Солодов [29]. Через 3 года переучился на вертолет «Ми-l» </w:t>
      </w:r>
      <w:r>
        <w:rPr>
          <w:color w:val="FF6600"/>
        </w:rPr>
        <w:t>[30]</w:t>
      </w:r>
      <w:r>
        <w:rPr/>
        <w:t xml:space="preserve">. Два года набирался опыта на строптивом «Ми-l» над Приморьем, выполняя самые разные полеты. В августе 1961 г. Солодову первому в авиаотряде доверили сложную работу по обслуживанию рыбаков в открытом море, с которой он блестяще справился </w:t>
      </w:r>
      <w:r>
        <w:rPr>
          <w:color w:val="FF6600"/>
        </w:rPr>
        <w:t>[31].</w:t>
      </w:r>
      <w:r>
        <w:rPr/>
        <w:t xml:space="preserve"> В 1962 г.. после удачного рыбопромыслового сезона, переучился на «Ми-4» </w:t>
      </w:r>
      <w:r>
        <w:rPr>
          <w:color w:val="FF6600"/>
        </w:rPr>
        <w:t>[32]</w:t>
      </w:r>
      <w:r>
        <w:rPr/>
        <w:t xml:space="preserve">. Десять лет отдал Солодов этому вертолету. Когда же пришло время осваивать «Ми-8»,командование отряда доверило новый вертолет Солодову. 9 марта 1972 г. он был назначен первым командиром первого «Ми-8» </w:t>
      </w:r>
      <w:r>
        <w:rPr>
          <w:color w:val="FF6600"/>
        </w:rPr>
        <w:t>[33]</w:t>
      </w:r>
      <w:r>
        <w:rPr/>
        <w:t>. В том же году Иван Михайлович со своим экипажем первым в крае</w:t>
      </w:r>
    </w:p>
    <w:p>
      <w:pPr>
        <w:pStyle w:val="Normal"/>
        <w:rPr/>
      </w:pPr>
      <w:r>
        <w:rPr/>
      </w:r>
    </w:p>
    <w:p>
      <w:pPr>
        <w:pStyle w:val="Normal"/>
        <w:rPr>
          <w:color w:val="FF0000"/>
          <w:lang w:val="en-US"/>
        </w:rPr>
      </w:pPr>
      <w:r>
        <w:rPr>
          <w:color w:val="FF0000"/>
        </w:rPr>
        <w:t>Стр.56</w:t>
      </w:r>
    </w:p>
    <w:p>
      <w:pPr>
        <w:pStyle w:val="Normal"/>
        <w:rPr/>
      </w:pPr>
      <w:r>
        <w:rPr/>
        <w:t>освоил необычную работу - доставку к Новому году елки из тайги во Владивосток, а в последующие годы работал с этим вертолетом в основном в качестве небесного крановщика.</w:t>
      </w:r>
    </w:p>
    <w:p>
      <w:pPr>
        <w:pStyle w:val="Normal"/>
        <w:rPr/>
      </w:pPr>
      <w:r>
        <w:rPr/>
        <w:t xml:space="preserve">У Вячеслава Александровича Корнеева летная биография самая обычная. В 1956 г. Начал  летать на «Як-l2» 34, в начале 1957 г. пересел на правое кресло «Ан-2» </w:t>
      </w:r>
      <w:r>
        <w:rPr>
          <w:color w:val="FF6600"/>
        </w:rPr>
        <w:t>[35]</w:t>
      </w:r>
      <w:r>
        <w:rPr/>
        <w:t xml:space="preserve">, в 1959 г. стал командиром «Ан-2» </w:t>
      </w:r>
      <w:r>
        <w:rPr>
          <w:color w:val="FF6600"/>
        </w:rPr>
        <w:t>[36]</w:t>
      </w:r>
      <w:r>
        <w:rPr/>
        <w:t>, в 1965 г. - командиром «Ли-2». Добросовестный спокойный человек любил свою работу и предпочитал пилотское кресло руководящим должностям. Путешествовал на «Ан-2» и «Ли-2» по всему Дальнему Востоку, выполняя регулярные пассажирские и заказные рейсы. В один из таких рейсов судьба решила испытать Корнеева на прочность. Второй пилот Валерий Пантелеевич Светлик, бортмеханик Валерий Александрович Ершов, бортрадист Василий Михайлович Березуцкий и штурман Юрий Григорьевич Матвеев выполняли каждый свою работу. Внизу простирались воды Японского моря, «Ли-2» вел воздушную разведку рыбных косяков. Работа уже подходила к концу, когда у самолета замолчал один из двигателей. Запустить его не удалось. Командир принял решение срочно возвращаться к берегу. Но тихоходный «Ли-2» на одном моторе тянул чуть быстрее автомобиля, а с моря в это время двинулся туман</w:t>
      </w:r>
    </w:p>
    <w:p>
      <w:pPr>
        <w:pStyle w:val="Normal"/>
        <w:rPr/>
      </w:pPr>
      <w:r>
        <w:rPr/>
        <w:t xml:space="preserve">Подходящих аэродромов пол «Ли-2» на побережье не было, за исключением слабо оборудованного грунтового аэродрома «Серафимовка»,  на который в хорошую погоду садились пассажирские самолеты. Корнеев принял хладнокровное и, наверное, единственно правильное решение, которое экипаж выполнил с ювелирной точностью. В 16 часов  с минутами в сплошном тумане на одном двигателе «Ли-2» приземлился на неприспособленный для таких целей аэродром </w:t>
      </w:r>
      <w:r>
        <w:rPr>
          <w:color w:val="FF6600"/>
        </w:rPr>
        <w:t>[37]</w:t>
      </w:r>
      <w:r>
        <w:rPr/>
        <w:t xml:space="preserve">, За это смелое решение Вячеслав Александрович вне очереди был направлен в Кировоград для переучивания на «Як-40» </w:t>
      </w:r>
      <w:r>
        <w:rPr>
          <w:color w:val="FF6600"/>
        </w:rPr>
        <w:t>[38]</w:t>
      </w:r>
      <w:r>
        <w:rPr/>
        <w:t xml:space="preserve">, а затем, минуя кресло второго пилота, сразу был утвержден командиром минилайнера </w:t>
      </w:r>
      <w:r>
        <w:rPr>
          <w:color w:val="FF6600"/>
        </w:rPr>
        <w:t>[39]</w:t>
      </w:r>
      <w:r>
        <w:rPr/>
        <w:t>, которому отдал 15 лет.</w:t>
      </w:r>
    </w:p>
    <w:p>
      <w:pPr>
        <w:pStyle w:val="Normal"/>
        <w:rPr/>
      </w:pPr>
      <w:r>
        <w:rPr/>
        <w:t xml:space="preserve">Анатолий Иванович Колесников, Валерий Тихонович Евдокимов, Владимир Наумович Губко, Вячеслав Иванович Журавлев, Геннадий Александрович Лесных, Владимир Ильич  Сотников, Александр Иванович Колесник. Вадим Дмитриевич Ланин, Генрих Александрович Немировский, Владимир Иванович Кошкин. С именами этих людей связано успешное начало базовой эксплуатации «Як-40». В 1957-1963 гг. после окончания Бугурусланского летного училища приехали они во Владивосток пилотами «Як-12» или «Ан-2». В 60-е годы многие пересели на «Ли-2», облетали весь край и Дальний Восток, изучили многие дальневосточные  </w:t>
      </w:r>
    </w:p>
    <w:p>
      <w:pPr>
        <w:pStyle w:val="Normal"/>
        <w:rPr/>
      </w:pPr>
      <w:r>
        <w:rPr/>
      </w:r>
    </w:p>
    <w:p>
      <w:pPr>
        <w:pStyle w:val="Normal"/>
        <w:rPr>
          <w:color w:val="FF0000"/>
          <w:lang w:val="en-US"/>
        </w:rPr>
      </w:pPr>
      <w:r>
        <w:rPr>
          <w:color w:val="FF0000"/>
        </w:rPr>
        <w:t xml:space="preserve">Стр.57 </w:t>
      </w:r>
    </w:p>
    <w:p>
      <w:pPr>
        <w:pStyle w:val="Normal"/>
        <w:rPr/>
      </w:pPr>
      <w:r>
        <w:rPr/>
        <w:t>аэропорты и капризы природы. Многие без отрыва от производства получили высшее образование. С 1971 г. один за другим стали переучиваться на «Як-40». Каждодневный труд этих людей способствовал быстрому внедрению нового самолета в Приморье и на Дальнем Востоке и его дальнейшей безаварийной эксплуатации.</w:t>
      </w:r>
    </w:p>
    <w:p>
      <w:pPr>
        <w:pStyle w:val="Normal"/>
        <w:rPr/>
      </w:pPr>
      <w:r>
        <w:rPr/>
        <w:t>Освоение вертолетов потребовало от пилотов несколько иного подхода к своей работе. Кроме значительных отличий в технике пилотирования, первые вертолеты оказались очень капризными в наземном обслуживании, а иногда проявляли свой характер и в воздухе. Умение находить нестандартные решения, хорошая теоретическая подготовка и желание работать - так можно охарактеризовать работу пилотов вертолетов.</w:t>
      </w:r>
    </w:p>
    <w:p>
      <w:pPr>
        <w:pStyle w:val="Normal"/>
        <w:rPr/>
      </w:pPr>
      <w:r>
        <w:rPr/>
        <w:t>В 60-70-х годах, после окончания Бугурусланского или Кременчугского летных училищ зачислены в штат аэропорта Борис Федорович Черных, Владимир Яковлевич Белов, Иван Мамонович Джус, Николай Иванович Дарьяновский, Евгений Феоктистович Ирхин, Александр Григорьевич Мулин, Георгий Иванович Бакушев, Юрий Александрович Афонин, Александр Иванович Ефименко, Владимир Иванович Бурачков, Николай  Андреевич Гриценко, Геннадий Михайлович Гринчишин и другие. Начинали работать на вертолетах «Ми-1» и «Ми-4», возили пассажиров и грузы, выполняли специальные заказные работы над сушей и над морем. С поступлением новой техники переучились на «Ми-1», «Ка-26», «Ми-8». За четверть века работы в дальневосточном небе и в тяжелых условиях Арктики накопили большой практический опыт, одновременно повысив свою теоретическую подготовку в вузах гражданской авиации. В начале 80-х годов всем им было присвоено звание пилота 1 класса. Кто-то тогда ушел на пенсию, а более молодые из них в числе первых освоили новый специализированный вертолет «Ка-32» и уже на нем продолжают свою нелегкую работу.</w:t>
      </w:r>
    </w:p>
    <w:p>
      <w:pPr>
        <w:pStyle w:val="Normal"/>
        <w:rPr/>
      </w:pPr>
      <w:r>
        <w:rPr/>
        <w:t xml:space="preserve">«Человеком номер 13» в шутку иногда называли Леонида Васильевича Нагорного. В августе 1967 г. после окончания Кременчугского училиша прибыл он в Приморье и начал свою летную биографию с вертолета «Ми-4» </w:t>
      </w:r>
      <w:r>
        <w:rPr>
          <w:color w:val="FF6600"/>
        </w:rPr>
        <w:t>[40]</w:t>
      </w:r>
      <w:r>
        <w:rPr/>
        <w:t xml:space="preserve">. В следующем году переучился на вертолет «Ми-1» </w:t>
      </w:r>
      <w:r>
        <w:rPr>
          <w:color w:val="FF6600"/>
        </w:rPr>
        <w:t>[41]</w:t>
      </w:r>
      <w:r>
        <w:rPr/>
        <w:t xml:space="preserve">, но первые годы самостоятельных полетов оказались для Нагорного неудачными. Пришлось поработать на земле, поучиться у более опытных пилотов. В 1973 г. опять вернулся на «Ми-4» </w:t>
      </w:r>
      <w:r>
        <w:rPr>
          <w:color w:val="FF6600"/>
        </w:rPr>
        <w:t>[42]</w:t>
      </w:r>
      <w:r>
        <w:rPr/>
        <w:t xml:space="preserve">, в 1975 г. был утвержден его командиром </w:t>
      </w:r>
      <w:r>
        <w:rPr>
          <w:color w:val="FF6600"/>
        </w:rPr>
        <w:t>[43]</w:t>
      </w:r>
      <w:r>
        <w:rPr/>
        <w:t xml:space="preserve">. Попутно окончил Академию гражданской авиации, не раз защищал честь авиаотряда на различных региональных спортивных соревнованиях. За высокое качество полетов был назначен </w:t>
      </w:r>
    </w:p>
    <w:p>
      <w:pPr>
        <w:pStyle w:val="Normal"/>
        <w:rPr/>
      </w:pPr>
      <w:r>
        <w:rPr/>
      </w:r>
    </w:p>
    <w:p>
      <w:pPr>
        <w:pStyle w:val="Normal"/>
        <w:rPr>
          <w:color w:val="FF0000"/>
        </w:rPr>
      </w:pPr>
      <w:r>
        <w:rPr>
          <w:color w:val="FF0000"/>
        </w:rPr>
        <w:t>Стр.58</w:t>
      </w:r>
    </w:p>
    <w:p>
      <w:pPr>
        <w:pStyle w:val="Normal"/>
        <w:rPr/>
      </w:pPr>
      <w:r>
        <w:rPr/>
        <w:t xml:space="preserve">командиром звена вертолетов «Ми-4» </w:t>
      </w:r>
      <w:r>
        <w:rPr>
          <w:color w:val="FF6600"/>
        </w:rPr>
        <w:t>[44]</w:t>
      </w:r>
      <w:r>
        <w:rPr/>
        <w:t>. Но судьба преподнесла Нагорному еще один «подарок». 13 сентября 1980 г. вертолет «Ми-4» с бортовым номером 29013 взял в аэропорту Дальнегорска 13 пассажиров и пошел на взлет. На высоте 60 метров после кратковременных перебоев двигатель замолчал. Вертолет устремился к земле. Но хладнокровие Нагорного пересилило человеческую халатность (причиной отказа стал неотфильтрованный бензин), и, вместо неминуемой катастрофы, вертолет распахал носом один из дальнегорских огородов, повредив фюзеляж. 13 пассажиров отделались легким испугом и несколькими ушибами.</w:t>
      </w:r>
    </w:p>
    <w:p>
      <w:pPr>
        <w:pStyle w:val="Normal"/>
        <w:rPr/>
      </w:pPr>
      <w:r>
        <w:rPr/>
        <w:t xml:space="preserve">После этого случая пересел Леонид Васильевич в командирское кресло «Ми-8», возил на нем людей и грузы, поднимал опоры Лучегорской ЛЭП. В связи с освободившейся вакансией, 30 июня 1982 г. Леонид Васильевич был назначен командиром 334 летного отряда </w:t>
      </w:r>
      <w:r>
        <w:rPr>
          <w:color w:val="FF6600"/>
        </w:rPr>
        <w:t>[45]</w:t>
      </w:r>
      <w:r>
        <w:rPr/>
        <w:t xml:space="preserve">, а еще через неделю из Москвы пришел приказ о присвоении ему звания пилота 1 класса </w:t>
      </w:r>
      <w:r>
        <w:rPr>
          <w:color w:val="FF6600"/>
        </w:rPr>
        <w:t>[46]</w:t>
      </w:r>
      <w:r>
        <w:rPr/>
        <w:t>. Так была оценена неординарная работа этого человека.</w:t>
      </w:r>
    </w:p>
    <w:p>
      <w:pPr>
        <w:pStyle w:val="Normal"/>
        <w:rPr/>
      </w:pPr>
      <w:r>
        <w:rPr/>
        <w:t xml:space="preserve">С 1983 г. начался в жизни Нагорного период административной работы. 5 декабря 1983 г. он возглавил 2-ой Хабаровский объединенный авиаотряд (аэропорт МВЛ) </w:t>
      </w:r>
      <w:r>
        <w:rPr>
          <w:color w:val="FF6600"/>
        </w:rPr>
        <w:t>[47]</w:t>
      </w:r>
      <w:r>
        <w:rPr/>
        <w:t>, а в 1989 г. конференцией представителей трудовых коллективов был избран первым Генеральным директором Дальневосточной авиакорпорации.</w:t>
      </w:r>
    </w:p>
    <w:p>
      <w:pPr>
        <w:pStyle w:val="Normal"/>
        <w:rPr/>
      </w:pPr>
      <w:r>
        <w:rPr/>
        <w:t xml:space="preserve">Аркадий Кондратьевич Подуст. К этому имени авиаторы сразу же добавят: первый начальник авиационно-технической базы Владивостокского аэропорта. Участник Великой Отечественной войны, в 1951 г. Аркадий Кондратьевич окончил Троицкое авиационное техническое училище и был направлен во Владивосток. Коллеги сразу же оценили добросовестность и пунктуальность нового техника и в последующие годы стали доверять ему самые ответственные работы. В 1957 г. одним из первых изучил «Ан-I0» </w:t>
      </w:r>
      <w:r>
        <w:rPr>
          <w:color w:val="FF6600"/>
        </w:rPr>
        <w:t>[48]</w:t>
      </w:r>
      <w:r>
        <w:rPr/>
        <w:t xml:space="preserve">, в январе 1958 г. стал первым инженером аэропорта, освоившим наземное обслуживание «Ту-l04» </w:t>
      </w:r>
      <w:r>
        <w:rPr>
          <w:color w:val="FF6600"/>
        </w:rPr>
        <w:t>[49]</w:t>
      </w:r>
      <w:r>
        <w:rPr/>
        <w:t xml:space="preserve">, в 1960 г. - «Ty-114» </w:t>
      </w:r>
      <w:r>
        <w:rPr>
          <w:color w:val="FF6600"/>
        </w:rPr>
        <w:t>[50]</w:t>
      </w:r>
      <w:r>
        <w:rPr/>
        <w:t xml:space="preserve">, в 1961 г. «Ил-18» </w:t>
      </w:r>
      <w:r>
        <w:rPr>
          <w:color w:val="FF6600"/>
        </w:rPr>
        <w:t>[51]</w:t>
      </w:r>
      <w:r>
        <w:rPr/>
        <w:t>. Но, если быть точным, то Аркадий Кондратьевич лично обслуживал все самолеты от «По-2» до «Як-40». В связи с организацией разрозненных участков в единый комплекс, в 1964 г. А.К.Подуст был назначен первым начальником авиацианно-технической базы Владивостокского аэропорта, но подвело отсутствие высшего образования, не подошел под новый приказ министра и через пару лет перешел на должность начальника цеха оперативного обслуживания самолетов. Вместе с супругом много лет проработала в службах аэровокзала и Анна Дмитриевна, а сын Валерий последовал</w:t>
      </w:r>
    </w:p>
    <w:p>
      <w:pPr>
        <w:pStyle w:val="Normal"/>
        <w:rPr/>
      </w:pPr>
      <w:r>
        <w:rPr/>
      </w:r>
    </w:p>
    <w:p>
      <w:pPr>
        <w:pStyle w:val="Normal"/>
        <w:rPr>
          <w:color w:val="FF0000"/>
        </w:rPr>
      </w:pPr>
      <w:r>
        <w:rPr>
          <w:color w:val="FF0000"/>
        </w:rPr>
        <w:t>Стр.59</w:t>
      </w:r>
    </w:p>
    <w:p>
      <w:pPr>
        <w:pStyle w:val="Normal"/>
        <w:rPr/>
      </w:pPr>
      <w:r>
        <w:rPr/>
        <w:t>примеру отца и начал свою работу во Владивостоке с должности авиатехника.</w:t>
      </w:r>
    </w:p>
    <w:p>
      <w:pPr>
        <w:pStyle w:val="Normal"/>
        <w:rPr/>
      </w:pPr>
      <w:r>
        <w:rPr/>
        <w:t xml:space="preserve">В 1955 г. молодому авиатехнику Владимиру Дмитриевичу Пенкину, первому в авиаотряде, доверили наземное обслуживание непривычного тогда вертолета «Ми-4» </w:t>
      </w:r>
      <w:r>
        <w:rPr>
          <w:color w:val="FF6600"/>
        </w:rPr>
        <w:t>[52]</w:t>
      </w:r>
      <w:r>
        <w:rPr/>
        <w:t xml:space="preserve">. Не доведенная до технического совершенства машина заставляла Пенкина проявлять массу терпения и находчивости, предлагать сверх инструкции свои способы устранения неисправностей. Зато как потом пригодился этот выстраданный опыт работы с первыми тремя «Ми-4». В 1957 г. Пенкину, опять же первому, доверили обслуживание строптивого «Ми-I» </w:t>
      </w:r>
      <w:r>
        <w:rPr>
          <w:color w:val="FF6600"/>
        </w:rPr>
        <w:t>[53]</w:t>
      </w:r>
      <w:r>
        <w:rPr/>
        <w:t>, но и этого «коня» он обуздал. Стал обслуживать сразу два типа вертолетов</w:t>
      </w:r>
    </w:p>
    <w:p>
      <w:pPr>
        <w:pStyle w:val="Normal"/>
        <w:rPr/>
      </w:pPr>
      <w:r>
        <w:rPr/>
        <w:t xml:space="preserve">и возглавил бригаду авиатехников </w:t>
      </w:r>
      <w:r>
        <w:rPr>
          <w:color w:val="FF6600"/>
        </w:rPr>
        <w:t>[54]</w:t>
      </w:r>
      <w:r>
        <w:rPr/>
        <w:t xml:space="preserve">. Параллельно освоил обслуживание самолетов «Як-12» и «Ty-104». в 1968 г. одним из первых переучился на «Ми-2» </w:t>
      </w:r>
      <w:r>
        <w:rPr>
          <w:color w:val="FF6600"/>
        </w:rPr>
        <w:t>[55]</w:t>
      </w:r>
      <w:r>
        <w:rPr/>
        <w:t>. Так рядом с вертолетами незаметно пролетели 35 лет.</w:t>
      </w:r>
    </w:p>
    <w:p>
      <w:pPr>
        <w:pStyle w:val="Normal"/>
        <w:rPr/>
      </w:pPr>
      <w:r>
        <w:rPr/>
        <w:t>Если Владимир Дмитриевич Пенкин был первопроходцем, то широкое освоение вертолетов связано с именами техников и инженеров Николая Павловича Алексюка, Николая Александровича Лысова, Юрия Поликарповича Арчугова, Виктора Петровича Буртака, Николая Ивановича Иванова, Юрия Степановича Глаголева и других. Благодаря</w:t>
      </w:r>
    </w:p>
    <w:p>
      <w:pPr>
        <w:pStyle w:val="Normal"/>
        <w:rPr/>
      </w:pPr>
      <w:r>
        <w:rPr/>
        <w:t>заинтересованному отношению этих людей к своей работе Владивостокское авиапредприятие смогло успешно освоить базовую эксплуатацию вертолетов «Ми-4», «Ми-l», «Ми-2», «Ми-8», «Ка-26» на многих видах работ.</w:t>
      </w:r>
    </w:p>
    <w:p>
      <w:pPr>
        <w:pStyle w:val="Normal"/>
        <w:rPr/>
      </w:pPr>
      <w:r>
        <w:rPr/>
      </w:r>
    </w:p>
    <w:p>
      <w:pPr>
        <w:pStyle w:val="Normal"/>
        <w:rPr/>
      </w:pPr>
      <w:r>
        <w:rPr/>
        <w:t>1. Текущий архив Владивостокского авиапредприятия (ТА ВОАО). Приказ командира 246 авиаотряда по личному составу N 41 от 29.07.1945. 2.</w:t>
      </w:r>
    </w:p>
    <w:p>
      <w:pPr>
        <w:pStyle w:val="Normal"/>
        <w:rPr/>
      </w:pPr>
      <w:r>
        <w:rPr/>
        <w:t>2. Приказ командира ВОАО по личному составу N 43/к от 8.04.1969, 6.</w:t>
      </w:r>
    </w:p>
    <w:p>
      <w:pPr>
        <w:pStyle w:val="Normal"/>
        <w:rPr/>
      </w:pPr>
      <w:r>
        <w:rPr/>
        <w:t>З. Приказ командира 145 ОАО по личному составу N 56 от 2.06.1955, 4.</w:t>
      </w:r>
    </w:p>
    <w:p>
      <w:pPr>
        <w:pStyle w:val="Normal"/>
        <w:rPr/>
      </w:pPr>
      <w:r>
        <w:rPr/>
        <w:t>4. Там же. N 25/к от 17.04.1959, 19.</w:t>
      </w:r>
    </w:p>
    <w:p>
      <w:pPr>
        <w:pStyle w:val="Normal"/>
        <w:rPr/>
      </w:pPr>
      <w:r>
        <w:rPr/>
        <w:t>5. Приказ командира ВОАО по личному составу N III/K от 11.06.1965, 4.</w:t>
      </w:r>
    </w:p>
    <w:p>
      <w:pPr>
        <w:pStyle w:val="Normal"/>
        <w:rPr/>
      </w:pPr>
      <w:r>
        <w:rPr/>
        <w:t>6. Там же. N 87/к от 18.03.1971. 2.</w:t>
      </w:r>
    </w:p>
    <w:p>
      <w:pPr>
        <w:pStyle w:val="Normal"/>
        <w:rPr/>
      </w:pPr>
      <w:r>
        <w:rPr/>
        <w:t>7. Там же. N 6/л от 24.01.1983,"' 3.</w:t>
      </w:r>
    </w:p>
    <w:p>
      <w:pPr>
        <w:pStyle w:val="Normal"/>
        <w:rPr/>
      </w:pPr>
      <w:r>
        <w:rPr/>
        <w:t>8. Приказ командира 145 ОАО по личному составу N 115 от 17.11.1953. 9.</w:t>
      </w:r>
    </w:p>
    <w:p>
      <w:pPr>
        <w:pStyle w:val="Normal"/>
        <w:rPr/>
      </w:pPr>
      <w:r>
        <w:rPr/>
        <w:t>9. Там же. N 61 от 16.06.1955, 7-9.</w:t>
      </w:r>
    </w:p>
    <w:p>
      <w:pPr>
        <w:pStyle w:val="Normal"/>
        <w:rPr/>
      </w:pPr>
      <w:r>
        <w:rPr/>
        <w:t>10. Там же. N 59 /к от 26.06.1957, 3.</w:t>
      </w:r>
    </w:p>
    <w:p>
      <w:pPr>
        <w:pStyle w:val="Normal"/>
        <w:rPr/>
      </w:pPr>
      <w:r>
        <w:rPr/>
        <w:t>11. Там же. N 114 от 9.11.1953, 16.</w:t>
      </w:r>
    </w:p>
    <w:p>
      <w:pPr>
        <w:pStyle w:val="Normal"/>
        <w:rPr/>
      </w:pPr>
      <w:r>
        <w:rPr/>
        <w:t>12. Там же. N 38 от 4.05.1956, 7.</w:t>
      </w:r>
    </w:p>
    <w:p>
      <w:pPr>
        <w:pStyle w:val="Normal"/>
        <w:rPr/>
      </w:pPr>
      <w:r>
        <w:rPr/>
        <w:t>13. Там же. N 24 от 5.03.1956, 6.</w:t>
      </w:r>
    </w:p>
    <w:p>
      <w:pPr>
        <w:pStyle w:val="Normal"/>
        <w:rPr/>
      </w:pPr>
      <w:r>
        <w:rPr/>
        <w:t xml:space="preserve">14. Там же. N 31/к от 5.04.1961, 1. </w:t>
      </w:r>
    </w:p>
    <w:p>
      <w:pPr>
        <w:pStyle w:val="Normal"/>
        <w:rPr/>
      </w:pPr>
      <w:r>
        <w:rPr/>
      </w:r>
    </w:p>
    <w:p>
      <w:pPr>
        <w:pStyle w:val="Normal"/>
        <w:rPr>
          <w:color w:val="FF0000"/>
        </w:rPr>
      </w:pPr>
      <w:r>
        <w:rPr>
          <w:color w:val="FF0000"/>
        </w:rPr>
        <w:t>Стр.60</w:t>
      </w:r>
    </w:p>
    <w:p>
      <w:pPr>
        <w:pStyle w:val="Normal"/>
        <w:rPr/>
      </w:pPr>
      <w:r>
        <w:rPr/>
        <w:t xml:space="preserve">15. Приказ командира ВОАО по личному составу N 164/к от 10.11.1965. 8. </w:t>
      </w:r>
    </w:p>
    <w:p>
      <w:pPr>
        <w:pStyle w:val="Normal"/>
        <w:rPr/>
      </w:pPr>
      <w:r>
        <w:rPr/>
        <w:t>16. Там же. № 182/к от 22.06.1971, 4.</w:t>
      </w:r>
    </w:p>
    <w:p>
      <w:pPr>
        <w:pStyle w:val="Normal"/>
        <w:rPr/>
      </w:pPr>
      <w:r>
        <w:rPr/>
        <w:t>17. Там же. N 65/л от 10.09.1982. 1.</w:t>
      </w:r>
    </w:p>
    <w:p>
      <w:pPr>
        <w:pStyle w:val="Normal"/>
        <w:rPr/>
      </w:pPr>
      <w:r>
        <w:rPr/>
        <w:t>18. Там же. N 25/л от 29.03.1984. 2.</w:t>
      </w:r>
    </w:p>
    <w:p>
      <w:pPr>
        <w:pStyle w:val="Normal"/>
        <w:rPr/>
      </w:pPr>
      <w:r>
        <w:rPr/>
        <w:t xml:space="preserve">19. Приказ командира 145 ОАО по личному составу N 4 от 7.01.1957, 7 </w:t>
      </w:r>
    </w:p>
    <w:p>
      <w:pPr>
        <w:pStyle w:val="Normal"/>
        <w:rPr/>
      </w:pPr>
      <w:r>
        <w:rPr/>
        <w:t xml:space="preserve">20. Приказ командира ВОАО по личному составу N I/K от 3.01.1968. 8. </w:t>
      </w:r>
    </w:p>
    <w:p>
      <w:pPr>
        <w:pStyle w:val="Normal"/>
        <w:rPr/>
      </w:pPr>
      <w:r>
        <w:rPr/>
        <w:t>21. Приказ командира 145 ОАО по личному составу N 76 от 29.08.1956, 11.</w:t>
      </w:r>
    </w:p>
    <w:p>
      <w:pPr>
        <w:pStyle w:val="Normal"/>
        <w:rPr/>
      </w:pPr>
      <w:r>
        <w:rPr/>
        <w:t>22. Там же. N 65/к от 2.07.1958, 9.</w:t>
      </w:r>
    </w:p>
    <w:p>
      <w:pPr>
        <w:pStyle w:val="Normal"/>
        <w:rPr/>
      </w:pPr>
      <w:r>
        <w:rPr/>
        <w:t>23. Там же. N 79/к от 19.08.1958. 4.</w:t>
      </w:r>
    </w:p>
    <w:p>
      <w:pPr>
        <w:pStyle w:val="Normal"/>
        <w:rPr/>
      </w:pPr>
      <w:r>
        <w:rPr/>
        <w:t>24. Там же. N 47 /к от 6.04.1962, 16.</w:t>
      </w:r>
    </w:p>
    <w:p>
      <w:pPr>
        <w:pStyle w:val="Normal"/>
        <w:rPr/>
      </w:pPr>
      <w:r>
        <w:rPr/>
        <w:t xml:space="preserve">25 Приказ командира ВОАО по личному составу N 164/к от 10.11.19115. 9. </w:t>
      </w:r>
    </w:p>
    <w:p>
      <w:pPr>
        <w:pStyle w:val="Normal"/>
        <w:rPr/>
      </w:pPr>
      <w:r>
        <w:rPr/>
        <w:t>26. Там же. N 306/к от 15.10.1971. 3.</w:t>
      </w:r>
    </w:p>
    <w:p>
      <w:pPr>
        <w:pStyle w:val="Normal"/>
        <w:rPr/>
      </w:pPr>
      <w:r>
        <w:rPr/>
        <w:t>27. Там же. N 132/K от 2411.1977, 4:</w:t>
      </w:r>
    </w:p>
    <w:p>
      <w:pPr>
        <w:pStyle w:val="Normal"/>
        <w:rPr/>
      </w:pPr>
      <w:r>
        <w:rPr/>
        <w:t>28. Там же. 3.</w:t>
      </w:r>
    </w:p>
    <w:p>
      <w:pPr>
        <w:pStyle w:val="Normal"/>
        <w:rPr/>
      </w:pPr>
      <w:r>
        <w:rPr/>
        <w:t xml:space="preserve">29. Приказ командира 145 ОАО по личному составу N 85 от 24.09.1956, 8. </w:t>
      </w:r>
    </w:p>
    <w:p>
      <w:pPr>
        <w:pStyle w:val="Normal"/>
        <w:rPr/>
      </w:pPr>
      <w:r>
        <w:rPr/>
        <w:t>30. Там же. N 8/к от 6.02.1959. 2.</w:t>
      </w:r>
    </w:p>
    <w:p>
      <w:pPr>
        <w:pStyle w:val="Normal"/>
        <w:rPr/>
      </w:pPr>
      <w:r>
        <w:rPr/>
        <w:t>31. Там же. N 89/к от 29.08.1961, 12.</w:t>
      </w:r>
    </w:p>
    <w:p>
      <w:pPr>
        <w:pStyle w:val="Normal"/>
        <w:rPr/>
      </w:pPr>
      <w:r>
        <w:rPr/>
        <w:t>32. Там же N I05/к от 10.09.1962. 2.</w:t>
      </w:r>
    </w:p>
    <w:p>
      <w:pPr>
        <w:pStyle w:val="Normal"/>
        <w:rPr/>
      </w:pPr>
      <w:r>
        <w:rPr/>
        <w:t xml:space="preserve">33. Приказ командира ВОАО по личному составу N 67/к от Ч.03.1972, 4. </w:t>
      </w:r>
    </w:p>
    <w:p>
      <w:pPr>
        <w:pStyle w:val="Normal"/>
        <w:rPr/>
      </w:pPr>
      <w:r>
        <w:rPr/>
        <w:t xml:space="preserve">34. Приказ командира 145 ОАО по личному составу N 85 от 24.09.1956, 8. </w:t>
      </w:r>
    </w:p>
    <w:p>
      <w:pPr>
        <w:pStyle w:val="Normal"/>
        <w:rPr/>
      </w:pPr>
      <w:r>
        <w:rPr/>
        <w:t>35. Там же. N 37 от 3.05.1957, 2.</w:t>
      </w:r>
    </w:p>
    <w:p>
      <w:pPr>
        <w:pStyle w:val="Normal"/>
        <w:rPr/>
      </w:pPr>
      <w:r>
        <w:rPr/>
        <w:t>36. Там же. N 18/к от 16.03.1959. 7.</w:t>
      </w:r>
    </w:p>
    <w:p>
      <w:pPr>
        <w:pStyle w:val="Normal"/>
        <w:rPr/>
      </w:pPr>
      <w:r>
        <w:rPr/>
        <w:t>37. Тихоокеанский авиаработник. 1971. 24 июня.</w:t>
      </w:r>
    </w:p>
    <w:p>
      <w:pPr>
        <w:pStyle w:val="Normal"/>
        <w:rPr/>
      </w:pPr>
      <w:r>
        <w:rPr/>
        <w:t>38. Приказ командира ВОАО по личному составу N 246/к от 17.08.1972, 2.</w:t>
      </w:r>
    </w:p>
    <w:p>
      <w:pPr>
        <w:pStyle w:val="Normal"/>
        <w:rPr/>
      </w:pPr>
      <w:r>
        <w:rPr/>
        <w:t xml:space="preserve">39. Там же. N 37/к от 13.04.1973, 19. </w:t>
      </w:r>
    </w:p>
    <w:p>
      <w:pPr>
        <w:pStyle w:val="Normal"/>
        <w:rPr/>
      </w:pPr>
      <w:r>
        <w:rPr/>
        <w:t xml:space="preserve">40. Там же. N 151/к от 24.08.1967, 2. </w:t>
      </w:r>
    </w:p>
    <w:p>
      <w:pPr>
        <w:pStyle w:val="Normal"/>
        <w:rPr/>
      </w:pPr>
      <w:r>
        <w:rPr/>
        <w:t>41. Там же. N 156/к от 20.11.1968, 7.</w:t>
      </w:r>
    </w:p>
    <w:p>
      <w:pPr>
        <w:pStyle w:val="Normal"/>
        <w:rPr/>
      </w:pPr>
      <w:r>
        <w:rPr/>
        <w:t>42, Там же. N 165/к от 11.11.1973, 10.</w:t>
      </w:r>
    </w:p>
    <w:p>
      <w:pPr>
        <w:pStyle w:val="Normal"/>
        <w:rPr/>
      </w:pPr>
      <w:r>
        <w:rPr/>
        <w:t>43. Там же. N 111/к от 25.06.1975, 8.</w:t>
      </w:r>
    </w:p>
    <w:p>
      <w:pPr>
        <w:pStyle w:val="Normal"/>
        <w:rPr/>
      </w:pPr>
      <w:r>
        <w:rPr/>
        <w:t>44. Там же. N 5/к от 12.01.1979. 13.</w:t>
      </w:r>
    </w:p>
    <w:p>
      <w:pPr>
        <w:pStyle w:val="Normal"/>
        <w:rPr/>
      </w:pPr>
      <w:r>
        <w:rPr/>
        <w:t>45. Там же. N 45/л от 29.06.1982, 25.</w:t>
      </w:r>
    </w:p>
    <w:p>
      <w:pPr>
        <w:pStyle w:val="Normal"/>
        <w:rPr/>
      </w:pPr>
      <w:r>
        <w:rPr/>
        <w:t>46. Там же. N 47/л от 6.07.1982, 7.</w:t>
      </w:r>
    </w:p>
    <w:p>
      <w:pPr>
        <w:pStyle w:val="Normal"/>
        <w:rPr/>
      </w:pPr>
      <w:r>
        <w:rPr/>
        <w:t>47. Там же. N 99/л от 2.12.1983. 34.</w:t>
      </w:r>
    </w:p>
    <w:p>
      <w:pPr>
        <w:pStyle w:val="Normal"/>
        <w:rPr/>
      </w:pPr>
      <w:r>
        <w:rPr/>
        <w:t xml:space="preserve">48. Приказ командира 145 ОАО по личному составу N 120/K от 30.10.1957, 1. </w:t>
      </w:r>
    </w:p>
    <w:p>
      <w:pPr>
        <w:pStyle w:val="Normal"/>
        <w:rPr/>
      </w:pPr>
      <w:r>
        <w:rPr/>
        <w:t>49. Там же. N 8/к от 16.01.1958, 3.</w:t>
      </w:r>
    </w:p>
    <w:p>
      <w:pPr>
        <w:pStyle w:val="Normal"/>
        <w:rPr/>
      </w:pPr>
      <w:r>
        <w:rPr/>
        <w:t>50. Там же. N 34/к от 24.03.1960, 3.</w:t>
      </w:r>
    </w:p>
    <w:p>
      <w:pPr>
        <w:pStyle w:val="Normal"/>
        <w:rPr/>
      </w:pPr>
      <w:r>
        <w:rPr/>
        <w:t>51. Там же. N 117/к от 28.10.1961, 6.</w:t>
      </w:r>
    </w:p>
    <w:p>
      <w:pPr>
        <w:pStyle w:val="Normal"/>
        <w:rPr/>
      </w:pPr>
      <w:r>
        <w:rPr/>
        <w:t>52. Там же. N 13 от 5.02.1955. 1.</w:t>
      </w:r>
    </w:p>
    <w:p>
      <w:pPr>
        <w:pStyle w:val="Normal"/>
        <w:rPr/>
      </w:pPr>
      <w:r>
        <w:rPr/>
        <w:t>53. Там же. N 13 от 5.02.1957, 5.</w:t>
      </w:r>
    </w:p>
    <w:p>
      <w:pPr>
        <w:pStyle w:val="Normal"/>
        <w:rPr/>
      </w:pPr>
      <w:r>
        <w:rPr/>
        <w:t>54. Там же. N 33/к от 10.04.1961, 10.</w:t>
      </w:r>
    </w:p>
    <w:p>
      <w:pPr>
        <w:pStyle w:val="Normal"/>
        <w:rPr/>
      </w:pPr>
      <w:r>
        <w:rPr/>
        <w:t>55. Приказ командира ВОАО по личному составу N 11/к от 26.01.1968. 5.</w:t>
      </w:r>
    </w:p>
    <w:p>
      <w:pPr>
        <w:pStyle w:val="Normal"/>
        <w:rPr/>
      </w:pPr>
      <w:r>
        <w:rPr/>
      </w:r>
    </w:p>
    <w:p>
      <w:pPr>
        <w:pStyle w:val="Normal"/>
        <w:rPr>
          <w:color w:val="FF0000"/>
        </w:rPr>
      </w:pPr>
      <w:r>
        <w:rPr>
          <w:color w:val="FF0000"/>
        </w:rPr>
        <w:t>Стр.61</w:t>
      </w:r>
    </w:p>
    <w:p>
      <w:pPr>
        <w:pStyle w:val="Normal"/>
        <w:rPr>
          <w:b/>
          <w:b/>
          <w:color w:val="0000FF"/>
        </w:rPr>
      </w:pPr>
      <w:r>
        <w:rPr>
          <w:b/>
          <w:color w:val="0000FF"/>
        </w:rPr>
        <w:t>ЗАКЛЮЧЕНИЕ</w:t>
      </w:r>
    </w:p>
    <w:p>
      <w:pPr>
        <w:pStyle w:val="Normal"/>
        <w:rPr/>
      </w:pPr>
      <w:r>
        <w:rPr/>
        <w:t>В данной работе были рассмотрены основные вопросы развития гражданской авиации Приморского края за тридцатилетний период  - с 1955 по 1985 годы. Это было время, когда в гражданской авиации происходила научно-техническая и технологическая революции, а экономика Приморья переживала бурное развитие. В этот период шло освоение Приморского неба реактивной и турбовинтовой авиацией, широко применялись вертолеты и самолеты в отраслях народного хозяйства.</w:t>
      </w:r>
    </w:p>
    <w:p>
      <w:pPr>
        <w:pStyle w:val="Normal"/>
        <w:rPr/>
      </w:pPr>
      <w:r>
        <w:rPr/>
        <w:t>Развитию гражданской авиации в Приморском крае способствовали экономические, природно-климатические, стратегические и демографические факторы. Удаленность Приморья от других регионов России и большие расстояния между административными центрами Дальнего Востока обусловили широкое применение средне- и дальнемагистральных самолетов «Ty-l04», «AH-10», «Ил-18». «Ty-154», что вызвало резкое увеличение пассажиропотоков в начале 60-х годов. Динамичное развитие летательных аппаратов этого типа и их своевременная замена не приводили к заметным сбоям на средних и дальних авиалиниях и позволяли ежегодно наращивать объемы пассажирских перевозок.</w:t>
      </w:r>
    </w:p>
    <w:p>
      <w:pPr>
        <w:pStyle w:val="Normal"/>
        <w:rPr/>
      </w:pPr>
      <w:r>
        <w:rPr/>
        <w:t>Вместе с тем, пассажирские перевозки на местных линиях края в рассматриваемый период значительно отставали от потребностей. Причиной такого положения стала незаинтересованность отечественной авиационной промышленности в производстве разнотипных самолетов для местных линий, поэтому биплан «Ан-2» продолжал господствовать в небе Приморья. Но, наряду с прекрасными летными качествами, надежностью и экономичностью, он не имел элементарного комфорта, что не позволяло значительно увеличить пассажирские перевозки на этом самолете. В 60-е годы 24-местньтй двухмоторный «Ли-2» несколько улучшил положение на отдельных местных линиях, но авиапромышленность не пошла на модернизацию и этого очень удачного самолета.</w:t>
      </w:r>
    </w:p>
    <w:p>
      <w:pPr>
        <w:pStyle w:val="Normal"/>
        <w:rPr/>
      </w:pPr>
      <w:r>
        <w:rPr/>
        <w:t>Более перспективным оказалось применение авиации на специальных работах. Приморские геологи с успехом использовали для своих нужд самолет «Ан-2» и вертолет «Ми-4». Затем эти летательные аппараты стали использовать в сельском и лесном хозяйстве, на санитарных</w:t>
      </w:r>
    </w:p>
    <w:p>
      <w:pPr>
        <w:pStyle w:val="Normal"/>
        <w:rPr/>
      </w:pPr>
      <w:r>
        <w:rPr/>
      </w:r>
    </w:p>
    <w:p>
      <w:pPr>
        <w:pStyle w:val="Normal"/>
        <w:rPr>
          <w:color w:val="FF0000"/>
        </w:rPr>
      </w:pPr>
      <w:r>
        <w:rPr>
          <w:color w:val="FF0000"/>
        </w:rPr>
        <w:t>Стр.62</w:t>
      </w:r>
    </w:p>
    <w:p>
      <w:pPr>
        <w:pStyle w:val="Normal"/>
        <w:rPr/>
      </w:pPr>
      <w:r>
        <w:rPr/>
        <w:t>рейсах, при десантировании пожарных и т.д.  Появление небольших вертолетов типа «Ми-1» и «Ми-2» позволило использовать их на ледоколах и плавбазах для проводки  судов во льдах и разведки рыбы, а также на авиахимработах на ограниченных участках. Вертолеты «Ми-4» и «Ми-8» смогли стать «воздушными подъемными кранами».</w:t>
      </w:r>
    </w:p>
    <w:p>
      <w:pPr>
        <w:pStyle w:val="Normal"/>
        <w:rPr/>
      </w:pPr>
      <w:r>
        <w:rPr/>
        <w:t>Особая роль принадлежит авиации в ликвидации наводнений и других стихийных бедствий, когда самолеты и вертолеты брали на себя функции «воздушного автобуса», «летающей больницы», десантника и воздушного крана одновременно. Благодаря авиации последствия стихийных бедствий удавалось устранять в относительно сжатые сроки и с минимальными людскими потерями.</w:t>
      </w:r>
    </w:p>
    <w:p>
      <w:pPr>
        <w:pStyle w:val="Normal"/>
        <w:rPr/>
      </w:pPr>
      <w:r>
        <w:rPr/>
        <w:t>Быстрый прогресс в развитии летательных аппаратов потребовал коренной перестройки всего наземного комплекса гражданской авиации, однако развитие наземной базы аэропортов в рассматриваемый период постоянно отставало от необходимых потребностей.</w:t>
      </w:r>
    </w:p>
    <w:p>
      <w:pPr>
        <w:pStyle w:val="Normal"/>
        <w:rPr/>
      </w:pPr>
      <w:r>
        <w:rPr/>
        <w:t>Уже в начале 60-х годов возникла необходимость открытия беспосадочных рейсов «Ty-114» в Москву, Ленинград и Новосибирск, но принадлежность аэродрома «Кневичи» военному ведомству и незаинтересованность хозяев объекта в его реконструкции не позволили осуществить эти планы. Эта же причина вместе с отсутствием у авиапредприятия значительных финансовых средств привела к медленному переоборудованию аэропорта союзных линий. Несоответствие аэродрома «Кневичи» нормативам гражданской авиации, отсутствие современных радиотехнических средств навигации и посадки (типа РСБН-2, СП-68, СП-75, «Знак», «Трасса» и др.) не позволили  одновременно с центральными аэропортами страны начать прием самолетов «Ty-104», «Ил-18», «Ty-154», «Ил-62М», «Ил-86». Только строительство за счет Министерства гражданской авиации второй ВПП под все типы самолетов и передача этого объекта в полное распоряжение Bладивостокского авиапредприятия позволило решить эти вопросы.</w:t>
      </w:r>
    </w:p>
    <w:p>
      <w:pPr>
        <w:pStyle w:val="Normal"/>
        <w:rPr/>
      </w:pPr>
      <w:r>
        <w:rPr/>
        <w:t xml:space="preserve">Ограниченные финансовые возможности Владивостокского aвиапредприятия привели к замедлению развития обширной сети местных аэропортов. В конце 60-х начале 70-х годов авиапредприятию за свой счет удалось провести полную реконструкцию базового местного аэропорта «Озерные Ключи», оснастить его системой посадки ОСП и СП-50, радиотехническим комплексом ближней навигации и пр. и довести аэродром до нормативного уровня. В переоборудовании местных аэропортов авиапредприятие  вынуждено было участвовать на долевых началах: сами аэропорты реконструировались за счет заинтересованных </w:t>
      </w:r>
    </w:p>
    <w:p>
      <w:pPr>
        <w:pStyle w:val="Normal"/>
        <w:rPr/>
      </w:pPr>
      <w:r>
        <w:rPr/>
      </w:r>
    </w:p>
    <w:p>
      <w:pPr>
        <w:pStyle w:val="Normal"/>
        <w:rPr>
          <w:color w:val="FF0000"/>
        </w:rPr>
      </w:pPr>
      <w:r>
        <w:rPr>
          <w:color w:val="FF0000"/>
        </w:rPr>
        <w:t>Стр.63</w:t>
      </w:r>
    </w:p>
    <w:p>
      <w:pPr>
        <w:pStyle w:val="Normal"/>
        <w:rPr/>
      </w:pPr>
      <w:r>
        <w:rPr/>
        <w:t>министерств и местных властей, а поставку и сборку нового радиотехнического оборудования обеспечивало авиапредприятие. Таким образом удалось реконструировать аэропорты в Kaвалерово и Дальнегорске, Пластуне и Тернее, Дальнереченске и Рощино.</w:t>
      </w:r>
    </w:p>
    <w:p>
      <w:pPr>
        <w:pStyle w:val="Normal"/>
        <w:rPr/>
      </w:pPr>
      <w:r>
        <w:rPr/>
        <w:t xml:space="preserve">Развитию наземной базы местных линий и увеличению перевозок способствовало сотрудничество с военным ведомством, имеющим в Приморье немало капитальных аэродромов. В результате взаимных договоренностей, гражданские авиаторы получили  право на выполнение регулярных рейсов с пассажирами и грузами на самолетах «Ли-2» и «Як-40» на военные аэродромы в Шмаковку, Соколовку. Великую Кему. В свою очередь, Владивостокское авиапредприятие предоставляло военным определенные льготы (постоянная квота билетов, передача на баланс некоторых объектов военных аэродромов). </w:t>
      </w:r>
    </w:p>
    <w:p>
      <w:pPr>
        <w:pStyle w:val="Normal"/>
        <w:rPr/>
      </w:pPr>
      <w:r>
        <w:rPr/>
        <w:t>Но все это так и не смогло полностью решить проблемы развития авиаперевозок на местных линиях. Сказались как ограниченные финансовые возможности авиапредприятия, так и несвоевременная поставка (или непоставка) авиапромышленностью самолетов, подходящих для местных линий.</w:t>
      </w:r>
    </w:p>
    <w:p>
      <w:pPr>
        <w:pStyle w:val="Normal"/>
        <w:rPr/>
      </w:pPr>
      <w:r>
        <w:rPr/>
        <w:t>Отсутствие свободных финансовых средств сдерживало и развитие социальной сферы, что постоянно приводило к оттоку специалистов в другие сферы экономики. Несмотря на то, что авиапредприятие возвело целый авиагородок из более чем полутора десятков многоквартирных домов с детским садом, столовой, общежитием. полностью решить  социально-бытовые вопросы и, прежде всего, жилищную проблему, так и не удалось.</w:t>
      </w:r>
    </w:p>
    <w:p>
      <w:pPr>
        <w:pStyle w:val="Normal"/>
        <w:rPr/>
      </w:pPr>
      <w:r>
        <w:rPr/>
        <w:t>В последние годы, в связи с изменением системы хозяйствования, авиапредприятие самостоятельно ищет выход из возникающих проблем. Несмотря не резкое уменьшение авиаперевозок на союзных и местных авиалиниях и последовавшее за этим значительное сокращение персонала, аэропорт расширяет сферу применения авиации. С 1990 года владивостокские вертолеты «Ка-32Т» выполняют заказные работы в Папуа-Новой Гвинее. В 1992 г. за счет банковских кредитов апредприятие приобрело 2 большегрузных самолета «Ил-76ТД» для доставки срочных крупногабаритных грузов. В 1993 г. аэропорт начал  регулярный прием самолетов зарубежных авиакомпаний,  за счет кредитов начал строительство международного терминала. Благодаря хорошему оборудованию новой ВПП аэродрома «Кневичи», новосибирцы на своих аэробусах «Ил-86» с сентября 1993 г. стали осуществлять</w:t>
      </w:r>
    </w:p>
    <w:p>
      <w:pPr>
        <w:pStyle w:val="Normal"/>
        <w:rPr/>
      </w:pPr>
      <w:r>
        <w:rPr/>
      </w:r>
    </w:p>
    <w:p>
      <w:pPr>
        <w:pStyle w:val="Normal"/>
        <w:rPr>
          <w:color w:val="FF0000"/>
        </w:rPr>
      </w:pPr>
      <w:r>
        <w:rPr>
          <w:color w:val="FF0000"/>
        </w:rPr>
        <w:t>Стр.64</w:t>
      </w:r>
    </w:p>
    <w:p>
      <w:pPr>
        <w:pStyle w:val="Normal"/>
        <w:rPr/>
      </w:pPr>
      <w:r>
        <w:rPr/>
        <w:t>перевозки пассажиров на линии Владивосток – Новосибирск - Москва. С 1 июня 1994 г. авиапредприятие, ставшее акционерным обществом, на взятых в аренду в Ульяновском центре летной подготовки двух самолетах «Ту-154Б» само приступило к регулярным перевозкам пассажиров на маршрутах Владивосток - Улан-Удэ - Томск - Ульяновск, Владивосток - Южно-Сахалинск, Владивосток - Петропавловск- Камчатский. В перспективе планируется приобретение самолетов «Ан-74» грузоподъемностью 10 тонн и пассажирских 120-местных «Як-42» для развития собственных региональных и международных перевозок пассажиров и грузов, чему будут способствовать реконструкция аэродрома«Кневичи», реконструкция аэровокзального комплекса, сдача в эксплуатацию в 1994 г. международного аэровокзала (терминала) и большого грузового механизированного терминала для крупногабаритных контейнеров.</w:t>
      </w:r>
    </w:p>
    <w:p>
      <w:pPr>
        <w:pStyle w:val="Normal"/>
        <w:rPr/>
      </w:pPr>
      <w:r>
        <w:rPr/>
      </w:r>
    </w:p>
    <w:p>
      <w:pPr>
        <w:pStyle w:val="Normal"/>
        <w:rPr>
          <w:color w:val="FF0000"/>
        </w:rPr>
      </w:pPr>
      <w:r>
        <w:rPr>
          <w:color w:val="FF0000"/>
        </w:rPr>
        <w:t>Стр.65</w:t>
      </w:r>
    </w:p>
    <w:p>
      <w:pPr>
        <w:pStyle w:val="Normal"/>
        <w:rPr>
          <w:b/>
          <w:b/>
          <w:color w:val="0000FF"/>
        </w:rPr>
      </w:pPr>
      <w:r>
        <w:rPr>
          <w:b/>
          <w:color w:val="0000FF"/>
        </w:rPr>
        <w:t>СПИСОК ИСПОЛЬЗОВАННОЙ ЛИТЕРАТУРЫ</w:t>
      </w:r>
    </w:p>
    <w:p>
      <w:pPr>
        <w:pStyle w:val="Normal"/>
        <w:rPr>
          <w:b/>
          <w:b/>
        </w:rPr>
      </w:pPr>
      <w:r>
        <w:rPr>
          <w:b/>
        </w:rPr>
        <w:t>Опубликованные источники</w:t>
      </w:r>
    </w:p>
    <w:p>
      <w:pPr>
        <w:pStyle w:val="Normal"/>
        <w:rPr/>
      </w:pPr>
      <w:r>
        <w:rPr/>
        <w:t>1. Ванеев А.И. и др. Вертолет Ми-4А. - М.: Транспорт, 1973.</w:t>
      </w:r>
    </w:p>
    <w:p>
      <w:pPr>
        <w:pStyle w:val="Normal"/>
        <w:rPr/>
      </w:pPr>
      <w:r>
        <w:rPr/>
        <w:t>2. Васильев Н.И., Литвинов ЕЛ. Хроника Аэрофлота, ч. 6, 1982-1985 гг. - М,: Воздушный транспорт, 1987.</w:t>
      </w:r>
    </w:p>
    <w:p>
      <w:pPr>
        <w:pStyle w:val="Normal"/>
        <w:rPr/>
      </w:pPr>
      <w:r>
        <w:rPr/>
        <w:t>3. Вертолет Ка-26 / Н.Ф.Суриков и др. - М.: Транспорт, 1982.</w:t>
      </w:r>
    </w:p>
    <w:p>
      <w:pPr>
        <w:pStyle w:val="Normal"/>
        <w:rPr/>
      </w:pPr>
      <w:r>
        <w:rPr/>
        <w:t>4. Гурьянова Е.М. Конструкция и летная эксплуатация самолета AH-12. - М.: Машиностроение, 1979.</w:t>
      </w:r>
    </w:p>
    <w:p>
      <w:pPr>
        <w:pStyle w:val="Normal"/>
        <w:rPr/>
      </w:pPr>
      <w:r>
        <w:rPr/>
        <w:t>5. Данилов В.А. Вертолет Ми-8: Устройство и техническое обслуживание. - М.: Транспорт, 1988.</w:t>
      </w:r>
    </w:p>
    <w:p>
      <w:pPr>
        <w:pStyle w:val="Normal"/>
        <w:rPr/>
      </w:pPr>
      <w:r>
        <w:rPr/>
        <w:t>6. Еремин С.К. Хроника Аэрофлота, ч. 1 (1959 - 1961 гг.) - М.: Редиздат Аэрофлота, 1962.</w:t>
      </w:r>
    </w:p>
    <w:p>
      <w:pPr>
        <w:pStyle w:val="Normal"/>
        <w:rPr/>
      </w:pPr>
      <w:r>
        <w:rPr/>
        <w:t>7. Еремин С.К. Хроника Аэрофлота, ч. 2 (1962 - 1963 1'1'.) - М.: Редиздат Аэрофлота, 1965.</w:t>
      </w:r>
    </w:p>
    <w:p>
      <w:pPr>
        <w:pStyle w:val="Normal"/>
        <w:rPr/>
      </w:pPr>
      <w:r>
        <w:rPr/>
        <w:t>8. Еремин С.К. Хроника Аэрофлота, ч. 3 (1964 - 1966 1'1'.) - М.: Редиздат Аэрофлота, 1968.</w:t>
      </w:r>
    </w:p>
    <w:p>
      <w:pPr>
        <w:pStyle w:val="Normal"/>
        <w:rPr/>
      </w:pPr>
      <w:r>
        <w:rPr/>
        <w:t>9. Еремин С.К. Хроника Аэрофлота, ч. 4 (1967 - 1970 гг.) - М.: Редиздат Аэрофлота, 1974.</w:t>
        <w:tab/>
        <w:t>.</w:t>
      </w:r>
    </w:p>
    <w:p>
      <w:pPr>
        <w:pStyle w:val="Normal"/>
        <w:rPr/>
      </w:pPr>
      <w:r>
        <w:rPr/>
        <w:t>10. Из истории советской авиации: Самолеты ОКБ им. С.В.Ильюшина. /Под ред. Г.В.Новожилова. - М.: Машиностроение, 1985.</w:t>
      </w:r>
    </w:p>
    <w:p>
      <w:pPr>
        <w:pStyle w:val="Normal"/>
        <w:rPr/>
      </w:pPr>
      <w:r>
        <w:rPr/>
        <w:t>11. Клименко Г.Г. Конструкция и летная эксплуатация самолетов Ty-104А и Ту-104Б. - М.: Машиностроение, 1978.</w:t>
      </w:r>
    </w:p>
    <w:p>
      <w:pPr>
        <w:pStyle w:val="Normal"/>
        <w:rPr/>
      </w:pPr>
      <w:r>
        <w:rPr/>
        <w:t>12. Куцков Г.М. и др. Перевозки пассажиров на воздушном транспорте между основными городами СССР в 1969 и 1970 гг. В 2 кн. - М.: Транспорт, 1975.</w:t>
      </w:r>
    </w:p>
    <w:p>
      <w:pPr>
        <w:pStyle w:val="Normal"/>
        <w:rPr/>
      </w:pPr>
      <w:r>
        <w:rPr/>
        <w:t>13. Mоргунов Н.Н. Самолет Ли-2. Конструкция и эксплуатация. 4-е изд. - М.: Транспорт, 1968.</w:t>
      </w:r>
    </w:p>
    <w:p>
      <w:pPr>
        <w:pStyle w:val="Normal"/>
        <w:rPr/>
      </w:pPr>
      <w:r>
        <w:rPr/>
        <w:t>14. Народное хозяйство Приморского края за годы Советской власти: Стат. сборник. - Владивосток: Дальневост. кн. изд-во, 1968.</w:t>
      </w:r>
    </w:p>
    <w:p>
      <w:pPr>
        <w:pStyle w:val="Normal"/>
        <w:rPr/>
      </w:pPr>
      <w:r>
        <w:rPr/>
        <w:t>15. Народное хозяйство Приморского края за 1966 - 1970 годы: Стат. сборник. - Владивосток, 1972.</w:t>
      </w:r>
    </w:p>
    <w:p>
      <w:pPr>
        <w:pStyle w:val="Normal"/>
        <w:rPr/>
      </w:pPr>
      <w:r>
        <w:rPr/>
        <w:t>16. Пассажирский самолет Ил-18. В 4 т. /Под ред. с.В.Ильюшина. М.: Машиностроение, 1964.</w:t>
      </w:r>
    </w:p>
    <w:p>
      <w:pPr>
        <w:pStyle w:val="Normal"/>
        <w:rPr/>
      </w:pPr>
      <w:r>
        <w:rPr/>
        <w:t>17. Пассажирский самолет Ил-14. /Под ред. С.В. Ильюшина. - М.: Машиностроение, 1960.</w:t>
      </w:r>
    </w:p>
    <w:p>
      <w:pPr>
        <w:pStyle w:val="Normal"/>
        <w:rPr/>
      </w:pPr>
      <w:r>
        <w:rPr/>
        <w:t>18. Пассажирский самолет Ил-62. В 2 ч. /Под ред. Г.В.Новожилова. - М.: Машиностроение, 1981.</w:t>
      </w:r>
    </w:p>
    <w:p>
      <w:pPr>
        <w:pStyle w:val="Normal"/>
        <w:rPr/>
      </w:pPr>
      <w:r>
        <w:rPr/>
      </w:r>
    </w:p>
    <w:p>
      <w:pPr>
        <w:pStyle w:val="Normal"/>
        <w:rPr>
          <w:color w:val="FF0000"/>
        </w:rPr>
      </w:pPr>
      <w:r>
        <w:rPr>
          <w:color w:val="FF0000"/>
        </w:rPr>
        <w:t>Стр.66</w:t>
      </w:r>
    </w:p>
    <w:p>
      <w:pPr>
        <w:pStyle w:val="Normal"/>
        <w:rPr/>
      </w:pPr>
      <w:r>
        <w:rPr/>
        <w:t>19. Пассажирский самолет Ty-114. В 5 т. /Под ред. А.Н. Туполева. - М.: Машиностроение, 1961.</w:t>
      </w:r>
    </w:p>
    <w:p>
      <w:pPr>
        <w:pStyle w:val="Normal"/>
        <w:rPr/>
      </w:pPr>
      <w:r>
        <w:rPr/>
        <w:t>20. Пишков Н.Н. Самолет Ил-62: Конструкция и летная эксплуатация. - М.: Машиностроение, 1976.</w:t>
      </w:r>
    </w:p>
    <w:p>
      <w:pPr>
        <w:pStyle w:val="Normal"/>
        <w:rPr/>
      </w:pPr>
      <w:r>
        <w:rPr/>
        <w:t xml:space="preserve">21. Пронь И.К.. и др. Конструкция и летная эксплуатация самолета Як-40. - М.: Машиностроение, 1979. </w:t>
      </w:r>
    </w:p>
    <w:p>
      <w:pPr>
        <w:pStyle w:val="Normal"/>
        <w:rPr/>
      </w:pPr>
      <w:r>
        <w:rPr/>
        <w:t xml:space="preserve">22. Радченко И В. и др. Самолет Ан-2. - 4-е изд. - М.: Транспорт, 1974. </w:t>
      </w:r>
    </w:p>
    <w:p>
      <w:pPr>
        <w:pStyle w:val="Normal"/>
        <w:rPr/>
      </w:pPr>
      <w:r>
        <w:rPr/>
        <w:t>23. Руководство по летной эксплуатации и пилотированию самолета Ил-18 с 4 турбовинтовыми двигателями АИ-20 для всех модификаций. - М.: Воздушный транспорт, 1972.</w:t>
      </w:r>
    </w:p>
    <w:p>
      <w:pPr>
        <w:pStyle w:val="Normal"/>
        <w:rPr/>
      </w:pPr>
      <w:r>
        <w:rPr/>
        <w:t>24. Руководство по летной эксплуатации самолета Ty-104. - М.: Воздушный транспорт, 1976.</w:t>
      </w:r>
    </w:p>
    <w:p>
      <w:pPr>
        <w:pStyle w:val="Normal"/>
        <w:rPr/>
      </w:pPr>
      <w:r>
        <w:rPr/>
        <w:t>25. Руководство по летной эксплуатации самолета Ту-154Б. В 2 ч. – М.: Воздушный транспорт, 1980.</w:t>
      </w:r>
    </w:p>
    <w:p>
      <w:pPr>
        <w:pStyle w:val="Normal"/>
        <w:rPr/>
      </w:pPr>
      <w:r>
        <w:rPr/>
        <w:t>26. Руководство по летной эксплуатации самолета Ил-62М с 4-мя двигателями Д-30КУ. В 2 ч. - М.: Воздушный транспорт, 1977.</w:t>
      </w:r>
    </w:p>
    <w:p>
      <w:pPr>
        <w:pStyle w:val="Normal"/>
        <w:rPr/>
      </w:pPr>
      <w:r>
        <w:rPr/>
        <w:t>27. Руководство по летной эксплуатации самолета Як-40. – М.: Воздушный транспорт, 1980.</w:t>
      </w:r>
    </w:p>
    <w:p>
      <w:pPr>
        <w:pStyle w:val="Normal"/>
        <w:rPr/>
      </w:pPr>
      <w:r>
        <w:rPr/>
        <w:t>28. Руководство по летной эксплуатации вертолета Ми-2. - М.: Воздушный транспорт, 1975.</w:t>
      </w:r>
    </w:p>
    <w:p>
      <w:pPr>
        <w:pStyle w:val="Normal"/>
        <w:rPr/>
      </w:pPr>
      <w:r>
        <w:rPr/>
        <w:t>29. Руководство по летной эксплуатации вертолета Ка-26. - М.: Воздушный транспорт, 1974.</w:t>
      </w:r>
    </w:p>
    <w:p>
      <w:pPr>
        <w:pStyle w:val="Normal"/>
        <w:rPr/>
      </w:pPr>
      <w:r>
        <w:rPr/>
        <w:t xml:space="preserve">30. Самолет Ан-24. Конструкция и эксплуатация. /Ж.С.Черненко и др. - М.: Транспорт, 1968. </w:t>
      </w:r>
    </w:p>
    <w:p>
      <w:pPr>
        <w:pStyle w:val="Normal"/>
        <w:rPr/>
      </w:pPr>
      <w:r>
        <w:rPr/>
        <w:t xml:space="preserve">31. Самолет Ил-18. - 2-е изд. - М.: Транспорт, 1977. </w:t>
      </w:r>
    </w:p>
    <w:p>
      <w:pPr>
        <w:pStyle w:val="Normal"/>
        <w:rPr/>
      </w:pPr>
      <w:r>
        <w:rPr/>
        <w:t>32. Справочник по вертолету Ми-l. /Сост. Г.Д. Стоянов. - М.: Транспорт, 1965.</w:t>
      </w:r>
    </w:p>
    <w:p>
      <w:pPr>
        <w:pStyle w:val="Normal"/>
        <w:rPr/>
      </w:pPr>
      <w:r>
        <w:rPr/>
        <w:t>33. Тараканов Л.М. Самолет Ty-154A. Конструкция и летная эксплуатация. - М.: Машиностроение, 1976.</w:t>
      </w:r>
    </w:p>
    <w:p>
      <w:pPr>
        <w:pStyle w:val="Normal"/>
        <w:rPr/>
      </w:pPr>
      <w:r>
        <w:rPr/>
        <w:t>34. Удалов К.Г.. Самолет Як-40. - М.: Транспорт, 1993.</w:t>
      </w:r>
    </w:p>
    <w:p>
      <w:pPr>
        <w:pStyle w:val="Normal"/>
        <w:rPr/>
      </w:pPr>
      <w:r>
        <w:rPr/>
        <w:t xml:space="preserve">35. Удалов К.Г., Радуцкий А.Л. Самолет Ил-14. - М.: Транспорт, 1992. </w:t>
      </w:r>
    </w:p>
    <w:p>
      <w:pPr>
        <w:pStyle w:val="Normal"/>
        <w:rPr/>
      </w:pPr>
      <w:r>
        <w:rPr/>
        <w:t>36. Черненко Ж.С. Самолет Ан-26: Конструкция и эксплуатация. М.: Транспорт, 1977.</w:t>
      </w:r>
    </w:p>
    <w:p>
      <w:pPr>
        <w:pStyle w:val="Normal"/>
        <w:rPr/>
      </w:pPr>
      <w:r>
        <w:rPr/>
        <w:t>37. Шмаков Ю.И. Самолет Ил-18. Конструкция и эксплуатация. - М.: Машиностроение, 1977.</w:t>
      </w:r>
    </w:p>
    <w:p>
      <w:pPr>
        <w:pStyle w:val="Normal"/>
        <w:rPr>
          <w:b/>
          <w:b/>
        </w:rPr>
      </w:pPr>
      <w:r>
        <w:rPr>
          <w:b/>
        </w:rPr>
        <w:t>НЕОПУБЛИКОВАННЫЕ  ИСТОЧНИКИ</w:t>
      </w:r>
    </w:p>
    <w:p>
      <w:pPr>
        <w:pStyle w:val="Normal"/>
        <w:rPr/>
      </w:pPr>
      <w:r>
        <w:rPr/>
        <w:t>1.фонд №1394 «Дальневосточное управление гражданской авиации, 1934-1978 гг.» Государственного архива Хабаровского края.</w:t>
      </w:r>
    </w:p>
    <w:p>
      <w:pPr>
        <w:pStyle w:val="Normal"/>
        <w:rPr/>
      </w:pPr>
      <w:r>
        <w:rPr/>
        <w:t>2. несистематизированная документация текущего архива АО «Владивостоктрансавиа».</w:t>
      </w:r>
    </w:p>
    <w:p>
      <w:pPr>
        <w:pStyle w:val="Normal"/>
        <w:rPr/>
      </w:pPr>
      <w:r>
        <w:rPr/>
      </w:r>
    </w:p>
    <w:p>
      <w:pPr>
        <w:pStyle w:val="Normal"/>
        <w:rPr>
          <w:color w:val="FF0000"/>
        </w:rPr>
      </w:pPr>
      <w:r>
        <w:rPr>
          <w:color w:val="FF0000"/>
        </w:rPr>
        <w:t>Стр.67</w:t>
      </w:r>
    </w:p>
    <w:p>
      <w:pPr>
        <w:pStyle w:val="Normal"/>
        <w:rPr>
          <w:b/>
          <w:b/>
        </w:rPr>
      </w:pPr>
      <w:r>
        <w:rPr>
          <w:b/>
        </w:rPr>
        <w:t>ПЕРИОДИЧЕСКАЯ  ПЕЧАТЬ</w:t>
      </w:r>
    </w:p>
    <w:p>
      <w:pPr>
        <w:pStyle w:val="Normal"/>
        <w:rPr/>
      </w:pPr>
      <w:r>
        <w:rPr/>
        <w:t>1. Алексеев А. Первый пробный. / / Заветы Левина. 1971. 26 июня.</w:t>
      </w:r>
    </w:p>
    <w:p>
      <w:pPr>
        <w:pStyle w:val="Normal"/>
        <w:rPr/>
      </w:pPr>
      <w:r>
        <w:rPr/>
        <w:t>2. Бакушев Ю. Подарок с неба. / / Красное знамя. 1979. 30 дека6ря.</w:t>
      </w:r>
    </w:p>
    <w:p>
      <w:pPr>
        <w:pStyle w:val="Normal"/>
        <w:rPr/>
      </w:pPr>
      <w:r>
        <w:rPr/>
        <w:t>3. Беликов В. Навстречу солнцу. / / Тихоокеанский авиаработник. 1977. 4 ноября.</w:t>
      </w:r>
    </w:p>
    <w:p>
      <w:pPr>
        <w:pStyle w:val="Normal"/>
        <w:rPr/>
      </w:pPr>
      <w:r>
        <w:rPr/>
        <w:t xml:space="preserve">4. Беляев Л. Узел воздушных путей. / / Красное знамя. 1959. 24 мая. </w:t>
      </w:r>
    </w:p>
    <w:p>
      <w:pPr>
        <w:pStyle w:val="Normal"/>
        <w:rPr/>
      </w:pPr>
      <w:r>
        <w:rPr/>
        <w:t>5. Беляев Л. Воздушные ворота Владивостока. / / Красное знамя. 1959. 7 июня.</w:t>
      </w:r>
    </w:p>
    <w:p>
      <w:pPr>
        <w:pStyle w:val="Normal"/>
        <w:rPr/>
      </w:pPr>
      <w:r>
        <w:rPr/>
        <w:t>6. Бойко В. Юбилей авиаторов. / / За коммунистический труд. 1976. 7 июня.</w:t>
      </w:r>
    </w:p>
    <w:p>
      <w:pPr>
        <w:pStyle w:val="Normal"/>
        <w:rPr/>
      </w:pPr>
      <w:r>
        <w:rPr/>
        <w:t xml:space="preserve">7. Воздушный патруль. / / Тихоокеанский авиаработник. 1974. 13 февраля. </w:t>
      </w:r>
    </w:p>
    <w:p>
      <w:pPr>
        <w:pStyle w:val="Normal"/>
        <w:rPr/>
      </w:pPr>
      <w:r>
        <w:rPr/>
        <w:t>8. Встреча друзей. / / Красное знамя. 1958. 22 января.</w:t>
      </w:r>
    </w:p>
    <w:p>
      <w:pPr>
        <w:pStyle w:val="Normal"/>
        <w:rPr/>
      </w:pPr>
      <w:r>
        <w:rPr/>
        <w:t>9. Выдающееся достижение советских летчиц. / / Красное знамя. 1977. 25 октября.</w:t>
      </w:r>
    </w:p>
    <w:p>
      <w:pPr>
        <w:pStyle w:val="Normal"/>
        <w:rPr/>
      </w:pPr>
      <w:r>
        <w:rPr/>
        <w:t>10. Гамаюнова В. Почетный ветеран труда. / / По пути Ленина. 1984. 1 января.</w:t>
      </w:r>
    </w:p>
    <w:p>
      <w:pPr>
        <w:pStyle w:val="Normal"/>
        <w:rPr/>
      </w:pPr>
      <w:r>
        <w:rPr/>
        <w:t>11. Гусев В. Впервые на «Ка-26». / / Тихоокеанский авиаработник. 1972. 19 апреля.</w:t>
      </w:r>
    </w:p>
    <w:p>
      <w:pPr>
        <w:pStyle w:val="Normal"/>
        <w:rPr/>
      </w:pPr>
      <w:r>
        <w:rPr/>
        <w:t xml:space="preserve">12. Данильченко Н. Прощальный круг. / / По пути Ленина. 1984. 2 февраля. </w:t>
      </w:r>
    </w:p>
    <w:p>
      <w:pPr>
        <w:pStyle w:val="Normal"/>
        <w:rPr/>
      </w:pPr>
      <w:r>
        <w:rPr/>
        <w:t xml:space="preserve">13. До Магадана - без посадки. / / Красное знамя. 1976. 27 января. </w:t>
      </w:r>
    </w:p>
    <w:p>
      <w:pPr>
        <w:pStyle w:val="Normal"/>
        <w:rPr/>
      </w:pPr>
      <w:r>
        <w:rPr/>
        <w:t>14. Заика Н. «Як-40» открывает Приморье. / / Тихоокеанский авиаработник. 1973. 31 января.</w:t>
      </w:r>
    </w:p>
    <w:p>
      <w:pPr>
        <w:pStyle w:val="Normal"/>
        <w:rPr/>
      </w:pPr>
      <w:r>
        <w:rPr/>
        <w:t>15. Заика Н. Первый рейс. / / Красное знамя. 1977. 4 января.</w:t>
      </w:r>
    </w:p>
    <w:p>
      <w:pPr>
        <w:pStyle w:val="Normal"/>
        <w:rPr/>
      </w:pPr>
      <w:r>
        <w:rPr/>
        <w:t>16. За мужество. / / Тихоокеанский авиаработник. 1971. 24 июня.</w:t>
      </w:r>
    </w:p>
    <w:p>
      <w:pPr>
        <w:pStyle w:val="Normal"/>
        <w:rPr/>
      </w:pPr>
      <w:r>
        <w:rPr/>
        <w:t>17. Катков А. Перевозки растут. / / Тихоокеанский авиаработник. 1974. 4</w:t>
      </w:r>
    </w:p>
    <w:p>
      <w:pPr>
        <w:pStyle w:val="Normal"/>
        <w:rPr/>
      </w:pPr>
      <w:r>
        <w:rPr/>
        <w:t>сентября.</w:t>
      </w:r>
    </w:p>
    <w:p>
      <w:pPr>
        <w:pStyle w:val="Normal"/>
        <w:rPr/>
      </w:pPr>
      <w:r>
        <w:rPr/>
        <w:t>18. Климов Г. Елка... с неба. / / Красное знамя. 1972. 19 декабря.</w:t>
      </w:r>
    </w:p>
    <w:p>
      <w:pPr>
        <w:pStyle w:val="Normal"/>
        <w:rPr/>
      </w:pPr>
      <w:r>
        <w:rPr/>
        <w:t>19. Климов Г. Вертолет вместо крана. / / Красное знамя. 1975. 29 марта.</w:t>
      </w:r>
    </w:p>
    <w:p>
      <w:pPr>
        <w:pStyle w:val="Normal"/>
        <w:rPr/>
      </w:pPr>
      <w:r>
        <w:rPr/>
        <w:t xml:space="preserve">20. Климов Г. Новоселье аэропорта. / / Красное знамя. 1976. 26 декабря. </w:t>
      </w:r>
    </w:p>
    <w:p>
      <w:pPr>
        <w:pStyle w:val="Normal"/>
        <w:rPr/>
      </w:pPr>
      <w:r>
        <w:rPr/>
        <w:t xml:space="preserve">21. Лес вертолетами: «за» и «против». / / Красное знамя. 1984. 16 ноябряря. </w:t>
      </w:r>
    </w:p>
    <w:p>
      <w:pPr>
        <w:pStyle w:val="Normal"/>
        <w:rPr/>
      </w:pPr>
      <w:r>
        <w:rPr/>
        <w:t>22. Мариничев С. Небесные экспрессы. / / Авангард. 1978. 19 августа.</w:t>
      </w:r>
    </w:p>
    <w:p>
      <w:pPr>
        <w:pStyle w:val="Normal"/>
        <w:rPr/>
      </w:pPr>
      <w:r>
        <w:rPr/>
        <w:t xml:space="preserve">23. Мартынов К. «Посадку разрешаю». / / Знамя труда. 1974. 19 марта. </w:t>
      </w:r>
    </w:p>
    <w:p>
      <w:pPr>
        <w:pStyle w:val="Normal"/>
        <w:rPr/>
      </w:pPr>
      <w:r>
        <w:rPr/>
        <w:t>24. Медведев И. «Як-40» в Дальнереченске. / / Ударный фронт. 1973. 23 января.</w:t>
      </w:r>
    </w:p>
    <w:p>
      <w:pPr>
        <w:pStyle w:val="Normal"/>
        <w:rPr/>
      </w:pPr>
      <w:r>
        <w:rPr/>
        <w:t xml:space="preserve">25. Моисеев Н. Сверхдальний перелет. / / Тихоокеанский авиаработник. 1967. 2 августа. 26. Москва - Владивосток - без посадки. / / Красное знамя. 1958. 3 июня </w:t>
      </w:r>
    </w:p>
    <w:p>
      <w:pPr>
        <w:pStyle w:val="Normal"/>
        <w:rPr/>
      </w:pPr>
      <w:r>
        <w:rPr/>
        <w:t>27. Москва - Владивосток - без посадки. / / Красное знамя. 1962. 2 февраля.</w:t>
      </w:r>
    </w:p>
    <w:p>
      <w:pPr>
        <w:pStyle w:val="Normal"/>
        <w:rPr/>
      </w:pPr>
      <w:r>
        <w:rPr/>
        <w:t>28. Москва становится ближе. / / Красное знамя. 1962. 7 февраля.</w:t>
      </w:r>
    </w:p>
    <w:p>
      <w:pPr>
        <w:pStyle w:val="Normal"/>
        <w:rPr/>
      </w:pPr>
      <w:r>
        <w:rPr/>
        <w:t>29. Москва становится ближе. / / Красное знамя. 1985. 2 июля.</w:t>
      </w:r>
    </w:p>
    <w:p>
      <w:pPr>
        <w:pStyle w:val="Normal"/>
        <w:rPr/>
      </w:pPr>
      <w:r>
        <w:rPr/>
        <w:t xml:space="preserve">30. Новая вертолетная линия. / / Красное знамя. 1962. 30 января. </w:t>
      </w:r>
    </w:p>
    <w:p>
      <w:pPr>
        <w:pStyle w:val="Normal"/>
        <w:rPr/>
      </w:pPr>
      <w:r>
        <w:rPr/>
      </w:r>
    </w:p>
    <w:p>
      <w:pPr>
        <w:pStyle w:val="Normal"/>
        <w:rPr>
          <w:color w:val="FF0000"/>
        </w:rPr>
      </w:pPr>
      <w:r>
        <w:rPr>
          <w:color w:val="FF0000"/>
        </w:rPr>
        <w:t>Стр.68</w:t>
      </w:r>
    </w:p>
    <w:p>
      <w:pPr>
        <w:pStyle w:val="Normal"/>
        <w:rPr/>
      </w:pPr>
      <w:r>
        <w:rPr/>
        <w:t>31. Новости Аэрофлота. / / Красное знамя. 1963. 17 мая; 1964. 29 февраля;</w:t>
      </w:r>
    </w:p>
    <w:p>
      <w:pPr>
        <w:pStyle w:val="Normal"/>
        <w:rPr/>
      </w:pPr>
      <w:r>
        <w:rPr/>
        <w:t>1971. 31 января; 1972. 30 мая; 1973. 23 января; 1980. 20 мая.</w:t>
      </w:r>
    </w:p>
    <w:p>
      <w:pPr>
        <w:pStyle w:val="Normal"/>
        <w:rPr/>
      </w:pPr>
      <w:r>
        <w:rPr/>
        <w:t>32. Новости Аэрофлота. / / Восход. 1974. 23 февраля.</w:t>
      </w:r>
    </w:p>
    <w:p>
      <w:pPr>
        <w:pStyle w:val="Normal"/>
        <w:rPr/>
      </w:pPr>
      <w:r>
        <w:rPr/>
        <w:t xml:space="preserve">33. Новые авиалинии. / / За коммунистический труд. 1976. 29 января. </w:t>
      </w:r>
    </w:p>
    <w:p>
      <w:pPr>
        <w:pStyle w:val="Normal"/>
        <w:rPr/>
      </w:pPr>
      <w:r>
        <w:rPr/>
        <w:t>34. Новые воздушные линии. / / Красное знамя. 1976. 28 января.</w:t>
      </w:r>
    </w:p>
    <w:p>
      <w:pPr>
        <w:pStyle w:val="Normal"/>
        <w:rPr/>
      </w:pPr>
      <w:r>
        <w:rPr/>
        <w:t>35. Омельченко С. Новая профессия. / / Воздушный транспорт. 1984. 18</w:t>
      </w:r>
    </w:p>
    <w:p>
      <w:pPr>
        <w:pStyle w:val="Normal"/>
        <w:rPr/>
      </w:pPr>
      <w:r>
        <w:rPr/>
        <w:t>октября.</w:t>
      </w:r>
    </w:p>
    <w:p>
      <w:pPr>
        <w:pStyle w:val="Normal"/>
        <w:rPr/>
      </w:pPr>
      <w:r>
        <w:rPr/>
        <w:t>36. Открывается аэропорт «Лучегорск». / / Победа. 1980. 19 апреля.</w:t>
      </w:r>
    </w:p>
    <w:p>
      <w:pPr>
        <w:pStyle w:val="Normal"/>
        <w:rPr/>
      </w:pPr>
      <w:r>
        <w:rPr/>
        <w:t>37. Открыта воздушная линия Владивосток - Иркутск на самолетах «Ил-14». / / Красное знамя. 1960. 23 января.</w:t>
      </w:r>
    </w:p>
    <w:p>
      <w:pPr>
        <w:pStyle w:val="Normal"/>
        <w:rPr/>
      </w:pPr>
      <w:r>
        <w:rPr/>
        <w:t xml:space="preserve">38. Патока С. Аэропорт строится. / / По пути Ленина. 1984. 14 июля. </w:t>
      </w:r>
    </w:p>
    <w:p>
      <w:pPr>
        <w:pStyle w:val="Normal"/>
        <w:rPr/>
      </w:pPr>
      <w:r>
        <w:rPr/>
        <w:t>39. Первое рабочее утро. / / Авангард. 1979. 20 января.</w:t>
      </w:r>
    </w:p>
    <w:p>
      <w:pPr>
        <w:pStyle w:val="Normal"/>
        <w:rPr/>
      </w:pPr>
      <w:r>
        <w:rPr/>
        <w:t xml:space="preserve">40. По новому адресу. / / Тихоокеанский авиаработник. 1969. 12 мая. </w:t>
      </w:r>
    </w:p>
    <w:p>
      <w:pPr>
        <w:pStyle w:val="Normal"/>
        <w:rPr/>
      </w:pPr>
      <w:r>
        <w:rPr/>
        <w:t xml:space="preserve">41. Приморье - Камчатка за три часа. / / Красное знамя. 1959. 17 мая. </w:t>
      </w:r>
    </w:p>
    <w:p>
      <w:pPr>
        <w:pStyle w:val="Normal"/>
        <w:rPr/>
      </w:pPr>
      <w:r>
        <w:rPr/>
        <w:t>42. Радостная встреча. / / Красное знамя. 1959. 5 октября.</w:t>
      </w:r>
    </w:p>
    <w:p>
      <w:pPr>
        <w:pStyle w:val="Normal"/>
        <w:rPr/>
      </w:pPr>
      <w:r>
        <w:rPr/>
        <w:t>43. Расписание движения самолетов на местных воздушных авиалиниях. / / За коммунистический труд. 1976. 21 февраля.</w:t>
      </w:r>
    </w:p>
    <w:p>
      <w:pPr>
        <w:pStyle w:val="Normal"/>
        <w:rPr/>
      </w:pPr>
      <w:r>
        <w:rPr/>
        <w:t>44. Регулярные полеты на самолете «Ту-104» Москва - Хабаровск. // Тихоокеанский авиаработник. 1956. 18 декабря.</w:t>
      </w:r>
    </w:p>
    <w:p>
      <w:pPr>
        <w:pStyle w:val="Normal"/>
        <w:rPr/>
      </w:pPr>
      <w:r>
        <w:rPr/>
        <w:t>45. Самолеты летят в Шмаковку. / / Тихоокеанский авиаработник. 1974. 6 февраля.</w:t>
        <w:tab/>
      </w:r>
    </w:p>
    <w:p>
      <w:pPr>
        <w:pStyle w:val="Normal"/>
        <w:rPr/>
      </w:pPr>
      <w:r>
        <w:rPr/>
        <w:t xml:space="preserve">46. Сверхдальний скоростной перелет. / / Красное знамя. 1958. 10 июня. </w:t>
      </w:r>
    </w:p>
    <w:p>
      <w:pPr>
        <w:pStyle w:val="Normal"/>
        <w:rPr/>
      </w:pPr>
      <w:r>
        <w:rPr/>
        <w:t xml:space="preserve">47. Сделано много. / / Тихоокеанский авиаработник. 1958. 31 декабря. </w:t>
      </w:r>
    </w:p>
    <w:p>
      <w:pPr>
        <w:pStyle w:val="Normal"/>
        <w:rPr/>
      </w:pPr>
      <w:r>
        <w:rPr/>
        <w:t>48. Скоростные многоместные самолеты на новых линиях. // Красное знамя. 1959. 21 мая.</w:t>
      </w:r>
    </w:p>
    <w:p>
      <w:pPr>
        <w:pStyle w:val="Normal"/>
        <w:rPr/>
      </w:pPr>
      <w:r>
        <w:rPr/>
        <w:t>49. Смирнов Е. Заботу «Ми-2». / / Тихоокеанский авиаработник: 1969. 22 ноября.</w:t>
      </w:r>
    </w:p>
    <w:p>
      <w:pPr>
        <w:pStyle w:val="Normal"/>
        <w:rPr/>
      </w:pPr>
      <w:r>
        <w:rPr/>
        <w:t>50. Толстов В. Учить пилотов на земле. / / Тихоокеанский авиаработник. 1970. 12 декабря.</w:t>
      </w:r>
    </w:p>
    <w:p>
      <w:pPr>
        <w:pStyle w:val="Normal"/>
        <w:rPr/>
      </w:pPr>
      <w:r>
        <w:rPr/>
        <w:t>51. Толстов В. В небесах мы летали одних... / / Красное знамя. 1983. 11 мая</w:t>
      </w:r>
    </w:p>
    <w:p>
      <w:pPr>
        <w:pStyle w:val="Normal"/>
        <w:rPr/>
      </w:pPr>
      <w:r>
        <w:rPr/>
        <w:t>52. «Ту-104» во Владивостоке. //Красное знамя. 1958. 21 января.</w:t>
      </w:r>
    </w:p>
    <w:p>
      <w:pPr>
        <w:pStyle w:val="Normal"/>
        <w:rPr/>
      </w:pPr>
      <w:r>
        <w:rPr/>
        <w:t>53. «Ту-104» в Хабаровске. //Тихоокеанский авиаработник. 1956. 13 декабря.</w:t>
      </w:r>
    </w:p>
    <w:p>
      <w:pPr>
        <w:pStyle w:val="Normal"/>
        <w:rPr/>
      </w:pPr>
      <w:r>
        <w:rPr/>
        <w:t>54. «Ту-104» над Владивостоком. //Тихоокеанский комсомолец. 1958. 22 января.</w:t>
      </w:r>
    </w:p>
    <w:p>
      <w:pPr>
        <w:pStyle w:val="Normal"/>
        <w:rPr/>
      </w:pPr>
      <w:r>
        <w:rPr/>
        <w:t>55. Удалов К. Неизвестный «Як-40». //Крылья Родины. 1990. №12. С.24.; 1991. №1. С.6,12.</w:t>
      </w:r>
    </w:p>
    <w:p>
      <w:pPr>
        <w:pStyle w:val="Normal"/>
        <w:rPr>
          <w:b/>
          <w:b/>
        </w:rPr>
      </w:pPr>
      <w:r>
        <w:rPr>
          <w:b/>
        </w:rPr>
        <w:t>Серия «Самолеты Аэрофлота»</w:t>
      </w:r>
    </w:p>
    <w:p>
      <w:pPr>
        <w:pStyle w:val="Normal"/>
        <w:rPr/>
      </w:pPr>
      <w:r>
        <w:rPr/>
        <w:t>1. Вертолет «Ка-26». // Гражданская авиация. 1986. №9. С.44-45.</w:t>
      </w:r>
    </w:p>
    <w:p>
      <w:pPr>
        <w:pStyle w:val="Normal"/>
        <w:rPr/>
      </w:pPr>
      <w:r>
        <w:rPr/>
        <w:t>2. Вертолет «Ми-1». // Там же. 1986. №5. С.44-45; 1992. №2. С.37-38.</w:t>
      </w:r>
    </w:p>
    <w:p>
      <w:pPr>
        <w:pStyle w:val="Normal"/>
        <w:rPr/>
      </w:pPr>
      <w:r>
        <w:rPr/>
        <w:t>3. Вертолет «Ми-2». // Там же. 1986. №7. С.44-45; 1992. №3. С.37-38.</w:t>
      </w:r>
    </w:p>
    <w:p>
      <w:pPr>
        <w:pStyle w:val="Normal"/>
        <w:rPr/>
      </w:pPr>
      <w:r>
        <w:rPr/>
      </w:r>
    </w:p>
    <w:p>
      <w:pPr>
        <w:pStyle w:val="Normal"/>
        <w:rPr>
          <w:color w:val="FF0000"/>
        </w:rPr>
      </w:pPr>
      <w:r>
        <w:rPr>
          <w:color w:val="FF0000"/>
        </w:rPr>
        <w:t>Стр.69</w:t>
      </w:r>
    </w:p>
    <w:p>
      <w:pPr>
        <w:pStyle w:val="Normal"/>
        <w:rPr/>
      </w:pPr>
      <w:r>
        <w:rPr/>
        <w:t xml:space="preserve">4. Вертолет «Ми-4». / / Там же. 1986. N 5. С. 44-45; 1992. N 4. С. 35-36. </w:t>
      </w:r>
    </w:p>
    <w:p>
      <w:pPr>
        <w:pStyle w:val="Normal"/>
        <w:rPr/>
      </w:pPr>
      <w:r>
        <w:rPr/>
        <w:t>5. Вертолет «Ми-8». / / Там же. 1986. N 7. С. 44-45.</w:t>
      </w:r>
    </w:p>
    <w:p>
      <w:pPr>
        <w:pStyle w:val="Normal"/>
        <w:rPr/>
      </w:pPr>
      <w:r>
        <w:rPr/>
        <w:t>6. Самолет «Ан-2». / / Там же. 1985. N 6. С. 44-45.</w:t>
      </w:r>
    </w:p>
    <w:p>
      <w:pPr>
        <w:pStyle w:val="Normal"/>
        <w:rPr/>
      </w:pPr>
      <w:r>
        <w:rPr/>
        <w:t xml:space="preserve">7. Самолет «Ан-2». / / Там же. 1985. N 10. С. 44-45. </w:t>
      </w:r>
    </w:p>
    <w:p>
      <w:pPr>
        <w:pStyle w:val="Normal"/>
        <w:rPr/>
      </w:pPr>
      <w:r>
        <w:rPr/>
        <w:t xml:space="preserve">8. Самолет «Aн-2». / / Там же. 1985. N 10. С. 44-45. </w:t>
      </w:r>
    </w:p>
    <w:p>
      <w:pPr>
        <w:pStyle w:val="Normal"/>
        <w:rPr/>
      </w:pPr>
      <w:r>
        <w:rPr/>
        <w:t>9. Самолет «Ан-26». / / Там же. 1986. N 3. С. 44-45.</w:t>
      </w:r>
    </w:p>
    <w:p>
      <w:pPr>
        <w:pStyle w:val="Normal"/>
        <w:rPr/>
      </w:pPr>
      <w:r>
        <w:rPr/>
        <w:t xml:space="preserve">10. Самолет «Ил-14». / / Там же. 1985. N 7. С. 44-45. </w:t>
      </w:r>
    </w:p>
    <w:p>
      <w:pPr>
        <w:pStyle w:val="Normal"/>
        <w:rPr/>
      </w:pPr>
      <w:r>
        <w:rPr/>
        <w:t>11. Самолет «Ил-18». / / Там же. 1985. N 8. С. 44-45.</w:t>
      </w:r>
    </w:p>
    <w:p>
      <w:pPr>
        <w:pStyle w:val="Normal"/>
        <w:rPr/>
      </w:pPr>
      <w:r>
        <w:rPr/>
        <w:t>12. Самолет «Ил-62». / / Там же. 1985. N 11. С. 44-45.</w:t>
      </w:r>
    </w:p>
    <w:p>
      <w:pPr>
        <w:pStyle w:val="Normal"/>
        <w:rPr/>
      </w:pPr>
      <w:r>
        <w:rPr/>
        <w:t xml:space="preserve">13. Самолет «Ил-76Т». / / Там же. 1986. N 1. С. 44-45; 1991. N 10. С. 38-39. </w:t>
      </w:r>
    </w:p>
    <w:p>
      <w:pPr>
        <w:pStyle w:val="Normal"/>
        <w:rPr/>
      </w:pPr>
      <w:r>
        <w:rPr/>
        <w:t xml:space="preserve">14. Самолет «Ли-2». / / Там же. 1985. N 4. С. 44-45;. 1992. N 8. С. 37-38. </w:t>
      </w:r>
    </w:p>
    <w:p>
      <w:pPr>
        <w:pStyle w:val="Normal"/>
        <w:rPr/>
      </w:pPr>
      <w:r>
        <w:rPr/>
        <w:t>15. Самолет «Л-410УВП». / / Там же. 1986. N 3. С. 44-45.</w:t>
      </w:r>
    </w:p>
    <w:p>
      <w:pPr>
        <w:pStyle w:val="Normal"/>
        <w:rPr/>
      </w:pPr>
      <w:r>
        <w:rPr/>
        <w:t xml:space="preserve">16. Самолет «Ту-104». // Там же. 1985. N 8. С. 44-45; 1991. N 2. С. 38-39. </w:t>
      </w:r>
    </w:p>
    <w:p>
      <w:pPr>
        <w:pStyle w:val="Normal"/>
        <w:rPr/>
      </w:pPr>
      <w:r>
        <w:rPr/>
        <w:t>17. Самолет «Tу-114». / / Там же. 1985. N 9. С. 44-45.</w:t>
      </w:r>
    </w:p>
    <w:p>
      <w:pPr>
        <w:pStyle w:val="Normal"/>
        <w:rPr/>
      </w:pPr>
      <w:r>
        <w:rPr/>
        <w:t>18. Самолет «Tу-154». / / Там же. 1986. N 1. С. 44-45.</w:t>
      </w:r>
    </w:p>
    <w:p>
      <w:pPr>
        <w:pStyle w:val="Normal"/>
        <w:rPr/>
      </w:pPr>
      <w:r>
        <w:rPr/>
        <w:t>19. Самолет «У-2»/»По-2». / / Там же. 1990. N 8. С. 37-38.</w:t>
      </w:r>
    </w:p>
    <w:p>
      <w:pPr>
        <w:pStyle w:val="Normal"/>
        <w:rPr/>
      </w:pPr>
      <w:r>
        <w:rPr/>
        <w:t>20. Самолет «Ш-2». / / Там же. 1985. N ]. С. 44-45.</w:t>
      </w:r>
    </w:p>
    <w:p>
      <w:pPr>
        <w:pStyle w:val="Normal"/>
        <w:rPr/>
      </w:pPr>
      <w:r>
        <w:rPr/>
        <w:t>21. Самолет «Як-12». / / Там же. 1985. N 6. С. 44-45.</w:t>
      </w:r>
    </w:p>
    <w:p>
      <w:pPr>
        <w:pStyle w:val="Normal"/>
        <w:rPr/>
      </w:pPr>
      <w:r>
        <w:rPr/>
        <w:t>22. Самолет «Як-40». / / Там же. 1985. N 12. С. 44-45.</w:t>
      </w:r>
    </w:p>
    <w:p>
      <w:pPr>
        <w:pStyle w:val="Normal"/>
        <w:rPr/>
      </w:pPr>
      <w:r>
        <w:rPr/>
      </w:r>
    </w:p>
    <w:p>
      <w:pPr>
        <w:pStyle w:val="Normal"/>
        <w:rPr>
          <w:b/>
          <w:b/>
        </w:rPr>
      </w:pPr>
      <w:r>
        <w:rPr>
          <w:b/>
        </w:rPr>
        <w:t>ИССЛЕДОВАНИЯ</w:t>
      </w:r>
    </w:p>
    <w:p>
      <w:pPr>
        <w:pStyle w:val="Normal"/>
        <w:rPr/>
      </w:pPr>
      <w:r>
        <w:rPr/>
        <w:t>1. Алтунин Е.В. Крылья Севера: Из истории гражданской авиации Северо-Востока СССР. - Магадан: Кн. изд-во, 1976.</w:t>
      </w:r>
    </w:p>
    <w:p>
      <w:pPr>
        <w:pStyle w:val="Normal"/>
        <w:rPr/>
      </w:pPr>
      <w:r>
        <w:rPr/>
        <w:t xml:space="preserve">2. Алтунин Е.В. Очерки истории гражданской авиации Восточной Сибири и Дальнего Востока, 1923-1945 гг. - Иркутск: Изд-во Иркут.ун-та, 1990. </w:t>
      </w:r>
    </w:p>
    <w:p>
      <w:pPr>
        <w:pStyle w:val="Normal"/>
        <w:rPr/>
      </w:pPr>
      <w:r>
        <w:rPr/>
        <w:t xml:space="preserve">3. Антонов О.К. Планеры. Самолеты. - Киев: Наук. думка, 1990. </w:t>
      </w:r>
    </w:p>
    <w:p>
      <w:pPr>
        <w:pStyle w:val="Normal"/>
        <w:rPr/>
      </w:pPr>
      <w:r>
        <w:rPr/>
        <w:t>4. Барткова И.И. Расселение на тихоокеанском побережье. Владивосток: Изд-во Дальневост. ун-та, 1983.</w:t>
      </w:r>
    </w:p>
    <w:p>
      <w:pPr>
        <w:pStyle w:val="Normal"/>
        <w:rPr/>
      </w:pPr>
      <w:r>
        <w:rPr/>
        <w:t>5. Глухов С.А. Взлет: Страницы героизма и славы дальневосточных авиаторов. - Хабаровск: Хабар. кн. изд-во, 1983.</w:t>
      </w:r>
    </w:p>
    <w:p>
      <w:pPr>
        <w:pStyle w:val="Normal"/>
        <w:rPr/>
      </w:pPr>
      <w:r>
        <w:rPr/>
        <w:t xml:space="preserve">6. Гражданская авиация СССР, 1917-1967 гг. - М.: Транспорт, 1968. </w:t>
      </w:r>
    </w:p>
    <w:p>
      <w:pPr>
        <w:pStyle w:val="Normal"/>
        <w:rPr/>
      </w:pPr>
      <w:r>
        <w:rPr/>
        <w:t>7. Дальний Восток. Экономико-географическая характеристика. М: Мысль, 1966.</w:t>
      </w:r>
    </w:p>
    <w:p>
      <w:pPr>
        <w:pStyle w:val="Normal"/>
        <w:rPr/>
      </w:pPr>
      <w:r>
        <w:rPr/>
        <w:t>8. Даниленко В.Ф. Крыли Дальнего Востока. - Хабаровск: Ха6ар. Кн. изд-во, 1972.</w:t>
      </w:r>
    </w:p>
    <w:p>
      <w:pPr>
        <w:pStyle w:val="Normal"/>
        <w:rPr/>
      </w:pPr>
      <w:r>
        <w:rPr/>
        <w:t>9. История гражданской авиации СССР: Научно-популярный очерк. /П.Г.Авдеенко и др. Под общ. ред. Б.П. Бугаева. - М.: Воздушный транспорт, 1983.</w:t>
      </w:r>
    </w:p>
    <w:p>
      <w:pPr>
        <w:pStyle w:val="Normal"/>
        <w:rPr/>
      </w:pPr>
      <w:r>
        <w:rPr/>
        <w:t>10. Романов Г.Н. Окрыление Камчатки. - Петропавловск-Камчатский: Дальневост. кн. изд-во, Камчат. отд-ние, 1973.</w:t>
      </w:r>
    </w:p>
    <w:p>
      <w:pPr>
        <w:pStyle w:val="Normal"/>
        <w:rPr/>
      </w:pPr>
      <w:r>
        <w:rPr/>
        <w:t xml:space="preserve">11. Ры6аковский ЛЛ. Население Дальнего Востока за 150 лет. М.: Haука. 1990. </w:t>
      </w:r>
    </w:p>
    <w:p>
      <w:pPr>
        <w:pStyle w:val="Normal"/>
        <w:rPr/>
      </w:pPr>
      <w:r>
        <w:rPr/>
      </w:r>
    </w:p>
    <w:p>
      <w:pPr>
        <w:pStyle w:val="Normal"/>
        <w:rPr>
          <w:color w:val="FF0000"/>
        </w:rPr>
      </w:pPr>
      <w:r>
        <w:rPr>
          <w:color w:val="FF0000"/>
        </w:rPr>
        <w:t>Стр.70</w:t>
      </w:r>
    </w:p>
    <w:p>
      <w:pPr>
        <w:pStyle w:val="Normal"/>
        <w:rPr>
          <w:b/>
          <w:b/>
        </w:rPr>
      </w:pPr>
      <w:r>
        <w:rPr>
          <w:b/>
        </w:rPr>
        <w:t>СПРАВОЧНАЯ ЛИТЕРАТУРА</w:t>
      </w:r>
    </w:p>
    <w:p>
      <w:pPr>
        <w:pStyle w:val="Normal"/>
        <w:rPr/>
      </w:pPr>
      <w:r>
        <w:rPr/>
        <w:t>1. Аэропорты и воздушные трассы: Учеб. для ин-тов/ Блохин В.И. и др. - 2-е изд. - М.: Транспорт, 1984.</w:t>
      </w:r>
    </w:p>
    <w:p>
      <w:pPr>
        <w:pStyle w:val="Normal"/>
        <w:rPr/>
      </w:pPr>
      <w:r>
        <w:rPr/>
        <w:t>2. Барткова И.И. Экономическая география Дальнего Востока / Краткий курс/. - Владивосток: Изд-во Дальневост. ун-та, 1969.</w:t>
      </w:r>
    </w:p>
    <w:p>
      <w:pPr>
        <w:pStyle w:val="Normal"/>
        <w:rPr/>
      </w:pPr>
      <w:r>
        <w:rPr/>
        <w:t>3. Воскресенский С.С. Геоморфология СССР: Учеб. ДЛЯ ун-тов. М.: Высш. шк. 1968.</w:t>
      </w:r>
    </w:p>
    <w:p>
      <w:pPr>
        <w:pStyle w:val="Normal"/>
        <w:rPr/>
      </w:pPr>
      <w:r>
        <w:rPr/>
        <w:t>4. Глушков Г.И. И др. Устройство и эксплуатация аэродромов: Учеб. Для ин-тов. - М.: Транспорт, 1977.</w:t>
      </w:r>
    </w:p>
    <w:p>
      <w:pPr>
        <w:pStyle w:val="Normal"/>
        <w:rPr/>
      </w:pPr>
      <w:r>
        <w:rPr/>
        <w:t>5. Давыдова М.И. и др. Физическая география СССР: Учеб. для пед. ин-тов. В 2 т. - 2-е изд. - М.: Просвещение, 1990.</w:t>
      </w:r>
    </w:p>
    <w:p>
      <w:pPr>
        <w:pStyle w:val="Normal"/>
        <w:rPr/>
      </w:pPr>
      <w:r>
        <w:rPr/>
        <w:t>6. Никольская В.В. Физическая география Дальнего Востока. - М.: Высш. шк., 1981.</w:t>
      </w:r>
    </w:p>
    <w:p>
      <w:pPr>
        <w:pStyle w:val="Normal"/>
        <w:rPr/>
      </w:pPr>
      <w:r>
        <w:rPr/>
        <w:t>7. Перевезенцев Л.Т. и др. Радиолокационные системы аэропортов: Учеб. для ин-тов.- М.: Транспорт, 1981.</w:t>
      </w:r>
    </w:p>
    <w:p>
      <w:pPr>
        <w:pStyle w:val="Normal"/>
        <w:rPr/>
      </w:pPr>
      <w:r>
        <w:rPr/>
        <w:t xml:space="preserve">8. Радионавигационные системы аэропортов: Учеб. ДЛЯ ин-тов. М.: Транспорт, 1978. </w:t>
      </w:r>
    </w:p>
    <w:p>
      <w:pPr>
        <w:pStyle w:val="Normal"/>
        <w:rPr/>
      </w:pPr>
      <w:r>
        <w:rPr/>
        <w:t xml:space="preserve">9. Самолеты страны Советов. 1917-1970. - М.: Изд-во ДОСААФ, 1974. </w:t>
      </w:r>
    </w:p>
    <w:p>
      <w:pPr>
        <w:pStyle w:val="Normal"/>
        <w:rPr/>
      </w:pPr>
      <w:r>
        <w:rPr/>
        <w:t>10. Советская авиационная техника. Фотоочерк. - М.: Машиностроение, 1970.</w:t>
      </w:r>
    </w:p>
    <w:p>
      <w:pPr>
        <w:pStyle w:val="Normal"/>
        <w:rPr/>
      </w:pPr>
      <w:r>
        <w:rPr/>
        <w:t>11. Сосновский А.Л. и др. Радиомаячные системы посадки самолетов: Учеб. для ин-тов. - М.: Транспорт, 1974 .</w:t>
      </w:r>
    </w:p>
    <w:p>
      <w:pPr>
        <w:pStyle w:val="Normal"/>
        <w:rPr/>
      </w:pPr>
      <w:r>
        <w:rPr/>
        <w:t>12. Физическая география Приморского края: Учеб. пособие/ Отв. ред. .В. Свинухов. - Владивосток: Изд-во Дальневост. ун-та, 1990.</w:t>
      </w:r>
    </w:p>
    <w:p>
      <w:pPr>
        <w:pStyle w:val="Normal"/>
        <w:rPr/>
      </w:pPr>
      <w:r>
        <w:rPr/>
      </w:r>
    </w:p>
    <w:p>
      <w:pPr>
        <w:pStyle w:val="Normal"/>
        <w:rPr>
          <w:color w:val="FF0000"/>
        </w:rPr>
      </w:pPr>
      <w:r>
        <w:rPr>
          <w:color w:val="FF0000"/>
        </w:rPr>
        <w:t>Стр.71</w:t>
      </w:r>
    </w:p>
    <w:p>
      <w:pPr>
        <w:pStyle w:val="Normal"/>
        <w:rPr>
          <w:b/>
          <w:b/>
        </w:rPr>
      </w:pPr>
      <w:r>
        <w:rPr>
          <w:b/>
        </w:rPr>
        <w:t>УСЛОВНЫЕ  СОКРАЩЕНИЯ</w:t>
      </w:r>
    </w:p>
    <w:p>
      <w:pPr>
        <w:pStyle w:val="Normal"/>
        <w:rPr/>
      </w:pPr>
      <w:r>
        <w:rPr/>
        <w:t>АТБ – авиационно-техническая база (комплекс наземных сооружений аэропорта)</w:t>
      </w:r>
    </w:p>
    <w:p>
      <w:pPr>
        <w:pStyle w:val="Normal"/>
        <w:rPr/>
      </w:pPr>
      <w:r>
        <w:rPr/>
        <w:t>АЭ – авиационная эскадрилья (существует в составе летного отряда или самостоятельно)</w:t>
      </w:r>
    </w:p>
    <w:p>
      <w:pPr>
        <w:pStyle w:val="Normal"/>
        <w:rPr/>
      </w:pPr>
      <w:r>
        <w:rPr/>
        <w:t>ВОАО – Владивостокский объединенный авиаотряд (существовал с 1963 по 1993 г.)</w:t>
      </w:r>
    </w:p>
    <w:p>
      <w:pPr>
        <w:pStyle w:val="Normal"/>
        <w:rPr/>
      </w:pPr>
      <w:r>
        <w:rPr/>
        <w:t>145 ОАО – 145 объединенный авиаотряд; существовал с 1953 по 1963 г. на базе аэропорта «Озерные Ключи» и местных аэропортов</w:t>
      </w:r>
    </w:p>
    <w:p>
      <w:pPr>
        <w:pStyle w:val="Normal"/>
        <w:rPr/>
      </w:pPr>
      <w:r>
        <w:rPr/>
        <w:t>334 ЛО – 334 летный отряд (вертолетный), существовал в оставе ВОАО с 1973 по 1192 г.</w:t>
      </w:r>
    </w:p>
    <w:p>
      <w:pPr>
        <w:pStyle w:val="Normal"/>
        <w:rPr/>
      </w:pPr>
      <w:r>
        <w:rPr/>
        <w:t>ВПП – взлетно-посадочная полоса</w:t>
      </w:r>
    </w:p>
    <w:p>
      <w:pPr>
        <w:pStyle w:val="Normal"/>
        <w:rPr/>
      </w:pPr>
      <w:r>
        <w:rPr/>
        <w:t>МВЛ – местные воздушные линии</w:t>
      </w:r>
    </w:p>
    <w:p>
      <w:pPr>
        <w:pStyle w:val="Normal"/>
        <w:rPr/>
      </w:pPr>
      <w:r>
        <w:rPr>
          <w:lang w:val="en-US"/>
        </w:rPr>
        <w:t xml:space="preserve">ICAO – </w:t>
      </w:r>
      <w:r>
        <w:rPr/>
        <w:t>Международная организация гражданской авиации</w:t>
      </w:r>
    </w:p>
    <w:p>
      <w:pPr>
        <w:pStyle w:val="Normal"/>
        <w:rPr/>
      </w:pPr>
      <w:r>
        <w:rPr/>
      </w:r>
    </w:p>
    <w:p>
      <w:pPr>
        <w:pStyle w:val="Normal"/>
        <w:rPr>
          <w:color w:val="FF0000"/>
        </w:rPr>
      </w:pPr>
      <w:r>
        <w:rPr>
          <w:color w:val="FF0000"/>
        </w:rPr>
        <w:t>Стр.72</w:t>
      </w:r>
    </w:p>
    <w:p>
      <w:pPr>
        <w:pStyle w:val="Normal"/>
        <w:rPr>
          <w:b/>
          <w:b/>
        </w:rPr>
      </w:pPr>
      <w:r>
        <w:rPr>
          <w:b/>
        </w:rPr>
        <w:t>Приложение 1.</w:t>
      </w:r>
    </w:p>
    <w:p>
      <w:pPr>
        <w:pStyle w:val="Normal"/>
        <w:rPr>
          <w:b/>
          <w:b/>
          <w:color w:val="0000FF"/>
        </w:rPr>
      </w:pPr>
      <w:r>
        <w:rPr>
          <w:b/>
          <w:color w:val="0000FF"/>
        </w:rPr>
        <w:t>ХРОНИКА  ВАЖНЕЙШИХ  СОБЫТИЙ</w:t>
      </w:r>
    </w:p>
    <w:p>
      <w:pPr>
        <w:pStyle w:val="Normal"/>
        <w:rPr/>
      </w:pPr>
      <w:r>
        <w:rPr/>
        <w:t>25.08.1955 - в аэропорту «Озерные Ключи» посажен первый вертолет «Ми-4» (Бердник П.Г., Иньков А.Н.)</w:t>
      </w:r>
    </w:p>
    <w:p>
      <w:pPr>
        <w:pStyle w:val="Normal"/>
        <w:rPr/>
      </w:pPr>
      <w:r>
        <w:rPr/>
        <w:t>12.10.1955 - вертолет «Ми-4» на 25 дней отправлен в Тетюхе для обслуживания геологов (П.Г. Бердник, А.Н. Иньков, В.Ф. Киселев, В.С Чуркин, В.Д. Пенкин).</w:t>
      </w:r>
    </w:p>
    <w:p>
      <w:pPr>
        <w:pStyle w:val="Normal"/>
        <w:rPr/>
      </w:pPr>
      <w:r>
        <w:rPr/>
        <w:t>15.11.1955 - вертолет «Ми-4» с этим же экипажем на 30 дней отправлен в Богуславец для обслуживания геологов.</w:t>
      </w:r>
    </w:p>
    <w:p>
      <w:pPr>
        <w:pStyle w:val="Normal"/>
        <w:rPr/>
      </w:pPr>
      <w:r>
        <w:rPr/>
        <w:t>23.02.1956 - началась подготовка наземного персонала для обслуживания самолета «Як-12» (М.П. Ткачев и др.)</w:t>
      </w:r>
    </w:p>
    <w:p>
      <w:pPr>
        <w:pStyle w:val="Normal"/>
        <w:rPr/>
      </w:pPr>
      <w:r>
        <w:rPr/>
        <w:t>4.07.1956 - началась подготовка наземного персонала для обслуживания самолета «Ил-14» (В.И. Гурулев).</w:t>
      </w:r>
    </w:p>
    <w:p>
      <w:pPr>
        <w:pStyle w:val="Normal"/>
        <w:rPr/>
      </w:pPr>
      <w:r>
        <w:rPr/>
        <w:t>VIII.1956 - Владивостокское авиапредприятие начало базовую эксплуатацию самолета «Як-12».</w:t>
      </w:r>
    </w:p>
    <w:p>
      <w:pPr>
        <w:pStyle w:val="Normal"/>
        <w:rPr/>
      </w:pPr>
      <w:r>
        <w:rPr/>
        <w:t>17.01.1957 - началось переучивание пилотов на вертолет «Ми-1» (П.Г. Бердник и др.).</w:t>
      </w:r>
    </w:p>
    <w:p>
      <w:pPr>
        <w:pStyle w:val="Normal"/>
        <w:rPr/>
      </w:pPr>
      <w:r>
        <w:rPr/>
        <w:t>27.01.1957 - началась подготовка наземного персонала для обслуживания вертолета «Ми-1» (МЛ. Сторожев).</w:t>
      </w:r>
    </w:p>
    <w:p>
      <w:pPr>
        <w:pStyle w:val="Normal"/>
        <w:rPr/>
      </w:pPr>
      <w:r>
        <w:rPr/>
        <w:t>13.02.1957 - получен первый вертолет «Ми-1» (П.Г. Бердник, В.Д. Пенкин).</w:t>
      </w:r>
    </w:p>
    <w:p>
      <w:pPr>
        <w:pStyle w:val="Normal"/>
        <w:rPr/>
      </w:pPr>
      <w:r>
        <w:rPr/>
        <w:t>5.09.1957 - комиссия аэропорта «Озерные Ключи» списала с эксплуатации последние самолеты «По-2».</w:t>
      </w:r>
    </w:p>
    <w:p>
      <w:pPr>
        <w:pStyle w:val="Normal"/>
        <w:rPr/>
      </w:pPr>
      <w:r>
        <w:rPr/>
        <w:t>28.09.1957 - началась подготовка наземного персонала для обслуживания самолета «Aн-10» (В.Ф. Фалилеев).</w:t>
      </w:r>
    </w:p>
    <w:p>
      <w:pPr>
        <w:pStyle w:val="Normal"/>
        <w:rPr/>
      </w:pPr>
      <w:r>
        <w:rPr/>
        <w:t>8.11.1957 - началась подготовка наземного персонала для обслуживания самолета «Ту-104» (Л.Ф. Тоцкий).</w:t>
      </w:r>
    </w:p>
    <w:p>
      <w:pPr>
        <w:pStyle w:val="Normal"/>
        <w:rPr/>
      </w:pPr>
      <w:r>
        <w:rPr/>
        <w:t>19.01.1958 - технический рейс самолета «Ту-104» из Москвы на аэродром «Кневичи» (П.М. Михайлов).</w:t>
      </w:r>
    </w:p>
    <w:p>
      <w:pPr>
        <w:pStyle w:val="Normal"/>
        <w:rPr/>
      </w:pPr>
      <w:r>
        <w:rPr/>
        <w:t>15.02.1958 - самолет «Ту-104» начал регулярные перевозки пассажиров на линии Москва - Владивосток.</w:t>
      </w:r>
    </w:p>
    <w:p>
      <w:pPr>
        <w:pStyle w:val="Normal"/>
        <w:rPr/>
      </w:pPr>
      <w:r>
        <w:rPr/>
      </w:r>
    </w:p>
    <w:p>
      <w:pPr>
        <w:pStyle w:val="Normal"/>
        <w:rPr>
          <w:color w:val="FF0000"/>
        </w:rPr>
      </w:pPr>
      <w:r>
        <w:rPr>
          <w:color w:val="FF0000"/>
        </w:rPr>
        <w:t>Стр.73</w:t>
      </w:r>
    </w:p>
    <w:p>
      <w:pPr>
        <w:pStyle w:val="Normal"/>
        <w:rPr/>
      </w:pPr>
      <w:r>
        <w:rPr/>
        <w:t>16.05.1958 - самолет «Ил-14» начал регулярные перевозки пассажиров на линии Южно-Сахалинск - Владивосток.</w:t>
      </w:r>
    </w:p>
    <w:p>
      <w:pPr>
        <w:pStyle w:val="Normal"/>
        <w:rPr/>
      </w:pPr>
      <w:r>
        <w:rPr/>
        <w:t>20.05.1958 - началась подготовка наземного персонала для обслуживания самолета «Ил-18» (А.С. Агеенко).</w:t>
      </w:r>
    </w:p>
    <w:p>
      <w:pPr>
        <w:pStyle w:val="Normal"/>
        <w:rPr/>
      </w:pPr>
      <w:r>
        <w:rPr/>
        <w:t>05.1958 - технический рейс «Ty-1l4Д» из Москвы на аэродром «Кневичи».</w:t>
      </w:r>
    </w:p>
    <w:p>
      <w:pPr>
        <w:pStyle w:val="Normal"/>
        <w:rPr/>
      </w:pPr>
      <w:r>
        <w:rPr/>
        <w:t>16.05.1959 - самолет «Ty-104А» начал регулярные перевозки пассажиров на линии Владивосток - Петропавловск-Камчатский (АП.Сапожников).</w:t>
      </w:r>
    </w:p>
    <w:p>
      <w:pPr>
        <w:pStyle w:val="Normal"/>
        <w:rPr/>
      </w:pPr>
      <w:r>
        <w:rPr/>
        <w:t>20.05.1959 - самолет «Ту-104А» начал регулярные перевозки пассажиров на линии Ленинград - Владивосток (В.Г. Несмеянов).</w:t>
      </w:r>
    </w:p>
    <w:p>
      <w:pPr>
        <w:pStyle w:val="Normal"/>
        <w:rPr/>
      </w:pPr>
      <w:r>
        <w:rPr/>
        <w:t>9.11.1959 - началась подготовка наземного персонала для обслуживания самолета «Ty-114» (А.С. Агеенко).</w:t>
      </w:r>
    </w:p>
    <w:p>
      <w:pPr>
        <w:pStyle w:val="Normal"/>
        <w:rPr/>
      </w:pPr>
      <w:r>
        <w:rPr/>
        <w:t>01. 1960 - самолет «Ил-l4» начал регулярные пассажирские перевозки на линии Иркутск - Чита - Магдагачи - Благовещенск - Хабаровск - Владивосток.</w:t>
      </w:r>
    </w:p>
    <w:p>
      <w:pPr>
        <w:pStyle w:val="Normal"/>
        <w:rPr/>
      </w:pPr>
      <w:r>
        <w:rPr/>
        <w:t>05.1960 - вертолет «Ми-4» начал эпизодические полеты с пассажирами из Озерных Ключей на курорт Вангоу.</w:t>
      </w:r>
    </w:p>
    <w:p>
      <w:pPr>
        <w:pStyle w:val="Normal"/>
        <w:rPr/>
      </w:pPr>
      <w:r>
        <w:rPr/>
        <w:t>02.1961- во Владивостокском аэропорту сдан в эксплуатацию капитальный аэровокзал со всеми удобствами для 200 пассажиров в час.</w:t>
      </w:r>
    </w:p>
    <w:p>
      <w:pPr>
        <w:pStyle w:val="Normal"/>
        <w:rPr/>
      </w:pPr>
      <w:r>
        <w:rPr/>
        <w:t>1l.07.1961 - самолет «Ту-104» начал регулярные перевозки пассажиров на линии Одесса - Владивосток.</w:t>
      </w:r>
    </w:p>
    <w:p>
      <w:pPr>
        <w:pStyle w:val="Normal"/>
        <w:rPr/>
      </w:pPr>
      <w:r>
        <w:rPr/>
        <w:t>30.08.1961 - Б.Ф. Черных и И.М. Солодов (пилоты), П.Г. Заболотный (авиатехник), А.П. Григоренко (техник по приборам) вместе с вертолетом «Ми-l» на китобойце «Советская Россия» впервые на Дальнем Востоке вышли в открытое море.</w:t>
      </w:r>
    </w:p>
    <w:p>
      <w:pPr>
        <w:pStyle w:val="Normal"/>
        <w:rPr/>
      </w:pPr>
      <w:r>
        <w:rPr/>
        <w:t>29.01.1962 - вертолет «Ми-4» начал регулярные перевозки пассажиров на линии Озерные Ключи - Находка – курорт Baнгoy - Преображение.</w:t>
      </w:r>
    </w:p>
    <w:p>
      <w:pPr>
        <w:pStyle w:val="Normal"/>
        <w:rPr/>
      </w:pPr>
      <w:r>
        <w:rPr/>
        <w:t>31.01.1962 - технический беспосадочный перелет «Ил-18» из Москвы во Владивосток.</w:t>
      </w:r>
    </w:p>
    <w:p>
      <w:pPr>
        <w:pStyle w:val="Normal"/>
        <w:rPr/>
      </w:pPr>
      <w:r>
        <w:rPr/>
        <w:t xml:space="preserve">2.02.1962 - технический рейс самолета «Ty-114» из Москвы во Владивосток. </w:t>
      </w:r>
    </w:p>
    <w:p>
      <w:pPr>
        <w:pStyle w:val="Normal"/>
        <w:rPr/>
      </w:pPr>
      <w:r>
        <w:rPr/>
      </w:r>
    </w:p>
    <w:p>
      <w:pPr>
        <w:pStyle w:val="Normal"/>
        <w:rPr>
          <w:color w:val="FF0000"/>
        </w:rPr>
      </w:pPr>
      <w:r>
        <w:rPr>
          <w:color w:val="FF0000"/>
        </w:rPr>
        <w:t>Стр.74</w:t>
      </w:r>
    </w:p>
    <w:p>
      <w:pPr>
        <w:pStyle w:val="Normal"/>
        <w:rPr/>
      </w:pPr>
      <w:r>
        <w:rPr/>
        <w:t>15.04.1963 - Владивостокский аэропорт начал круглосуточный прием и выпуск самолетов.</w:t>
      </w:r>
    </w:p>
    <w:p>
      <w:pPr>
        <w:pStyle w:val="Normal"/>
        <w:rPr/>
      </w:pPr>
      <w:r>
        <w:rPr/>
        <w:t>15.05.1963 - самолет «Ил-18» начал регулярные перевозки пассажиров на линии Москва - Владивосток.</w:t>
      </w:r>
    </w:p>
    <w:p>
      <w:pPr>
        <w:pStyle w:val="Normal"/>
        <w:rPr/>
      </w:pPr>
      <w:r>
        <w:rPr/>
        <w:t>1.03.1964 - начались регулярные пассажирские перевозки на линиях: Владивосток - Южно-Сахалинск («Aн-10»); Владивосток - Петропавловск-Камчатский («Ty-104»); Владивосток - Экимчан («Ли-2»).</w:t>
      </w:r>
    </w:p>
    <w:p>
      <w:pPr>
        <w:pStyle w:val="Normal"/>
        <w:rPr/>
      </w:pPr>
      <w:r>
        <w:rPr/>
        <w:t xml:space="preserve">06.1964 - сдан в эксплуатацию полный комплекс аэропорта союзных линий во Владивостоке. </w:t>
      </w:r>
    </w:p>
    <w:p>
      <w:pPr>
        <w:pStyle w:val="Normal"/>
        <w:rPr/>
      </w:pPr>
      <w:r>
        <w:rPr/>
        <w:t>07.1965 - самолет «Ан-14» совершил первые в Приморье и на Дальнем Востоке полеты.</w:t>
      </w:r>
    </w:p>
    <w:p>
      <w:pPr>
        <w:pStyle w:val="Normal"/>
        <w:rPr/>
      </w:pPr>
      <w:r>
        <w:rPr/>
        <w:t>14.11.1966 - началась подготовка наземного персонала для обслуживания самолета «Ан-24» (В.А. Болдырев).</w:t>
      </w:r>
    </w:p>
    <w:p>
      <w:pPr>
        <w:pStyle w:val="Normal"/>
        <w:rPr/>
      </w:pPr>
      <w:r>
        <w:rPr/>
        <w:t>08.1967 - самолет «Ан-14» выполнил испытательный перелет по трассе Владивосток - Москва - Владивосток.</w:t>
      </w:r>
    </w:p>
    <w:p>
      <w:pPr>
        <w:pStyle w:val="Normal"/>
        <w:rPr/>
      </w:pPr>
      <w:r>
        <w:rPr/>
        <w:t>3.01.1968 - началось переучивание пилотов на вертолет «Ми-2» (В.П.Толстов).</w:t>
      </w:r>
    </w:p>
    <w:p>
      <w:pPr>
        <w:pStyle w:val="Normal"/>
        <w:rPr/>
      </w:pPr>
      <w:r>
        <w:rPr/>
        <w:t>18.01.1968 - началась подготовка наземного персонала для обслуживания вертолета «Ми-2» (В.Д. Пенкин).</w:t>
      </w:r>
    </w:p>
    <w:p>
      <w:pPr>
        <w:pStyle w:val="Normal"/>
        <w:rPr/>
      </w:pPr>
      <w:r>
        <w:rPr/>
        <w:t>15.05.1969- самолет «Ан-24» начал регулярные перевозки пассажиров на линии Хабаровск - Уссурийск.</w:t>
      </w:r>
    </w:p>
    <w:p>
      <w:pPr>
        <w:pStyle w:val="Normal"/>
        <w:rPr/>
      </w:pPr>
      <w:r>
        <w:rPr/>
        <w:t>1969 г. - Владивостокское авиапредприятие первым на Дальнем Востоке начало базовую эксплуатацию вертолета «Ми-2».</w:t>
      </w:r>
    </w:p>
    <w:p>
      <w:pPr>
        <w:pStyle w:val="Normal"/>
        <w:rPr/>
      </w:pPr>
      <w:r>
        <w:rPr/>
        <w:t>21.04.1970 - началась подготовка наземного персонала для базовой эксплуатации самолета «Як-40» (Н.К. Штин и др.)</w:t>
      </w:r>
    </w:p>
    <w:p>
      <w:pPr>
        <w:pStyle w:val="Normal"/>
        <w:rPr/>
      </w:pPr>
      <w:r>
        <w:rPr/>
        <w:t>4.05.1970 - началось переучивание пилотов на самолет «Як-40» (В.Т. Евдокимов и др.)</w:t>
      </w:r>
    </w:p>
    <w:p>
      <w:pPr>
        <w:pStyle w:val="Normal"/>
        <w:rPr/>
      </w:pPr>
      <w:r>
        <w:rPr/>
        <w:t>13.09.1970 - началась подготовка наземного персонала для обслуживания самолета «Ил-62» (Г.А. Андреев).</w:t>
      </w:r>
    </w:p>
    <w:p>
      <w:pPr>
        <w:pStyle w:val="Normal"/>
        <w:rPr/>
      </w:pPr>
      <w:r>
        <w:rPr/>
        <w:t>8.01.1971 - началась подготовка наземного персонала для обслуживания вертолета «Ка-26» (Н.И. Иванов).</w:t>
      </w:r>
    </w:p>
    <w:p>
      <w:pPr>
        <w:pStyle w:val="Normal"/>
        <w:rPr/>
      </w:pPr>
      <w:r>
        <w:rPr/>
        <w:t>12.01.1971 - получен первый самолет «Як-40» (С.В. Дьяков, А.И. Колесников, С.Ф. Хоренко).</w:t>
      </w:r>
    </w:p>
    <w:p>
      <w:pPr>
        <w:pStyle w:val="Normal"/>
        <w:rPr/>
      </w:pPr>
      <w:r>
        <w:rPr/>
        <w:t xml:space="preserve">VI.1971 - технический рейс «Як-40» В Ольгу (С.В. Дьяков). </w:t>
      </w:r>
    </w:p>
    <w:p>
      <w:pPr>
        <w:pStyle w:val="Normal"/>
        <w:rPr/>
      </w:pPr>
      <w:r>
        <w:rPr/>
      </w:r>
    </w:p>
    <w:p>
      <w:pPr>
        <w:pStyle w:val="Normal"/>
        <w:rPr>
          <w:color w:val="FF0000"/>
        </w:rPr>
      </w:pPr>
      <w:r>
        <w:rPr>
          <w:color w:val="FF0000"/>
        </w:rPr>
        <w:t>Стр.75</w:t>
      </w:r>
    </w:p>
    <w:p>
      <w:pPr>
        <w:pStyle w:val="Normal"/>
        <w:rPr/>
      </w:pPr>
      <w:r>
        <w:rPr/>
        <w:t>02.1972 - Владивостокское авиапредприятие начало базовую эксплуатацию вертолетов «Ми-8» и «Ка-26».</w:t>
      </w:r>
    </w:p>
    <w:p>
      <w:pPr>
        <w:pStyle w:val="Normal"/>
        <w:rPr/>
      </w:pPr>
      <w:r>
        <w:rPr/>
        <w:t>17.03.1972 - вертолет «Ка-26» на плавбазе «Владивосток» впервые на Дальнем Востоке вышел в открытое море для производства работ (Б.М. Дидух, Н.И. Иванов, В.Д. Голенищев)</w:t>
      </w:r>
    </w:p>
    <w:p>
      <w:pPr>
        <w:pStyle w:val="Normal"/>
        <w:rPr/>
      </w:pPr>
      <w:r>
        <w:rPr/>
        <w:t>1.06.1972 - Магаданское управление гражданской авиации на самолете «Ан-24» открыло регулярную пассажирскую авиалинию Магадан - Охотск - Николаевск – Комсомольск - Владивосток.</w:t>
      </w:r>
    </w:p>
    <w:p>
      <w:pPr>
        <w:pStyle w:val="Normal"/>
        <w:rPr/>
      </w:pPr>
      <w:r>
        <w:rPr/>
        <w:t>16.12.1972 - впервые во Владивосток новогодняя елка доставлена с помощью вертолета «Ми-8» (И.М. Солодов).</w:t>
      </w:r>
    </w:p>
    <w:p>
      <w:pPr>
        <w:pStyle w:val="Normal"/>
        <w:rPr/>
      </w:pPr>
      <w:r>
        <w:rPr/>
        <w:t>9.01.1973 - самолет «Як-40» выполнил технические рейсы в Дальнереченск и Чугуевку (А.И. Колесников, В.М. Кошкин, В.Н. Старосельцев).</w:t>
      </w:r>
    </w:p>
    <w:p>
      <w:pPr>
        <w:pStyle w:val="Normal"/>
        <w:rPr/>
      </w:pPr>
      <w:r>
        <w:rPr/>
        <w:t>01.1973- самолет «Як-40» начал регулярные перевозки пассажиров по маршрутам Владивосток - Дальнереченск и Владивосток - Чугуевка.</w:t>
      </w:r>
    </w:p>
    <w:p>
      <w:pPr>
        <w:pStyle w:val="Normal"/>
        <w:rPr/>
      </w:pPr>
      <w:r>
        <w:rPr/>
        <w:t>23.04.1973 - началась подготовка наземного персонала для обслуживания самолета «Ту-154» (В.Г. Черных).</w:t>
      </w:r>
    </w:p>
    <w:p>
      <w:pPr>
        <w:pStyle w:val="Normal"/>
        <w:rPr/>
      </w:pPr>
      <w:r>
        <w:rPr/>
        <w:t>01.1974 - самолет «Як-40» начал регулярные перевозки пассажиров на линии Владивосток - Арсеньев.</w:t>
      </w:r>
    </w:p>
    <w:p>
      <w:pPr>
        <w:pStyle w:val="Normal"/>
        <w:rPr/>
      </w:pPr>
      <w:r>
        <w:rPr/>
        <w:t>22.01.1974 - технический рейс самолета «Як-40» на аэродром «Шмаковка» (В.И. Сотников).</w:t>
      </w:r>
    </w:p>
    <w:p>
      <w:pPr>
        <w:pStyle w:val="Normal"/>
        <w:rPr/>
      </w:pPr>
      <w:r>
        <w:rPr/>
        <w:t>1.02.1974 - самолет «Як-40» начал регулярные перевозки пассажиров по маршруту Владивосток - Шмаковка - Хабаровск.</w:t>
      </w:r>
    </w:p>
    <w:p>
      <w:pPr>
        <w:pStyle w:val="Normal"/>
        <w:rPr/>
      </w:pPr>
      <w:r>
        <w:rPr/>
        <w:t>1.06.1974 - самолет «Як-40» начал регулярные перевозки пассажиров на линии Арсеньев - Хабаровск.</w:t>
      </w:r>
    </w:p>
    <w:p>
      <w:pPr>
        <w:pStyle w:val="Normal"/>
        <w:rPr/>
      </w:pPr>
      <w:r>
        <w:rPr/>
        <w:t xml:space="preserve">20.12.1975 - открылся аэропорт Пластун. </w:t>
      </w:r>
    </w:p>
    <w:p>
      <w:pPr>
        <w:pStyle w:val="Normal"/>
        <w:rPr/>
      </w:pPr>
      <w:r>
        <w:rPr/>
        <w:t>01.1976 - самолет «Ил-18» начал регулярные перевозки по маршрутам:</w:t>
      </w:r>
    </w:p>
    <w:p>
      <w:pPr>
        <w:pStyle w:val="Normal"/>
        <w:rPr/>
      </w:pPr>
      <w:r>
        <w:rPr/>
        <w:t>Магадан - Владивосток,</w:t>
      </w:r>
    </w:p>
    <w:p>
      <w:pPr>
        <w:pStyle w:val="Normal"/>
        <w:rPr/>
      </w:pPr>
      <w:r>
        <w:rPr/>
        <w:t xml:space="preserve">Киев - Целиноград - Барнаул - Братск - Владивосток, </w:t>
      </w:r>
    </w:p>
    <w:p>
      <w:pPr>
        <w:pStyle w:val="Normal"/>
        <w:rPr/>
      </w:pPr>
      <w:r>
        <w:rPr/>
        <w:t>Киев - Актюбинск - Барнаул - Братск - Владивосток.</w:t>
      </w:r>
    </w:p>
    <w:p>
      <w:pPr>
        <w:pStyle w:val="Normal"/>
        <w:rPr/>
      </w:pPr>
      <w:r>
        <w:rPr/>
        <w:t xml:space="preserve">1.02.1976 - самолет «Як-40» начал регулярные перевозки пассажиров на линии Владивосток - Пластун. </w:t>
      </w:r>
    </w:p>
    <w:p>
      <w:pPr>
        <w:pStyle w:val="Normal"/>
        <w:rPr/>
      </w:pPr>
      <w:r>
        <w:rPr/>
      </w:r>
    </w:p>
    <w:p>
      <w:pPr>
        <w:pStyle w:val="Normal"/>
        <w:rPr>
          <w:color w:val="FF0000"/>
        </w:rPr>
      </w:pPr>
      <w:r>
        <w:rPr>
          <w:color w:val="FF0000"/>
        </w:rPr>
        <w:t>Стр.76</w:t>
      </w:r>
    </w:p>
    <w:p>
      <w:pPr>
        <w:pStyle w:val="Normal"/>
        <w:rPr/>
      </w:pPr>
      <w:r>
        <w:rPr/>
        <w:t>24.12.1976 - во Владивостокском аэропорту сдан в эксплуатацию новый аэровокзальный комплекс, обслуживающий 700 пассажиров в час.</w:t>
      </w:r>
    </w:p>
    <w:p>
      <w:pPr>
        <w:pStyle w:val="Normal"/>
        <w:rPr/>
      </w:pPr>
      <w:r>
        <w:rPr/>
        <w:t>30.12.1976 - самолет «Як-40» выполнил технический рейс на новую ВПП аэропорта Кавалерово (Н.Е. Измайлов).</w:t>
      </w:r>
    </w:p>
    <w:p>
      <w:pPr>
        <w:pStyle w:val="Normal"/>
        <w:rPr/>
      </w:pPr>
      <w:r>
        <w:rPr/>
        <w:t>2.01.1977 - самолет «Як-40» начал регулярные перевозки пассажиров на линии Владивосток - Кавалерово.</w:t>
      </w:r>
    </w:p>
    <w:p>
      <w:pPr>
        <w:pStyle w:val="Normal"/>
        <w:rPr/>
      </w:pPr>
      <w:r>
        <w:rPr/>
        <w:t>23.10.1977 - женский экипаж, возглавляемый И. Вертипраховой, на самолете «Ил-62М» выполнил беспосадочный перелет из Софии во Владивосток.</w:t>
      </w:r>
    </w:p>
    <w:p>
      <w:pPr>
        <w:pStyle w:val="Normal"/>
        <w:rPr/>
      </w:pPr>
      <w:r>
        <w:rPr/>
        <w:t>10.12.1977 - Владивостокский аэропорт начал регулярный прием самолета «Ty-154».</w:t>
      </w:r>
    </w:p>
    <w:p>
      <w:pPr>
        <w:pStyle w:val="Normal"/>
        <w:rPr/>
      </w:pPr>
      <w:r>
        <w:rPr/>
        <w:t>2.01.1978 - началась подготовка наземного персонала для обслуживания грузового самолета «Ил-76Т» (В.В. Десяткин и др.)</w:t>
      </w:r>
    </w:p>
    <w:p>
      <w:pPr>
        <w:pStyle w:val="Normal"/>
        <w:rPr/>
      </w:pPr>
      <w:r>
        <w:rPr/>
        <w:t>5.02.1978 - началась подготовка наземного персонала для обслуживания грузового самолета «Ан-26» (В.М. Суняйкин и др.)</w:t>
      </w:r>
    </w:p>
    <w:p>
      <w:pPr>
        <w:pStyle w:val="Normal"/>
        <w:rPr/>
      </w:pPr>
      <w:r>
        <w:rPr/>
        <w:t>18.01.1979 - в аэропорту Кавалерово сдан в эксплуатацию капитальный аэровокзал, обслуживающий 50 пассажиров в час.</w:t>
      </w:r>
    </w:p>
    <w:p>
      <w:pPr>
        <w:pStyle w:val="Normal"/>
        <w:rPr/>
      </w:pPr>
      <w:r>
        <w:rPr/>
        <w:t>22.04.1980 - самолет «Як-40» начал регулярные пере возки пассажиров по маршруту Владивосток - Лучегорск - Хабаровск.</w:t>
      </w:r>
    </w:p>
    <w:p>
      <w:pPr>
        <w:pStyle w:val="Normal"/>
        <w:rPr/>
      </w:pPr>
      <w:r>
        <w:rPr/>
        <w:t>21.05.1980 - самолет «Ил-18» начал регулярные полеты с пассажирами по маршруту Владивосток - Хабаровск - Благовещенск - Новосибирск - Сочи.</w:t>
      </w:r>
    </w:p>
    <w:p>
      <w:pPr>
        <w:pStyle w:val="Normal"/>
        <w:rPr/>
      </w:pPr>
      <w:r>
        <w:rPr/>
        <w:t>17.10.1981 - началось переучивание пилотов на самолет «Л-410» (В.Н. Касатиков)</w:t>
      </w:r>
    </w:p>
    <w:p>
      <w:pPr>
        <w:pStyle w:val="Normal"/>
        <w:rPr/>
      </w:pPr>
      <w:r>
        <w:rPr/>
        <w:t>10.1984 - в районе портпункта Малая Кема с помощью вертолета «Ми-8» Владивостокского авиапредприятия осуществлена экспериментальная разгрузка судна на необорудованный берег.</w:t>
      </w:r>
    </w:p>
    <w:p>
      <w:pPr>
        <w:pStyle w:val="Normal"/>
        <w:rPr/>
      </w:pPr>
      <w:r>
        <w:rPr/>
        <w:t>30.06.1985 - самолет «Ил-62М» начал регулярные беспосадочные полеты с пассажирами между Москвой и Владивостоком.</w:t>
      </w:r>
    </w:p>
    <w:p>
      <w:pPr>
        <w:pStyle w:val="Normal"/>
        <w:rPr/>
      </w:pPr>
      <w:r>
        <w:rPr/>
        <w:t xml:space="preserve">25.12.1985 - во Владивостокском аэропорту впервые приземлился самолет-гигант «Aн-124». </w:t>
      </w:r>
    </w:p>
    <w:p>
      <w:pPr>
        <w:pStyle w:val="Normal"/>
        <w:rPr/>
      </w:pPr>
      <w:r>
        <w:rPr/>
      </w:r>
    </w:p>
    <w:p>
      <w:pPr>
        <w:pStyle w:val="Normal"/>
        <w:rPr/>
      </w:pPr>
      <w:r>
        <w:rPr/>
        <w:t xml:space="preserve">На страницах </w:t>
      </w:r>
      <w:r>
        <w:rPr>
          <w:color w:val="FF0000"/>
        </w:rPr>
        <w:t>78-81</w:t>
      </w:r>
      <w:r>
        <w:rPr/>
        <w:t xml:space="preserve"> находятся схемы развития сети местных авиалиний Владивостокского авиапредприятия за 1955, 1965, 1975, 1985 гг.</w:t>
      </w:r>
    </w:p>
    <w:p>
      <w:pPr>
        <w:pStyle w:val="Normal"/>
        <w:rPr/>
      </w:pPr>
      <w:r>
        <w:rPr/>
      </w:r>
    </w:p>
    <w:p>
      <w:pPr>
        <w:pStyle w:val="Normal"/>
        <w:rPr/>
      </w:pPr>
      <w:r>
        <w:rPr/>
        <w:t xml:space="preserve">На страницах </w:t>
      </w:r>
      <w:r>
        <w:rPr>
          <w:color w:val="FF0000"/>
        </w:rPr>
        <w:t>82 – 93</w:t>
      </w:r>
      <w:r>
        <w:rPr/>
        <w:t xml:space="preserve"> – фотографии (черно-белые)</w:t>
      </w:r>
    </w:p>
    <w:p>
      <w:pPr>
        <w:pStyle w:val="Normal"/>
        <w:rPr/>
      </w:pPr>
      <w:r>
        <w:rPr/>
      </w:r>
    </w:p>
    <w:p>
      <w:pPr>
        <w:pStyle w:val="Normal"/>
        <w:rPr>
          <w:color w:val="FF0000"/>
        </w:rPr>
      </w:pPr>
      <w:r>
        <w:rPr>
          <w:color w:val="FF0000"/>
        </w:rPr>
        <w:t>Стр.95-96</w:t>
      </w:r>
    </w:p>
    <w:p>
      <w:pPr>
        <w:pStyle w:val="Normal"/>
        <w:rPr/>
      </w:pPr>
      <w:r>
        <w:rPr/>
        <w:t>Андрей Станиславович Шкурин</w:t>
      </w:r>
    </w:p>
    <w:p>
      <w:pPr>
        <w:pStyle w:val="Normal"/>
        <w:rPr/>
      </w:pPr>
      <w:r>
        <w:rPr/>
        <w:t>ИСТОРИЯ  РАЗВИТИЯ  ГРАЖДАНСКОЙ  АВИАЦИИ  В  ПРИМОРСКОМ  КРАЕ ВВ 1955-1985 гг.</w:t>
      </w:r>
    </w:p>
    <w:p>
      <w:pPr>
        <w:pStyle w:val="Normal"/>
        <w:rPr/>
      </w:pPr>
      <w:r>
        <w:rPr/>
      </w:r>
    </w:p>
    <w:p>
      <w:pPr>
        <w:pStyle w:val="Normal"/>
        <w:rPr/>
      </w:pPr>
      <w:r>
        <w:rPr/>
        <w:t>Редактор В.В. Прищепа</w:t>
      </w:r>
    </w:p>
    <w:p>
      <w:pPr>
        <w:pStyle w:val="Normal"/>
        <w:rPr/>
      </w:pPr>
      <w:r>
        <w:rPr/>
        <w:t>Художник Р.К. Стукалова</w:t>
      </w:r>
    </w:p>
    <w:p>
      <w:pPr>
        <w:pStyle w:val="Normal"/>
        <w:rPr/>
      </w:pPr>
      <w:r>
        <w:rPr/>
        <w:t>Техн. редактор Г.Н. Игнатьева</w:t>
      </w:r>
    </w:p>
    <w:p>
      <w:pPr>
        <w:pStyle w:val="Normal"/>
        <w:rPr/>
      </w:pPr>
      <w:r>
        <w:rPr/>
        <w:t>Редактор электронной верстки А.С. Иванов</w:t>
      </w:r>
    </w:p>
    <w:p>
      <w:pPr>
        <w:pStyle w:val="Normal"/>
        <w:rPr/>
      </w:pPr>
      <w:r>
        <w:rPr/>
      </w:r>
    </w:p>
    <w:p>
      <w:pPr>
        <w:pStyle w:val="Normal"/>
        <w:rPr/>
      </w:pPr>
      <w:r>
        <w:rPr/>
        <w:t>Лицензия ЛР№040118 от 15.10.91 г.</w:t>
      </w:r>
    </w:p>
    <w:p>
      <w:pPr>
        <w:pStyle w:val="Normal"/>
        <w:rPr/>
      </w:pPr>
      <w:r>
        <w:rPr/>
        <w:t>Подписано в печать 20.12.94 г.</w:t>
      </w:r>
    </w:p>
    <w:p>
      <w:pPr>
        <w:pStyle w:val="Normal"/>
        <w:rPr/>
      </w:pPr>
      <w:r>
        <w:rPr/>
        <w:t>Формат 60х84/16</w:t>
      </w:r>
    </w:p>
    <w:p>
      <w:pPr>
        <w:pStyle w:val="Normal"/>
        <w:rPr/>
      </w:pPr>
      <w:r>
        <w:rPr/>
        <w:t>Печать офсетная</w:t>
      </w:r>
    </w:p>
    <w:p>
      <w:pPr>
        <w:pStyle w:val="Normal"/>
        <w:rPr/>
      </w:pPr>
      <w:r>
        <w:rPr/>
        <w:t>Усл.п.л. 6</w:t>
      </w:r>
    </w:p>
    <w:p>
      <w:pPr>
        <w:pStyle w:val="Normal"/>
        <w:rPr/>
      </w:pPr>
      <w:r>
        <w:rPr/>
        <w:t>Уч.-изд.л. 5,86</w:t>
      </w:r>
    </w:p>
    <w:p>
      <w:pPr>
        <w:pStyle w:val="Normal"/>
        <w:rPr/>
      </w:pPr>
      <w:r>
        <w:rPr/>
        <w:t>Тираж 1000 экз.</w:t>
      </w:r>
    </w:p>
    <w:p>
      <w:pPr>
        <w:pStyle w:val="Normal"/>
        <w:rPr/>
      </w:pPr>
      <w:r>
        <w:rPr/>
        <w:t>Заказ 186</w:t>
      </w:r>
    </w:p>
    <w:p>
      <w:pPr>
        <w:pStyle w:val="Normal"/>
        <w:rPr/>
      </w:pPr>
      <w:r>
        <w:rPr/>
      </w:r>
    </w:p>
    <w:p>
      <w:pPr>
        <w:pStyle w:val="Normal"/>
        <w:rPr/>
      </w:pPr>
      <w:r>
        <w:rPr/>
        <w:t>Отпечатано в типографии издательства «Дальнаука» ДВО РАН</w:t>
      </w:r>
    </w:p>
    <w:p>
      <w:pPr>
        <w:pStyle w:val="Normal"/>
        <w:rPr/>
      </w:pPr>
      <w:r>
        <w:rPr/>
        <w:t>690041, Владивосток, Радио 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8T09:20:00Z</dcterms:created>
  <dc:creator>USER</dc:creator>
  <dc:description/>
  <cp:keywords/>
  <dc:language>en-US</dc:language>
  <cp:lastModifiedBy>USER</cp:lastModifiedBy>
  <dcterms:modified xsi:type="dcterms:W3CDTF">2006-02-20T10:21:00Z</dcterms:modified>
  <cp:revision>206</cp:revision>
  <dc:subject/>
  <dc:title>ВВЕДЕНИЕ</dc:title>
</cp:coreProperties>
</file>